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SLz7/wApDov/ADCX/wDyctMIa8nJ3kL/AJSHWv8AmEsP+Tl3iVx8mcYGx2KuxV2KuxV2KuxV2Kux&amp;#xA;V2KuxV2KuxVgvnb/AJSay/5gpf8Ak6mENeRjXmP/AJR7VP8AmEn/AOTTZJqHN3lz/lHtL/5hIP8A&amp;#xA;k0uKnmyDyjK8Wv6jJHC9w6WMZWCMoHciV/hUyMiVPuwGAtuNkv6f1X/qW9R/5Gad/wBleRbEr178&amp;#xA;xYtBW0bVNC1GAX1wlpb/ABWDVkk6FuN2eKD9p2+Edziqafp/Vf8AqW9R/wCRmnf9leKqtrrOozXC&amp;#xA;RSaFfWyOaNPK9iUQeLCO5kf7lOKprirsVdirsVdirsVdirzoeX/Llr5y+uah5Qu4bqe99W01a3kl&amp;#xA;vLN5WlLJLLDHJ+5PqH1Tzh4K55cq1bFWVab/AMpVrf8Axhsv1S4qkXn3/lIdF/5hL/8A5OWmENeT&amp;#xA;k7yF/wApDrX/ADCWH/Jy7xK4+TOMDY7FXYq7FXYq7FXYq7FXYq7FXYq7FXYqwXzt/wApNZf8wUv/&amp;#xA;ACdTCGvIxrzH/wAo9qn/ADCT/wDJpsk1Dm7y5/yj2l/8wkH/ACaXFTzZL5J/5Sa9/wCYKL/k6+RL&amp;#xA;bjZ1gbGLeetD0rUEsHvbcTs9zDZNzLU+r3MyeslK0+P01qeu2EKyeONY41jWvFAFWpLGgFNyak/T&amp;#xA;gVdirsVdirsVdirsVdirsVeSf4n80/8AKzP0L+nIvrP16v1D61pn1L9G+pX0vq9P0j9b9LfrTlv9&amp;#xA;jbFXoGm/8pVrf/GGy/VLiqReff8AlIdF/wCYS/8A+TlphDXk5O8hf8pDrX/MJYf8nLvErj5M4wNj&amp;#xA;sVdirsVdirsVdirsVdirsVdirsVdirBfO3/KTWX/ADBS/wDJ1MIa8jGvMf8Ayj2qf8wk/wDyabJN&amp;#xA;Q5u8uf8AKPaX/wAwkH/JpcVPNPPKuo6fZeZLs3l1FbB7OIIZpFjBIletORFcBbcbMv8AEvlz/q62&amp;#xA;f/SRF/zVkWxJvM/mHQHh0/hqdo3HUbRmpPGaASipNG6DCqc/4l8uf9XWz/6SIv8AmrArv8S+XP8A&amp;#xA;q62f/SRF/wA1Yq7/ABL5c/6utn/0kRf81Yq7/Evlz/q62f8A0kRf81Yq7/Evlz/q62f/AEkRf81Y&amp;#xA;q7/Evlz/AKutn/0kRf8ANWKu/wAS+XP+rrZ/9JEX/NWKu/xL5c/6utn/ANJEX/NWKu/xL5c/6utn&amp;#xA;/wBJEX/NWKvEJbTzFD+aVrBNqdifJ13rUmqxwQsJbRCnO7E80onEsdwZUC8W/dcmBUMPhwqzjy/5&amp;#xA;rnb8wNZt7u8s47CFUaS+9RFSdCXNqkJLUJVJCJT2ZOlGGKq/nDUtOvfMOkfUrqG59O0vvU9GRZOP&amp;#xA;KS0pXiTStDiGvJyd5P1LTrLzDq/126htvUtLH0/WkWPlxku605EVpUYlcfJmH+JfLn/V1s/+kiL/&amp;#xA;AJqwNjv8S+XP+rrZ/wDSRF/zVirv8S+XP+rrZ/8ASRF/zVirv8S+XP8Aq62f/SRF/wA1Yq7/ABL5&amp;#xA;c/6utn/0kRf81Yq7/Evlz/q62f8A0kRf81Yq7/Evlz/q62f/AEkRf81Yq7/Evlz/AKutn/0kRf8A&amp;#xA;NWKu/wAS+XP+rrZ/9JEX/NWKu/xL5c/6utn/ANJEX/NWKu/xL5c/6utn/wBJEX/NWKu/xL5c/wCr&amp;#xA;rZ/9JEX/ADVirv8AEvlz/q62f/SRF/zVirDfNWo6fe+ZLQ2d1FchLOUOYZFkAJlSleJNMkGvIkfm&amp;#xA;P/lHtU/5hJ/+TTYWoc3eXP8AlHtL/wCYSD/k0uKnmjnhikILorkdOQB/XiqjcLp1tA89wIYYIgWk&amp;#xA;lk4qiqOpZjQAYqk8t/oGq2dvcaZPbXkIvIEaSBkkAPqDYla0OBO4Tv6ra/75T/gR/TCh31W1/wB8&amp;#xA;p/wI/pirvqtr/vlP+BH9MVd9Vtf98p/wI/pirvqtr/vlP+BH9MVd9Vtf98p/wI/pirvqtr/vlP8A&amp;#xA;gR/TFXfVbX/fKf8AAj+mKu+q2v8AvlP+BH9MVd9Vtf8AfKf8CP6Yq76ra/75T/gR/TFVyQwxmqIq&amp;#xA;k9SoA/VirnhhkNXRWI6FgD+vFVv1W1/3yn/Aj+mKu+q2v++U/wCBH9MVd9Vtf98p/wACP6Yq76ra&amp;#xA;/wC+U/4Ef0xV31W1/wB8p/wI/pirvqtr/vlP+BH9MVd9Vtf98p/wI/pirvqtr/vlP+BH9MVd9Vtf&amp;#xA;98p/wI/pirvqtr/vlP8AgR/TFXfVbX/fKf8AAj+mKu+q2v8AvlP+BH9MVd9Vtf8AfKf8CP6YqvSG&amp;#xA;KMkoioT14gD9WKoHzH/yj2qf8wk//JpsVHN3lz/lHtL/AOYSD/k0uKnmmGKEm842txdeXLyG3tzc&amp;#xA;zn02jjBNQySqwkABUsY6cwtfipTvgZR5sX8rW+pqLi51CWa+mmu7JBqtzbvYyzCN2/dtauaoIuWz&amp;#xA;UHLl7Ysi9BwtbsVdirsVdirsVdirsVdirsVdirsVdirsVdirsVdirsVdirsVdirsVdirsVdirsVd&amp;#xA;iqX+Y/8AlHtU/wCYSf8A5NNikc3eXP8AlHtL/wCYSD/k0uKnmmGKEn83mxXy7dy300tvawenM88K&amp;#xA;NK6GKVZEbgoYsodRyFOla7YGUebFfKGl29jZtwkuZJpLqyE7z2E+nI5WRqShJ6mSV+X7yTkSaLXt&amp;#xA;iykXoWFrdirsVdirsVdirsVdirsVdirsVdirsVdirsVdirsVdirsVdirsVdirsVdirsVdirsVS/z&amp;#xA;H/yj2qf8wk//ACabFI5u8uf8o9pf/MJB/wAmlxU80wxQ4gEUO4PUYqgNZ/urX/mKg/5ODFIR+KHY&amp;#xA;q7FXYq7FXYq7FXYq7FXYq7FXYq7FXYq7FXYq7FXYq7FXYq7FXYq7FXYq7FXYq7FUv8x/8o9qn/MJ&amp;#xA;P/yabFI5u8uf8o9pf/MJB/yaXFTzTDFDsVQGs/3Vr/zFQf8AJwYpCPxQ7FXYq7FXYq7FXYq7FXYq&amp;#xA;7FXYq7FXYq7FXYq7FXYq7FXYq7FXYq7FXYq7FXYq7FXYql/mP/lHtU/5hJ/+TTYpHN3lz/lHtL/5&amp;#xA;hIP+TS4qeaYYodiqA1n+6tf+YqD/AJODFIR+KHYq7FXYq7FXYq7FXYq7FXYq7FXYq7FXYq7FXYq7&amp;#xA;FXYq7FXYq7FXYq7FXYq7FXYq7FUv8x/8o9qn/MJP/wAmmxSOaX+XvMOgJoGmo+pWqstrAGUzxggi&amp;#xA;NagjlgSQbTD/ABH5e/6ulp/yPi/5qwoou/xH5e/6ulp/yPi/5qxWix7zd5x060Sy+q3NrdLJOgQL&amp;#xA;OhInDqYlfiTxjb4uTn7O3jgZRin6eY9A4Lz1SzL0HIieMCvenxYUUV3+I/L3/V0tP+R8X/NWKKLv&amp;#xA;8R+Xv+rpaf8AI+L/AJqxWi7/ABH5e/6ulp/yPi/5qxWi7/Efl7/q6Wn/ACPi/wCasVou/wAR+Xv+&amp;#xA;rpaf8j4v+asVou/xH5e/6ulp/wAj4v8AmrFaLv8AEfl7/q6Wn/I+L/mrFaLv8R+Xv+rpaf8AI+L/&amp;#xA;AJqxWi7/ABH5e/6ulp/yPi/5qxWi7/Efl7/q6Wn/ACPi/wCasVou/wAR+Xv+rpaf8j4v+asVou/x&amp;#xA;H5e/6ulp/wAj4v8AmrFaLv8AEfl7/q6Wn/I+L/mrFaLv8R+Xv+rpaf8AI+L/AJqxWi7/ABH5e/6u&amp;#xA;lp/yPi/5qxWi7/Efl7/q6Wn/ACPi/wCasVou/wAR+Xv+rpaf8j4v+asVou/xH5e/6ulp/wAj4v8A&amp;#xA;mrFaLv8AEfl7/q6Wn/I+L/mrFaLv8R+Xv+rpaf8AI+L/AJqxWi7/ABH5e/6ulp/yPi/5qxWi7/Ef&amp;#xA;l7/q6Wn/ACPi/wCasVou/wAR+Xv+rpaf8j4v+asVou/xH5e/6ulp/wAj4v8AmrFaLv8AEfl7/q6W&amp;#xA;n/I+L/mrFaLv8R+Xv+rpaf8AI+L/AJqxWil/mHzDoD6BqSJqVqzNazhVE8ZJJjagA5YEgG3/2Q==&lt;/xmpGImg:image&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Alt&gt;</w:t>
      </w:r>
    </w:p>
    <w:p>
      <w:pPr>
        <w:pStyle w:val="PreformattedText"/>
        <w:bidi w:val="0"/>
        <w:spacing w:before="0" w:after="0"/>
        <w:jc w:val="left"/>
        <w:rPr/>
      </w:pPr>
      <w:r>
        <w:rPr/>
        <w:t xml:space="preserve">         </w:t>
      </w:r>
      <w:r>
        <w:rPr/>
        <w:t>&lt;/xmp:Thumbnails&gt;</w:t>
      </w:r>
    </w:p>
    <w:p>
      <w:pPr>
        <w:pStyle w:val="PreformattedText"/>
        <w:bidi w:val="0"/>
        <w:spacing w:before="0" w:after="0"/>
        <w:jc w:val="left"/>
        <w:rPr/>
      </w:pPr>
      <w:r>
        <w:rPr/>
        <w:t xml:space="preserve">      </w:t>
      </w:r>
      <w:r>
        <w:rPr/>
        <w:t>&lt;/rdf:Description&gt;</w:t>
      </w:r>
    </w:p>
    <w:p>
      <w:pPr>
        <w:pStyle w:val="PreformattedText"/>
        <w:bidi w:val="0"/>
        <w:spacing w:before="0" w:after="0"/>
        <w:jc w:val="left"/>
        <w:rPr/>
      </w:pPr>
      <w:r>
        <w:rPr/>
        <w:t xml:space="preserve">      </w:t>
      </w:r>
      <w:r>
        <w:rPr/>
        <w:t>&lt;rdf:Description rdf:about=""</w:t>
      </w:r>
    </w:p>
    <w:p>
      <w:pPr>
        <w:pStyle w:val="PreformattedText"/>
        <w:bidi w:val="0"/>
        <w:spacing w:before="0" w:after="0"/>
        <w:jc w:val="left"/>
        <w:rPr/>
      </w:pPr>
      <w:r>
        <w:rPr/>
        <w:t xml:space="preserve">            </w:t>
      </w:r>
      <w:r>
        <w:rPr/>
        <w:t>xmlns:xmpMM="http://ns.adobe.com/xap/1.0/mm/"</w:t>
      </w:r>
    </w:p>
    <w:p>
      <w:pPr>
        <w:pStyle w:val="PreformattedText"/>
        <w:bidi w:val="0"/>
        <w:spacing w:before="0" w:after="0"/>
        <w:jc w:val="left"/>
        <w:rPr/>
      </w:pPr>
      <w:r>
        <w:rPr/>
        <w:t xml:space="preserve">            </w:t>
      </w:r>
      <w:r>
        <w:rPr/>
        <w:t>xmlns:stRef="http://ns.adobe.com/xap/1.0/sType/ResourceRef#"</w:t>
      </w:r>
    </w:p>
    <w:p>
      <w:pPr>
        <w:pStyle w:val="PreformattedText"/>
        <w:bidi w:val="0"/>
        <w:spacing w:before="0" w:after="0"/>
        <w:jc w:val="left"/>
        <w:rPr/>
      </w:pPr>
      <w:r>
        <w:rPr/>
        <w:t xml:space="preserve">            </w:t>
      </w:r>
      <w:r>
        <w:rPr/>
        <w:t>xmlns:stEvt="http://ns.adobe.com/xap/1.0/sType/ResourceEvent#"&gt;</w:t>
      </w:r>
    </w:p>
    <w:p>
      <w:pPr>
        <w:pStyle w:val="PreformattedText"/>
        <w:bidi w:val="0"/>
        <w:spacing w:before="0" w:after="0"/>
        <w:jc w:val="left"/>
        <w:rPr/>
      </w:pPr>
      <w:r>
        <w:rPr/>
        <w:t xml:space="preserve">         </w:t>
      </w:r>
      <w:r>
        <w:rPr/>
        <w:t>&lt;xmpMM:InstanceID&gt;xmp.iid:F507EAD5B117DF1196CCE579D24F2B0E&lt;/xmpMM:InstanceID&gt;</w:t>
      </w:r>
    </w:p>
    <w:p>
      <w:pPr>
        <w:pStyle w:val="PreformattedText"/>
        <w:bidi w:val="0"/>
        <w:spacing w:before="0" w:after="0"/>
        <w:jc w:val="left"/>
        <w:rPr/>
      </w:pPr>
      <w:r>
        <w:rPr/>
        <w:t xml:space="preserve">         </w:t>
      </w:r>
      <w:r>
        <w:rPr/>
        <w:t>&lt;xmpMM:DocumentID&gt;xmp.did:F507EAD5B117DF1196CCE579D24F2B0E&lt;/xmpMM:DocumentID&gt;</w:t>
      </w:r>
    </w:p>
    <w:p>
      <w:pPr>
        <w:pStyle w:val="PreformattedText"/>
        <w:bidi w:val="0"/>
        <w:spacing w:before="0" w:after="0"/>
        <w:jc w:val="left"/>
        <w:rPr/>
      </w:pPr>
      <w:r>
        <w:rPr/>
        <w:t xml:space="preserve">         </w:t>
      </w:r>
      <w:r>
        <w:rPr/>
        <w:t>&lt;xmpMM:OriginalDocumentID&gt;uuid:5D20892493BFDB11914A8590D31508C8&lt;/xmpMM:OriginalDocumentID&gt;</w:t>
      </w:r>
    </w:p>
    <w:p>
      <w:pPr>
        <w:pStyle w:val="PreformattedText"/>
        <w:bidi w:val="0"/>
        <w:spacing w:before="0" w:after="0"/>
        <w:jc w:val="left"/>
        <w:rPr/>
      </w:pPr>
      <w:r>
        <w:rPr/>
        <w:t xml:space="preserve">         </w:t>
      </w:r>
      <w:r>
        <w:rPr/>
        <w:t>&lt;xmpMM:RenditionClass&gt;proof:pdf&lt;/xmpMM:RenditionClass&gt;</w:t>
      </w:r>
    </w:p>
    <w:p>
      <w:pPr>
        <w:pStyle w:val="PreformattedText"/>
        <w:bidi w:val="0"/>
        <w:spacing w:before="0" w:after="0"/>
        <w:jc w:val="left"/>
        <w:rPr/>
      </w:pPr>
      <w:r>
        <w:rPr/>
        <w:t xml:space="preserve">         </w:t>
      </w:r>
      <w:r>
        <w:rPr/>
        <w:t>&lt;xmpMM:DerivedFrom rdf:parseType="Resource"&gt;</w:t>
      </w:r>
    </w:p>
    <w:p>
      <w:pPr>
        <w:pStyle w:val="PreformattedText"/>
        <w:bidi w:val="0"/>
        <w:spacing w:before="0" w:after="0"/>
        <w:jc w:val="left"/>
        <w:rPr/>
      </w:pPr>
      <w:r>
        <w:rPr/>
        <w:t xml:space="preserve">            </w:t>
      </w:r>
      <w:r>
        <w:rPr/>
        <w:t>&lt;stRef:instanceID&gt;uuid:05838c0a-c3e9-4578-9013-ea4856f78e41&lt;/stRef:instanceID&gt;</w:t>
      </w:r>
    </w:p>
    <w:p>
      <w:pPr>
        <w:pStyle w:val="PreformattedText"/>
        <w:bidi w:val="0"/>
        <w:spacing w:before="0" w:after="0"/>
        <w:jc w:val="left"/>
        <w:rPr/>
      </w:pPr>
      <w:r>
        <w:rPr/>
        <w:t xml:space="preserve">            </w:t>
      </w:r>
      <w:r>
        <w:rPr/>
        <w:t>&lt;stRef:documentID&gt;xmp.did:2DFEDD0A2717DF11A6BFEC74774E9A8B&lt;/stRef:documentID&gt;</w:t>
      </w:r>
    </w:p>
    <w:p>
      <w:pPr>
        <w:pStyle w:val="PreformattedText"/>
        <w:bidi w:val="0"/>
        <w:spacing w:before="0" w:after="0"/>
        <w:jc w:val="left"/>
        <w:rPr/>
      </w:pPr>
      <w:r>
        <w:rPr/>
        <w:t xml:space="preserve">            </w:t>
      </w:r>
      <w:r>
        <w:rPr/>
        <w:t>&lt;stRef:originalDocumentID&gt;uuid:5D20892493BFDB11914A8590D31508C8&lt;/stRef:originalDocumentID&gt;</w:t>
      </w:r>
    </w:p>
    <w:p>
      <w:pPr>
        <w:pStyle w:val="PreformattedText"/>
        <w:bidi w:val="0"/>
        <w:spacing w:before="0" w:after="0"/>
        <w:jc w:val="left"/>
        <w:rPr/>
      </w:pPr>
      <w:r>
        <w:rPr/>
        <w:t xml:space="preserve">            </w:t>
      </w:r>
      <w:r>
        <w:rPr/>
        <w:t>&lt;stRef:renditionClass&gt;proof:pdf&lt;/stRef:renditionClass&gt;</w:t>
      </w:r>
    </w:p>
    <w:p>
      <w:pPr>
        <w:pStyle w:val="PreformattedText"/>
        <w:bidi w:val="0"/>
        <w:spacing w:before="0" w:after="0"/>
        <w:jc w:val="left"/>
        <w:rPr/>
      </w:pPr>
      <w:r>
        <w:rPr/>
        <w:t xml:space="preserve">         </w:t>
      </w:r>
      <w:r>
        <w:rPr/>
        <w:t>&lt;/xmpMM:DerivedFrom&gt;</w:t>
      </w:r>
    </w:p>
    <w:p>
      <w:pPr>
        <w:pStyle w:val="PreformattedText"/>
        <w:bidi w:val="0"/>
        <w:spacing w:before="0" w:after="0"/>
        <w:jc w:val="left"/>
        <w:rPr/>
      </w:pPr>
      <w:r>
        <w:rPr/>
        <w:t xml:space="preserve">         </w:t>
      </w:r>
      <w:r>
        <w:rPr/>
        <w:t>&lt;xmpMM:History&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s&gt;from application/pdf to &amp;lt;unknown&amp;gt;&lt;/stEvt:param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D27F11740720681191099C3B601C4548&lt;/stEvt:instanceID&gt;</w:t>
      </w:r>
    </w:p>
    <w:p>
      <w:pPr>
        <w:pStyle w:val="PreformattedText"/>
        <w:bidi w:val="0"/>
        <w:spacing w:before="0" w:after="0"/>
        <w:jc w:val="left"/>
        <w:rPr/>
      </w:pPr>
      <w:r>
        <w:rPr/>
        <w:t xml:space="preserve">                  </w:t>
      </w:r>
      <w:r>
        <w:rPr/>
        <w:t>&lt;stEvt:when&gt;2008-04-17T14:19:15+05:3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s&gt;from application/pdf to &amp;lt;unknown&amp;gt;&lt;/stEvt:param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s&gt;from application/pdf to &amp;lt;unknown&amp;gt;&lt;/stEvt:param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97F1174072068118D4ED246B3ADB1C6&lt;/stEvt:instanceID&gt;</w:t>
      </w:r>
    </w:p>
    <w:p>
      <w:pPr>
        <w:pStyle w:val="PreformattedText"/>
        <w:bidi w:val="0"/>
        <w:spacing w:before="0" w:after="0"/>
        <w:jc w:val="left"/>
        <w:rPr/>
      </w:pPr>
      <w:r>
        <w:rPr/>
        <w:t xml:space="preserve">                  </w:t>
      </w:r>
      <w:r>
        <w:rPr/>
        <w:t>&lt;stEvt:when&gt;2008-05-15T16:23:06-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A7F1174072068118D4ED246B3ADB1C6&lt;/stEvt:instanceID&gt;</w:t>
      </w:r>
    </w:p>
    <w:p>
      <w:pPr>
        <w:pStyle w:val="PreformattedText"/>
        <w:bidi w:val="0"/>
        <w:spacing w:before="0" w:after="0"/>
        <w:jc w:val="left"/>
        <w:rPr/>
      </w:pPr>
      <w:r>
        <w:rPr/>
        <w:t xml:space="preserve">                  </w:t>
      </w:r>
      <w:r>
        <w:rPr/>
        <w:t>&lt;stEvt:when&gt;2008-05-15T17:10:45-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EF7F117407206811A46CA4519D24356B&lt;/stEvt:instanceID&gt;</w:t>
      </w:r>
    </w:p>
    <w:p>
      <w:pPr>
        <w:pStyle w:val="PreformattedText"/>
        <w:bidi w:val="0"/>
        <w:spacing w:before="0" w:after="0"/>
        <w:jc w:val="left"/>
        <w:rPr/>
      </w:pPr>
      <w:r>
        <w:rPr/>
        <w:t xml:space="preserve">                  </w:t>
      </w:r>
      <w:r>
        <w:rPr/>
        <w:t>&lt;stEvt:when&gt;2008-05-15T22:53:33-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07F117407206811A46CA4519D24356B&lt;/stEvt:instanceID&gt;</w:t>
      </w:r>
    </w:p>
    <w:p>
      <w:pPr>
        <w:pStyle w:val="PreformattedText"/>
        <w:bidi w:val="0"/>
        <w:spacing w:before="0" w:after="0"/>
        <w:jc w:val="left"/>
        <w:rPr/>
      </w:pPr>
      <w:r>
        <w:rPr/>
        <w:t xml:space="preserve">                  </w:t>
      </w:r>
      <w:r>
        <w:rPr/>
        <w:t>&lt;stEvt:when&gt;2008-05-15T23:07:07-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77F117407206811BDDDFD38D0CF24DD&lt;/stEvt:instanceID&gt;</w:t>
      </w:r>
    </w:p>
    <w:p>
      <w:pPr>
        <w:pStyle w:val="PreformattedText"/>
        <w:bidi w:val="0"/>
        <w:spacing w:before="0" w:after="0"/>
        <w:jc w:val="left"/>
        <w:rPr/>
      </w:pPr>
      <w:r>
        <w:rPr/>
        <w:t xml:space="preserve">                  </w:t>
      </w:r>
      <w:r>
        <w:rPr/>
        <w:t>&lt;stEvt:when&gt;2008-05-16T10:35:43-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s&gt;from application/pdf to &amp;lt;unknown&amp;gt;&lt;/stEvt:param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97F117407206811BDDDFD38D0CF24DD&lt;/stEvt:instanceID&gt;</w:t>
      </w:r>
    </w:p>
    <w:p>
      <w:pPr>
        <w:pStyle w:val="PreformattedText"/>
        <w:bidi w:val="0"/>
        <w:spacing w:before="0" w:after="0"/>
        <w:jc w:val="left"/>
        <w:rPr/>
      </w:pPr>
      <w:r>
        <w:rPr/>
        <w:t xml:space="preserve">                  </w:t>
      </w:r>
      <w:r>
        <w:rPr/>
        <w:t>&lt;stEvt:when&gt;2008-05-16T10:40:59-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s&gt;from application/vnd.adobe.illustrator to &amp;lt;unknown&amp;gt;&lt;/stEvt:param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A7F117407206811BDDDFD38D0CF24DD&lt;/stEvt:instanceID&gt;</w:t>
      </w:r>
    </w:p>
    <w:p>
      <w:pPr>
        <w:pStyle w:val="PreformattedText"/>
        <w:bidi w:val="0"/>
        <w:spacing w:before="0" w:after="0"/>
        <w:jc w:val="left"/>
        <w:rPr/>
      </w:pPr>
      <w:r>
        <w:rPr/>
        <w:t xml:space="preserve">                  </w:t>
      </w:r>
      <w:r>
        <w:rPr/>
        <w:t>&lt;stEvt:when&gt;2008-05-16T11:26:55-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B7F117407206811BDDDFD38D0CF24DD&lt;/stEvt:instanceID&gt;</w:t>
      </w:r>
    </w:p>
    <w:p>
      <w:pPr>
        <w:pStyle w:val="PreformattedText"/>
        <w:bidi w:val="0"/>
        <w:spacing w:before="0" w:after="0"/>
        <w:jc w:val="left"/>
        <w:rPr/>
      </w:pPr>
      <w:r>
        <w:rPr/>
        <w:t xml:space="preserve">                  </w:t>
      </w:r>
      <w:r>
        <w:rPr/>
        <w:t>&lt;stEvt:when&gt;2008-05-16T11:29:01-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C7F117407206811BDDDFD38D0CF24DD&lt;/stEvt:instanceID&gt;</w:t>
      </w:r>
    </w:p>
    <w:p>
      <w:pPr>
        <w:pStyle w:val="PreformattedText"/>
        <w:bidi w:val="0"/>
        <w:spacing w:before="0" w:after="0"/>
        <w:jc w:val="left"/>
        <w:rPr/>
      </w:pPr>
      <w:r>
        <w:rPr/>
        <w:t xml:space="preserve">                  </w:t>
      </w:r>
      <w:r>
        <w:rPr/>
        <w:t>&lt;stEvt:when&gt;2008-05-16T11:29:20-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D7F117407206811BDDDFD38D0CF24DD&lt;/stEvt:instanceID&gt;</w:t>
      </w:r>
    </w:p>
    <w:p>
      <w:pPr>
        <w:pStyle w:val="PreformattedText"/>
        <w:bidi w:val="0"/>
        <w:spacing w:before="0" w:after="0"/>
        <w:jc w:val="left"/>
        <w:rPr/>
      </w:pPr>
      <w:r>
        <w:rPr/>
        <w:t xml:space="preserve">                  </w:t>
      </w:r>
      <w:r>
        <w:rPr/>
        <w:t>&lt;stEvt:when&gt;2008-05-16T11:30:54-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E7F117407206811BDDDFD38D0CF24DD&lt;/stEvt:instanceID&gt;</w:t>
      </w:r>
    </w:p>
    <w:p>
      <w:pPr>
        <w:pStyle w:val="PreformattedText"/>
        <w:bidi w:val="0"/>
        <w:spacing w:before="0" w:after="0"/>
        <w:jc w:val="left"/>
        <w:rPr/>
      </w:pPr>
      <w:r>
        <w:rPr/>
        <w:t xml:space="preserve">                  </w:t>
      </w:r>
      <w:r>
        <w:rPr/>
        <w:t>&lt;stEvt:when&gt;2008-05-16T11:31:22-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B233668C16206811BDDDFD38D0CF24DD&lt;/stEvt:instanceID&gt;</w:t>
      </w:r>
    </w:p>
    <w:p>
      <w:pPr>
        <w:pStyle w:val="PreformattedText"/>
        <w:bidi w:val="0"/>
        <w:spacing w:before="0" w:after="0"/>
        <w:jc w:val="left"/>
        <w:rPr/>
      </w:pPr>
      <w:r>
        <w:rPr/>
        <w:t xml:space="preserve">                  </w:t>
      </w:r>
      <w:r>
        <w:rPr/>
        <w:t>&lt;stEvt:when&gt;2008-05-16T12:23:46-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B333668C16206811BDDDFD38D0CF24DD&lt;/stEvt:instanceID&gt;</w:t>
      </w:r>
    </w:p>
    <w:p>
      <w:pPr>
        <w:pStyle w:val="PreformattedText"/>
        <w:bidi w:val="0"/>
        <w:spacing w:before="0" w:after="0"/>
        <w:jc w:val="left"/>
        <w:rPr/>
      </w:pPr>
      <w:r>
        <w:rPr/>
        <w:t xml:space="preserve">                  </w:t>
      </w:r>
      <w:r>
        <w:rPr/>
        <w:t>&lt;stEvt:when&gt;2008-05-16T13:27:54-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B433668C16206811BDDDFD38D0CF24DD&lt;/stEvt:instanceID&gt;</w:t>
      </w:r>
    </w:p>
    <w:p>
      <w:pPr>
        <w:pStyle w:val="PreformattedText"/>
        <w:bidi w:val="0"/>
        <w:spacing w:before="0" w:after="0"/>
        <w:jc w:val="left"/>
        <w:rPr/>
      </w:pPr>
      <w:r>
        <w:rPr/>
        <w:t xml:space="preserve">                  </w:t>
      </w:r>
      <w:r>
        <w:rPr/>
        <w:t>&lt;stEvt:when&gt;2008-05-16T13:46:13-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77F11740720681197C1BF14D1759E83&lt;/stEvt:instanceID&gt;</w:t>
      </w:r>
    </w:p>
    <w:p>
      <w:pPr>
        <w:pStyle w:val="PreformattedText"/>
        <w:bidi w:val="0"/>
        <w:spacing w:before="0" w:after="0"/>
        <w:jc w:val="left"/>
        <w:rPr/>
      </w:pPr>
      <w:r>
        <w:rPr/>
        <w:t xml:space="preserve">                  </w:t>
      </w:r>
      <w:r>
        <w:rPr/>
        <w:t>&lt;stEvt:when&gt;2008-05-16T15:47:57-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87F11740720681197C1BF14D1759E83&lt;/stEvt:instanceID&gt;</w:t>
      </w:r>
    </w:p>
    <w:p>
      <w:pPr>
        <w:pStyle w:val="PreformattedText"/>
        <w:bidi w:val="0"/>
        <w:spacing w:before="0" w:after="0"/>
        <w:jc w:val="left"/>
        <w:rPr/>
      </w:pPr>
      <w:r>
        <w:rPr/>
        <w:t xml:space="preserve">                  </w:t>
      </w:r>
      <w:r>
        <w:rPr/>
        <w:t>&lt;stEvt:when&gt;2008-05-16T15:51:06-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97F11740720681197C1BF14D1759E83&lt;/stEvt:instanceID&gt;</w:t>
      </w:r>
    </w:p>
    <w:p>
      <w:pPr>
        <w:pStyle w:val="PreformattedText"/>
        <w:bidi w:val="0"/>
        <w:spacing w:before="0" w:after="0"/>
        <w:jc w:val="left"/>
        <w:rPr/>
      </w:pPr>
      <w:r>
        <w:rPr/>
        <w:t xml:space="preserve">                  </w:t>
      </w:r>
      <w:r>
        <w:rPr/>
        <w:t>&lt;stEvt:when&gt;2008-05-16T15:52:22-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s&gt;from application/vnd.adobe.illustrator to application/vnd.adobe.illustrator&lt;/stEvt:param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A7F117407206811B628E3BF27C8C41B&lt;/stEvt:instanceID&gt;</w:t>
      </w:r>
    </w:p>
    <w:p>
      <w:pPr>
        <w:pStyle w:val="PreformattedText"/>
        <w:bidi w:val="0"/>
        <w:spacing w:before="0" w:after="0"/>
        <w:jc w:val="left"/>
        <w:rPr/>
      </w:pPr>
      <w:r>
        <w:rPr/>
        <w:t xml:space="preserve">                  </w:t>
      </w:r>
      <w:r>
        <w:rPr/>
        <w:t>&lt;stEvt:when&gt;2008-05-22T13:28:01-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s&gt;from application/vnd.adobe.illustrator to application/vnd.adobe.illustrator&lt;/stEvt:param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F7F117407206811B628E3BF27C8C41B&lt;/stEvt:instanceID&gt;</w:t>
      </w:r>
    </w:p>
    <w:p>
      <w:pPr>
        <w:pStyle w:val="PreformattedText"/>
        <w:bidi w:val="0"/>
        <w:spacing w:before="0" w:after="0"/>
        <w:jc w:val="left"/>
        <w:rPr/>
      </w:pPr>
      <w:r>
        <w:rPr/>
        <w:t xml:space="preserve">                  </w:t>
      </w:r>
      <w:r>
        <w:rPr/>
        <w:t>&lt;stEvt:when&gt;2008-05-22T16:23:53-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s&gt;from application/vnd.adobe.illustrator to application/vnd.adobe.illustrator&lt;/stEvt:param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07C3BD25102DDD1181B594070CEB88D9&lt;/stEvt:instanceID&gt;</w:t>
      </w:r>
    </w:p>
    <w:p>
      <w:pPr>
        <w:pStyle w:val="PreformattedText"/>
        <w:bidi w:val="0"/>
        <w:spacing w:before="0" w:after="0"/>
        <w:jc w:val="left"/>
        <w:rPr/>
      </w:pPr>
      <w:r>
        <w:rPr/>
        <w:t xml:space="preserve">                  </w:t>
      </w:r>
      <w:r>
        <w:rPr/>
        <w:t>&lt;stEvt:when&gt;2008-05-28T16:45:26-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s&gt;from application/vnd.adobe.illustrator to application/vnd.adobe.illustrator&lt;/stEvt:param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87F1174072068119098B097FDA39BEF&lt;/stEvt:instanceID&gt;</w:t>
      </w:r>
    </w:p>
    <w:p>
      <w:pPr>
        <w:pStyle w:val="PreformattedText"/>
        <w:bidi w:val="0"/>
        <w:spacing w:before="0" w:after="0"/>
        <w:jc w:val="left"/>
        <w:rPr/>
      </w:pPr>
      <w:r>
        <w:rPr/>
        <w:t xml:space="preserve">                  </w:t>
      </w:r>
      <w:r>
        <w:rPr/>
        <w:t>&lt;stEvt:when&gt;2008-06-02T13:25:25-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77F117407206811BB1DBF8F242B6F84&lt;/stEvt:instanceID&gt;</w:t>
      </w:r>
    </w:p>
    <w:p>
      <w:pPr>
        <w:pStyle w:val="PreformattedText"/>
        <w:bidi w:val="0"/>
        <w:spacing w:before="0" w:after="0"/>
        <w:jc w:val="left"/>
        <w:rPr/>
      </w:pPr>
      <w:r>
        <w:rPr/>
        <w:t xml:space="preserve">                  </w:t>
      </w:r>
      <w:r>
        <w:rPr/>
        <w:t>&lt;stEvt:when&gt;2008-06-09T14:58:36-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97F117407206811ACAFB8DA80854E76&lt;/stEvt:instanceID&gt;</w:t>
      </w:r>
    </w:p>
    <w:p>
      <w:pPr>
        <w:pStyle w:val="PreformattedText"/>
        <w:bidi w:val="0"/>
        <w:spacing w:before="0" w:after="0"/>
        <w:jc w:val="left"/>
        <w:rPr/>
      </w:pPr>
      <w:r>
        <w:rPr/>
        <w:t xml:space="preserve">                  </w:t>
      </w:r>
      <w:r>
        <w:rPr/>
        <w:t>&lt;stEvt:when&gt;2008-06-11T14:31:27-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0180117407206811834383CD3A8D2303&lt;/stEvt:instanceID&gt;</w:t>
      </w:r>
    </w:p>
    <w:p>
      <w:pPr>
        <w:pStyle w:val="PreformattedText"/>
        <w:bidi w:val="0"/>
        <w:spacing w:before="0" w:after="0"/>
        <w:jc w:val="left"/>
        <w:rPr/>
      </w:pPr>
      <w:r>
        <w:rPr/>
        <w:t xml:space="preserve">                  </w:t>
      </w:r>
      <w:r>
        <w:rPr/>
        <w:t>&lt;stEvt:when&gt;2008-06-11T22:37:35-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01E540664A3DDD11BD33D3EB8D3A1068&lt;/stEvt:instanceID&gt;</w:t>
      </w:r>
    </w:p>
    <w:p>
      <w:pPr>
        <w:pStyle w:val="PreformattedText"/>
        <w:bidi w:val="0"/>
        <w:spacing w:before="0" w:after="0"/>
        <w:jc w:val="left"/>
        <w:rPr/>
      </w:pPr>
      <w:r>
        <w:rPr/>
        <w:t xml:space="preserve">                  </w:t>
      </w:r>
      <w:r>
        <w:rPr/>
        <w:t>&lt;stEvt:when&gt;2008-06-18T22:24:01+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6B6AE2A5723EDD11A6F1BABF7C5A7A51&lt;/stEvt:instanceID&gt;</w:t>
      </w:r>
    </w:p>
    <w:p>
      <w:pPr>
        <w:pStyle w:val="PreformattedText"/>
        <w:bidi w:val="0"/>
        <w:spacing w:before="0" w:after="0"/>
        <w:jc w:val="left"/>
        <w:rPr/>
      </w:pPr>
      <w:r>
        <w:rPr/>
        <w:t xml:space="preserve">                  </w:t>
      </w:r>
      <w:r>
        <w:rPr/>
        <w:t>&lt;stEvt:when&gt;2008-06-19T20:30:34-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2CFEDD0A2717DF11A6BFEC74774E9A8B&lt;/stEvt:instanceID&gt;</w:t>
      </w:r>
    </w:p>
    <w:p>
      <w:pPr>
        <w:pStyle w:val="PreformattedText"/>
        <w:bidi w:val="0"/>
        <w:spacing w:before="0" w:after="0"/>
        <w:jc w:val="left"/>
        <w:rPr/>
      </w:pPr>
      <w:r>
        <w:rPr/>
        <w:t xml:space="preserve">                  </w:t>
      </w:r>
      <w:r>
        <w:rPr/>
        <w:t>&lt;stEvt:when&gt;2010-02-11T17:03:49+01: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2DFEDD0A2717DF11A6BFEC74774E9A8B&lt;/stEvt:instanceID&gt;</w:t>
      </w:r>
    </w:p>
    <w:p>
      <w:pPr>
        <w:pStyle w:val="PreformattedText"/>
        <w:bidi w:val="0"/>
        <w:spacing w:before="0" w:after="0"/>
        <w:jc w:val="left"/>
        <w:rPr/>
      </w:pPr>
      <w:r>
        <w:rPr/>
        <w:t xml:space="preserve">                  </w:t>
      </w:r>
      <w:r>
        <w:rPr/>
        <w:t>&lt;stEvt:when&gt;2010-02-11T17:04:48+01: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507EAD5B117DF1196CCE579D24F2B0E&lt;/stEvt:instanceID&gt;</w:t>
      </w:r>
    </w:p>
    <w:p>
      <w:pPr>
        <w:pStyle w:val="PreformattedText"/>
        <w:bidi w:val="0"/>
        <w:spacing w:before="0" w:after="0"/>
        <w:jc w:val="left"/>
        <w:rPr/>
      </w:pPr>
      <w:r>
        <w:rPr/>
        <w:t xml:space="preserve">                  </w:t>
      </w:r>
      <w:r>
        <w:rPr/>
        <w:t>&lt;stEvt:when&gt;2010-02-12T09:37:20+01: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eters&gt;from application/postscript to application/vnd.adobe.illustrator&lt;/stEvt:parameter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eters&gt;from application/postscript to application/vnd.adobe.illustrator&lt;/stEvt:parameter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xmpMM:History&gt;</w:t>
      </w:r>
    </w:p>
    <w:p>
      <w:pPr>
        <w:pStyle w:val="PreformattedText"/>
        <w:bidi w:val="0"/>
        <w:spacing w:before="0" w:after="0"/>
        <w:jc w:val="left"/>
        <w:rPr/>
      </w:pPr>
      <w:r>
        <w:rPr/>
        <w:t xml:space="preserve">      </w:t>
      </w:r>
      <w:r>
        <w:rPr/>
        <w:t>&lt;/rdf:Description&gt;</w:t>
      </w:r>
    </w:p>
    <w:p>
      <w:pPr>
        <w:pStyle w:val="PreformattedText"/>
        <w:bidi w:val="0"/>
        <w:spacing w:before="0" w:after="0"/>
        <w:jc w:val="left"/>
        <w:rPr/>
      </w:pPr>
      <w:r>
        <w:rPr/>
        <w:t xml:space="preserve">      </w:t>
      </w:r>
      <w:r>
        <w:rPr/>
        <w:t>&lt;rdf:Description rdf:about=""</w:t>
      </w:r>
    </w:p>
    <w:p>
      <w:pPr>
        <w:pStyle w:val="PreformattedText"/>
        <w:bidi w:val="0"/>
        <w:spacing w:before="0" w:after="0"/>
        <w:jc w:val="left"/>
        <w:rPr/>
      </w:pPr>
      <w:r>
        <w:rPr/>
        <w:t xml:space="preserve">            </w:t>
      </w:r>
      <w:r>
        <w:rPr/>
        <w:t>xmlns:illustrator="http://ns.adobe.com/illustrator/1.0/"&gt;</w:t>
      </w:r>
    </w:p>
    <w:p>
      <w:pPr>
        <w:pStyle w:val="PreformattedText"/>
        <w:bidi w:val="0"/>
        <w:spacing w:before="0" w:after="0"/>
        <w:jc w:val="left"/>
        <w:rPr/>
      </w:pPr>
      <w:r>
        <w:rPr/>
        <w:t xml:space="preserve">         </w:t>
      </w:r>
      <w:r>
        <w:rPr/>
        <w:t>&lt;illustrator:StartupProfile&gt;Print&lt;/illustrator:StartupProfile&gt;</w:t>
      </w:r>
    </w:p>
    <w:p>
      <w:pPr>
        <w:pStyle w:val="PreformattedText"/>
        <w:bidi w:val="0"/>
        <w:spacing w:before="0" w:after="0"/>
        <w:jc w:val="left"/>
        <w:rPr/>
      </w:pPr>
      <w:r>
        <w:rPr/>
        <w:t xml:space="preserve">      </w:t>
      </w:r>
      <w:r>
        <w:rPr/>
        <w:t>&lt;/rdf:Description&gt;</w:t>
      </w:r>
    </w:p>
    <w:p>
      <w:pPr>
        <w:pStyle w:val="PreformattedText"/>
        <w:bidi w:val="0"/>
        <w:spacing w:before="0" w:after="0"/>
        <w:jc w:val="left"/>
        <w:rPr/>
      </w:pPr>
      <w:r>
        <w:rPr/>
        <w:t xml:space="preserve">      </w:t>
      </w:r>
      <w:r>
        <w:rPr/>
        <w:t>&lt;rdf:Description rdf:about=""</w:t>
      </w:r>
    </w:p>
    <w:p>
      <w:pPr>
        <w:pStyle w:val="PreformattedText"/>
        <w:bidi w:val="0"/>
        <w:spacing w:before="0" w:after="0"/>
        <w:jc w:val="left"/>
        <w:rPr/>
      </w:pPr>
      <w:r>
        <w:rPr/>
        <w:t xml:space="preserve">            </w:t>
      </w:r>
      <w:r>
        <w:rPr/>
        <w:t>xmlns:xmpTPg="http://ns.adobe.com/xap/1.0/t/pg/"</w:t>
      </w:r>
    </w:p>
    <w:p>
      <w:pPr>
        <w:pStyle w:val="PreformattedText"/>
        <w:bidi w:val="0"/>
        <w:spacing w:before="0" w:after="0"/>
        <w:jc w:val="left"/>
        <w:rPr/>
      </w:pPr>
      <w:r>
        <w:rPr/>
        <w:t xml:space="preserve">            </w:t>
      </w:r>
      <w:r>
        <w:rPr/>
        <w:t>xmlns:stDim="http://ns.adobe.com/xap/1.0/sType/Dimensions#"</w:t>
      </w:r>
    </w:p>
    <w:p>
      <w:pPr>
        <w:pStyle w:val="PreformattedText"/>
        <w:bidi w:val="0"/>
        <w:spacing w:before="0" w:after="0"/>
        <w:jc w:val="left"/>
        <w:rPr/>
      </w:pPr>
      <w:r>
        <w:rPr/>
        <w:t xml:space="preserve">            </w:t>
      </w:r>
      <w:r>
        <w:rPr/>
        <w:t>xmlns:stFnt="http://ns.adobe.com/xap/1.0/sType/Font#"</w:t>
      </w:r>
    </w:p>
    <w:p>
      <w:pPr>
        <w:pStyle w:val="PreformattedText"/>
        <w:bidi w:val="0"/>
        <w:spacing w:before="0" w:after="0"/>
        <w:jc w:val="left"/>
        <w:rPr/>
      </w:pPr>
      <w:r>
        <w:rPr/>
        <w:t xml:space="preserve">            </w:t>
      </w:r>
      <w:r>
        <w:rPr/>
        <w:t>xmlns:xmpG="http://ns.adobe.com/xap/1.0/g/"&gt;</w:t>
      </w:r>
    </w:p>
    <w:p>
      <w:pPr>
        <w:pStyle w:val="PreformattedText"/>
        <w:bidi w:val="0"/>
        <w:spacing w:before="0" w:after="0"/>
        <w:jc w:val="left"/>
        <w:rPr/>
      </w:pPr>
      <w:r>
        <w:rPr/>
        <w:t xml:space="preserve">         </w:t>
      </w:r>
      <w:r>
        <w:rPr/>
        <w:t>&lt;xmpTPg:HasVisibleOverprint&gt;False&lt;/xmpTPg:HasVisibleOverprint&gt;</w:t>
      </w:r>
    </w:p>
    <w:p>
      <w:pPr>
        <w:pStyle w:val="PreformattedText"/>
        <w:bidi w:val="0"/>
        <w:spacing w:before="0" w:after="0"/>
        <w:jc w:val="left"/>
        <w:rPr/>
      </w:pPr>
      <w:r>
        <w:rPr/>
        <w:t xml:space="preserve">         </w:t>
      </w:r>
      <w:r>
        <w:rPr/>
        <w:t>&lt;xmpTPg:HasVisibleTransparency&gt;False&lt;/xmpTPg:HasVisibleTransparency&gt;</w:t>
      </w:r>
    </w:p>
    <w:p>
      <w:pPr>
        <w:pStyle w:val="PreformattedText"/>
        <w:bidi w:val="0"/>
        <w:spacing w:before="0" w:after="0"/>
        <w:jc w:val="left"/>
        <w:rPr/>
      </w:pPr>
      <w:r>
        <w:rPr/>
        <w:t xml:space="preserve">         </w:t>
      </w:r>
      <w:r>
        <w:rPr/>
        <w:t>&lt;xmpTPg:NPages&gt;1&lt;/xmpTPg:NPages&gt;</w:t>
      </w:r>
    </w:p>
    <w:p>
      <w:pPr>
        <w:pStyle w:val="PreformattedText"/>
        <w:bidi w:val="0"/>
        <w:spacing w:before="0" w:after="0"/>
        <w:jc w:val="left"/>
        <w:rPr/>
      </w:pPr>
      <w:r>
        <w:rPr/>
        <w:t xml:space="preserve">         </w:t>
      </w:r>
      <w:r>
        <w:rPr/>
        <w:t>&lt;xmpTPg:MaxPageSize rdf:parseType="Resource"&gt;</w:t>
      </w:r>
    </w:p>
    <w:p>
      <w:pPr>
        <w:pStyle w:val="PreformattedText"/>
        <w:bidi w:val="0"/>
        <w:spacing w:before="0" w:after="0"/>
        <w:jc w:val="left"/>
        <w:rPr/>
      </w:pPr>
      <w:r>
        <w:rPr/>
        <w:t xml:space="preserve">            </w:t>
      </w:r>
      <w:r>
        <w:rPr/>
        <w:t>&lt;stDim:w&gt;5.999996&lt;/stDim:w&gt;</w:t>
      </w:r>
    </w:p>
    <w:p>
      <w:pPr>
        <w:pStyle w:val="PreformattedText"/>
        <w:bidi w:val="0"/>
        <w:spacing w:before="0" w:after="0"/>
        <w:jc w:val="left"/>
        <w:rPr/>
      </w:pPr>
      <w:r>
        <w:rPr/>
        <w:t xml:space="preserve">            </w:t>
      </w:r>
      <w:r>
        <w:rPr/>
        <w:t>&lt;stDim:h&gt;5.999996&lt;/stDim:h&gt;</w:t>
      </w:r>
    </w:p>
    <w:p>
      <w:pPr>
        <w:pStyle w:val="PreformattedText"/>
        <w:bidi w:val="0"/>
        <w:spacing w:before="0" w:after="0"/>
        <w:jc w:val="left"/>
        <w:rPr/>
      </w:pPr>
      <w:r>
        <w:rPr/>
        <w:t xml:space="preserve">            </w:t>
      </w:r>
      <w:r>
        <w:rPr/>
        <w:t>&lt;stDim:unit&gt;Centimeters&lt;/stDim:unit&gt;</w:t>
      </w:r>
    </w:p>
    <w:p>
      <w:pPr>
        <w:pStyle w:val="PreformattedText"/>
        <w:bidi w:val="0"/>
        <w:spacing w:before="0" w:after="0"/>
        <w:jc w:val="left"/>
        <w:rPr/>
      </w:pPr>
      <w:r>
        <w:rPr/>
        <w:t xml:space="preserve">         </w:t>
      </w:r>
      <w:r>
        <w:rPr/>
        <w:t>&lt;/xmpTPg:MaxPageSize&gt;</w:t>
      </w:r>
    </w:p>
    <w:p>
      <w:pPr>
        <w:pStyle w:val="PreformattedText"/>
        <w:bidi w:val="0"/>
        <w:spacing w:before="0" w:after="0"/>
        <w:jc w:val="left"/>
        <w:rPr/>
      </w:pPr>
      <w:r>
        <w:rPr/>
        <w:t xml:space="preserve">         </w:t>
      </w:r>
      <w:r>
        <w:rPr/>
        <w:t>&lt;xmpTPg:Fonts&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Fnt:fontName&gt;Frutiger-Roman&lt;/stFnt:fontName&gt;</w:t>
      </w:r>
    </w:p>
    <w:p>
      <w:pPr>
        <w:pStyle w:val="PreformattedText"/>
        <w:bidi w:val="0"/>
        <w:spacing w:before="0" w:after="0"/>
        <w:jc w:val="left"/>
        <w:rPr/>
      </w:pPr>
      <w:r>
        <w:rPr/>
        <w:t xml:space="preserve">                  </w:t>
      </w:r>
      <w:r>
        <w:rPr/>
        <w:t>&lt;stFnt:fontFamily&gt;Frutiger&lt;/stFnt:fontFamily&gt;</w:t>
      </w:r>
    </w:p>
    <w:p>
      <w:pPr>
        <w:pStyle w:val="PreformattedText"/>
        <w:bidi w:val="0"/>
        <w:spacing w:before="0" w:after="0"/>
        <w:jc w:val="left"/>
        <w:rPr/>
      </w:pPr>
      <w:r>
        <w:rPr/>
        <w:t xml:space="preserve">                  </w:t>
      </w:r>
      <w:r>
        <w:rPr/>
        <w:t>&lt;stFnt:fontFace&gt;55 Roman&lt;/stFnt:fontFace&gt;</w:t>
      </w:r>
    </w:p>
    <w:p>
      <w:pPr>
        <w:pStyle w:val="PreformattedText"/>
        <w:bidi w:val="0"/>
        <w:spacing w:before="0" w:after="0"/>
        <w:jc w:val="left"/>
        <w:rPr/>
      </w:pPr>
      <w:r>
        <w:rPr/>
        <w:t xml:space="preserve">                  </w:t>
      </w:r>
      <w:r>
        <w:rPr/>
        <w:t>&lt;stFnt:fontType&gt;Type 1&lt;/stFnt:fontType&gt;</w:t>
      </w:r>
    </w:p>
    <w:p>
      <w:pPr>
        <w:pStyle w:val="PreformattedText"/>
        <w:bidi w:val="0"/>
        <w:spacing w:before="0" w:after="0"/>
        <w:jc w:val="left"/>
        <w:rPr/>
      </w:pPr>
      <w:r>
        <w:rPr/>
        <w:t xml:space="preserve">                  </w:t>
      </w:r>
      <w:r>
        <w:rPr/>
        <w:t>&lt;stFnt:versionString&gt;001.001&lt;/stFnt:versionString&gt;</w:t>
      </w:r>
    </w:p>
    <w:p>
      <w:pPr>
        <w:pStyle w:val="PreformattedText"/>
        <w:bidi w:val="0"/>
        <w:spacing w:before="0" w:after="0"/>
        <w:jc w:val="left"/>
        <w:rPr/>
      </w:pPr>
      <w:r>
        <w:rPr/>
        <w:t xml:space="preserve">                  </w:t>
      </w:r>
      <w:r>
        <w:rPr/>
        <w:t>&lt;stFnt:composite&gt;False&lt;/stFnt:composite&gt;</w:t>
      </w:r>
    </w:p>
    <w:p>
      <w:pPr>
        <w:pStyle w:val="PreformattedText"/>
        <w:bidi w:val="0"/>
        <w:spacing w:before="0" w:after="0"/>
        <w:jc w:val="left"/>
        <w:rPr/>
      </w:pPr>
      <w:r>
        <w:rPr/>
        <w:t xml:space="preserve">                  </w:t>
      </w:r>
      <w:r>
        <w:rPr/>
        <w:t>&lt;stFnt:fontFileName&gt;FTR_____.PFB; FTR_____.PFM&lt;/stFnt:fontFileName&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xmpTPg:Fonts&gt;</w:t>
      </w:r>
    </w:p>
    <w:p>
      <w:pPr>
        <w:pStyle w:val="PreformattedText"/>
        <w:bidi w:val="0"/>
        <w:spacing w:before="0" w:after="0"/>
        <w:jc w:val="left"/>
        <w:rPr/>
      </w:pPr>
      <w:r>
        <w:rPr/>
        <w:t xml:space="preserve">         </w:t>
      </w:r>
      <w:r>
        <w:rPr/>
        <w:t>&lt;xmpTPg:PlateNames&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rdf:li&gt;Cyan&lt;/rdf:li&gt;</w:t>
      </w:r>
    </w:p>
    <w:p>
      <w:pPr>
        <w:pStyle w:val="PreformattedText"/>
        <w:bidi w:val="0"/>
        <w:spacing w:before="0" w:after="0"/>
        <w:jc w:val="left"/>
        <w:rPr/>
      </w:pPr>
      <w:r>
        <w:rPr/>
        <w:t xml:space="preserve">               </w:t>
      </w:r>
      <w:r>
        <w:rPr/>
        <w:t>&lt;rdf:li&gt;Magenta&lt;/rdf:li&gt;</w:t>
      </w:r>
    </w:p>
    <w:p>
      <w:pPr>
        <w:pStyle w:val="PreformattedText"/>
        <w:bidi w:val="0"/>
        <w:spacing w:before="0" w:after="0"/>
        <w:jc w:val="left"/>
        <w:rPr/>
      </w:pPr>
      <w:r>
        <w:rPr/>
        <w:t xml:space="preserve">               </w:t>
      </w:r>
      <w:r>
        <w:rPr/>
        <w:t>&lt;rdf:li&gt;Yellow&lt;/rdf:li&gt;</w:t>
      </w:r>
    </w:p>
    <w:p>
      <w:pPr>
        <w:pStyle w:val="PreformattedText"/>
        <w:bidi w:val="0"/>
        <w:spacing w:before="0" w:after="0"/>
        <w:jc w:val="left"/>
        <w:rPr/>
      </w:pPr>
      <w:r>
        <w:rPr/>
        <w:t xml:space="preserve">               </w:t>
      </w:r>
      <w:r>
        <w:rPr/>
        <w:t>&lt;rdf:li&gt;Black&lt;/rdf:li&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xmpTPg:PlateNames&gt;</w:t>
      </w:r>
    </w:p>
    <w:p>
      <w:pPr>
        <w:pStyle w:val="PreformattedText"/>
        <w:bidi w:val="0"/>
        <w:spacing w:before="0" w:after="0"/>
        <w:jc w:val="left"/>
        <w:rPr/>
      </w:pPr>
      <w:r>
        <w:rPr/>
        <w:t xml:space="preserve">         </w:t>
      </w:r>
      <w:r>
        <w:rPr/>
        <w:t>&lt;xmpTPg:SwatchGroups&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groupName&gt;Default Swatch Group&lt;/xmpG:groupName&gt;</w:t>
      </w:r>
    </w:p>
    <w:p>
      <w:pPr>
        <w:pStyle w:val="PreformattedText"/>
        <w:bidi w:val="0"/>
        <w:spacing w:before="0" w:after="0"/>
        <w:jc w:val="left"/>
        <w:rPr/>
      </w:pPr>
      <w:r>
        <w:rPr/>
        <w:t xml:space="preserve">                  </w:t>
      </w:r>
      <w:r>
        <w:rPr/>
        <w:t>&lt;xmpG:groupType&gt;0&lt;/xmpG:groupType&gt;</w:t>
      </w:r>
    </w:p>
    <w:p>
      <w:pPr>
        <w:pStyle w:val="PreformattedText"/>
        <w:bidi w:val="0"/>
        <w:spacing w:before="0" w:after="0"/>
        <w:jc w:val="left"/>
        <w:rPr/>
      </w:pPr>
      <w:r>
        <w:rPr/>
        <w:t xml:space="preserve">                  </w:t>
      </w:r>
      <w:r>
        <w:rPr/>
        <w:t>&lt;xmpG:Colorants&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White&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Black&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10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MYK Red&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MYK Yellow&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MYK Green&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10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MYK Cyan&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10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MYK Blue&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100.000000&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MYK Magenta&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15 M=100 Y=90 K=1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14.999998&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90.000004&lt;/xmpG:yellow&gt;</w:t>
      </w:r>
    </w:p>
    <w:p>
      <w:pPr>
        <w:pStyle w:val="PreformattedText"/>
        <w:bidi w:val="0"/>
        <w:spacing w:before="0" w:after="0"/>
        <w:jc w:val="left"/>
        <w:rPr/>
      </w:pPr>
      <w:r>
        <w:rPr/>
        <w:t xml:space="preserve">                           </w:t>
      </w:r>
      <w:r>
        <w:rPr/>
        <w:t>&lt;xmpG:black&gt;10.000002&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90 Y=85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90.000004&lt;/xmpG:magenta&gt;</w:t>
      </w:r>
    </w:p>
    <w:p>
      <w:pPr>
        <w:pStyle w:val="PreformattedText"/>
        <w:bidi w:val="0"/>
        <w:spacing w:before="0" w:after="0"/>
        <w:jc w:val="left"/>
        <w:rPr/>
      </w:pPr>
      <w:r>
        <w:rPr/>
        <w:t xml:space="preserve">                           </w:t>
      </w:r>
      <w:r>
        <w:rPr/>
        <w:t>&lt;xmpG:yellow&gt;84.999996&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80 Y=95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80.000001&lt;/xmpG:magenta&gt;</w:t>
      </w:r>
    </w:p>
    <w:p>
      <w:pPr>
        <w:pStyle w:val="PreformattedText"/>
        <w:bidi w:val="0"/>
        <w:spacing w:before="0" w:after="0"/>
        <w:jc w:val="left"/>
        <w:rPr/>
      </w:pPr>
      <w:r>
        <w:rPr/>
        <w:t xml:space="preserve">                           </w:t>
      </w:r>
      <w:r>
        <w:rPr/>
        <w:t>&lt;xmpG:yellow&gt;94.999999&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50 Y=10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50.000000&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35 Y=85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35.000002&lt;/xmpG:magenta&gt;</w:t>
      </w:r>
    </w:p>
    <w:p>
      <w:pPr>
        <w:pStyle w:val="PreformattedText"/>
        <w:bidi w:val="0"/>
        <w:spacing w:before="0" w:after="0"/>
        <w:jc w:val="left"/>
        <w:rPr/>
      </w:pPr>
      <w:r>
        <w:rPr/>
        <w:t xml:space="preserve">                           </w:t>
      </w:r>
      <w:r>
        <w:rPr/>
        <w:t>&lt;xmpG:yellow&gt;84.999996&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5 M=0 Y=9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5.000001&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90.000004&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20 M=0 Y=10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19.999999&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50 M=0 Y=10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5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75 M=0 Y=10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75.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85 M=10 Y=100 K=1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84.999996&lt;/xmpG:cyan&gt;</w:t>
      </w:r>
    </w:p>
    <w:p>
      <w:pPr>
        <w:pStyle w:val="PreformattedText"/>
        <w:bidi w:val="0"/>
        <w:spacing w:before="0" w:after="0"/>
        <w:jc w:val="left"/>
        <w:rPr/>
      </w:pPr>
      <w:r>
        <w:rPr/>
        <w:t xml:space="preserve">                           </w:t>
      </w:r>
      <w:r>
        <w:rPr/>
        <w:t>&lt;xmpG:magenta&gt;10.000002&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10.000002&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90 M=30 Y=95 K=3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90.000004&lt;/xmpG:cyan&gt;</w:t>
      </w:r>
    </w:p>
    <w:p>
      <w:pPr>
        <w:pStyle w:val="PreformattedText"/>
        <w:bidi w:val="0"/>
        <w:spacing w:before="0" w:after="0"/>
        <w:jc w:val="left"/>
        <w:rPr/>
      </w:pPr>
      <w:r>
        <w:rPr/>
        <w:t xml:space="preserve">                           </w:t>
      </w:r>
      <w:r>
        <w:rPr/>
        <w:t>&lt;xmpG:magenta&gt;30.000001&lt;/xmpG:magenta&gt;</w:t>
      </w:r>
    </w:p>
    <w:p>
      <w:pPr>
        <w:pStyle w:val="PreformattedText"/>
        <w:bidi w:val="0"/>
        <w:spacing w:before="0" w:after="0"/>
        <w:jc w:val="left"/>
        <w:rPr/>
      </w:pPr>
      <w:r>
        <w:rPr/>
        <w:t xml:space="preserve">                           </w:t>
      </w:r>
      <w:r>
        <w:rPr/>
        <w:t>&lt;xmpG:yellow&gt;94.999999&lt;/xmpG:yellow&gt;</w:t>
      </w:r>
    </w:p>
    <w:p>
      <w:pPr>
        <w:pStyle w:val="PreformattedText"/>
        <w:bidi w:val="0"/>
        <w:spacing w:before="0" w:after="0"/>
        <w:jc w:val="left"/>
        <w:rPr/>
      </w:pPr>
      <w:r>
        <w:rPr/>
        <w:t xml:space="preserve">                           </w:t>
      </w:r>
      <w:r>
        <w:rPr/>
        <w:t>&lt;xmpG:black&gt;30.000001&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75 M=0 Y=75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75.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75.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80 M=10 Y=45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80.000001&lt;/xmpG:cyan&gt;</w:t>
      </w:r>
    </w:p>
    <w:p>
      <w:pPr>
        <w:pStyle w:val="PreformattedText"/>
        <w:bidi w:val="0"/>
        <w:spacing w:before="0" w:after="0"/>
        <w:jc w:val="left"/>
        <w:rPr/>
      </w:pPr>
      <w:r>
        <w:rPr/>
        <w:t xml:space="preserve">                           </w:t>
      </w:r>
      <w:r>
        <w:rPr/>
        <w:t>&lt;xmpG:magenta&gt;10.000002&lt;/xmpG:magenta&gt;</w:t>
      </w:r>
    </w:p>
    <w:p>
      <w:pPr>
        <w:pStyle w:val="PreformattedText"/>
        <w:bidi w:val="0"/>
        <w:spacing w:before="0" w:after="0"/>
        <w:jc w:val="left"/>
        <w:rPr/>
      </w:pPr>
      <w:r>
        <w:rPr/>
        <w:t xml:space="preserve">                           </w:t>
      </w:r>
      <w:r>
        <w:rPr/>
        <w:t>&lt;xmpG:yellow&gt;44.999999&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70 M=15 Y=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69.999999&lt;/xmpG:cyan&gt;</w:t>
      </w:r>
    </w:p>
    <w:p>
      <w:pPr>
        <w:pStyle w:val="PreformattedText"/>
        <w:bidi w:val="0"/>
        <w:spacing w:before="0" w:after="0"/>
        <w:jc w:val="left"/>
        <w:rPr/>
      </w:pPr>
      <w:r>
        <w:rPr/>
        <w:t xml:space="preserve">                           </w:t>
      </w:r>
      <w:r>
        <w:rPr/>
        <w:t>&lt;xmpG:magenta&gt;14.999998&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85 M=50 Y=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84.999996&lt;/xmpG:cyan&gt;</w:t>
      </w:r>
    </w:p>
    <w:p>
      <w:pPr>
        <w:pStyle w:val="PreformattedText"/>
        <w:bidi w:val="0"/>
        <w:spacing w:before="0" w:after="0"/>
        <w:jc w:val="left"/>
        <w:rPr/>
      </w:pPr>
      <w:r>
        <w:rPr/>
        <w:t xml:space="preserve">                           </w:t>
      </w:r>
      <w:r>
        <w:rPr/>
        <w:t>&lt;xmpG:magenta&gt;5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100 M=95 Y=5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100.000000&lt;/xmpG:cyan&gt;</w:t>
      </w:r>
    </w:p>
    <w:p>
      <w:pPr>
        <w:pStyle w:val="PreformattedText"/>
        <w:bidi w:val="0"/>
        <w:spacing w:before="0" w:after="0"/>
        <w:jc w:val="left"/>
        <w:rPr/>
      </w:pPr>
      <w:r>
        <w:rPr/>
        <w:t xml:space="preserve">                           </w:t>
      </w:r>
      <w:r>
        <w:rPr/>
        <w:t>&lt;xmpG:magenta&gt;94.999999&lt;/xmpG:magenta&gt;</w:t>
      </w:r>
    </w:p>
    <w:p>
      <w:pPr>
        <w:pStyle w:val="PreformattedText"/>
        <w:bidi w:val="0"/>
        <w:spacing w:before="0" w:after="0"/>
        <w:jc w:val="left"/>
        <w:rPr/>
      </w:pPr>
      <w:r>
        <w:rPr/>
        <w:t xml:space="preserve">                           </w:t>
      </w:r>
      <w:r>
        <w:rPr/>
        <w:t>&lt;xmpG:yellow&gt;5.000001&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100 M=100 Y=25 K=25&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100.000000&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25.000000&lt;/xmpG:yellow&gt;</w:t>
      </w:r>
    </w:p>
    <w:p>
      <w:pPr>
        <w:pStyle w:val="PreformattedText"/>
        <w:bidi w:val="0"/>
        <w:spacing w:before="0" w:after="0"/>
        <w:jc w:val="left"/>
        <w:rPr/>
      </w:pPr>
      <w:r>
        <w:rPr/>
        <w:t xml:space="preserve">                           </w:t>
      </w:r>
      <w:r>
        <w:rPr/>
        <w:t>&lt;xmpG:black&gt;25.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75 M=100 Y=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75.000000&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50 M=100 Y=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50.000000&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35 M=100 Y=35 K=1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35.000002&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35.000002&lt;/xmpG:yellow&gt;</w:t>
      </w:r>
    </w:p>
    <w:p>
      <w:pPr>
        <w:pStyle w:val="PreformattedText"/>
        <w:bidi w:val="0"/>
        <w:spacing w:before="0" w:after="0"/>
        <w:jc w:val="left"/>
        <w:rPr/>
      </w:pPr>
      <w:r>
        <w:rPr/>
        <w:t xml:space="preserve">                           </w:t>
      </w:r>
      <w:r>
        <w:rPr/>
        <w:t>&lt;xmpG:black&gt;10.000002&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10 M=100 Y=5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10.000002&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5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95 Y=2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94.999999&lt;/xmpG:magenta&gt;</w:t>
      </w:r>
    </w:p>
    <w:p>
      <w:pPr>
        <w:pStyle w:val="PreformattedText"/>
        <w:bidi w:val="0"/>
        <w:spacing w:before="0" w:after="0"/>
        <w:jc w:val="left"/>
        <w:rPr/>
      </w:pPr>
      <w:r>
        <w:rPr/>
        <w:t xml:space="preserve">                           </w:t>
      </w:r>
      <w:r>
        <w:rPr/>
        <w:t>&lt;xmpG:yellow&gt;19.999999&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25 M=25 Y=4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25.000000&lt;/xmpG:cyan&gt;</w:t>
      </w:r>
    </w:p>
    <w:p>
      <w:pPr>
        <w:pStyle w:val="PreformattedText"/>
        <w:bidi w:val="0"/>
        <w:spacing w:before="0" w:after="0"/>
        <w:jc w:val="left"/>
        <w:rPr/>
      </w:pPr>
      <w:r>
        <w:rPr/>
        <w:t xml:space="preserve">                           </w:t>
      </w:r>
      <w:r>
        <w:rPr/>
        <w:t>&lt;xmpG:magenta&gt;25.000000&lt;/xmpG:magenta&gt;</w:t>
      </w:r>
    </w:p>
    <w:p>
      <w:pPr>
        <w:pStyle w:val="PreformattedText"/>
        <w:bidi w:val="0"/>
        <w:spacing w:before="0" w:after="0"/>
        <w:jc w:val="left"/>
        <w:rPr/>
      </w:pPr>
      <w:r>
        <w:rPr/>
        <w:t xml:space="preserve">                           </w:t>
      </w:r>
      <w:r>
        <w:rPr/>
        <w:t>&lt;xmpG:yellow&gt;39.999998&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40 M=45 Y=50 K=5&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39.999998&lt;/xmpG:cyan&gt;</w:t>
      </w:r>
    </w:p>
    <w:p>
      <w:pPr>
        <w:pStyle w:val="PreformattedText"/>
        <w:bidi w:val="0"/>
        <w:spacing w:before="0" w:after="0"/>
        <w:jc w:val="left"/>
        <w:rPr/>
      </w:pPr>
      <w:r>
        <w:rPr/>
        <w:t xml:space="preserve">                           </w:t>
      </w:r>
      <w:r>
        <w:rPr/>
        <w:t>&lt;xmpG:magenta&gt;44.999999&lt;/xmpG:magenta&gt;</w:t>
      </w:r>
    </w:p>
    <w:p>
      <w:pPr>
        <w:pStyle w:val="PreformattedText"/>
        <w:bidi w:val="0"/>
        <w:spacing w:before="0" w:after="0"/>
        <w:jc w:val="left"/>
        <w:rPr/>
      </w:pPr>
      <w:r>
        <w:rPr/>
        <w:t xml:space="preserve">                           </w:t>
      </w:r>
      <w:r>
        <w:rPr/>
        <w:t>&lt;xmpG:yellow&gt;50.000000&lt;/xmpG:yellow&gt;</w:t>
      </w:r>
    </w:p>
    <w:p>
      <w:pPr>
        <w:pStyle w:val="PreformattedText"/>
        <w:bidi w:val="0"/>
        <w:spacing w:before="0" w:after="0"/>
        <w:jc w:val="left"/>
        <w:rPr/>
      </w:pPr>
      <w:r>
        <w:rPr/>
        <w:t xml:space="preserve">                           </w:t>
      </w:r>
      <w:r>
        <w:rPr/>
        <w:t>&lt;xmpG:black&gt;5.000001&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50 M=50 Y=60 K=25&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50.000000&lt;/xmpG:cyan&gt;</w:t>
      </w:r>
    </w:p>
    <w:p>
      <w:pPr>
        <w:pStyle w:val="PreformattedText"/>
        <w:bidi w:val="0"/>
        <w:spacing w:before="0" w:after="0"/>
        <w:jc w:val="left"/>
        <w:rPr/>
      </w:pPr>
      <w:r>
        <w:rPr/>
        <w:t xml:space="preserve">                           </w:t>
      </w:r>
      <w:r>
        <w:rPr/>
        <w:t>&lt;xmpG:magenta&gt;50.000000&lt;/xmpG:magenta&gt;</w:t>
      </w:r>
    </w:p>
    <w:p>
      <w:pPr>
        <w:pStyle w:val="PreformattedText"/>
        <w:bidi w:val="0"/>
        <w:spacing w:before="0" w:after="0"/>
        <w:jc w:val="left"/>
        <w:rPr/>
      </w:pPr>
      <w:r>
        <w:rPr/>
        <w:t xml:space="preserve">                           </w:t>
      </w:r>
      <w:r>
        <w:rPr/>
        <w:t>&lt;xmpG:yellow&gt;60.000002&lt;/xmpG:yellow&gt;</w:t>
      </w:r>
    </w:p>
    <w:p>
      <w:pPr>
        <w:pStyle w:val="PreformattedText"/>
        <w:bidi w:val="0"/>
        <w:spacing w:before="0" w:after="0"/>
        <w:jc w:val="left"/>
        <w:rPr/>
      </w:pPr>
      <w:r>
        <w:rPr/>
        <w:t xml:space="preserve">                           </w:t>
      </w:r>
      <w:r>
        <w:rPr/>
        <w:t>&lt;xmpG:black&gt;25.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55 M=60 Y=65 K=4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55.000001&lt;/xmpG:cyan&gt;</w:t>
      </w:r>
    </w:p>
    <w:p>
      <w:pPr>
        <w:pStyle w:val="PreformattedText"/>
        <w:bidi w:val="0"/>
        <w:spacing w:before="0" w:after="0"/>
        <w:jc w:val="left"/>
        <w:rPr/>
      </w:pPr>
      <w:r>
        <w:rPr/>
        <w:t xml:space="preserve">                           </w:t>
      </w:r>
      <w:r>
        <w:rPr/>
        <w:t>&lt;xmpG:magenta&gt;60.000002&lt;/xmpG:magenta&gt;</w:t>
      </w:r>
    </w:p>
    <w:p>
      <w:pPr>
        <w:pStyle w:val="PreformattedText"/>
        <w:bidi w:val="0"/>
        <w:spacing w:before="0" w:after="0"/>
        <w:jc w:val="left"/>
        <w:rPr/>
      </w:pPr>
      <w:r>
        <w:rPr/>
        <w:t xml:space="preserve">                           </w:t>
      </w:r>
      <w:r>
        <w:rPr/>
        <w:t>&lt;xmpG:yellow&gt;64.999998&lt;/xmpG:yellow&gt;</w:t>
      </w:r>
    </w:p>
    <w:p>
      <w:pPr>
        <w:pStyle w:val="PreformattedText"/>
        <w:bidi w:val="0"/>
        <w:spacing w:before="0" w:after="0"/>
        <w:jc w:val="left"/>
        <w:rPr/>
      </w:pPr>
      <w:r>
        <w:rPr/>
        <w:t xml:space="preserve">                           </w:t>
      </w:r>
      <w:r>
        <w:rPr/>
        <w:t>&lt;xmpG:black&gt;39.999998&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25 M=40 Y=65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25.000000&lt;/xmpG:cyan&gt;</w:t>
      </w:r>
    </w:p>
    <w:p>
      <w:pPr>
        <w:pStyle w:val="PreformattedText"/>
        <w:bidi w:val="0"/>
        <w:spacing w:before="0" w:after="0"/>
        <w:jc w:val="left"/>
        <w:rPr/>
      </w:pPr>
      <w:r>
        <w:rPr/>
        <w:t xml:space="preserve">                           </w:t>
      </w:r>
      <w:r>
        <w:rPr/>
        <w:t>&lt;xmpG:magenta&gt;39.999998&lt;/xmpG:magenta&gt;</w:t>
      </w:r>
    </w:p>
    <w:p>
      <w:pPr>
        <w:pStyle w:val="PreformattedText"/>
        <w:bidi w:val="0"/>
        <w:spacing w:before="0" w:after="0"/>
        <w:jc w:val="left"/>
        <w:rPr/>
      </w:pPr>
      <w:r>
        <w:rPr/>
        <w:t xml:space="preserve">                           </w:t>
      </w:r>
      <w:r>
        <w:rPr/>
        <w:t>&lt;xmpG:yellow&gt;64.999998&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30 M=50 Y=75 K=1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30.000001&lt;/xmpG:cyan&gt;</w:t>
      </w:r>
    </w:p>
    <w:p>
      <w:pPr>
        <w:pStyle w:val="PreformattedText"/>
        <w:bidi w:val="0"/>
        <w:spacing w:before="0" w:after="0"/>
        <w:jc w:val="left"/>
        <w:rPr/>
      </w:pPr>
      <w:r>
        <w:rPr/>
        <w:t xml:space="preserve">                           </w:t>
      </w:r>
      <w:r>
        <w:rPr/>
        <w:t>&lt;xmpG:magenta&gt;50.000000&lt;/xmpG:magenta&gt;</w:t>
      </w:r>
    </w:p>
    <w:p>
      <w:pPr>
        <w:pStyle w:val="PreformattedText"/>
        <w:bidi w:val="0"/>
        <w:spacing w:before="0" w:after="0"/>
        <w:jc w:val="left"/>
        <w:rPr/>
      </w:pPr>
      <w:r>
        <w:rPr/>
        <w:t xml:space="preserve">                           </w:t>
      </w:r>
      <w:r>
        <w:rPr/>
        <w:t>&lt;xmpG:yellow&gt;75.000000&lt;/xmpG:yellow&gt;</w:t>
      </w:r>
    </w:p>
    <w:p>
      <w:pPr>
        <w:pStyle w:val="PreformattedText"/>
        <w:bidi w:val="0"/>
        <w:spacing w:before="0" w:after="0"/>
        <w:jc w:val="left"/>
        <w:rPr/>
      </w:pPr>
      <w:r>
        <w:rPr/>
        <w:t xml:space="preserve">                           </w:t>
      </w:r>
      <w:r>
        <w:rPr/>
        <w:t>&lt;xmpG:black&gt;10.000002&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35 M=60 Y=80 K=25&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35.000002&lt;/xmpG:cyan&gt;</w:t>
      </w:r>
    </w:p>
    <w:p>
      <w:pPr>
        <w:pStyle w:val="PreformattedText"/>
        <w:bidi w:val="0"/>
        <w:spacing w:before="0" w:after="0"/>
        <w:jc w:val="left"/>
        <w:rPr/>
      </w:pPr>
      <w:r>
        <w:rPr/>
        <w:t xml:space="preserve">                           </w:t>
      </w:r>
      <w:r>
        <w:rPr/>
        <w:t>&lt;xmpG:magenta&gt;60.000002&lt;/xmpG:magenta&gt;</w:t>
      </w:r>
    </w:p>
    <w:p>
      <w:pPr>
        <w:pStyle w:val="PreformattedText"/>
        <w:bidi w:val="0"/>
        <w:spacing w:before="0" w:after="0"/>
        <w:jc w:val="left"/>
        <w:rPr/>
      </w:pPr>
      <w:r>
        <w:rPr/>
        <w:t xml:space="preserve">                           </w:t>
      </w:r>
      <w:r>
        <w:rPr/>
        <w:t>&lt;xmpG:yellow&gt;80.000001&lt;/xmpG:yellow&gt;</w:t>
      </w:r>
    </w:p>
    <w:p>
      <w:pPr>
        <w:pStyle w:val="PreformattedText"/>
        <w:bidi w:val="0"/>
        <w:spacing w:before="0" w:after="0"/>
        <w:jc w:val="left"/>
        <w:rPr/>
      </w:pPr>
      <w:r>
        <w:rPr/>
        <w:t xml:space="preserve">                           </w:t>
      </w:r>
      <w:r>
        <w:rPr/>
        <w:t>&lt;xmpG:black&gt;25.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40 M=65 Y=90 K=35&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39.999998&lt;/xmpG:cyan&gt;</w:t>
      </w:r>
    </w:p>
    <w:p>
      <w:pPr>
        <w:pStyle w:val="PreformattedText"/>
        <w:bidi w:val="0"/>
        <w:spacing w:before="0" w:after="0"/>
        <w:jc w:val="left"/>
        <w:rPr/>
      </w:pPr>
      <w:r>
        <w:rPr/>
        <w:t xml:space="preserve">                           </w:t>
      </w:r>
      <w:r>
        <w:rPr/>
        <w:t>&lt;xmpG:magenta&gt;64.999998&lt;/xmpG:magenta&gt;</w:t>
      </w:r>
    </w:p>
    <w:p>
      <w:pPr>
        <w:pStyle w:val="PreformattedText"/>
        <w:bidi w:val="0"/>
        <w:spacing w:before="0" w:after="0"/>
        <w:jc w:val="left"/>
        <w:rPr/>
      </w:pPr>
      <w:r>
        <w:rPr/>
        <w:t xml:space="preserve">                           </w:t>
      </w:r>
      <w:r>
        <w:rPr/>
        <w:t>&lt;xmpG:yellow&gt;90.000004&lt;/xmpG:yellow&gt;</w:t>
      </w:r>
    </w:p>
    <w:p>
      <w:pPr>
        <w:pStyle w:val="PreformattedText"/>
        <w:bidi w:val="0"/>
        <w:spacing w:before="0" w:after="0"/>
        <w:jc w:val="left"/>
        <w:rPr/>
      </w:pPr>
      <w:r>
        <w:rPr/>
        <w:t xml:space="preserve">                           </w:t>
      </w:r>
      <w:r>
        <w:rPr/>
        <w:t>&lt;xmpG:black&gt;35.000002&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40 M=70 Y=100 K=5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39.999998&lt;/xmpG:cyan&gt;</w:t>
      </w:r>
    </w:p>
    <w:p>
      <w:pPr>
        <w:pStyle w:val="PreformattedText"/>
        <w:bidi w:val="0"/>
        <w:spacing w:before="0" w:after="0"/>
        <w:jc w:val="left"/>
        <w:rPr/>
      </w:pPr>
      <w:r>
        <w:rPr/>
        <w:t xml:space="preserve">                           </w:t>
      </w:r>
      <w:r>
        <w:rPr/>
        <w:t>&lt;xmpG:magenta&gt;69.999999&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5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50 M=70 Y=80 K=7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50.000000&lt;/xmpG:cyan&gt;</w:t>
      </w:r>
    </w:p>
    <w:p>
      <w:pPr>
        <w:pStyle w:val="PreformattedText"/>
        <w:bidi w:val="0"/>
        <w:spacing w:before="0" w:after="0"/>
        <w:jc w:val="left"/>
        <w:rPr/>
      </w:pPr>
      <w:r>
        <w:rPr/>
        <w:t xml:space="preserve">                           </w:t>
      </w:r>
      <w:r>
        <w:rPr/>
        <w:t>&lt;xmpG:magenta&gt;69.999999&lt;/xmpG:magenta&gt;</w:t>
      </w:r>
    </w:p>
    <w:p>
      <w:pPr>
        <w:pStyle w:val="PreformattedText"/>
        <w:bidi w:val="0"/>
        <w:spacing w:before="0" w:after="0"/>
        <w:jc w:val="left"/>
        <w:rPr/>
      </w:pPr>
      <w:r>
        <w:rPr/>
        <w:t xml:space="preserve">                           </w:t>
      </w:r>
      <w:r>
        <w:rPr/>
        <w:t>&lt;xmpG:yellow&gt;80.000001&lt;/xmpG:yellow&gt;</w:t>
      </w:r>
    </w:p>
    <w:p>
      <w:pPr>
        <w:pStyle w:val="PreformattedText"/>
        <w:bidi w:val="0"/>
        <w:spacing w:before="0" w:after="0"/>
        <w:jc w:val="left"/>
        <w:rPr/>
      </w:pPr>
      <w:r>
        <w:rPr/>
        <w:t xml:space="preserve">                           </w:t>
      </w:r>
      <w:r>
        <w:rPr/>
        <w:t>&lt;xmpG:black&gt;69.999999&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xmpG:Colorant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groupName&gt;Grays&lt;/xmpG:groupName&gt;</w:t>
      </w:r>
    </w:p>
    <w:p>
      <w:pPr>
        <w:pStyle w:val="PreformattedText"/>
        <w:bidi w:val="0"/>
        <w:spacing w:before="0" w:after="0"/>
        <w:jc w:val="left"/>
        <w:rPr/>
      </w:pPr>
      <w:r>
        <w:rPr/>
        <w:t xml:space="preserve">                  </w:t>
      </w:r>
      <w:r>
        <w:rPr/>
        <w:t>&lt;xmpG:groupType&gt;1&lt;/xmpG:groupType&gt;</w:t>
      </w:r>
    </w:p>
    <w:p>
      <w:pPr>
        <w:pStyle w:val="PreformattedText"/>
        <w:bidi w:val="0"/>
        <w:spacing w:before="0" w:after="0"/>
        <w:jc w:val="left"/>
        <w:rPr/>
      </w:pPr>
      <w:r>
        <w:rPr/>
        <w:t xml:space="preserve">                  </w:t>
      </w:r>
      <w:r>
        <w:rPr/>
        <w:t>&lt;xmpG:Colorants&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10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10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9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89.999402&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8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79.998797&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7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69.999701&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6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59.999102&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5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5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4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39.999402&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3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29.998803&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2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19.999701&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1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9.999102&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5&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4.998803&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xmpG:Colorant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groupName&gt;Brights&lt;/xmpG:groupName&gt;</w:t>
      </w:r>
    </w:p>
    <w:p>
      <w:pPr>
        <w:pStyle w:val="PreformattedText"/>
        <w:bidi w:val="0"/>
        <w:spacing w:before="0" w:after="0"/>
        <w:jc w:val="left"/>
        <w:rPr/>
      </w:pPr>
      <w:r>
        <w:rPr/>
        <w:t xml:space="preserve">                  </w:t>
      </w:r>
      <w:r>
        <w:rPr/>
        <w:t>&lt;xmpG:groupType&gt;1&lt;/xmpG:groupType&gt;</w:t>
      </w:r>
    </w:p>
    <w:p>
      <w:pPr>
        <w:pStyle w:val="PreformattedText"/>
        <w:bidi w:val="0"/>
        <w:spacing w:before="0" w:after="0"/>
        <w:jc w:val="left"/>
        <w:rPr/>
      </w:pPr>
      <w:r>
        <w:rPr/>
        <w:t xml:space="preserve">                  </w:t>
      </w:r>
      <w:r>
        <w:rPr/>
        <w:t>&lt;xmpG:Colorants&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100 Y=10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75 Y=10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75.000000&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10 Y=95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10.000002&lt;/xmpG:magenta&gt;</w:t>
      </w:r>
    </w:p>
    <w:p>
      <w:pPr>
        <w:pStyle w:val="PreformattedText"/>
        <w:bidi w:val="0"/>
        <w:spacing w:before="0" w:after="0"/>
        <w:jc w:val="left"/>
        <w:rPr/>
      </w:pPr>
      <w:r>
        <w:rPr/>
        <w:t xml:space="preserve">                           </w:t>
      </w:r>
      <w:r>
        <w:rPr/>
        <w:t>&lt;xmpG:yellow&gt;94.999999&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85 M=10 Y=10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84.999996&lt;/xmpG:cyan&gt;</w:t>
      </w:r>
    </w:p>
    <w:p>
      <w:pPr>
        <w:pStyle w:val="PreformattedText"/>
        <w:bidi w:val="0"/>
        <w:spacing w:before="0" w:after="0"/>
        <w:jc w:val="left"/>
        <w:rPr/>
      </w:pPr>
      <w:r>
        <w:rPr/>
        <w:t xml:space="preserve">                           </w:t>
      </w:r>
      <w:r>
        <w:rPr/>
        <w:t>&lt;xmpG:magenta&gt;10.000002&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100 M=90 Y=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100.000000&lt;/xmpG:cyan&gt;</w:t>
      </w:r>
    </w:p>
    <w:p>
      <w:pPr>
        <w:pStyle w:val="PreformattedText"/>
        <w:bidi w:val="0"/>
        <w:spacing w:before="0" w:after="0"/>
        <w:jc w:val="left"/>
        <w:rPr/>
      </w:pPr>
      <w:r>
        <w:rPr/>
        <w:t xml:space="preserve">                           </w:t>
      </w:r>
      <w:r>
        <w:rPr/>
        <w:t>&lt;xmpG:magenta&gt;90.000004&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60 M=90 Y=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60.000002&lt;/xmpG:cyan&gt;</w:t>
      </w:r>
    </w:p>
    <w:p>
      <w:pPr>
        <w:pStyle w:val="PreformattedText"/>
        <w:bidi w:val="0"/>
        <w:spacing w:before="0" w:after="0"/>
        <w:jc w:val="left"/>
        <w:rPr/>
      </w:pPr>
      <w:r>
        <w:rPr/>
        <w:t xml:space="preserve">                           </w:t>
      </w:r>
      <w:r>
        <w:rPr/>
        <w:t>&lt;xmpG:magenta&gt;90.000004&lt;/xmpG:magenta&gt;</w:t>
      </w:r>
    </w:p>
    <w:p>
      <w:pPr>
        <w:pStyle w:val="PreformattedText"/>
        <w:bidi w:val="0"/>
        <w:spacing w:before="0" w:after="0"/>
        <w:jc w:val="left"/>
        <w:rPr/>
      </w:pPr>
      <w:r>
        <w:rPr/>
        <w:t xml:space="preserve">                           </w:t>
      </w:r>
      <w:r>
        <w:rPr/>
        <w:t>&lt;xmpG:yellow&gt;0.003099&lt;/xmpG:yellow&gt;</w:t>
      </w:r>
    </w:p>
    <w:p>
      <w:pPr>
        <w:pStyle w:val="PreformattedText"/>
        <w:bidi w:val="0"/>
        <w:spacing w:before="0" w:after="0"/>
        <w:jc w:val="left"/>
        <w:rPr/>
      </w:pPr>
      <w:r>
        <w:rPr/>
        <w:t xml:space="preserve">                           </w:t>
      </w:r>
      <w:r>
        <w:rPr/>
        <w:t>&lt;xmpG:black&gt;0.003099&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xmpG:Colorant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xmpTPg:SwatchGroups&gt;</w:t>
      </w:r>
    </w:p>
    <w:p>
      <w:pPr>
        <w:pStyle w:val="PreformattedText"/>
        <w:bidi w:val="0"/>
        <w:spacing w:before="0" w:after="0"/>
        <w:jc w:val="left"/>
        <w:rPr/>
      </w:pPr>
      <w:r>
        <w:rPr/>
        <w:t xml:space="preserve">      </w:t>
      </w:r>
      <w:r>
        <w:rPr/>
        <w:t>&lt;/rdf:Description&gt;</w:t>
      </w:r>
    </w:p>
    <w:p>
      <w:pPr>
        <w:pStyle w:val="PreformattedText"/>
        <w:bidi w:val="0"/>
        <w:spacing w:before="0" w:after="0"/>
        <w:jc w:val="left"/>
        <w:rPr/>
      </w:pPr>
      <w:r>
        <w:rPr/>
        <w:t xml:space="preserve">      </w:t>
      </w:r>
      <w:r>
        <w:rPr/>
        <w:t>&lt;rdf:Description rdf:about=""</w:t>
      </w:r>
    </w:p>
    <w:p>
      <w:pPr>
        <w:pStyle w:val="PreformattedText"/>
        <w:bidi w:val="0"/>
        <w:spacing w:before="0" w:after="0"/>
        <w:jc w:val="left"/>
        <w:rPr/>
      </w:pPr>
      <w:r>
        <w:rPr/>
        <w:t xml:space="preserve">            </w:t>
      </w:r>
      <w:r>
        <w:rPr/>
        <w:t>xmlns:pdf="http://ns.adobe.com/pdf/1.3/"&gt;</w:t>
      </w:r>
    </w:p>
    <w:p>
      <w:pPr>
        <w:pStyle w:val="PreformattedText"/>
        <w:bidi w:val="0"/>
        <w:spacing w:before="0" w:after="0"/>
        <w:jc w:val="left"/>
        <w:rPr/>
      </w:pPr>
      <w:r>
        <w:rPr/>
        <w:t xml:space="preserve">         </w:t>
      </w:r>
      <w:r>
        <w:rPr/>
        <w:t>&lt;pdf:Producer&gt;Adobe PDF library 9.00&lt;/pdf:Producer&gt;</w:t>
      </w:r>
    </w:p>
    <w:p>
      <w:pPr>
        <w:pStyle w:val="PreformattedText"/>
        <w:bidi w:val="0"/>
        <w:spacing w:before="0" w:after="0"/>
        <w:jc w:val="left"/>
        <w:rPr/>
      </w:pPr>
      <w:r>
        <w:rPr/>
        <w:t xml:space="preserve">      </w:t>
      </w:r>
      <w:r>
        <w:rPr/>
        <w:t>&lt;/rdf:Description&gt;</w:t>
      </w:r>
    </w:p>
    <w:p>
      <w:pPr>
        <w:pStyle w:val="PreformattedText"/>
        <w:bidi w:val="0"/>
        <w:spacing w:before="0" w:after="0"/>
        <w:jc w:val="left"/>
        <w:rPr/>
      </w:pPr>
      <w:r>
        <w:rPr/>
        <w:t xml:space="preserve">   </w:t>
      </w:r>
      <w:r>
        <w:rPr/>
        <w:t>&lt;/rdf:RDF&gt;</w:t>
      </w:r>
    </w:p>
    <w:p>
      <w:pPr>
        <w:pStyle w:val="PreformattedText"/>
        <w:bidi w:val="0"/>
        <w:spacing w:before="0" w:after="0"/>
        <w:jc w:val="left"/>
        <w:rPr/>
      </w:pPr>
      <w:r>
        <w:rPr/>
        <w:t>&lt;/x:xmpme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lt;?xpacket end="w"?&gt;</w:t>
      </w:r>
    </w:p>
    <w:p>
      <w:pPr>
        <w:pStyle w:val="PreformattedText"/>
        <w:bidi w:val="0"/>
        <w:spacing w:before="0" w:after="0"/>
        <w:jc w:val="left"/>
        <w:rPr/>
      </w:pPr>
      <w:r>
        <w:rPr/>
        <w:t>endstream</w:t>
        <w:t>endobj</w:t>
        <w:t>109 0 obj</w:t>
        <w:t>&lt;&lt;/Length 69422/Subtype/XML/Type/Metadata&gt;&gt;stream</w:t>
      </w:r>
    </w:p>
    <w:p>
      <w:pPr>
        <w:pStyle w:val="PreformattedText"/>
        <w:bidi w:val="0"/>
        <w:spacing w:before="0" w:after="0"/>
        <w:jc w:val="left"/>
        <w:rPr/>
      </w:pPr>
      <w:r>
        <w:rPr/>
        <w:t>&lt;?xpacket begin="</w:t>
      </w:r>
      <w:r>
        <w:rPr/>
        <w:t>﻿</w:t>
      </w:r>
      <w:r>
        <w:rPr/>
        <w:t>" id="W5M0MpCehiHzreSzNTczkc9d"?&gt;</w:t>
      </w:r>
    </w:p>
    <w:p>
      <w:pPr>
        <w:pStyle w:val="PreformattedText"/>
        <w:bidi w:val="0"/>
        <w:spacing w:before="0" w:after="0"/>
        <w:jc w:val="left"/>
        <w:rPr/>
      </w:pPr>
      <w:r>
        <w:rPr/>
        <w:t>&lt;x:xmpmeta xmlns:x="adobe:ns:meta/" x:xmptk="Adobe XMP Core 4.2.2-c063 53.351735, 2008/07/22-18:11:12        "&gt;</w:t>
      </w:r>
    </w:p>
    <w:p>
      <w:pPr>
        <w:pStyle w:val="PreformattedText"/>
        <w:bidi w:val="0"/>
        <w:spacing w:before="0" w:after="0"/>
        <w:jc w:val="left"/>
        <w:rPr/>
      </w:pPr>
      <w:r>
        <w:rPr/>
        <w:t xml:space="preserve">   </w:t>
      </w:r>
      <w:r>
        <w:rPr/>
        <w:t>&lt;rdf:RDF xmlns:rdf="http://www.w3.org/1999/02/22-rdf-syntax-ns#"&gt;</w:t>
      </w:r>
    </w:p>
    <w:p>
      <w:pPr>
        <w:pStyle w:val="PreformattedText"/>
        <w:bidi w:val="0"/>
        <w:spacing w:before="0" w:after="0"/>
        <w:jc w:val="left"/>
        <w:rPr/>
      </w:pPr>
      <w:r>
        <w:rPr/>
        <w:t xml:space="preserve">      </w:t>
      </w:r>
      <w:r>
        <w:rPr/>
        <w:t>&lt;rdf:Description rdf:about=""</w:t>
      </w:r>
    </w:p>
    <w:p>
      <w:pPr>
        <w:pStyle w:val="PreformattedText"/>
        <w:bidi w:val="0"/>
        <w:spacing w:before="0" w:after="0"/>
        <w:jc w:val="left"/>
        <w:rPr/>
      </w:pPr>
      <w:r>
        <w:rPr/>
        <w:t xml:space="preserve">            </w:t>
      </w:r>
      <w:r>
        <w:rPr/>
        <w:t>xmlns:dc="http://purl.org/dc/elements/1.1/"&gt;</w:t>
      </w:r>
    </w:p>
    <w:p>
      <w:pPr>
        <w:pStyle w:val="PreformattedText"/>
        <w:bidi w:val="0"/>
        <w:spacing w:before="0" w:after="0"/>
        <w:jc w:val="left"/>
        <w:rPr/>
      </w:pPr>
      <w:r>
        <w:rPr/>
        <w:t xml:space="preserve">         </w:t>
      </w:r>
      <w:r>
        <w:rPr/>
        <w:t>&lt;dc:format&gt;application/postscript&lt;/dc:format&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rdf:Alt&gt;</w:t>
      </w:r>
    </w:p>
    <w:p>
      <w:pPr>
        <w:pStyle w:val="PreformattedText"/>
        <w:bidi w:val="0"/>
        <w:spacing w:before="0" w:after="0"/>
        <w:jc w:val="left"/>
        <w:rPr/>
      </w:pPr>
      <w:r>
        <w:rPr/>
        <w:t xml:space="preserve">               </w:t>
      </w:r>
      <w:r>
        <w:rPr/>
        <w:t>&lt;rdf:li xml:lang="x-default"&gt;Print&lt;/rdf:li&gt;</w:t>
      </w:r>
    </w:p>
    <w:p>
      <w:pPr>
        <w:pStyle w:val="PreformattedText"/>
        <w:bidi w:val="0"/>
        <w:spacing w:before="0" w:after="0"/>
        <w:jc w:val="left"/>
        <w:rPr/>
      </w:pPr>
      <w:r>
        <w:rPr/>
        <w:t xml:space="preserve">            </w:t>
      </w:r>
      <w:r>
        <w:rPr/>
        <w:t>&lt;/rdf:Alt&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rdf:Description&gt;</w:t>
      </w:r>
    </w:p>
    <w:p>
      <w:pPr>
        <w:pStyle w:val="PreformattedText"/>
        <w:bidi w:val="0"/>
        <w:spacing w:before="0" w:after="0"/>
        <w:jc w:val="left"/>
        <w:rPr/>
      </w:pPr>
      <w:r>
        <w:rPr/>
        <w:t xml:space="preserve">      </w:t>
      </w:r>
      <w:r>
        <w:rPr/>
        <w:t>&lt;rdf:Description rdf:about=""</w:t>
      </w:r>
    </w:p>
    <w:p>
      <w:pPr>
        <w:pStyle w:val="PreformattedText"/>
        <w:bidi w:val="0"/>
        <w:spacing w:before="0" w:after="0"/>
        <w:jc w:val="left"/>
        <w:rPr/>
      </w:pPr>
      <w:r>
        <w:rPr/>
        <w:t xml:space="preserve">            </w:t>
      </w:r>
      <w:r>
        <w:rPr/>
        <w:t>xmlns:xmp="http://ns.adobe.com/xap/1.0/"</w:t>
      </w:r>
    </w:p>
    <w:p>
      <w:pPr>
        <w:pStyle w:val="PreformattedText"/>
        <w:bidi w:val="0"/>
        <w:spacing w:before="0" w:after="0"/>
        <w:jc w:val="left"/>
        <w:rPr/>
      </w:pPr>
      <w:r>
        <w:rPr/>
        <w:t xml:space="preserve">            </w:t>
      </w:r>
      <w:r>
        <w:rPr/>
        <w:t>xmlns:xmpGImg="http://ns.adobe.com/xap/1.0/g/img/"&gt;</w:t>
      </w:r>
    </w:p>
    <w:p>
      <w:pPr>
        <w:pStyle w:val="PreformattedText"/>
        <w:bidi w:val="0"/>
        <w:spacing w:before="0" w:after="0"/>
        <w:jc w:val="left"/>
        <w:rPr/>
      </w:pPr>
      <w:r>
        <w:rPr/>
        <w:t xml:space="preserve">         </w:t>
      </w:r>
      <w:r>
        <w:rPr/>
        <w:t>&lt;xmp:MetadataDate&gt;2010-02-17T12:26:21+01:00&lt;/xmp:MetadataDate&gt;</w:t>
      </w:r>
    </w:p>
    <w:p>
      <w:pPr>
        <w:pStyle w:val="PreformattedText"/>
        <w:bidi w:val="0"/>
        <w:spacing w:before="0" w:after="0"/>
        <w:jc w:val="left"/>
        <w:rPr/>
      </w:pPr>
      <w:r>
        <w:rPr/>
        <w:t xml:space="preserve">         </w:t>
      </w:r>
      <w:r>
        <w:rPr/>
        <w:t>&lt;xmp:ModifyDate&gt;2010-02-17T12:26:21+01:00&lt;/xmp:ModifyDate&gt;</w:t>
      </w:r>
    </w:p>
    <w:p>
      <w:pPr>
        <w:pStyle w:val="PreformattedText"/>
        <w:bidi w:val="0"/>
        <w:spacing w:before="0" w:after="0"/>
        <w:jc w:val="left"/>
        <w:rPr/>
      </w:pPr>
      <w:r>
        <w:rPr/>
        <w:t xml:space="preserve">         </w:t>
      </w:r>
      <w:r>
        <w:rPr/>
        <w:t>&lt;xmp:CreateDate&gt;2010-02-17T12:26:20+01:00&lt;/xmp:CreateDate&gt;</w:t>
      </w:r>
    </w:p>
    <w:p>
      <w:pPr>
        <w:pStyle w:val="PreformattedText"/>
        <w:bidi w:val="0"/>
        <w:spacing w:before="0" w:after="0"/>
        <w:jc w:val="left"/>
        <w:rPr/>
      </w:pPr>
      <w:r>
        <w:rPr/>
        <w:t xml:space="preserve">         </w:t>
      </w:r>
      <w:r>
        <w:rPr/>
        <w:t>&lt;xmp:CreatorTool&gt;Adobe Illustrator CS4&lt;/xmp:CreatorTool&gt;</w:t>
      </w:r>
    </w:p>
    <w:p>
      <w:pPr>
        <w:pStyle w:val="PreformattedText"/>
        <w:bidi w:val="0"/>
        <w:spacing w:before="0" w:after="0"/>
        <w:jc w:val="left"/>
        <w:rPr/>
      </w:pPr>
      <w:r>
        <w:rPr/>
        <w:t xml:space="preserve">         </w:t>
      </w:r>
      <w:r>
        <w:rPr/>
        <w:t>&lt;xmp:Thumbnails&gt;</w:t>
      </w:r>
    </w:p>
    <w:p>
      <w:pPr>
        <w:pStyle w:val="PreformattedText"/>
        <w:bidi w:val="0"/>
        <w:spacing w:before="0" w:after="0"/>
        <w:jc w:val="left"/>
        <w:rPr/>
      </w:pPr>
      <w:r>
        <w:rPr/>
        <w:t xml:space="preserve">            </w:t>
      </w:r>
      <w:r>
        <w:rPr/>
        <w:t>&lt;rdf:Alt&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Img:width&gt;256&lt;/xmpGImg:width&gt;</w:t>
      </w:r>
    </w:p>
    <w:p>
      <w:pPr>
        <w:pStyle w:val="PreformattedText"/>
        <w:bidi w:val="0"/>
        <w:spacing w:before="0" w:after="0"/>
        <w:jc w:val="left"/>
        <w:rPr/>
      </w:pPr>
      <w:r>
        <w:rPr/>
        <w:t xml:space="preserve">                  </w:t>
      </w:r>
      <w:r>
        <w:rPr/>
        <w:t>&lt;xmpGImg:height&gt;256&lt;/xmpGImg:height&gt;</w:t>
      </w:r>
    </w:p>
    <w:p>
      <w:pPr>
        <w:pStyle w:val="PreformattedText"/>
        <w:bidi w:val="0"/>
        <w:spacing w:before="0" w:after="0"/>
        <w:jc w:val="left"/>
        <w:rPr/>
      </w:pPr>
      <w:r>
        <w:rPr/>
        <w:t xml:space="preserve">                  </w:t>
      </w:r>
      <w:r>
        <w:rPr/>
        <w:t>&lt;xmpGImg:format&gt;JPEG&lt;/xmpGImg:format&gt;</w:t>
      </w:r>
    </w:p>
    <w:p>
      <w:pPr>
        <w:pStyle w:val="PreformattedText"/>
        <w:bidi w:val="0"/>
        <w:spacing w:before="0" w:after="0"/>
        <w:jc w:val="left"/>
        <w:rPr/>
      </w:pPr>
      <w:r>
        <w:rPr/>
        <w:t xml:space="preserve">                  </w:t>
      </w:r>
      <w:r>
        <w:rPr/>
        <w:t>&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BA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nXl7y9oD6BprvptqzNaw&amp;#xA;FmMEZJJjWpJ45JxyTaYf4c8vf9Wu0/5ERf8ANOFFl3+HPL3/AFa7T/kRF/zTitl3+HPL3/VrtP8A&amp;#xA;kRF/zTitl3+HPL3/AFa7T/kRF/zTitl3+HPL3/VrtP8AkRF/zTitl3+HPL3/AFa7T/kRF/zTitl3&amp;#xA;+HPL3/VrtP8AkRF/zTitl3+HPL3/AFa7T/kRF/zTitl3+HPL3/VrtP8AkRF/zTitl3+HPL3/AFa7&amp;#xA;T/kRF/zTitl3+HPL3/VrtP8AkRF/zTitl3+HPL3/AFa7T/kRF/zTitl3+HPL3/VrtP8AkRF/zTit&amp;#xA;l3+HPL3/AFa7T/kRF/zTitl3+HPL3/VrtP8AkRF/zTitl3+HPL3/AFa7T/kRF/zTitl3+HPL3/Vr&amp;#xA;tP8AkRF/zTitl3+HPL3/AFa7T/kRF/zTitl3+HPL3/VrtP8AkRF/zTitl3+HPL3/AFa7T/kRF/zT&amp;#xA;itl3+HPL3/VrtP8AkRF/zTitl3+HPL3/AFa7T/kRF/zTitl3+HPL3/VrtP8AkRF/zTitl3+HPL3/&amp;#xA;AFa7T/kRF/zTitl3+HPL3/VrtP8AkRF/zTitl3+HPL3/AFa7T/kRF/zTitl3+HPL3/VrtP8AkRF/&amp;#xA;zTitl3+HPL3/AFa7T/kRF/zTitl3+HPL3/VrtP8AkRF/zTitl3+HPL3/AFa7T/kRF/zTitlL/MPl&amp;#xA;7QE0DUnTTbVWW1nKsIIwQRG1CDxwJBNph5c/5R7S/wDmEg/5NLhQeaYYodirsVdirsVdirsVdirs&amp;#xA;VdirsVdirsVdirsVdirsVdirsVdirsVdirsVdirsVdirsVdirsVdiqX+Y/8AlHtU/wCYSf8A5NNi&amp;#xA;kc3eXP8AlHtL/wCYSD/k0uKnmmGKHYq7FXYq7FXYq7FXYq7FXYq7FXYq7FXYq7FXYq7FXYq7FXYq&amp;#xA;7FXYq7FXYq7FXYq7FXYq7FXYql/mP/lHtU/5hJ/+TTYpHN3lz/lHtL/5hIP+TS4qeaYYodirsVdi&amp;#xA;rsVdirsVdirsVdirsVdirsVdirsVdirsVdirsVdirsVdirsVdirsVdirsVdirsVdiqX+Y/8AlHtU&amp;#xA;/wCYSf8A5NNikc3eXP8AlHtL/wCYSD/k0uKnmmGKHYq7FXYq7FXYq7FXYq7FXYq7FXYq7FXYq7FX&amp;#xA;Yq7FXYq7FXYq7FXYq7FXYq7FXYq7FXYq7FXYql/mP/lHtU/5hJ/+TTYpHN3lz/lHtL/5hIP+TS4q&amp;#xA;eaYYodirsVdirsVdirsVdirsVdirsVdirsVdirsVdirsVdirsVdirsVdirsVdirsVdirsVdirsVd&amp;#xA;iqX+Y/8AlHtU/wCYSf8A5NNikc3eXP8AlHtL/wCYSD/k0uKnmmGKHYq7FXYq7FXYq7FXYq7FXYq7&amp;#xA;FXYq7FXYq7FXYq7FXYq7FXYq7FXYq7FXYq7FXYq7FXYq7FXYql/mP/lHtU/5hJ/+TTYpHN3lz/lH&amp;#xA;tL/5hIP+TS4qeaYYodirsVdirsVdirsVdirsVdirsVdirsVdirsVdirsVdirsVdirsVdirsVdirs&amp;#xA;VdirsVdirsVdiqX+Y/8AlHtU/wCYSf8A5NNikc3eXP8AlHtL/wCYSD/k0uKnmmGKHYq7FXYq7FXY&amp;#xA;q7FXYq7FXYq7FXYq7FXYq7FXYq7FXYq7FXYq7FXYq7FXYq7FXYq7FXYq7FXYql/mP/lHtU/5hJ/+&amp;#xA;TTYpHN3lz/lHtL/5hIP+TS4qeaYYodirsVdirsVdirsVdirsVdirsVdirsVdirsVdirsVdirsVdi&amp;#xA;rsVdirsVdirsVdirsVdirsVdiqX+Y/8AlHtU/wCYSf8A5NNikc3eXP8AlHtL/wCYSD/k0uKnmmGK&amp;#xA;HYq7FXYq7FXYq7FXYq7FXYq7FXYq7FXYq7FXYq7FXYq7FXYq7FXYq7FXYq7FXYq7FXYq7FXYql/m&amp;#xA;P/lHtU/5hJ/+TTYpHN3lz/lHtL/5hIP+TS4qeaYYodirsVdirsVdirsVdirsVdirsVdirsVdirsV&amp;#xA;dirsVdirsVdirsVdirsVdirsVdirsVdirsVdiqX+Y/8AlHtU/wCYSf8A5NNikc3eXP8AlHtL/wCY&amp;#xA;SD/k0uKnmmGKHYq7FXYq7FXYq7FXYq7FXYq7FXYq7FXYq7FXYq7FXYq7FXYq7FXYq7FXYq7FXYq7&amp;#xA;FXYq7FXYql/mP/lHtU/5hJ/+TTYpHN3lz/lHtL/5hIP+TS4qeaYYodirsVdirsVdirsVdirsVdir&amp;#xA;sVdirsVdirsVdirsVdirsVdirsVdirsVdirsVdirsVdirsVdiqX+Y/8AlHtU/wCYSf8A5NNikc3e&amp;#xA;XP8AlHtL/wCYSD/k0uKnmmGKHYq7FXYq7FXYq7FXYq7FXYq7FXYq7FXYq7FXYq7FXYq7FXYq7FXY&amp;#xA;q7FXYq7FXYq7FXYq7FXYql/mP/lHtU/5hJ/+TTYpHN3lz/lHtL/5hIP+TS4qeaYYodirsVU5ZZhN&amp;#xA;b29vbyXV1dSGKCCIxqzMsbyneV40FEjY7tgZAWiP0b5p/wCpfu/+R1h/2U42y8Mu/Rvmn/qX7v8A&amp;#xA;5HWH/ZTja+GXfo3zT/1L93/yOsP+ynG18Mu/Rvmn/qX7v/kdYf8AZTja+GXfo3zT/wBS/d/8jrD/&amp;#xA;ALKcbXwylXl/VNR1+G4l0zRruaO2maCQ+pZLUgAhl5XA5IwNVYbHG18Mo6capaTwRahplxYi5LLD&amp;#xA;JK9s6llXkR+5mlYbDuMbQYENBr2W8WzsbGa+uDG0zJC0CcUVgtSZpIh1btigRtEfo3zT/wBS/d/8&amp;#xA;jrD/ALKcbZeGXfo3zT/1L93/AMjrD/spxtfDLv0b5p/6l+7/AOR1h/2U42vhl36N80/9S/d/8jrD&amp;#xA;/spxtfDLv0b5p/6l+7/5HWH/AGU42vhl36N80/8AUv3f/I6w/wCynG18MoctexXjWd9YzWNwI1mV&amp;#xA;JmgfkjMVqDDJKOq98WJjTcA1S7nni0/TLi+FsVWaSJ7ZFDMvID99NEx2PYY2kQJV/wBG+af+pfu/&amp;#xA;+R1h/wBlONp8Mu/Rvmn/AKl+7/5HWH/ZTja+GXfo3zT/ANS/d/8AI6w/7KcbXwy79G+af+pfu/8A&amp;#xA;kdYf9lONr4Zd+jfNP/Uv3f8AyOsP+ynG18Mu/Rvmn/qX7v8A5HWH/ZTja+GUPFLMZri3uLeS1urW&amp;#xA;QRTwSmNmVmjSUbxPIhqkinZsWJFKmFi7FXYql/mP/lHtU/5hJ/8Ak02KRzd5c/5R7S/+YSD/AJNL&amp;#xA;ip5phih2KuxVU03/AJSny/8A8xc3/UBc4C2Y+b0vItzsVdirsVWyxJLE8UgrHIpVxUioYUO43xVj&amp;#xA;vkzTLC1XUpbeBYn+uXFtVBQejBM5iSg2onqNT54VQX5g/wB/ov8Axnm/5MNiGE+SC8n/APKWP/zA&amp;#xA;Sf8AJ6PEscbPsDa7FXYq7FXYq7FWA+cP+UsT/mAj/wCT0mENWRG/l9/f61/xnh/5MLiWUOTMcDN2&amp;#xA;KuxV2KuxV2KvNNS/5SnzB/zFw/8AUBbZINOTmp4Wt2KuxVL/ADH/AMo9qn/MJP8A8mmxSObvLn/K&amp;#xA;PaX/AMwkH/JpcVPNMMUOxV2KoK906/1HUdIstP1GTSrua5lEV/EiSPH/AKFcE0V9txseh8CDvgLZ&amp;#xA;j5sx8veUdbsNLjtptevIZUZi/omznDkmvqNJNZ+oWfqeRY/5R65FuTH9Aar/ANTJqP8AyL07/skx&amp;#xA;VIP0ndyalrWl2eqa/d6hoiWrzW6W+lxGYXjOsf1dri3hRgPSbkxYL4E4qkdl+Y+jXPxv5h1y1tUE&amp;#xA;q3N5Pb6WsMFxBDJcPbSMtux9X0IHkHEFSOjbjCrIvLF1ceYba4lg13WbOe0lEN1Z3cOmJPGzRJMn&amp;#xA;JUtpFo8UqOpDd/GowK35Z0PU2h1Dj5h1COmoXYIWOw3IlPxHlatufbbCrFr/AMq63ouo2Ut5q0tx&amp;#xA;Z3FxN9X0slJIoT6THmrrFb05D9hI1Uf5R3xDCfJPfJ//AClj/wDMBJ/yejxLHGz7A2uxV2KuxV2K&amp;#xA;uxVgPnD/AJSxP+YCP/k9JhDVkRv5ff3+tf8AGeH/AJMLiWUOTMcDN2KuxV2KuxV2KvNNS/5SnzB/&amp;#xA;zFw/9QFtkg05Oanha3Yq7FUv8x/8o9qn/MJP/wAmmxSObvLn/KPaX/zCQf8AJpcVPNMMUOxV2Kqm&amp;#xA;m/8AKU+X/wDmLm/6gLnAWzHzel5FudirGtd8iWGrPrEn1+9sJ9bt7S1u57OSNHEVm8rqIy8clOfr&amp;#xA;ssla1XbbFUst/wAoPLCFBczXN7biNo5bOUW0dvK5tnslmeK3hgQSJaSGFeIC8abcvixVP/LHlay8&amp;#xA;vW1xFBPPeT3comury7ZXnkZYkhTkyLGtEiiRFAXt41OKrfKv9xqX/bSvP+TxxVKfzB/v9F/4zzf8&amp;#xA;mGwhhPkgvJ//AClj/wDMBJ/yejxLHGz7A2uxV2KuxV2KuxVgPnD/AJSxP+YCP/k9JhDVkRv5ff3+&amp;#xA;tf8AGeH/AJMLiWUOTMcDN2KuxV2KuxV2KvNNS/5SnzB/zFw/9QFtkg05Oanha3Yq7FUv8x/8o9qn&amp;#xA;/MJP/wAmmxSObvLn/KPaX/zCQf8AJpcVPNMMUOxV2Kqmm/8AKU+X/wDmLm/6gLnAWzHzel5Fudir&amp;#xA;sVdirzn/ABd5+/xt+jPqI+rfXPR+ofUJ+P6O9Xj9e/Sfrehy4fF6Xp1/Z674qyvyr/cal/20rz/k&amp;#xA;8cVSn8wf7/Rf+M83/JhsIYT5ILyf/wApY/8AzASf8no8Sxxs+wNrsVdirsVdirsVYD5w/wCUsT/m&amp;#xA;Aj/5PSYQ1ZEb+X39/rX/ABnh/wCTC4llDkzHAzdirsVdirsVdirzTUv+Up8wf8xcP/UBbZINOTmp&amp;#xA;4Wt2KuxVL/Mf/KPap/zCT/8AJpsUjm7y5/yj2l/8wkH/ACaXFTzTDFDsVdiqppv/AClPl/8A5i5v&amp;#xA;+oC5wFsx83peRbnYq7FXYq8BY6b/AMrhg09LC8F3JrrTPdy2VnFf8lElwCl8bn6w9gUiai+iKxAg&amp;#xA;EkcSVex+Vf7jUv8AtpXn/J44FSn8wf7/AEX/AIzzf8mGwhhPkgvJ/wDylj/8wEn/ACejxLHGz7A2&amp;#xA;uxV2KuxV2KuxVgPnD/lLE/5gI/8Ak9JhDVkRv5ff3+tf8Z4f+TC4llDkzHAzdirsVdirsVdirzTU&amp;#xA;v+Up8wf8xcP/AFAW2SDTk5qeFrdirsVS/wAx/wDKPap/zCT/APJpsUjm7y5/yj2l/wDMJB/yaXFT&amp;#xA;zTDFDsVdiqppv/KU+X/+Yub/AKgLnAWzHzel5FudirsVdirzjUvy48z3GuWWtxa0JL231n63KLjk&amp;#xA;ypppuRJ6Fo1Ga3k+rj0XCUSVS3PrXFWWeVf7jUv+2lef8njiqU/mD/f6L/xnm/5MNhDCfJBeT/8A&amp;#xA;lLH/AOYCT/k9HiWONn2BtdirsVdirsVdirAfOH/KWJ/zAR/8npMIasiN/L7+/wBa/wCM8P8AyYXE&amp;#xA;socmY4GbsVdirsVdirsVeaal/wApT5g/5i4f+oC2yQacnNTwtbsVdiqX+Y/+Ue1T/mEn/wCTTYpH&amp;#xA;N3lz/lHtL/5hIP8Ak0uKnmmGKFK6nlhi5x28ly1aenEYw3z/AHjxr+OKUq1PzM+m2E9/d6VeJbW6&amp;#xA;F5GDWhNB2AE9SSdgPHAkBX0bX7i51zy7eW2k3c8Us7yw8Hs6yK9jcU48rgDoa7kffiWcBu9I/T+q&amp;#xA;/wDUt6j/AMjNO/7K8i2u/T+q/wDUt6j/AMjNO/7K8Vd+n9V/6lvUf+Rmnf8AZXirv0/qv/Ut6j/y&amp;#xA;M07/ALK8Vd+n9V/6lvUf+Rmnf9leKpP5Z1zU1h1Dj5e1CSuoXZJWSw2JlPwnldLuPbbCqV+etZ1G&amp;#xA;SfR+ehX0PGeUjm9ieX7lthwuX/HEMJ8kJ5U1fUE80My6Jeyt9Rcemj2QanrR7/FcqKfTiUY2b/p/&amp;#xA;Vf8AqW9R/wCRmnf9leBsd+n9V/6lvUf+Rmnf9leKu/T+q/8AUt6j/wAjNO/7K8Vd+n9V/wCpb1H/&amp;#xA;AJGad/2V4q79P6r/ANS3qP8AyM07/srxV36f1X/qW9R/5Gad/wBleKsI816vqD+aFZtEvYm+ooPT&amp;#xA;d7ItT1pN/huWFPpwhryIvyLrOoxz6xw0K+m5TxE8HsRx/crsedyn4YlMOTLP0/qv/Ut6j/yM07/s&amp;#xA;rwM3fp/Vf+pb1H/kZp3/AGV4q79P6r/1Leo/8jNO/wCyvFXfp/Vf+pb1H/kZp3/ZXirv0/qv/Ut6&amp;#xA;j/yM07/srxV36f1X/qW9R/5Gad/2V4q871DVb9vMuuudGvEZrqImMvZ8l/0K3FDS4K9q7E5INM+a&amp;#xA;39KX3/Vnu/8Ag7T/ALKMLCkxBqAaU9sUOxVL/Mf/ACj2qf8AMJP/AMmmxSObvLn/ACj2l/8AMJB/&amp;#xA;yaXFTzTDFDsVSnzXawXHl3UBMnMRW80qAk0DpGxU0HWh3Fe++BlHmmmh2lva+Y/L8MC8I/rty/Gp&amp;#xA;IDSWd07UqTQcmO3QdsSyhzeo5FudirsVdirsVSTyr/cal/20rz/k8cVSn8wf7/Rf+M83/JhsIYT5&amp;#xA;ILyf/wApY/8AzASf8no8Sxxs+wNrsVdirsVdirsVYD5w/wCUsT/mAj/5PSYQ1ZEb+X39/rX/ABnh&amp;#xA;/wCTC4llDkzHAzdirsVdirsVdirzTUv+Up8wf8xcP/UBbZINOTmp4Wt2KuxVL/Mf/KPap/zCT/8A&amp;#xA;JpsUjm7y5/yj2l/8wkH/ACaXFTzTDFDsVS7zJ/yjuqf8wk//ACabFI5prpv/AClPl/8A5i5v+oC5&amp;#xA;wFnj5vS8i3OxV2KuxV2KpJ5V/uNS/wC2lef8njiqU/mD/f6L/wAZ5v8Akw2EMJ8kF5P/AOUsf/mA&amp;#xA;k/5PR4ljjZ9gbXYq7FXYq7FXYqwHzh/ylif8wEf/ACekwhqyI38vv7/Wv+M8P/JhcSyhyZjgZuxV&amp;#xA;2KuxV2KuxV5pqX/KU+YP+YuH/qAtskGnJzU8LW7FXYql/mP/AJR7VP8AmEn/AOTTYpHN3lz/AJR7&amp;#xA;S/8AmEg/5NLip5phihZNNFBC80zrHDEpeSRjRVVRUkk9ABilj+oeY9H1TQ9Xhs5maZLK4f05YpYW&amp;#xA;ZBGRzQSqnNKkfEtR74EgUWT6b/ylPl//AJi5v+oC5xLLHzel5FudirsVdirsVSTyr/cal/20rz/k&amp;#xA;8cVSn8wf7/Rf+M83/JhsIYT5ILyf/wApY/8AzASf8no8Sxxs+wNrsVdirsVdirsVYD5w/wCUsT/m&amp;#xA;Aj/5PSYQ1ZEb+X39/rX/ABnh/wCTC4llDkzHAzdirsVdirsVdirzTUv+Up8wf8xcP/UBbZINOTmp&amp;#xA;4Wt2KuxVL/Mf/KPap/zCT/8AJpsUjm7y5/yj2l/8wkH/ACaXFTzTDFCC1wV0TUARCa20210aW/8A&amp;#xA;dn++PaP+b2xSObz/AEHRtRttO1i8lW8ltX0u4jS51KeK4dWK19OzaKacC3oKmu5IXr2DYS9R03/l&amp;#xA;KfL/APzFzf8AUBc4lGPm9LyLc7FXYq7FXYqknlX+41L/ALaV5/yeOKpT+YP9/ov/ABnm/wCTDYQw&amp;#xA;nyQXk/8A5Sx/+YCT/k9HiWONn2BtdirsVdirsVdirAfOH/KWJ/zAR/8AJ6TCGrIjfy+/v9a/4zw/&amp;#xA;8mFxLKHJmOBm7FXYq7FXYq7FXmmpf8pT5g/5i4f+oC2yQacnNTwtbsVdiqX+Y/8AlHtU/wCYSf8A&amp;#xA;5NNikc3eXP8AlHtL/wCYSD/k0uKnmmGKEBr9nHe6FqVnKsrxXNrNC6QcfWZZI2UiPn8PM1+Gu1cU&amp;#xA;jmxO0j086Nq1zY6Ff6NFcabPIxuDDHBKWjqGMEU0lJT15emD1qcDMs/03/lKfL//ADFzf9QFziVx&amp;#xA;83peRbnYq7FXYq7FUk8q/wBxqX/bSvP+TxxVKfzB/v8ARf8AjPN/yYbCGE+SC8n/APKWP/zASf8A&amp;#xA;J6PEscbPsDa7FXYq7FXYq7FWA+cP+UsT/mAj/wCT0mENWRG/l9/f61/xnh/5MLiWUOTMcDN2KuxV&amp;#xA;2KuxV2KvNNS/5SnzB/zFw/8AUBbZINOTmp4Wt2KuxVL/ADH/AMo9qn/MJP8A8mmxSObvLn/KPaX/&amp;#xA;AMwkH/JpcVPNMMUOxVLvMn/KO6p/zCT/APJpsUjmmum/8pT5f/5i5v8AqAucBZ4+b0vItzsVdirs&amp;#xA;VdiqSeVf7jUv+2lef8njiqU/mD/f6L/xnm/5MNhDCfJBeT/+Usf/AJgJP+T0eJY42fYG12KuxV2K&amp;#xA;uxV2KsB84f8AKWJ/zAR/8npMIasiN/L7+/1r/jPD/wAmFxLKHJmOBm7FXYq7FXYq7FXmmpf8pT5g&amp;#xA;/wCYuH/qAtskGnJzU8LW7FXYql/mP/lHtU/5hJ/+TTYpHN3lz/lHtL/5hIP+TS4qeaYYodiqXeZP&amp;#xA;+Ud1T/mEn/5NNikc0cJ57TVNM1CKA3Isbh5ZIVZVYq9tNDsWoNmlBwFlA0WQ/wDKwZ/+rLP/AMjo&amp;#xA;P+asFNnGHf8AKwZ/+rLP/wAjoP8AmrGl4w7/AJWDP/1ZZ/8AkdB/zVjS8Yd/ysGf/qyz/wDI6D/m&amp;#xA;rGl</w:t>
      </w:r>
    </w:p>
    <w:p>
      <w:pPr>
        <w:pStyle w:val="PreformattedText"/>
        <w:bidi w:val="0"/>
        <w:spacing w:before="0" w:after="0"/>
        <w:jc w:val="left"/>
        <w:rPr/>
      </w:pPr>
      <w:r>
        <w:rPr/>
        <w:t>4wtl8+ySxvFJok5R1KsPWhFQRQ9GxpeMMY8j6pq+g/pB9Rs7i+muJits/rxfDbIzNGXDNT1na&amp;#xA;RmkYddh2xpeMJlruu3Ot3On/AO497SO0eSR3kkjavKMoAAhJ6nCAxlIEKWm6ncaTrYv0s2u4mtng&amp;#xA;ZUdEKsZEcH4yNqLiUQkAnn/KwZ/+rLP/AMjoP+asFM+MO/5WDP8A9WWf/kdB/wA1Y0vGHf8AKwZ/&amp;#xA;+rLP/wAjoP8AmrGl4w7/AJWDP/1ZZ/8AkdB/zVjS8Yd/ysGf/qyz/wDI6D/mrGl4w7/lYM//AFZZ&amp;#xA;/wDkdB/zVjS8YSPUtTuNW1s372bWkS2yQKrujlmEjuT8BO1GwhhOQKroWu3OiXOof7j3u47t45Ee&amp;#xA;OSNacYwhBDkHqMSExkAE3/5WDP8A9WWf/kdB/wA1YKZcYd/ysGf/AKss/wDyOg/5qxpeMO/5WDP/&amp;#xA;ANWWf/kdB/zVjS8Yd/ysGf8A6ss//I6D/mrGl4w7/lYM/wD1ZZ/+R0H/ADVjS8Yd/wArBn/6ss//&amp;#xA;ACOg/wCasaXjDHjPPd6pqeoSwG2F9cJLHCzKzBUtoYdytRu0ROENczZX4WDsVdiqX+Y/+Ue1T/mE&amp;#xA;n/5NNikc3eXP+Ue0v/mEg/5NLip5phih2Kpd5k/5R3VP+YSf/k02KRzTHFDsVdirsVdirsVdirsV&amp;#xA;dirsVdirsVdirsVdirsVdirsVdirsVdirsVdirsVdirsVdiqX+Y/+Ue1T/mEn/5NNikc0v8AL3mH&amp;#xA;QE0DTUfUrVWW1gDKZ4wQRGtQRywJINph/iPy9/1dLT/kfF/zVhRRd/iPy9/1dLT/AJHxf81YrRSX&amp;#xA;zh5o0mLy3ftbX1rcMYXSSJZ4y/B1KMygNuV5cqdwD3wMox3TDTPNej3NjFcXN/aQyS1cQmeMMqMS&amp;#xA;Yw4Lfb4U5e+KDEor/Efl7/q6Wn/I+L/mrCii7/Efl7/q6Wn/ACPi/wCasVou/wAR+Xv+rpaf8j4v&amp;#xA;+asVou/xH5e/6ulp/wAj4v8AmrFaLv8AEfl7/q6Wn/I+L/mrFaLv8R+Xv+rpaf8AI+L/AJqxWi7/&amp;#xA;ABH5e/6ulp/yPi/5qxWi7/Efl7/q6Wn/ACPi/wCasVou/wAR+Xv+rpaf8j4v+asVou/xH5e/6ulp&amp;#xA;/wAj4v8AmrFaLv8AEfl7/q6Wn/I+L/mrFaLv8R+Xv+rpaf8AI+L/AJqxWi7/ABH5e/6ulp/yPi/5&amp;#xA;qxWi7/Efl7/q6Wn/ACPi/wCasVou/wAR+Xv+rpaf8j4v+asVou/xH5e/6ulp/wAj4v8AmrFaLv8A&amp;#xA;Efl7/q6Wn/I+L/mrFaLv8R+Xv+rpaf8AI+L/AJqxWi7/ABH5e/6ulp/yPi/5qxWi7/Efl7/q6Wn/&amp;#xA;ACPi/wCasVou/wAR+Xv+rpaf8j4v+asVou/xH5e/6ulp/wAj4v8AmrFaLv8AEfl7/q6Wn/I+L/mr&amp;#xA;FaLv8R+Xv+rpaf8AI+L/AJqxWi7/ABH5e/6ulp/yPi/5qxWi7/Efl7/q6Wn/ACPi/wCasVopf5h8&amp;#xA;w6A+gakialaszWs4VRPGSSY2oAOWBIBt/9k=&lt;/xmpGImg:image&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Alt&gt;</w:t>
      </w:r>
    </w:p>
    <w:p>
      <w:pPr>
        <w:pStyle w:val="PreformattedText"/>
        <w:bidi w:val="0"/>
        <w:spacing w:before="0" w:after="0"/>
        <w:jc w:val="left"/>
        <w:rPr/>
      </w:pPr>
      <w:r>
        <w:rPr/>
        <w:t xml:space="preserve">         </w:t>
      </w:r>
      <w:r>
        <w:rPr/>
        <w:t>&lt;/xmp:Thumbnails&gt;</w:t>
      </w:r>
    </w:p>
    <w:p>
      <w:pPr>
        <w:pStyle w:val="PreformattedText"/>
        <w:bidi w:val="0"/>
        <w:spacing w:before="0" w:after="0"/>
        <w:jc w:val="left"/>
        <w:rPr/>
      </w:pPr>
      <w:r>
        <w:rPr/>
        <w:t xml:space="preserve">      </w:t>
      </w:r>
      <w:r>
        <w:rPr/>
        <w:t>&lt;/rdf:Description&gt;</w:t>
      </w:r>
    </w:p>
    <w:p>
      <w:pPr>
        <w:pStyle w:val="PreformattedText"/>
        <w:bidi w:val="0"/>
        <w:spacing w:before="0" w:after="0"/>
        <w:jc w:val="left"/>
        <w:rPr/>
      </w:pPr>
      <w:r>
        <w:rPr/>
        <w:t xml:space="preserve">      </w:t>
      </w:r>
      <w:r>
        <w:rPr/>
        <w:t>&lt;rdf:Description rdf:about=""</w:t>
      </w:r>
    </w:p>
    <w:p>
      <w:pPr>
        <w:pStyle w:val="PreformattedText"/>
        <w:bidi w:val="0"/>
        <w:spacing w:before="0" w:after="0"/>
        <w:jc w:val="left"/>
        <w:rPr/>
      </w:pPr>
      <w:r>
        <w:rPr/>
        <w:t xml:space="preserve">            </w:t>
      </w:r>
      <w:r>
        <w:rPr/>
        <w:t>xmlns:xmpMM="http://ns.adobe.com/xap/1.0/mm/"</w:t>
      </w:r>
    </w:p>
    <w:p>
      <w:pPr>
        <w:pStyle w:val="PreformattedText"/>
        <w:bidi w:val="0"/>
        <w:spacing w:before="0" w:after="0"/>
        <w:jc w:val="left"/>
        <w:rPr/>
      </w:pPr>
      <w:r>
        <w:rPr/>
        <w:t xml:space="preserve">            </w:t>
      </w:r>
      <w:r>
        <w:rPr/>
        <w:t>xmlns:stRef="http://ns.adobe.com/xap/1.0/sType/ResourceRef#"</w:t>
      </w:r>
    </w:p>
    <w:p>
      <w:pPr>
        <w:pStyle w:val="PreformattedText"/>
        <w:bidi w:val="0"/>
        <w:spacing w:before="0" w:after="0"/>
        <w:jc w:val="left"/>
        <w:rPr/>
      </w:pPr>
      <w:r>
        <w:rPr/>
        <w:t xml:space="preserve">            </w:t>
      </w:r>
      <w:r>
        <w:rPr/>
        <w:t>xmlns:stEvt="http://ns.adobe.com/xap/1.0/sType/ResourceEvent#"&gt;</w:t>
      </w:r>
    </w:p>
    <w:p>
      <w:pPr>
        <w:pStyle w:val="PreformattedText"/>
        <w:bidi w:val="0"/>
        <w:spacing w:before="0" w:after="0"/>
        <w:jc w:val="left"/>
        <w:rPr/>
      </w:pPr>
      <w:r>
        <w:rPr/>
        <w:t xml:space="preserve">         </w:t>
      </w:r>
      <w:r>
        <w:rPr/>
        <w:t>&lt;xmpMM:InstanceID&gt;xmp.iid:466C93EAB61BDF119973F8CCB65C02EF&lt;/xmpMM:InstanceID&gt;</w:t>
      </w:r>
    </w:p>
    <w:p>
      <w:pPr>
        <w:pStyle w:val="PreformattedText"/>
        <w:bidi w:val="0"/>
        <w:spacing w:before="0" w:after="0"/>
        <w:jc w:val="left"/>
        <w:rPr/>
      </w:pPr>
      <w:r>
        <w:rPr/>
        <w:t xml:space="preserve">         </w:t>
      </w:r>
      <w:r>
        <w:rPr/>
        <w:t>&lt;xmpMM:DocumentID&gt;xmp.did:466C93EAB61BDF119973F8CCB65C02EF&lt;/xmpMM:DocumentID&gt;</w:t>
      </w:r>
    </w:p>
    <w:p>
      <w:pPr>
        <w:pStyle w:val="PreformattedText"/>
        <w:bidi w:val="0"/>
        <w:spacing w:before="0" w:after="0"/>
        <w:jc w:val="left"/>
        <w:rPr/>
      </w:pPr>
      <w:r>
        <w:rPr/>
        <w:t xml:space="preserve">         </w:t>
      </w:r>
      <w:r>
        <w:rPr/>
        <w:t>&lt;xmpMM:OriginalDocumentID&gt;uuid:5D20892493BFDB11914A8590D31508C8&lt;/xmpMM:OriginalDocumentID&gt;</w:t>
      </w:r>
    </w:p>
    <w:p>
      <w:pPr>
        <w:pStyle w:val="PreformattedText"/>
        <w:bidi w:val="0"/>
        <w:spacing w:before="0" w:after="0"/>
        <w:jc w:val="left"/>
        <w:rPr/>
      </w:pPr>
      <w:r>
        <w:rPr/>
        <w:t xml:space="preserve">         </w:t>
      </w:r>
      <w:r>
        <w:rPr/>
        <w:t>&lt;xmpMM:RenditionClass&gt;proof:pdf&lt;/xmpMM:RenditionClass&gt;</w:t>
      </w:r>
    </w:p>
    <w:p>
      <w:pPr>
        <w:pStyle w:val="PreformattedText"/>
        <w:bidi w:val="0"/>
        <w:spacing w:before="0" w:after="0"/>
        <w:jc w:val="left"/>
        <w:rPr/>
      </w:pPr>
      <w:r>
        <w:rPr/>
        <w:t xml:space="preserve">         </w:t>
      </w:r>
      <w:r>
        <w:rPr/>
        <w:t>&lt;xmpMM:DerivedFrom rdf:parseType="Resource"&gt;</w:t>
      </w:r>
    </w:p>
    <w:p>
      <w:pPr>
        <w:pStyle w:val="PreformattedText"/>
        <w:bidi w:val="0"/>
        <w:spacing w:before="0" w:after="0"/>
        <w:jc w:val="left"/>
        <w:rPr/>
      </w:pPr>
      <w:r>
        <w:rPr/>
        <w:t xml:space="preserve">            </w:t>
      </w:r>
      <w:r>
        <w:rPr/>
        <w:t>&lt;stRef:instanceID&gt;xmp.iid:F707EAD5B117DF1196CCE579D24F2B0E&lt;/stRef:instanceID&gt;</w:t>
      </w:r>
    </w:p>
    <w:p>
      <w:pPr>
        <w:pStyle w:val="PreformattedText"/>
        <w:bidi w:val="0"/>
        <w:spacing w:before="0" w:after="0"/>
        <w:jc w:val="left"/>
        <w:rPr/>
      </w:pPr>
      <w:r>
        <w:rPr/>
        <w:t xml:space="preserve">            </w:t>
      </w:r>
      <w:r>
        <w:rPr/>
        <w:t>&lt;stRef:documentID&gt;xmp.did:F707EAD5B117DF1196CCE579D24F2B0E&lt;/stRef:documentID&gt;</w:t>
      </w:r>
    </w:p>
    <w:p>
      <w:pPr>
        <w:pStyle w:val="PreformattedText"/>
        <w:bidi w:val="0"/>
        <w:spacing w:before="0" w:after="0"/>
        <w:jc w:val="left"/>
        <w:rPr/>
      </w:pPr>
      <w:r>
        <w:rPr/>
        <w:t xml:space="preserve">            </w:t>
      </w:r>
      <w:r>
        <w:rPr/>
        <w:t>&lt;stRef:originalDocumentID&gt;uuid:5D20892493BFDB11914A8590D31508C8&lt;/stRef:originalDocumentID&gt;</w:t>
      </w:r>
    </w:p>
    <w:p>
      <w:pPr>
        <w:pStyle w:val="PreformattedText"/>
        <w:bidi w:val="0"/>
        <w:spacing w:before="0" w:after="0"/>
        <w:jc w:val="left"/>
        <w:rPr/>
      </w:pPr>
      <w:r>
        <w:rPr/>
        <w:t xml:space="preserve">            </w:t>
      </w:r>
      <w:r>
        <w:rPr/>
        <w:t>&lt;stRef:renditionClass&gt;proof:pdf&lt;/stRef:renditionClass&gt;</w:t>
      </w:r>
    </w:p>
    <w:p>
      <w:pPr>
        <w:pStyle w:val="PreformattedText"/>
        <w:bidi w:val="0"/>
        <w:spacing w:before="0" w:after="0"/>
        <w:jc w:val="left"/>
        <w:rPr/>
      </w:pPr>
      <w:r>
        <w:rPr/>
        <w:t xml:space="preserve">         </w:t>
      </w:r>
      <w:r>
        <w:rPr/>
        <w:t>&lt;/xmpMM:DerivedFrom&gt;</w:t>
      </w:r>
    </w:p>
    <w:p>
      <w:pPr>
        <w:pStyle w:val="PreformattedText"/>
        <w:bidi w:val="0"/>
        <w:spacing w:before="0" w:after="0"/>
        <w:jc w:val="left"/>
        <w:rPr/>
      </w:pPr>
      <w:r>
        <w:rPr/>
        <w:t xml:space="preserve">         </w:t>
      </w:r>
      <w:r>
        <w:rPr/>
        <w:t>&lt;xmpMM:History&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s&gt;from application/pdf to &amp;lt;unknown&amp;gt;&lt;/stEvt:param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D27F11740720681191099C3B601C4548&lt;/stEvt:instanceID&gt;</w:t>
      </w:r>
    </w:p>
    <w:p>
      <w:pPr>
        <w:pStyle w:val="PreformattedText"/>
        <w:bidi w:val="0"/>
        <w:spacing w:before="0" w:after="0"/>
        <w:jc w:val="left"/>
        <w:rPr/>
      </w:pPr>
      <w:r>
        <w:rPr/>
        <w:t xml:space="preserve">                  </w:t>
      </w:r>
      <w:r>
        <w:rPr/>
        <w:t>&lt;stEvt:when&gt;2008-04-17T14:19:15+05:3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s&gt;from application/pdf to &amp;lt;unknown&amp;gt;&lt;/stEvt:param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s&gt;from application/pdf to &amp;lt;unknown&amp;gt;&lt;/stEvt:param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97F1174072068118D4ED246B3ADB1C6&lt;/stEvt:instanceID&gt;</w:t>
      </w:r>
    </w:p>
    <w:p>
      <w:pPr>
        <w:pStyle w:val="PreformattedText"/>
        <w:bidi w:val="0"/>
        <w:spacing w:before="0" w:after="0"/>
        <w:jc w:val="left"/>
        <w:rPr/>
      </w:pPr>
      <w:r>
        <w:rPr/>
        <w:t xml:space="preserve">                  </w:t>
      </w:r>
      <w:r>
        <w:rPr/>
        <w:t>&lt;stEvt:when&gt;2008-05-15T16:23:06-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A7F1174072068118D4ED246B3ADB1C6&lt;/stEvt:instanceID&gt;</w:t>
      </w:r>
    </w:p>
    <w:p>
      <w:pPr>
        <w:pStyle w:val="PreformattedText"/>
        <w:bidi w:val="0"/>
        <w:spacing w:before="0" w:after="0"/>
        <w:jc w:val="left"/>
        <w:rPr/>
      </w:pPr>
      <w:r>
        <w:rPr/>
        <w:t xml:space="preserve">                  </w:t>
      </w:r>
      <w:r>
        <w:rPr/>
        <w:t>&lt;stEvt:when&gt;2008-05-15T17:10:45-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EF7F117407206811A46CA4519D24356B&lt;/stEvt:instanceID&gt;</w:t>
      </w:r>
    </w:p>
    <w:p>
      <w:pPr>
        <w:pStyle w:val="PreformattedText"/>
        <w:bidi w:val="0"/>
        <w:spacing w:before="0" w:after="0"/>
        <w:jc w:val="left"/>
        <w:rPr/>
      </w:pPr>
      <w:r>
        <w:rPr/>
        <w:t xml:space="preserve">                  </w:t>
      </w:r>
      <w:r>
        <w:rPr/>
        <w:t>&lt;stEvt:when&gt;2008-05-15T22:53:33-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07F117407206811A46CA4519D24356B&lt;/stEvt:instanceID&gt;</w:t>
      </w:r>
    </w:p>
    <w:p>
      <w:pPr>
        <w:pStyle w:val="PreformattedText"/>
        <w:bidi w:val="0"/>
        <w:spacing w:before="0" w:after="0"/>
        <w:jc w:val="left"/>
        <w:rPr/>
      </w:pPr>
      <w:r>
        <w:rPr/>
        <w:t xml:space="preserve">                  </w:t>
      </w:r>
      <w:r>
        <w:rPr/>
        <w:t>&lt;stEvt:when&gt;2008-05-15T23:07:07-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77F117407206811BDDDFD38D0CF24DD&lt;/stEvt:instanceID&gt;</w:t>
      </w:r>
    </w:p>
    <w:p>
      <w:pPr>
        <w:pStyle w:val="PreformattedText"/>
        <w:bidi w:val="0"/>
        <w:spacing w:before="0" w:after="0"/>
        <w:jc w:val="left"/>
        <w:rPr/>
      </w:pPr>
      <w:r>
        <w:rPr/>
        <w:t xml:space="preserve">                  </w:t>
      </w:r>
      <w:r>
        <w:rPr/>
        <w:t>&lt;stEvt:when&gt;2008-05-16T10:35:43-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s&gt;from application/pdf to &amp;lt;unknown&amp;gt;&lt;/stEvt:param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97F117407206811BDDDFD38D0CF24DD&lt;/stEvt:instanceID&gt;</w:t>
      </w:r>
    </w:p>
    <w:p>
      <w:pPr>
        <w:pStyle w:val="PreformattedText"/>
        <w:bidi w:val="0"/>
        <w:spacing w:before="0" w:after="0"/>
        <w:jc w:val="left"/>
        <w:rPr/>
      </w:pPr>
      <w:r>
        <w:rPr/>
        <w:t xml:space="preserve">                  </w:t>
      </w:r>
      <w:r>
        <w:rPr/>
        <w:t>&lt;stEvt:when&gt;2008-05-16T10:40:59-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s&gt;from application/vnd.adobe.illustrator to &amp;lt;unknown&amp;gt;&lt;/stEvt:param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A7F117407206811BDDDFD38D0CF24DD&lt;/stEvt:instanceID&gt;</w:t>
      </w:r>
    </w:p>
    <w:p>
      <w:pPr>
        <w:pStyle w:val="PreformattedText"/>
        <w:bidi w:val="0"/>
        <w:spacing w:before="0" w:after="0"/>
        <w:jc w:val="left"/>
        <w:rPr/>
      </w:pPr>
      <w:r>
        <w:rPr/>
        <w:t xml:space="preserve">                  </w:t>
      </w:r>
      <w:r>
        <w:rPr/>
        <w:t>&lt;stEvt:when&gt;2008-05-16T11:26:55-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B7F117407206811BDDDFD38D0CF24DD&lt;/stEvt:instanceID&gt;</w:t>
      </w:r>
    </w:p>
    <w:p>
      <w:pPr>
        <w:pStyle w:val="PreformattedText"/>
        <w:bidi w:val="0"/>
        <w:spacing w:before="0" w:after="0"/>
        <w:jc w:val="left"/>
        <w:rPr/>
      </w:pPr>
      <w:r>
        <w:rPr/>
        <w:t xml:space="preserve">                  </w:t>
      </w:r>
      <w:r>
        <w:rPr/>
        <w:t>&lt;stEvt:when&gt;2008-05-16T11:29:01-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C7F117407206811BDDDFD38D0CF24DD&lt;/stEvt:instanceID&gt;</w:t>
      </w:r>
    </w:p>
    <w:p>
      <w:pPr>
        <w:pStyle w:val="PreformattedText"/>
        <w:bidi w:val="0"/>
        <w:spacing w:before="0" w:after="0"/>
        <w:jc w:val="left"/>
        <w:rPr/>
      </w:pPr>
      <w:r>
        <w:rPr/>
        <w:t xml:space="preserve">                  </w:t>
      </w:r>
      <w:r>
        <w:rPr/>
        <w:t>&lt;stEvt:when&gt;2008-05-16T11:29:20-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D7F117407206811BDDDFD38D0CF24DD&lt;/stEvt:instanceID&gt;</w:t>
      </w:r>
    </w:p>
    <w:p>
      <w:pPr>
        <w:pStyle w:val="PreformattedText"/>
        <w:bidi w:val="0"/>
        <w:spacing w:before="0" w:after="0"/>
        <w:jc w:val="left"/>
        <w:rPr/>
      </w:pPr>
      <w:r>
        <w:rPr/>
        <w:t xml:space="preserve">                  </w:t>
      </w:r>
      <w:r>
        <w:rPr/>
        <w:t>&lt;stEvt:when&gt;2008-05-16T11:30:54-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E7F117407206811BDDDFD38D0CF24DD&lt;/stEvt:instanceID&gt;</w:t>
      </w:r>
    </w:p>
    <w:p>
      <w:pPr>
        <w:pStyle w:val="PreformattedText"/>
        <w:bidi w:val="0"/>
        <w:spacing w:before="0" w:after="0"/>
        <w:jc w:val="left"/>
        <w:rPr/>
      </w:pPr>
      <w:r>
        <w:rPr/>
        <w:t xml:space="preserve">                  </w:t>
      </w:r>
      <w:r>
        <w:rPr/>
        <w:t>&lt;stEvt:when&gt;2008-05-16T11:31:22-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B233668C16206811BDDDFD38D0CF24DD&lt;/stEvt:instanceID&gt;</w:t>
      </w:r>
    </w:p>
    <w:p>
      <w:pPr>
        <w:pStyle w:val="PreformattedText"/>
        <w:bidi w:val="0"/>
        <w:spacing w:before="0" w:after="0"/>
        <w:jc w:val="left"/>
        <w:rPr/>
      </w:pPr>
      <w:r>
        <w:rPr/>
        <w:t xml:space="preserve">                  </w:t>
      </w:r>
      <w:r>
        <w:rPr/>
        <w:t>&lt;stEvt:when&gt;2008-05-16T12:23:46-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B333668C16206811BDDDFD38D0CF24DD&lt;/stEvt:instanceID&gt;</w:t>
      </w:r>
    </w:p>
    <w:p>
      <w:pPr>
        <w:pStyle w:val="PreformattedText"/>
        <w:bidi w:val="0"/>
        <w:spacing w:before="0" w:after="0"/>
        <w:jc w:val="left"/>
        <w:rPr/>
      </w:pPr>
      <w:r>
        <w:rPr/>
        <w:t xml:space="preserve">                  </w:t>
      </w:r>
      <w:r>
        <w:rPr/>
        <w:t>&lt;stEvt:when&gt;2008-05-16T13:27:54-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B433668C16206811BDDDFD38D0CF24DD&lt;/stEvt:instanceID&gt;</w:t>
      </w:r>
    </w:p>
    <w:p>
      <w:pPr>
        <w:pStyle w:val="PreformattedText"/>
        <w:bidi w:val="0"/>
        <w:spacing w:before="0" w:after="0"/>
        <w:jc w:val="left"/>
        <w:rPr/>
      </w:pPr>
      <w:r>
        <w:rPr/>
        <w:t xml:space="preserve">                  </w:t>
      </w:r>
      <w:r>
        <w:rPr/>
        <w:t>&lt;stEvt:when&gt;2008-05-16T13:46:13-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77F11740720681197C1BF14D1759E83&lt;/stEvt:instanceID&gt;</w:t>
      </w:r>
    </w:p>
    <w:p>
      <w:pPr>
        <w:pStyle w:val="PreformattedText"/>
        <w:bidi w:val="0"/>
        <w:spacing w:before="0" w:after="0"/>
        <w:jc w:val="left"/>
        <w:rPr/>
      </w:pPr>
      <w:r>
        <w:rPr/>
        <w:t xml:space="preserve">                  </w:t>
      </w:r>
      <w:r>
        <w:rPr/>
        <w:t>&lt;stEvt:when&gt;2008-05-16T15:47:57-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87F11740720681197C1BF14D1759E83&lt;/stEvt:instanceID&gt;</w:t>
      </w:r>
    </w:p>
    <w:p>
      <w:pPr>
        <w:pStyle w:val="PreformattedText"/>
        <w:bidi w:val="0"/>
        <w:spacing w:before="0" w:after="0"/>
        <w:jc w:val="left"/>
        <w:rPr/>
      </w:pPr>
      <w:r>
        <w:rPr/>
        <w:t xml:space="preserve">                  </w:t>
      </w:r>
      <w:r>
        <w:rPr/>
        <w:t>&lt;stEvt:when&gt;2008-05-16T15:51:06-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97F11740720681197C1BF14D1759E83&lt;/stEvt:instanceID&gt;</w:t>
      </w:r>
    </w:p>
    <w:p>
      <w:pPr>
        <w:pStyle w:val="PreformattedText"/>
        <w:bidi w:val="0"/>
        <w:spacing w:before="0" w:after="0"/>
        <w:jc w:val="left"/>
        <w:rPr/>
      </w:pPr>
      <w:r>
        <w:rPr/>
        <w:t xml:space="preserve">                  </w:t>
      </w:r>
      <w:r>
        <w:rPr/>
        <w:t>&lt;stEvt:when&gt;2008-05-16T15:52:22-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s&gt;from application/vnd.adobe.illustrator to application/vnd.adobe.illustrator&lt;/stEvt:param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A7F117407206811B628E3BF27C8C41B&lt;/stEvt:instanceID&gt;</w:t>
      </w:r>
    </w:p>
    <w:p>
      <w:pPr>
        <w:pStyle w:val="PreformattedText"/>
        <w:bidi w:val="0"/>
        <w:spacing w:before="0" w:after="0"/>
        <w:jc w:val="left"/>
        <w:rPr/>
      </w:pPr>
      <w:r>
        <w:rPr/>
        <w:t xml:space="preserve">                  </w:t>
      </w:r>
      <w:r>
        <w:rPr/>
        <w:t>&lt;stEvt:when&gt;2008-05-22T13:28:01-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s&gt;from application/vnd.adobe.illustrator to application/vnd.adobe.illustrator&lt;/stEvt:param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F7F117407206811B628E3BF27C8C41B&lt;/stEvt:instanceID&gt;</w:t>
      </w:r>
    </w:p>
    <w:p>
      <w:pPr>
        <w:pStyle w:val="PreformattedText"/>
        <w:bidi w:val="0"/>
        <w:spacing w:before="0" w:after="0"/>
        <w:jc w:val="left"/>
        <w:rPr/>
      </w:pPr>
      <w:r>
        <w:rPr/>
        <w:t xml:space="preserve">                  </w:t>
      </w:r>
      <w:r>
        <w:rPr/>
        <w:t>&lt;stEvt:when&gt;2008-05-22T16:23:53-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s&gt;from application/vnd.adobe.illustrator to application/vnd.adobe.illustrator&lt;/stEvt:param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07C3BD25102DDD1181B594070CEB88D9&lt;/stEvt:instanceID&gt;</w:t>
      </w:r>
    </w:p>
    <w:p>
      <w:pPr>
        <w:pStyle w:val="PreformattedText"/>
        <w:bidi w:val="0"/>
        <w:spacing w:before="0" w:after="0"/>
        <w:jc w:val="left"/>
        <w:rPr/>
      </w:pPr>
      <w:r>
        <w:rPr/>
        <w:t xml:space="preserve">                  </w:t>
      </w:r>
      <w:r>
        <w:rPr/>
        <w:t>&lt;stEvt:when&gt;2008-05-28T16:45:26-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s&gt;from application/vnd.adobe.illustrator to application/vnd.adobe.illustrator&lt;/stEvt:param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87F1174072068119098B097FDA39BEF&lt;/stEvt:instanceID&gt;</w:t>
      </w:r>
    </w:p>
    <w:p>
      <w:pPr>
        <w:pStyle w:val="PreformattedText"/>
        <w:bidi w:val="0"/>
        <w:spacing w:before="0" w:after="0"/>
        <w:jc w:val="left"/>
        <w:rPr/>
      </w:pPr>
      <w:r>
        <w:rPr/>
        <w:t xml:space="preserve">                  </w:t>
      </w:r>
      <w:r>
        <w:rPr/>
        <w:t>&lt;stEvt:when&gt;2008-06-02T13:25:25-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77F117407206811BB1DBF8F242B6F84&lt;/stEvt:instanceID&gt;</w:t>
      </w:r>
    </w:p>
    <w:p>
      <w:pPr>
        <w:pStyle w:val="PreformattedText"/>
        <w:bidi w:val="0"/>
        <w:spacing w:before="0" w:after="0"/>
        <w:jc w:val="left"/>
        <w:rPr/>
      </w:pPr>
      <w:r>
        <w:rPr/>
        <w:t xml:space="preserve">                  </w:t>
      </w:r>
      <w:r>
        <w:rPr/>
        <w:t>&lt;stEvt:when&gt;2008-06-09T14:58:36-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97F117407206811ACAFB8DA80854E76&lt;/stEvt:instanceID&gt;</w:t>
      </w:r>
    </w:p>
    <w:p>
      <w:pPr>
        <w:pStyle w:val="PreformattedText"/>
        <w:bidi w:val="0"/>
        <w:spacing w:before="0" w:after="0"/>
        <w:jc w:val="left"/>
        <w:rPr/>
      </w:pPr>
      <w:r>
        <w:rPr/>
        <w:t xml:space="preserve">                  </w:t>
      </w:r>
      <w:r>
        <w:rPr/>
        <w:t>&lt;stEvt:when&gt;2008-06-11T14:31:27-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0180117407206811834383CD3A8D2303&lt;/stEvt:instanceID&gt;</w:t>
      </w:r>
    </w:p>
    <w:p>
      <w:pPr>
        <w:pStyle w:val="PreformattedText"/>
        <w:bidi w:val="0"/>
        <w:spacing w:before="0" w:after="0"/>
        <w:jc w:val="left"/>
        <w:rPr/>
      </w:pPr>
      <w:r>
        <w:rPr/>
        <w:t xml:space="preserve">                  </w:t>
      </w:r>
      <w:r>
        <w:rPr/>
        <w:t>&lt;stEvt:when&gt;2008-06-11T22:37:35-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01E540664A3DDD11BD33D3EB8D3A1068&lt;/stEvt:instanceID&gt;</w:t>
      </w:r>
    </w:p>
    <w:p>
      <w:pPr>
        <w:pStyle w:val="PreformattedText"/>
        <w:bidi w:val="0"/>
        <w:spacing w:before="0" w:after="0"/>
        <w:jc w:val="left"/>
        <w:rPr/>
      </w:pPr>
      <w:r>
        <w:rPr/>
        <w:t xml:space="preserve">                  </w:t>
      </w:r>
      <w:r>
        <w:rPr/>
        <w:t>&lt;stEvt:when&gt;2008-06-18T22:24:01+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6B6AE2A5723EDD11A6F1BABF7C5A7A51&lt;/stEvt:instanceID&gt;</w:t>
      </w:r>
    </w:p>
    <w:p>
      <w:pPr>
        <w:pStyle w:val="PreformattedText"/>
        <w:bidi w:val="0"/>
        <w:spacing w:before="0" w:after="0"/>
        <w:jc w:val="left"/>
        <w:rPr/>
      </w:pPr>
      <w:r>
        <w:rPr/>
        <w:t xml:space="preserve">                  </w:t>
      </w:r>
      <w:r>
        <w:rPr/>
        <w:t>&lt;stEvt:when&gt;2008-06-19T20:30:34-07: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g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2CFEDD0A2717DF11A6BFEC74774E9A8B&lt;/stEvt:instanceID&gt;</w:t>
      </w:r>
    </w:p>
    <w:p>
      <w:pPr>
        <w:pStyle w:val="PreformattedText"/>
        <w:bidi w:val="0"/>
        <w:spacing w:before="0" w:after="0"/>
        <w:jc w:val="left"/>
        <w:rPr/>
      </w:pPr>
      <w:r>
        <w:rPr/>
        <w:t xml:space="preserve">                  </w:t>
      </w:r>
      <w:r>
        <w:rPr/>
        <w:t>&lt;stEvt:when&gt;2010-02-11T17:03:49+01: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2DFEDD0A2717DF11A6BFEC74774E9A8B&lt;/stEvt:instanceID&gt;</w:t>
      </w:r>
    </w:p>
    <w:p>
      <w:pPr>
        <w:pStyle w:val="PreformattedText"/>
        <w:bidi w:val="0"/>
        <w:spacing w:before="0" w:after="0"/>
        <w:jc w:val="left"/>
        <w:rPr/>
      </w:pPr>
      <w:r>
        <w:rPr/>
        <w:t xml:space="preserve">                  </w:t>
      </w:r>
      <w:r>
        <w:rPr/>
        <w:t>&lt;stEvt:when&gt;2010-02-11T17:04:48+01: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507EAD5B117DF1196CCE579D24F2B0E&lt;/stEvt:instanceID&gt;</w:t>
      </w:r>
    </w:p>
    <w:p>
      <w:pPr>
        <w:pStyle w:val="PreformattedText"/>
        <w:bidi w:val="0"/>
        <w:spacing w:before="0" w:after="0"/>
        <w:jc w:val="left"/>
        <w:rPr/>
      </w:pPr>
      <w:r>
        <w:rPr/>
        <w:t xml:space="preserve">                  </w:t>
      </w:r>
      <w:r>
        <w:rPr/>
        <w:t>&lt;stEvt:when&gt;2010-02-12T09:37:20+01: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F707EAD5B117DF1196CCE579D24F2B0E&lt;/stEvt:instanceID&gt;</w:t>
      </w:r>
    </w:p>
    <w:p>
      <w:pPr>
        <w:pStyle w:val="PreformattedText"/>
        <w:bidi w:val="0"/>
        <w:spacing w:before="0" w:after="0"/>
        <w:jc w:val="left"/>
        <w:rPr/>
      </w:pPr>
      <w:r>
        <w:rPr/>
        <w:t xml:space="preserve">                  </w:t>
      </w:r>
      <w:r>
        <w:rPr/>
        <w:t>&lt;stEvt:when&gt;2010-02-12T10:00:45+01: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eters&gt;from application/postscript to application/vnd.adobe.illustrator&lt;/stEvt:parameter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saved&lt;/stEvt:action&gt;</w:t>
      </w:r>
    </w:p>
    <w:p>
      <w:pPr>
        <w:pStyle w:val="PreformattedText"/>
        <w:bidi w:val="0"/>
        <w:spacing w:before="0" w:after="0"/>
        <w:jc w:val="left"/>
        <w:rPr/>
      </w:pPr>
      <w:r>
        <w:rPr/>
        <w:t xml:space="preserve">                  </w:t>
      </w:r>
      <w:r>
        <w:rPr/>
        <w:t>&lt;stEvt:instanceID&gt;xmp.iid:466C93EAB61BDF119973F8CCB65C02EF&lt;/stEvt:instanceID&gt;</w:t>
      </w:r>
    </w:p>
    <w:p>
      <w:pPr>
        <w:pStyle w:val="PreformattedText"/>
        <w:bidi w:val="0"/>
        <w:spacing w:before="0" w:after="0"/>
        <w:jc w:val="left"/>
        <w:rPr/>
      </w:pPr>
      <w:r>
        <w:rPr/>
        <w:t xml:space="preserve">                  </w:t>
      </w:r>
      <w:r>
        <w:rPr/>
        <w:t>&lt;stEvt:when&gt;2010-02-17T12:26:21+01:00&lt;/stEvt:when&gt;</w:t>
      </w:r>
    </w:p>
    <w:p>
      <w:pPr>
        <w:pStyle w:val="PreformattedText"/>
        <w:bidi w:val="0"/>
        <w:spacing w:before="0" w:after="0"/>
        <w:jc w:val="left"/>
        <w:rPr/>
      </w:pPr>
      <w:r>
        <w:rPr/>
        <w:t xml:space="preserve">                  </w:t>
      </w:r>
      <w:r>
        <w:rPr/>
        <w:t>&lt;stEvt:softwareAgent&gt;Adobe Illustrator CS4&lt;/stEvt:softwareAgent&gt;</w:t>
      </w:r>
    </w:p>
    <w:p>
      <w:pPr>
        <w:pStyle w:val="PreformattedText"/>
        <w:bidi w:val="0"/>
        <w:spacing w:before="0" w:after="0"/>
        <w:jc w:val="left"/>
        <w:rPr/>
      </w:pPr>
      <w:r>
        <w:rPr/>
        <w:t xml:space="preserve">                  </w:t>
      </w:r>
      <w:r>
        <w:rPr/>
        <w:t>&lt;stEvt:changed&gt;/&lt;/stEvt:changed&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Evt:action&gt;converted&lt;/stEvt:action&gt;</w:t>
      </w:r>
    </w:p>
    <w:p>
      <w:pPr>
        <w:pStyle w:val="PreformattedText"/>
        <w:bidi w:val="0"/>
        <w:spacing w:before="0" w:after="0"/>
        <w:jc w:val="left"/>
        <w:rPr/>
      </w:pPr>
      <w:r>
        <w:rPr/>
        <w:t xml:space="preserve">                  </w:t>
      </w:r>
      <w:r>
        <w:rPr/>
        <w:t>&lt;stEvt:parameters&gt;from application/postscript to application/vnd.adobe.illustrator&lt;/stEvt:parameter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xmpMM:History&gt;</w:t>
      </w:r>
    </w:p>
    <w:p>
      <w:pPr>
        <w:pStyle w:val="PreformattedText"/>
        <w:bidi w:val="0"/>
        <w:spacing w:before="0" w:after="0"/>
        <w:jc w:val="left"/>
        <w:rPr/>
      </w:pPr>
      <w:r>
        <w:rPr/>
        <w:t xml:space="preserve">      </w:t>
      </w:r>
      <w:r>
        <w:rPr/>
        <w:t>&lt;/rdf:Description&gt;</w:t>
      </w:r>
    </w:p>
    <w:p>
      <w:pPr>
        <w:pStyle w:val="PreformattedText"/>
        <w:bidi w:val="0"/>
        <w:spacing w:before="0" w:after="0"/>
        <w:jc w:val="left"/>
        <w:rPr/>
      </w:pPr>
      <w:r>
        <w:rPr/>
        <w:t xml:space="preserve">      </w:t>
      </w:r>
      <w:r>
        <w:rPr/>
        <w:t>&lt;rdf:Description rdf:about=""</w:t>
      </w:r>
    </w:p>
    <w:p>
      <w:pPr>
        <w:pStyle w:val="PreformattedText"/>
        <w:bidi w:val="0"/>
        <w:spacing w:before="0" w:after="0"/>
        <w:jc w:val="left"/>
        <w:rPr/>
      </w:pPr>
      <w:r>
        <w:rPr/>
        <w:t xml:space="preserve">            </w:t>
      </w:r>
      <w:r>
        <w:rPr/>
        <w:t>xmlns:illustrator="http://ns.adobe.com/illustrator/1.0/"&gt;</w:t>
      </w:r>
    </w:p>
    <w:p>
      <w:pPr>
        <w:pStyle w:val="PreformattedText"/>
        <w:bidi w:val="0"/>
        <w:spacing w:before="0" w:after="0"/>
        <w:jc w:val="left"/>
        <w:rPr/>
      </w:pPr>
      <w:r>
        <w:rPr/>
        <w:t xml:space="preserve">         </w:t>
      </w:r>
      <w:r>
        <w:rPr/>
        <w:t>&lt;illustrator:StartupProfile&gt;Print&lt;/illustrator:StartupProfile&gt;</w:t>
      </w:r>
    </w:p>
    <w:p>
      <w:pPr>
        <w:pStyle w:val="PreformattedText"/>
        <w:bidi w:val="0"/>
        <w:spacing w:before="0" w:after="0"/>
        <w:jc w:val="left"/>
        <w:rPr/>
      </w:pPr>
      <w:r>
        <w:rPr/>
        <w:t xml:space="preserve">      </w:t>
      </w:r>
      <w:r>
        <w:rPr/>
        <w:t>&lt;/rdf:Description&gt;</w:t>
      </w:r>
    </w:p>
    <w:p>
      <w:pPr>
        <w:pStyle w:val="PreformattedText"/>
        <w:bidi w:val="0"/>
        <w:spacing w:before="0" w:after="0"/>
        <w:jc w:val="left"/>
        <w:rPr/>
      </w:pPr>
      <w:r>
        <w:rPr/>
        <w:t xml:space="preserve">      </w:t>
      </w:r>
      <w:r>
        <w:rPr/>
        <w:t>&lt;rdf:Description rdf:about=""</w:t>
      </w:r>
    </w:p>
    <w:p>
      <w:pPr>
        <w:pStyle w:val="PreformattedText"/>
        <w:bidi w:val="0"/>
        <w:spacing w:before="0" w:after="0"/>
        <w:jc w:val="left"/>
        <w:rPr/>
      </w:pPr>
      <w:r>
        <w:rPr/>
        <w:t xml:space="preserve">            </w:t>
      </w:r>
      <w:r>
        <w:rPr/>
        <w:t>xmlns:xmpTPg="http://ns.adobe.com/xap/1.0/t/pg/"</w:t>
      </w:r>
    </w:p>
    <w:p>
      <w:pPr>
        <w:pStyle w:val="PreformattedText"/>
        <w:bidi w:val="0"/>
        <w:spacing w:before="0" w:after="0"/>
        <w:jc w:val="left"/>
        <w:rPr/>
      </w:pPr>
      <w:r>
        <w:rPr/>
        <w:t xml:space="preserve">            </w:t>
      </w:r>
      <w:r>
        <w:rPr/>
        <w:t>xmlns:stDim="http://ns.adobe.com/xap/1.0/sType/Dimensions#"</w:t>
      </w:r>
    </w:p>
    <w:p>
      <w:pPr>
        <w:pStyle w:val="PreformattedText"/>
        <w:bidi w:val="0"/>
        <w:spacing w:before="0" w:after="0"/>
        <w:jc w:val="left"/>
        <w:rPr/>
      </w:pPr>
      <w:r>
        <w:rPr/>
        <w:t xml:space="preserve">            </w:t>
      </w:r>
      <w:r>
        <w:rPr/>
        <w:t>xmlns:stFnt="http://ns.adobe.com/xap/1.0/sType/Font#"</w:t>
      </w:r>
    </w:p>
    <w:p>
      <w:pPr>
        <w:pStyle w:val="PreformattedText"/>
        <w:bidi w:val="0"/>
        <w:spacing w:before="0" w:after="0"/>
        <w:jc w:val="left"/>
        <w:rPr/>
      </w:pPr>
      <w:r>
        <w:rPr/>
        <w:t xml:space="preserve">            </w:t>
      </w:r>
      <w:r>
        <w:rPr/>
        <w:t>xmlns:xmpG="http://ns.adobe.com/xap/1.0/g/"&gt;</w:t>
      </w:r>
    </w:p>
    <w:p>
      <w:pPr>
        <w:pStyle w:val="PreformattedText"/>
        <w:bidi w:val="0"/>
        <w:spacing w:before="0" w:after="0"/>
        <w:jc w:val="left"/>
        <w:rPr/>
      </w:pPr>
      <w:r>
        <w:rPr/>
        <w:t xml:space="preserve">         </w:t>
      </w:r>
      <w:r>
        <w:rPr/>
        <w:t>&lt;xmpTPg:HasVisibleOverprint&gt;False&lt;/xmpTPg:HasVisibleOverprint&gt;</w:t>
      </w:r>
    </w:p>
    <w:p>
      <w:pPr>
        <w:pStyle w:val="PreformattedText"/>
        <w:bidi w:val="0"/>
        <w:spacing w:before="0" w:after="0"/>
        <w:jc w:val="left"/>
        <w:rPr/>
      </w:pPr>
      <w:r>
        <w:rPr/>
        <w:t xml:space="preserve">         </w:t>
      </w:r>
      <w:r>
        <w:rPr/>
        <w:t>&lt;xmpTPg:HasVisibleTransparency&gt;False&lt;/xmpTPg:HasVisibleTransparency&gt;</w:t>
      </w:r>
    </w:p>
    <w:p>
      <w:pPr>
        <w:pStyle w:val="PreformattedText"/>
        <w:bidi w:val="0"/>
        <w:spacing w:before="0" w:after="0"/>
        <w:jc w:val="left"/>
        <w:rPr/>
      </w:pPr>
      <w:r>
        <w:rPr/>
        <w:t xml:space="preserve">         </w:t>
      </w:r>
      <w:r>
        <w:rPr/>
        <w:t>&lt;xmpTPg:NPages&gt;1&lt;/xmpTPg:NPages&gt;</w:t>
      </w:r>
    </w:p>
    <w:p>
      <w:pPr>
        <w:pStyle w:val="PreformattedText"/>
        <w:bidi w:val="0"/>
        <w:spacing w:before="0" w:after="0"/>
        <w:jc w:val="left"/>
        <w:rPr/>
      </w:pPr>
      <w:r>
        <w:rPr/>
        <w:t xml:space="preserve">         </w:t>
      </w:r>
      <w:r>
        <w:rPr/>
        <w:t>&lt;xmpTPg:MaxPageSize rdf:parseType="Resource"&gt;</w:t>
      </w:r>
    </w:p>
    <w:p>
      <w:pPr>
        <w:pStyle w:val="PreformattedText"/>
        <w:bidi w:val="0"/>
        <w:spacing w:before="0" w:after="0"/>
        <w:jc w:val="left"/>
        <w:rPr/>
      </w:pPr>
      <w:r>
        <w:rPr/>
        <w:t xml:space="preserve">            </w:t>
      </w:r>
      <w:r>
        <w:rPr/>
        <w:t>&lt;stDim:w&gt;5.999996&lt;/stDim:w&gt;</w:t>
      </w:r>
    </w:p>
    <w:p>
      <w:pPr>
        <w:pStyle w:val="PreformattedText"/>
        <w:bidi w:val="0"/>
        <w:spacing w:before="0" w:after="0"/>
        <w:jc w:val="left"/>
        <w:rPr/>
      </w:pPr>
      <w:r>
        <w:rPr/>
        <w:t xml:space="preserve">            </w:t>
      </w:r>
      <w:r>
        <w:rPr/>
        <w:t>&lt;stDim:h&gt;5.999996&lt;/stDim:h&gt;</w:t>
      </w:r>
    </w:p>
    <w:p>
      <w:pPr>
        <w:pStyle w:val="PreformattedText"/>
        <w:bidi w:val="0"/>
        <w:spacing w:before="0" w:after="0"/>
        <w:jc w:val="left"/>
        <w:rPr/>
      </w:pPr>
      <w:r>
        <w:rPr/>
        <w:t xml:space="preserve">            </w:t>
      </w:r>
      <w:r>
        <w:rPr/>
        <w:t>&lt;stDim:unit&gt;Centimeters&lt;/stDim:unit&gt;</w:t>
      </w:r>
    </w:p>
    <w:p>
      <w:pPr>
        <w:pStyle w:val="PreformattedText"/>
        <w:bidi w:val="0"/>
        <w:spacing w:before="0" w:after="0"/>
        <w:jc w:val="left"/>
        <w:rPr/>
      </w:pPr>
      <w:r>
        <w:rPr/>
        <w:t xml:space="preserve">         </w:t>
      </w:r>
      <w:r>
        <w:rPr/>
        <w:t>&lt;/xmpTPg:MaxPageSize&gt;</w:t>
      </w:r>
    </w:p>
    <w:p>
      <w:pPr>
        <w:pStyle w:val="PreformattedText"/>
        <w:bidi w:val="0"/>
        <w:spacing w:before="0" w:after="0"/>
        <w:jc w:val="left"/>
        <w:rPr/>
      </w:pPr>
      <w:r>
        <w:rPr/>
        <w:t xml:space="preserve">         </w:t>
      </w:r>
      <w:r>
        <w:rPr/>
        <w:t>&lt;xmpTPg:Fonts&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stFnt:fontName&gt;Frutiger-Roman&lt;/stFnt:fontName&gt;</w:t>
      </w:r>
    </w:p>
    <w:p>
      <w:pPr>
        <w:pStyle w:val="PreformattedText"/>
        <w:bidi w:val="0"/>
        <w:spacing w:before="0" w:after="0"/>
        <w:jc w:val="left"/>
        <w:rPr/>
      </w:pPr>
      <w:r>
        <w:rPr/>
        <w:t xml:space="preserve">                  </w:t>
      </w:r>
      <w:r>
        <w:rPr/>
        <w:t>&lt;stFnt:fontFamily&gt;Frutiger&lt;/stFnt:fontFamily&gt;</w:t>
      </w:r>
    </w:p>
    <w:p>
      <w:pPr>
        <w:pStyle w:val="PreformattedText"/>
        <w:bidi w:val="0"/>
        <w:spacing w:before="0" w:after="0"/>
        <w:jc w:val="left"/>
        <w:rPr/>
      </w:pPr>
      <w:r>
        <w:rPr/>
        <w:t xml:space="preserve">                  </w:t>
      </w:r>
      <w:r>
        <w:rPr/>
        <w:t>&lt;stFnt:fontFace&gt;55 Roman&lt;/stFnt:fontFace&gt;</w:t>
      </w:r>
    </w:p>
    <w:p>
      <w:pPr>
        <w:pStyle w:val="PreformattedText"/>
        <w:bidi w:val="0"/>
        <w:spacing w:before="0" w:after="0"/>
        <w:jc w:val="left"/>
        <w:rPr/>
      </w:pPr>
      <w:r>
        <w:rPr/>
        <w:t xml:space="preserve">                  </w:t>
      </w:r>
      <w:r>
        <w:rPr/>
        <w:t>&lt;stFnt:fontType&gt;Type 1&lt;/stFnt:fontType&gt;</w:t>
      </w:r>
    </w:p>
    <w:p>
      <w:pPr>
        <w:pStyle w:val="PreformattedText"/>
        <w:bidi w:val="0"/>
        <w:spacing w:before="0" w:after="0"/>
        <w:jc w:val="left"/>
        <w:rPr/>
      </w:pPr>
      <w:r>
        <w:rPr/>
        <w:t xml:space="preserve">                  </w:t>
      </w:r>
      <w:r>
        <w:rPr/>
        <w:t>&lt;stFnt:versionString&gt;001.001&lt;/stFnt:versionString&gt;</w:t>
      </w:r>
    </w:p>
    <w:p>
      <w:pPr>
        <w:pStyle w:val="PreformattedText"/>
        <w:bidi w:val="0"/>
        <w:spacing w:before="0" w:after="0"/>
        <w:jc w:val="left"/>
        <w:rPr/>
      </w:pPr>
      <w:r>
        <w:rPr/>
        <w:t xml:space="preserve">                  </w:t>
      </w:r>
      <w:r>
        <w:rPr/>
        <w:t>&lt;stFnt:composite&gt;False&lt;/stFnt:composite&gt;</w:t>
      </w:r>
    </w:p>
    <w:p>
      <w:pPr>
        <w:pStyle w:val="PreformattedText"/>
        <w:bidi w:val="0"/>
        <w:spacing w:before="0" w:after="0"/>
        <w:jc w:val="left"/>
        <w:rPr/>
      </w:pPr>
      <w:r>
        <w:rPr/>
        <w:t xml:space="preserve">                  </w:t>
      </w:r>
      <w:r>
        <w:rPr/>
        <w:t>&lt;stFnt:fontFileName&gt;FTR_____.PFB; FTR_____.PFM&lt;/stFnt:fontFileName&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Bag&gt;</w:t>
      </w:r>
    </w:p>
    <w:p>
      <w:pPr>
        <w:pStyle w:val="PreformattedText"/>
        <w:bidi w:val="0"/>
        <w:spacing w:before="0" w:after="0"/>
        <w:jc w:val="left"/>
        <w:rPr/>
      </w:pPr>
      <w:r>
        <w:rPr/>
        <w:t xml:space="preserve">         </w:t>
      </w:r>
      <w:r>
        <w:rPr/>
        <w:t>&lt;/xmpTPg:Fonts&gt;</w:t>
      </w:r>
    </w:p>
    <w:p>
      <w:pPr>
        <w:pStyle w:val="PreformattedText"/>
        <w:bidi w:val="0"/>
        <w:spacing w:before="0" w:after="0"/>
        <w:jc w:val="left"/>
        <w:rPr/>
      </w:pPr>
      <w:r>
        <w:rPr/>
        <w:t xml:space="preserve">         </w:t>
      </w:r>
      <w:r>
        <w:rPr/>
        <w:t>&lt;xmpTPg:PlateNames&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rdf:li&gt;Cyan&lt;/rdf:li&gt;</w:t>
      </w:r>
    </w:p>
    <w:p>
      <w:pPr>
        <w:pStyle w:val="PreformattedText"/>
        <w:bidi w:val="0"/>
        <w:spacing w:before="0" w:after="0"/>
        <w:jc w:val="left"/>
        <w:rPr/>
      </w:pPr>
      <w:r>
        <w:rPr/>
        <w:t xml:space="preserve">               </w:t>
      </w:r>
      <w:r>
        <w:rPr/>
        <w:t>&lt;rdf:li&gt;Magenta&lt;/rdf:li&gt;</w:t>
      </w:r>
    </w:p>
    <w:p>
      <w:pPr>
        <w:pStyle w:val="PreformattedText"/>
        <w:bidi w:val="0"/>
        <w:spacing w:before="0" w:after="0"/>
        <w:jc w:val="left"/>
        <w:rPr/>
      </w:pPr>
      <w:r>
        <w:rPr/>
        <w:t xml:space="preserve">               </w:t>
      </w:r>
      <w:r>
        <w:rPr/>
        <w:t>&lt;rdf:li&gt;Yellow&lt;/rdf:li&gt;</w:t>
      </w:r>
    </w:p>
    <w:p>
      <w:pPr>
        <w:pStyle w:val="PreformattedText"/>
        <w:bidi w:val="0"/>
        <w:spacing w:before="0" w:after="0"/>
        <w:jc w:val="left"/>
        <w:rPr/>
      </w:pPr>
      <w:r>
        <w:rPr/>
        <w:t xml:space="preserve">               </w:t>
      </w:r>
      <w:r>
        <w:rPr/>
        <w:t>&lt;rdf:li&gt;Black&lt;/rdf:li&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xmpTPg:PlateNames&gt;</w:t>
      </w:r>
    </w:p>
    <w:p>
      <w:pPr>
        <w:pStyle w:val="PreformattedText"/>
        <w:bidi w:val="0"/>
        <w:spacing w:before="0" w:after="0"/>
        <w:jc w:val="left"/>
        <w:rPr/>
      </w:pPr>
      <w:r>
        <w:rPr/>
        <w:t xml:space="preserve">         </w:t>
      </w:r>
      <w:r>
        <w:rPr/>
        <w:t>&lt;xmpTPg:SwatchGroups&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groupName&gt;Default Swatch Group&lt;/xmpG:groupName&gt;</w:t>
      </w:r>
    </w:p>
    <w:p>
      <w:pPr>
        <w:pStyle w:val="PreformattedText"/>
        <w:bidi w:val="0"/>
        <w:spacing w:before="0" w:after="0"/>
        <w:jc w:val="left"/>
        <w:rPr/>
      </w:pPr>
      <w:r>
        <w:rPr/>
        <w:t xml:space="preserve">                  </w:t>
      </w:r>
      <w:r>
        <w:rPr/>
        <w:t>&lt;xmpG:groupType&gt;0&lt;/xmpG:groupType&gt;</w:t>
      </w:r>
    </w:p>
    <w:p>
      <w:pPr>
        <w:pStyle w:val="PreformattedText"/>
        <w:bidi w:val="0"/>
        <w:spacing w:before="0" w:after="0"/>
        <w:jc w:val="left"/>
        <w:rPr/>
      </w:pPr>
      <w:r>
        <w:rPr/>
        <w:t xml:space="preserve">                  </w:t>
      </w:r>
      <w:r>
        <w:rPr/>
        <w:t>&lt;xmpG:Colorants&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White&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Black&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10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MYK Red&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MYK Yellow&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MYK Green&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10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MYK Cyan&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10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MYK Blue&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100.000000&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MYK Magenta&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15 M=100 Y=90 K=1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14.999998&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90.000004&lt;/xmpG:yellow&gt;</w:t>
      </w:r>
    </w:p>
    <w:p>
      <w:pPr>
        <w:pStyle w:val="PreformattedText"/>
        <w:bidi w:val="0"/>
        <w:spacing w:before="0" w:after="0"/>
        <w:jc w:val="left"/>
        <w:rPr/>
      </w:pPr>
      <w:r>
        <w:rPr/>
        <w:t xml:space="preserve">                           </w:t>
      </w:r>
      <w:r>
        <w:rPr/>
        <w:t>&lt;xmpG:black&gt;10.000002&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90 Y=85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90.000004&lt;/xmpG:magenta&gt;</w:t>
      </w:r>
    </w:p>
    <w:p>
      <w:pPr>
        <w:pStyle w:val="PreformattedText"/>
        <w:bidi w:val="0"/>
        <w:spacing w:before="0" w:after="0"/>
        <w:jc w:val="left"/>
        <w:rPr/>
      </w:pPr>
      <w:r>
        <w:rPr/>
        <w:t xml:space="preserve">                           </w:t>
      </w:r>
      <w:r>
        <w:rPr/>
        <w:t>&lt;xmpG:yellow&gt;84.999996&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80 Y=95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80.000001&lt;/xmpG:magenta&gt;</w:t>
      </w:r>
    </w:p>
    <w:p>
      <w:pPr>
        <w:pStyle w:val="PreformattedText"/>
        <w:bidi w:val="0"/>
        <w:spacing w:before="0" w:after="0"/>
        <w:jc w:val="left"/>
        <w:rPr/>
      </w:pPr>
      <w:r>
        <w:rPr/>
        <w:t xml:space="preserve">                           </w:t>
      </w:r>
      <w:r>
        <w:rPr/>
        <w:t>&lt;xmpG:yellow&gt;94.999999&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50 Y=10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50.000000&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35 Y=85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35.000002&lt;/xmpG:magenta&gt;</w:t>
      </w:r>
    </w:p>
    <w:p>
      <w:pPr>
        <w:pStyle w:val="PreformattedText"/>
        <w:bidi w:val="0"/>
        <w:spacing w:before="0" w:after="0"/>
        <w:jc w:val="left"/>
        <w:rPr/>
      </w:pPr>
      <w:r>
        <w:rPr/>
        <w:t xml:space="preserve">                           </w:t>
      </w:r>
      <w:r>
        <w:rPr/>
        <w:t>&lt;xmpG:yellow&gt;84.999996&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5 M=0 Y=9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5.000001&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90.000004&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20 M=0 Y=10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19.999999&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50 M=0 Y=10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5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75 M=0 Y=10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75.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85 M=10 Y=100 K=1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84.999996&lt;/xmpG:cyan&gt;</w:t>
      </w:r>
    </w:p>
    <w:p>
      <w:pPr>
        <w:pStyle w:val="PreformattedText"/>
        <w:bidi w:val="0"/>
        <w:spacing w:before="0" w:after="0"/>
        <w:jc w:val="left"/>
        <w:rPr/>
      </w:pPr>
      <w:r>
        <w:rPr/>
        <w:t xml:space="preserve">                           </w:t>
      </w:r>
      <w:r>
        <w:rPr/>
        <w:t>&lt;xmpG:magenta&gt;10.000002&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10.000002&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90 M=30 Y=95 K=3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90.000004&lt;/xmpG:cyan&gt;</w:t>
      </w:r>
    </w:p>
    <w:p>
      <w:pPr>
        <w:pStyle w:val="PreformattedText"/>
        <w:bidi w:val="0"/>
        <w:spacing w:before="0" w:after="0"/>
        <w:jc w:val="left"/>
        <w:rPr/>
      </w:pPr>
      <w:r>
        <w:rPr/>
        <w:t xml:space="preserve">                           </w:t>
      </w:r>
      <w:r>
        <w:rPr/>
        <w:t>&lt;xmpG:magenta&gt;30.000001&lt;/xmpG:magenta&gt;</w:t>
      </w:r>
    </w:p>
    <w:p>
      <w:pPr>
        <w:pStyle w:val="PreformattedText"/>
        <w:bidi w:val="0"/>
        <w:spacing w:before="0" w:after="0"/>
        <w:jc w:val="left"/>
        <w:rPr/>
      </w:pPr>
      <w:r>
        <w:rPr/>
        <w:t xml:space="preserve">                           </w:t>
      </w:r>
      <w:r>
        <w:rPr/>
        <w:t>&lt;xmpG:yellow&gt;94.999999&lt;/xmpG:yellow&gt;</w:t>
      </w:r>
    </w:p>
    <w:p>
      <w:pPr>
        <w:pStyle w:val="PreformattedText"/>
        <w:bidi w:val="0"/>
        <w:spacing w:before="0" w:after="0"/>
        <w:jc w:val="left"/>
        <w:rPr/>
      </w:pPr>
      <w:r>
        <w:rPr/>
        <w:t xml:space="preserve">                           </w:t>
      </w:r>
      <w:r>
        <w:rPr/>
        <w:t>&lt;xmpG:black&gt;30.000001&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75 M=0 Y=75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75.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75.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80 M=10 Y=45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80.000001&lt;/xmpG:cyan&gt;</w:t>
      </w:r>
    </w:p>
    <w:p>
      <w:pPr>
        <w:pStyle w:val="PreformattedText"/>
        <w:bidi w:val="0"/>
        <w:spacing w:before="0" w:after="0"/>
        <w:jc w:val="left"/>
        <w:rPr/>
      </w:pPr>
      <w:r>
        <w:rPr/>
        <w:t xml:space="preserve">                           </w:t>
      </w:r>
      <w:r>
        <w:rPr/>
        <w:t>&lt;xmpG:magenta&gt;10.000002&lt;/xmpG:magenta&gt;</w:t>
      </w:r>
    </w:p>
    <w:p>
      <w:pPr>
        <w:pStyle w:val="PreformattedText"/>
        <w:bidi w:val="0"/>
        <w:spacing w:before="0" w:after="0"/>
        <w:jc w:val="left"/>
        <w:rPr/>
      </w:pPr>
      <w:r>
        <w:rPr/>
        <w:t xml:space="preserve">                           </w:t>
      </w:r>
      <w:r>
        <w:rPr/>
        <w:t>&lt;xmpG:yellow&gt;44.999999&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70 M=15 Y=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69.999999&lt;/xmpG:cyan&gt;</w:t>
      </w:r>
    </w:p>
    <w:p>
      <w:pPr>
        <w:pStyle w:val="PreformattedText"/>
        <w:bidi w:val="0"/>
        <w:spacing w:before="0" w:after="0"/>
        <w:jc w:val="left"/>
        <w:rPr/>
      </w:pPr>
      <w:r>
        <w:rPr/>
        <w:t xml:space="preserve">                           </w:t>
      </w:r>
      <w:r>
        <w:rPr/>
        <w:t>&lt;xmpG:magenta&gt;14.999998&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85 M=50 Y=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84.999996&lt;/xmpG:cyan&gt;</w:t>
      </w:r>
    </w:p>
    <w:p>
      <w:pPr>
        <w:pStyle w:val="PreformattedText"/>
        <w:bidi w:val="0"/>
        <w:spacing w:before="0" w:after="0"/>
        <w:jc w:val="left"/>
        <w:rPr/>
      </w:pPr>
      <w:r>
        <w:rPr/>
        <w:t xml:space="preserve">                           </w:t>
      </w:r>
      <w:r>
        <w:rPr/>
        <w:t>&lt;xmpG:magenta&gt;5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100 M=95 Y=5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100.000000&lt;/xmpG:cyan&gt;</w:t>
      </w:r>
    </w:p>
    <w:p>
      <w:pPr>
        <w:pStyle w:val="PreformattedText"/>
        <w:bidi w:val="0"/>
        <w:spacing w:before="0" w:after="0"/>
        <w:jc w:val="left"/>
        <w:rPr/>
      </w:pPr>
      <w:r>
        <w:rPr/>
        <w:t xml:space="preserve">                           </w:t>
      </w:r>
      <w:r>
        <w:rPr/>
        <w:t>&lt;xmpG:magenta&gt;94.999999&lt;/xmpG:magenta&gt;</w:t>
      </w:r>
    </w:p>
    <w:p>
      <w:pPr>
        <w:pStyle w:val="PreformattedText"/>
        <w:bidi w:val="0"/>
        <w:spacing w:before="0" w:after="0"/>
        <w:jc w:val="left"/>
        <w:rPr/>
      </w:pPr>
      <w:r>
        <w:rPr/>
        <w:t xml:space="preserve">                           </w:t>
      </w:r>
      <w:r>
        <w:rPr/>
        <w:t>&lt;xmpG:yellow&gt;5.000001&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100 M=100 Y=25 K=25&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100.000000&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25.000000&lt;/xmpG:yellow&gt;</w:t>
      </w:r>
    </w:p>
    <w:p>
      <w:pPr>
        <w:pStyle w:val="PreformattedText"/>
        <w:bidi w:val="0"/>
        <w:spacing w:before="0" w:after="0"/>
        <w:jc w:val="left"/>
        <w:rPr/>
      </w:pPr>
      <w:r>
        <w:rPr/>
        <w:t xml:space="preserve">                           </w:t>
      </w:r>
      <w:r>
        <w:rPr/>
        <w:t>&lt;xmpG:black&gt;25.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75 M=100 Y=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75.000000&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50 M=100 Y=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50.000000&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35 M=100 Y=35 K=1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35.000002&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35.000002&lt;/xmpG:yellow&gt;</w:t>
      </w:r>
    </w:p>
    <w:p>
      <w:pPr>
        <w:pStyle w:val="PreformattedText"/>
        <w:bidi w:val="0"/>
        <w:spacing w:before="0" w:after="0"/>
        <w:jc w:val="left"/>
        <w:rPr/>
      </w:pPr>
      <w:r>
        <w:rPr/>
        <w:t xml:space="preserve">                           </w:t>
      </w:r>
      <w:r>
        <w:rPr/>
        <w:t>&lt;xmpG:black&gt;10.000002&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10 M=100 Y=5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10.000002&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5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95 Y=2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94.999999&lt;/xmpG:magenta&gt;</w:t>
      </w:r>
    </w:p>
    <w:p>
      <w:pPr>
        <w:pStyle w:val="PreformattedText"/>
        <w:bidi w:val="0"/>
        <w:spacing w:before="0" w:after="0"/>
        <w:jc w:val="left"/>
        <w:rPr/>
      </w:pPr>
      <w:r>
        <w:rPr/>
        <w:t xml:space="preserve">                           </w:t>
      </w:r>
      <w:r>
        <w:rPr/>
        <w:t>&lt;xmpG:yellow&gt;19.999999&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25 M=25 Y=4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25.000000&lt;/xmpG:cyan&gt;</w:t>
      </w:r>
    </w:p>
    <w:p>
      <w:pPr>
        <w:pStyle w:val="PreformattedText"/>
        <w:bidi w:val="0"/>
        <w:spacing w:before="0" w:after="0"/>
        <w:jc w:val="left"/>
        <w:rPr/>
      </w:pPr>
      <w:r>
        <w:rPr/>
        <w:t xml:space="preserve">                           </w:t>
      </w:r>
      <w:r>
        <w:rPr/>
        <w:t>&lt;xmpG:magenta&gt;25.000000&lt;/xmpG:magenta&gt;</w:t>
      </w:r>
    </w:p>
    <w:p>
      <w:pPr>
        <w:pStyle w:val="PreformattedText"/>
        <w:bidi w:val="0"/>
        <w:spacing w:before="0" w:after="0"/>
        <w:jc w:val="left"/>
        <w:rPr/>
      </w:pPr>
      <w:r>
        <w:rPr/>
        <w:t xml:space="preserve">                           </w:t>
      </w:r>
      <w:r>
        <w:rPr/>
        <w:t>&lt;xmpG:yellow&gt;39.999998&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40 M=45 Y=50 K=5&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39.999998&lt;/xmpG:cyan&gt;</w:t>
      </w:r>
    </w:p>
    <w:p>
      <w:pPr>
        <w:pStyle w:val="PreformattedText"/>
        <w:bidi w:val="0"/>
        <w:spacing w:before="0" w:after="0"/>
        <w:jc w:val="left"/>
        <w:rPr/>
      </w:pPr>
      <w:r>
        <w:rPr/>
        <w:t xml:space="preserve">                           </w:t>
      </w:r>
      <w:r>
        <w:rPr/>
        <w:t>&lt;xmpG:magenta&gt;44.999999&lt;/xmpG:magenta&gt;</w:t>
      </w:r>
    </w:p>
    <w:p>
      <w:pPr>
        <w:pStyle w:val="PreformattedText"/>
        <w:bidi w:val="0"/>
        <w:spacing w:before="0" w:after="0"/>
        <w:jc w:val="left"/>
        <w:rPr/>
      </w:pPr>
      <w:r>
        <w:rPr/>
        <w:t xml:space="preserve">                           </w:t>
      </w:r>
      <w:r>
        <w:rPr/>
        <w:t>&lt;xmpG:yellow&gt;50.000000&lt;/xmpG:yellow&gt;</w:t>
      </w:r>
    </w:p>
    <w:p>
      <w:pPr>
        <w:pStyle w:val="PreformattedText"/>
        <w:bidi w:val="0"/>
        <w:spacing w:before="0" w:after="0"/>
        <w:jc w:val="left"/>
        <w:rPr/>
      </w:pPr>
      <w:r>
        <w:rPr/>
        <w:t xml:space="preserve">                           </w:t>
      </w:r>
      <w:r>
        <w:rPr/>
        <w:t>&lt;xmpG:black&gt;5.000001&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50 M=50 Y=60 K=25&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50.000000&lt;/xmpG:cyan&gt;</w:t>
      </w:r>
    </w:p>
    <w:p>
      <w:pPr>
        <w:pStyle w:val="PreformattedText"/>
        <w:bidi w:val="0"/>
        <w:spacing w:before="0" w:after="0"/>
        <w:jc w:val="left"/>
        <w:rPr/>
      </w:pPr>
      <w:r>
        <w:rPr/>
        <w:t xml:space="preserve">                           </w:t>
      </w:r>
      <w:r>
        <w:rPr/>
        <w:t>&lt;xmpG:magenta&gt;50.000000&lt;/xmpG:magenta&gt;</w:t>
      </w:r>
    </w:p>
    <w:p>
      <w:pPr>
        <w:pStyle w:val="PreformattedText"/>
        <w:bidi w:val="0"/>
        <w:spacing w:before="0" w:after="0"/>
        <w:jc w:val="left"/>
        <w:rPr/>
      </w:pPr>
      <w:r>
        <w:rPr/>
        <w:t xml:space="preserve">                           </w:t>
      </w:r>
      <w:r>
        <w:rPr/>
        <w:t>&lt;xmpG:yellow&gt;60.000002&lt;/xmpG:yellow&gt;</w:t>
      </w:r>
    </w:p>
    <w:p>
      <w:pPr>
        <w:pStyle w:val="PreformattedText"/>
        <w:bidi w:val="0"/>
        <w:spacing w:before="0" w:after="0"/>
        <w:jc w:val="left"/>
        <w:rPr/>
      </w:pPr>
      <w:r>
        <w:rPr/>
        <w:t xml:space="preserve">                           </w:t>
      </w:r>
      <w:r>
        <w:rPr/>
        <w:t>&lt;xmpG:black&gt;25.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55 M=60 Y=65 K=4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55.000001&lt;/xmpG:cyan&gt;</w:t>
      </w:r>
    </w:p>
    <w:p>
      <w:pPr>
        <w:pStyle w:val="PreformattedText"/>
        <w:bidi w:val="0"/>
        <w:spacing w:before="0" w:after="0"/>
        <w:jc w:val="left"/>
        <w:rPr/>
      </w:pPr>
      <w:r>
        <w:rPr/>
        <w:t xml:space="preserve">                           </w:t>
      </w:r>
      <w:r>
        <w:rPr/>
        <w:t>&lt;xmpG:magenta&gt;60.000002&lt;/xmpG:magenta&gt;</w:t>
      </w:r>
    </w:p>
    <w:p>
      <w:pPr>
        <w:pStyle w:val="PreformattedText"/>
        <w:bidi w:val="0"/>
        <w:spacing w:before="0" w:after="0"/>
        <w:jc w:val="left"/>
        <w:rPr/>
      </w:pPr>
      <w:r>
        <w:rPr/>
        <w:t xml:space="preserve">                           </w:t>
      </w:r>
      <w:r>
        <w:rPr/>
        <w:t>&lt;xmpG:yellow&gt;64.999998&lt;/xmpG:yellow&gt;</w:t>
      </w:r>
    </w:p>
    <w:p>
      <w:pPr>
        <w:pStyle w:val="PreformattedText"/>
        <w:bidi w:val="0"/>
        <w:spacing w:before="0" w:after="0"/>
        <w:jc w:val="left"/>
        <w:rPr/>
      </w:pPr>
      <w:r>
        <w:rPr/>
        <w:t xml:space="preserve">                           </w:t>
      </w:r>
      <w:r>
        <w:rPr/>
        <w:t>&lt;xmpG:black&gt;39.999998&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25 M=40 Y=65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25.000000&lt;/xmpG:cyan&gt;</w:t>
      </w:r>
    </w:p>
    <w:p>
      <w:pPr>
        <w:pStyle w:val="PreformattedText"/>
        <w:bidi w:val="0"/>
        <w:spacing w:before="0" w:after="0"/>
        <w:jc w:val="left"/>
        <w:rPr/>
      </w:pPr>
      <w:r>
        <w:rPr/>
        <w:t xml:space="preserve">                           </w:t>
      </w:r>
      <w:r>
        <w:rPr/>
        <w:t>&lt;xmpG:magenta&gt;39.999998&lt;/xmpG:magenta&gt;</w:t>
      </w:r>
    </w:p>
    <w:p>
      <w:pPr>
        <w:pStyle w:val="PreformattedText"/>
        <w:bidi w:val="0"/>
        <w:spacing w:before="0" w:after="0"/>
        <w:jc w:val="left"/>
        <w:rPr/>
      </w:pPr>
      <w:r>
        <w:rPr/>
        <w:t xml:space="preserve">                           </w:t>
      </w:r>
      <w:r>
        <w:rPr/>
        <w:t>&lt;xmpG:yellow&gt;64.999998&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30 M=50 Y=75 K=1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30.000001&lt;/xmpG:cyan&gt;</w:t>
      </w:r>
    </w:p>
    <w:p>
      <w:pPr>
        <w:pStyle w:val="PreformattedText"/>
        <w:bidi w:val="0"/>
        <w:spacing w:before="0" w:after="0"/>
        <w:jc w:val="left"/>
        <w:rPr/>
      </w:pPr>
      <w:r>
        <w:rPr/>
        <w:t xml:space="preserve">                           </w:t>
      </w:r>
      <w:r>
        <w:rPr/>
        <w:t>&lt;xmpG:magenta&gt;50.000000&lt;/xmpG:magenta&gt;</w:t>
      </w:r>
    </w:p>
    <w:p>
      <w:pPr>
        <w:pStyle w:val="PreformattedText"/>
        <w:bidi w:val="0"/>
        <w:spacing w:before="0" w:after="0"/>
        <w:jc w:val="left"/>
        <w:rPr/>
      </w:pPr>
      <w:r>
        <w:rPr/>
        <w:t xml:space="preserve">                           </w:t>
      </w:r>
      <w:r>
        <w:rPr/>
        <w:t>&lt;xmpG:yellow&gt;75.000000&lt;/xmpG:yellow&gt;</w:t>
      </w:r>
    </w:p>
    <w:p>
      <w:pPr>
        <w:pStyle w:val="PreformattedText"/>
        <w:bidi w:val="0"/>
        <w:spacing w:before="0" w:after="0"/>
        <w:jc w:val="left"/>
        <w:rPr/>
      </w:pPr>
      <w:r>
        <w:rPr/>
        <w:t xml:space="preserve">                           </w:t>
      </w:r>
      <w:r>
        <w:rPr/>
        <w:t>&lt;xmpG:black&gt;10.000002&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35 M=60 Y=80 K=25&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35.000002&lt;/xmpG:cyan&gt;</w:t>
      </w:r>
    </w:p>
    <w:p>
      <w:pPr>
        <w:pStyle w:val="PreformattedText"/>
        <w:bidi w:val="0"/>
        <w:spacing w:before="0" w:after="0"/>
        <w:jc w:val="left"/>
        <w:rPr/>
      </w:pPr>
      <w:r>
        <w:rPr/>
        <w:t xml:space="preserve">                           </w:t>
      </w:r>
      <w:r>
        <w:rPr/>
        <w:t>&lt;xmpG:magenta&gt;60.000002&lt;/xmpG:magenta&gt;</w:t>
      </w:r>
    </w:p>
    <w:p>
      <w:pPr>
        <w:pStyle w:val="PreformattedText"/>
        <w:bidi w:val="0"/>
        <w:spacing w:before="0" w:after="0"/>
        <w:jc w:val="left"/>
        <w:rPr/>
      </w:pPr>
      <w:r>
        <w:rPr/>
        <w:t xml:space="preserve">                           </w:t>
      </w:r>
      <w:r>
        <w:rPr/>
        <w:t>&lt;xmpG:yellow&gt;80.000001&lt;/xmpG:yellow&gt;</w:t>
      </w:r>
    </w:p>
    <w:p>
      <w:pPr>
        <w:pStyle w:val="PreformattedText"/>
        <w:bidi w:val="0"/>
        <w:spacing w:before="0" w:after="0"/>
        <w:jc w:val="left"/>
        <w:rPr/>
      </w:pPr>
      <w:r>
        <w:rPr/>
        <w:t xml:space="preserve">                           </w:t>
      </w:r>
      <w:r>
        <w:rPr/>
        <w:t>&lt;xmpG:black&gt;25.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40 M=65 Y=90 K=35&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39.999998&lt;/xmpG:cyan&gt;</w:t>
      </w:r>
    </w:p>
    <w:p>
      <w:pPr>
        <w:pStyle w:val="PreformattedText"/>
        <w:bidi w:val="0"/>
        <w:spacing w:before="0" w:after="0"/>
        <w:jc w:val="left"/>
        <w:rPr/>
      </w:pPr>
      <w:r>
        <w:rPr/>
        <w:t xml:space="preserve">                           </w:t>
      </w:r>
      <w:r>
        <w:rPr/>
        <w:t>&lt;xmpG:magenta&gt;64.999998&lt;/xmpG:magenta&gt;</w:t>
      </w:r>
    </w:p>
    <w:p>
      <w:pPr>
        <w:pStyle w:val="PreformattedText"/>
        <w:bidi w:val="0"/>
        <w:spacing w:before="0" w:after="0"/>
        <w:jc w:val="left"/>
        <w:rPr/>
      </w:pPr>
      <w:r>
        <w:rPr/>
        <w:t xml:space="preserve">                           </w:t>
      </w:r>
      <w:r>
        <w:rPr/>
        <w:t>&lt;xmpG:yellow&gt;90.000004&lt;/xmpG:yellow&gt;</w:t>
      </w:r>
    </w:p>
    <w:p>
      <w:pPr>
        <w:pStyle w:val="PreformattedText"/>
        <w:bidi w:val="0"/>
        <w:spacing w:before="0" w:after="0"/>
        <w:jc w:val="left"/>
        <w:rPr/>
      </w:pPr>
      <w:r>
        <w:rPr/>
        <w:t xml:space="preserve">                           </w:t>
      </w:r>
      <w:r>
        <w:rPr/>
        <w:t>&lt;xmpG:black&gt;35.000002&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40 M=70 Y=100 K=5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39.999998&lt;/xmpG:cyan&gt;</w:t>
      </w:r>
    </w:p>
    <w:p>
      <w:pPr>
        <w:pStyle w:val="PreformattedText"/>
        <w:bidi w:val="0"/>
        <w:spacing w:before="0" w:after="0"/>
        <w:jc w:val="left"/>
        <w:rPr/>
      </w:pPr>
      <w:r>
        <w:rPr/>
        <w:t xml:space="preserve">                           </w:t>
      </w:r>
      <w:r>
        <w:rPr/>
        <w:t>&lt;xmpG:magenta&gt;69.999999&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5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50 M=70 Y=80 K=7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50.000000&lt;/xmpG:cyan&gt;</w:t>
      </w:r>
    </w:p>
    <w:p>
      <w:pPr>
        <w:pStyle w:val="PreformattedText"/>
        <w:bidi w:val="0"/>
        <w:spacing w:before="0" w:after="0"/>
        <w:jc w:val="left"/>
        <w:rPr/>
      </w:pPr>
      <w:r>
        <w:rPr/>
        <w:t xml:space="preserve">                           </w:t>
      </w:r>
      <w:r>
        <w:rPr/>
        <w:t>&lt;xmpG:magenta&gt;69.999999&lt;/xmpG:magenta&gt;</w:t>
      </w:r>
    </w:p>
    <w:p>
      <w:pPr>
        <w:pStyle w:val="PreformattedText"/>
        <w:bidi w:val="0"/>
        <w:spacing w:before="0" w:after="0"/>
        <w:jc w:val="left"/>
        <w:rPr/>
      </w:pPr>
      <w:r>
        <w:rPr/>
        <w:t xml:space="preserve">                           </w:t>
      </w:r>
      <w:r>
        <w:rPr/>
        <w:t>&lt;xmpG:yellow&gt;80.000001&lt;/xmpG:yellow&gt;</w:t>
      </w:r>
    </w:p>
    <w:p>
      <w:pPr>
        <w:pStyle w:val="PreformattedText"/>
        <w:bidi w:val="0"/>
        <w:spacing w:before="0" w:after="0"/>
        <w:jc w:val="left"/>
        <w:rPr/>
      </w:pPr>
      <w:r>
        <w:rPr/>
        <w:t xml:space="preserve">                           </w:t>
      </w:r>
      <w:r>
        <w:rPr/>
        <w:t>&lt;xmpG:black&gt;69.999999&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xmpG:Colorant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groupName&gt;Grays&lt;/xmpG:groupName&gt;</w:t>
      </w:r>
    </w:p>
    <w:p>
      <w:pPr>
        <w:pStyle w:val="PreformattedText"/>
        <w:bidi w:val="0"/>
        <w:spacing w:before="0" w:after="0"/>
        <w:jc w:val="left"/>
        <w:rPr/>
      </w:pPr>
      <w:r>
        <w:rPr/>
        <w:t xml:space="preserve">                  </w:t>
      </w:r>
      <w:r>
        <w:rPr/>
        <w:t>&lt;xmpG:groupType&gt;1&lt;/xmpG:groupType&gt;</w:t>
      </w:r>
    </w:p>
    <w:p>
      <w:pPr>
        <w:pStyle w:val="PreformattedText"/>
        <w:bidi w:val="0"/>
        <w:spacing w:before="0" w:after="0"/>
        <w:jc w:val="left"/>
        <w:rPr/>
      </w:pPr>
      <w:r>
        <w:rPr/>
        <w:t xml:space="preserve">                  </w:t>
      </w:r>
      <w:r>
        <w:rPr/>
        <w:t>&lt;xmpG:Colorants&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10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10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9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89.999402&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8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79.998797&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7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69.999701&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6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59.999102&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5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5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4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39.999402&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3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29.998803&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2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19.999701&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1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9.999102&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0 Y=0 K=5&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0.000000&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4.998803&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xmpG:Colorant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groupName&gt;Brights&lt;/xmpG:groupName&gt;</w:t>
      </w:r>
    </w:p>
    <w:p>
      <w:pPr>
        <w:pStyle w:val="PreformattedText"/>
        <w:bidi w:val="0"/>
        <w:spacing w:before="0" w:after="0"/>
        <w:jc w:val="left"/>
        <w:rPr/>
      </w:pPr>
      <w:r>
        <w:rPr/>
        <w:t xml:space="preserve">                  </w:t>
      </w:r>
      <w:r>
        <w:rPr/>
        <w:t>&lt;xmpG:groupType&gt;1&lt;/xmpG:groupType&gt;</w:t>
      </w:r>
    </w:p>
    <w:p>
      <w:pPr>
        <w:pStyle w:val="PreformattedText"/>
        <w:bidi w:val="0"/>
        <w:spacing w:before="0" w:after="0"/>
        <w:jc w:val="left"/>
        <w:rPr/>
      </w:pPr>
      <w:r>
        <w:rPr/>
        <w:t xml:space="preserve">                  </w:t>
      </w:r>
      <w:r>
        <w:rPr/>
        <w:t>&lt;xmpG:Colorants&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100 Y=10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100.000000&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75 Y=10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75.000000&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0 M=10 Y=95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0.000000&lt;/xmpG:cyan&gt;</w:t>
      </w:r>
    </w:p>
    <w:p>
      <w:pPr>
        <w:pStyle w:val="PreformattedText"/>
        <w:bidi w:val="0"/>
        <w:spacing w:before="0" w:after="0"/>
        <w:jc w:val="left"/>
        <w:rPr/>
      </w:pPr>
      <w:r>
        <w:rPr/>
        <w:t xml:space="preserve">                           </w:t>
      </w:r>
      <w:r>
        <w:rPr/>
        <w:t>&lt;xmpG:magenta&gt;10.000002&lt;/xmpG:magenta&gt;</w:t>
      </w:r>
    </w:p>
    <w:p>
      <w:pPr>
        <w:pStyle w:val="PreformattedText"/>
        <w:bidi w:val="0"/>
        <w:spacing w:before="0" w:after="0"/>
        <w:jc w:val="left"/>
        <w:rPr/>
      </w:pPr>
      <w:r>
        <w:rPr/>
        <w:t xml:space="preserve">                           </w:t>
      </w:r>
      <w:r>
        <w:rPr/>
        <w:t>&lt;xmpG:yellow&gt;94.999999&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85 M=10 Y=10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84.999996&lt;/xmpG:cyan&gt;</w:t>
      </w:r>
    </w:p>
    <w:p>
      <w:pPr>
        <w:pStyle w:val="PreformattedText"/>
        <w:bidi w:val="0"/>
        <w:spacing w:before="0" w:after="0"/>
        <w:jc w:val="left"/>
        <w:rPr/>
      </w:pPr>
      <w:r>
        <w:rPr/>
        <w:t xml:space="preserve">                           </w:t>
      </w:r>
      <w:r>
        <w:rPr/>
        <w:t>&lt;xmpG:magenta&gt;10.000002&lt;/xmpG:magenta&gt;</w:t>
      </w:r>
    </w:p>
    <w:p>
      <w:pPr>
        <w:pStyle w:val="PreformattedText"/>
        <w:bidi w:val="0"/>
        <w:spacing w:before="0" w:after="0"/>
        <w:jc w:val="left"/>
        <w:rPr/>
      </w:pPr>
      <w:r>
        <w:rPr/>
        <w:t xml:space="preserve">                           </w:t>
      </w:r>
      <w:r>
        <w:rPr/>
        <w:t>&lt;xmpG:yellow&gt;10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100 M=90 Y=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100.000000&lt;/xmpG:cyan&gt;</w:t>
      </w:r>
    </w:p>
    <w:p>
      <w:pPr>
        <w:pStyle w:val="PreformattedText"/>
        <w:bidi w:val="0"/>
        <w:spacing w:before="0" w:after="0"/>
        <w:jc w:val="left"/>
        <w:rPr/>
      </w:pPr>
      <w:r>
        <w:rPr/>
        <w:t xml:space="preserve">                           </w:t>
      </w:r>
      <w:r>
        <w:rPr/>
        <w:t>&lt;xmpG:magenta&gt;90.000004&lt;/xmpG:magenta&gt;</w:t>
      </w:r>
    </w:p>
    <w:p>
      <w:pPr>
        <w:pStyle w:val="PreformattedText"/>
        <w:bidi w:val="0"/>
        <w:spacing w:before="0" w:after="0"/>
        <w:jc w:val="left"/>
        <w:rPr/>
      </w:pPr>
      <w:r>
        <w:rPr/>
        <w:t xml:space="preserve">                           </w:t>
      </w:r>
      <w:r>
        <w:rPr/>
        <w:t>&lt;xmpG:yellow&gt;0.000000&lt;/xmpG:yellow&gt;</w:t>
      </w:r>
    </w:p>
    <w:p>
      <w:pPr>
        <w:pStyle w:val="PreformattedText"/>
        <w:bidi w:val="0"/>
        <w:spacing w:before="0" w:after="0"/>
        <w:jc w:val="left"/>
        <w:rPr/>
      </w:pPr>
      <w:r>
        <w:rPr/>
        <w:t xml:space="preserve">                           </w:t>
      </w:r>
      <w:r>
        <w:rPr/>
        <w:t>&lt;xmpG:black&gt;0.000000&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li rdf:parseType="Resource"&gt;</w:t>
      </w:r>
    </w:p>
    <w:p>
      <w:pPr>
        <w:pStyle w:val="PreformattedText"/>
        <w:bidi w:val="0"/>
        <w:spacing w:before="0" w:after="0"/>
        <w:jc w:val="left"/>
        <w:rPr/>
      </w:pPr>
      <w:r>
        <w:rPr/>
        <w:t xml:space="preserve">                           </w:t>
      </w:r>
      <w:r>
        <w:rPr/>
        <w:t>&lt;xmpG:swatchName&gt;C=60 M=90 Y=0 K=0&lt;/xmpG:swatchName&gt;</w:t>
      </w:r>
    </w:p>
    <w:p>
      <w:pPr>
        <w:pStyle w:val="PreformattedText"/>
        <w:bidi w:val="0"/>
        <w:spacing w:before="0" w:after="0"/>
        <w:jc w:val="left"/>
        <w:rPr/>
      </w:pPr>
      <w:r>
        <w:rPr/>
        <w:t xml:space="preserve">                           </w:t>
      </w:r>
      <w:r>
        <w:rPr/>
        <w:t>&lt;xmpG:mode&gt;CMYK&lt;/xmpG:mode&gt;</w:t>
      </w:r>
    </w:p>
    <w:p>
      <w:pPr>
        <w:pStyle w:val="PreformattedText"/>
        <w:bidi w:val="0"/>
        <w:spacing w:before="0" w:after="0"/>
        <w:jc w:val="left"/>
        <w:rPr/>
      </w:pPr>
      <w:r>
        <w:rPr/>
        <w:t xml:space="preserve">                           </w:t>
      </w:r>
      <w:r>
        <w:rPr/>
        <w:t>&lt;xmpG:type&gt;PROCESS&lt;/xmpG:type&gt;</w:t>
      </w:r>
    </w:p>
    <w:p>
      <w:pPr>
        <w:pStyle w:val="PreformattedText"/>
        <w:bidi w:val="0"/>
        <w:spacing w:before="0" w:after="0"/>
        <w:jc w:val="left"/>
        <w:rPr/>
      </w:pPr>
      <w:r>
        <w:rPr/>
        <w:t xml:space="preserve">                           </w:t>
      </w:r>
      <w:r>
        <w:rPr/>
        <w:t>&lt;xmpG:cyan&gt;60.000002&lt;/xmpG:cyan&gt;</w:t>
      </w:r>
    </w:p>
    <w:p>
      <w:pPr>
        <w:pStyle w:val="PreformattedText"/>
        <w:bidi w:val="0"/>
        <w:spacing w:before="0" w:after="0"/>
        <w:jc w:val="left"/>
        <w:rPr/>
      </w:pPr>
      <w:r>
        <w:rPr/>
        <w:t xml:space="preserve">                           </w:t>
      </w:r>
      <w:r>
        <w:rPr/>
        <w:t>&lt;xmpG:magenta&gt;90.000004&lt;/xmpG:magenta&gt;</w:t>
      </w:r>
    </w:p>
    <w:p>
      <w:pPr>
        <w:pStyle w:val="PreformattedText"/>
        <w:bidi w:val="0"/>
        <w:spacing w:before="0" w:after="0"/>
        <w:jc w:val="left"/>
        <w:rPr/>
      </w:pPr>
      <w:r>
        <w:rPr/>
        <w:t xml:space="preserve">                           </w:t>
      </w:r>
      <w:r>
        <w:rPr/>
        <w:t>&lt;xmpG:yellow&gt;0.003099&lt;/xmpG:yellow&gt;</w:t>
      </w:r>
    </w:p>
    <w:p>
      <w:pPr>
        <w:pStyle w:val="PreformattedText"/>
        <w:bidi w:val="0"/>
        <w:spacing w:before="0" w:after="0"/>
        <w:jc w:val="left"/>
        <w:rPr/>
      </w:pPr>
      <w:r>
        <w:rPr/>
        <w:t xml:space="preserve">                           </w:t>
      </w:r>
      <w:r>
        <w:rPr/>
        <w:t>&lt;xmpG:black&gt;0.003099&lt;/xmpG:black&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xmpG:Colorants&gt;</w:t>
      </w:r>
    </w:p>
    <w:p>
      <w:pPr>
        <w:pStyle w:val="PreformattedText"/>
        <w:bidi w:val="0"/>
        <w:spacing w:before="0" w:after="0"/>
        <w:jc w:val="left"/>
        <w:rPr/>
      </w:pPr>
      <w:r>
        <w:rPr/>
        <w:t xml:space="preserve">               </w:t>
      </w:r>
      <w:r>
        <w:rPr/>
        <w:t>&lt;/rdf:li&gt;</w:t>
      </w:r>
    </w:p>
    <w:p>
      <w:pPr>
        <w:pStyle w:val="PreformattedText"/>
        <w:bidi w:val="0"/>
        <w:spacing w:before="0" w:after="0"/>
        <w:jc w:val="left"/>
        <w:rPr/>
      </w:pPr>
      <w:r>
        <w:rPr/>
        <w:t xml:space="preserve">            </w:t>
      </w:r>
      <w:r>
        <w:rPr/>
        <w:t>&lt;/rdf:Seq&gt;</w:t>
      </w:r>
    </w:p>
    <w:p>
      <w:pPr>
        <w:pStyle w:val="PreformattedText"/>
        <w:bidi w:val="0"/>
        <w:spacing w:before="0" w:after="0"/>
        <w:jc w:val="left"/>
        <w:rPr/>
      </w:pPr>
      <w:r>
        <w:rPr/>
        <w:t xml:space="preserve">         </w:t>
      </w:r>
      <w:r>
        <w:rPr/>
        <w:t>&lt;/xmpTPg:SwatchGroups&gt;</w:t>
      </w:r>
    </w:p>
    <w:p>
      <w:pPr>
        <w:pStyle w:val="PreformattedText"/>
        <w:bidi w:val="0"/>
        <w:spacing w:before="0" w:after="0"/>
        <w:jc w:val="left"/>
        <w:rPr/>
      </w:pPr>
      <w:r>
        <w:rPr/>
        <w:t xml:space="preserve">      </w:t>
      </w:r>
      <w:r>
        <w:rPr/>
        <w:t>&lt;/rdf:Description&gt;</w:t>
      </w:r>
    </w:p>
    <w:p>
      <w:pPr>
        <w:pStyle w:val="PreformattedText"/>
        <w:bidi w:val="0"/>
        <w:spacing w:before="0" w:after="0"/>
        <w:jc w:val="left"/>
        <w:rPr/>
      </w:pPr>
      <w:r>
        <w:rPr/>
        <w:t xml:space="preserve">      </w:t>
      </w:r>
      <w:r>
        <w:rPr/>
        <w:t>&lt;rdf:Description rdf:about=""</w:t>
      </w:r>
    </w:p>
    <w:p>
      <w:pPr>
        <w:pStyle w:val="PreformattedText"/>
        <w:bidi w:val="0"/>
        <w:spacing w:before="0" w:after="0"/>
        <w:jc w:val="left"/>
        <w:rPr/>
      </w:pPr>
      <w:r>
        <w:rPr/>
        <w:t xml:space="preserve">            </w:t>
      </w:r>
      <w:r>
        <w:rPr/>
        <w:t>xmlns:pdf="http://ns.adobe.com/pdf/1.3/"&gt;</w:t>
      </w:r>
    </w:p>
    <w:p>
      <w:pPr>
        <w:pStyle w:val="PreformattedText"/>
        <w:bidi w:val="0"/>
        <w:spacing w:before="0" w:after="0"/>
        <w:jc w:val="left"/>
        <w:rPr/>
      </w:pPr>
      <w:r>
        <w:rPr/>
        <w:t xml:space="preserve">         </w:t>
      </w:r>
      <w:r>
        <w:rPr/>
        <w:t>&lt;pdf:Producer&gt;Adobe PDF library 9.00&lt;/pdf:Producer&gt;</w:t>
      </w:r>
    </w:p>
    <w:p>
      <w:pPr>
        <w:pStyle w:val="PreformattedText"/>
        <w:bidi w:val="0"/>
        <w:spacing w:before="0" w:after="0"/>
        <w:jc w:val="left"/>
        <w:rPr/>
      </w:pPr>
      <w:r>
        <w:rPr/>
        <w:t xml:space="preserve">      </w:t>
      </w:r>
      <w:r>
        <w:rPr/>
        <w:t>&lt;/rdf:Description&gt;</w:t>
      </w:r>
    </w:p>
    <w:p>
      <w:pPr>
        <w:pStyle w:val="PreformattedText"/>
        <w:bidi w:val="0"/>
        <w:spacing w:before="0" w:after="0"/>
        <w:jc w:val="left"/>
        <w:rPr/>
      </w:pPr>
      <w:r>
        <w:rPr/>
        <w:t xml:space="preserve">   </w:t>
      </w:r>
      <w:r>
        <w:rPr/>
        <w:t>&lt;/rdf:RDF&gt;</w:t>
      </w:r>
    </w:p>
    <w:p>
      <w:pPr>
        <w:pStyle w:val="PreformattedText"/>
        <w:bidi w:val="0"/>
        <w:spacing w:before="0" w:after="0"/>
        <w:jc w:val="left"/>
        <w:rPr/>
      </w:pPr>
      <w:r>
        <w:rPr/>
        <w:t>&lt;/x:xmpme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lt;?xpacket end="w"?&gt;</w:t>
      </w:r>
    </w:p>
    <w:p>
      <w:pPr>
        <w:pStyle w:val="PreformattedText"/>
        <w:bidi w:val="0"/>
        <w:spacing w:before="0" w:after="0"/>
        <w:jc w:val="left"/>
        <w:rPr/>
      </w:pPr>
      <w:r>
        <w:rPr/>
        <w:t>endstream</w:t>
        <w:t>endobj</w:t>
        <w:t>110 0 obj</w:t>
        <w:t>&lt;&lt;/Filter/FlateDecode/First 20/Length 55/N 3/Type/ObjStm&gt;&gt;stream</w:t>
      </w:r>
    </w:p>
    <w:p>
      <w:pPr>
        <w:pStyle w:val="PreformattedText"/>
        <w:bidi w:val="0"/>
        <w:spacing w:before="0" w:after="0"/>
        <w:jc w:val="left"/>
        <w:rPr/>
      </w:pPr>
      <w:r>
        <w:rPr/>
        <w:t>h�22�T0P02#bC e�`b�`c��Z���X��`h`#�#��C#��&amp;h</w:t>
        <w:tab/>
        <w:t>###0#9v#�</w:t>
      </w:r>
    </w:p>
    <w:p>
      <w:pPr>
        <w:pStyle w:val="PreformattedText"/>
        <w:bidi w:val="0"/>
        <w:spacing w:before="0" w:after="0"/>
        <w:jc w:val="left"/>
        <w:rPr/>
      </w:pPr>
      <w:r>
        <w:rPr/>
        <w:t>endstream</w:t>
        <w:t>endobj</w:t>
        <w:t>111 0 obj</w:t>
        <w:t>&lt;&lt;/B[906 0 R]/Contents 112 0 R/CropBox[0 0 595 842]/MediaBox[0 0 595.22 842]/Parent 868 0 R/Resources&lt;&lt;/ColorSpace&lt;&lt;/CS0 921 0 R&gt;&gt;/ExtGState&lt;&lt;/GS0 923 0 R&gt;&gt;/Font&lt;&lt;/C0_0 352 0 R/T1_0 932 0 R/T1_1 346 0 R&gt;&gt;/ProcSet[/PDF/Text]/Properties&lt;&lt;/MC0 242 0 R&gt;&gt;&gt;&gt;/Rotate 0/Type/Page&gt;&gt;</w:t>
        <w:t>endobj</w:t>
        <w:t>112 0 obj</w:t>
        <w:t>&lt;&lt;/Filter/FlateDecode/Length 2770&gt;&gt;stream</w:t>
      </w:r>
    </w:p>
    <w:p>
      <w:pPr>
        <w:pStyle w:val="PreformattedText"/>
        <w:bidi w:val="0"/>
        <w:spacing w:before="0" w:after="0"/>
        <w:jc w:val="left"/>
        <w:rPr/>
      </w:pPr>
      <w:r>
        <w:rPr/>
        <w:t>H��W�n#�#}�W�#8��%#�`Y�"�#����*XLȑ�#/2/�??��zȡ-o��U�]�S����'7�է��fn~�ʨ��D�Zk��#ſ���W��d��#���Qy���y3�</w:t>
      </w:r>
      <w:r>
        <w:rPr/>
        <w:t>麟��</w:t>
      </w:r>
      <w:r>
        <w:rPr/>
        <w:t>f���o��t���,�3</w:t>
      </w:r>
      <w:r>
        <w:rPr>
          <w:rtl w:val="true"/>
        </w:rPr>
        <w:t>ۆ�</w:t>
      </w:r>
      <w:r>
        <w:rPr>
          <w:rtl w:val="true"/>
        </w:rPr>
        <w:t>?�</w:t>
      </w:r>
      <w:r>
        <w:rPr>
          <w:rtl w:val="true"/>
        </w:rPr>
        <w:t>ۻ</w:t>
      </w:r>
      <w:r>
        <w:rPr/>
        <w:t>��</w:t>
      </w:r>
      <w:r>
        <w:rPr/>
        <w:t>�ζCa�d6���H���Ƥ�����|bԧ����^e�#Q��F��k�U�~�8�y�[�6��n��j�����"��#Q'�����S��N&gt;�.e`T�0��##�/j��Ї�d�(&lt;5#�Y�z����jFQG�#br"#�}�SV��f,��U3c���0�8U��</w:t>
      </w:r>
    </w:p>
    <w:p>
      <w:pPr>
        <w:pStyle w:val="PreformattedText"/>
        <w:bidi w:val="0"/>
        <w:spacing w:before="0" w:after="0"/>
        <w:jc w:val="left"/>
        <w:rPr/>
      </w:pPr>
      <w:r>
        <w:rPr/>
        <w:t>|��#]k��s�(���</w:t>
        <w:tab/>
        <w:t>�\#P�A�#��</w:t>
      </w:r>
      <w:r>
        <w:rPr/>
        <w:t>ؚ</w:t>
      </w:r>
      <w:r>
        <w:rPr/>
        <w:t>#E�</w:t>
      </w:r>
      <w:r>
        <w:br w:type="page"/>
      </w:r>
    </w:p>
    <w:p>
      <w:pPr>
        <w:pStyle w:val="PreformattedText"/>
        <w:bidi w:val="0"/>
        <w:jc w:val="left"/>
        <w:rPr/>
      </w:pPr>
      <w:r>
        <w:rPr/>
        <w:t>���</w:t>
      </w:r>
      <w:r>
        <w:rPr/>
        <w:t>#����##�!"��##Q#�����</w:t>
      </w:r>
      <w:r>
        <w:rPr/>
        <w:t>؎</w:t>
      </w:r>
      <w:r>
        <w:rPr>
          <w:rtl w:val="true"/>
        </w:rPr>
        <w:t>ݶ</w:t>
      </w:r>
      <w:r>
        <w:rPr/>
        <w:t>�</w:t>
      </w:r>
      <w:r>
        <w:rPr/>
        <w:tab/>
        <w:t>�Q!�a#=�6��qP�#�3o��Itb�W�l�7eK�}</w:t>
        <w:t>6�o�_Ԅ"J�[[#�� g�#�)m��&gt;�PE;N�#\���s��_�&lt;Z��\�{�#�-�9'#,\�&amp;##��.��#C�hc��0�'�!���i;hB�t��]T�Xx���7��ʆd�7�B@v�"C�ŝ#H�J�&amp;Y�j�9</w:t>
        <w:t>�J5��lԔ��F]W���L���#"l��o���a��#c�(��#Q�</w:t>
      </w:r>
    </w:p>
    <w:p>
      <w:pPr>
        <w:pStyle w:val="PreformattedText"/>
        <w:bidi w:val="0"/>
        <w:jc w:val="left"/>
        <w:rPr/>
      </w:pPr>
      <w:r>
        <w:rPr/>
        <w:t>,E=XA�#���ɤ���^#'�</w:t>
      </w:r>
    </w:p>
    <w:p>
      <w:pPr>
        <w:pStyle w:val="PreformattedText"/>
        <w:bidi w:val="0"/>
        <w:jc w:val="left"/>
        <w:rPr/>
      </w:pPr>
      <w:r>
        <w:rPr/>
        <w:t>鳅�</w:t>
      </w:r>
      <w:r>
        <w:rPr/>
        <w:t>Ѭ�##��!I�##7�j�Q�Wt�p5(#̰��:�H˽##IQ;##���DӁ</w:t>
      </w:r>
      <w:r>
        <w:rPr>
          <w:rtl w:val="true"/>
        </w:rPr>
        <w:t>ݚ</w:t>
      </w:r>
      <w:r>
        <w:rPr/>
        <w:t>v#�&amp;#x�U</w:t>
      </w:r>
      <w:r>
        <w:br w:type="page"/>
      </w:r>
    </w:p>
    <w:p>
      <w:pPr>
        <w:pStyle w:val="PreformattedText"/>
        <w:bidi w:val="0"/>
        <w:jc w:val="left"/>
        <w:rPr/>
      </w:pPr>
      <w:r>
        <w:rPr/>
        <w:t>���</w:t>
      </w:r>
      <w:r>
        <w:rPr/>
        <w:t>{Q�sQ�#����z�uʙG#l'�[�u#�F�,�KNÆ�#�(j�8��ͱ#{9#©Mm���#\h�&gt;���u��5#�LYrO�!e� c#1��c���B�</w:t>
      </w:r>
    </w:p>
    <w:p>
      <w:pPr>
        <w:pStyle w:val="PreformattedText"/>
        <w:bidi w:val="0"/>
        <w:jc w:val="left"/>
        <w:rPr/>
      </w:pPr>
      <w:r>
        <w:rPr/>
        <w:t>#�#��K�#��FK#�IBt�#(#��#�{I</w:t>
      </w:r>
    </w:p>
    <w:p>
      <w:pPr>
        <w:pStyle w:val="PreformattedText"/>
        <w:bidi w:val="0"/>
        <w:jc w:val="left"/>
        <w:rPr/>
      </w:pPr>
      <w:r>
        <w:rPr/>
        <w:t>��</w:t>
      </w:r>
      <w:r>
        <w:rPr/>
        <w:t>!d��</w:t>
        <w:t>NɁ�Yj�##�XQx@&lt;�#�X�!#?�ugŠ1##�</w:t>
      </w:r>
      <w:r>
        <w:br w:type="page"/>
      </w:r>
    </w:p>
    <w:p>
      <w:pPr>
        <w:pStyle w:val="PreformattedText"/>
        <w:bidi w:val="0"/>
        <w:jc w:val="left"/>
        <w:rPr/>
      </w:pPr>
      <w:r>
        <w:rPr/>
        <w:t>�</w:t>
      </w:r>
      <w:r>
        <w:rPr/>
        <w:t>x8#��</w:t>
      </w:r>
      <w:r>
        <w:br w:type="page"/>
      </w:r>
    </w:p>
    <w:p>
      <w:pPr>
        <w:pStyle w:val="PreformattedText"/>
        <w:bidi w:val="0"/>
        <w:jc w:val="left"/>
        <w:rPr/>
      </w:pPr>
      <w:r>
        <w:rPr/>
      </w:r>
    </w:p>
    <w:p>
      <w:pPr>
        <w:pStyle w:val="PreformattedText"/>
        <w:bidi w:val="0"/>
        <w:jc w:val="left"/>
        <w:rPr/>
      </w:pPr>
      <w:r>
        <w:rPr/>
        <w:t>��</w:t>
      </w:r>
      <w:r>
        <w:rPr/>
        <w:t>f�D#g��#��4|GՈ#Q��L#3�#</w:t>
      </w:r>
      <w:r>
        <w:br w:type="page"/>
      </w:r>
    </w:p>
    <w:p>
      <w:pPr>
        <w:pStyle w:val="PreformattedText"/>
        <w:bidi w:val="0"/>
        <w:jc w:val="left"/>
        <w:rPr/>
      </w:pPr>
      <w:r>
        <w:rPr/>
        <w:t>�</w:t>
      </w:r>
      <w:r>
        <w:rPr/>
        <w:t>#�f&amp;�</w:t>
      </w:r>
      <w:r>
        <w:br w:type="page"/>
      </w:r>
    </w:p>
    <w:p>
      <w:pPr>
        <w:pStyle w:val="PreformattedText"/>
        <w:bidi w:val="0"/>
        <w:jc w:val="left"/>
        <w:rPr/>
      </w:pPr>
      <w:r>
        <w:rPr/>
        <w:t>3�M�#��^�##я#�`��%�k#�p#_�I#j#�</w:t>
        <w:tab/>
        <w:t>k8#h��#��#�$�#J���ɡ</w:t>
      </w:r>
    </w:p>
    <w:p>
      <w:pPr>
        <w:pStyle w:val="PreformattedText"/>
        <w:bidi w:val="0"/>
        <w:jc w:val="left"/>
        <w:rPr/>
      </w:pPr>
      <w:r>
        <w:rPr/>
        <w:t>F#L?P���i</w:t>
      </w:r>
    </w:p>
    <w:p>
      <w:pPr>
        <w:pStyle w:val="PreformattedText"/>
        <w:bidi w:val="0"/>
        <w:jc w:val="left"/>
        <w:rPr/>
      </w:pPr>
      <w:r>
        <w:rPr/>
        <w:t>#h�8J$8�`'3�</w:t>
      </w:r>
      <w:r>
        <w:br w:type="page"/>
      </w:r>
    </w:p>
    <w:p>
      <w:pPr>
        <w:pStyle w:val="PreformattedText"/>
        <w:bidi w:val="0"/>
        <w:jc w:val="left"/>
        <w:rPr/>
      </w:pPr>
      <w:r>
        <w:rPr/>
        <w:t>��</w:t>
      </w:r>
      <w:r>
        <w:rPr/>
        <w:t># ���LCk@U&lt;'.�*2�]��`#�#����|���P</w:t>
        <w:t>S�y!�!#o�#�)�ĸ�o�b�Yms�5��HeŐJ�Th�#y�$�qA�#5��Rr���@���?W�##XL|#D���;�#�S$#��G,��</w:t>
      </w:r>
      <w:r>
        <w:br w:type="page"/>
      </w:r>
    </w:p>
    <w:p>
      <w:pPr>
        <w:pStyle w:val="PreformattedText"/>
        <w:bidi w:val="0"/>
        <w:jc w:val="left"/>
        <w:rPr/>
      </w:pPr>
      <w:r>
        <w:rPr/>
        <w:t>c�hVѡ�#�#4"#/�qR�8V��9�##</w:t>
      </w:r>
      <w:r>
        <w:rPr/>
        <w:t>镉</w:t>
      </w:r>
      <w:r>
        <w:rPr/>
        <w:t>u##M#͔e��u���Bg�*</w:t>
      </w:r>
    </w:p>
    <w:p>
      <w:pPr>
        <w:pStyle w:val="PreformattedText"/>
        <w:bidi w:val="0"/>
        <w:jc w:val="left"/>
        <w:rPr/>
      </w:pPr>
      <w:r>
        <w:rPr/>
        <w:t>%n�d�)h)�H#��p#�R*,��r�L��R_�"-���3u�pUi&gt;fC��D���$x�|H##��R�\��z� #M��6��D�</w:t>
      </w:r>
      <w:r>
        <w:br w:type="page"/>
      </w:r>
    </w:p>
    <w:p>
      <w:pPr>
        <w:pStyle w:val="PreformattedText"/>
        <w:bidi w:val="0"/>
        <w:jc w:val="left"/>
        <w:rPr/>
      </w:pPr>
      <w:r>
        <w:rPr/>
        <w:t>�</w:t>
      </w:r>
      <w:r>
        <w:rPr/>
        <w:t>Pt�Q"###&gt;%vE�#�b</w:t>
        <w:t>�#&gt;���DF�J�8��Ba��#�N�5��-ϰ$�%�T#{0#�t;q�N��ĒaR������y(�;�##� �V###�@P��1���D�#I=�G#d�##�h�p#�ø</w:t>
      </w:r>
      <w:r>
        <w:rPr>
          <w:rtl w:val="true"/>
        </w:rPr>
        <w:t>ڐ</w:t>
      </w:r>
      <w:r>
        <w:rPr/>
        <w:t>�</w:t>
      </w:r>
      <w:r>
        <w:rPr/>
        <w:t>&amp;q@�IP3]���</w:t>
        <w:t>�CF�M#�B##�##�U@2�.���1�F#q�Z|�0�#T0ɬh-@G�]�#��#�Xρ��϶M�\i0'4 �(�����X#�$z2rW44��.q��~�a�w%�# �z</w:t>
      </w:r>
    </w:p>
    <w:p>
      <w:pPr>
        <w:pStyle w:val="PreformattedText"/>
        <w:bidi w:val="0"/>
        <w:jc w:val="left"/>
        <w:rPr/>
      </w:pPr>
      <w:r>
        <w:rPr/>
        <w:t>��</w:t>
      </w:r>
      <w:r>
        <w:rPr/>
        <w:t>N���2y#�#���Xb�#�#:�����#�#E6fP�"#�R��SY�cJ�n�(�3pI#�/�#�X9#�pT�AO</w:t>
      </w:r>
    </w:p>
    <w:p>
      <w:pPr>
        <w:pStyle w:val="PreformattedText"/>
        <w:bidi w:val="0"/>
        <w:jc w:val="left"/>
        <w:rPr/>
      </w:pPr>
      <w:r>
        <w:rPr/>
        <w:t>^#�."{Xa��F���r��D����_��wx����ix�Y�#��[#^o�^Y�m�u##�Z]-�zu�#O���S��'��-O�#=�nn���5����9#6a_�՗�l�v�����^��ղ�f&amp;Ex��&lt;�|q�~xs#�-�'V�?�����##��Ǭ���#Ǜ��x���y��x�\#ջ{���q��&amp;</w:t>
      </w:r>
      <w:r>
        <w:rPr>
          <w:rtl w:val="true"/>
        </w:rPr>
        <w:t>ܡ��</w:t>
      </w:r>
      <w:r>
        <w:rPr>
          <w:rtl w:val="true"/>
        </w:rPr>
        <w:t>-'�</w:t>
      </w:r>
      <w:r>
        <w:rPr/>
        <w:t>4</w:t>
      </w:r>
      <w:r>
        <w:rPr/>
        <w:t>�</w:t>
      </w:r>
      <w:r>
        <w:br w:type="page"/>
      </w:r>
    </w:p>
    <w:p>
      <w:pPr>
        <w:pStyle w:val="PreformattedText"/>
        <w:bidi w:val="0"/>
        <w:jc w:val="left"/>
        <w:rPr/>
      </w:pPr>
      <w:r>
        <w:rPr/>
        <w:t>�</w:t>
      </w:r>
      <w:r>
        <w:rPr/>
        <w:t>G^��W���u-��#</w:t>
      </w:r>
      <w:r>
        <w:br w:type="page"/>
      </w:r>
    </w:p>
    <w:p>
      <w:pPr>
        <w:pStyle w:val="PreformattedText"/>
        <w:bidi w:val="0"/>
        <w:jc w:val="left"/>
        <w:rPr/>
      </w:pPr>
      <w:r>
        <w:rPr/>
        <w:t>�</w:t>
      </w:r>
      <w:r>
        <w:rPr/>
        <w:t>Gn}�.FOZ�h��j�#H���#1#��#���?��#�tSЮm�bM�o��a�</w:t>
      </w:r>
      <w:r>
        <w:rPr>
          <w:rtl w:val="true"/>
        </w:rPr>
        <w:t>ߋ</w:t>
      </w:r>
      <w:r>
        <w:rPr/>
        <w:t>�</w:t>
      </w:r>
      <w:r>
        <w:rPr/>
        <w:t>X�SP}hԲW��n��W</w:t>
      </w:r>
      <w:r>
        <w:rPr>
          <w:rtl w:val="true"/>
        </w:rPr>
        <w:t>ݩ</w:t>
      </w:r>
      <w:r>
        <w:rPr/>
        <w:t>�����</w:t>
      </w:r>
      <w:r>
        <w:rPr/>
        <w:t>t�#��h���8�|��pd�`���_�ϧ##L�#�`��.���WS�-5k$�\m��a</w:t>
      </w:r>
    </w:p>
    <w:p>
      <w:pPr>
        <w:pStyle w:val="PreformattedText"/>
        <w:bidi w:val="0"/>
        <w:jc w:val="left"/>
        <w:rPr/>
      </w:pPr>
      <w:r>
        <w:rPr/>
        <w:t>�</w:t>
      </w:r>
      <w:r>
        <w:rPr/>
        <w:t>mV��Am���M��X�#</w:t>
      </w:r>
      <w:r>
        <w:rPr/>
        <w:t>뉭��</w:t>
      </w:r>
      <w:r>
        <w:rPr/>
        <w:t>@��|h�=Y$[�;�#C��A�~:|&gt;�zp#/���OgV�r#=��5Z��F}U?���K�q�����#}��#3�7#���f#�S�'u�Fu{�#yT#��#�!w��+�#��*�#��7�##���aʁ#����R_-=#,����1�_�]#���</w:t>
      </w:r>
      <w:r>
        <w:rPr>
          <w:rtl w:val="true"/>
        </w:rPr>
        <w:t>ێ</w:t>
      </w:r>
      <w:r>
        <w:rPr/>
        <w:t>\�f_�.�T~�Lqt7�Ñ&amp;#m#�A���m��~��3NR����0#���zT�8Q���##ƍ#��|#ԑ��i]�t(�i �bS�#��t��?����H#^#�$N</w:t>
      </w:r>
      <w:r>
        <w:rPr>
          <w:rtl w:val="true"/>
        </w:rPr>
        <w:t>׺</w:t>
      </w:r>
      <w:r>
        <w:rPr/>
        <w:t>xN|�X/���#���k�w�1�##��#�#msG#2��#</w:t>
      </w:r>
      <w:r>
        <w:rPr>
          <w:rtl w:val="true"/>
        </w:rPr>
        <w:t>ڂ</w:t>
      </w:r>
      <w:r>
        <w:rPr/>
        <w:t>#��ˠ1��#͸��q����#</w:t>
      </w:r>
      <w:r>
        <w:rPr/>
        <w:t>錅�</w:t>
      </w:r>
      <w:r>
        <w:rPr/>
        <w:t>N�:�#�;�q#Y#�'#��</w:t>
      </w:r>
      <w:r>
        <w:rPr>
          <w:rtl w:val="true"/>
        </w:rPr>
        <w:t>ߐ</w:t>
      </w:r>
      <w:r>
        <w:rPr/>
        <w:t>�����</w:t>
      </w:r>
      <w:r>
        <w:rPr/>
        <w:t>Z��#T#̯$</w:t>
      </w:r>
      <w:r>
        <w:rPr/>
        <w:t>֞</w:t>
      </w:r>
      <w:r>
        <w:rPr/>
        <w:t>Rux���#�</w:t>
      </w:r>
    </w:p>
    <w:p>
      <w:pPr>
        <w:pStyle w:val="PreformattedText"/>
        <w:bidi w:val="0"/>
        <w:jc w:val="left"/>
        <w:rPr/>
      </w:pPr>
      <w:r>
        <w:rPr/>
        <w:t>WIY$���(�,#��i�#�##�#�</w:t>
        <w:tab/>
        <w:t>��#�#�=bUwx��#Ln�|՟I�#��U</w:t>
      </w:r>
      <w:r>
        <w:rPr/>
        <w:t>ް�</w:t>
      </w:r>
      <w:r>
        <w:rPr/>
        <w:t>Y##�##</w:t>
      </w:r>
      <w:r>
        <w:rPr/>
        <w:t>䆿�</w:t>
      </w:r>
      <w:r>
        <w:rPr/>
        <w:t>5���0��7���2�#�)�25�j�l��v]u&gt;�a����#)Q##</w:t>
        <w:t>���P��Hen�#G!#��</w:t>
      </w:r>
      <w:r>
        <w:rPr>
          <w:rtl w:val="true"/>
        </w:rPr>
        <w:t>ݏ</w:t>
      </w:r>
      <w:r>
        <w:rPr/>
        <w:t>9</w:t>
      </w:r>
      <w:r>
        <w:rPr/>
        <w:t>�&amp;W$������i#</w:t>
      </w:r>
    </w:p>
    <w:p>
      <w:pPr>
        <w:pStyle w:val="PreformattedText"/>
        <w:bidi w:val="0"/>
        <w:jc w:val="left"/>
        <w:rPr/>
      </w:pPr>
      <w:r>
        <w:rPr/>
        <w:t>;PR��~�?�`��Ax��4##�K.D/ȅ��#��&amp;e�q=��u�Ւ��R�0�X!}_�#Գ,#�#ƾ</w:t>
      </w:r>
      <w:r>
        <w:rPr>
          <w:rtl w:val="true"/>
        </w:rPr>
        <w:t>ۊ</w:t>
      </w:r>
      <w:r>
        <w:rPr/>
        <w:t>vѫ</w:t>
        <w:t>G:(VS�n`~�z�[#n�#�T��H�jI�sP</w:t>
      </w:r>
      <w:r>
        <w:rPr>
          <w:rtl w:val="true"/>
        </w:rPr>
        <w:t>܉</w:t>
      </w:r>
      <w:r>
        <w:rPr/>
        <w:t>�</w:t>
      </w:r>
      <w:r>
        <w:rPr/>
        <w:t>p�</w:t>
        <w:t>ҋZ#I�#��b��2W|��_#�w;v#�/�F�.#�#;8�c�y</w:t>
      </w:r>
      <w:r>
        <w:rPr>
          <w:rtl w:val="true"/>
        </w:rPr>
        <w:t>ޓ</w:t>
      </w:r>
      <w:r>
        <w:rPr/>
        <w:t>�</w:t>
      </w:r>
      <w:r>
        <w:rPr/>
        <w:t>/u#�#�Bj</w:t>
      </w:r>
      <w:r>
        <w:rPr/>
        <w:t>并�</w:t>
      </w:r>
      <w:r>
        <w:rPr/>
        <w:t>#</w:t>
      </w:r>
      <w:r>
        <w:rPr>
          <w:rtl w:val="true"/>
        </w:rPr>
        <w:t>߀</w:t>
      </w:r>
      <w:r>
        <w:rPr/>
        <w:t>#���Km%����^��8�#�U��0</w:t>
      </w:r>
      <w:r>
        <w:br w:type="page"/>
      </w:r>
    </w:p>
    <w:p>
      <w:pPr>
        <w:pStyle w:val="PreformattedText"/>
        <w:bidi w:val="0"/>
        <w:jc w:val="left"/>
        <w:rPr/>
      </w:pPr>
      <w:r>
        <w:rPr/>
        <w:t>#w^ѱHH$i�4o�#,lU�</w:t>
        <w:t>�b���#H��V�Ƚ�w�5�6�HL�^{���%5��ĸ#pB��k#��E�IѝZ=z�?�ҋ�Y��#�9�t�'#��J�</w:t>
        <w:t>�#��</w:t>
        <w:tab/>
        <w:t>G</w:t>
        <w:t>L~�//V\#��G�=�{/#v��I�b��i�Z�i�z7�T �#1��F�#%�(�#�&lt;�^F��</w:t>
      </w:r>
      <w:r>
        <w:br w:type="page"/>
      </w:r>
    </w:p>
    <w:p>
      <w:pPr>
        <w:pStyle w:val="PreformattedText"/>
        <w:bidi w:val="0"/>
        <w:jc w:val="left"/>
        <w:rPr/>
      </w:pPr>
      <w:r>
        <w:rPr/>
        <w:t>�</w:t>
      </w:r>
      <w:r>
        <w:rPr/>
        <w:t>P�x#�#</w:t>
      </w:r>
      <w:r>
        <w:br w:type="page"/>
      </w:r>
    </w:p>
    <w:p>
      <w:pPr>
        <w:pStyle w:val="PreformattedText"/>
        <w:bidi w:val="0"/>
        <w:jc w:val="left"/>
        <w:rPr/>
      </w:pPr>
      <w:r>
        <w:rPr/>
        <w:t>���</w:t>
      </w:r>
      <w:r>
        <w:rPr/>
        <w:t>@##�#tf���#�����O�SJ ##�^#|,#}</w:t>
      </w:r>
    </w:p>
    <w:p>
      <w:pPr>
        <w:pStyle w:val="PreformattedText"/>
        <w:bidi w:val="0"/>
        <w:jc w:val="left"/>
        <w:rPr/>
      </w:pPr>
      <w:r>
        <w:rPr/>
        <w:t>0#��YW</w:t>
      </w:r>
    </w:p>
    <w:p>
      <w:pPr>
        <w:pStyle w:val="PreformattedText"/>
        <w:bidi w:val="0"/>
        <w:jc w:val="left"/>
        <w:rPr/>
      </w:pPr>
      <w:r>
        <w:rPr/>
        <w:t>endstream</w:t>
        <w:t>endobj</w:t>
        <w:t>113 0 obj</w:t>
        <w:t>&lt;&lt;/Length 16734/Subtype/XML/Type/Metadata&gt;&gt;stream</w:t>
      </w:r>
    </w:p>
    <w:p>
      <w:pPr>
        <w:pStyle w:val="PreformattedText"/>
        <w:bidi w:val="0"/>
        <w:jc w:val="left"/>
        <w:rPr/>
      </w:pPr>
      <w:r>
        <w:rPr/>
        <w:t>&lt;?xpacket begin="</w:t>
      </w:r>
      <w:r>
        <w:rPr/>
        <w:t>﻿</w:t>
      </w:r>
      <w:r>
        <w:rPr/>
        <w:t>" id="W5M0MpCehiHzreSzNTczkc9d"?&gt;</w:t>
      </w:r>
    </w:p>
    <w:p>
      <w:pPr>
        <w:pStyle w:val="PreformattedText"/>
        <w:bidi w:val="0"/>
        <w:jc w:val="left"/>
        <w:rPr/>
      </w:pPr>
      <w:r>
        <w:rPr/>
        <w:t>&lt;x:xmpmeta xmlns:x="adobe:ns:meta/" x:xmptk="Adobe XMP Core 5.3-c011 66.145661, 2012/02/06-14:56:27        "&gt;</w:t>
      </w:r>
    </w:p>
    <w:p>
      <w:pPr>
        <w:pStyle w:val="PreformattedText"/>
        <w:bidi w:val="0"/>
        <w:jc w:val="left"/>
        <w:rPr/>
      </w:pPr>
      <w:r>
        <w:rPr/>
        <w:t xml:space="preserve">   </w:t>
      </w:r>
      <w:r>
        <w:rPr/>
        <w:t>&lt;rdf:RDF xmlns:rdf="http://www.w3.org/1999/02/22-rdf-syntax-ns#"&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dc="http://purl.org/dc/elements/1.1/"&gt;</w:t>
      </w:r>
    </w:p>
    <w:p>
      <w:pPr>
        <w:pStyle w:val="PreformattedText"/>
        <w:bidi w:val="0"/>
        <w:jc w:val="left"/>
        <w:rPr/>
      </w:pPr>
      <w:r>
        <w:rPr/>
        <w:t xml:space="preserve">         </w:t>
      </w:r>
      <w:r>
        <w:rPr/>
        <w:t>&lt;dc:format&gt;application/postscript&lt;/dc:format&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http://ns.adobe.com/xap/1.0/"</w:t>
      </w:r>
    </w:p>
    <w:p>
      <w:pPr>
        <w:pStyle w:val="PreformattedText"/>
        <w:bidi w:val="0"/>
        <w:jc w:val="left"/>
        <w:rPr/>
      </w:pPr>
      <w:r>
        <w:rPr/>
        <w:t xml:space="preserve">            </w:t>
      </w:r>
      <w:r>
        <w:rPr/>
        <w:t>xmlns:xmpGImg="http://ns.adobe.com/xap/1.0/g/img/"&gt;</w:t>
      </w:r>
    </w:p>
    <w:p>
      <w:pPr>
        <w:pStyle w:val="PreformattedText"/>
        <w:bidi w:val="0"/>
        <w:jc w:val="left"/>
        <w:rPr/>
      </w:pPr>
      <w:r>
        <w:rPr/>
        <w:t xml:space="preserve">         </w:t>
      </w:r>
      <w:r>
        <w:rPr/>
        <w:t>&lt;xmp:CreatorTool&gt;Adobe Illustrator CS4&lt;/xmp:CreatorTool&gt;</w:t>
      </w:r>
    </w:p>
    <w:p>
      <w:pPr>
        <w:pStyle w:val="PreformattedText"/>
        <w:bidi w:val="0"/>
        <w:jc w:val="left"/>
        <w:rPr/>
      </w:pPr>
      <w:r>
        <w:rPr/>
        <w:t xml:space="preserve">         </w:t>
      </w:r>
      <w:r>
        <w:rPr/>
        <w:t>&lt;xmp:CreateDate&gt;2011-12-19T15:41:22+01:00&lt;/xmp:CreateDate&gt;</w:t>
      </w:r>
    </w:p>
    <w:p>
      <w:pPr>
        <w:pStyle w:val="PreformattedText"/>
        <w:bidi w:val="0"/>
        <w:jc w:val="left"/>
        <w:rPr/>
      </w:pPr>
      <w:r>
        <w:rPr/>
        <w:t xml:space="preserve">         </w:t>
      </w:r>
      <w:r>
        <w:rPr/>
        <w:t>&lt;xmp:ModifyDate&gt;2011-12-19T15:41:22+01:00&lt;/xmp:ModifyDate&gt;</w:t>
      </w:r>
    </w:p>
    <w:p>
      <w:pPr>
        <w:pStyle w:val="PreformattedText"/>
        <w:bidi w:val="0"/>
        <w:jc w:val="left"/>
        <w:rPr/>
      </w:pPr>
      <w:r>
        <w:rPr/>
        <w:t xml:space="preserve">         </w:t>
      </w:r>
      <w:r>
        <w:rPr/>
        <w:t>&lt;xmp:MetadataDate&gt;2011-12-19T15:41:22+01:00&lt;/xmp:MetadataDate&gt;</w:t>
      </w:r>
    </w:p>
    <w:p>
      <w:pPr>
        <w:pStyle w:val="PreformattedText"/>
        <w:bidi w:val="0"/>
        <w:jc w:val="left"/>
        <w:rPr/>
      </w:pPr>
      <w:r>
        <w:rPr/>
        <w:t xml:space="preserve">         </w:t>
      </w:r>
      <w:r>
        <w:rPr/>
        <w:t>&lt;xmp:Thumbnails&gt;</w:t>
      </w:r>
    </w:p>
    <w:p>
      <w:pPr>
        <w:pStyle w:val="PreformattedText"/>
        <w:bidi w:val="0"/>
        <w:jc w:val="left"/>
        <w:rPr/>
      </w:pPr>
      <w:r>
        <w:rPr/>
        <w:t xml:space="preserve">            </w:t>
      </w:r>
      <w:r>
        <w:rPr/>
        <w:t>&lt;rdf:Alt&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Img:width&gt;256&lt;/xmpGImg:width&gt;</w:t>
      </w:r>
    </w:p>
    <w:p>
      <w:pPr>
        <w:pStyle w:val="PreformattedText"/>
        <w:bidi w:val="0"/>
        <w:jc w:val="left"/>
        <w:rPr/>
      </w:pPr>
      <w:r>
        <w:rPr/>
        <w:t xml:space="preserve">                  </w:t>
      </w:r>
      <w:r>
        <w:rPr/>
        <w:t>&lt;xmpGImg:height&gt;36&lt;/xmpGImg:height&gt;</w:t>
      </w:r>
    </w:p>
    <w:p>
      <w:pPr>
        <w:pStyle w:val="PreformattedText"/>
        <w:bidi w:val="0"/>
        <w:jc w:val="left"/>
        <w:rPr/>
      </w:pPr>
      <w:r>
        <w:rPr/>
        <w:t xml:space="preserve">                  </w:t>
      </w:r>
      <w:r>
        <w:rPr/>
        <w:t>&lt;xmpGImg:format&gt;JPEG&lt;/xmpGImg:format&gt;</w:t>
      </w:r>
    </w:p>
    <w:p>
      <w:pPr>
        <w:pStyle w:val="PreformattedText"/>
        <w:bidi w:val="0"/>
        <w:jc w:val="left"/>
        <w:rPr/>
      </w:pPr>
      <w:r>
        <w:rPr/>
        <w:t xml:space="preserve">                  </w:t>
      </w:r>
      <w:r>
        <w:rPr/>
        <w:t>&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J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xHzjqsyXUVpbytH6&amp;#xA;a85ShKmrdAaeA/XhCoLyzq9zHq0cc8zvFP8AuyHYsAx+ydz47YlDNb27is7SW5l+xEvIjx8B9JwJ&amp;#xA;YDd6vq+q3Ppqz0c0jtoqgU+Q6/M4UNS6HrlohnaB0VRUujAkDrU8SThVMPL/AJnu47mO2vJDLBIQ&amp;#xA;okfdkJ2G/cfPBSqeueZ7u5neG0kMVqpKgpsz9qkjentjSoQeXtedPX+rOa71LKH/AOBJ5Yq3Ya9q&amp;#xA;unT8GdnjU0kt5anp1ArupxVn9tcR3NvHPEaxyqGX5HAlhfmnV7htUaG3meOOABDwYqC3Vun3YQhX&amp;#xA;8n6rOb97W4laQTLWMuxajJvQVPcVxKsxwJdiriQBU7AdTirznU9ZvLi/nminkSJmPpqrMAFGw2B8&amp;#xA;Mkhknk3UpLi2mtpnLyxNyVmJJKt8/A4ClE+bZZYtIZ4naNvUUclJB+8YhWG28+sXMnpwSzyvSvFX&amp;#xA;cmg+nChXkg8yxoXdbsKNyaybYFVtK8z6ja3CC4lae3JAkWQ8iB4gneoxpUV5uvLqLVVWGd0QxKaI&amp;#xA;xA3J32OIVPvK0skuixPI7O5Z6sxJP2j3OApTK5uIbaB55m4xxjkxxVgmq+ZtQvpCsTtBb1osaGhI&amp;#xA;/wAojrhpCFGi6yy+r9VmNd68Ty+7rhVW0/zBqdhJwZ2lhBo8EhP0gE7rgVTvrq7jlDwXUzW0o5wk&amp;#xA;u1eNfsnfqp2OFWY+WtW/SFgBIa3MFEl8T/K305EpU/NOrmxsfSialzcVVCOqr+038BhCse8uxajq&amp;#xA;N+qvcTfV4vjmPNtx2Xr3xKGcySJHG0jmiICzHwAFTgS82dptU1Yn9u6loPYE0H/AjJIXazZHTtUl&amp;#xA;hjqFVg8J78TuPu6YqyzVJX1Pys08I5M6K7KPFGHMfRQ4EsT0XU/0bfC5MfqLxKstaGh7jChmNr5r&amp;#xA;0W42aUwsf2ZRT8RVfxwUlCL5P0WdTLBcSMrElSjoy/RRcbViK+rZ3gLrSW3kBKN05Ieh+7Chmdp5&amp;#xA;y0uYATh7d+9RyWvzXf8ADBSXT6JoWsXL3aXLM7gcxC6dhSpBUkYqj+MGj6QwVmaK2RipcgkkkkDY&amp;#xA;DuaYFYLpVq2patFHJVvVcvMfED4m+/JIWMJtM1U0/vLWXb3Cn+IxV6TDMk0KTRmqSKGU+xFRkUr8&amp;#xA;VSrzPffVNIl4mkk37pP9l9o/8DXEKxDQ9IbUWuQP91RMU95Dsgwoa8vXxstWhdjRHPpS/Jtt/kaH&amp;#xA;Eqynzj/xxW/4yJiEsb8r3trZ6mZbmQRx+my8iCdyR4VxKGWP5o0NVLfWQ1P2QrVP4YKSweG1l1LU&amp;#xA;THbRkes5agGyKTWpp2GSQmPnJQurIo6CFAPoJwBWQ+UGrokY/ldx+Nf44lKD88XTJa29spoJmLP8&amp;#xA;kpQfe2IVBeStPjmuZbuRQ3oUEQP8zV3+gDEoZngSxPztp0arFfotGZvTlp32qp/DCFSnSLM6jZXV&amp;#xA;mu80QFxbfMfC6/7IUxQo6Lqb6bqCTb+mfgmTxU9fpHXCq3VL+bU9ReahPM8IY+pC1oq4qzrQtLXT&amp;#xA;rBISB6zfHM3ix7fR0yKUH5vvvq+lGFTSS5PAePEbt/T6cIVi/l28sbPUPrN2Woin0wor8R2r91cS&amp;#xA;hEeZ9S07UZIZrUt6iApIGWlV6r/HEKmHk3VIY4JrS4kWMKfUiLkAUOzDfEpRd15Z0XUHeSzmEUnV&amp;#xA;vRKugJ8VHT6CMbVKLvyZqcILQslwo7A8W+47fjjaErsr690275xExyIaSRNUA06qwwqzG6sNC1oR&amp;#xA;ymRVuZVDAxuok6Voy71p8sCUouvI92tTbXCSjsrgofw5DG1SOaC/026CyBre4TdSDQ/MEdRhQmur&amp;#xA;eYXvtFt4GP79nP1im1Qn2dv8qtfowKs8salp2nyzT3Rb1GUJHxWu1at+oYlVDzHe2N7fi5tC1HQC&amp;#xA;QMKfEu1fupiFZL5NvvX0027Gr2zUH+o26/xGJSn2BWEec771tQS2U1S2X4v9dtz+FMIQreW9b0nT&amp;#xA;bEpMX9eRy0lFqABsoriVSLU5LaS/nltSfQkculRQjluRT2OFWSarffXfKUU5NX5Isn+sux+/rgSk&amp;#xA;OiaWupXpt2kMQCF+QFehHuPHChPz5EjoaXhr2/dj/mrBaWPyC/0bUnjSQpNERVl+ywO4qO4IwoV/&amp;#xA;MV4Ly6t7kDj6tuhI8DVgfxwBWTeTv+OKv/GR8SlLvPaNys5P2aOv0/CcQqr5FlUwXUO3IMr+9CKf&amp;#xA;wxKsowKx7ztKi6XFGT8Tyggeyqa/rwhUs8jxsdRnk/ZWHifmzAj/AIjiUKXm/TUtb9biOgS65MV8&amp;#xA;HWnL7+VcQqr5M01J7l7yShFvQRr/AJZ7/QMSrNMCWBebb76zqrRKax2w9Mf63Vvx2+jCEJhpnk+3&amp;#xA;ubCG4nlkSSVeZVeNADuvUeGNpVp/JFosEjQzStKFJjU8aFgNgdsbVh+FCZ6DrTaXcs5T1IZQFkQb&amp;#xA;HboR8sCslbzppAj5KsrN2TiAfvrTGksRuZZ9T1J5Ej/e3D/DGu/XYDCh0Et1pmorJx4z27fEjfcR&amp;#xA;9IxVl0XnXSmjrIksb90oG39jXBSWN+YNZXVLlHjjMcUS8U5U5GpqSaYoSvCrMLfyRatBG000iylQ&amp;#xA;ZFXjQMRuBtgtKjqfk63t7CaeCWR5Il5hW40IG56DwxtUt8q331XVo1Y0juB6TfM/Z/HEoZ3c3Edv&amp;#xA;byTyfYiUs3yArgS81iSbUdSVSay3MvxHw5Hc/RkkMq/wPp//AC0S/wDC/wBMFpSzX/LMOnWa3MEj&amp;#xA;yDmFkD02BGx2A742hK4b0rpdzZMdndJY/mNm+8UwqqaFqiabem4dDIChTipodyPH5YqyA+eram1q&amp;#xA;9e3xD+mCksZv7yfUr95yn7yYgLGtT0AVQPHChX1u0e0ltbeT7aW6cx4EsxI+iuBUdo3mhNNsRbG3&amp;#xA;MrBmblz4jf6DjSrdZ8zx6nZ/V2tPTYMHST1K0I9uI7HGlS3T7+60y8E0Yo4+F42qAynscKsnHnmy&amp;#xA;9OrW0ok/lBUr/wAFUfqwUljmrardardLI60A+GGFd6VP4k4UMx8s6S2n2P70UuJyHkHgB9lfoyJS&amp;#xA;lXnz/jx/56/8aYQqr5F/3luv9df1YlWT4FYNN/hT139b656vI+pXjXlXev04UM4ThwXhThQcadKd&amp;#xA;sCW8VYRef4S+tzc/rPL1G5cOPCtTXj7YUKup/wCEvSjr6vr8F5ejTn0/3ZX4OXj3xVKE/QfqfvPr&amp;#xA;Ppf5Pp8vx2wqyzy5/h3f9H/700+L1f72ntXb/gcCW/MX+HqD9I/39Pg9P+9p9Hb/AFtsVYlJ+g/U&amp;#xA;Hp/WvT78vT5fhhQm+lf4S4P/AHv1jiePr05Vp+xT4K+FcCqdn/hL63Bw+s8vUXj6nHhWu3L2xVm2&amp;#xA;BLT8ODc6cKHlXpTvirC0/wAH+ovp/WOdRwpWta7UwoZPrX1T9Gy/XOf1b4fU9P7VOQp098CUl0P/&amp;#xA;AAx+ko/qXq/WaN6fqVp0Nae9MKsowKg9X+p/o2f67X6tQepTr1FKe9cVYp/zpn/Lx+OFDv8AnTP+&amp;#xA;Xj8cVd/zpn/Lx+OKp1oX+GOY/R/H6xT/AHZX1Po5/wDGuKVDzD/h36+P0h6vr8Fpw6cammKpZ/zp&amp;#xA;n/Lx+OKHf86Z/wAvH44qm2tf4Y9CP65/e8F9P0/77jT4a09v5sUsZP8Ah7nt9b4b9fSr7YoZJ5d/&amp;#xA;wx6g+p1+t9vX/vP9j+z/AMDilkeBUj8zfoX/AEb9J+p+36Xp/wCx5V/DCFVPLf6I9Gb9G8+HIep6&amp;#xA;nWtNqYFTjFX/2Q==&lt;/xmpGImg:image&gt;</w:t>
      </w:r>
    </w:p>
    <w:p>
      <w:pPr>
        <w:pStyle w:val="PreformattedText"/>
        <w:bidi w:val="0"/>
        <w:jc w:val="left"/>
        <w:rPr/>
      </w:pPr>
      <w:r>
        <w:rPr/>
        <w:t xml:space="preserve">               </w:t>
      </w:r>
      <w:r>
        <w:rPr/>
        <w:t>&lt;/rdf:li&gt;</w:t>
      </w:r>
    </w:p>
    <w:p>
      <w:pPr>
        <w:pStyle w:val="PreformattedText"/>
        <w:bidi w:val="0"/>
        <w:jc w:val="left"/>
        <w:rPr/>
      </w:pPr>
      <w:r>
        <w:rPr/>
        <w:t xml:space="preserve">            </w:t>
      </w:r>
      <w:r>
        <w:rPr/>
        <w:t>&lt;/rdf:Alt&gt;</w:t>
      </w:r>
    </w:p>
    <w:p>
      <w:pPr>
        <w:pStyle w:val="PreformattedText"/>
        <w:bidi w:val="0"/>
        <w:jc w:val="left"/>
        <w:rPr/>
      </w:pPr>
      <w:r>
        <w:rPr/>
        <w:t xml:space="preserve">         </w:t>
      </w:r>
      <w:r>
        <w:rPr/>
        <w:t>&lt;/xmp:Thumbnails&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MM="http://ns.adobe.com/xap/1.0/mm/"</w:t>
      </w:r>
    </w:p>
    <w:p>
      <w:pPr>
        <w:pStyle w:val="PreformattedText"/>
        <w:bidi w:val="0"/>
        <w:jc w:val="left"/>
        <w:rPr/>
      </w:pPr>
      <w:r>
        <w:rPr/>
        <w:t xml:space="preserve">            </w:t>
      </w:r>
      <w:r>
        <w:rPr/>
        <w:t>xmlns:stEvt="http://ns.adobe.com/xap/1.0/sType/ResourceEvent#"</w:t>
      </w:r>
    </w:p>
    <w:p>
      <w:pPr>
        <w:pStyle w:val="PreformattedText"/>
        <w:bidi w:val="0"/>
        <w:jc w:val="left"/>
        <w:rPr/>
      </w:pPr>
      <w:r>
        <w:rPr/>
        <w:t xml:space="preserve">            </w:t>
      </w:r>
      <w:r>
        <w:rPr/>
        <w:t>xmlns:stRef="http://ns.adobe.com/xap/1.0/sType/ResourceRef#"&gt;</w:t>
      </w:r>
    </w:p>
    <w:p>
      <w:pPr>
        <w:pStyle w:val="PreformattedText"/>
        <w:bidi w:val="0"/>
        <w:jc w:val="left"/>
        <w:rPr/>
      </w:pPr>
      <w:r>
        <w:rPr/>
        <w:t xml:space="preserve">         </w:t>
      </w:r>
      <w:r>
        <w:rPr/>
        <w:t>&lt;xmpMM:OriginalDocumentID&gt;uuid:6602C6E39A72DD11BAB3EB8CC56F1819&lt;/xmpMM:OriginalDocumentID&gt;</w:t>
      </w:r>
    </w:p>
    <w:p>
      <w:pPr>
        <w:pStyle w:val="PreformattedText"/>
        <w:bidi w:val="0"/>
        <w:jc w:val="left"/>
        <w:rPr/>
      </w:pPr>
      <w:r>
        <w:rPr/>
        <w:t xml:space="preserve">         </w:t>
      </w:r>
      <w:r>
        <w:rPr/>
        <w:t>&lt;xmpMM:History&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180117407206811910988C50184B7D1&lt;/stEvt:instanceID&gt;</w:t>
      </w:r>
    </w:p>
    <w:p>
      <w:pPr>
        <w:pStyle w:val="PreformattedText"/>
        <w:bidi w:val="0"/>
        <w:jc w:val="left"/>
        <w:rPr/>
      </w:pPr>
      <w:r>
        <w:rPr/>
        <w:t xml:space="preserve">                  </w:t>
      </w:r>
      <w:r>
        <w:rPr/>
        <w:t>&lt;stEvt:when&gt;2011-04-18T10:26:0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280117407206811910988C50184B7D1&lt;/stEvt:instanceID&gt;</w:t>
      </w:r>
    </w:p>
    <w:p>
      <w:pPr>
        <w:pStyle w:val="PreformattedText"/>
        <w:bidi w:val="0"/>
        <w:jc w:val="left"/>
        <w:rPr/>
      </w:pPr>
      <w:r>
        <w:rPr/>
        <w:t xml:space="preserve">                  </w:t>
      </w:r>
      <w:r>
        <w:rPr/>
        <w:t>&lt;stEvt:when&gt;2011-04-18T10:29:2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2616CC604F2AE11192BF8F6CE692A87F&lt;/stEvt:instanceID&gt;</w:t>
      </w:r>
    </w:p>
    <w:p>
      <w:pPr>
        <w:pStyle w:val="PreformattedText"/>
        <w:bidi w:val="0"/>
        <w:jc w:val="left"/>
        <w:rPr/>
      </w:pPr>
      <w:r>
        <w:rPr/>
        <w:t xml:space="preserve">                  </w:t>
      </w:r>
      <w:r>
        <w:rPr/>
        <w:t>&lt;stEvt:when&gt;2011-12-19T15:41:22+01: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MM:History&gt;</w:t>
      </w:r>
    </w:p>
    <w:p>
      <w:pPr>
        <w:pStyle w:val="PreformattedText"/>
        <w:bidi w:val="0"/>
        <w:jc w:val="left"/>
        <w:rPr/>
      </w:pPr>
      <w:r>
        <w:rPr/>
        <w:t xml:space="preserve">         </w:t>
      </w:r>
      <w:r>
        <w:rPr/>
        <w:t>&lt;xmpMM:DocumentID&gt;xmp.did:2616CC604F2AE11192BF8F6CE692A87F&lt;/xmpMM:DocumentID&gt;</w:t>
      </w:r>
    </w:p>
    <w:p>
      <w:pPr>
        <w:pStyle w:val="PreformattedText"/>
        <w:bidi w:val="0"/>
        <w:jc w:val="left"/>
        <w:rPr/>
      </w:pPr>
      <w:r>
        <w:rPr/>
        <w:t xml:space="preserve">         </w:t>
      </w:r>
      <w:r>
        <w:rPr/>
        <w:t>&lt;xmpMM:InstanceID&gt;xmp.iid:2616CC604F2AE11192BF8F6CE692A87F&lt;/xmpMM:InstanceID&gt;</w:t>
      </w:r>
    </w:p>
    <w:p>
      <w:pPr>
        <w:pStyle w:val="PreformattedText"/>
        <w:bidi w:val="0"/>
        <w:jc w:val="left"/>
        <w:rPr/>
      </w:pPr>
      <w:r>
        <w:rPr/>
        <w:t xml:space="preserve">         </w:t>
      </w:r>
      <w:r>
        <w:rPr/>
        <w:t>&lt;xmpMM:DerivedFrom rdf:parseType="Resource"&gt;</w:t>
      </w:r>
    </w:p>
    <w:p>
      <w:pPr>
        <w:pStyle w:val="PreformattedText"/>
        <w:bidi w:val="0"/>
        <w:jc w:val="left"/>
        <w:rPr/>
      </w:pPr>
      <w:r>
        <w:rPr/>
        <w:t xml:space="preserve">            </w:t>
      </w:r>
      <w:r>
        <w:rPr/>
        <w:t>&lt;stRef:instanceID&gt;xmp.iid:0280117407206811910988C50184B7D1&lt;/stRef:instanceID&gt;</w:t>
      </w:r>
    </w:p>
    <w:p>
      <w:pPr>
        <w:pStyle w:val="PreformattedText"/>
        <w:bidi w:val="0"/>
        <w:jc w:val="left"/>
        <w:rPr/>
      </w:pPr>
      <w:r>
        <w:rPr/>
        <w:t xml:space="preserve">            </w:t>
      </w:r>
      <w:r>
        <w:rPr/>
        <w:t>&lt;stRef:documentID&gt;xmp.did:0280117407206811910988C50184B7D1&lt;/stRef:documentID&gt;</w:t>
      </w:r>
    </w:p>
    <w:p>
      <w:pPr>
        <w:pStyle w:val="PreformattedText"/>
        <w:bidi w:val="0"/>
        <w:jc w:val="left"/>
        <w:rPr/>
      </w:pPr>
      <w:r>
        <w:rPr/>
        <w:t xml:space="preserve">            </w:t>
      </w:r>
      <w:r>
        <w:rPr/>
        <w:t>&lt;stRef:originalDocumentID&gt;uuid:6602C6E39A72DD11BAB3EB8CC56F1819&lt;/stRef:originalDocumentID&gt;</w:t>
      </w:r>
    </w:p>
    <w:p>
      <w:pPr>
        <w:pStyle w:val="PreformattedText"/>
        <w:bidi w:val="0"/>
        <w:jc w:val="left"/>
        <w:rPr/>
      </w:pPr>
      <w:r>
        <w:rPr/>
        <w:t xml:space="preserve">         </w:t>
      </w:r>
      <w:r>
        <w:rPr/>
        <w:t>&lt;/xmpMM:DerivedFrom&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TPg="http://ns.adobe.com/xap/1.0/t/pg/"</w:t>
      </w:r>
    </w:p>
    <w:p>
      <w:pPr>
        <w:pStyle w:val="PreformattedText"/>
        <w:bidi w:val="0"/>
        <w:jc w:val="left"/>
        <w:rPr/>
      </w:pPr>
      <w:r>
        <w:rPr/>
        <w:t xml:space="preserve">            </w:t>
      </w:r>
      <w:r>
        <w:rPr/>
        <w:t>xmlns:stDim="http://ns.adobe.com/xap/1.0/sType/Dimensions#"</w:t>
      </w:r>
    </w:p>
    <w:p>
      <w:pPr>
        <w:pStyle w:val="PreformattedText"/>
        <w:bidi w:val="0"/>
        <w:jc w:val="left"/>
        <w:rPr/>
      </w:pPr>
      <w:r>
        <w:rPr/>
        <w:t xml:space="preserve">            </w:t>
      </w:r>
      <w:r>
        <w:rPr/>
        <w:t>xmlns:xmpG="http://ns.adobe.com/xap/1.0/g/"&gt;</w:t>
      </w:r>
    </w:p>
    <w:p>
      <w:pPr>
        <w:pStyle w:val="PreformattedText"/>
        <w:bidi w:val="0"/>
        <w:jc w:val="left"/>
        <w:rPr/>
      </w:pPr>
      <w:r>
        <w:rPr/>
        <w:t xml:space="preserve">         </w:t>
      </w:r>
      <w:r>
        <w:rPr/>
        <w:t>&lt;xmpTPg:HasVisibleOverprint&gt;False&lt;/xmpTPg:HasVisibleOverprint&gt;</w:t>
      </w:r>
    </w:p>
    <w:p>
      <w:pPr>
        <w:pStyle w:val="PreformattedText"/>
        <w:bidi w:val="0"/>
        <w:jc w:val="left"/>
        <w:rPr/>
      </w:pPr>
      <w:r>
        <w:rPr/>
        <w:t xml:space="preserve">         </w:t>
      </w:r>
      <w:r>
        <w:rPr/>
        <w:t>&lt;xmpTPg:HasVisibleTransparency&gt;False&lt;/xmpTPg:HasVisibleTransparency&gt;</w:t>
      </w:r>
    </w:p>
    <w:p>
      <w:pPr>
        <w:pStyle w:val="PreformattedText"/>
        <w:bidi w:val="0"/>
        <w:jc w:val="left"/>
        <w:rPr/>
      </w:pPr>
      <w:r>
        <w:rPr/>
        <w:t xml:space="preserve">         </w:t>
      </w:r>
      <w:r>
        <w:rPr/>
        <w:t>&lt;xmpTPg:NPages&gt;1&lt;/xmpTPg:NPages&gt;</w:t>
      </w:r>
    </w:p>
    <w:p>
      <w:pPr>
        <w:pStyle w:val="PreformattedText"/>
        <w:bidi w:val="0"/>
        <w:jc w:val="left"/>
        <w:rPr/>
      </w:pPr>
      <w:r>
        <w:rPr/>
        <w:t xml:space="preserve">         </w:t>
      </w:r>
      <w:r>
        <w:rPr/>
        <w:t>&lt;xmpTPg:MaxPageSize rdf:parseType="Resource"&gt;</w:t>
      </w:r>
    </w:p>
    <w:p>
      <w:pPr>
        <w:pStyle w:val="PreformattedText"/>
        <w:bidi w:val="0"/>
        <w:jc w:val="left"/>
        <w:rPr/>
      </w:pPr>
      <w:r>
        <w:rPr/>
        <w:t xml:space="preserve">            </w:t>
      </w:r>
      <w:r>
        <w:rPr/>
        <w:t>&lt;stDim:w&gt;296.999959&lt;/stDim:w&gt;</w:t>
      </w:r>
    </w:p>
    <w:p>
      <w:pPr>
        <w:pStyle w:val="PreformattedText"/>
        <w:bidi w:val="0"/>
        <w:jc w:val="left"/>
        <w:rPr/>
      </w:pPr>
      <w:r>
        <w:rPr/>
        <w:t xml:space="preserve">            </w:t>
      </w:r>
      <w:r>
        <w:rPr/>
        <w:t>&lt;stDim:h&gt;419.999859&lt;/stDim:h&gt;</w:t>
      </w:r>
    </w:p>
    <w:p>
      <w:pPr>
        <w:pStyle w:val="PreformattedText"/>
        <w:bidi w:val="0"/>
        <w:jc w:val="left"/>
        <w:rPr/>
      </w:pPr>
      <w:r>
        <w:rPr/>
        <w:t xml:space="preserve">            </w:t>
      </w:r>
      <w:r>
        <w:rPr/>
        <w:t>&lt;stDim:unit&gt;Millimeters&lt;/stDim:unit&gt;</w:t>
      </w:r>
    </w:p>
    <w:p>
      <w:pPr>
        <w:pStyle w:val="PreformattedText"/>
        <w:bidi w:val="0"/>
        <w:jc w:val="left"/>
        <w:rPr/>
      </w:pPr>
      <w:r>
        <w:rPr/>
        <w:t xml:space="preserve">         </w:t>
      </w:r>
      <w:r>
        <w:rPr/>
        <w:t>&lt;/xmpTPg:MaxPageSize&gt;</w:t>
      </w:r>
    </w:p>
    <w:p>
      <w:pPr>
        <w:pStyle w:val="PreformattedText"/>
        <w:bidi w:val="0"/>
        <w:jc w:val="left"/>
        <w:rPr/>
      </w:pPr>
      <w:r>
        <w:rPr/>
        <w:t xml:space="preserve">         </w:t>
      </w:r>
      <w:r>
        <w:rPr/>
        <w:t>&lt;xmpTPg:PlateNames&gt;</w:t>
      </w:r>
    </w:p>
    <w:p>
      <w:pPr>
        <w:pStyle w:val="PreformattedText"/>
        <w:bidi w:val="0"/>
        <w:jc w:val="left"/>
        <w:rPr/>
      </w:pPr>
      <w:r>
        <w:rPr/>
        <w:t xml:space="preserve">            </w:t>
      </w:r>
      <w:r>
        <w:rPr/>
        <w:t>&lt;rdf:Seq&gt;</w:t>
      </w:r>
    </w:p>
    <w:p>
      <w:pPr>
        <w:pStyle w:val="PreformattedText"/>
        <w:bidi w:val="0"/>
        <w:jc w:val="left"/>
        <w:rPr/>
      </w:pPr>
      <w:r>
        <w:rPr/>
        <w:t xml:space="preserve">               </w:t>
      </w:r>
      <w:r>
        <w:rPr/>
        <w:t>&lt;rdf:li&gt;Black&lt;/rdf:li&gt;</w:t>
      </w:r>
    </w:p>
    <w:p>
      <w:pPr>
        <w:pStyle w:val="PreformattedText"/>
        <w:bidi w:val="0"/>
        <w:jc w:val="left"/>
        <w:rPr/>
      </w:pPr>
      <w:r>
        <w:rPr/>
        <w:t xml:space="preserve">            </w:t>
      </w:r>
      <w:r>
        <w:rPr/>
        <w:t>&lt;/rdf:Seq&gt;</w:t>
      </w:r>
    </w:p>
    <w:p>
      <w:pPr>
        <w:pStyle w:val="PreformattedText"/>
        <w:bidi w:val="0"/>
        <w:jc w:val="left"/>
        <w:rPr/>
      </w:pPr>
      <w:r>
        <w:rPr/>
        <w:t xml:space="preserve">         </w:t>
      </w:r>
      <w:r>
        <w:rPr/>
        <w:t>&lt;/xmpTPg:PlateNames&gt;</w:t>
      </w:r>
    </w:p>
    <w:p>
      <w:pPr>
        <w:pStyle w:val="PreformattedText"/>
        <w:bidi w:val="0"/>
        <w:jc w:val="left"/>
        <w:rPr/>
      </w:pPr>
      <w:r>
        <w:rPr/>
        <w:t xml:space="preserve">         </w:t>
      </w:r>
      <w:r>
        <w:rPr/>
        <w:t>&lt;xmpTPg:SwatchGroup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groupName&gt;Default Swatch Group&lt;/xmpG:groupName&gt;</w:t>
      </w:r>
    </w:p>
    <w:p>
      <w:pPr>
        <w:pStyle w:val="PreformattedText"/>
        <w:bidi w:val="0"/>
        <w:jc w:val="left"/>
        <w:rPr/>
      </w:pPr>
      <w:r>
        <w:rPr/>
        <w:t xml:space="preserve">                  </w:t>
      </w:r>
      <w:r>
        <w:rPr/>
        <w:t>&lt;xmpG:groupType&gt;0&lt;/xmpG:groupType&gt;</w:t>
      </w:r>
    </w:p>
    <w:p>
      <w:pPr>
        <w:pStyle w:val="PreformattedText"/>
        <w:bidi w:val="0"/>
        <w:jc w:val="left"/>
        <w:rPr/>
      </w:pPr>
      <w:r>
        <w:rPr/>
        <w:t xml:space="preserve">                  </w:t>
      </w:r>
      <w:r>
        <w:rPr/>
        <w:t>&lt;xmpG:Colorant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Whit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Black&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10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Yellow&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Lim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33.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72.999992&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Night Blu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5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100 M=9 Y=0 K=6&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8.999997&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6.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G:Colorant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TPg:SwatchGroups&gt;</w:t>
      </w:r>
    </w:p>
    <w:p>
      <w:pPr>
        <w:pStyle w:val="PreformattedText"/>
        <w:bidi w:val="0"/>
        <w:jc w:val="left"/>
        <w:rPr/>
      </w:pPr>
      <w:r>
        <w:rPr/>
        <w:t xml:space="preserve">      </w:t>
      </w:r>
      <w:r>
        <w:rPr/>
        <w:t>&lt;/rdf:Description&gt;</w:t>
      </w:r>
    </w:p>
    <w:p>
      <w:pPr>
        <w:pStyle w:val="PreformattedText"/>
        <w:bidi w:val="0"/>
        <w:jc w:val="left"/>
        <w:rPr/>
      </w:pPr>
      <w:r>
        <w:rPr/>
        <w:t xml:space="preserve">   </w:t>
      </w:r>
      <w:r>
        <w:rPr/>
        <w:t>&lt;/rdf:RDF&gt;</w:t>
      </w:r>
    </w:p>
    <w:p>
      <w:pPr>
        <w:pStyle w:val="PreformattedText"/>
        <w:bidi w:val="0"/>
        <w:jc w:val="left"/>
        <w:rPr/>
      </w:pPr>
      <w:r>
        <w:rPr/>
        <w:t>&lt;/x:xmpmeta&gt;</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lt;?xpacket end="w"?&gt;</w:t>
      </w:r>
    </w:p>
    <w:p>
      <w:pPr>
        <w:pStyle w:val="PreformattedText"/>
        <w:bidi w:val="0"/>
        <w:jc w:val="left"/>
        <w:rPr/>
      </w:pPr>
      <w:r>
        <w:rPr/>
        <w:t>endstream</w:t>
        <w:t>endobj</w:t>
        <w:t>114 0 obj</w:t>
        <w:t>&lt;&lt;/Filter/FlateDecode/First 6/Length 36/N 1/Type/ObjStm&gt;&gt;stream</w:t>
      </w:r>
    </w:p>
    <w:p>
      <w:pPr>
        <w:pStyle w:val="PreformattedText"/>
        <w:bidi w:val="0"/>
        <w:jc w:val="left"/>
        <w:rPr/>
      </w:pPr>
      <w:r>
        <w:rPr/>
        <w:t>h�221R0P����M-ILI,IT044#�#��####]�#�</w:t>
      </w:r>
    </w:p>
    <w:p>
      <w:pPr>
        <w:pStyle w:val="PreformattedText"/>
        <w:bidi w:val="0"/>
        <w:jc w:val="left"/>
        <w:rPr/>
      </w:pPr>
      <w:r>
        <w:rPr/>
        <w:t>endstream</w:t>
        <w:t>endobj</w:t>
        <w:t>115 0 obj</w:t>
        <w:t>&lt;&lt;/B[905 0 R]/Contents 116 0 R/CropBox[0 0 595 842]/MediaBox[0 0 595.22 842]/Parent 868 0 R/Resources&lt;&lt;/ColorSpace&lt;&lt;/CS0 921 0 R&gt;&gt;/ExtGState&lt;&lt;/GS0 923 0 R&gt;&gt;/Font&lt;&lt;/C0_0 352 0 R/T1_0 932 0 R/T1_1 346 0 R&gt;&gt;/ProcSet[/PDF/Text]/Properties&lt;&lt;/MC0 243 0 R&gt;&gt;&gt;&gt;/Rotate 0/Type/Page&gt;&gt;</w:t>
        <w:t>endobj</w:t>
        <w:t>116 0 obj</w:t>
        <w:t>&lt;&lt;/Filter/FlateDecode/Length 2958&gt;&gt;stream</w:t>
      </w:r>
    </w:p>
    <w:p>
      <w:pPr>
        <w:pStyle w:val="PreformattedText"/>
        <w:bidi w:val="0"/>
        <w:jc w:val="left"/>
        <w:rPr/>
      </w:pPr>
      <w:r>
        <w:rPr/>
        <w:t>H�tW</w:t>
      </w:r>
      <w:r>
        <w:rPr/>
        <w:t>َ</w:t>
      </w:r>
      <w:r>
        <w:rPr/>
        <w:t>#�#|�Wԛ���S�a#~�a#�</w:t>
      </w:r>
    </w:p>
    <w:p>
      <w:pPr>
        <w:pStyle w:val="PreformattedText"/>
        <w:bidi w:val="0"/>
        <w:jc w:val="left"/>
        <w:rPr/>
      </w:pPr>
      <w:r>
        <w:rPr/>
        <w:t>��</w:t>
      </w:r>
      <w:r>
        <w:rPr/>
        <w:t>\�HƢ��3C�CR&lt;��|GFU��Y##�0��򌌪z�����g�#�����U+��#3�k��Z�#A�J}�J�?���Qy��</w:t>
      </w:r>
      <w:r>
        <w:rPr>
          <w:rtl w:val="true"/>
        </w:rPr>
        <w:t>ک</w:t>
      </w:r>
      <w:r>
        <w:rPr/>
        <w:t>���</w:t>
      </w:r>
      <w:r>
        <w:rPr/>
        <w:t>s����4_�&gt;t��]�&lt;n��ƓZ#��E�mw���#�0_D|#���&lt;�/Q��#V��?�2�P#��#m�c�������#˙Q�3#so��#;�*��^#�G�#��av�~�:K4���;�</w:t>
      </w:r>
      <w:r>
        <w:rPr>
          <w:rtl w:val="true"/>
        </w:rPr>
        <w:t>޾</w:t>
      </w:r>
      <w:r>
        <w:rPr/>
        <w:t>�fw���</w:t>
      </w:r>
      <w:r>
        <w:br w:type="page"/>
      </w:r>
    </w:p>
    <w:p>
      <w:pPr>
        <w:pStyle w:val="PreformattedText"/>
        <w:bidi w:val="0"/>
        <w:jc w:val="left"/>
        <w:rPr/>
      </w:pPr>
      <w:r>
        <w:rPr/>
        <w:t>�</w:t>
      </w:r>
      <w:r>
        <w:rPr/>
        <w:t>s�o��)u\mg_aW�5*D#��</w:t>
      </w:r>
      <w:r>
        <w:br w:type="page"/>
      </w:r>
    </w:p>
    <w:p>
      <w:pPr>
        <w:pStyle w:val="PreformattedText"/>
        <w:bidi w:val="0"/>
        <w:jc w:val="left"/>
        <w:rPr/>
      </w:pPr>
      <w:r>
        <w:rPr/>
        <w:t>��</w:t>
      </w:r>
      <w:r>
        <w:rPr/>
        <w:t>#�z�ɇ���Ix</w:t>
      </w:r>
    </w:p>
    <w:p>
      <w:pPr>
        <w:pStyle w:val="PreformattedText"/>
        <w:bidi w:val="0"/>
        <w:jc w:val="left"/>
        <w:rPr/>
      </w:pPr>
      <w:r>
        <w:rPr/>
        <w:t>9�X�f���j!QG�#brU#"�</w:t>
      </w:r>
      <w:r>
        <w:rPr/>
        <w:t>ާ�</w:t>
      </w:r>
      <w:r>
        <w:rPr/>
        <w:t>#��X�d�#�BaEa#qj</w:t>
      </w:r>
    </w:p>
    <w:p>
      <w:pPr>
        <w:pStyle w:val="PreformattedText"/>
        <w:bidi w:val="0"/>
        <w:jc w:val="left"/>
        <w:rPr/>
      </w:pPr>
      <w:r>
        <w:rPr/>
        <w:t>�</w:t>
      </w:r>
      <w:r>
        <w:rPr/>
        <w:t>#�#�#]oR�� I#��#V�&gt;�'#��#</w:t>
        <w:tab/>
        <w:t>"3�7!VM2�zc##</w:t>
      </w:r>
    </w:p>
    <w:p>
      <w:pPr>
        <w:pStyle w:val="PreformattedText"/>
        <w:bidi w:val="0"/>
        <w:jc w:val="left"/>
        <w:rPr/>
      </w:pPr>
      <w:r>
        <w:rPr/>
        <w:t>#(b#���Zͪ�(Dd�,�v</w:t>
      </w:r>
      <w:r>
        <w:rPr/>
        <w:t>춽</w:t>
      </w:r>
      <w:r>
        <w:rPr/>
        <w:t>N�O</w:t>
      </w:r>
    </w:p>
    <w:p>
      <w:pPr>
        <w:pStyle w:val="PreformattedText"/>
        <w:bidi w:val="0"/>
        <w:jc w:val="left"/>
        <w:rPr/>
      </w:pPr>
      <w:r>
        <w:rPr/>
        <w:t>�</w:t>
      </w:r>
      <w:r>
        <w:rPr/>
        <w:t>m#=W�^�8)ĉΙ�#���#�j�m�-��f</w:t>
      </w:r>
      <w:r>
        <w:rPr>
          <w:rtl w:val="true"/>
        </w:rPr>
        <w:t>߂</w:t>
      </w:r>
      <w:r>
        <w:rPr/>
        <w:t>��</w:t>
      </w:r>
      <w:r>
        <w:rPr/>
        <w:t>u�PD�toK`:</w:t>
        <w:tab/>
        <w:t>r�� M�K��#C#�m2�`ђ��#a��y�:���5�[8s�j�pS5IР-�`#S#�hc��Y#�#;m#~�s�N������%5��k����#R6$k��)#d�%2D^�E��l</w:t>
        <w:t>�$[�Ve�Q�JM�$#�$�Q/���:��T�##�@���</w:t>
      </w:r>
      <w:r>
        <w:rPr>
          <w:rtl w:val="true"/>
        </w:rPr>
        <w:t>ڪ</w:t>
      </w:r>
      <w:r>
        <w:rPr/>
        <w:t>!V�p��X#E��P#u#��#T��#�񻘬b����d��}��;���B#�eH5L����`#�#���</w:t>
      </w:r>
    </w:p>
    <w:p>
      <w:pPr>
        <w:pStyle w:val="PreformattedText"/>
        <w:bidi w:val="0"/>
        <w:jc w:val="left"/>
        <w:rPr/>
      </w:pPr>
      <w:r>
        <w:rPr/>
        <w:t>ׂ��</w:t>
      </w:r>
      <w:r>
        <w:rPr/>
        <w:t>L+Ĩ����m#����Ƞ�#R�L#vk�</w:t>
        <w:t>R�"#Ͼ���ſ��r)�% Ξ#��S�#=0c5�#�Md#��</w:t>
      </w:r>
      <w:r>
        <w:br w:type="page"/>
      </w:r>
    </w:p>
    <w:p>
      <w:pPr>
        <w:pStyle w:val="PreformattedText"/>
        <w:bidi w:val="0"/>
        <w:jc w:val="left"/>
        <w:rPr/>
      </w:pPr>
      <w:r>
        <w:rPr/>
        <w:t>/9M#6�-�(j�#Hfsl�^�!8��J�#��BC��#��&gt;k"QLYq/�Q�#A�"b#%�T�&amp;��V(d^#�\B��#w�##�T�#|#E�#7#��&amp;#T�#RS�#�� �,-o��tT##�Gwb#+?��'�4�!�i#����ʤ�Y-�4�'#8eqj</w:t>
      </w:r>
      <w:r>
        <w:br w:type="page"/>
      </w:r>
    </w:p>
    <w:p>
      <w:pPr>
        <w:pStyle w:val="PreformattedText"/>
        <w:bidi w:val="0"/>
        <w:jc w:val="left"/>
        <w:rPr/>
      </w:pPr>
      <w:r>
        <w:rPr/>
        <w:t>�</w:t>
      </w:r>
      <w:r>
        <w:rPr/>
        <w:t>i�</w:t>
        <w:tab/>
        <w:t>#�zɑL##�#�d#z3�%�</w:t>
      </w:r>
      <w:r>
        <w:br w:type="page"/>
      </w:r>
    </w:p>
    <w:p>
      <w:pPr>
        <w:pStyle w:val="PreformattedText"/>
        <w:bidi w:val="0"/>
        <w:jc w:val="left"/>
        <w:rPr/>
      </w:pPr>
      <w:r>
        <w:rPr/>
        <w:t>z#2�����#��o#�`+��&lt;_�`�q|5&amp;-�=�&amp;�a#�#�'�#�-��#�j2rr���</w:t>
      </w:r>
    </w:p>
    <w:p>
      <w:pPr>
        <w:pStyle w:val="PreformattedText"/>
        <w:bidi w:val="0"/>
        <w:jc w:val="left"/>
        <w:rPr/>
      </w:pPr>
      <w:r>
        <w:rPr/>
        <w:t>�</w:t>
      </w:r>
      <w:r>
        <w:rPr/>
        <w:t>##)�#�La#M#'�#'�#�d#�p�#Q$��</w:t>
      </w:r>
      <w:r>
        <w:br w:type="page"/>
      </w:r>
    </w:p>
    <w:p>
      <w:pPr>
        <w:pStyle w:val="PreformattedText"/>
        <w:bidi w:val="0"/>
        <w:jc w:val="left"/>
        <w:rPr/>
      </w:pPr>
      <w:r>
        <w:rPr/>
        <w:t>�</w:t>
      </w:r>
      <w:r>
        <w:rPr/>
        <w:t>#UqN\4M$�]�`P�#�J�������0#΋��#�</w:t>
        <w:tab/>
        <w:t>#�,�$�#�</w:t>
        <w:t>��Y�s�-�B�R1�#���~#/^D9.�PU</w:t>
        <w:t>�#�QJ�#�</w:t>
      </w:r>
      <w:r>
        <w:br w:type="page"/>
      </w:r>
    </w:p>
    <w:p>
      <w:pPr>
        <w:pStyle w:val="PreformattedText"/>
        <w:bidi w:val="0"/>
        <w:jc w:val="left"/>
        <w:rPr/>
      </w:pPr>
      <w:r>
        <w:rPr/>
        <w:t>��</w:t>
      </w:r>
      <w:r>
        <w:rPr/>
        <w:t>#��E�@1�4������S##��G,|�#b�h��P&amp;#r#�Ԏ#v\#&amp;�*P�#�#��M#�L�̔�U�:|��Y�i�"�#W3q�#�Tf$</w:t>
      </w:r>
      <w:r>
        <w:rPr>
          <w:rtl w:val="true"/>
        </w:rPr>
        <w:t>޴</w:t>
      </w:r>
      <w:r>
        <w:rPr/>
        <w:t>԰�h�#VZjY6#sm�ob�-���Y:jXU���Tk!#[E6</w:t>
        <w:tab/>
        <w:t>�$#�#C�Z*���R_;ȣ</w:t>
        <w:tab/>
        <w:t>���</w:t>
      </w:r>
      <w:r>
        <w:rPr>
          <w:rtl w:val="true"/>
        </w:rPr>
        <w:t>ږ</w:t>
      </w:r>
      <w:r>
        <w:rPr/>
        <w:t>��</w:t>
      </w:r>
      <w:r>
        <w:rPr/>
        <w:t>A#J�?I#�#�DWr{#)��\��ū�#a��p�`E���Y#;��4�s#���#�H��</w:t>
      </w:r>
      <w:r>
        <w:rPr/>
        <w:t>؃</w:t>
      </w:r>
      <w:r>
        <w:rPr/>
        <w:t>#E�</w:t>
      </w:r>
      <w:r>
        <w:rPr>
          <w:rtl w:val="true"/>
        </w:rPr>
        <w:t>ۉ</w:t>
      </w:r>
      <w:r>
        <w:rPr>
          <w:rtl w:val="true"/>
        </w:rPr>
        <w:t>#:</w:t>
      </w:r>
      <w:r>
        <w:rPr/>
        <w:t>5</w:t>
      </w:r>
      <w:r>
        <w:rPr>
          <w:rtl w:val="true"/>
        </w:rPr>
        <w:t>ى</w:t>
      </w:r>
      <w:r>
        <w:rPr/>
        <w:t>�</w:t>
      </w:r>
      <w:r>
        <w:rPr/>
        <w:t>!�ƺ����&lt;��N#b�����</w:t>
        <w:t xml:space="preserve">�#�P!X���K$�*�#I;�o H�##�����I��q�!7Mb@�$�IW#Se#z��I#_T@�P�#�# </w:t>
        <w:tab/>
        <w:t>��"0&lt;�h$�#N�⛆DVP�TgE�</w:t>
      </w:r>
    </w:p>
    <w:p>
      <w:pPr>
        <w:pStyle w:val="PreformattedText"/>
        <w:bidi w:val="0"/>
        <w:jc w:val="left"/>
        <w:rPr/>
      </w:pPr>
      <w:r>
        <w:rPr/>
        <w:t>t���!����v#Dv?�&gt;��B�9�##E�j#kx#Ś(g�Г�wE#C��#g��#�vW##Bh�#�v#�O��</w:t>
        <w:t>x�x�nc��/�#�Jm1�̩r#�l̤XD9�k5#��#ǒD��(�3��Q�#/#��z$���A/</w:t>
      </w:r>
    </w:p>
    <w:p>
      <w:pPr>
        <w:pStyle w:val="PreformattedText"/>
        <w:bidi w:val="0"/>
        <w:jc w:val="left"/>
        <w:rPr/>
      </w:pPr>
      <w:r>
        <w:rPr/>
        <w:t>�</w:t>
      </w:r>
      <w:r>
        <w:rPr/>
        <w:t>#�.R�Pa�s7���r��k"����</w:t>
      </w:r>
      <w:r>
        <w:rPr>
          <w:rtl w:val="true"/>
        </w:rPr>
        <w:t>ه</w:t>
      </w:r>
      <w:r>
        <w:rPr/>
        <w:t>�</w:t>
      </w:r>
      <w:r>
        <w:rPr/>
        <w:t>x�]���8=�</w:t>
      </w:r>
      <w:r>
        <w:rPr/>
        <w:t>ܑ�</w:t>
      </w:r>
      <w:r>
        <w:rPr/>
        <w:t>S�L/�"�,�6p��:T#�Z[��Fu#WO������j�</w:t>
      </w:r>
      <w:r>
        <w:rPr>
          <w:rtl w:val="true"/>
        </w:rPr>
        <w:t>ݟ</w:t>
      </w:r>
      <w:r>
        <w:rPr/>
        <w:t>�</w:t>
      </w:r>
      <w:r>
        <w:rPr/>
        <w:t>'y�</w:t>
      </w:r>
      <w:r>
        <w:rPr>
          <w:rtl w:val="true"/>
        </w:rPr>
        <w:t>ݽ</w:t>
      </w:r>
      <w:r>
        <w:rPr/>
        <w:t>ӷ#���b�����!�y�1[��u�v�Ө#�~}?��&amp;�"&lt;"3O�#/n�#o.�e��J�'�#�}�A#����Y#�=#�����������&gt;~�*�mty{:�� ��B#��e�O�2������x��</w:t>
      </w:r>
      <w:r>
        <w:rPr/>
        <w:t>ܽ��</w:t>
      </w:r>
      <w:r>
        <w:rPr/>
        <w:t>=��ԬO�#_�|�/#��</w:t>
      </w:r>
      <w:r>
        <w:rPr/>
        <w:t>켘</w:t>
      </w:r>
      <w:r>
        <w:rPr/>
        <w:t>##p!U����_�Q�h#ud</w:t>
      </w:r>
      <w:r>
        <w:rPr/>
        <w:t>怠</w:t>
      </w:r>
      <w:r>
        <w:rPr/>
        <w:t>Í��4�xt#80��0�</w:t>
      </w:r>
      <w:r>
        <w:rPr/>
        <w:t>ֻ</w:t>
      </w:r>
      <w:r>
        <w:rPr/>
        <w:t>-</w:t>
      </w:r>
      <w:r>
        <w:rPr>
          <w:rtl w:val="true"/>
        </w:rPr>
        <w:t>܌</w:t>
      </w:r>
      <w:r>
        <w:rPr/>
        <w:t>j3�#~�#���K"�q���}#���O#�2�����AmF�</w:t>
      </w:r>
      <w:r>
        <w:rPr/>
        <w:t>۞�</w:t>
      </w:r>
      <w:r>
        <w:rPr/>
        <w:t>Ǜ\�%#i���ԡ#�h�#^#'O?</w:t>
        <w:t>�6�y�;A�x&lt;��\��=}.��q|�m�#�6s#-�#�Pa&lt;{</w:t>
      </w:r>
      <w:r>
        <w:rPr>
          <w:rtl w:val="true"/>
        </w:rPr>
        <w:t>ߜ</w:t>
      </w:r>
      <w:r>
        <w:rPr/>
        <w:t>����</w:t>
      </w:r>
      <w:r>
        <w:rPr/>
        <w:t>v</w:t>
      </w:r>
      <w:r>
        <w:br w:type="page"/>
      </w:r>
    </w:p>
    <w:p>
      <w:pPr>
        <w:pStyle w:val="PreformattedText"/>
        <w:bidi w:val="0"/>
        <w:jc w:val="left"/>
        <w:rPr/>
      </w:pPr>
      <w:r>
        <w:rPr/>
        <w:t>�</w:t>
      </w:r>
      <w:r>
        <w:rPr/>
        <w:t>Ӏ�#4��q��f��&lt;v�+*�0`W�]���p+�q]ũ�#mu򈴷���#�7k#v�lX#u5#�#S�2�##����#��#���1l�ǚNE&gt;##�\\�</w:t>
      </w:r>
      <w:r>
        <w:rPr>
          <w:rtl w:val="true"/>
        </w:rPr>
        <w:t>ٺ</w:t>
      </w:r>
      <w:r>
        <w:rPr/>
        <w:t>���</w:t>
      </w:r>
      <w:r>
        <w:rPr/>
        <w:t>kvƺ�#'3�3��h��#�j���^��S�[#5���a\����</w:t>
      </w:r>
      <w:r>
        <w:rPr>
          <w:rtl w:val="true"/>
        </w:rPr>
        <w:t>׵�</w:t>
      </w:r>
      <w:r>
        <w:rPr/>
        <w:t>5</w:t>
      </w:r>
      <w:r>
        <w:rPr>
          <w:rtl w:val="true"/>
        </w:rPr>
        <w:t>�</w:t>
      </w:r>
      <w:r>
        <w:rPr/>
        <w:t>2</w:t>
      </w:r>
      <w:r>
        <w:rPr>
          <w:rtl w:val="true"/>
        </w:rPr>
        <w:t>��</w:t>
      </w:r>
      <w:r>
        <w:rPr/>
        <w:t>8</w:t>
      </w:r>
      <w:r>
        <w:rPr/>
        <w:t>��#�##�u�~</w:t>
      </w:r>
      <w:r>
        <w:rPr/>
        <w:t>٪��</w:t>
      </w:r>
      <w:r>
        <w:rPr/>
        <w:t>pX��o�i�"�XMW��b#�j#o%����x&lt;#h#�x�</w:t>
      </w:r>
      <w:r>
        <w:rPr>
          <w:rtl w:val="true"/>
        </w:rPr>
        <w:t>ߎ</w:t>
      </w:r>
      <w:r>
        <w:rPr/>
        <w:t>��</w:t>
      </w:r>
      <w:r>
        <w:rPr/>
        <w:t>f�6#~U�#Esi#�=#O�k���T��#������[##��###=�</w:t>
      </w:r>
    </w:p>
    <w:p>
      <w:pPr>
        <w:pStyle w:val="PreformattedText"/>
        <w:bidi w:val="0"/>
        <w:jc w:val="left"/>
        <w:rPr/>
      </w:pPr>
      <w:r>
        <w:rPr/>
        <w:t>��</w:t>
      </w:r>
      <w:r>
        <w:rPr/>
        <w:t>P#~G��##�</w:t>
      </w:r>
      <w:r>
        <w:rPr/>
        <w:t>㵟�</w:t>
      </w:r>
      <w:r>
        <w:rPr/>
        <w:t>&gt;Љ%u�#o</w:t>
      </w:r>
      <w:r>
        <w:br w:type="page"/>
      </w:r>
    </w:p>
    <w:p>
      <w:pPr>
        <w:pStyle w:val="PreformattedText"/>
        <w:bidi w:val="0"/>
        <w:jc w:val="left"/>
        <w:rPr/>
      </w:pPr>
      <w:r>
        <w:rPr/>
        <w:t>�</w:t>
      </w:r>
      <w:r>
        <w:rPr/>
        <w:t>v��y#���#X�k</w:t>
      </w:r>
      <w:r>
        <w:rPr/>
        <w:t>֡�</w:t>
      </w:r>
      <w:r>
        <w:rPr/>
        <w:t>8#bʚP8�ь�jTý�_Ϩ]���!��"�^����</w:t>
      </w:r>
      <w:r>
        <w:rPr>
          <w:rtl w:val="true"/>
        </w:rPr>
        <w:t>د</w:t>
      </w:r>
      <w:r>
        <w:rPr/>
        <w:t>�</w:t>
      </w:r>
      <w:r>
        <w:rPr/>
        <w:t>j�d{�##�ǩX�s�V��L��Էq;�##_s����t||CggY7�O6#�X��;p���5Uwe3�#�</w:t>
        <w:tab/>
        <w:t>%� L�[�#��\�Zc�+�#R�gU��s��|��#�N�]"�#ϳ�'��-'��o��n��</w:t>
      </w:r>
      <w:r>
        <w:br w:type="page"/>
      </w:r>
    </w:p>
    <w:p>
      <w:pPr>
        <w:pStyle w:val="PreformattedText"/>
        <w:bidi w:val="0"/>
        <w:jc w:val="left"/>
        <w:rPr/>
      </w:pPr>
      <w:r>
        <w:rPr/>
        <w:t>��</w:t>
      </w:r>
      <w:r>
        <w:rPr/>
        <w:t>#��#f���</w:t>
      </w:r>
      <w:r>
        <w:br w:type="page"/>
      </w:r>
    </w:p>
    <w:p>
      <w:pPr>
        <w:pStyle w:val="PreformattedText"/>
        <w:bidi w:val="0"/>
        <w:jc w:val="left"/>
        <w:rPr/>
      </w:pPr>
      <w:r>
        <w:rPr/>
        <w:t>��</w:t>
      </w:r>
      <w:r>
        <w:rPr/>
        <w:t>*�i�#s�m����V�@�t`�##cx##��##�QՊ��,���n/F##j���\.�L�#�#�-#~{#�+w,�</w:t>
        <w:t>��#Q!�;�QG��\d�?s��x��x�¦^�Z�v0�#Z��#�}��K�##��xs[#���x�7^������3�Ln����#6u��#=�B��O`#T��WMO�0</w:t>
      </w:r>
      <w:r>
        <w:br w:type="page"/>
      </w:r>
    </w:p>
    <w:p>
      <w:pPr>
        <w:pStyle w:val="PreformattedText"/>
        <w:bidi w:val="0"/>
        <w:jc w:val="left"/>
        <w:rPr/>
      </w:pPr>
      <w:r>
        <w:rPr/>
        <w:t>�</w:t>
      </w:r>
      <w:r>
        <w:rPr/>
        <w:t>+9z�Ci��-7@B</w:t>
      </w:r>
      <w:r>
        <w:rPr>
          <w:rtl w:val="true"/>
        </w:rPr>
        <w:t>ۉ�</w:t>
      </w:r>
      <w:r>
        <w:rPr/>
        <w:t>8</w:t>
      </w:r>
      <w:r>
        <w:rPr/>
        <w:t>�#�"M�U &amp;��z�K�eb�#pk#)��(�%&lt;&amp;KB#���m"E#e�]AP�4Ԣ�#9##c�bT��r�#��b��'̊8���;���4���o#�|�4#c1;#v�H#�#̅���s#[@�##�Џ�t�#��#_��#*Xk��#�E�v�BM#���k�+�+���G#��]��r#���b��#��U��[0��u�j��+��j�}P�|�]n##�#���#þq#���)��0C2!���I��_����2Q��!�r0�xY��sYZ�N&amp;b��;�4#G�#�a#��</w:t>
      </w:r>
    </w:p>
    <w:p>
      <w:pPr>
        <w:pStyle w:val="PreformattedText"/>
        <w:bidi w:val="0"/>
        <w:jc w:val="left"/>
        <w:rPr/>
      </w:pPr>
      <w:r>
        <w:rPr/>
        <w:t>7͂#�p�#@^{#�r#�MU#:#��~�#��#2n4��Ԧ�#���</w:t>
      </w:r>
      <w:r>
        <w:rPr>
          <w:rtl w:val="true"/>
        </w:rPr>
        <w:t>׷</w:t>
      </w:r>
      <w:r>
        <w:rPr/>
        <w:t>�</w:t>
      </w:r>
      <w:r>
        <w:rPr/>
        <w:t>Ý�tL�:v6g��$E�Xy���/~vXsҭ�R�Go18#c�U{�e�r�#�ź�</w:t>
      </w:r>
    </w:p>
    <w:p>
      <w:pPr>
        <w:pStyle w:val="PreformattedText"/>
        <w:bidi w:val="0"/>
        <w:jc w:val="left"/>
        <w:rPr/>
      </w:pPr>
      <w:r>
        <w:rPr/>
        <w:t>/�#0#���</w:t>
      </w:r>
    </w:p>
    <w:p>
      <w:pPr>
        <w:pStyle w:val="PreformattedText"/>
        <w:bidi w:val="0"/>
        <w:jc w:val="left"/>
        <w:rPr/>
      </w:pPr>
      <w:r>
        <w:rPr/>
        <w:t>endstream</w:t>
        <w:t>endobj</w:t>
        <w:t>117 0 obj</w:t>
        <w:t>&lt;&lt;/Length 16734/Subtype/XML/Type/Metadata&gt;&gt;stream</w:t>
      </w:r>
    </w:p>
    <w:p>
      <w:pPr>
        <w:pStyle w:val="PreformattedText"/>
        <w:bidi w:val="0"/>
        <w:jc w:val="left"/>
        <w:rPr/>
      </w:pPr>
      <w:r>
        <w:rPr/>
        <w:t>&lt;?xpacket begin="</w:t>
      </w:r>
      <w:r>
        <w:rPr/>
        <w:t>﻿</w:t>
      </w:r>
      <w:r>
        <w:rPr/>
        <w:t>" id="W5M0MpCehiHzreSzNTczkc9d"?&gt;</w:t>
      </w:r>
    </w:p>
    <w:p>
      <w:pPr>
        <w:pStyle w:val="PreformattedText"/>
        <w:bidi w:val="0"/>
        <w:jc w:val="left"/>
        <w:rPr/>
      </w:pPr>
      <w:r>
        <w:rPr/>
        <w:t>&lt;x:xmpmeta xmlns:x="adobe:ns:meta/" x:xmptk="Adobe XMP Core 5.3-c011 66.145661, 2012/02/06-14:56:27        "&gt;</w:t>
      </w:r>
    </w:p>
    <w:p>
      <w:pPr>
        <w:pStyle w:val="PreformattedText"/>
        <w:bidi w:val="0"/>
        <w:jc w:val="left"/>
        <w:rPr/>
      </w:pPr>
      <w:r>
        <w:rPr/>
        <w:t xml:space="preserve">   </w:t>
      </w:r>
      <w:r>
        <w:rPr/>
        <w:t>&lt;rdf:RDF xmlns:rdf="http://www.w3.org/1999/02/22-rdf-syntax-ns#"&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dc="http://purl.org/dc/elements/1.1/"&gt;</w:t>
      </w:r>
    </w:p>
    <w:p>
      <w:pPr>
        <w:pStyle w:val="PreformattedText"/>
        <w:bidi w:val="0"/>
        <w:jc w:val="left"/>
        <w:rPr/>
      </w:pPr>
      <w:r>
        <w:rPr/>
        <w:t xml:space="preserve">         </w:t>
      </w:r>
      <w:r>
        <w:rPr/>
        <w:t>&lt;dc:format&gt;application/postscript&lt;/dc:format&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http://ns.adobe.com/xap/1.0/"</w:t>
      </w:r>
    </w:p>
    <w:p>
      <w:pPr>
        <w:pStyle w:val="PreformattedText"/>
        <w:bidi w:val="0"/>
        <w:jc w:val="left"/>
        <w:rPr/>
      </w:pPr>
      <w:r>
        <w:rPr/>
        <w:t xml:space="preserve">            </w:t>
      </w:r>
      <w:r>
        <w:rPr/>
        <w:t>xmlns:xmpGImg="http://ns.adobe.com/xap/1.0/g/img/"&gt;</w:t>
      </w:r>
    </w:p>
    <w:p>
      <w:pPr>
        <w:pStyle w:val="PreformattedText"/>
        <w:bidi w:val="0"/>
        <w:jc w:val="left"/>
        <w:rPr/>
      </w:pPr>
      <w:r>
        <w:rPr/>
        <w:t xml:space="preserve">         </w:t>
      </w:r>
      <w:r>
        <w:rPr/>
        <w:t>&lt;xmp:CreatorTool&gt;Adobe Illustrator CS4&lt;/xmp:CreatorTool&gt;</w:t>
      </w:r>
    </w:p>
    <w:p>
      <w:pPr>
        <w:pStyle w:val="PreformattedText"/>
        <w:bidi w:val="0"/>
        <w:jc w:val="left"/>
        <w:rPr/>
      </w:pPr>
      <w:r>
        <w:rPr/>
        <w:t xml:space="preserve">         </w:t>
      </w:r>
      <w:r>
        <w:rPr/>
        <w:t>&lt;xmp:CreateDate&gt;2011-12-19T15:41:22+01:00&lt;/xmp:CreateDate&gt;</w:t>
      </w:r>
    </w:p>
    <w:p>
      <w:pPr>
        <w:pStyle w:val="PreformattedText"/>
        <w:bidi w:val="0"/>
        <w:jc w:val="left"/>
        <w:rPr/>
      </w:pPr>
      <w:r>
        <w:rPr/>
        <w:t xml:space="preserve">         </w:t>
      </w:r>
      <w:r>
        <w:rPr/>
        <w:t>&lt;xmp:ModifyDate&gt;2011-12-19T15:41:22+01:00&lt;/xmp:ModifyDate&gt;</w:t>
      </w:r>
    </w:p>
    <w:p>
      <w:pPr>
        <w:pStyle w:val="PreformattedText"/>
        <w:bidi w:val="0"/>
        <w:jc w:val="left"/>
        <w:rPr/>
      </w:pPr>
      <w:r>
        <w:rPr/>
        <w:t xml:space="preserve">         </w:t>
      </w:r>
      <w:r>
        <w:rPr/>
        <w:t>&lt;xmp:MetadataDate&gt;2011-12-19T15:41:22+01:00&lt;/xmp:MetadataDate&gt;</w:t>
      </w:r>
    </w:p>
    <w:p>
      <w:pPr>
        <w:pStyle w:val="PreformattedText"/>
        <w:bidi w:val="0"/>
        <w:jc w:val="left"/>
        <w:rPr/>
      </w:pPr>
      <w:r>
        <w:rPr/>
        <w:t xml:space="preserve">         </w:t>
      </w:r>
      <w:r>
        <w:rPr/>
        <w:t>&lt;xmp:Thumbnails&gt;</w:t>
      </w:r>
    </w:p>
    <w:p>
      <w:pPr>
        <w:pStyle w:val="PreformattedText"/>
        <w:bidi w:val="0"/>
        <w:jc w:val="left"/>
        <w:rPr/>
      </w:pPr>
      <w:r>
        <w:rPr/>
        <w:t xml:space="preserve">            </w:t>
      </w:r>
      <w:r>
        <w:rPr/>
        <w:t>&lt;rdf:Alt&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Img:width&gt;256&lt;/xmpGImg:width&gt;</w:t>
      </w:r>
    </w:p>
    <w:p>
      <w:pPr>
        <w:pStyle w:val="PreformattedText"/>
        <w:bidi w:val="0"/>
        <w:jc w:val="left"/>
        <w:rPr/>
      </w:pPr>
      <w:r>
        <w:rPr/>
        <w:t xml:space="preserve">                  </w:t>
      </w:r>
      <w:r>
        <w:rPr/>
        <w:t>&lt;xmpGImg:height&gt;36&lt;/xmpGImg:height&gt;</w:t>
      </w:r>
    </w:p>
    <w:p>
      <w:pPr>
        <w:pStyle w:val="PreformattedText"/>
        <w:bidi w:val="0"/>
        <w:jc w:val="left"/>
        <w:rPr/>
      </w:pPr>
      <w:r>
        <w:rPr/>
        <w:t xml:space="preserve">                  </w:t>
      </w:r>
      <w:r>
        <w:rPr/>
        <w:t>&lt;xmpGImg:format&gt;JPEG&lt;/xmpGImg:format&gt;</w:t>
      </w:r>
    </w:p>
    <w:p>
      <w:pPr>
        <w:pStyle w:val="PreformattedText"/>
        <w:bidi w:val="0"/>
        <w:jc w:val="left"/>
        <w:rPr/>
      </w:pPr>
      <w:r>
        <w:rPr/>
        <w:t xml:space="preserve">                  </w:t>
      </w:r>
      <w:r>
        <w:rPr/>
        <w:t>&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J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xHzjqsyXUVpbytH6&amp;#xA;a85ShKmrdAaeA/XhCoLyzq9zHq0cc8zvFP8AuyHYsAx+ydz47YlDNb27is7SW5l+xEvIjx8B9JwJ&amp;#xA;YDd6vq+q3Ppqz0c0jtoqgU+Q6/M4UNS6HrlohnaB0VRUujAkDrU8SThVMPL/AJnu47mO2vJDLBIQ&amp;#xA;okfdkJ2G/cfPBSqeueZ7u5neG0kMVqpKgpsz9qkjentjSoQeXtedPX+rOa71LKH/AOBJ5Yq3Ya9q&amp;#xA;unT8GdnjU0kt5anp1ArupxVn9tcR3NvHPEaxyqGX5HAlhfmnV7htUaG3meOOABDwYqC3Vun3YQhX&amp;#xA;8n6rOb97W4laQTLWMuxajJvQVPcVxKsxwJdiriQBU7AdTirznU9ZvLi/nminkSJmPpqrMAFGw2B8&amp;#xA;Mkhknk3UpLi2mtpnLyxNyVmJJKt8/A4ClE+bZZYtIZ4naNvUUclJB+8YhWG28+sXMnpwSzyvSvFX&amp;#xA;cmg+nChXkg8yxoXdbsKNyaybYFVtK8z6ja3CC4lae3JAkWQ8iB4gneoxpUV5uvLqLVVWGd0QxKaI&amp;#xA;xA3J32OIVPvK0skuixPI7O5Z6sxJP2j3OApTK5uIbaB55m4xxjkxxVgmq+ZtQvpCsTtBb1osaGhI&amp;#xA;/wAojrhpCFGi6yy+r9VmNd68Ty+7rhVW0/zBqdhJwZ2lhBo8EhP0gE7rgVTvrq7jlDwXUzW0o5wk&amp;#xA;u1eNfsnfqp2OFWY+WtW/SFgBIa3MFEl8T/K305EpU/NOrmxsfSialzcVVCOqr+038BhCse8uxajq&amp;#xA;N+qvcTfV4vjmPNtx2Xr3xKGcySJHG0jmiICzHwAFTgS82dptU1Yn9u6loPYE0H/AjJIXazZHTtUl&amp;#xA;hjqFVg8J78TuPu6YqyzVJX1Pys08I5M6K7KPFGHMfRQ4EsT0XU/0bfC5MfqLxKstaGh7jChmNr5r&amp;#xA;0W42aUwsf2ZRT8RVfxwUlCL5P0WdTLBcSMrElSjoy/RRcbViK+rZ3gLrSW3kBKN05Ieh+7Chmdp5&amp;#xA;y0uYATh7d+9RyWvzXf8ADBSXT6JoWsXL3aXLM7gcxC6dhSpBUkYqj+MGj6QwVmaK2RipcgkkkkDY&amp;#xA;DuaYFYLpVq2patFHJVvVcvMfED4m+/JIWMJtM1U0/vLWXb3Cn+IxV6TDMk0KTRmqSKGU+xFRkUr8&amp;#xA;VSrzPffVNIl4mkk37pP9l9o/8DXEKxDQ9IbUWuQP91RMU95Dsgwoa8vXxstWhdjRHPpS/Jtt/kaH&amp;#xA;Eqynzj/xxW/4yJiEsb8r3trZ6mZbmQRx+my8iCdyR4VxKGWP5o0NVLfWQ1P2QrVP4YKSweG1l1LU&amp;#xA;THbRkes5agGyKTWpp2GSQmPnJQurIo6CFAPoJwBWQ+UGrokY/ldx+Nf44lKD88XTJa29spoJmLP8&amp;#xA;kpQfe2IVBeStPjmuZbuRQ3oUEQP8zV3+gDEoZngSxPztp0arFfotGZvTlp32qp/DCFSnSLM6jZXV&amp;#xA;mu80QFxbfMfC6/7IUxQo6Lqb6bqCTb+mfgmTxU9fpHXCq3VL+bU9ReahPM8IY+pC1oq4qzrQtLXT&amp;#xA;rBISB6zfHM3ix7fR0yKUH5vvvq+lGFTSS5PAePEbt/T6cIVi/l28sbPUPrN2Woin0wor8R2r91cS&amp;#xA;hEeZ9S07UZIZrUt6iApIGWlV6r/HEKmHk3VIY4JrS4kWMKfUiLkAUOzDfEpRd15Z0XUHeSzmEUnV&amp;#xA;vRKugJ8VHT6CMbVKLvyZqcILQslwo7A8W+47fjjaErsr690275xExyIaSRNUA06qwwqzG6sNC1oR&amp;#xA;ymRVuZVDAxuok6Voy71p8sCUouvI92tTbXCSjsrgofw5DG1SOaC/026CyBre4TdSDQ/MEdRhQmur&amp;#xA;eYXvtFt4GP79nP1im1Qn2dv8qtfowKs8salp2nyzT3Rb1GUJHxWu1at+oYlVDzHe2N7fi5tC1HQC&amp;#xA;QMKfEu1fupiFZL5NvvX0027Gr2zUH+o26/xGJSn2BWEec771tQS2U1S2X4v9dtz+FMIQreW9b0nT&amp;#xA;bEpMX9eRy0lFqABsoriVSLU5LaS/nltSfQkculRQjluRT2OFWSarffXfKUU5NX5Isn+sux+/rgSk&amp;#xA;OiaWupXpt2kMQCF+QFehHuPHChPz5EjoaXhr2/dj/mrBaWPyC/0bUnjSQpNERVl+ywO4qO4IwoV/&amp;#xA;MV4Ly6t7kDj6tuhI8DVgfxwBWTeTv+OKv/GR8SlLvPaNys5P2aOv0/CcQqr5FlUwXUO3IMr+9CKf&amp;#xA;wxKsowKx7ztKi6XFGT8Tyggeyqa/rwhUs8jxsdRnk/ZWHifmzAj/AIjiUKXm/TUtb9biOgS65MV8&amp;#xA;HWnL7+VcQqr5M01J7l7yShFvQRr/AJZ7/QMSrNMCWBebb76zqrRKax2w9Mf63Vvx2+jCEJhpnk+3&amp;#xA;ubCG4nlkSSVeZVeNADuvUeGNpVp/JFosEjQzStKFJjU8aFgNgdsbVh+FCZ6DrTaXcs5T1IZQFkQb&amp;#xA;HboR8sCslbzppAj5KsrN2TiAfvrTGksRuZZ9T1J5Ej/e3D/DGu/XYDCh0Et1pmorJx4z27fEjfcR&amp;#xA;9IxVl0XnXSmjrIksb90oG39jXBSWN+YNZXVLlHjjMcUS8U5U5GpqSaYoSvCrMLfyRatBG000iylQ&amp;#xA;ZFXjQMRuBtgtKjqfk63t7CaeCWR5Il5hW40IG56DwxtUt8q331XVo1Y0juB6TfM/Z/HEoZ3c3Edv&amp;#xA;byTyfYiUs3yArgS81iSbUdSVSay3MvxHw5Hc/RkkMq/wPp//AC0S/wDC/wBMFpSzX/LMOnWa3MEj&amp;#xA;yDmFkD02BGx2A742hK4b0rpdzZMdndJY/mNm+8UwqqaFqiabem4dDIChTipodyPH5YqyA+eram1q&amp;#xA;9e3xD+mCksZv7yfUr95yn7yYgLGtT0AVQPHChX1u0e0ltbeT7aW6cx4EsxI+iuBUdo3mhNNsRbG3&amp;#xA;MrBmblz4jf6DjSrdZ8zx6nZ/V2tPTYMHST1K0I9uI7HGlS3T7+60y8E0Yo4+F42qAynscKsnHnmy&amp;#xA;9OrW0ok/lBUr/wAFUfqwUljmrardardLI60A+GGFd6VP4k4UMx8s6S2n2P70UuJyHkHgB9lfoyJS&amp;#xA;lXnz/jx/56/8aYQqr5F/3luv9df1YlWT4FYNN/hT139b656vI+pXjXlXev04UM4ThwXhThQcadKd&amp;#xA;sCW8VYRef4S+tzc/rPL1G5cOPCtTXj7YUKup/wCEvSjr6vr8F5ejTn0/3ZX4OXj3xVKE/QfqfvPr&amp;#xA;Ppf5Pp8vx2wqyzy5/h3f9H/700+L1f72ntXb/gcCW/MX+HqD9I/39Pg9P+9p9Hb/AFtsVYlJ+g/U&amp;#xA;Hp/WvT78vT5fhhQm+lf4S4P/AHv1jiePr05Vp+xT4K+FcCqdn/hL63Bw+s8vUXj6nHhWu3L2xVm2&amp;#xA;BLT8ODc6cKHlXpTvirC0/wAH+ovp/WOdRwpWta7UwoZPrX1T9Gy/XOf1b4fU9P7VOQp098CUl0P/&amp;#xA;AAx+ko/qXq/WaN6fqVp0Nae9MKsowKg9X+p/o2f67X6tQepTr1FKe9cVYp/zpn/Lx+OFDv8AnTP+&amp;#xA;Xj8cVd/zpn/Lx+OKp1oX+GOY/R/H6xT/AHZX1Po5/wDGuKVDzD/h36+P0h6vr8Fpw6cammKpZ/zp&amp;#xA;n/Lx+OKHf86Z/wAvH44qm2tf4Y9CP65/e8F9P0/77jT4a09v5sUsZP8Ah7nt9b4b9fSr7YoZJ5d/&amp;#xA;wx6g+p1+t9vX/vP9j+z/AMDilkeBUj8zfoX/AEb9J+p+36Xp/wCx5V/DCFVPLf6I9Gb9G8+HIep6&amp;#xA;nWtNqYFTjFX/2Q==&lt;/xmpGImg:image&gt;</w:t>
      </w:r>
    </w:p>
    <w:p>
      <w:pPr>
        <w:pStyle w:val="PreformattedText"/>
        <w:bidi w:val="0"/>
        <w:jc w:val="left"/>
        <w:rPr/>
      </w:pPr>
      <w:r>
        <w:rPr/>
        <w:t xml:space="preserve">               </w:t>
      </w:r>
      <w:r>
        <w:rPr/>
        <w:t>&lt;/rdf:li&gt;</w:t>
      </w:r>
    </w:p>
    <w:p>
      <w:pPr>
        <w:pStyle w:val="PreformattedText"/>
        <w:bidi w:val="0"/>
        <w:jc w:val="left"/>
        <w:rPr/>
      </w:pPr>
      <w:r>
        <w:rPr/>
        <w:t xml:space="preserve">            </w:t>
      </w:r>
      <w:r>
        <w:rPr/>
        <w:t>&lt;/rdf:Alt&gt;</w:t>
      </w:r>
    </w:p>
    <w:p>
      <w:pPr>
        <w:pStyle w:val="PreformattedText"/>
        <w:bidi w:val="0"/>
        <w:jc w:val="left"/>
        <w:rPr/>
      </w:pPr>
      <w:r>
        <w:rPr/>
        <w:t xml:space="preserve">         </w:t>
      </w:r>
      <w:r>
        <w:rPr/>
        <w:t>&lt;/xmp:Thumbnails&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MM="http://ns.adobe.com/xap/1.0/mm/"</w:t>
      </w:r>
    </w:p>
    <w:p>
      <w:pPr>
        <w:pStyle w:val="PreformattedText"/>
        <w:bidi w:val="0"/>
        <w:jc w:val="left"/>
        <w:rPr/>
      </w:pPr>
      <w:r>
        <w:rPr/>
        <w:t xml:space="preserve">            </w:t>
      </w:r>
      <w:r>
        <w:rPr/>
        <w:t>xmlns:stEvt="http://ns.adobe.com/xap/1.0/sType/ResourceEvent#"</w:t>
      </w:r>
    </w:p>
    <w:p>
      <w:pPr>
        <w:pStyle w:val="PreformattedText"/>
        <w:bidi w:val="0"/>
        <w:jc w:val="left"/>
        <w:rPr/>
      </w:pPr>
      <w:r>
        <w:rPr/>
        <w:t xml:space="preserve">            </w:t>
      </w:r>
      <w:r>
        <w:rPr/>
        <w:t>xmlns:stRef="http://ns.adobe.com/xap/1.0/sType/ResourceRef#"&gt;</w:t>
      </w:r>
    </w:p>
    <w:p>
      <w:pPr>
        <w:pStyle w:val="PreformattedText"/>
        <w:bidi w:val="0"/>
        <w:jc w:val="left"/>
        <w:rPr/>
      </w:pPr>
      <w:r>
        <w:rPr/>
        <w:t xml:space="preserve">         </w:t>
      </w:r>
      <w:r>
        <w:rPr/>
        <w:t>&lt;xmpMM:OriginalDocumentID&gt;uuid:6602C6E39A72DD11BAB3EB8CC56F1819&lt;/xmpMM:OriginalDocumentID&gt;</w:t>
      </w:r>
    </w:p>
    <w:p>
      <w:pPr>
        <w:pStyle w:val="PreformattedText"/>
        <w:bidi w:val="0"/>
        <w:jc w:val="left"/>
        <w:rPr/>
      </w:pPr>
      <w:r>
        <w:rPr/>
        <w:t xml:space="preserve">         </w:t>
      </w:r>
      <w:r>
        <w:rPr/>
        <w:t>&lt;xmpMM:History&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180117407206811910988C50184B7D1&lt;/stEvt:instanceID&gt;</w:t>
      </w:r>
    </w:p>
    <w:p>
      <w:pPr>
        <w:pStyle w:val="PreformattedText"/>
        <w:bidi w:val="0"/>
        <w:jc w:val="left"/>
        <w:rPr/>
      </w:pPr>
      <w:r>
        <w:rPr/>
        <w:t xml:space="preserve">                  </w:t>
      </w:r>
      <w:r>
        <w:rPr/>
        <w:t>&lt;stEvt:when&gt;2011-04-18T10:26:0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280117407206811910988C50184B7D1&lt;/stEvt:instanceID&gt;</w:t>
      </w:r>
    </w:p>
    <w:p>
      <w:pPr>
        <w:pStyle w:val="PreformattedText"/>
        <w:bidi w:val="0"/>
        <w:jc w:val="left"/>
        <w:rPr/>
      </w:pPr>
      <w:r>
        <w:rPr/>
        <w:t xml:space="preserve">                  </w:t>
      </w:r>
      <w:r>
        <w:rPr/>
        <w:t>&lt;stEvt:when&gt;2011-04-18T10:29:2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2616CC604F2AE11192BF8F6CE692A87F&lt;/stEvt:instanceID&gt;</w:t>
      </w:r>
    </w:p>
    <w:p>
      <w:pPr>
        <w:pStyle w:val="PreformattedText"/>
        <w:bidi w:val="0"/>
        <w:jc w:val="left"/>
        <w:rPr/>
      </w:pPr>
      <w:r>
        <w:rPr/>
        <w:t xml:space="preserve">                  </w:t>
      </w:r>
      <w:r>
        <w:rPr/>
        <w:t>&lt;stEvt:when&gt;2011-12-19T15:41:22+01: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MM:History&gt;</w:t>
      </w:r>
    </w:p>
    <w:p>
      <w:pPr>
        <w:pStyle w:val="PreformattedText"/>
        <w:bidi w:val="0"/>
        <w:jc w:val="left"/>
        <w:rPr/>
      </w:pPr>
      <w:r>
        <w:rPr/>
        <w:t xml:space="preserve">         </w:t>
      </w:r>
      <w:r>
        <w:rPr/>
        <w:t>&lt;xmpMM:DocumentID&gt;xmp.did:2616CC604F2AE11192BF8F6CE692A87F&lt;/xmpMM:DocumentID&gt;</w:t>
      </w:r>
    </w:p>
    <w:p>
      <w:pPr>
        <w:pStyle w:val="PreformattedText"/>
        <w:bidi w:val="0"/>
        <w:jc w:val="left"/>
        <w:rPr/>
      </w:pPr>
      <w:r>
        <w:rPr/>
        <w:t xml:space="preserve">         </w:t>
      </w:r>
      <w:r>
        <w:rPr/>
        <w:t>&lt;xmpMM:InstanceID&gt;xmp.iid:2616CC604F2AE11192BF8F6CE692A87F&lt;/xmpMM:InstanceID&gt;</w:t>
      </w:r>
    </w:p>
    <w:p>
      <w:pPr>
        <w:pStyle w:val="PreformattedText"/>
        <w:bidi w:val="0"/>
        <w:jc w:val="left"/>
        <w:rPr/>
      </w:pPr>
      <w:r>
        <w:rPr/>
        <w:t xml:space="preserve">         </w:t>
      </w:r>
      <w:r>
        <w:rPr/>
        <w:t>&lt;xmpMM:DerivedFrom rdf:parseType="Resource"&gt;</w:t>
      </w:r>
    </w:p>
    <w:p>
      <w:pPr>
        <w:pStyle w:val="PreformattedText"/>
        <w:bidi w:val="0"/>
        <w:jc w:val="left"/>
        <w:rPr/>
      </w:pPr>
      <w:r>
        <w:rPr/>
        <w:t xml:space="preserve">            </w:t>
      </w:r>
      <w:r>
        <w:rPr/>
        <w:t>&lt;stRef:instanceID&gt;xmp.iid:0280117407206811910988C50184B7D1&lt;/stRef:instanceID&gt;</w:t>
      </w:r>
    </w:p>
    <w:p>
      <w:pPr>
        <w:pStyle w:val="PreformattedText"/>
        <w:bidi w:val="0"/>
        <w:jc w:val="left"/>
        <w:rPr/>
      </w:pPr>
      <w:r>
        <w:rPr/>
        <w:t xml:space="preserve">            </w:t>
      </w:r>
      <w:r>
        <w:rPr/>
        <w:t>&lt;stRef:documentID&gt;xmp.did:0280117407206811910988C50184B7D1&lt;/stRef:documentID&gt;</w:t>
      </w:r>
    </w:p>
    <w:p>
      <w:pPr>
        <w:pStyle w:val="PreformattedText"/>
        <w:bidi w:val="0"/>
        <w:jc w:val="left"/>
        <w:rPr/>
      </w:pPr>
      <w:r>
        <w:rPr/>
        <w:t xml:space="preserve">            </w:t>
      </w:r>
      <w:r>
        <w:rPr/>
        <w:t>&lt;stRef:originalDocumentID&gt;uuid:6602C6E39A72DD11BAB3EB8CC56F1819&lt;/stRef:originalDocumentID&gt;</w:t>
      </w:r>
    </w:p>
    <w:p>
      <w:pPr>
        <w:pStyle w:val="PreformattedText"/>
        <w:bidi w:val="0"/>
        <w:jc w:val="left"/>
        <w:rPr/>
      </w:pPr>
      <w:r>
        <w:rPr/>
        <w:t xml:space="preserve">         </w:t>
      </w:r>
      <w:r>
        <w:rPr/>
        <w:t>&lt;/xmpMM:DerivedFrom&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TPg="http://ns.adobe.com/xap/1.0/t/pg/"</w:t>
      </w:r>
    </w:p>
    <w:p>
      <w:pPr>
        <w:pStyle w:val="PreformattedText"/>
        <w:bidi w:val="0"/>
        <w:jc w:val="left"/>
        <w:rPr/>
      </w:pPr>
      <w:r>
        <w:rPr/>
        <w:t xml:space="preserve">            </w:t>
      </w:r>
      <w:r>
        <w:rPr/>
        <w:t>xmlns:stDim="http://ns.adobe.com/xap/1.0/sType/Dimensions#"</w:t>
      </w:r>
    </w:p>
    <w:p>
      <w:pPr>
        <w:pStyle w:val="PreformattedText"/>
        <w:bidi w:val="0"/>
        <w:jc w:val="left"/>
        <w:rPr/>
      </w:pPr>
      <w:r>
        <w:rPr/>
        <w:t xml:space="preserve">            </w:t>
      </w:r>
      <w:r>
        <w:rPr/>
        <w:t>xmlns:xmpG="http://ns.adobe.com/xap/1.0/g/"&gt;</w:t>
      </w:r>
    </w:p>
    <w:p>
      <w:pPr>
        <w:pStyle w:val="PreformattedText"/>
        <w:bidi w:val="0"/>
        <w:jc w:val="left"/>
        <w:rPr/>
      </w:pPr>
      <w:r>
        <w:rPr/>
        <w:t xml:space="preserve">         </w:t>
      </w:r>
      <w:r>
        <w:rPr/>
        <w:t>&lt;xmpTPg:HasVisibleOverprint&gt;False&lt;/xmpTPg:HasVisibleOverprint&gt;</w:t>
      </w:r>
    </w:p>
    <w:p>
      <w:pPr>
        <w:pStyle w:val="PreformattedText"/>
        <w:bidi w:val="0"/>
        <w:jc w:val="left"/>
        <w:rPr/>
      </w:pPr>
      <w:r>
        <w:rPr/>
        <w:t xml:space="preserve">         </w:t>
      </w:r>
      <w:r>
        <w:rPr/>
        <w:t>&lt;xmpTPg:HasVisibleTransparency&gt;False&lt;/xmpTPg:HasVisibleTransparency&gt;</w:t>
      </w:r>
    </w:p>
    <w:p>
      <w:pPr>
        <w:pStyle w:val="PreformattedText"/>
        <w:bidi w:val="0"/>
        <w:jc w:val="left"/>
        <w:rPr/>
      </w:pPr>
      <w:r>
        <w:rPr/>
        <w:t xml:space="preserve">         </w:t>
      </w:r>
      <w:r>
        <w:rPr/>
        <w:t>&lt;xmpTPg:NPages&gt;1&lt;/xmpTPg:NPages&gt;</w:t>
      </w:r>
    </w:p>
    <w:p>
      <w:pPr>
        <w:pStyle w:val="PreformattedText"/>
        <w:bidi w:val="0"/>
        <w:jc w:val="left"/>
        <w:rPr/>
      </w:pPr>
      <w:r>
        <w:rPr/>
        <w:t xml:space="preserve">         </w:t>
      </w:r>
      <w:r>
        <w:rPr/>
        <w:t>&lt;xmpTPg:MaxPageSize rdf:parseType="Resource"&gt;</w:t>
      </w:r>
    </w:p>
    <w:p>
      <w:pPr>
        <w:pStyle w:val="PreformattedText"/>
        <w:bidi w:val="0"/>
        <w:jc w:val="left"/>
        <w:rPr/>
      </w:pPr>
      <w:r>
        <w:rPr/>
        <w:t xml:space="preserve">            </w:t>
      </w:r>
      <w:r>
        <w:rPr/>
        <w:t>&lt;stDim:w&gt;296.999959&lt;/stDim:w&gt;</w:t>
      </w:r>
    </w:p>
    <w:p>
      <w:pPr>
        <w:pStyle w:val="PreformattedText"/>
        <w:bidi w:val="0"/>
        <w:jc w:val="left"/>
        <w:rPr/>
      </w:pPr>
      <w:r>
        <w:rPr/>
        <w:t xml:space="preserve">            </w:t>
      </w:r>
      <w:r>
        <w:rPr/>
        <w:t>&lt;stDim:h&gt;419.999859&lt;/stDim:h&gt;</w:t>
      </w:r>
    </w:p>
    <w:p>
      <w:pPr>
        <w:pStyle w:val="PreformattedText"/>
        <w:bidi w:val="0"/>
        <w:jc w:val="left"/>
        <w:rPr/>
      </w:pPr>
      <w:r>
        <w:rPr/>
        <w:t xml:space="preserve">            </w:t>
      </w:r>
      <w:r>
        <w:rPr/>
        <w:t>&lt;stDim:unit&gt;Millimeters&lt;/stDim:unit&gt;</w:t>
      </w:r>
    </w:p>
    <w:p>
      <w:pPr>
        <w:pStyle w:val="PreformattedText"/>
        <w:bidi w:val="0"/>
        <w:jc w:val="left"/>
        <w:rPr/>
      </w:pPr>
      <w:r>
        <w:rPr/>
        <w:t xml:space="preserve">         </w:t>
      </w:r>
      <w:r>
        <w:rPr/>
        <w:t>&lt;/xmpTPg:MaxPageSize&gt;</w:t>
      </w:r>
    </w:p>
    <w:p>
      <w:pPr>
        <w:pStyle w:val="PreformattedText"/>
        <w:bidi w:val="0"/>
        <w:jc w:val="left"/>
        <w:rPr/>
      </w:pPr>
      <w:r>
        <w:rPr/>
        <w:t xml:space="preserve">         </w:t>
      </w:r>
      <w:r>
        <w:rPr/>
        <w:t>&lt;xmpTPg:PlateNames&gt;</w:t>
      </w:r>
    </w:p>
    <w:p>
      <w:pPr>
        <w:pStyle w:val="PreformattedText"/>
        <w:bidi w:val="0"/>
        <w:jc w:val="left"/>
        <w:rPr/>
      </w:pPr>
      <w:r>
        <w:rPr/>
        <w:t xml:space="preserve">            </w:t>
      </w:r>
      <w:r>
        <w:rPr/>
        <w:t>&lt;rdf:Seq&gt;</w:t>
      </w:r>
    </w:p>
    <w:p>
      <w:pPr>
        <w:pStyle w:val="PreformattedText"/>
        <w:bidi w:val="0"/>
        <w:jc w:val="left"/>
        <w:rPr/>
      </w:pPr>
      <w:r>
        <w:rPr/>
        <w:t xml:space="preserve">               </w:t>
      </w:r>
      <w:r>
        <w:rPr/>
        <w:t>&lt;rdf:li&gt;Black&lt;/rdf:li&gt;</w:t>
      </w:r>
    </w:p>
    <w:p>
      <w:pPr>
        <w:pStyle w:val="PreformattedText"/>
        <w:bidi w:val="0"/>
        <w:jc w:val="left"/>
        <w:rPr/>
      </w:pPr>
      <w:r>
        <w:rPr/>
        <w:t xml:space="preserve">            </w:t>
      </w:r>
      <w:r>
        <w:rPr/>
        <w:t>&lt;/rdf:Seq&gt;</w:t>
      </w:r>
    </w:p>
    <w:p>
      <w:pPr>
        <w:pStyle w:val="PreformattedText"/>
        <w:bidi w:val="0"/>
        <w:jc w:val="left"/>
        <w:rPr/>
      </w:pPr>
      <w:r>
        <w:rPr/>
        <w:t xml:space="preserve">         </w:t>
      </w:r>
      <w:r>
        <w:rPr/>
        <w:t>&lt;/xmpTPg:PlateNames&gt;</w:t>
      </w:r>
    </w:p>
    <w:p>
      <w:pPr>
        <w:pStyle w:val="PreformattedText"/>
        <w:bidi w:val="0"/>
        <w:jc w:val="left"/>
        <w:rPr/>
      </w:pPr>
      <w:r>
        <w:rPr/>
        <w:t xml:space="preserve">         </w:t>
      </w:r>
      <w:r>
        <w:rPr/>
        <w:t>&lt;xmpTPg:SwatchGroup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groupName&gt;Default Swatch Group&lt;/xmpG:groupName&gt;</w:t>
      </w:r>
    </w:p>
    <w:p>
      <w:pPr>
        <w:pStyle w:val="PreformattedText"/>
        <w:bidi w:val="0"/>
        <w:jc w:val="left"/>
        <w:rPr/>
      </w:pPr>
      <w:r>
        <w:rPr/>
        <w:t xml:space="preserve">                  </w:t>
      </w:r>
      <w:r>
        <w:rPr/>
        <w:t>&lt;xmpG:groupType&gt;0&lt;/xmpG:groupType&gt;</w:t>
      </w:r>
    </w:p>
    <w:p>
      <w:pPr>
        <w:pStyle w:val="PreformattedText"/>
        <w:bidi w:val="0"/>
        <w:jc w:val="left"/>
        <w:rPr/>
      </w:pPr>
      <w:r>
        <w:rPr/>
        <w:t xml:space="preserve">                  </w:t>
      </w:r>
      <w:r>
        <w:rPr/>
        <w:t>&lt;xmpG:Colorant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Whit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Black&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10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Yellow&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Lim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33.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72.999992&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Night Blu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5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100 M=9 Y=0 K=6&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8.999997&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6.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G:Colorant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TPg:SwatchGroups&gt;</w:t>
      </w:r>
    </w:p>
    <w:p>
      <w:pPr>
        <w:pStyle w:val="PreformattedText"/>
        <w:bidi w:val="0"/>
        <w:jc w:val="left"/>
        <w:rPr/>
      </w:pPr>
      <w:r>
        <w:rPr/>
        <w:t xml:space="preserve">      </w:t>
      </w:r>
      <w:r>
        <w:rPr/>
        <w:t>&lt;/rdf:Description&gt;</w:t>
      </w:r>
    </w:p>
    <w:p>
      <w:pPr>
        <w:pStyle w:val="PreformattedText"/>
        <w:bidi w:val="0"/>
        <w:jc w:val="left"/>
        <w:rPr/>
      </w:pPr>
      <w:r>
        <w:rPr/>
        <w:t xml:space="preserve">   </w:t>
      </w:r>
      <w:r>
        <w:rPr/>
        <w:t>&lt;/rdf:RDF&gt;</w:t>
      </w:r>
    </w:p>
    <w:p>
      <w:pPr>
        <w:pStyle w:val="PreformattedText"/>
        <w:bidi w:val="0"/>
        <w:jc w:val="left"/>
        <w:rPr/>
      </w:pPr>
      <w:r>
        <w:rPr/>
        <w:t>&lt;/x:xmpmeta&gt;</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lt;?xpacket end="w"?&gt;</w:t>
      </w:r>
    </w:p>
    <w:p>
      <w:pPr>
        <w:pStyle w:val="PreformattedText"/>
        <w:bidi w:val="0"/>
        <w:jc w:val="left"/>
        <w:rPr/>
      </w:pPr>
      <w:r>
        <w:rPr/>
        <w:t>endstream</w:t>
        <w:t>endobj</w:t>
        <w:t>118 0 obj</w:t>
        <w:t>&lt;&lt;/Filter/FlateDecode/First 6/Length 36/N 1/Type/ObjStm&gt;&gt;stream</w:t>
      </w:r>
    </w:p>
    <w:p>
      <w:pPr>
        <w:pStyle w:val="PreformattedText"/>
        <w:bidi w:val="0"/>
        <w:jc w:val="left"/>
        <w:rPr/>
      </w:pPr>
      <w:r>
        <w:rPr/>
        <w:t>h�221V0P����M-ILI,IT044#�#��####]�#�</w:t>
      </w:r>
    </w:p>
    <w:p>
      <w:pPr>
        <w:pStyle w:val="PreformattedText"/>
        <w:bidi w:val="0"/>
        <w:jc w:val="left"/>
        <w:rPr/>
      </w:pPr>
      <w:r>
        <w:rPr/>
        <w:t>endstream</w:t>
        <w:t>endobj</w:t>
        <w:t>119 0 obj</w:t>
        <w:t>&lt;&lt;/B[904 0 R]/Contents 120 0 R/CropBox[0 0 595 842]/MediaBox[0 0 595.22 842]/Parent 868 0 R/Resources&lt;&lt;/ColorSpace&lt;&lt;/CS0 921 0 R&gt;&gt;/ExtGState&lt;&lt;/GS0 923 0 R&gt;&gt;/Font&lt;&lt;/C0_0 352 0 R/T1_0 932 0 R/T1_1 346 0 R&gt;&gt;/ProcSet[/PDF/Text/ImageC]/Properties&lt;&lt;/MC0 244 0 R&gt;&gt;/XObject&lt;&lt;/Im0 122 0 R&gt;&gt;&gt;&gt;/Rotate 0/Type/Page&gt;&gt;</w:t>
        <w:t>endobj</w:t>
        <w:t>120 0 obj</w:t>
        <w:t>&lt;&lt;/Filter/FlateDecode/Length 2378&gt;&gt;stream</w:t>
      </w:r>
    </w:p>
    <w:p>
      <w:pPr>
        <w:pStyle w:val="PreformattedText"/>
        <w:bidi w:val="0"/>
        <w:jc w:val="left"/>
        <w:rPr/>
      </w:pPr>
      <w:r>
        <w:rPr/>
        <w:t>H��W</w:t>
      </w:r>
      <w:r>
        <w:rPr>
          <w:rtl w:val="true"/>
        </w:rPr>
        <w:t>ێ</w:t>
      </w:r>
      <w:r>
        <w:rPr/>
        <w:t>#�</w:t>
        <w:t>}�W�</w:t>
      </w:r>
      <w:r>
        <w:rPr/>
        <w:t>۶</w:t>
      </w:r>
      <w:r>
        <w:br w:type="page"/>
      </w:r>
    </w:p>
    <w:p>
      <w:pPr>
        <w:pStyle w:val="PreformattedText"/>
        <w:bidi w:val="0"/>
        <w:jc w:val="left"/>
        <w:rPr/>
      </w:pPr>
      <w:r>
        <w:rPr/>
        <w:t>����</w:t>
      </w:r>
      <w:r>
        <w:rPr/>
        <w:t>#d��#'�##V�#;X(���@��.����#�Z��n#�!#�j�.&lt;$#YU����?|���iv�t?Y��������h�k#_��lJ_#c�'#1�C6���#���&gt;v�&gt;����E�S���&gt;t�q�d3���/R��&lt;t�B���"cl&lt;��#�_T���Z��/�$8R##��}#s��ìsu�����r�̗Y�C�#,VdS�&gt;G�B��9��ϳ�</w:t>
      </w:r>
      <w:r>
        <w:rPr/>
        <w:t>ׇ�</w:t>
      </w:r>
      <w:r>
        <w:rPr/>
        <w:t>h�</w:t>
      </w:r>
      <w:r>
        <w:rPr>
          <w:rtl w:val="true"/>
        </w:rPr>
        <w:t>ݻ</w:t>
      </w:r>
      <w:r>
        <w:rPr/>
        <w:t>{k^��7��{��&gt;��##�����`�i��}þ�</w:t>
      </w:r>
      <w:r>
        <w:rPr/>
        <w:t>֙��</w:t>
      </w:r>
      <w:r>
        <w:rPr/>
        <w:t>###l#b5�</w:t>
      </w:r>
      <w:r>
        <w:rPr>
          <w:rtl w:val="true"/>
        </w:rPr>
        <w:t>݌</w:t>
      </w:r>
      <w:r>
        <w:rPr/>
        <w:t>#��"#��O6W��#�</w:t>
        <w:t>�,�:S��#TN�c#�`#�#0���,���S</w:t>
      </w:r>
      <w:r>
        <w:rPr/>
        <w:t>း</w:t>
      </w:r>
      <w:r>
        <w:rPr/>
        <w:t>4El</w:t>
      </w:r>
    </w:p>
    <w:p>
      <w:pPr>
        <w:pStyle w:val="PreformattedText"/>
        <w:bidi w:val="0"/>
        <w:jc w:val="left"/>
        <w:rPr/>
      </w:pPr>
      <w:r>
        <w:rPr/>
        <w:t>�</w:t>
      </w:r>
      <w:r>
        <w:rPr/>
        <w:t>`E�#C��# #�v�#�B����#~ #2�{��j��o�#4#�?"b#�]�Y�TQ</w:t>
        <w:t>#���X�վ�#�1�</w:t>
      </w:r>
      <w:r>
        <w:rPr/>
        <w:t>֫</w:t>
      </w:r>
      <w:r>
        <w:rPr/>
        <w:t>#e��m̓�F�0�bAO1��2��W��c#�����͡�����$�#ȃ�#�j_���95��:C�#�##N#�W$���~h�#r��#�BP</w:t>
        <w:t>&amp;nUS�#�%##4u�c�kr��0O�iG��Y?iR#w��U�q�2'Z��&gt;1lp�Ew##�a 2 �</w:t>
      </w:r>
      <w:r>
        <w:rPr/>
        <w:t>᪀</w:t>
      </w:r>
      <w:r>
        <w:rPr/>
        <w:t>C^���UjQ#7t�1�t6[:#�3ϣ)�</w:t>
        <w:t>�#��##6�#��j���#4�#�k|R���T�C#�\A5#�*Vf�&amp;qF#�g#}`��#��sH</w:t>
      </w:r>
    </w:p>
    <w:p>
      <w:pPr>
        <w:pStyle w:val="PreformattedText"/>
        <w:bidi w:val="0"/>
        <w:jc w:val="left"/>
        <w:rPr/>
      </w:pPr>
      <w:r>
        <w:rPr/>
        <w:t>�</w:t>
      </w:r>
      <w:r>
        <w:rPr/>
        <w:t>#$�#</w:t>
      </w:r>
      <w:r>
        <w:rPr/>
        <w:t>݈</w:t>
      </w:r>
      <w:r>
        <w:rPr/>
        <w:t>(�*B#</w:t>
      </w:r>
      <w:r>
        <w:rPr/>
        <w:t>哛</w:t>
      </w:r>
      <w:r>
        <w:rPr/>
        <w:t>fp���[#�#�)�#E$S#�#�-W�)Y��slb��#UQ�A�#�</w:t>
      </w:r>
      <w:r>
        <w:rPr>
          <w:rtl w:val="true"/>
        </w:rPr>
        <w:t>ڋ</w:t>
      </w:r>
      <w:r>
        <w:rPr/>
        <w:t>��</w:t>
      </w:r>
      <w:r>
        <w:rPr/>
        <w:t>Q�4</w:t>
      </w:r>
      <w:r>
        <w:br w:type="page"/>
      </w:r>
    </w:p>
    <w:p>
      <w:pPr>
        <w:pStyle w:val="PreformattedText"/>
        <w:bidi w:val="0"/>
        <w:jc w:val="left"/>
        <w:rPr/>
      </w:pPr>
      <w:r>
        <w:rPr/>
        <w:t>Rz</w:t>
      </w:r>
      <w:r>
        <w:rPr/>
        <w:t>茺</w:t>
      </w:r>
      <w:r>
        <w:rPr/>
        <w:t>y�$n�YZW#V�2-�~��l�X##2Hr�&lt;�h�D��!��##</w:t>
      </w:r>
      <w:r>
        <w:rPr>
          <w:rtl w:val="true"/>
        </w:rPr>
        <w:t>ٿ</w:t>
      </w:r>
      <w:r>
        <w:rPr/>
        <w:t>J�</w:t>
      </w:r>
      <w:r>
        <w:rPr/>
        <w:t>۰</w:t>
      </w:r>
      <w:r>
        <w:rPr/>
        <w:t>#&amp;r+O�l##��M#�H#���</w:t>
      </w:r>
    </w:p>
    <w:p>
      <w:pPr>
        <w:pStyle w:val="PreformattedText"/>
        <w:bidi w:val="0"/>
        <w:jc w:val="left"/>
        <w:rPr/>
      </w:pPr>
      <w:r>
        <w:rPr/>
        <w:t>M+#�##w��!�)�L#bW�ѡ#A�X�N�#�)��E(#�#=eH�fm~;Td#E�#��Nne#',q�6\#��5#�:-��h}uR�V��4�##\d#uN��4���#"z%H3</w:t>
        <w:tab/>
        <w:t>�#o#!��`� �e�6�M#P�-�##(r�U�</w:t>
      </w:r>
      <w:r>
        <w:rPr>
          <w:rtl w:val="true"/>
        </w:rPr>
        <w:t>׶</w:t>
      </w:r>
      <w:r>
        <w:rPr/>
        <w:t>�</w:t>
      </w:r>
      <w:r>
        <w:rPr/>
        <w:t>~&gt;�C#��uҊ�c</w:t>
      </w:r>
      <w:r>
        <w:rPr>
          <w:rtl w:val="true"/>
        </w:rPr>
        <w:t>ۂ</w:t>
      </w:r>
      <w:r>
        <w:rPr/>
        <w:t>9</w:t>
      </w:r>
      <w:r>
        <w:rPr>
          <w:rtl w:val="true"/>
        </w:rPr>
        <w:t>�#</w:t>
      </w:r>
      <w:r>
        <w:rPr/>
        <w:t>4</w:t>
      </w:r>
      <w:r>
        <w:rPr/>
        <w:t>l�#y#I�M��h�V:r</w:t>
        <w:tab/>
        <w:t>��S��#(J��`Y�#m�#:�#-#�3#���#,H��S#�</w:t>
      </w:r>
      <w:r>
        <w:rPr/>
        <w:t>֡</w:t>
      </w:r>
      <w:r>
        <w:rPr/>
        <w:t>UI���(�#E</w:t>
      </w:r>
    </w:p>
    <w:p>
      <w:pPr>
        <w:pStyle w:val="PreformattedText"/>
        <w:bidi w:val="0"/>
        <w:jc w:val="left"/>
        <w:rPr/>
      </w:pPr>
      <w:r>
        <w:rPr/>
        <w:t>C#r"x&amp;#��tq}e</w:t>
      </w:r>
      <w:r>
        <w:br w:type="page"/>
      </w:r>
    </w:p>
    <w:p>
      <w:pPr>
        <w:pStyle w:val="PreformattedText"/>
        <w:bidi w:val="0"/>
        <w:jc w:val="left"/>
        <w:rPr/>
      </w:pPr>
      <w:r>
        <w:rPr/>
        <w:t>K�z�(#�5r@eB)�[�v"f��~H��R����\I�</w:t>
      </w:r>
    </w:p>
    <w:p>
      <w:pPr>
        <w:pStyle w:val="PreformattedText"/>
        <w:bidi w:val="0"/>
        <w:jc w:val="left"/>
        <w:rPr/>
      </w:pPr>
      <w:r>
        <w:rPr/>
        <w:t>k��J��</w:t>
      </w:r>
      <w:r>
        <w:rPr/>
        <w:t>め</w:t>
      </w:r>
      <w:r>
        <w:rPr/>
        <w:t>R5</w:t>
      </w:r>
      <w:r>
        <w:rPr>
          <w:rtl w:val="true"/>
        </w:rPr>
        <w:t>ڟ</w:t>
      </w:r>
      <w:r>
        <w:rPr/>
        <w:t>�</w:t>
      </w:r>
      <w:r>
        <w:rPr/>
        <w:t>#���#�����D��#"#9</w:t>
        <w:t>���i�}��)�#-�##�gF8P��x(##��6�#��q*\�U �C�%B�g[l#�X]�)/���#��#��mST:�z#�#��5�oR�$�H)#˔z</w:t>
        <w:tab/>
        <w:t>�˃�46�jJev#fF�D��b�&amp;�U�$�#�#ʔRf.3�Q3(G#�����#��#�󏎠#@�R�#o#�r##�#^ru�&amp;#��#G�#&amp;NN��%����W#Z��Rr��#��2o'A�i�;�</w:t>
      </w:r>
      <w:r>
        <w:rPr/>
        <w:t>䤩</w:t>
      </w:r>
      <w:r>
        <w:rPr/>
        <w:t>f��dp�K=�"�#���V#�#�I�#��#�#it*</w:t>
      </w:r>
      <w:r>
        <w:rPr/>
        <w:t>ꅤ��</w:t>
      </w:r>
      <w:r>
        <w:rPr/>
        <w:t>7##�����#�I"O����4E#%i�V</w:t>
      </w:r>
      <w:r>
        <w:rPr>
          <w:rtl w:val="true"/>
        </w:rPr>
        <w:t>ڕ</w:t>
      </w:r>
      <w:r>
        <w:rPr/>
        <w:t>�</w:t>
      </w:r>
      <w:r>
        <w:rPr/>
        <w:t>E��X#�uW�~��LI��##!�\O�$�f!qũZc�H#��`�Z�V��ԇ�i��#���#Ȓ�����g#�</w:t>
        <w:tab/>
        <w:t>K#-:�Ƙ#�Q��&lt;+</w:t>
      </w:r>
      <w:r>
        <w:rPr/>
        <w:t>ٞ��</w:t>
      </w:r>
      <w:r>
        <w:rPr/>
        <w:t>##���#�#�#�vW�=#!�S@�v#'�v˔#x�D�ncE#_�^#���A�#�[�#��#���X���*�qL'</w:t>
      </w:r>
      <w:r>
        <w:rPr>
          <w:rtl w:val="true"/>
        </w:rPr>
        <w:t>ڂ</w:t>
      </w:r>
      <w:r>
        <w:rPr/>
        <w:t>(���IB�y�x�����X��B#z*dFһ��#��&gt;w�(��</w:t>
      </w:r>
      <w:r>
        <w:rPr>
          <w:rtl w:val="true"/>
        </w:rPr>
        <w:t>׾</w:t>
      </w:r>
      <w:r>
        <w:rPr/>
        <w:t>��</w:t>
      </w:r>
      <w:r>
        <w:rPr/>
        <w:t>l������;&lt;x^-�b�2=�&lt;���W��^�+#�</w:t>
        <w:t>�q#�T����7</w:t>
      </w:r>
      <w:r>
        <w:rPr/>
        <w:t>믣</w:t>
      </w:r>
      <w:r>
        <w:rPr/>
        <w:t>9���ͷ�h#.��xx�l�|�����</w:t>
        <w:t>��bzI�</w:t>
      </w:r>
      <w:r>
        <w:br w:type="page"/>
      </w:r>
    </w:p>
    <w:p>
      <w:pPr>
        <w:pStyle w:val="PreformattedText"/>
        <w:bidi w:val="0"/>
        <w:jc w:val="left"/>
        <w:rPr/>
      </w:pPr>
      <w:r>
        <w:rPr/>
        <w:t>#yHZ��̖�g����&lt;���q�0��nV:)�</w:t>
        <w:tab/>
        <w:t>3�i}��#��Z�xn9&lt;�</w:t>
      </w:r>
    </w:p>
    <w:p>
      <w:pPr>
        <w:pStyle w:val="PreformattedText"/>
        <w:bidi w:val="0"/>
        <w:jc w:val="left"/>
        <w:rPr/>
      </w:pPr>
      <w:r>
        <w:rPr/>
        <w:t>��</w:t>
      </w:r>
      <w:r>
        <w:rPr/>
        <w:t>;�</w:t>
      </w:r>
      <w:r>
        <w:rPr>
          <w:rtl w:val="true"/>
        </w:rPr>
        <w:t>ߛ</w:t>
      </w:r>
      <w:r>
        <w:rPr/>
        <w:t>�</w:t>
      </w:r>
      <w:r>
        <w:rPr/>
        <w:t>@Й�##����p�[#.�}�i9�r~�9�w�#��l�����##�#��m(_��}�Bq�G�-w��#�Bs0%��t�s\=��##6�=#���#W��O&amp;$##=[,ȇ#�##�d��1���yS�</w:t>
      </w:r>
      <w:r>
        <w:rPr/>
        <w:t>֫��</w:t>
      </w:r>
      <w:r>
        <w:rPr/>
        <w:t>#i����ά����#��#�m�[�c�3��9ό#/X~�n7GMt��65'</w:t>
      </w:r>
      <w:r>
        <w:rPr>
          <w:rtl w:val="true"/>
        </w:rPr>
        <w:t>۾</w:t>
      </w:r>
      <w:r>
        <w:rPr/>
        <w:t>v�#��(0#�!�#�y��#�~#���</w:t>
        <w:t>�#e##Q��a΃�S�o9�u�e[</w:t>
        <w:tab/>
        <w:t>�#�v###��r�#hB~##��</w:t>
        <w:tab/>
        <w:t xml:space="preserve">=�/#�# </w:t>
        <w:t>��&lt;���4�o��K#5#��##�cC���iQ!I���j\��|e</w:t>
      </w:r>
    </w:p>
    <w:p>
      <w:pPr>
        <w:pStyle w:val="PreformattedText"/>
        <w:bidi w:val="0"/>
        <w:jc w:val="left"/>
        <w:rPr/>
      </w:pPr>
      <w:r>
        <w:rPr/>
        <w:t>#I�#G#��</w:t>
      </w:r>
      <w:r>
        <w:br w:type="page"/>
      </w:r>
    </w:p>
    <w:p>
      <w:pPr>
        <w:pStyle w:val="PreformattedText"/>
        <w:bidi w:val="0"/>
        <w:jc w:val="left"/>
        <w:rPr/>
      </w:pPr>
      <w:r>
        <w:rPr/>
        <w:t>S</w:t>
      </w:r>
    </w:p>
    <w:p>
      <w:pPr>
        <w:pStyle w:val="PreformattedText"/>
        <w:bidi w:val="0"/>
        <w:jc w:val="left"/>
        <w:rPr/>
      </w:pPr>
      <w:r>
        <w:rPr/>
        <w:t>߮</w:t>
      </w:r>
      <w:r>
        <w:rPr/>
        <w:t>h�v# ��</w:t>
      </w:r>
      <w:r>
        <w:rPr>
          <w:rtl w:val="true"/>
        </w:rPr>
        <w:t>ݍ</w:t>
      </w:r>
      <w:r>
        <w:rPr/>
        <w:t>�</w:t>
      </w:r>
      <w:r>
        <w:rPr/>
        <w:t>c��I3t`�\wi�y��s����3�Q��~�4�#�i{|</w:t>
      </w:r>
    </w:p>
    <w:p>
      <w:pPr>
        <w:pStyle w:val="PreformattedText"/>
        <w:bidi w:val="0"/>
        <w:jc w:val="left"/>
        <w:rPr/>
      </w:pPr>
      <w:r>
        <w:rPr/>
        <w:t>��</w:t>
      </w:r>
      <w:r>
        <w:rPr/>
        <w:t>6p�ś�x��q�T����##]�7</w:t>
      </w:r>
      <w:r>
        <w:br w:type="page"/>
      </w:r>
    </w:p>
    <w:p>
      <w:pPr>
        <w:pStyle w:val="PreformattedText"/>
        <w:bidi w:val="0"/>
        <w:jc w:val="left"/>
        <w:rPr/>
      </w:pPr>
      <w:r>
        <w:rPr/>
        <w:t>��</w:t>
      </w:r>
      <w:r>
        <w:rPr/>
        <w:t>x2sF�#��#��=Z�q7&gt;1\�#F�uu9�=�O#��r2����y�#J��#��{0��#dV�O����:#�#����c</w:t>
      </w:r>
      <w:r>
        <w:rPr>
          <w:rtl w:val="true"/>
        </w:rPr>
        <w:t>ג��</w:t>
      </w:r>
      <w:r>
        <w:rPr>
          <w:rtl w:val="true"/>
        </w:rPr>
        <w:t>#��#���</w:t>
      </w:r>
      <w:r>
        <w:rPr>
          <w:rtl w:val="true"/>
        </w:rPr>
        <w:t>܏</w:t>
      </w:r>
      <w:r>
        <w:rPr/>
        <w:t>��</w:t>
      </w:r>
      <w:r>
        <w:rPr/>
        <w:t>a��8^&amp;* &gt;�|����p����S�S�CᎶ�n��9�Q+�(#</w:t>
      </w:r>
      <w:r>
        <w:rPr/>
        <w:t>뿔</w:t>
      </w:r>
      <w:r>
        <w:rPr/>
        <w:t>Ƣ�[�N�#���f*��e���#</w:t>
      </w:r>
      <w:r>
        <w:rPr/>
        <w:t>罋��</w:t>
      </w:r>
      <w:r>
        <w:rPr/>
        <w:t>5ҷ�5�b�#�M�x:�����#��y����C�y�?�#��#�]</w:t>
        <w:tab/>
        <w:t>%</w:t>
      </w:r>
      <w:r>
        <w:rPr>
          <w:rtl w:val="true"/>
        </w:rPr>
        <w:t>؋</w:t>
      </w:r>
      <w:r>
        <w:rPr/>
        <w:t>'h�V�#_f���m:�l#"��h�#Β֋�ʿ#�v]</w:t>
      </w:r>
      <w:r>
        <w:br w:type="page"/>
      </w:r>
    </w:p>
    <w:p>
      <w:pPr>
        <w:pStyle w:val="PreformattedText"/>
        <w:bidi w:val="0"/>
        <w:jc w:val="left"/>
        <w:rPr/>
      </w:pPr>
      <w:r>
        <w:rPr/>
        <w:t>���</w:t>
      </w:r>
      <w:r>
        <w:rPr/>
        <w:t>KN@�zN��#����#0L{�</w:t>
        <w:tab/>
        <w:t>�%�f�5x��0���e��</w:t>
        <w:tab/>
        <w:t>#wW��Z#h�u5�S��#��7j</w:t>
      </w:r>
      <w:r>
        <w:rPr/>
        <w:t>좻����</w:t>
      </w:r>
      <w:r>
        <w:rPr/>
        <w:t>#����;k^##z��[�###�u�</w:t>
      </w:r>
    </w:p>
    <w:p>
      <w:pPr>
        <w:pStyle w:val="PreformattedText"/>
        <w:bidi w:val="0"/>
        <w:jc w:val="left"/>
        <w:rPr/>
      </w:pPr>
      <w:r>
        <w:rPr/>
        <w:t>endstream</w:t>
        <w:t>endobj</w:t>
        <w:t>121 0 obj</w:t>
        <w:t>&lt;&lt;/Length 16734/Subtype/XML/Type/Metadata&gt;&gt;stream</w:t>
      </w:r>
    </w:p>
    <w:p>
      <w:pPr>
        <w:pStyle w:val="PreformattedText"/>
        <w:bidi w:val="0"/>
        <w:jc w:val="left"/>
        <w:rPr/>
      </w:pPr>
      <w:r>
        <w:rPr/>
        <w:t>&lt;?xpacket begin="</w:t>
      </w:r>
      <w:r>
        <w:rPr/>
        <w:t>﻿</w:t>
      </w:r>
      <w:r>
        <w:rPr/>
        <w:t>" id="W5M0MpCehiHzreSzNTczkc9d"?&gt;</w:t>
      </w:r>
    </w:p>
    <w:p>
      <w:pPr>
        <w:pStyle w:val="PreformattedText"/>
        <w:bidi w:val="0"/>
        <w:jc w:val="left"/>
        <w:rPr/>
      </w:pPr>
      <w:r>
        <w:rPr/>
        <w:t>&lt;x:xmpmeta xmlns:x="adobe:ns:meta/" x:xmptk="Adobe XMP Core 5.3-c011 66.145661, 2012/02/06-14:56:27        "&gt;</w:t>
      </w:r>
    </w:p>
    <w:p>
      <w:pPr>
        <w:pStyle w:val="PreformattedText"/>
        <w:bidi w:val="0"/>
        <w:jc w:val="left"/>
        <w:rPr/>
      </w:pPr>
      <w:r>
        <w:rPr/>
        <w:t xml:space="preserve">   </w:t>
      </w:r>
      <w:r>
        <w:rPr/>
        <w:t>&lt;rdf:RDF xmlns:rdf="http://www.w3.org/1999/02/22-rdf-syntax-ns#"&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dc="http://purl.org/dc/elements/1.1/"&gt;</w:t>
      </w:r>
    </w:p>
    <w:p>
      <w:pPr>
        <w:pStyle w:val="PreformattedText"/>
        <w:bidi w:val="0"/>
        <w:jc w:val="left"/>
        <w:rPr/>
      </w:pPr>
      <w:r>
        <w:rPr/>
        <w:t xml:space="preserve">         </w:t>
      </w:r>
      <w:r>
        <w:rPr/>
        <w:t>&lt;dc:format&gt;application/postscript&lt;/dc:format&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http://ns.adobe.com/xap/1.0/"</w:t>
      </w:r>
    </w:p>
    <w:p>
      <w:pPr>
        <w:pStyle w:val="PreformattedText"/>
        <w:bidi w:val="0"/>
        <w:jc w:val="left"/>
        <w:rPr/>
      </w:pPr>
      <w:r>
        <w:rPr/>
        <w:t xml:space="preserve">            </w:t>
      </w:r>
      <w:r>
        <w:rPr/>
        <w:t>xmlns:xmpGImg="http://ns.adobe.com/xap/1.0/g/img/"&gt;</w:t>
      </w:r>
    </w:p>
    <w:p>
      <w:pPr>
        <w:pStyle w:val="PreformattedText"/>
        <w:bidi w:val="0"/>
        <w:jc w:val="left"/>
        <w:rPr/>
      </w:pPr>
      <w:r>
        <w:rPr/>
        <w:t xml:space="preserve">         </w:t>
      </w:r>
      <w:r>
        <w:rPr/>
        <w:t>&lt;xmp:CreatorTool&gt;Adobe Illustrator CS4&lt;/xmp:CreatorTool&gt;</w:t>
      </w:r>
    </w:p>
    <w:p>
      <w:pPr>
        <w:pStyle w:val="PreformattedText"/>
        <w:bidi w:val="0"/>
        <w:jc w:val="left"/>
        <w:rPr/>
      </w:pPr>
      <w:r>
        <w:rPr/>
        <w:t xml:space="preserve">         </w:t>
      </w:r>
      <w:r>
        <w:rPr/>
        <w:t>&lt;xmp:CreateDate&gt;2011-12-19T15:41:22+01:00&lt;/xmp:CreateDate&gt;</w:t>
      </w:r>
    </w:p>
    <w:p>
      <w:pPr>
        <w:pStyle w:val="PreformattedText"/>
        <w:bidi w:val="0"/>
        <w:jc w:val="left"/>
        <w:rPr/>
      </w:pPr>
      <w:r>
        <w:rPr/>
        <w:t xml:space="preserve">         </w:t>
      </w:r>
      <w:r>
        <w:rPr/>
        <w:t>&lt;xmp:ModifyDate&gt;2011-12-19T15:41:22+01:00&lt;/xmp:ModifyDate&gt;</w:t>
      </w:r>
    </w:p>
    <w:p>
      <w:pPr>
        <w:pStyle w:val="PreformattedText"/>
        <w:bidi w:val="0"/>
        <w:jc w:val="left"/>
        <w:rPr/>
      </w:pPr>
      <w:r>
        <w:rPr/>
        <w:t xml:space="preserve">         </w:t>
      </w:r>
      <w:r>
        <w:rPr/>
        <w:t>&lt;xmp:MetadataDate&gt;2011-12-19T15:41:22+01:00&lt;/xmp:MetadataDate&gt;</w:t>
      </w:r>
    </w:p>
    <w:p>
      <w:pPr>
        <w:pStyle w:val="PreformattedText"/>
        <w:bidi w:val="0"/>
        <w:jc w:val="left"/>
        <w:rPr/>
      </w:pPr>
      <w:r>
        <w:rPr/>
        <w:t xml:space="preserve">         </w:t>
      </w:r>
      <w:r>
        <w:rPr/>
        <w:t>&lt;xmp:Thumbnails&gt;</w:t>
      </w:r>
    </w:p>
    <w:p>
      <w:pPr>
        <w:pStyle w:val="PreformattedText"/>
        <w:bidi w:val="0"/>
        <w:jc w:val="left"/>
        <w:rPr/>
      </w:pPr>
      <w:r>
        <w:rPr/>
        <w:t xml:space="preserve">            </w:t>
      </w:r>
      <w:r>
        <w:rPr/>
        <w:t>&lt;rdf:Alt&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Img:width&gt;256&lt;/xmpGImg:width&gt;</w:t>
      </w:r>
    </w:p>
    <w:p>
      <w:pPr>
        <w:pStyle w:val="PreformattedText"/>
        <w:bidi w:val="0"/>
        <w:jc w:val="left"/>
        <w:rPr/>
      </w:pPr>
      <w:r>
        <w:rPr/>
        <w:t xml:space="preserve">                  </w:t>
      </w:r>
      <w:r>
        <w:rPr/>
        <w:t>&lt;xmpGImg:height&gt;36&lt;/xmpGImg:height&gt;</w:t>
      </w:r>
    </w:p>
    <w:p>
      <w:pPr>
        <w:pStyle w:val="PreformattedText"/>
        <w:bidi w:val="0"/>
        <w:jc w:val="left"/>
        <w:rPr/>
      </w:pPr>
      <w:r>
        <w:rPr/>
        <w:t xml:space="preserve">                  </w:t>
      </w:r>
      <w:r>
        <w:rPr/>
        <w:t>&lt;xmpGImg:format&gt;JPEG&lt;/xmpGImg:format&gt;</w:t>
      </w:r>
    </w:p>
    <w:p>
      <w:pPr>
        <w:pStyle w:val="PreformattedText"/>
        <w:bidi w:val="0"/>
        <w:jc w:val="left"/>
        <w:rPr/>
      </w:pPr>
      <w:r>
        <w:rPr/>
        <w:t xml:space="preserve">                  </w:t>
      </w:r>
      <w:r>
        <w:rPr/>
        <w:t>&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J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xHzjqsyXUVpbytH6&amp;#xA;a85ShKmrdAaeA/XhCoLyzq9zHq0cc8zvFP8AuyHYsAx+ydz47YlDNb27is7SW5l+xEvIjx8B9JwJ&amp;#xA;YDd6vq+q3Ppqz0c0jtoqgU+Q6/M4UNS6HrlohnaB0VRUujAkDrU8SThVMPL/AJnu47mO2vJDLBIQ&amp;#xA;okfdkJ2G/cfPBSqeueZ7u5neG0kMVqpKgpsz9qkjentjSoQeXtedPX+rOa71LKH/AOBJ5Yq3Ya9q&amp;#xA;unT8GdnjU0kt5anp1ArupxVn9tcR3NvHPEaxyqGX5HAlhfmnV7htUaG3meOOABDwYqC3Vun3YQhX&amp;#xA;8n6rOb97W4laQTLWMuxajJvQVPcVxKsxwJdiriQBU7AdTirznU9ZvLi/nminkSJmPpqrMAFGw2B8&amp;#xA;Mkhknk3UpLi2mtpnLyxNyVmJJKt8/A4ClE+bZZYtIZ4naNvUUclJB+8YhWG28+sXMnpwSzyvSvFX&amp;#xA;cmg+nChXkg8yxoXdbsKNyaybYFVtK8z6ja3CC4lae3JAkWQ8iB4gneoxpUV5uvLqLVVWGd0QxKaI&amp;#xA;xA3J32OIVPvK0skuixPI7O5Z6sxJP2j3OApTK5uIbaB55m4xxjkxxVgmq+ZtQvpCsTtBb1osaGhI&amp;#xA;/wAojrhpCFGi6yy+r9VmNd68Ty+7rhVW0/zBqdhJwZ2lhBo8EhP0gE7rgVTvrq7jlDwXUzW0o5wk&amp;#xA;u1eNfsnfqp2OFWY+WtW/SFgBIa3MFEl8T/K305EpU/NOrmxsfSialzcVVCOqr+038BhCse8uxajq&amp;#xA;N+qvcTfV4vjmPNtx2Xr3xKGcySJHG0jmiICzHwAFTgS82dptU1Yn9u6loPYE0H/AjJIXazZHTtUl&amp;#xA;hjqFVg8J78TuPu6YqyzVJX1Pys08I5M6K7KPFGHMfRQ4EsT0XU/0bfC5MfqLxKstaGh7jChmNr5r&amp;#xA;0W42aUwsf2ZRT8RVfxwUlCL5P0WdTLBcSMrElSjoy/RRcbViK+rZ3gLrSW3kBKN05Ieh+7Chmdp5&amp;#xA;y0uYATh7d+9RyWvzXf8ADBSXT6JoWsXL3aXLM7gcxC6dhSpBUkYqj+MGj6QwVmaK2RipcgkkkkDY&amp;#xA;DuaYFYLpVq2patFHJVvVcvMfED4m+/JIWMJtM1U0/vLWXb3Cn+IxV6TDMk0KTRmqSKGU+xFRkUr8&amp;#xA;VSrzPffVNIl4mkk37pP9l9o/8DXEKxDQ9IbUWuQP91RMU95Dsgwoa8vXxstWhdjRHPpS/Jtt/kaH&amp;#xA;Eqynzj/xxW/4yJiEsb8r3trZ6mZbmQRx+my8iCdyR4VxKGWP5o0NVLfWQ1P2QrVP4YKSweG1l1LU&amp;#xA;THbRkes5agGyKTWpp2GSQmPnJQurIo6CFAPoJwBWQ+UGrokY/ldx+Nf44lKD88XTJa29spoJmLP8&amp;#xA;kpQfe2IVBeStPjmuZbuRQ3oUEQP8zV3+gDEoZngSxPztp0arFfotGZvTlp32qp/DCFSnSLM6jZXV&amp;#xA;mu80QFxbfMfC6/7IUxQo6Lqb6bqCTb+mfgmTxU9fpHXCq3VL+bU9ReahPM8IY+pC1oq4qzrQtLXT&amp;#xA;rBISB6zfHM3ix7fR0yKUH5vvvq+lGFTSS5PAePEbt/T6cIVi/l28sbPUPrN2Woin0wor8R2r91cS&amp;#xA;hEeZ9S07UZIZrUt6iApIGWlV6r/HEKmHk3VIY4JrS4kWMKfUiLkAUOzDfEpRd15Z0XUHeSzmEUnV&amp;#xA;vRKugJ8VHT6CMbVKLvyZqcILQslwo7A8W+47fjjaErsr690275xExyIaSRNUA06qwwqzG6sNC1oR&amp;#xA;ymRVuZVDAxuok6Voy71p8sCUouvI92tTbXCSjsrgofw5DG1SOaC/026CyBre4TdSDQ/MEdRhQmur&amp;#xA;eYXvtFt4GP79nP1im1Qn2dv8qtfowKs8salp2nyzT3Rb1GUJHxWu1at+oYlVDzHe2N7fi5tC1HQC&amp;#xA;QMKfEu1fupiFZL5NvvX0027Gr2zUH+o26/xGJSn2BWEec771tQS2U1S2X4v9dtz+FMIQreW9b0nT&amp;#xA;bEpMX9eRy0lFqABsoriVSLU5LaS/nltSfQkculRQjluRT2OFWSarffXfKUU5NX5Isn+sux+/rgSk&amp;#xA;OiaWupXpt2kMQCF+QFehHuPHChPz5EjoaXhr2/dj/mrBaWPyC/0bUnjSQpNERVl+ywO4qO4IwoV/&amp;#xA;MV4Ly6t7kDj6tuhI8DVgfxwBWTeTv+OKv/GR8SlLvPaNys5P2aOv0/CcQqr5FlUwXUO3IMr+9CKf&amp;#xA;wxKsowKx7ztKi6XFGT8Tyggeyqa/rwhUs8jxsdRnk/ZWHifmzAj/AIjiUKXm/TUtb9biOgS65MV8&amp;#xA;HWnL7+VcQqr5M01J7l7yShFvQRr/AJZ7/QMSrNMCWBebb76zqrRKax2w9Mf63Vvx2+jCEJhpnk+3&amp;#xA;ubCG4nlkSSVeZVeNADuvUeGNpVp/JFosEjQzStKFJjU8aFgNgdsbVh+FCZ6DrTaXcs5T1IZQFkQb&amp;#xA;HboR8sCslbzppAj5KsrN2TiAfvrTGksRuZZ9T1J5Ej/e3D/DGu/XYDCh0Et1pmorJx4z27fEjfcR&amp;#xA;9IxVl0XnXSmjrIksb90oG39jXBSWN+YNZXVLlHjjMcUS8U5U5GpqSaYoSvCrMLfyRatBG000iylQ&amp;#xA;ZFXjQMRuBtgtKjqfk63t7CaeCWR5Il5hW40IG56DwxtUt8q331XVo1Y0juB6TfM/Z/HEoZ3c3Edv&amp;#xA;byTyfYiUs3yArgS81iSbUdSVSay3MvxHw5Hc/RkkMq/wPp//AC0S/wDC/wBMFpSzX/LMOnWa3MEj&amp;#xA;yDmFkD02BGx2A742hK4b0rpdzZMdndJY/mNm+8UwqqaFqiabem4dDIChTipodyPH5YqyA+eram1q&amp;#xA;9e3xD+mCksZv7yfUr95yn7yYgLGtT0AVQPHChX1u0e0ltbeT7aW6cx4EsxI+iuBUdo3mhNNsRbG3&amp;#xA;MrBmblz4jf6DjSrdZ8zx6nZ/V2tPTYMHST1K0I9uI7HGlS3T7+60y8E0Yo4+F42qAynscKsnHnmy&amp;#xA;9OrW0ok/lBUr/wAFUfqwUljmrardardLI60A+GGFd6VP4k4UMx8s6S2n2P70UuJyHkHgB9lfoyJS&amp;#xA;lXnz/jx/56/8aYQqr5F/3luv9df1YlWT4FYNN/hT139b656vI+pXjXlXev04UM4ThwXhThQcadKd&amp;#xA;sCW8VYRef4S+tzc/rPL1G5cOPCtTXj7YUKup/wCEvSjr6vr8F5ejTn0/3ZX4OXj3xVKE/QfqfvPr&amp;#xA;Ppf5Pp8vx2wqyzy5/h3f9H/700+L1f72ntXb/gcCW/MX+HqD9I/39Pg9P+9p9Hb/AFtsVYlJ+g/U&amp;#xA;Hp/WvT78vT5fhhQm+lf4S4P/AHv1jiePr05Vp+xT4K+FcCqdn/hL63Bw+s8vUXj6nHhWu3L2xVm2&amp;#xA;BLT8ODc6cKHlXpTvirC0/wAH+ovp/WOdRwpWta7UwoZPrX1T9Gy/XOf1b4fU9P7VOQp098CUl0P/&amp;#xA;AAx+ko/qXq/WaN6fqVp0Nae9MKsowKg9X+p/o2f67X6tQepTr1FKe9cVYp/zpn/Lx+OFDv8AnTP+&amp;#xA;Xj8cVd/zpn/Lx+OKp1oX+GOY/R/H6xT/AHZX1Po5/wDGuKVDzD/h36+P0h6vr8Fpw6cammKpZ/zp&amp;#xA;n/Lx+OKHf86Z/wAvH44qm2tf4Y9CP65/e8F9P0/77jT4a09v5sUsZP8Ah7nt9b4b9fSr7YoZJ5d/&amp;#xA;wx6g+p1+t9vX/vP9j+z/AMDilkeBUj8zfoX/AEb9J+p+36Xp/wCx5V/DCFVPLf6I9Gb9G8+HIep6&amp;#xA;nWtNqYFTjFX/2Q==&lt;/xmpGImg:image&gt;</w:t>
      </w:r>
    </w:p>
    <w:p>
      <w:pPr>
        <w:pStyle w:val="PreformattedText"/>
        <w:bidi w:val="0"/>
        <w:jc w:val="left"/>
        <w:rPr/>
      </w:pPr>
      <w:r>
        <w:rPr/>
        <w:t xml:space="preserve">               </w:t>
      </w:r>
      <w:r>
        <w:rPr/>
        <w:t>&lt;/rdf:li&gt;</w:t>
      </w:r>
    </w:p>
    <w:p>
      <w:pPr>
        <w:pStyle w:val="PreformattedText"/>
        <w:bidi w:val="0"/>
        <w:jc w:val="left"/>
        <w:rPr/>
      </w:pPr>
      <w:r>
        <w:rPr/>
        <w:t xml:space="preserve">            </w:t>
      </w:r>
      <w:r>
        <w:rPr/>
        <w:t>&lt;/rdf:Alt&gt;</w:t>
      </w:r>
    </w:p>
    <w:p>
      <w:pPr>
        <w:pStyle w:val="PreformattedText"/>
        <w:bidi w:val="0"/>
        <w:jc w:val="left"/>
        <w:rPr/>
      </w:pPr>
      <w:r>
        <w:rPr/>
        <w:t xml:space="preserve">         </w:t>
      </w:r>
      <w:r>
        <w:rPr/>
        <w:t>&lt;/xmp:Thumbnails&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MM="http://ns.adobe.com/xap/1.0/mm/"</w:t>
      </w:r>
    </w:p>
    <w:p>
      <w:pPr>
        <w:pStyle w:val="PreformattedText"/>
        <w:bidi w:val="0"/>
        <w:jc w:val="left"/>
        <w:rPr/>
      </w:pPr>
      <w:r>
        <w:rPr/>
        <w:t xml:space="preserve">            </w:t>
      </w:r>
      <w:r>
        <w:rPr/>
        <w:t>xmlns:stEvt="http://ns.adobe.com/xap/1.0/sType/ResourceEvent#"</w:t>
      </w:r>
    </w:p>
    <w:p>
      <w:pPr>
        <w:pStyle w:val="PreformattedText"/>
        <w:bidi w:val="0"/>
        <w:jc w:val="left"/>
        <w:rPr/>
      </w:pPr>
      <w:r>
        <w:rPr/>
        <w:t xml:space="preserve">            </w:t>
      </w:r>
      <w:r>
        <w:rPr/>
        <w:t>xmlns:stRef="http://ns.adobe.com/xap/1.0/sType/ResourceRef#"&gt;</w:t>
      </w:r>
    </w:p>
    <w:p>
      <w:pPr>
        <w:pStyle w:val="PreformattedText"/>
        <w:bidi w:val="0"/>
        <w:jc w:val="left"/>
        <w:rPr/>
      </w:pPr>
      <w:r>
        <w:rPr/>
        <w:t xml:space="preserve">         </w:t>
      </w:r>
      <w:r>
        <w:rPr/>
        <w:t>&lt;xmpMM:OriginalDocumentID&gt;uuid:6602C6E39A72DD11BAB3EB8CC56F1819&lt;/xmpMM:OriginalDocumentID&gt;</w:t>
      </w:r>
    </w:p>
    <w:p>
      <w:pPr>
        <w:pStyle w:val="PreformattedText"/>
        <w:bidi w:val="0"/>
        <w:jc w:val="left"/>
        <w:rPr/>
      </w:pPr>
      <w:r>
        <w:rPr/>
        <w:t xml:space="preserve">         </w:t>
      </w:r>
      <w:r>
        <w:rPr/>
        <w:t>&lt;xmpMM:History&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180117407206811910988C50184B7D1&lt;/stEvt:instanceID&gt;</w:t>
      </w:r>
    </w:p>
    <w:p>
      <w:pPr>
        <w:pStyle w:val="PreformattedText"/>
        <w:bidi w:val="0"/>
        <w:jc w:val="left"/>
        <w:rPr/>
      </w:pPr>
      <w:r>
        <w:rPr/>
        <w:t xml:space="preserve">                  </w:t>
      </w:r>
      <w:r>
        <w:rPr/>
        <w:t>&lt;stEvt:when&gt;2011-04-18T10:26:0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280117407206811910988C50184B7D1&lt;/stEvt:instanceID&gt;</w:t>
      </w:r>
    </w:p>
    <w:p>
      <w:pPr>
        <w:pStyle w:val="PreformattedText"/>
        <w:bidi w:val="0"/>
        <w:jc w:val="left"/>
        <w:rPr/>
      </w:pPr>
      <w:r>
        <w:rPr/>
        <w:t xml:space="preserve">                  </w:t>
      </w:r>
      <w:r>
        <w:rPr/>
        <w:t>&lt;stEvt:when&gt;2011-04-18T10:29:2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2616CC604F2AE11192BF8F6CE692A87F&lt;/stEvt:instanceID&gt;</w:t>
      </w:r>
    </w:p>
    <w:p>
      <w:pPr>
        <w:pStyle w:val="PreformattedText"/>
        <w:bidi w:val="0"/>
        <w:jc w:val="left"/>
        <w:rPr/>
      </w:pPr>
      <w:r>
        <w:rPr/>
        <w:t xml:space="preserve">                  </w:t>
      </w:r>
      <w:r>
        <w:rPr/>
        <w:t>&lt;stEvt:when&gt;2011-12-19T15:41:22+01: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MM:History&gt;</w:t>
      </w:r>
    </w:p>
    <w:p>
      <w:pPr>
        <w:pStyle w:val="PreformattedText"/>
        <w:bidi w:val="0"/>
        <w:jc w:val="left"/>
        <w:rPr/>
      </w:pPr>
      <w:r>
        <w:rPr/>
        <w:t xml:space="preserve">         </w:t>
      </w:r>
      <w:r>
        <w:rPr/>
        <w:t>&lt;xmpMM:DocumentID&gt;xmp.did:2616CC604F2AE11192BF8F6CE692A87F&lt;/xmpMM:DocumentID&gt;</w:t>
      </w:r>
    </w:p>
    <w:p>
      <w:pPr>
        <w:pStyle w:val="PreformattedText"/>
        <w:bidi w:val="0"/>
        <w:jc w:val="left"/>
        <w:rPr/>
      </w:pPr>
      <w:r>
        <w:rPr/>
        <w:t xml:space="preserve">         </w:t>
      </w:r>
      <w:r>
        <w:rPr/>
        <w:t>&lt;xmpMM:InstanceID&gt;xmp.iid:2616CC604F2AE11192BF8F6CE692A87F&lt;/xmpMM:InstanceID&gt;</w:t>
      </w:r>
    </w:p>
    <w:p>
      <w:pPr>
        <w:pStyle w:val="PreformattedText"/>
        <w:bidi w:val="0"/>
        <w:jc w:val="left"/>
        <w:rPr/>
      </w:pPr>
      <w:r>
        <w:rPr/>
        <w:t xml:space="preserve">         </w:t>
      </w:r>
      <w:r>
        <w:rPr/>
        <w:t>&lt;xmpMM:DerivedFrom rdf:parseType="Resource"&gt;</w:t>
      </w:r>
    </w:p>
    <w:p>
      <w:pPr>
        <w:pStyle w:val="PreformattedText"/>
        <w:bidi w:val="0"/>
        <w:jc w:val="left"/>
        <w:rPr/>
      </w:pPr>
      <w:r>
        <w:rPr/>
        <w:t xml:space="preserve">            </w:t>
      </w:r>
      <w:r>
        <w:rPr/>
        <w:t>&lt;stRef:instanceID&gt;xmp.iid:0280117407206811910988C50184B7D1&lt;/stRef:instanceID&gt;</w:t>
      </w:r>
    </w:p>
    <w:p>
      <w:pPr>
        <w:pStyle w:val="PreformattedText"/>
        <w:bidi w:val="0"/>
        <w:jc w:val="left"/>
        <w:rPr/>
      </w:pPr>
      <w:r>
        <w:rPr/>
        <w:t xml:space="preserve">            </w:t>
      </w:r>
      <w:r>
        <w:rPr/>
        <w:t>&lt;stRef:documentID&gt;xmp.did:0280117407206811910988C50184B7D1&lt;/stRef:documentID&gt;</w:t>
      </w:r>
    </w:p>
    <w:p>
      <w:pPr>
        <w:pStyle w:val="PreformattedText"/>
        <w:bidi w:val="0"/>
        <w:jc w:val="left"/>
        <w:rPr/>
      </w:pPr>
      <w:r>
        <w:rPr/>
        <w:t xml:space="preserve">            </w:t>
      </w:r>
      <w:r>
        <w:rPr/>
        <w:t>&lt;stRef:originalDocumentID&gt;uuid:6602C6E39A72DD11BAB3EB8CC56F1819&lt;/stRef:originalDocumentID&gt;</w:t>
      </w:r>
    </w:p>
    <w:p>
      <w:pPr>
        <w:pStyle w:val="PreformattedText"/>
        <w:bidi w:val="0"/>
        <w:jc w:val="left"/>
        <w:rPr/>
      </w:pPr>
      <w:r>
        <w:rPr/>
        <w:t xml:space="preserve">         </w:t>
      </w:r>
      <w:r>
        <w:rPr/>
        <w:t>&lt;/xmpMM:DerivedFrom&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TPg="http://ns.adobe.com/xap/1.0/t/pg/"</w:t>
      </w:r>
    </w:p>
    <w:p>
      <w:pPr>
        <w:pStyle w:val="PreformattedText"/>
        <w:bidi w:val="0"/>
        <w:jc w:val="left"/>
        <w:rPr/>
      </w:pPr>
      <w:r>
        <w:rPr/>
        <w:t xml:space="preserve">            </w:t>
      </w:r>
      <w:r>
        <w:rPr/>
        <w:t>xmlns:stDim="http://ns.adobe.com/xap/1.0/sType/Dimensions#"</w:t>
      </w:r>
    </w:p>
    <w:p>
      <w:pPr>
        <w:pStyle w:val="PreformattedText"/>
        <w:bidi w:val="0"/>
        <w:jc w:val="left"/>
        <w:rPr/>
      </w:pPr>
      <w:r>
        <w:rPr/>
        <w:t xml:space="preserve">            </w:t>
      </w:r>
      <w:r>
        <w:rPr/>
        <w:t>xmlns:xmpG="http://ns.adobe.com/xap/1.0/g/"&gt;</w:t>
      </w:r>
    </w:p>
    <w:p>
      <w:pPr>
        <w:pStyle w:val="PreformattedText"/>
        <w:bidi w:val="0"/>
        <w:jc w:val="left"/>
        <w:rPr/>
      </w:pPr>
      <w:r>
        <w:rPr/>
        <w:t xml:space="preserve">         </w:t>
      </w:r>
      <w:r>
        <w:rPr/>
        <w:t>&lt;xmpTPg:HasVisibleOverprint&gt;False&lt;/xmpTPg:HasVisibleOverprint&gt;</w:t>
      </w:r>
    </w:p>
    <w:p>
      <w:pPr>
        <w:pStyle w:val="PreformattedText"/>
        <w:bidi w:val="0"/>
        <w:jc w:val="left"/>
        <w:rPr/>
      </w:pPr>
      <w:r>
        <w:rPr/>
        <w:t xml:space="preserve">         </w:t>
      </w:r>
      <w:r>
        <w:rPr/>
        <w:t>&lt;xmpTPg:HasVisibleTransparency&gt;False&lt;/xmpTPg:HasVisibleTransparency&gt;</w:t>
      </w:r>
    </w:p>
    <w:p>
      <w:pPr>
        <w:pStyle w:val="PreformattedText"/>
        <w:bidi w:val="0"/>
        <w:jc w:val="left"/>
        <w:rPr/>
      </w:pPr>
      <w:r>
        <w:rPr/>
        <w:t xml:space="preserve">         </w:t>
      </w:r>
      <w:r>
        <w:rPr/>
        <w:t>&lt;xmpTPg:NPages&gt;1&lt;/xmpTPg:NPages&gt;</w:t>
      </w:r>
    </w:p>
    <w:p>
      <w:pPr>
        <w:pStyle w:val="PreformattedText"/>
        <w:bidi w:val="0"/>
        <w:jc w:val="left"/>
        <w:rPr/>
      </w:pPr>
      <w:r>
        <w:rPr/>
        <w:t xml:space="preserve">         </w:t>
      </w:r>
      <w:r>
        <w:rPr/>
        <w:t>&lt;xmpTPg:MaxPageSize rdf:parseType="Resource"&gt;</w:t>
      </w:r>
    </w:p>
    <w:p>
      <w:pPr>
        <w:pStyle w:val="PreformattedText"/>
        <w:bidi w:val="0"/>
        <w:jc w:val="left"/>
        <w:rPr/>
      </w:pPr>
      <w:r>
        <w:rPr/>
        <w:t xml:space="preserve">            </w:t>
      </w:r>
      <w:r>
        <w:rPr/>
        <w:t>&lt;stDim:w&gt;296.999959&lt;/stDim:w&gt;</w:t>
      </w:r>
    </w:p>
    <w:p>
      <w:pPr>
        <w:pStyle w:val="PreformattedText"/>
        <w:bidi w:val="0"/>
        <w:jc w:val="left"/>
        <w:rPr/>
      </w:pPr>
      <w:r>
        <w:rPr/>
        <w:t xml:space="preserve">            </w:t>
      </w:r>
      <w:r>
        <w:rPr/>
        <w:t>&lt;stDim:h&gt;419.999859&lt;/stDim:h&gt;</w:t>
      </w:r>
    </w:p>
    <w:p>
      <w:pPr>
        <w:pStyle w:val="PreformattedText"/>
        <w:bidi w:val="0"/>
        <w:jc w:val="left"/>
        <w:rPr/>
      </w:pPr>
      <w:r>
        <w:rPr/>
        <w:t xml:space="preserve">            </w:t>
      </w:r>
      <w:r>
        <w:rPr/>
        <w:t>&lt;stDim:unit&gt;Millimeters&lt;/stDim:unit&gt;</w:t>
      </w:r>
    </w:p>
    <w:p>
      <w:pPr>
        <w:pStyle w:val="PreformattedText"/>
        <w:bidi w:val="0"/>
        <w:jc w:val="left"/>
        <w:rPr/>
      </w:pPr>
      <w:r>
        <w:rPr/>
        <w:t xml:space="preserve">         </w:t>
      </w:r>
      <w:r>
        <w:rPr/>
        <w:t>&lt;/xmpTPg:MaxPageSize&gt;</w:t>
      </w:r>
    </w:p>
    <w:p>
      <w:pPr>
        <w:pStyle w:val="PreformattedText"/>
        <w:bidi w:val="0"/>
        <w:jc w:val="left"/>
        <w:rPr/>
      </w:pPr>
      <w:r>
        <w:rPr/>
        <w:t xml:space="preserve">         </w:t>
      </w:r>
      <w:r>
        <w:rPr/>
        <w:t>&lt;xmpTPg:PlateNames&gt;</w:t>
      </w:r>
    </w:p>
    <w:p>
      <w:pPr>
        <w:pStyle w:val="PreformattedText"/>
        <w:bidi w:val="0"/>
        <w:jc w:val="left"/>
        <w:rPr/>
      </w:pPr>
      <w:r>
        <w:rPr/>
        <w:t xml:space="preserve">            </w:t>
      </w:r>
      <w:r>
        <w:rPr/>
        <w:t>&lt;rdf:Seq&gt;</w:t>
      </w:r>
    </w:p>
    <w:p>
      <w:pPr>
        <w:pStyle w:val="PreformattedText"/>
        <w:bidi w:val="0"/>
        <w:jc w:val="left"/>
        <w:rPr/>
      </w:pPr>
      <w:r>
        <w:rPr/>
        <w:t xml:space="preserve">               </w:t>
      </w:r>
      <w:r>
        <w:rPr/>
        <w:t>&lt;rdf:li&gt;Black&lt;/rdf:li&gt;</w:t>
      </w:r>
    </w:p>
    <w:p>
      <w:pPr>
        <w:pStyle w:val="PreformattedText"/>
        <w:bidi w:val="0"/>
        <w:jc w:val="left"/>
        <w:rPr/>
      </w:pPr>
      <w:r>
        <w:rPr/>
        <w:t xml:space="preserve">            </w:t>
      </w:r>
      <w:r>
        <w:rPr/>
        <w:t>&lt;/rdf:Seq&gt;</w:t>
      </w:r>
    </w:p>
    <w:p>
      <w:pPr>
        <w:pStyle w:val="PreformattedText"/>
        <w:bidi w:val="0"/>
        <w:jc w:val="left"/>
        <w:rPr/>
      </w:pPr>
      <w:r>
        <w:rPr/>
        <w:t xml:space="preserve">         </w:t>
      </w:r>
      <w:r>
        <w:rPr/>
        <w:t>&lt;/xmpTPg:PlateNames&gt;</w:t>
      </w:r>
    </w:p>
    <w:p>
      <w:pPr>
        <w:pStyle w:val="PreformattedText"/>
        <w:bidi w:val="0"/>
        <w:jc w:val="left"/>
        <w:rPr/>
      </w:pPr>
      <w:r>
        <w:rPr/>
        <w:t xml:space="preserve">         </w:t>
      </w:r>
      <w:r>
        <w:rPr/>
        <w:t>&lt;xmpTPg:SwatchGroup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groupName&gt;Default Swatch Group&lt;/xmpG:groupName&gt;</w:t>
      </w:r>
    </w:p>
    <w:p>
      <w:pPr>
        <w:pStyle w:val="PreformattedText"/>
        <w:bidi w:val="0"/>
        <w:jc w:val="left"/>
        <w:rPr/>
      </w:pPr>
      <w:r>
        <w:rPr/>
        <w:t xml:space="preserve">                  </w:t>
      </w:r>
      <w:r>
        <w:rPr/>
        <w:t>&lt;xmpG:groupType&gt;0&lt;/xmpG:groupType&gt;</w:t>
      </w:r>
    </w:p>
    <w:p>
      <w:pPr>
        <w:pStyle w:val="PreformattedText"/>
        <w:bidi w:val="0"/>
        <w:jc w:val="left"/>
        <w:rPr/>
      </w:pPr>
      <w:r>
        <w:rPr/>
        <w:t xml:space="preserve">                  </w:t>
      </w:r>
      <w:r>
        <w:rPr/>
        <w:t>&lt;xmpG:Colorant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Whit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Black&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10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Yellow&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Lim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33.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72.999992&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Night Blu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5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100 M=9 Y=0 K=6&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8.999997&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6.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G:Colorant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TPg:SwatchGroups&gt;</w:t>
      </w:r>
    </w:p>
    <w:p>
      <w:pPr>
        <w:pStyle w:val="PreformattedText"/>
        <w:bidi w:val="0"/>
        <w:jc w:val="left"/>
        <w:rPr/>
      </w:pPr>
      <w:r>
        <w:rPr/>
        <w:t xml:space="preserve">      </w:t>
      </w:r>
      <w:r>
        <w:rPr/>
        <w:t>&lt;/rdf:Description&gt;</w:t>
      </w:r>
    </w:p>
    <w:p>
      <w:pPr>
        <w:pStyle w:val="PreformattedText"/>
        <w:bidi w:val="0"/>
        <w:jc w:val="left"/>
        <w:rPr/>
      </w:pPr>
      <w:r>
        <w:rPr/>
        <w:t xml:space="preserve">   </w:t>
      </w:r>
      <w:r>
        <w:rPr/>
        <w:t>&lt;/rdf:RDF&gt;</w:t>
      </w:r>
    </w:p>
    <w:p>
      <w:pPr>
        <w:pStyle w:val="PreformattedText"/>
        <w:bidi w:val="0"/>
        <w:jc w:val="left"/>
        <w:rPr/>
      </w:pPr>
      <w:r>
        <w:rPr/>
        <w:t>&lt;/x:xmpmeta&gt;</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lt;?xpacket end="w"?&gt;</w:t>
      </w:r>
    </w:p>
    <w:p>
      <w:pPr>
        <w:pStyle w:val="PreformattedText"/>
        <w:bidi w:val="0"/>
        <w:jc w:val="left"/>
        <w:rPr/>
      </w:pPr>
      <w:r>
        <w:rPr/>
        <w:t>endstream</w:t>
        <w:t>endobj</w:t>
        <w:t>122 0 obj</w:t>
        <w:t>&lt;&lt;/BitsPerComponent 8/ColorSpace 921 0 R/Filter/DCTDecode/Height 1028/Length 63595/Subtype/Image/Type/XObject/Width 1029&gt;&gt;stream</w:t>
      </w:r>
    </w:p>
    <w:p>
      <w:pPr>
        <w:pStyle w:val="PreformattedText"/>
        <w:bidi w:val="0"/>
        <w:jc w:val="left"/>
        <w:rPr/>
      </w:pPr>
      <w:r>
        <w:rPr/>
        <w:t>���</w:t>
      </w:r>
      <w:r>
        <w:rPr/>
        <w:t>##Adobe#d�####��#�#</w:t>
      </w:r>
      <w:r>
        <w:br w:type="page"/>
      </w:r>
    </w:p>
    <w:p>
      <w:pPr>
        <w:pStyle w:val="PreformattedText"/>
        <w:bidi w:val="0"/>
        <w:jc w:val="left"/>
        <w:rPr/>
      </w:pPr>
      <w:r>
        <w:rPr/>
        <w:t>###</w:t>
        <w:tab/>
        <w:t>#</w:t>
      </w:r>
      <w:r>
        <w:br w:type="page"/>
      </w:r>
    </w:p>
    <w:p>
      <w:pPr>
        <w:pStyle w:val="PreformattedText"/>
        <w:bidi w:val="0"/>
        <w:jc w:val="left"/>
        <w:rPr/>
      </w:pPr>
      <w:r>
        <w:rPr/>
        <w:tab/>
        <w:tab/>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t>########################$$''$$53335;;;;;;;;;;#</w:t>
        <w:t>##</w:t>
        <w:t>#</w:t>
        <w:t>######################%######% ##### ((%%((22022;;;;;;;;;;��#########"#######��#?##########################</w:t>
        <w:tab/>
      </w:r>
    </w:p>
    <w:p>
      <w:pPr>
        <w:pStyle w:val="PreformattedText"/>
        <w:bidi w:val="0"/>
        <w:jc w:val="left"/>
        <w:rPr/>
      </w:pPr>
      <w:r>
        <w:rPr/>
        <w:t>###########################</w:t>
        <w:tab/>
      </w:r>
    </w:p>
    <w:p>
      <w:pPr>
        <w:pStyle w:val="PreformattedText"/>
        <w:bidi w:val="0"/>
        <w:jc w:val="left"/>
        <w:rPr/>
      </w:pPr>
      <w:r>
        <w:rPr/>
        <w:t>################</w:t>
      </w:r>
      <w:r>
        <w:br w:type="page"/>
      </w:r>
    </w:p>
    <w:p>
      <w:pPr>
        <w:pStyle w:val="PreformattedText"/>
        <w:bidi w:val="0"/>
        <w:jc w:val="left"/>
        <w:rPr/>
      </w:pPr>
      <w:r>
        <w:rPr/>
        <w:t>3######!#1#AQa#"q�2##���B#$#R�b34r��C#%�S���cs5#���&amp;D�TdE£t6#�U�e���u��F'�������������Vfv��������7GWgw��������################5#####!1##AQaq"##2��#��B#�R��3$b�r��CS#cs4�%##���#&amp;5��D�T�#dEU6te����u��F�������������Vfv��������'7GWgw������#</w:t>
      </w:r>
      <w:r>
        <w:br w:type="page"/>
      </w:r>
    </w:p>
    <w:p>
      <w:pPr>
        <w:pStyle w:val="PreformattedText"/>
        <w:bidi w:val="0"/>
        <w:jc w:val="left"/>
        <w:rPr/>
      </w:pPr>
      <w:r>
        <w:rPr/>
        <w:t>########?#�D�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w:t>
      </w:r>
      <w:r>
        <w:rPr/>
        <w:t>鯩��</w:t>
      </w:r>
      <w:r>
        <w:rPr/>
        <w:t>?!�յ�/��#��]#����2]�s�0��r#k</w:t>
        <w:t>mk&lt;e�)�R\�#����:�#�\�[enev:b#��|Q���ϫ�#4`�#lfF�ac+s��HIOD��o</w:t>
      </w:r>
      <w:r>
        <w:rPr>
          <w:rtl w:val="true"/>
        </w:rPr>
        <w:t>׏</w:t>
      </w:r>
      <w:r>
        <w:rPr/>
        <w:t>��</w:t>
      </w:r>
      <w:r>
        <w:rPr/>
        <w:t>O#'7#�z8��#�,q����v��vW���t��sz�/h��z� Y�n��308IN�K/#�#I�����{EV�</w:t>
      </w:r>
      <w:r>
        <w:rPr/>
        <w:t>굎</w:t>
      </w:r>
      <w:r>
        <w:rPr/>
        <w:t>!�m�~���QzWZ��</w:t>
      </w:r>
      <w:r>
        <w:rPr/>
        <w:t>ؕ</w:t>
      </w:r>
      <w:r>
        <w:rPr/>
        <w:t>e�9�0X�##���.d�IM�I%)$�IJI$�R�I$���I%)$�IJI$�R�I$���I%)$�IJI$�R�If3�#J�����n���7XƉkZ##�vv�$�M%�u��Wz.g�r�}�@n��#l,#���#�}#�c�#[?g#���~��</w:t>
      </w:r>
      <w:r>
        <w:rPr/>
        <w:t>쒝</w:t>
      </w:r>
      <w:r>
        <w:rPr/>
        <w:t>t�=�~�}]�Ybĵ��n���k/lL�y�t))I$�JRI$���I$�$�I)I$�JRI$���I$�$�I)I$�JRI$���I$�$�I)I$�JRI$���I$�$�I)I$�JRI$���I$�$�I)I$�JRI$���I$�$�I)I$�JRJ�P�8]7#���[F="_c�##��/�=_1�X�&gt;���m�5�?��Ф��IU�=K#��[��`�#����x�I�Z:+:#}v</w:t>
      </w:r>
      <w:r>
        <w:rPr>
          <w:rtl w:val="true"/>
        </w:rPr>
        <w:t>܏</w:t>
      </w:r>
      <w:r>
        <w:rPr/>
        <w:t>K����X�A3�ho3</w:t>
      </w:r>
      <w:r>
        <w:rPr/>
        <w:t>䒝</w:t>
      </w:r>
      <w:r>
        <w:rPr/>
        <w:t>t�=���_�yG##</w:t>
      </w:r>
      <w:r>
        <w:rPr>
          <w:rtl w:val="true"/>
        </w:rPr>
        <w:t>׷</w:t>
      </w:r>
      <w:r>
        <w:rPr/>
        <w:t>+n��s</w:t>
        <w:t>nsy�n�t#�J]$�IJI$�R�I$���I%)$�IJI$�R�Y�s����^k�k�%���;�#Y#/�c�X�B���m���;k#��##�))�#T:�[��##�C�Y���#��#xk[</w:t>
      </w:r>
      <w:r>
        <w:rPr>
          <w:rtl w:val="true"/>
        </w:rPr>
        <w:t>ܪ</w:t>
      </w:r>
      <w:r>
        <w:rPr/>
        <w:t>�</w:t>
      </w:r>
      <w:r>
        <w:rPr/>
        <w:t>K�WD�}6������#q��_f�#�k0��t�#G����6��zo�#�� zOh�q#����)��#�;��i��#�</w:t>
        <w:t>�-��c�JuRYX�Y:FVF]#�</w:t>
      </w:r>
      <w:r>
        <w:rPr/>
        <w:t>ֻ</w:t>
      </w:r>
    </w:p>
    <w:p>
      <w:pPr>
        <w:pStyle w:val="PreformattedText"/>
        <w:bidi w:val="0"/>
        <w:jc w:val="left"/>
        <w:rPr/>
      </w:pPr>
      <w:r>
        <w:rPr/>
        <w:t>�</w:t>
      </w:r>
      <w:r>
        <w:rPr/>
        <w:t>U���������)��a�y�y8�[�\K#/�</w:t>
        <w:t>#{��zs���IN�I��#��$�I)I$�JRI$���I$�$�I)I$�JRI$���#ne#8���#���e�#a�#t</w:t>
        <w:tab/>
        <w:t>��nE#�Q��h{</w:t>
        <w:tab/>
        <w:t>#-p��IO#�#�%�_[�Ӻcs*����vG�#9�</w:t>
      </w:r>
      <w:r>
        <w:rPr/>
        <w:t>۝</w:t>
      </w:r>
      <w:r>
        <w:rPr/>
        <w:t>�</w:t>
      </w:r>
      <w:r>
        <w:rPr/>
        <w:t>煕��</w:t>
      </w:r>
      <w:r>
        <w:rPr/>
        <w:t>6U�#;��S���Sm#�#=;hs���#S�:��~���'#���2+#��#)�s��Ϛ���u��#�.�~+�k�;(�X</w:t>
      </w:r>
      <w:r>
        <w:rPr>
          <w:rtl w:val="true"/>
        </w:rPr>
        <w:t>א</w:t>
      </w:r>
      <w:r>
        <w:rPr>
          <w:rtl w:val="true"/>
        </w:rPr>
        <w:t>,&amp;��</w:t>
      </w:r>
      <w:r>
        <w:rPr/>
        <w:t>7</w:t>
      </w:r>
      <w:r>
        <w:rPr/>
        <w:t>Y�0BJw~��*&gt;�]MU���2�c#�##�5��</w:t>
        <w:tab/>
        <w:t>�W=�~���d��#�*��v%#Uvi�Pn�#XO�.*�T�_Y��􊾭�����y��C*��,ed#9�&lt;�-#u_��V�F6N#GW��k#N~##�Ph�</w:t>
      </w:r>
      <w:r>
        <w:rPr/>
        <w:t>鹣��</w:t>
      </w:r>
      <w:r>
        <w:rPr/>
        <w:t>%4_X��E����}k��ѕ �*wҲ����h���d��#�1��~[�'#=��(�]#�#�;-O��7��պ��^�A·�#��7}&amp;S_�/�:.�4#����x��ft�</w:t>
      </w:r>
      <w:r>
        <w:rPr>
          <w:rtl w:val="true"/>
        </w:rPr>
        <w:t>ۋ</w:t>
      </w:r>
      <w:r>
        <w:rPr/>
        <w:t>fS�##�Z��G��c{{@���/�s&gt;����]ε�N@##�y</w:t>
      </w:r>
      <w:r>
        <w:br w:type="page"/>
      </w:r>
    </w:p>
    <w:p>
      <w:pPr>
        <w:pStyle w:val="PreformattedText"/>
        <w:bidi w:val="0"/>
        <w:jc w:val="left"/>
        <w:rPr/>
      </w:pPr>
      <w:r>
        <w:rPr/>
        <w:t>�</w:t>
      </w:r>
      <w:r>
        <w:rPr/>
        <w:t>t��.�j@#��H#J[��N�#�#�Yc�{2#���FU�#L�#�$�zO�}|##�s�Iͻ�3'�#n&amp;u�P&gt;�x�[CHn�##��#1~��#��#</w:t>
      </w:r>
      <w:r>
        <w:rPr>
          <w:rtl w:val="true"/>
        </w:rPr>
        <w:t>ؼ</w:t>
      </w:r>
      <w:r>
        <w:rPr/>
        <w:t>��</w:t>
      </w:r>
      <w:r>
        <w:rPr/>
        <w:t>*���_#��\�#����#�#b��_�#���&lt;���#ҩ)�$�</w:t>
        <w:tab/>
        <w:t>#Oh\/�?��+�����˛��Xw</w:t>
      </w:r>
      <w:r>
        <w:rPr>
          <w:rtl w:val="true"/>
        </w:rPr>
        <w:t>گ</w:t>
      </w:r>
      <w:r>
        <w:rPr/>
        <w:t>#��s#4��</w:t>
      </w:r>
    </w:p>
    <w:p>
      <w:pPr>
        <w:pStyle w:val="PreformattedText"/>
        <w:bidi w:val="0"/>
        <w:jc w:val="left"/>
        <w:rPr/>
      </w:pPr>
      <w:r>
        <w:rPr/>
        <w:t>�</w:t>
      </w:r>
      <w:r>
        <w:rPr/>
        <w:t>՟�]#?���e</w:t>
      </w:r>
      <w:r>
        <w:br w:type="page"/>
      </w:r>
    </w:p>
    <w:p>
      <w:pPr>
        <w:pStyle w:val="PreformattedText"/>
        <w:bidi w:val="0"/>
        <w:jc w:val="left"/>
        <w:rPr/>
      </w:pPr>
      <w:r>
        <w:rPr/>
        <w:t>�</w:t>
      </w:r>
      <w:r>
        <w:rPr/>
        <w:t>2/����#j�#O��%=��#Ӫ=+����^#�2�np���f#Ck�B����I$�$�I)I$�JRI$���I$�$�I)��q23p/���v#�0��</w:t>
      </w:r>
      <w:r>
        <w:br w:type="page"/>
      </w:r>
    </w:p>
    <w:p>
      <w:pPr>
        <w:pStyle w:val="PreformattedText"/>
        <w:bidi w:val="0"/>
        <w:jc w:val="left"/>
        <w:rPr/>
      </w:pPr>
      <w:r>
        <w:rPr/>
        <w:t>#�Op&gt;#���1z#�ǳ##�Z?f�[k�&gt;�#�\�#8]��^���z.Nn4#�</w:t>
        <w:t>-�$j���+#�&lt;��r��#�&gt;���Ѵ���#��RS��uL���;�t�u�d8[m����5��� �##/Jm#Vtl;\�#��l���#�R�m</w:t>
        <w:t>��1</w:t>
      </w:r>
      <w:r>
        <w:rPr/>
        <w:t>ؕ�</w:t>
      </w:r>
      <w:r>
        <w:rPr/>
        <w:t>t</w:t>
      </w:r>
      <w:r>
        <w:rPr/>
        <w:t>뺿����</w:t>
      </w:r>
      <w:r>
        <w:rPr/>
        <w:t>wI��X9�#����n�/�ǃ�,��_�%������</w:t>
      </w:r>
      <w:r>
        <w:rPr/>
        <w:t>ٝ</w:t>
      </w:r>
      <w:r>
        <w:rPr/>
        <w:t>OM&amp;]�#�?�&gt;</w:t>
        <w:tab/>
        <w:t>)�?�-#c;��JZ+���#�Ǵ#}7r�#�]��K�:��O��8/��t</w:t>
      </w:r>
      <w:r>
        <w:rPr>
          <w:rtl w:val="true"/>
        </w:rPr>
        <w:t>ޚ</w:t>
      </w:r>
      <w:r>
        <w:rPr/>
        <w:t>�</w:t>
      </w:r>
      <w:r>
        <w:rPr/>
        <w:t>r��</w:t>
      </w:r>
      <w:r>
        <w:rPr>
          <w:rtl w:val="true"/>
        </w:rPr>
        <w:t>ݶ</w:t>
      </w:r>
      <w:r>
        <w:rPr/>
        <w:t>#�t#��ǅ�a%)$�IJI$�R�I$���I%)$�IJI$�R�I$���I%)$�IJI$�R�I$���I%)$�IJI$�R�I$���I%)$�IJI$�R�I$���I%)$�IJI$�R�I$���I%)$�#��k�#6�k#c(</w:t>
        <w:t>.ky;�#�RR&gt;���:�3p�K�m��`qh.ggG#�p�Z�</w:t>
      </w:r>
      <w:r>
        <w:rPr>
          <w:rtl w:val="true"/>
        </w:rPr>
        <w:t>ߗ</w:t>
      </w:r>
      <w:r>
        <w:rPr/>
        <w:t>��</w:t>
      </w:r>
      <w:r>
        <w:rPr/>
        <w:t>&gt;&amp;~#�/L�̚�Gzg��##c]#�_�X�f#�����{#k�}j�Ҭn���</w:t>
      </w:r>
      <w:r>
        <w:rPr/>
        <w:t>ܾ���</w:t>
      </w:r>
      <w:r>
        <w:rPr/>
        <w:t>#���Ѳ�+��</w:t>
      </w:r>
      <w:r>
        <w:rPr>
          <w:rtl w:val="true"/>
        </w:rPr>
        <w:t>ߝ</w:t>
      </w:r>
      <w:r>
        <w:rPr/>
        <w:t>��</w:t>
      </w:r>
      <w:r>
        <w:rPr/>
        <w:t>#Y[Xu#���)��.�#��u#bX��tJm��[�FKZ�</w:t>
      </w:r>
      <w:r>
        <w:rPr/>
        <w:t>ַ�</w:t>
      </w:r>
      <w:r>
        <w:rPr/>
        <w:t>#��#���#�\��8�mgV���#Z�G�V�l^��p,�uͥ�!�#�}��efc�L�}?��G�=:����6�+#</w:t>
      </w:r>
    </w:p>
    <w:p>
      <w:pPr>
        <w:pStyle w:val="PreformattedText"/>
        <w:bidi w:val="0"/>
        <w:jc w:val="left"/>
        <w:rPr/>
      </w:pPr>
      <w:r>
        <w:rPr/>
        <w:t>�</w:t>
      </w:r>
      <w:r>
        <w:rPr/>
        <w:t>gh���8IN��ª�\ϫ�V��eU�*�=�</w:t>
        <w:tab/>
        <w:t>���E</w:t>
      </w:r>
      <w:r>
        <w:rPr>
          <w:rtl w:val="true"/>
        </w:rPr>
        <w:t>܁</w:t>
      </w:r>
      <w:r>
        <w:rPr/>
        <w:t>#��#վ�u��=/'��Ιh�ȳ-�\�##X��]�Y��t�FeZ�&lt;&gt;�</w:t>
        <w:t>o3k�#�JJt#I$���I%-)I�+3�}[�}Z�]��\����w[P�x��#��#U:F?_��u</w:t>
      </w:r>
      <w:r>
        <w:br w:type="page"/>
      </w:r>
    </w:p>
    <w:p>
      <w:pPr>
        <w:pStyle w:val="PreformattedText"/>
        <w:bidi w:val="0"/>
        <w:jc w:val="left"/>
        <w:rPr/>
      </w:pPr>
      <w:r>
        <w:rPr/>
        <w:t>���</w:t>
      </w:r>
      <w:r>
        <w:rPr/>
        <w:t>}��g</w:t>
      </w:r>
      <w:r>
        <w:rPr>
          <w:rtl w:val="true"/>
        </w:rPr>
        <w:t>گ</w:t>
      </w:r>
      <w:r>
        <w:rPr/>
        <w:t>�</w:t>
      </w:r>
      <w:r>
        <w:rPr/>
        <w:t>zu���ԝ</w:t>
      </w:r>
    </w:p>
    <w:p>
      <w:pPr>
        <w:pStyle w:val="PreformattedText"/>
        <w:bidi w:val="0"/>
        <w:jc w:val="left"/>
        <w:rPr/>
      </w:pPr>
      <w:r>
        <w:rPr/>
        <w:t>J{]��T��\Ng�^�_�#��ϴ</w:t>
      </w:r>
      <w:r>
        <w:br w:type="page"/>
      </w:r>
    </w:p>
    <w:p>
      <w:pPr>
        <w:pStyle w:val="PreformattedText"/>
        <w:bidi w:val="0"/>
        <w:jc w:val="left"/>
        <w:rPr/>
      </w:pPr>
      <w:r>
        <w:rPr/>
        <w:t>|�r_k&gt;Ց��</w:t>
      </w:r>
      <w:r>
        <w:rPr>
          <w:rtl w:val="true"/>
        </w:rPr>
        <w:t>ٷ</w:t>
      </w:r>
      <w:r>
        <w:rPr/>
        <w:t>_V{�K&gt;�}[���e�I'/ #&lt;I6�����-|#%���OP��|#�ɷ#=aVfK�g�p�?#w�c}^�#G��#�y?�U%;��d�x#�.��s�c}i��.��+�n��*�#�F�\m�_ī�/N��4~�.��9��.v�Zl{~��##x�W1�##�b?4#�u�4{O��C��A�����~����bt�3I#</w:t>
      </w:r>
      <w:r>
        <w:rPr>
          <w:rtl w:val="true"/>
        </w:rPr>
        <w:t>ٸ</w:t>
      </w:r>
      <w:r>
        <w:rPr/>
        <w:t>ť�p�k��i}m����,��FU#�'?���}��g_o���s&gt;����[�K�</w:t>
      </w:r>
      <w:r>
        <w:rPr>
          <w:rtl w:val="true"/>
        </w:rPr>
        <w:t>د</w:t>
      </w:r>
      <w:r>
        <w:rPr/>
        <w:t>7</w:t>
      </w:r>
      <w:r>
        <w:rPr/>
        <w:t>e]���#�6�T5ING</w:t>
      </w:r>
      <w:r>
        <w:rPr/>
        <w:t>ּ����</w:t>
      </w:r>
      <w:r>
        <w:rPr/>
        <w:t>#K�K��]!�:{87�^�:��#�#]V�##�����.@#S��[}lw���oҏ�#�#���_W��n˿*��G#\#�K�?�#J�&gt;�f}YwE��*�s��IgS�sï#֍�#�uӲJo}t���&gt;�#�c��W�d2�vX#�z� �%7B�##</w:t>
      </w:r>
      <w:r>
        <w:br w:type="page"/>
      </w:r>
    </w:p>
    <w:p>
      <w:pPr>
        <w:pStyle w:val="PreformattedText"/>
        <w:bidi w:val="0"/>
        <w:jc w:val="left"/>
        <w:rPr/>
      </w:pPr>
      <w:r>
        <w:rPr/>
        <w:t>��</w:t>
      </w:r>
      <w:r>
        <w:rPr/>
        <w:t>#�8cu</w:t>
      </w:r>
    </w:p>
    <w:p>
      <w:pPr>
        <w:pStyle w:val="PreformattedText"/>
        <w:bidi w:val="0"/>
        <w:jc w:val="left"/>
        <w:rPr/>
      </w:pPr>
      <w:r>
        <w:rPr/>
        <w:t>��</w:t>
      </w:r>
      <w:r>
        <w:rPr/>
        <w:t>!̵�&gt;�A����ƚ</w:t>
      </w:r>
      <w:r>
        <w:rPr/>
        <w:t>ꋀ�</w:t>
      </w:r>
      <w:r>
        <w:rPr/>
        <w:t>#��[q:�N#�oL�U����-m�Z�Ws�c�&amp;�#�#��##�W�#(</w:t>
      </w:r>
      <w:r>
        <w:rPr>
          <w:rtl w:val="true"/>
        </w:rPr>
        <w:t>ߞ</w:t>
      </w:r>
      <w:r>
        <w:rPr/>
        <w:t>�</w:t>
      </w:r>
      <w:r>
        <w:rPr/>
        <w:t>\����l#�]ĝ���6�3�/՟�p�����S�Ȇ�</w:t>
      </w:r>
      <w:r>
        <w:rPr/>
        <w:t>ֲ</w:t>
      </w:r>
      <w:r>
        <w:rPr/>
        <w:t>##7n�# �=˼��#�3��G�F�#S6�</w:t>
        <w:tab/>
        <w:t>��G�F�#�:�#56_}�eU4�Ǘ#</w:t>
        <w:t>#���),�#�}#�#p�=Ӡ</w:t>
        <w:t>��&gt;#\A�#~��,��ӾՐ#</w:t>
      </w:r>
      <w:r>
        <w:rPr>
          <w:rtl w:val="true"/>
        </w:rPr>
        <w:t>כ</w:t>
      </w:r>
      <w:r>
        <w:rPr/>
        <w:t>m`</w:t>
      </w:r>
      <w:r>
        <w:br w:type="page"/>
      </w:r>
    </w:p>
    <w:p>
      <w:pPr>
        <w:pStyle w:val="PreformattedText"/>
        <w:bidi w:val="0"/>
        <w:jc w:val="left"/>
        <w:rPr/>
      </w:pPr>
      <w:r>
        <w:rPr/>
        <w:t>�</w:t>
      </w:r>
      <w:r>
        <w:rPr/>
        <w:t>+y`�)�I$�R�I$���I%)$�IJI$�R�I$��}k�#��R�#��Ԭ;�o��p�#7��SY��A�-p#F��h+o�g�&amp;���#��+�8�#?�M�!%&lt;�#M�_��c2�#�#�s����=Ͳ��V#O���S#�#`�#��C!:JyӁ��#�</w:t>
      </w:r>
      <w:r>
        <w:br w:type="page"/>
      </w:r>
    </w:p>
    <w:p>
      <w:pPr>
        <w:pStyle w:val="PreformattedText"/>
        <w:bidi w:val="0"/>
        <w:jc w:val="left"/>
        <w:rPr/>
      </w:pPr>
      <w:r>
        <w:rPr/>
        <w:t>�7�t�#�a�#z�?�#�#�,�$�SΌ#�Î���#�o�#�����#-p�</w:t>
        <w:t>�#�]t)$���#�o��#�7�#�t����#-p�</w:t>
        <w:t>�#�]t)$��~#</w:t>
      </w:r>
      <w:r>
        <w:rPr>
          <w:rtl w:val="true"/>
        </w:rPr>
        <w:t>׍</w:t>
      </w:r>
      <w:r>
        <w:rPr/>
        <w:t>�</w:t>
      </w:r>
      <w:r>
        <w:rPr/>
        <w:t>:�</w:t>
      </w:r>
      <w:r>
        <w:br w:type="page"/>
      </w:r>
    </w:p>
    <w:p>
      <w:pPr>
        <w:pStyle w:val="PreformattedText"/>
        <w:bidi w:val="0"/>
        <w:jc w:val="left"/>
        <w:rPr/>
      </w:pPr>
      <w:r>
        <w:rPr/>
        <w:t>��</w:t>
      </w:r>
      <w:r>
        <w:rPr/>
        <w:t>#5�#��oM�_�.���</w:t>
      </w:r>
      <w:r>
        <w:rPr/>
        <w:t>ֱ</w:t>
      </w:r>
      <w:r>
        <w:rPr/>
        <w:t>#�uk��4�ȯ��R���#R#k_���#�:����nƗCd�ˣ�]:</w:t>
      </w:r>
      <w:r>
        <w:rPr/>
        <w:t>澨����</w:t>
      </w:r>
      <w:r>
        <w:rPr/>
        <w:t>#�N���ο�_QG�Lf6q.v#��k"���O�}&amp;���Q�#�W���V# #UB�3N�#���_�ҥ�c#</w:t>
      </w:r>
      <w:r>
        <w:rPr>
          <w:rtl w:val="true"/>
        </w:rPr>
        <w:t>׸</w:t>
      </w:r>
      <w:r>
        <w:rPr/>
        <w:t>��</w:t>
      </w:r>
      <w:r>
        <w:rPr/>
        <w:t>##�#��aL'IO7�#�@��#</w:t>
        <w:t>�#��_S?�-�?����#�@��#</w:t>
        <w:t>�#��_S?�-�?��Jv�I$���I%)$�IJI$�R�I$���I%)`�p�w�`U���&gt;Ô</w:t>
      </w:r>
      <w:r>
        <w:rPr/>
        <w:t>ۚ�</w:t>
      </w:r>
      <w:r>
        <w:rPr/>
        <w:t>]���#t�#�o$��&gt;�##�v'լ��:��hc#�c�����k�#�Ή��#q�J�#�Kc�tʺ�#�78��bKy�;�+Ln�#��#Jy�</w:t>
      </w:r>
      <w:r>
        <w:rPr>
          <w:rtl w:val="true"/>
        </w:rPr>
        <w:t>ؿ</w:t>
      </w:r>
      <w:r>
        <w:rPr/>
        <w:t>[?��#�:�#�I�b�l�#�#e+�#�.�$���t�����F���fX��.�8�$��a���B�I���#�##�K��#��J���#�</w:t>
        <w:tab/>
        <w:t>�7o+���U_U��##nEU��hme�G���J]$�IJI$�R�I$���I%)$�IJI$�R�I$���I%)$�IJI$�R�I$���I%)$�IJI$�R�I$���I%)$�IJI$�R�I$���I%)$�IJI$�R�I$���I%)s�_u��V#��j�#C��ʺ�N������#\�F�##���c�#R�G�&gt;�X5��,�#6�MY��V3~�u#���o�#�F��q�WL�#t�����P�#</w:t>
      </w:r>
      <w:r>
        <w:rPr/>
        <w:t>燨��</w:t>
      </w:r>
      <w:r>
        <w:rPr/>
        <w:t>�#�#�g����~�?��#IO#�&gt;���#��#�Y�v&lt;�\#H��&gt;��&gt;r�u�#��}+�P�z�n{Nf(5�9��_���]���}"����[,uA�Uxs@&amp;jpx#��JtRJRIJI$�R�#X�#�W�#�</w:t>
      </w:r>
      <w:r>
        <w:br w:type="page"/>
      </w:r>
    </w:p>
    <w:p>
      <w:pPr>
        <w:pStyle w:val="PreformattedText"/>
        <w:bidi w:val="0"/>
        <w:jc w:val="left"/>
        <w:rPr/>
      </w:pPr>
      <w:r>
        <w:rPr/>
        <w:t>�</w:t>
      </w:r>
      <w:r>
        <w:rPr/>
        <w:t>#�M[�#���#��</w:t>
      </w:r>
      <w:r>
        <w:rPr/>
        <w:t>禤�</w:t>
      </w:r>
      <w:r>
        <w:rPr/>
        <w:t>u#�V��-��#���f#.v;�r�m�Y��w#y�#�}��X:}��r��#1̡�9��#��#�H�}_#��o�[�sN�cƎ����#�%6q�1�*#�T�*o</w:t>
      </w:r>
      <w:r>
        <w:br w:type="page"/>
      </w:r>
    </w:p>
    <w:p>
      <w:pPr>
        <w:pStyle w:val="PreformattedText"/>
        <w:bidi w:val="0"/>
        <w:jc w:val="left"/>
        <w:rPr/>
      </w:pPr>
      <w:r>
        <w:rPr/>
        <w:t>����</w:t>
      </w:r>
      <w:r>
        <w:rPr/>
        <w:t>#�H#��]w��u#�}3#:�dP�,�kx��#�g����#ifH��c�;�c��O�7B�P�#��K#�K'�t�)�#S���m#q���wՏ��?</w:t>
      </w:r>
      <w:r>
        <w:rPr>
          <w:rtl w:val="true"/>
        </w:rPr>
        <w:t>޶</w:t>
      </w:r>
      <w:r>
        <w:rPr/>
        <w:t>e$����#�[O��/��cO�m:y#�[)$�#�g}X�ө��#3~��#�m?q��Jq��o���?</w:t>
      </w:r>
      <w:r>
        <w:rPr>
          <w:rtl w:val="true"/>
        </w:rPr>
        <w:t>ޗ</w:t>
      </w:r>
      <w:r>
        <w:rPr/>
        <w:t>���</w:t>
      </w:r>
      <w:r>
        <w:rPr/>
        <w:t>#��}����I)�#��U�#򶏸�#z#�R~��S�wN�5</w:t>
      </w:r>
      <w:r>
        <w:rPr/>
        <w:t>ഖ�</w:t>
      </w:r>
      <w:r>
        <w:rPr/>
        <w:t>0|#+p�N</w:t>
      </w:r>
      <w:r>
        <w:br w:type="page"/>
      </w:r>
    </w:p>
    <w:p>
      <w:pPr>
        <w:pStyle w:val="PreformattedText"/>
        <w:bidi w:val="0"/>
        <w:jc w:val="left"/>
        <w:rPr/>
      </w:pPr>
      <w:r>
        <w:rPr/>
        <w:t>����</w:t>
      </w:r>
      <w:r>
        <w:rPr/>
        <w:t>##�S�@��mN ����</w:t>
      </w:r>
      <w:r>
        <w:br w:type="page"/>
      </w:r>
    </w:p>
    <w:p>
      <w:pPr>
        <w:pStyle w:val="PreformattedText"/>
        <w:bidi w:val="0"/>
        <w:jc w:val="left"/>
        <w:rPr/>
      </w:pPr>
      <w:r>
        <w:rPr/>
        <w:t>�</w:t>
      </w:r>
      <w:r>
        <w:rPr/>
        <w:t>79#�3#΂�0mkr2#G�#=o��t���c����[�]����##{��L#Ĥ��Ib�#�?���eO��J���#V���U�)}�#</w:t>
      </w:r>
      <w:r>
        <w:rPr/>
        <w:t>ִ</w:t>
      </w:r>
      <w:r>
        <w:rPr/>
        <w:t>#$�#</w:t>
        <w:tab/>
        <w:t>)�I e$���I%)$�IJI$�R�I$��}bŻ3�gbP7]}#e`��#�U��/A�4</w:t>
      </w:r>
      <w:r>
        <w:rPr/>
        <w:t>ۚ</w:t>
      </w:r>
      <w:r>
        <w:rPr/>
        <w:t>#l</w:t>
      </w:r>
      <w:r>
        <w:br w:type="page"/>
      </w:r>
    </w:p>
    <w:p>
      <w:pPr>
        <w:pStyle w:val="PreformattedText"/>
        <w:bidi w:val="0"/>
        <w:jc w:val="left"/>
        <w:rPr/>
      </w:pPr>
      <w:r>
        <w:rPr/>
        <w:t>eUP�u�</w:t>
      </w:r>
      <w:r>
        <w:rPr/>
        <w:t>۴</w:t>
      </w:r>
      <w:r>
        <w:rPr/>
        <w:t>4W[{�UΝӲs��cq�u����##b�#����</w:t>
      </w:r>
      <w:r>
        <w:rPr/>
        <w:t>߬</w:t>
      </w:r>
      <w:r>
        <w:rPr/>
        <w:t>#i�Ρkg#��#�</w:t>
        <w:tab/>
        <w:t>�y{��rJa����##��wL��###�:�[�/��.w�#o�</w:t>
      </w:r>
      <w:r>
        <w:rPr/>
        <w:t>ֿ���</w:t>
      </w:r>
      <w:r>
        <w:rPr/>
        <w:t>#2��$� !$���g��ɝ�e#�I/�</w:t>
      </w:r>
      <w:r>
        <w:rPr/>
        <w:t>ֿ���</w:t>
      </w:r>
      <w:r>
        <w:rPr/>
        <w:t>#2��$�$�S�#͞��#�&amp;w��$���Z�#�;��?��IO;�#6z�#&lt;���Q�#���#�=k�#�L��(�#�K�I%&lt;g^�{�t�W�#�#��V�2��,k</w:t>
        <w:tab/>
        <w:t>�o�h�#͞��#�&amp;w��4O���#�����-Ԕ�#Qj���U]s�l����^�����C##v���/����}'uAŮ{#G-#����k��#��o�KV���#P�0��~��'o�tD��D##�#+.�,w��WEM.��#kZ;�S��[z�#�]��Z�y�;l�O��,-���</w:t>
        <w:tab/>
        <w:t>)��# Y�#��#��կ�����]��U�# Y�#��#��կ�����]��%;I$�JRI$���I$�$�I)I$�JRI$���I$�#�v^V#��̜K</w:t>
        <w:t>7���`#��=���GuU�V��h'�&amp;n�����m#��&amp;3~</w:t>
      </w:r>
      <w:r>
        <w:br w:type="page"/>
      </w:r>
    </w:p>
    <w:p>
      <w:pPr>
        <w:pStyle w:val="PreformattedText"/>
        <w:bidi w:val="0"/>
        <w:jc w:val="left"/>
        <w:rPr/>
      </w:pPr>
      <w:r>
        <w:rPr/>
        <w:t>�</w:t>
      </w:r>
      <w:r>
        <w:rPr/>
        <w:t>#ό[��#6</w:t>
      </w:r>
      <w:r>
        <w:rPr>
          <w:rtl w:val="true"/>
        </w:rPr>
        <w:t>߀</w:t>
      </w:r>
      <w:r>
        <w:rPr/>
        <w:t>�</w:t>
      </w:r>
      <w:r>
        <w:rPr/>
        <w:t>)�,��uu�</w:t>
      </w:r>
      <w:r>
        <w:rPr>
          <w:rtl w:val="true"/>
        </w:rPr>
        <w:t>ٶ</w:t>
      </w:r>
      <w:r>
        <w:rPr/>
        <w:t>}c�f8��Q�͠#�TU#k���##�_��_���4Q�NEv��##k��?���)}g��~��#p�ç����#My#�c</w:t>
        <w:tab/>
        <w:t>#�|#&gt;�t��~�d��i�b��Vz�#O�ow#��#�Ǝ�</w:t>
      </w:r>
      <w:r>
        <w:rPr>
          <w:rtl w:val="true"/>
        </w:rPr>
        <w:t>׭</w:t>
      </w:r>
      <w:r>
        <w:rPr/>
        <w:t>�</w:t>
      </w:r>
      <w:r>
        <w:rPr/>
        <w:t>y}4�a�#��M�xe#���#G�#6z�#&lt;���Q�#����#�aԿ�/�U�q%&lt;����_��g�G��K�l�y3�̣�#I.�$���g��ɝ�e#�I/�</w:t>
      </w:r>
      <w:r>
        <w:rPr/>
        <w:t>ֿ���</w:t>
      </w:r>
      <w:r>
        <w:rPr/>
        <w:t>#2��$�$�S�#͞��#�&amp;w��$���Z�#�;��?��IO;�#6z�#&lt;���Q�#���#�=k�#�L��(�#�K�I%&lt;����_��g�G��K�l�y3�̣�#I.�$���g��ɝ�e#�I/�</w:t>
      </w:r>
      <w:r>
        <w:rPr/>
        <w:t>ֿ���</w:t>
      </w:r>
      <w:r>
        <w:rPr/>
        <w:t>#2��$�$�S��}_�TQe��&amp;q���ǧG�#F�}]��=k��u1�6���qhe##%�7�^�U�tl��+���5�&lt;#ZV#�������</w:t>
      </w:r>
      <w:r>
        <w:rPr/>
        <w:t>ׇ</w:t>
      </w:r>
      <w:r>
        <w:rPr>
          <w:rtl w:val="true"/>
        </w:rPr>
        <w:t>ﲢ</w:t>
      </w:r>
      <w:r>
        <w:rPr/>
        <w:t>�</w:t>
      </w:r>
      <w:r>
        <w:rPr/>
        <w:t>a�q!�)��#6z�#&lt;���Q�#���#�=k�#�L��(�#�K�I%&lt;����_��g�G��K�l�y3�̣�#I.�$���g��ɝ�e#�I/�</w:t>
      </w:r>
      <w:r>
        <w:rPr/>
        <w:t>ֿ���</w:t>
      </w:r>
      <w:r>
        <w:rPr/>
        <w:t>#2��$�$�S�#͞��#�&amp;w��$���Z�#�;��?��IO;�#6z�#&lt;���Q�#���#�=k�#�L��(�#�K�I%&lt;����_��g�G��K�l�y3�̣�#I.�$���g��ɝ�e#�I/�</w:t>
      </w:r>
      <w:r>
        <w:rPr/>
        <w:t>ֿ���</w:t>
      </w:r>
      <w:r>
        <w:rPr/>
        <w:t>#2��$�$�S�#͞��#�&amp;w��$���Z�#�;��?��IO;�#6z�#&lt;���Q�#���#�=k�#�L��(�#�K�I%&lt;����_��g�G��K�l�y3�̣�#I.�$���g��ɝ�e#�I/�</w:t>
      </w:r>
      <w:r>
        <w:rPr/>
        <w:t>ֿ���</w:t>
      </w:r>
      <w:r>
        <w:rPr/>
        <w:t>#2��$�$�S�#͞��#�&amp;w��$���Z�#�;��?��IO;�#6z�#&lt;���Q�#���#�=k�#�L��(�#�K�I%&lt;����_��g�G��K�l�y3�̣�#I.�$���g��ɝ�e#�I/�</w:t>
      </w:r>
      <w:r>
        <w:rPr/>
        <w:t>ֿ���</w:t>
      </w:r>
      <w:r>
        <w:rPr/>
        <w:t>#2��$�$�S�#͞��#�&amp;w��$���Z�#�;��?��IO;�#6z�#&lt;���Q�#���#�=k�#�L��(�#�K�I%&lt;����_��g�G��Y�X�w_��##���.�(</w:t>
        <w:t>-c�Fӹ�n�_��#?��##��</w:t>
      </w:r>
    </w:p>
    <w:p>
      <w:pPr>
        <w:pStyle w:val="PreformattedText"/>
        <w:bidi w:val="0"/>
        <w:jc w:val="left"/>
        <w:rPr/>
      </w:pPr>
      <w:r>
        <w:rPr/>
        <w:t>�</w:t>
      </w:r>
      <w:r>
        <w:rPr/>
        <w:t>#��RS��u��Ѳ��?Xs,����=�m;����#�Q��f#rh�Ǖu��*��7#�m�k</w:t>
        <w:tab/>
        <w:t>�\�'E�����,����#��u</w:t>
      </w:r>
      <w:r>
        <w:rPr/>
        <w:t>蝹�</w:t>
      </w:r>
      <w:r>
        <w:rPr/>
        <w:t>z�:�������qk�#�~Ev���$�2!�h#S�#͞�?��#2��$����_��g�G��X��#�%�9/����}��ų�+`��n!#}��05�o���</w:t>
      </w:r>
      <w:r>
        <w:rPr/>
        <w:t>䉾���</w:t>
      </w:r>
      <w:r>
        <w:rPr/>
        <w:t>#�^��I)���Z�#�;��?��z#]��y��ǚ��Se�ie#K#]#+�[]#�#L�X�i�֋�4{x{#��u</w:t>
        <w:tab/>
        <w:t>��#�#R�#�#�$�]#�rzN#E��m�We��s�</w:t>
        <w:tab/>
        <w:t>W�w���#��Z��#�IJI$�R�#X�#�W�#�</w:t>
      </w:r>
      <w:r>
        <w:br w:type="page"/>
      </w:r>
    </w:p>
    <w:p>
      <w:pPr>
        <w:pStyle w:val="PreformattedText"/>
        <w:bidi w:val="0"/>
        <w:jc w:val="left"/>
        <w:rPr/>
      </w:pPr>
      <w:r>
        <w:rPr/>
        <w:t>�</w:t>
      </w:r>
      <w:r>
        <w:rPr/>
        <w:t>#�M[�#���#��</w:t>
      </w:r>
      <w:r>
        <w:rPr/>
        <w:t>禤�</w:t>
      </w:r>
      <w:r>
        <w:rPr/>
        <w:t>u#�V��-��#���:&amp;#7S��P�^FKvd##+�#�s8���#�V��-��#��##%9�z��S2n���c��l���Y���[���V5Y#���Z#�Z6�����C��L&gt;��fvs�X�</w:t>
        <w:tab/>
        <w:t>s�$�kGrN�"`�</w:t>
      </w:r>
      <w:r>
        <w:br w:type="page"/>
      </w:r>
    </w:p>
    <w:p>
      <w:pPr>
        <w:pStyle w:val="PreformattedText"/>
        <w:bidi w:val="0"/>
        <w:jc w:val="left"/>
        <w:rPr/>
      </w:pPr>
      <w:r>
        <w:rPr/>
        <w:t>�</w:t>
      </w:r>
      <w:r>
        <w:rPr/>
        <w:t>j�Eo�\��]�##��_�#&amp;Ng�#�F6e�#}�!</w:t>
      </w:r>
      <w:r>
        <w:rPr>
          <w:rtl w:val="true"/>
        </w:rPr>
        <w:t>޽</w:t>
      </w:r>
      <w:r>
        <w:rPr/>
        <w:t>-c�#���#�#3�t����j�Ùc�j/k#]#H#��]�#��K�#�Y?�����I�O��BJkc�]�v�]��#h61���4�#�4O�</w:t>
      </w:r>
      <w:r>
        <w:rPr/>
        <w:t>ֿ���</w:t>
      </w:r>
      <w:r>
        <w:rPr/>
        <w:t>#2��$�0�#�P?��#R#I�))���Z�#�;��?�_�k��#�ɝ�e#�I.���gL</w:t>
      </w:r>
      <w:r>
        <w:rPr/>
        <w:t>蘇</w:t>
      </w:r>
      <w:r>
        <w:rPr/>
        <w:t>;:��_ipn= �#�#�#$*�#�}O�c�3</w:t>
      </w:r>
    </w:p>
    <w:p>
      <w:pPr>
        <w:pStyle w:val="PreformattedText"/>
        <w:bidi w:val="0"/>
        <w:jc w:val="left"/>
        <w:rPr/>
      </w:pPr>
      <w:r>
        <w:rPr/>
        <w:t>����</w:t>
      </w:r>
      <w:r>
        <w:rPr/>
        <w:t>=#i��RJmͮ��#�&amp;w��$���Y�#�;��?����#s���#�#����#�*����#�d</w:t>
      </w:r>
      <w:r>
        <w:br w:type="page"/>
      </w:r>
    </w:p>
    <w:p>
      <w:pPr>
        <w:pStyle w:val="PreformattedText"/>
        <w:bidi w:val="0"/>
        <w:jc w:val="left"/>
        <w:rPr/>
      </w:pPr>
      <w:r>
        <w:rPr/>
        <w:t>q�#�Iiv�</w:t>
      </w:r>
      <w:r>
        <w:rPr/>
        <w:t>䒛��</w:t>
      </w:r>
      <w:r>
        <w:rPr/>
        <w:t>k��#�ɝ�e#�I/�����#2��$��O���;#��w�I/��u�#��_�˿�I)��#Z:H�1�k;/��~�+e#h���`���#�9Z8�#���W���2�-huv���#��h�#��Y�Dxz#�#�.'#�?�#�����wN�</w:t>
      </w:r>
      <w:r>
        <w:rPr/>
        <w:t>֜�</w:t>
      </w:r>
      <w:r>
        <w:rPr/>
        <w:t>j�ye#�i��˻��jJw�#��Y�#�;��?��'[�љns�VCm��\�09»#�Nց�U,�_Y:^wM�f6V#P����X��Ǽ#1�I����ԟ�#?��O�~zJs?�&amp;n?K��#5���gѨh#�;{�x.���·6��w4���#,#��8#�'�f�3+�c�cˀ#{�Q&gt;�;9tU1��1�#�##�#$�i$�JRI$���I$�$�I)I$�Jr~��k��#�k?"�Ӈ�8�T�#R#?�����Z�Ȯ���8�#�5�#Ԅ��P���[�w�cK�x4J��#.k?�u#�NU_W�=���N^NA~Ƽ7Vյ��;</w:t>
      </w:r>
      <w:r>
        <w:rPr/>
        <w:t>꒝</w:t>
      </w:r>
      <w:r>
        <w:rPr>
          <w:rtl w:val="true"/>
        </w:rPr>
        <w:t>ޝ</w:t>
      </w:r>
      <w:r>
        <w:rPr/>
        <w:t>�</w:t>
      </w:r>
      <w:r>
        <w:rPr/>
        <w:t>WQ�6�[^C#�#�#�Y\_@�#O�t��2�kwH��0���Gҽ�###w#vL{^��i�#�IL�I$���Y#S��$t�0˺���|{#�67���4�o��INo</w:t>
      </w:r>
      <w:r>
        <w:rPr/>
        <w:t>֮�</w:t>
      </w:r>
      <w:r>
        <w:rPr/>
        <w:t>N_M�ĭ�#���e��K��o�u#ί��ˑ_[g������{�i���ʘ�Z�7#s���,</w:t>
      </w:r>
      <w:r>
        <w:rPr>
          <w:rtl w:val="true"/>
        </w:rPr>
        <w:t>ڳ</w:t>
      </w:r>
      <w:r>
        <w:rPr/>
        <w:t>hfEZ5�#��4�c�g7�IN'�#�={�#Nv�#Եt����#�#���#Rե����e��&lt;��w#]�`,��bK#��</w:t>
      </w:r>
      <w:r>
        <w:rPr>
          <w:rtl w:val="true"/>
        </w:rPr>
        <w:t>ؤ</w:t>
      </w:r>
      <w:r>
        <w:rPr/>
        <w:t>��</w:t>
      </w:r>
      <w:r>
        <w:rPr/>
        <w:t>V#6e#�ʭ�R�#[Ĵ�G�#���#�###�#�I%&lt;��O�#��7��#���}L�#ķL�#��*��O�#��7��#���}L�#ķL�#��))�I$�R�I$���I%)$�IJI$�R�I$���I%8?^?�1��g�|b</w:t>
      </w:r>
      <w:r>
        <w:rPr>
          <w:rtl w:val="true"/>
        </w:rPr>
        <w:t>ܯ</w:t>
      </w:r>
      <w:r>
        <w:rPr/>
        <w:t>��</w:t>
      </w:r>
      <w:r>
        <w:rPr/>
        <w:t>#�X^?�1��g�|b</w:t>
      </w:r>
      <w:r>
        <w:rPr>
          <w:rtl w:val="true"/>
        </w:rPr>
        <w:t>ܯ�</w:t>
      </w:r>
      <w:r>
        <w:rPr/>
        <w:t>7</w:t>
      </w:r>
      <w:r>
        <w:rPr/>
        <w:t>�?"Jp�.#�����#&lt;/�]u?�!��#Wj'��#�#MG�#n###�.���#�#��%&amp;�#�R�#��V�Ň��#����#�1�[�)I$�JRI$���I$�$�I)I$�JRI$��gC��)�#�%d}E�#ğK�#��%k�B�#��IY#Q�%�?��IN�I$���I$�$�I)I$�JRI$���I$�$�I)I$�JRI$���I$�$�I)I$�JRI$���I$�$�I)I$�JRI$����#�����W�#�#�#��}�#Įw¿��Ԕ����H�#��#�#�#��]}</w:t>
      </w:r>
      <w:r>
        <w:rPr>
          <w:rtl w:val="true"/>
        </w:rPr>
        <w:t>؝</w:t>
      </w:r>
      <w:r>
        <w:rPr>
          <w:rtl w:val="true"/>
        </w:rPr>
        <w:t>#��</w:t>
      </w:r>
      <w:r>
        <w:rPr/>
        <w:t>1</w:t>
      </w:r>
      <w:r>
        <w:rPr/>
        <w:t>f�2�&gt;��##7|H]w���H�#��#�#���g�v?Wɼ7{r��#��n</w:t>
      </w:r>
      <w:r>
        <w:rPr/>
        <w:t>揗��� �</w:t>
      </w:r>
      <w:r>
        <w:rPr/>
        <w:t>Wd5�####�/`�#�5</w:t>
      </w:r>
      <w:r>
        <w:rPr>
          <w:rtl w:val="true"/>
        </w:rPr>
        <w:t>﮶</w:t>
      </w:r>
      <w:r>
        <w:rPr/>
        <w:t>�</w:t>
      </w:r>
      <w:r>
        <w:rPr/>
        <w:t>~���%���@���kB��rpo��</w:t>
      </w:r>
      <w:r>
        <w:rPr/>
        <w:t>ೢ</w:t>
      </w:r>
      <w:r>
        <w:br w:type="page"/>
      </w:r>
    </w:p>
    <w:p>
      <w:pPr>
        <w:pStyle w:val="PreformattedText"/>
        <w:bidi w:val="0"/>
        <w:jc w:val="left"/>
        <w:rPr/>
      </w:pPr>
      <w:r>
        <w:rPr/>
        <w:t>�</w:t>
      </w:r>
      <w:r>
        <w:rPr/>
        <w:t>m9#�:�w:cm�</w:t>
      </w:r>
      <w:r>
        <w:rPr>
          <w:rtl w:val="true"/>
        </w:rPr>
        <w:t>ﶫ</w:t>
      </w:r>
      <w:r>
        <w:rPr/>
        <w:t>#?Lr9YX�Xqss�/��(�2���o��������N#{���d`�to</w:t>
      </w:r>
      <w:r>
        <w:rPr/>
        <w:t>٘����</w:t>
      </w:r>
      <w:r>
        <w:rPr/>
        <w:t>nS</w:t>
      </w:r>
      <w:r>
        <w:rPr/>
        <w:t>쪷</w:t>
      </w:r>
      <w:r>
        <w:rPr/>
        <w:t>QMe�5��Wg�]���(z#���#��{#����l&gt;�c����}v#X�;�Ap{&lt;��}a�#�#R#�R�����#g#���SH~nv[�p#V�6�V&lt;�k��{����D�a�'��</w:t>
      </w:r>
      <w:r>
        <w:rPr/>
        <w:t>䒿���</w:t>
      </w:r>
      <w:r>
        <w:rPr/>
        <w:t>#��Z��#�Y�W�#��#�j�#�#E#)$�IJX#c�##_W�#�3�#=5o�#��#����#�#�#�����?�[�?�g��[�#�ⷤ�l��#����O�#��?#�#�;�2�q��#~�����=C'##-���q}#���</w:t>
      </w:r>
      <w:r>
        <w:rPr/>
        <w:t>燖�</w:t>
      </w:r>
      <w:r>
        <w:rPr/>
        <w:t>H�*�#��</w:t>
      </w:r>
    </w:p>
    <w:p>
      <w:pPr>
        <w:pStyle w:val="PreformattedText"/>
        <w:bidi w:val="0"/>
        <w:jc w:val="left"/>
        <w:rPr/>
      </w:pPr>
      <w:r>
        <w:rPr/>
        <w:t>I)�~�u#tϬ</w:t>
      </w:r>
      <w:r>
        <w:rPr>
          <w:rtl w:val="true"/>
        </w:rPr>
        <w:t>ؽ</w:t>
      </w:r>
      <w:r>
        <w:rPr/>
        <w:t>E������6</w:t>
      </w:r>
    </w:p>
    <w:p>
      <w:pPr>
        <w:pStyle w:val="PreformattedText"/>
        <w:bidi w:val="0"/>
        <w:jc w:val="left"/>
        <w:rPr/>
      </w:pPr>
      <w:r>
        <w:rPr/>
        <w:t>��</w:t>
      </w:r>
      <w:r>
        <w:rPr/>
        <w:t>#�`���#Y&gt;�u��OT�}.��q#s� &lt;5�:#!�#�'��;z�q##Ҳ�G�{</w:t>
      </w:r>
    </w:p>
    <w:p>
      <w:pPr>
        <w:pStyle w:val="PreformattedText"/>
        <w:bidi w:val="0"/>
        <w:jc w:val="left"/>
        <w:rPr/>
      </w:pPr>
      <w:r>
        <w:rPr/>
        <w:t>�</w:t>
      </w:r>
      <w:r>
        <w:rPr/>
        <w:t>s��Y��G�_��~��z��^=Q�Y�</w:t>
      </w:r>
      <w:r>
        <w:rPr/>
        <w:t>ُ��</w:t>
      </w:r>
      <w:r>
        <w:rPr/>
        <w:t>Hl���EO�7�u�\&amp;�gGk)������</w:t>
        <w:t>kD�</w:t>
      </w:r>
      <w:r>
        <w:rPr/>
        <w:t>項���</w:t>
      </w:r>
      <w:r>
        <w:rPr/>
        <w:t>2�,�#b7</w:t>
      </w:r>
    </w:p>
    <w:p>
      <w:pPr>
        <w:pStyle w:val="PreformattedText"/>
        <w:bidi w:val="0"/>
        <w:jc w:val="left"/>
        <w:rPr/>
      </w:pPr>
      <w:r>
        <w:rPr/>
        <w:t>��</w:t>
      </w:r>
      <w:r>
        <w:rPr/>
        <w:t>#�m��9���#�5=���7�?$�~#�N8b��</w:t>
      </w:r>
      <w:r>
        <w:br w:type="page"/>
      </w:r>
    </w:p>
    <w:p>
      <w:pPr>
        <w:pStyle w:val="PreformattedText"/>
        <w:bidi w:val="0"/>
        <w:jc w:val="left"/>
        <w:rPr/>
      </w:pPr>
      <w:r>
        <w:rPr/>
        <w:t>�</w:t>
      </w:r>
      <w:r>
        <w:rPr/>
        <w:t>NC�?N�������z�v��`u&amp;�Ҳ120pr���{O�#[#���Ǡ���p:����5��m�u]w��#b�;�+����#��\:wPu�#</w:t>
      </w:r>
      <w:r>
        <w:rPr>
          <w:rtl w:val="true"/>
        </w:rPr>
        <w:t>ݍ</w:t>
      </w:r>
      <w:r>
        <w:rPr/>
        <w:t>@`h�hm�#��u�#R�#�/�#���%;0�~�#�z#��#�#P�W3��3#</w:t>
      </w:r>
    </w:p>
    <w:p>
      <w:pPr>
        <w:pStyle w:val="PreformattedText"/>
        <w:bidi w:val="0"/>
        <w:jc w:val="left"/>
        <w:rPr/>
      </w:pPr>
      <w:r>
        <w:rPr/>
        <w:t>΍��`�������&lt;v��s��#�v��~�ǧ#�q��_��L{5kv4;���#�;�2�dP�,�wl�Ű�#y�Ǎ#�:8$�R##�q#U�����-�����#�l��#&gt;1%5��s�|�#��#����ԯ�#�#Br����|�_�#Ӟ7�K���_�'���#�</w:t>
      </w:r>
      <w:r>
        <w:rPr/>
        <w:t>礥</w:t>
      </w:r>
      <w:r>
        <w:rPr/>
        <w:t>}y�#ľgƟ��Z�#,/�?����#��[����I$���I$�$�I)I$�JRI$��������Z�ȍX�=*��k#&amp;��3pq`;G��##�g�&amp;���#��+�7�#?�M�!%9No�M���C�fG���3K~�d}M��~ǍS�c�5z���Gz�#�ų3��7</w:t>
        <w:t>##C˯&amp;��</w:t>
      </w:r>
      <w:r>
        <w:br w:type="page"/>
      </w:r>
    </w:p>
    <w:p>
      <w:pPr>
        <w:pStyle w:val="PreformattedText"/>
        <w:bidi w:val="0"/>
        <w:jc w:val="left"/>
        <w:rPr/>
      </w:pPr>
      <w:r>
        <w:rPr/>
        <w:t>�</w:t>
      </w:r>
      <w:r>
        <w:rPr/>
        <w:t>b</w:t>
      </w:r>
      <w:r>
        <w:rPr/>
        <w:t>㾲</w:t>
      </w:r>
      <w:r>
        <w:rPr/>
        <w:t>2�K#�x#Ěƞ���BJy#������V�#��,�/k</w:t>
      </w:r>
      <w:r>
        <w:rPr/>
        <w:t>콴</w:t>
      </w:r>
      <w:r>
        <w:rPr/>
        <w:t>#�#���ѕ�t���7##�</w:t>
      </w:r>
      <w:r>
        <w:rPr>
          <w:rtl w:val="true"/>
        </w:rPr>
        <w:t>ۂ</w:t>
      </w:r>
      <w:r>
        <w:rPr/>
        <w:t>�</w:t>
      </w:r>
      <w:r>
        <w:rPr/>
        <w:t>v������K#Gm�C�w՞���z##��</w:t>
      </w:r>
      <w:r>
        <w:rPr>
          <w:rtl w:val="true"/>
        </w:rPr>
        <w:t>ב</w:t>
      </w:r>
      <w:r>
        <w:rPr/>
        <w:t>�</w:t>
      </w:r>
      <w:r>
        <w:rPr/>
        <w:t>}:�F#u��X�պ�7#��8]�D#�#</w:t>
        <w:tab/>
        <w:t>)M</w:t>
        <w:tab/>
        <w:t>����I)�x��,w�gN��#���{L&gt;%b��O�������g�h}�9�#&gt;��3`��</w:t>
        <w:t>sL�#</w:t>
      </w:r>
      <w:r>
        <w:rPr>
          <w:rtl w:val="true"/>
        </w:rPr>
        <w:t>ڬ</w:t>
      </w:r>
      <w:r>
        <w:rPr/>
        <w:t>��</w:t>
      </w:r>
      <w:r>
        <w:rPr/>
        <w:t>Ѭ�k-��~#m.#�&amp;�</w:t>
      </w:r>
      <w:r>
        <w:br w:type="page"/>
      </w:r>
    </w:p>
    <w:p>
      <w:pPr>
        <w:pStyle w:val="PreformattedText"/>
        <w:bidi w:val="0"/>
        <w:jc w:val="left"/>
        <w:rPr/>
      </w:pPr>
      <w:r>
        <w:rPr/>
        <w:t>��</w:t>
      </w:r>
      <w:r>
        <w:rPr/>
        <w:t>-a��</w:t>
      </w:r>
      <w:r>
        <w:rPr/>
        <w:t>ׂ��</w:t>
      </w:r>
      <w:r>
        <w:rPr/>
        <w:t>'�/���#X6</w:t>
      </w:r>
      <w:r>
        <w:rPr>
          <w:rtl w:val="true"/>
        </w:rPr>
        <w:t>ݎ�</w:t>
      </w:r>
      <w:r>
        <w:rPr>
          <w:rtl w:val="true"/>
        </w:rPr>
        <w:t>#</w:t>
      </w:r>
      <w:r>
        <w:rPr/>
        <w:t>4</w:t>
      </w:r>
      <w:r>
        <w:rPr/>
        <w:t>e#����#��b�p�-_�L��#S=6�#�s��E�\#</w:t>
      </w:r>
      <w:r>
        <w:rPr/>
        <w:t>۴�</w:t>
      </w:r>
      <w:r>
        <w:rPr/>
        <w:t>}"#�eQ�_���6ՙSX2p��-��Ʋ��#�X�</w:t>
      </w:r>
      <w:r>
        <w:rPr/>
        <w:t>ໞ�</w:t>
      </w:r>
      <w:r>
        <w:rPr/>
        <w:t>ӱ:f-x8U</w:t>
      </w:r>
    </w:p>
    <w:p>
      <w:pPr>
        <w:pStyle w:val="PreformattedText"/>
        <w:bidi w:val="0"/>
        <w:jc w:val="left"/>
        <w:rPr/>
      </w:pPr>
      <w:r>
        <w:rPr/>
        <w:t>��</w:t>
      </w:r>
      <w:r>
        <w:rPr/>
        <w:t>#ƏĒy$�RS��#�#ֆVÐ:����C7ml���N�9��u,9la��#�</w:t>
        <w:t>&lt;�|#7�#�={�#Nv�#Ե_�=z��n.+kvNnm��1k��~}���ƎJJt-m��ͭ</w:t>
      </w:r>
      <w:r>
        <w:rPr>
          <w:rtl w:val="true"/>
        </w:rPr>
        <w:t>ޛ</w:t>
      </w:r>
      <w:r>
        <w:rPr/>
        <w:t>�</w:t>
      </w:r>
      <w:r>
        <w:rPr/>
        <w:t>###KOb#�#��fcR+��9�I&gt;����#�Y���#J�Jy����#��o/�#?=Z�#�n��#���U_���#��o/�#?=Z�#�n��#���RS��I$�$�I)I$�JRI$���I$�$�I)I$�Jp~��c7����Ź_�o�~E���###�#��-��~#�$�#�#[��#���#�###�##]S�##b�#�</w:t>
      </w:r>
      <w:r>
        <w:rPr>
          <w:rtl w:val="true"/>
        </w:rPr>
        <w:t>ډ</w:t>
      </w:r>
      <w:r>
        <w:rPr/>
        <w:t>�</w:t>
      </w:r>
      <w:r>
        <w:rPr/>
        <w:t>#��#�Q�#</w:t>
      </w:r>
      <w:r>
        <w:rPr>
          <w:rtl w:val="true"/>
        </w:rPr>
        <w:t>ۀ���</w:t>
      </w:r>
      <w:r>
        <w:rPr>
          <w:rtl w:val="true"/>
        </w:rPr>
        <w:t>#����#�</w:t>
      </w:r>
      <w:r>
        <w:rPr/>
        <w:t>1</w:t>
      </w:r>
      <w:r>
        <w:rPr/>
        <w:t>��II��#�_Կ�/�U�qa�#⿩�L_�V�JRI$���I$�$�I)I$�JRI$���I$�#�в?�#RVG�_�It���V�w�,��#ԕ��#�##]3�'��$�I)I$�JRI$���I$�$�I)I$�JRI$���I$�$�I)I$�JRI$���I$�$�I)I$�JRI$���I$�$�I)K���#�\���\�#���J�|+�#όIK}|���k�#όX�S�b��I��o�8</w:t>
      </w:r>
      <w:r>
        <w:rPr>
          <w:rtl w:val="true"/>
        </w:rPr>
        <w:t>ޓ</w:t>
      </w:r>
      <w:r>
        <w:rPr/>
        <w:t>k��#�sC��#��}P�$</w:t>
        <w:tab/>
        <w:t>%����\�</w:t>
      </w:r>
      <w:r>
        <w:rPr>
          <w:rtl w:val="true"/>
        </w:rPr>
        <w:t>ל</w:t>
      </w:r>
      <w:r>
        <w:rPr/>
        <w:t>����</w:t>
      </w:r>
      <w:r>
        <w:rPr/>
        <w:t>\�_�#+/�#��rjx�lhh��uIN#������d�</w:t>
      </w:r>
      <w:r>
        <w:rPr/>
        <w:t>۩</w:t>
      </w:r>
      <w:r>
        <w:rPr/>
        <w:t>uL�[�sO��+w�ftn��~�N#%8��5�:�#�=�O+#�^�&gt;��&gt;�Ϭ#[���</w:t>
      </w:r>
      <w:r>
        <w:br w:type="page"/>
      </w:r>
    </w:p>
    <w:p>
      <w:pPr>
        <w:pStyle w:val="PreformattedText"/>
        <w:bidi w:val="0"/>
        <w:jc w:val="left"/>
        <w:rPr/>
      </w:pPr>
      <w:r>
        <w:rPr/>
        <w:t>&amp;�#�#'�V�#Z_��t��]#�]#�f��l��x#:�#�%5�#�#��-�w\���#�Ѯ#�c�L##�~����K�#�</w:t>
      </w:r>
      <w:r>
        <w:rPr/>
        <w:t>ۖ</w:t>
      </w:r>
      <w:r>
        <w:rPr/>
        <w:t>_��#t��</w:t>
      </w:r>
      <w:r>
        <w:rPr>
          <w:rtl w:val="true"/>
        </w:rPr>
        <w:t>ظ�</w:t>
      </w:r>
      <w:r>
        <w:rPr/>
        <w:t>4</w:t>
      </w:r>
      <w:r>
        <w:rPr>
          <w:rtl w:val="true"/>
        </w:rPr>
        <w:t>;#)��_[���</w:t>
      </w:r>
      <w:r>
        <w:rPr/>
        <w:t>8</w:t>
      </w:r>
      <w:r>
        <w:rPr/>
        <w:t>�?�#j�b�#�:��#��#=�%+���ӿ�_�#h�</w:t>
      </w:r>
      <w:r>
        <w:rPr/>
        <w:t>﫿�</w:t>
      </w:r>
      <w:r>
        <w:rPr/>
        <w:t>#N�#µ�#����I$�,#��#����#�#�#����#X�#�W�#�</w:t>
      </w:r>
      <w:r>
        <w:br w:type="page"/>
      </w:r>
    </w:p>
    <w:p>
      <w:pPr>
        <w:pStyle w:val="PreformattedText"/>
        <w:bidi w:val="0"/>
        <w:jc w:val="left"/>
        <w:rPr/>
      </w:pPr>
      <w:r>
        <w:rPr/>
        <w:t>�</w:t>
      </w:r>
      <w:r>
        <w:rPr/>
        <w:t>#�MIJ�#��#�[3�#E���?�[�?�g��Z#�X,�t���</w:t>
      </w:r>
      <w:r>
        <w:rPr/>
        <w:t>֚�</w:t>
      </w:r>
      <w:r>
        <w:rPr/>
        <w:t>#�1��a#D#��Jo��s�mNuM��</w:t>
        <w:tab/>
        <w:t>k</w:t>
        <w:tab/>
        <w:t>�&gt;#���[��0N#�t5��[�x�_</w:t>
        <w:tab/>
        <w:t>)��#��@�#�s$#�._#��##��#�#Kf%�ͮ�}S�v�#A���~��n�Y0#���|7#��uo�X:#D�ĳ#�����l��-��{2EN�###ѡINn#?�_���</w:t>
      </w:r>
    </w:p>
    <w:p>
      <w:pPr>
        <w:pStyle w:val="PreformattedText"/>
        <w:bidi w:val="0"/>
        <w:jc w:val="left"/>
        <w:rPr/>
      </w:pPr>
      <w:r>
        <w:rPr/>
        <w:t>z�~�}�#�]��#F�}#�B��3;#</w:t>
      </w:r>
    </w:p>
    <w:p>
      <w:pPr>
        <w:pStyle w:val="PreformattedText"/>
        <w:bidi w:val="0"/>
        <w:jc w:val="left"/>
        <w:rPr/>
      </w:pPr>
      <w:r>
        <w:rPr/>
        <w:t>�򟍓</w:t>
      </w:r>
      <w:r>
        <w:rPr/>
        <w:t>Ӳs0��*�K�#F�a�xOW�|_�#]vm���m'�</w:t>
      </w:r>
      <w:r>
        <w:br w:type="page"/>
      </w:r>
    </w:p>
    <w:p>
      <w:pPr>
        <w:pStyle w:val="PreformattedText"/>
        <w:bidi w:val="0"/>
        <w:jc w:val="left"/>
        <w:rPr/>
      </w:pPr>
      <w:r>
        <w:rPr/>
        <w:t>+</w:t>
        <w:tab/>
        <w:t>�#</w:t>
      </w:r>
      <w:r>
        <w:rPr>
          <w:rtl w:val="true"/>
        </w:rPr>
        <w:t>ٺ</w:t>
      </w:r>
      <w:r>
        <w:rPr/>
        <w:t>#�#�#�#���#"�A�z_N���#��#^d�^dÀ&gt;��INI��V�c�6�Λ�</w:t>
      </w:r>
      <w:r>
        <w:rPr/>
        <w:t>ַ</w:t>
      </w:r>
      <w:r>
        <w:rPr/>
        <w:t>#�SYuLh##�#˙#��[#T:�E���O���j�</w:t>
      </w:r>
      <w:r>
        <w:rPr>
          <w:rtl w:val="true"/>
        </w:rPr>
        <w:t>ڡ</w:t>
      </w:r>
      <w:r>
        <w:rPr/>
        <w:t>�</w:t>
      </w:r>
      <w:r>
        <w:rPr/>
        <w:t>u�##I�#.�!�����</w:t>
      </w:r>
    </w:p>
    <w:p>
      <w:pPr>
        <w:pStyle w:val="PreformattedText"/>
        <w:bidi w:val="0"/>
        <w:jc w:val="left"/>
        <w:rPr/>
      </w:pPr>
      <w:r>
        <w:rPr/>
        <w:t>�</w:t>
      </w:r>
      <w:r>
        <w:rPr/>
        <w:t>~��}GoB�ns�`�k"�p��#�~��))��#A�#�,O�~���~��~���z#l�ƺ���Z�##[��k��w����'I�#�u��#�O�#@c?�;#��z#�G�</w:t>
      </w:r>
      <w:r>
        <w:rPr>
          <w:rtl w:val="true"/>
        </w:rPr>
        <w:t>ߴ�ٳ</w:t>
      </w:r>
      <w:r>
        <w:rPr/>
        <w:t>Y��������t��G�N#��N+���#nl7���պ8�����!</w:t>
      </w:r>
      <w:r>
        <w:rPr>
          <w:rtl w:val="true"/>
        </w:rPr>
        <w:t>ߍ</w:t>
      </w:r>
      <w:r>
        <w:rPr/>
        <w:t>u93kCMA�{#x;w#�(xW�z]L�#����fM�</w:t>
      </w:r>
      <w:r>
        <w:rPr>
          <w:rtl w:val="true"/>
        </w:rPr>
        <w:t>ޑ</w:t>
      </w:r>
      <w:r>
        <w:rPr/>
        <w:t>k##��</w:t>
      </w:r>
      <w:r>
        <w:rPr/>
        <w:t>ֻ</w:t>
      </w:r>
      <w:r>
        <w:rPr/>
        <w:t>{��-N��C�c&gt;̜�\l�̆���R����Ҩ�</w:t>
      </w:r>
      <w:r>
        <w:br w:type="page"/>
      </w:r>
    </w:p>
    <w:p>
      <w:pPr>
        <w:pStyle w:val="PreformattedText"/>
        <w:bidi w:val="0"/>
        <w:jc w:val="left"/>
        <w:rPr/>
      </w:pPr>
      <w:r>
        <w:rPr/>
        <w:t>�</w:t>
      </w:r>
      <w:r>
        <w:rPr/>
        <w:t>T��#X:##�K#O�z�#�K#�Z���Zͪ��{,sY����'����k�o�/��#�+�#Ȭ_�=#�Q�o6�pq���f</w:t>
      </w:r>
      <w:r>
        <w:rPr>
          <w:rtl w:val="true"/>
        </w:rPr>
        <w:t>׶</w:t>
      </w:r>
      <w:r>
        <w:rPr/>
        <w:t>��</w:t>
      </w:r>
      <w:r>
        <w:rPr/>
        <w:t>#c8!�)#�.�ӳ/�F&amp;U9##�C�U=�pkZ��!��#K�W�#�9?���C#�t�R�q�(�͠o��1</w:t>
      </w:r>
      <w:r>
        <w:rPr>
          <w:rtl w:val="true"/>
        </w:rPr>
        <w:t>ڏ</w:t>
      </w:r>
      <w:r>
        <w:rPr/>
        <w:t>#�����#��#��#������##�#��kv@X_^�/��#?V��m��6]�]?���S�����#�cx</w:t>
        <w:t>i�_#��8#�5�~��[�]�r:���#�0���K�k�#sI��'���\z�E#YO]��</w:t>
      </w:r>
      <w:r>
        <w:rPr/>
        <w:t>۫</w:t>
      </w:r>
      <w:r>
        <w:rPr/>
        <w:t>9X�M#�±�k#��#�)�I</w:t>
        <w:tab/>
        <w:t>�#��z�����#+�t���</w:t>
      </w:r>
      <w:r>
        <w:rPr>
          <w:rtl w:val="true"/>
        </w:rPr>
        <w:t>ݑ</w:t>
      </w:r>
      <w:r>
        <w:rPr/>
        <w:t>�</w:t>
      </w:r>
      <w:r>
        <w:rPr/>
        <w:t>r������qf��&amp;?#'u_��Vz�GE�1�M��9�99ķkk��X�I� �T��dx������#�##g��s�o�q�#�#(�#�\7�ʽ�#�/�#��.��cE#s��r,{�#���q�@�#9J��*I�7�J]$�INO</w:t>
      </w:r>
      <w:r>
        <w:rPr/>
        <w:t>ֿ�</w:t>
      </w:r>
      <w:r>
        <w:rPr/>
        <w:t>M�/�-g�W:i�C#�&amp;��S¯�`daZKkɭ�9��@8D���:�WLʯ��\ d�����#�n�kŭ#�%=B���kun�/ik�#B�I"Jt����4��*p��J��2y����JRI$���I$����Ө��yUϩ����g�e��G�t��#�o�#�#Bq���#�Jyϩ�#�z���#�j�=;</w:t>
      </w:r>
      <w:r>
        <w:br w:type="page"/>
      </w:r>
    </w:p>
    <w:p>
      <w:pPr>
        <w:pStyle w:val="PreformattedText"/>
        <w:bidi w:val="0"/>
        <w:jc w:val="left"/>
        <w:rPr/>
      </w:pPr>
      <w:r>
        <w:rPr/>
        <w:t>���</w:t>
      </w:r>
      <w:r>
        <w:rPr/>
        <w:t>o��?G֏w�;��#'�#�={�#Nv�#Եt.�� ##N�LO�%4:���X{�EUdd����h{?9�p�Ǵ�#/5��u�#�G�wQp���##VbS#�#S��D�#�,�#�y�������Kt��.���D�#�,�#�y�������Kt��.�⒝��I%)$�IJI$�R�I$���I%)$�IJI$�S���###�#��-��~#�,?�#���3�#&gt;1nW��~#�$�#�#[��#���#�###�##]S�##b�#�</w:t>
      </w:r>
      <w:r>
        <w:rPr>
          <w:rtl w:val="true"/>
        </w:rPr>
        <w:t>ڕ</w:t>
      </w:r>
      <w:r>
        <w:rPr/>
        <w:t>�</w:t>
      </w:r>
      <w:r>
        <w:rPr/>
        <w:t>UG�?V</w:t>
      </w:r>
      <w:r>
        <w:rPr>
          <w:rtl w:val="true"/>
        </w:rPr>
        <w:t>׶</w:t>
      </w:r>
      <w:r>
        <w:rPr/>
        <w:t>��</w:t>
      </w:r>
      <w:r>
        <w:rPr/>
        <w:t>Ҏ</w:t>
      </w:r>
      <w:r>
        <w:rPr/>
        <w:t>缆�</w:t>
      </w:r>
      <w:r>
        <w:rPr/>
        <w:t>~�9'E##��#]��C��</w:t>
      </w:r>
      <w:r>
        <w:br w:type="page"/>
      </w:r>
    </w:p>
    <w:p>
      <w:pPr>
        <w:pStyle w:val="PreformattedText"/>
        <w:bidi w:val="0"/>
        <w:jc w:val="left"/>
        <w:rPr/>
      </w:pPr>
      <w:r>
        <w:rPr/>
        <w:t>R#</w:t>
      </w:r>
      <w:r>
        <w:br w:type="page"/>
      </w:r>
    </w:p>
    <w:p>
      <w:pPr>
        <w:pStyle w:val="PreformattedText"/>
        <w:bidi w:val="0"/>
        <w:jc w:val="left"/>
        <w:rPr/>
      </w:pPr>
      <w:r>
        <w:rPr/>
        <w:t>�</w:t>
      </w:r>
      <w:r>
        <w:rPr/>
        <w:t>7��IM�?�W�/�)��#Uj�Xx��_�S#��ո���I$�$�I)I$�JRI$���I$�$�I)#w�,��#ԕ��.���;�Z�</w:t>
      </w:r>
      <w:r>
        <w:br w:type="page"/>
      </w:r>
    </w:p>
    <w:p>
      <w:pPr>
        <w:pStyle w:val="PreformattedText"/>
        <w:bidi w:val="0"/>
        <w:jc w:val="left"/>
        <w:rPr/>
      </w:pPr>
      <w:r>
        <w:rPr/>
        <w:t>�</w:t>
      </w:r>
      <w:r>
        <w:rPr/>
        <w:t>#���4�����##�)�#�%r�1���##u���6�</w:t>
      </w:r>
      <w:r>
        <w:rPr>
          <w:rtl w:val="true"/>
        </w:rPr>
        <w:t>ل</w:t>
      </w:r>
      <w:r>
        <w:rPr/>
        <w:t>�</w:t>
      </w:r>
      <w:r>
        <w:rPr/>
        <w:t>R�#K�7I�))#��B{wU��k$��T#Lx#�O�}|�]0��i���̨_^##:��:.c��#��_��#}�#��</w:t>
      </w:r>
    </w:p>
    <w:p>
      <w:pPr>
        <w:pStyle w:val="PreformattedText"/>
        <w:bidi w:val="0"/>
        <w:jc w:val="left"/>
        <w:rPr/>
      </w:pPr>
      <w:r>
        <w:rPr/>
        <w:t>�</w:t>
      </w:r>
      <w:r>
        <w:rPr>
          <w:rtl w:val="true"/>
        </w:rPr>
        <w:t>߅</w:t>
      </w:r>
      <w:r>
        <w:rPr/>
        <w:t>���</w:t>
      </w:r>
      <w:r>
        <w:rPr/>
        <w:t>v��#n</w:t>
      </w:r>
      <w:r>
        <w:rPr>
          <w:rtl w:val="true"/>
        </w:rPr>
        <w:t>ײ</w:t>
      </w:r>
      <w:r>
        <w:rPr/>
        <w:t>��</w:t>
      </w:r>
      <w:r>
        <w:rPr/>
        <w:t>#;#�}p�]��:�q��R���-#�#�����t�K��u&amp;X�z����6YT~�u���##�#+*�_FV-9N</w:t>
      </w:r>
      <w:r>
        <w:br w:type="page"/>
      </w:r>
    </w:p>
    <w:p>
      <w:pPr>
        <w:pStyle w:val="PreformattedText"/>
        <w:bidi w:val="0"/>
        <w:jc w:val="left"/>
        <w:rPr/>
      </w:pPr>
      <w:r>
        <w:rPr/>
        <w:t>�</w:t>
      </w:r>
      <w:r>
        <w:rPr/>
        <w:t>˾����#�y\G��}��?W§�OQ�</w:t>
        <w:t>�!�#�Q����#�.#;&gt;�e1�</w:t>
        <w:t>#���G�=�n�</w:t>
      </w:r>
    </w:p>
    <w:p>
      <w:pPr>
        <w:pStyle w:val="PreformattedText"/>
        <w:bidi w:val="0"/>
        <w:jc w:val="left"/>
        <w:rPr/>
      </w:pPr>
      <w:r>
        <w:rPr/>
        <w:t>Jo��</w:t>
      </w:r>
      <w:r>
        <w:rPr>
          <w:rtl w:val="true"/>
        </w:rPr>
        <w:t>ߠ</w:t>
      </w:r>
      <w:r>
        <w:rPr/>
        <w:t>Q�#���s-}�#��4��e�d;�oWc-cl���x#k��A�#���y_U�#����5���ճ`u͵�=�'��u��`c#k#�Z4##��$�IJI$�R�I$���I%)$�IJI$�R�I$���I%)$�IJI$�R�I$���I%)$�IJI$�R�?��##��</w:t>
      </w:r>
    </w:p>
    <w:p>
      <w:pPr>
        <w:pStyle w:val="PreformattedText"/>
        <w:bidi w:val="0"/>
        <w:jc w:val="left"/>
        <w:rPr/>
      </w:pPr>
      <w:r>
        <w:rPr/>
        <w:t>�</w:t>
      </w:r>
      <w:r>
        <w:rPr/>
        <w:t>#��W@��#�����W�#�#����###�#կ�#&gt;1#�#���7��#�����##=C�#��*]2h���K,k��/#�Xp.l�Ϥ�BJz�2A#�{&amp;mM`�</w:t>
        <w:t>��#?"�I)`!g�b�#�:��#��#=�h��_�#R�#�#�$�}]�#�zw�#���-#��w�A���V��RR�I$����?�U��#C?��V���#��#����)]C�##�#�##e�#��t|.�fE�4���</w:t>
        <w:t>�#&lt;�{�x#��h��P�#��#�[3�#E#ul_�G!�]'2�5����^�|}F�</w:t>
      </w:r>
      <w:r>
        <w:rPr/>
        <w:t>攔줳�</w:t>
      </w:r>
      <w:r>
        <w:rPr/>
        <w:t>6_Tɥ�#��</w:t>
        <w:t>�l5��&lt;~�#;|V�Jy��#�]t��%��Z�}x#�K��#�#|�#�]t��%��Z�}w�#ğT�#�?�$�[##�S���?�B0#���#��Ԅd���# ��#��d��I'S�6�#r��Jk~��#��#�m��M�#�5?��?�*�I)�#���$�JR��������#�#�m�#˜@h#�###%rv��#�W�1˪�Kǭ��#��:vVy�F������Q�##ԟ�#�#Br����Z##h##�~��#�_�#��#������#�|ύ?��c�uΗ��q�.U����</w:t>
      </w:r>
      <w:r>
        <w:rPr>
          <w:rtl w:val="true"/>
        </w:rPr>
        <w:t>׊</w:t>
      </w:r>
      <w:r>
        <w:rPr/>
        <w:t>4</w:t>
      </w:r>
      <w:r>
        <w:rPr/>
        <w:t>;H#�7�'����##�#��j�^�Ҿ�P�:�e</w:t>
      </w:r>
      <w:r>
        <w:rPr>
          <w:rtl w:val="true"/>
        </w:rPr>
        <w:t>ޓ</w:t>
      </w:r>
      <w:r>
        <w:rPr/>
        <w:t>��</w:t>
      </w:r>
      <w:r>
        <w:rPr/>
        <w:t>k</w:t>
        <w:tab/>
        <w:t>m�w�##S���&gt;�}a���{���*�����#]�v�M�#�#���##W�������Y�</w:t>
      </w:r>
      <w:r>
        <w:rPr>
          <w:rtl w:val="true"/>
        </w:rPr>
        <w:t>ڬ</w:t>
      </w:r>
      <w:r>
        <w:rPr/>
        <w:t>s.��</w:t>
      </w:r>
      <w:r>
        <w:rPr>
          <w:rtl w:val="true"/>
        </w:rPr>
        <w:t>ڛ</w:t>
      </w:r>
      <w:r>
        <w:rPr/>
        <w:t>X�hn�gE�t_��#�d�2�</w:t>
      </w:r>
      <w:r>
        <w:rPr/>
        <w:t>ّ���</w:t>
      </w:r>
      <w:r>
        <w:rPr/>
        <w:t>FKͯ</w:t>
      </w:r>
      <w:r>
        <w:br w:type="page"/>
      </w:r>
    </w:p>
    <w:p>
      <w:pPr>
        <w:pStyle w:val="PreformattedText"/>
        <w:bidi w:val="0"/>
        <w:jc w:val="left"/>
        <w:rPr/>
      </w:pPr>
      <w:r>
        <w:rPr/>
        <w:t>:#��H�Q�#ƿ��/,�����#�P]3�?</w:t>
      </w:r>
      <w:r>
        <w:rPr>
          <w:rtl w:val="true"/>
        </w:rPr>
        <w:t>ڒ</w:t>
      </w:r>
      <w:r>
        <w:rPr/>
        <w:t>�</w:t>
      </w:r>
      <w:r>
        <w:rPr/>
        <w:t>;�[c;�}e�9�_�.���n�I��u�Cet�Q���ƋF##�%�##�8#������#��(����É�5���}cM#��D���R�#W�u�M{�2#�ɹ��###��IN�p�Cc�`#��6��#�:}#%*���x{+c\#####�8l���G��R�HI$�R�I$��##xT:�G���N��f�</w:t>
      </w:r>
      <w:r>
        <w:rPr>
          <w:rtl w:val="true"/>
        </w:rPr>
        <w:t>ݫ</w:t>
      </w:r>
      <w:r>
        <w:rPr/>
        <w:t>\</w:t>
      </w:r>
      <w:r>
        <w:br w:type="page"/>
      </w:r>
    </w:p>
    <w:p>
      <w:pPr>
        <w:pStyle w:val="PreformattedText"/>
        <w:bidi w:val="0"/>
        <w:jc w:val="left"/>
        <w:rPr/>
      </w:pPr>
      <w:r>
        <w:rPr/>
        <w:t>=�#E�v*�I)��2����##�#X##����u��o��p���V?l�i�#�|�#�]?</w:t>
      </w:r>
      <w:r>
        <w:rPr/>
        <w:t>ܺ</w:t>
      </w:r>
      <w:r>
        <w:rPr/>
        <w:t>#�S����#��#</w:t>
      </w:r>
      <w:r>
        <w:rPr>
          <w:rtl w:val="true"/>
        </w:rPr>
        <w:t>غ</w:t>
      </w:r>
      <w:r>
        <w:rPr/>
        <w:t>�/�?Z��?�#O�.�$��#�~��#��.��M�k�I�#�|��]</w:t>
      </w:r>
    </w:p>
    <w:p>
      <w:pPr>
        <w:pStyle w:val="PreformattedText"/>
        <w:bidi w:val="0"/>
        <w:jc w:val="left"/>
        <w:rPr/>
      </w:pPr>
      <w:r>
        <w:rPr/>
        <w:t>]�S�`}i��C#�bt'YP{�.9U#un5�j&lt;B��k�G��#b���Q��</w:t>
        <w:t>��s3�#n,]</w:t>
      </w:r>
    </w:p>
    <w:p>
      <w:pPr>
        <w:pStyle w:val="PreformattedText"/>
        <w:bidi w:val="0"/>
        <w:jc w:val="left"/>
        <w:rPr/>
      </w:pPr>
      <w:r>
        <w:rPr/>
        <w:t>Jx���S��ӛNgH�%.�ƛ�Mo��3�[�]�u�u#���&gt;�6���j��s.���֋#C���#T#�#�)�~��#I���s����N���wS���Y~^;K(%�c#�}#</w:t>
      </w:r>
      <w:r>
        <w:rPr>
          <w:rtl w:val="true"/>
        </w:rPr>
        <w:t>ו</w:t>
      </w:r>
      <w:r>
        <w:rPr/>
        <w:t>��</w:t>
      </w:r>
      <w:r>
        <w:rPr/>
        <w:t>?�O^�#ӝ��-]"Jiu&gt;�</w:t>
      </w:r>
      <w:r>
        <w:rPr>
          <w:rtl w:val="true"/>
        </w:rPr>
        <w:t>ޛ</w:t>
      </w:r>
      <w:r>
        <w:rPr/>
        <w:t>�</w:t>
      </w:r>
      <w:r>
        <w:rPr/>
        <w:t>nY���!"�[�Ǹ�kZ&lt;���սKz�X��2#</w:t>
        <w:tab/>
        <w:t>��8�X����#�IO7�#�@��#</w:t>
        <w:t>�#��_S?�-�?����#�@��#</w:t>
        <w:t>�#��_S?�-�?��Jv�I$���I%)$�IJI$�R�I$���I%)$�IN#</w:t>
      </w:r>
      <w:r>
        <w:rPr>
          <w:rtl w:val="true"/>
        </w:rPr>
        <w:t>׈</w:t>
      </w:r>
      <w:r>
        <w:rPr/>
        <w:t>�</w:t>
      </w:r>
      <w:r>
        <w:rPr/>
        <w:t>#�#�����ųK�X� �83�#?##�b[���f=�-���&gt;K���+#�}t���a�#���k��#�a#�'�JE�3��d#.���t�Zǐ#���#�tsO�'�~�_J�ǕӪ���n���k�t�{�����ծ������[SMl~�4�#%��#�#��#��êb�W��p���s��}���))��#ŇR�#��V�Ň��#�#��#���[�)I$�JRI$���I$�$�I)I$�JRI$��gB�#��I\�C���##���7�L�qv�{L#�#F�|.�;�#G�S�#�J��#�.��##�JJy���#�#wG?W��</w:t>
      </w:r>
      <w:r>
        <w:rPr/>
        <w:t>漻��</w:t>
      </w:r>
      <w:r>
        <w:rPr/>
        <w:t>k��#�Y#]g�MO@�_R�3z&amp;#��9#�c��ö�R��{#�#$���#�g�uZ����`cL�M��0=</w:t>
      </w:r>
      <w:r>
        <w:rPr>
          <w:rtl w:val="true"/>
        </w:rPr>
        <w:t>ݷ</w:t>
      </w:r>
      <w:r>
        <w:rPr/>
        <w:t>m��#���/O���gJ=&gt;�:��#���2�</w:t>
      </w:r>
      <w:r>
        <w:br w:type="page"/>
      </w:r>
    </w:p>
    <w:p>
      <w:pPr>
        <w:pStyle w:val="PreformattedText"/>
        <w:bidi w:val="0"/>
        <w:jc w:val="left"/>
        <w:rPr/>
      </w:pPr>
      <w:r>
        <w:rPr/>
        <w:t>�</w:t>
      </w:r>
      <w:r>
        <w:rPr/>
        <w:t>?�#�!(</w:t>
        <w:tab/>
        <w:t>)#5</w:t>
      </w:r>
      <w:r>
        <w:br w:type="page"/>
      </w:r>
    </w:p>
    <w:p>
      <w:pPr>
        <w:pStyle w:val="PreformattedText"/>
        <w:bidi w:val="0"/>
        <w:jc w:val="left"/>
        <w:rPr/>
      </w:pPr>
      <w:r>
        <w:rPr/>
        <w:t>���</w:t>
      </w:r>
      <w:r>
        <w:rPr/>
        <w:t>f���c~</w:t>
        <w:t>#��"��JRI$���I$�$�I)I$�JRI$���I$�$�I)I$�JRI$���I$�$�I)I$�JRI$���I$�.{��%s��#�1t+���#��#</w:t>
      </w:r>
      <w:r>
        <w:rPr/>
        <w:t>ീ�</w:t>
      </w:r>
      <w:r>
        <w:rPr/>
        <w:t>#</w:t>
      </w:r>
      <w:r>
        <w:rPr>
          <w:rtl w:val="true"/>
        </w:rPr>
        <w:t>ڒ</w:t>
      </w:r>
      <w:r>
        <w:rPr/>
        <w:t>���</w:t>
      </w:r>
      <w:r>
        <w:rPr/>
        <w:t>c#�&lt;�#����#�b�:��j:[.����3+#2�#�fEv?s�_#{|#���w��/���x�-q�é����5�G�_�</w:t>
        <w:t>�nn#���[6X@sa��|r���$�:JR���# u/�+�{r�Y�X�#�?�#�#���)���#N�#µ�#�����#�=;�##U�#P#�JRI$���:�*���#�g�zj�X#c�##_W�#�3�#=5%+�ⷤ�l��#���`�#�V��-��#���Jq�#[#*��EG+�e#^##y��#�?���J��i�5`�u&lt;����u�4#�#k��~kxWMU���p��ԒS�g�#��#�,���c�ƟT��#&gt;aW�#��K�#�Y?��s;##;#�L�#q�ie���#�Jp����_���t#�#�#˧]9�#��</w:t>
      </w:r>
      <w:r>
        <w:rPr/>
        <w:t>֟�</w:t>
      </w:r>
      <w:r>
        <w:rPr/>
        <w:t>w�#�ur��K##���#1���J��86i#��V��|</w:t>
      </w:r>
      <w:r>
        <w:rPr>
          <w:rtl w:val="true"/>
        </w:rPr>
        <w:t>܎</w:t>
      </w:r>
      <w:r>
        <w:rPr/>
        <w:t>����</w:t>
      </w:r>
      <w:r>
        <w:rPr/>
        <w:t>#R��n#$���))��k�G�#;�#b��m}i�#�|�#�]?</w:t>
      </w:r>
      <w:r>
        <w:rPr/>
        <w:t>ܷ�</w:t>
      </w:r>
      <w:r>
        <w:rPr/>
        <w:t>#�Jy�#�?Z��?�#O�%�g�O�#;�#b���$����</w:t>
      </w:r>
      <w:r>
        <w:rPr/>
        <w:t>֟�</w:t>
      </w:r>
      <w:r>
        <w:rPr/>
        <w:t>w�����~���#��#</w:t>
      </w:r>
      <w:r>
        <w:rPr>
          <w:rtl w:val="true"/>
        </w:rPr>
        <w:t>غ</w:t>
      </w:r>
      <w:r>
        <w:rPr/>
        <w:t>�t</w:t>
        <w:tab/>
        <w:t>$�������чԱ�et�</w:t>
        <w:t>�U2��nI�V���</w:t>
      </w:r>
      <w:r>
        <w:rPr>
          <w:rtl w:val="true"/>
        </w:rPr>
        <w:t>ܮ</w:t>
      </w:r>
      <w:r>
        <w:rPr/>
        <w:t>�</w:t>
      </w:r>
      <w:r>
        <w:rPr/>
        <w:t>##�zYM#���hk#�</w:t>
        <w:t>#</w:t>
        <w:t>##�9I%)`}I�#���''�#?=X��u�.�WS#WQ�%�XL�v?��#��R���z_J�#*�</w:t>
      </w:r>
      <w:r>
        <w:rPr/>
        <w:t>ِ</w:t>
      </w:r>
      <w:r>
        <w:rPr/>
        <w:t>\�n,ѡ���ɳ</w:t>
        <w:tab/>
        <w:t>)�����|ύ?��#9��3��П����?����e��#V��G�#�]</w:t>
        <w:t>66��k</w:t>
      </w:r>
      <w:r>
        <w:br w:type="page"/>
      </w:r>
    </w:p>
    <w:p>
      <w:pPr>
        <w:pStyle w:val="PreformattedText"/>
        <w:bidi w:val="0"/>
        <w:jc w:val="left"/>
        <w:rPr/>
      </w:pPr>
      <w:r>
        <w:rPr/>
        <w:t>��</w:t>
      </w:r>
      <w:r>
        <w:rPr/>
        <w:t>#��#�RS4�I%)$�IJI$�R�I$���I%)$�IJI$�R�I$���I%&lt;��o�</w:t>
        <w:t>�#�s3�#n,]</w:t>
      </w:r>
    </w:p>
    <w:p>
      <w:pPr>
        <w:pStyle w:val="PreformattedText"/>
        <w:bidi w:val="0"/>
        <w:jc w:val="left"/>
        <w:rPr/>
      </w:pPr>
      <w:r>
        <w:rPr/>
        <w:t>羣</w:t>
      </w:r>
      <w:r>
        <w:rPr/>
        <w:t>�o�#Ù��qb�RS�?�ug����#�#[�`�ug����#�#[�%&lt;��#�={�#Nv�#Եn��b</w:t>
      </w:r>
      <w:r>
        <w:rPr/>
        <w:t>⾊�</w:t>
      </w:r>
      <w:r>
        <w:rPr/>
        <w:t>V��T��ω�&gt;Aa}O��</w:t>
      </w:r>
      <w:r>
        <w:rPr>
          <w:rtl w:val="true"/>
        </w:rPr>
        <w:t>׿</w:t>
      </w:r>
      <w:r>
        <w:rPr/>
        <w:t>��</w:t>
      </w:r>
      <w:r>
        <w:rPr/>
        <w:t>o�KV�wL�η#��K�m#�A"##n�:#��U:wT��"�b�9��?#�--#����#IV��S��n��1qdT#�#�$��##g�RS��#�@��#</w:t>
        <w:t>�#��_S?�-�?����#�@��#</w:t>
        <w:t>�#��_S?�-�?��Jv�I$���I%)$�IJI$�R�I$���I%)$�IJ</w:t>
      </w:r>
      <w:r>
        <w:rPr/>
        <w:t>칺</w:t>
      </w:r>
      <w:r>
        <w:rPr/>
        <w:t>?���#�</w:t>
      </w:r>
      <w:r>
        <w:rPr>
          <w:rtl w:val="true"/>
        </w:rPr>
        <w:t>ڿ</w:t>
      </w:r>
      <w:r>
        <w:rPr/>
        <w:t>��</w:t>
      </w:r>
      <w:r>
        <w:rPr/>
        <w:t>I�st�#�#'�#M��#��$��\�#�.z��#�#ϗ.�s</w:t>
      </w:r>
      <w:r>
        <w:rPr>
          <w:rtl w:val="true"/>
        </w:rPr>
        <w:t>؟</w:t>
      </w:r>
      <w:r>
        <w:rPr/>
        <w:t>��</w:t>
      </w:r>
      <w:r>
        <w:rPr/>
        <w:t>�C#�#&gt;\���#�é�&lt;_�V���#�R�#��V�Ĕ��I%)$�IJI$�R�I$���I%)$�IH3��d�?���������?ĭ|��G�S�#�J��#�.��##�JJw�I$���I%)$�IJI$�R�I$���I%)$�IJI$�R�I$���I%)$�IJI$�R�I$���I%)$�IJI$�R�I$����}�#Ħ¿����.��%s�#�#��$�}|��P����v����Q�##��O�#�#�ez���)��s/�a��uh�u&gt;#�</w:t>
        <w:tab/>
        <w:t>)�&amp;##q�Y�:�H��g�u��[S�hk�%��#Y���Q�W3 �z�#�O��IN�����#K�#</w:t>
      </w:r>
    </w:p>
    <w:p>
      <w:pPr>
        <w:pStyle w:val="PreformattedText"/>
        <w:bidi w:val="0"/>
        <w:jc w:val="left"/>
        <w:rPr/>
      </w:pPr>
      <w:r>
        <w:rPr/>
        <w:t>_�#�</w:t>
      </w:r>
      <w:r>
        <w:rPr>
          <w:rtl w:val="true"/>
        </w:rPr>
        <w:t>ܪ</w:t>
      </w:r>
      <w:r>
        <w:rPr/>
        <w:t>ͼ���?�S�#�#/�~E6Qw[�/�</w:t>
      </w:r>
      <w:r>
        <w:rPr/>
        <w:t>ֹ�</w:t>
      </w:r>
      <w:r>
        <w:rPr/>
        <w:t>0��-p�4�%7~���#N#�V��0�+�ŧ#���ckd�</w:t>
        <w:t>#�:JRI$���:�*���#�g�zj�X#c�##_W�#�3�#=5%+�ⷤ�l��#�2s�q}!}��}���#��</w:t>
        <w:tab/>
        <w:t>#f#?P�#�oH�#���)#�gL��##��;6�j�Ɲ?IS�|Ą��%*,. #h�#�#�]GT�M��X��#��sO��e����</w:t>
        <w:tab/>
        <w:t>)��?�u�#�O�j�W3��</w:t>
      </w:r>
      <w:r>
        <w:rPr>
          <w:rtl w:val="true"/>
        </w:rPr>
        <w:t>מ</w:t>
      </w:r>
      <w:r>
        <w:rPr/>
        <w:t>��</w:t>
      </w:r>
      <w:r>
        <w:rPr/>
        <w:t>#��?+WLRS��;��/�1m�����#p#=#�_�yX���#˘�#�49��{|�#���WQ����</w:t>
      </w:r>
      <w:r>
        <w:rPr/>
        <w:t>ؕ</w:t>
      </w:r>
      <w:r>
        <w:rPr/>
        <w:t>d���</w:t>
        <w:t>6�8�i#J��V�#/�����~=V��k�[A#�</w:t>
      </w:r>
    </w:p>
    <w:p>
      <w:pPr>
        <w:pStyle w:val="PreformattedText"/>
        <w:bidi w:val="0"/>
        <w:jc w:val="left"/>
        <w:rPr/>
      </w:pPr>
      <w:r>
        <w:rPr/>
        <w:t>Jza���������</w:t>
      </w:r>
      <w:r>
        <w:rPr>
          <w:rtl w:val="true"/>
        </w:rPr>
        <w:t>ۇ�������</w:t>
      </w:r>
      <w:r>
        <w:rPr/>
        <w:t>8</w:t>
      </w:r>
      <w:r>
        <w:rPr/>
        <w:t>}S�fzf/��#�K��Vb�#�MIN��p�#��{�/��#����#z�#�_V�#��j_�K��Vb�#�MIN��p�#��{�/��#����#z�#�_V�#��j_�K��Vb�#�MIN��p�#��{�fu��x�#��P3z�I,�é��x��</w:t>
      </w:r>
      <w:r>
        <w:rPr/>
        <w:t>豼��</w:t>
      </w:r>
      <w:r>
        <w:rPr/>
        <w:t>O�i}Y�#��_�i��]#��\o�ç#�6�*`k��Ą���]</w:t>
      </w:r>
    </w:p>
    <w:p>
      <w:pPr>
        <w:pStyle w:val="PreformattedText"/>
        <w:bidi w:val="0"/>
        <w:jc w:val="left"/>
        <w:rPr/>
      </w:pPr>
      <w:r>
        <w:rPr/>
        <w:t>�</w:t>
      </w:r>
      <w:r>
        <w:rPr/>
        <w:t>;,�}R��2�]p�5��E</w:t>
        <w:t>��7��Nn#$#�#r7����#eY�[��:�zv3���u`�OrRS��2qqz�B����</w:t>
      </w:r>
      <w:r>
        <w:rPr>
          <w:rtl w:val="true"/>
        </w:rPr>
        <w:t>ח</w:t>
      </w:r>
      <w:r>
        <w:rPr/>
        <w:t>K�9��s�&lt;����S��</w:t>
      </w:r>
      <w:r>
        <w:rPr/>
        <w:t>ֶ�</w:t>
      </w:r>
      <w:r>
        <w:rPr/>
        <w:t>]\6#�#��#ϒ��#4���#�^/��*��}^���_N�c�w5± ��)$�JRI$���I$�$�I)I$�JRI$���I$�$�I)I$�Jy���#�#��g��X�#�}F�#��#�3?���Ф�#�#[�?����r�&amp;#�#����53�#n#��Jyϩ�#�z���#�j��#к##K�u</w:t>
      </w:r>
      <w:r>
        <w:rPr/>
        <w:t>۬�</w:t>
      </w:r>
      <w:r>
        <w:rPr/>
        <w:t>ˤ���</w:t>
      </w:r>
      <w:r>
        <w:rPr>
          <w:rtl w:val="true"/>
        </w:rPr>
        <w:t>ݴ</w:t>
      </w:r>
      <w:r>
        <w:rPr/>
        <w:t>\�</w:t>
      </w:r>
      <w:r>
        <w:rPr/>
        <w:t>۠</w:t>
      </w:r>
      <w:r>
        <w:rPr/>
        <w:t>of���#s����=%:�A��Ű���</w:t>
      </w:r>
      <w:r>
        <w:rPr/>
        <w:t>콿�</w:t>
      </w:r>
      <w:r>
        <w:rPr/>
        <w:t>m�+&amp;G�-�C�#��i</w:t>
      </w:r>
      <w:r>
        <w:rPr/>
        <w:t>ꬦ���</w:t>
      </w:r>
      <w:r>
        <w:rPr/>
        <w:t>F9s����#��?S����#�#���0A�wP�#</w:t>
      </w:r>
      <w:r>
        <w:rPr>
          <w:rtl w:val="true"/>
        </w:rPr>
        <w:t>ا</w:t>
      </w:r>
      <w:r>
        <w:rPr/>
        <w:t>��</w:t>
      </w:r>
      <w:r>
        <w:rPr/>
        <w:t>_Q'�#�yy����Կ�Kt��.���#V��:C�~fmded�6����</w:t>
      </w:r>
      <w:r>
        <w:rPr/>
        <w:t>۞</w:t>
      </w:r>
      <w:r>
        <w:rPr/>
        <w:t>#���v];##�`Ӄ�#h�`eaĸ��%%6RI$���I%)$�))I$�JRI$���I$�$�I)]�7O�/���_�}r�;.n��_�#</w:t>
      </w:r>
      <w:r>
        <w:rPr/>
        <w:t>鶿�����</w:t>
      </w:r>
      <w:r>
        <w:rPr/>
        <w:t>#��S�#�#����Ю{#�##=K�##b�#�˒R\?�W�/�)��#Uj�\��#���~</w:t>
      </w:r>
      <w:r>
        <w:rPr/>
        <w:t>쯳</w:t>
      </w:r>
      <w:r>
        <w:rPr/>
        <w:t>#�1��i����o��#��#5��7�y%��#f��#��/�6�#�o�</w:t>
        <w:t>��)�I`�#</w:t>
      </w:r>
      <w:r>
        <w:rPr>
          <w:rtl w:val="true"/>
        </w:rPr>
        <w:t>ٷ</w:t>
      </w:r>
      <w:r>
        <w:rPr/>
        <w:t>�</w:t>
      </w:r>
      <w:r>
        <w:rPr/>
        <w:t>k�o�K�Ϳ�[�#�zJw�X?�m�#���#��#�o��#��</w:t>
      </w:r>
      <w:r>
        <w:rPr>
          <w:rtl w:val="true"/>
        </w:rPr>
        <w:t>ޒ��</w:t>
      </w:r>
      <w:r>
        <w:rPr>
          <w:rtl w:val="true"/>
        </w:rPr>
        <w:t>#��##����#</w:t>
      </w:r>
      <w:r>
        <w:rPr/>
        <w:t>5</w:t>
      </w:r>
      <w:r>
        <w:rPr>
          <w:rtl w:val="true"/>
        </w:rPr>
        <w:t>��</w:t>
      </w:r>
      <w:r>
        <w:rPr/>
        <w:t>7</w:t>
      </w:r>
      <w:r>
        <w:rPr/>
        <w:t>�y%��#f��#��/�6�#�o�</w:t>
        <w:t>��)�I`�#</w:t>
      </w:r>
      <w:r>
        <w:rPr>
          <w:rtl w:val="true"/>
        </w:rPr>
        <w:t>ٷ</w:t>
      </w:r>
      <w:r>
        <w:rPr/>
        <w:t>�</w:t>
      </w:r>
      <w:r>
        <w:rPr/>
        <w:t>k�o�K�Ϳ�[�#�zJou��z6p�v��=���#��/�dr��7</w:t>
        <w:tab/>
        <w:t>�O/./�a�4+YG�</w:t>
      </w:r>
      <w:r>
        <w:rPr>
          <w:rtl w:val="true"/>
        </w:rPr>
        <w:t>ٮ</w:t>
      </w:r>
      <w:r>
        <w:rPr/>
        <w:t>�</w:t>
      </w:r>
      <w:r>
        <w:rPr/>
        <w:t>GM��7�#՝�eg}U?Y��#��Ӿ�*#��WtI��RS�$�g�k�o�K�Ϳ�[�#�zJw�X?�m�#���#��#�o��#��</w:t>
      </w:r>
      <w:r>
        <w:rPr>
          <w:rtl w:val="true"/>
        </w:rPr>
        <w:t>ޒ��</w:t>
      </w:r>
      <w:r>
        <w:rPr>
          <w:rtl w:val="true"/>
        </w:rPr>
        <w:t>#��##����#</w:t>
      </w:r>
      <w:r>
        <w:rPr/>
        <w:t>5</w:t>
      </w:r>
      <w:r>
        <w:rPr>
          <w:rtl w:val="true"/>
        </w:rPr>
        <w:t>��</w:t>
      </w:r>
      <w:r>
        <w:rPr/>
        <w:t>7</w:t>
      </w:r>
      <w:r>
        <w:rPr/>
        <w:t>�y%��#f��#��/�6�#�o�</w:t>
        <w:t>��)�I`�#</w:t>
      </w:r>
      <w:r>
        <w:rPr>
          <w:rtl w:val="true"/>
        </w:rPr>
        <w:t>ٷ</w:t>
      </w:r>
      <w:r>
        <w:rPr/>
        <w:t>�</w:t>
      </w:r>
      <w:r>
        <w:rPr/>
        <w:t>k�o�K�Ϳ�[�#�zJw�X?�m�#���#��#�o��#��</w:t>
      </w:r>
      <w:r>
        <w:rPr>
          <w:rtl w:val="true"/>
        </w:rPr>
        <w:t>ޒ��</w:t>
      </w:r>
      <w:r>
        <w:rPr>
          <w:rtl w:val="true"/>
        </w:rPr>
        <w:t>#��##����#</w:t>
      </w:r>
      <w:r>
        <w:rPr/>
        <w:t>5</w:t>
      </w:r>
      <w:r>
        <w:rPr>
          <w:rtl w:val="true"/>
        </w:rPr>
        <w:t>��</w:t>
      </w:r>
      <w:r>
        <w:rPr/>
        <w:t>7</w:t>
      </w:r>
      <w:r>
        <w:rPr/>
        <w:t>�y%��#f��#��/�6�#�o�</w:t>
        <w:t>��)�I`�#</w:t>
      </w:r>
      <w:r>
        <w:rPr>
          <w:rtl w:val="true"/>
        </w:rPr>
        <w:t>ٷ</w:t>
      </w:r>
      <w:r>
        <w:rPr/>
        <w:t>�</w:t>
      </w:r>
      <w:r>
        <w:rPr/>
        <w:t>k�o�K�Ϳ�[�#�zJw�X?�m�#���#��#�o��#��</w:t>
      </w:r>
      <w:r>
        <w:rPr>
          <w:rtl w:val="true"/>
        </w:rPr>
        <w:t>ޒ��</w:t>
      </w:r>
      <w:r>
        <w:rPr>
          <w:rtl w:val="true"/>
        </w:rPr>
        <w:t>#��##����#</w:t>
      </w:r>
      <w:r>
        <w:rPr/>
        <w:t>5</w:t>
      </w:r>
      <w:r>
        <w:rPr>
          <w:rtl w:val="true"/>
        </w:rPr>
        <w:t>��</w:t>
      </w:r>
      <w:r>
        <w:rPr/>
        <w:t>7</w:t>
      </w:r>
      <w:r>
        <w:rPr/>
        <w:t>�y%��#f��#��/�6�#�o�</w:t>
        <w:t>��)�I`�#</w:t>
      </w:r>
      <w:r>
        <w:rPr>
          <w:rtl w:val="true"/>
        </w:rPr>
        <w:t>ٷ</w:t>
      </w:r>
      <w:r>
        <w:rPr/>
        <w:t>�</w:t>
      </w:r>
      <w:r>
        <w:rPr/>
        <w:t>k�o�K�Ϳ�[�#�zJw�X?�m�#���#��#�o��#��</w:t>
      </w:r>
      <w:r>
        <w:rPr>
          <w:rtl w:val="true"/>
        </w:rPr>
        <w:t>ޒ��</w:t>
      </w:r>
      <w:r>
        <w:rPr>
          <w:rtl w:val="true"/>
        </w:rPr>
        <w:t>#��##����#</w:t>
      </w:r>
      <w:r>
        <w:rPr/>
        <w:t>5</w:t>
      </w:r>
      <w:r>
        <w:rPr>
          <w:rtl w:val="true"/>
        </w:rPr>
        <w:t>��</w:t>
      </w:r>
      <w:r>
        <w:rPr/>
        <w:t>7</w:t>
      </w:r>
      <w:r>
        <w:rPr/>
        <w:t>�y%��#f��#��/�6�#�o�</w:t>
        <w:t>��)�I`�#</w:t>
      </w:r>
      <w:r>
        <w:rPr>
          <w:rtl w:val="true"/>
        </w:rPr>
        <w:t>ٷ</w:t>
      </w:r>
      <w:r>
        <w:rPr/>
        <w:t>�</w:t>
      </w:r>
      <w:r>
        <w:rPr/>
        <w:t>k�o�K�Ϳ�[�#�zJw�=����&lt;��5�&lt;b��#f��#��c}p�#�_�{,g</w:t>
      </w:r>
      <w:r>
        <w:br w:type="page"/>
      </w:r>
    </w:p>
    <w:p>
      <w:pPr>
        <w:pStyle w:val="PreformattedText"/>
        <w:bidi w:val="0"/>
        <w:jc w:val="left"/>
        <w:rPr/>
      </w:pPr>
      <w:r>
        <w:rPr/>
        <w:t>#�C=_G��#�&gt;��#R?��X3���fcY�3qX��r-#�lX�]������Q�##</w:t>
      </w:r>
      <w:r>
        <w:rPr>
          <w:rtl w:val="true"/>
        </w:rPr>
        <w:t>׿</w:t>
      </w:r>
      <w:r>
        <w:rPr/>
        <w:t>�</w:t>
      </w:r>
      <w:r>
        <w:rPr/>
        <w:t>H�#��#�#���m��#�%8?_��-��z?��k�o#�#?��##�_</w:t>
      </w:r>
      <w:r>
        <w:rPr>
          <w:rtl w:val="true"/>
        </w:rPr>
        <w:t>ף</w:t>
      </w:r>
      <w:r>
        <w:rPr/>
        <w:t>�</w:t>
      </w:r>
      <w:r>
        <w:rPr/>
        <w:t>#?</w:t>
      </w:r>
      <w:r>
        <w:rPr/>
        <w:t>ֺ</w:t>
      </w:r>
      <w:r>
        <w:rPr/>
        <w:t>#�&gt;#%.�I$�$�I)I$�JR��#��#����}s�XhꟵ�NO��i�9#��F�#�#Ɲ�#�%2�#��#�[3�#E��5�ǁ�'E�e�/�#�#M��#m�$WO</w:t>
      </w:r>
      <w:r>
        <w:rPr>
          <w:rtl w:val="true"/>
        </w:rPr>
        <w:t>ګ</w:t>
      </w:r>
      <w:r>
        <w:rPr/>
        <w:t>�</w:t>
      </w:r>
      <w:r>
        <w:rPr/>
        <w:t>#��v�B�=[�I#~���#�u�RS���O�U��#</w:t>
      </w:r>
      <w:r>
        <w:rPr/>
        <w:t>ّ</w:t>
      </w:r>
      <w:r>
        <w:rPr/>
        <w:t>[#X�Vd##B��ʺ��JZ[O��V</w:t>
      </w:r>
      <w:r>
        <w:rPr/>
        <w:t>ٝ�</w:t>
      </w:r>
      <w:r>
        <w:rPr/>
        <w:t>ʥ�O}#��[�W�P��_�#�����#�,��qu��\��]9�C#�;p�#l�Yn�ZI�##�IO9��##�Y?��?�y#�]��-���#V�#��#���#�1�#��F��#�n��##��t$�I)I$�JRI$���I$�$�I)I$�JRI$���I$�$�I)I$�JRI$���I$�$�I)I$�JRI$��{�7�#�9��#�#.�s�Q��7�#����t))�#����53�#n#���#����53�#n#��Jy���#�z���#�j�#7�?�O^�#ӝ��-]"JRI$��s�#�#�9��#���5�}B�#���#�2�#���F���I$�$�I)I$�JRI$���I$�$�I)I$�JWe��#���6�#�\�N˛��##�?�m��#&gt;�%="�?�s�#�/�|�t+��#��S�#�#���</w:t>
      </w:r>
      <w:r>
        <w:rPr/>
        <w:t>䔗</w:t>
      </w:r>
      <w:r>
        <w:rPr/>
        <w:t>#�##�K�#</w:t>
      </w:r>
    </w:p>
    <w:p>
      <w:pPr>
        <w:pStyle w:val="PreformattedText"/>
        <w:bidi w:val="0"/>
        <w:jc w:val="left"/>
        <w:rPr/>
      </w:pPr>
      <w:r>
        <w:rPr/>
        <w:t>b�#�Z�###�+�#�#��n$�$�I)I$�JRI$���I$�$�I)I$�Jhu�#���Vo�8��M�v�##�X</w:t>
      </w:r>
      <w:r>
        <w:rPr>
          <w:rtl w:val="true"/>
        </w:rPr>
        <w:t>כ</w:t>
      </w:r>
      <w:r>
        <w:rPr/>
        <w:t>W��6�d#�u��]���].w�,��#ԕ��#�##]3�'��$�I)I$�JRI$���I$�$�I)I$�JRI$���I$�$�I)I$�JRI$���I$�$�I)I$�JRI$���I$�$�I)K���#�L�#���\�#���J�|+�#ύIJ��#�#��Z�#��#�_ͳ��,/�������v����Q�#S���##�_</w:t>
      </w:r>
      <w:r>
        <w:rPr>
          <w:rtl w:val="true"/>
        </w:rPr>
        <w:t>ף</w:t>
      </w:r>
      <w:r>
        <w:rPr/>
        <w:t>�</w:t>
      </w:r>
      <w:r>
        <w:rPr/>
        <w:t>#?</w:t>
      </w:r>
      <w:r>
        <w:rPr/>
        <w:t>ֺ</w:t>
      </w:r>
      <w:r>
        <w:rPr/>
        <w:t>#�&gt;#s�#_��-��z?��k�o#�#R�$�JRI$���I$�$�I)��?��#�[3�#E����]�?�g��[�)I$�Jy��#�]t��%��Z�U�g�#��#�,���Ҥ���#�O���c#�#&lt;�o����?�m�#�j#�#�R}d�#�#�#��#}v�#ķQ�#�o�[RS��I$�$�I)I$�JRI$���I$�$�I)I$�JRI$���I$�$�I)I$�JRI$���I$�$�I)I$�Jy���#�#��g��X�#�}F�#��#�3?���Ф�#�#[�?����r�+#�#[�?����r�))���#I���s�����\��#�={�#Nv�#Եt�)I$�JyϨ_�#�#��_�~z��9�#�B�#�#��]#JRI$���I$�$�I)I$�JRI$���I$�$�I)]�7O�/���_�}r�;.n��_�#</w:t>
      </w:r>
      <w:r>
        <w:rPr/>
        <w:t>鶿�����</w:t>
      </w:r>
      <w:r>
        <w:rPr/>
        <w:t>#��S�#�#����Ю{#�##=O�##b�#�˒R\?�W�/�)��#Uj�Xx��_�S#��ո���I$�$�I)I$�JRI$���I$�$�I)#w�,��#ԕ��#�##]3�'��##�)�#�%d}E�#ėL�#��%%;�$�JRI$���I$�$�I)I$�JRI$���I$�$�I)I$�JRI$���I$�$�I)I$�JRI$���I$�$�I)I$�JR���#�W;�_�|j�#?��##��</w:t>
      </w:r>
    </w:p>
    <w:p>
      <w:pPr>
        <w:pStyle w:val="PreformattedText"/>
        <w:bidi w:val="0"/>
        <w:jc w:val="left"/>
        <w:rPr/>
      </w:pPr>
      <w:r>
        <w:rPr/>
        <w:t>�</w:t>
      </w:r>
      <w:r>
        <w:rPr/>
        <w:t>#��RR���G?�#��-</w:t>
      </w:r>
      <w:r>
        <w:rPr>
          <w:rtl w:val="true"/>
        </w:rPr>
        <w:t>ڿ</w:t>
      </w:r>
      <w:r>
        <w:rPr/>
        <w:t>�</w:t>
      </w:r>
      <w:r>
        <w:rPr/>
        <w:t>g�G�X__?�#��Z�#��#�_ͳ��$�#��%���G��t</w:t>
        <w:t>�|#���[+�����@�#�$��I$���I%)$�IJI$�S���]�?�g��[�#��#</w:t>
      </w:r>
      <w:r>
        <w:rPr/>
        <w:t>⻤</w:t>
      </w:r>
      <w:r>
        <w:rPr/>
        <w:t>�l��#��R�I$��Y�#���K'�t���#��K�#�Y?���IO9��##�Y?��?�y#�]��-���#V�#��#���#�1�#��F��#�n��##��u$�IJI$�R�I$���I%)$�IJI$�R�I$���I%)$�IJI$�R�I$���I%)$�IJI$�R�I$���Q��7�#����t+��#!��##f�ŋ�IN#��V</w:t>
      </w:r>
      <w:r>
        <w:rPr/>
        <w:t>驟�</w:t>
      </w:r>
      <w:r>
        <w:rPr/>
        <w:t>p�V#��V</w:t>
      </w:r>
      <w:r>
        <w:rPr/>
        <w:t>驟�</w:t>
      </w:r>
      <w:r>
        <w:rPr/>
        <w:t>p�RS��O��</w:t>
      </w:r>
      <w:r>
        <w:rPr>
          <w:rtl w:val="true"/>
        </w:rPr>
        <w:t>׿</w:t>
      </w:r>
      <w:r>
        <w:rPr/>
        <w:t>��</w:t>
      </w:r>
      <w:r>
        <w:rPr/>
        <w:t>o�KWH����#�z���#�j�#R�I$��P��'�#�̿���Ѯs�#�#�9��#���4���I%)$�IJI$�R�I$���I%)$�IJI$�R�.n��_�#</w:t>
      </w:r>
      <w:r>
        <w:rPr/>
        <w:t>鶿����</w:t>
      </w:r>
      <w:r>
        <w:rPr/>
        <w:t>v\�?��#�m���)�#=��#����#�1��ˡ\�'�.z��#�#ϗ$����_�S#��ո��#�_Կ�/�U�q%)$�IJI$�R�I$���I%)$�IJI$�R</w:t>
      </w:r>
      <w:r>
        <w:br w:type="page"/>
      </w:r>
    </w:p>
    <w:p>
      <w:pPr>
        <w:pStyle w:val="PreformattedText"/>
        <w:bidi w:val="0"/>
        <w:jc w:val="left"/>
        <w:rPr/>
      </w:pPr>
      <w:r>
        <w:rPr/>
        <w:t>��</w:t>
      </w:r>
      <w:r>
        <w:rPr/>
        <w:t>Y#�O�#�+#�/�$�g�O�+_;�#G�S�#�J��#�.��##�JJw�I$���I%)$�IJI$�R�I$���I%)$�IJI$�R�I$���I%)$�IJI$�R�I$���I%)$�IJI$�R�I$����}�#Įw¿����.��%s�#�#�Ƥ�}|�#Ď�k�#ό[�6��Ȱ���G?�#��-</w:t>
      </w:r>
      <w:r>
        <w:rPr>
          <w:rtl w:val="true"/>
        </w:rPr>
        <w:t>ڿ</w:t>
      </w:r>
      <w:r>
        <w:rPr/>
        <w:t>�</w:t>
      </w:r>
      <w:r>
        <w:rPr/>
        <w:t>g�G�IN#���Ke^��#Z�#��#��~�#ĶW��#��#�IK��I)I$�JRI$���I$�#��#</w:t>
      </w:r>
      <w:r>
        <w:rPr/>
        <w:t>⻤</w:t>
      </w:r>
      <w:r>
        <w:rPr/>
        <w:t>�l��#��#Q�#�wH�#�</w:t>
      </w:r>
      <w:r>
        <w:rPr/>
        <w:t>ٟ�</w:t>
      </w:r>
      <w:r>
        <w:rPr/>
        <w:t>-o$�$�I)�#�u�#�O�j�W5��#����#��+WJ��s�#�)&gt;����#���[��#ŷ���?W�#�I�#</w:t>
      </w:r>
      <w:r>
        <w:br w:type="page"/>
      </w:r>
    </w:p>
    <w:p>
      <w:pPr>
        <w:pStyle w:val="PreformattedText"/>
        <w:bidi w:val="0"/>
        <w:jc w:val="left"/>
        <w:rPr/>
      </w:pPr>
      <w:r>
        <w:rPr/>
        <w:t>c�#</w:t>
      </w:r>
      <w:r>
        <w:rPr/>
        <w:t>琍��</w:t>
      </w:r>
      <w:r>
        <w:rPr/>
        <w:t>##�G�-��mIN�I$���I$�$�I)I$�JRI$���I$�$�I)I$�JRI$���I$�$�I)I$�JRI$���I$�$�I)</w:t>
      </w:r>
      <w:r>
        <w:rPr/>
        <w:t>羣</w:t>
      </w:r>
      <w:r>
        <w:rPr/>
        <w:t>�o�#Ù��qb�W=�#�C�#�#</w:t>
      </w:r>
      <w:r>
        <w:rPr>
          <w:rtl w:val="true"/>
        </w:rPr>
        <w:t>ۋ</w:t>
      </w:r>
      <w:r>
        <w:rPr/>
        <w:t>#B��#�n��#�S?���|�#�n��#�S?���|�����'�����sS�#����9�#R��$�$�I)�&gt;��O�#Ù���\��/�</w:t>
        <w:tab/>
        <w:t>�#�s/�#?=ti)I$�JRI$���I$�$�I)I$�JRI$���I$�v\�?��#�m��ˤ</w:t>
      </w:r>
      <w:r>
        <w:rPr/>
        <w:t>칺</w:t>
      </w:r>
      <w:r>
        <w:rPr/>
        <w:t>���#��#��S�.{#�##=O�##b�#�˗B��O�\�?�!��#�.IIp�#�_Կ�/�U�qa�#⿩�L_�V�JRI$���I$�$�I)I$�JRI$���I$�#�в?�#RVG�_�It���V�w�,��#ԕ��#�##]3�'��$�I)I$�JRI$���I$�$�I)I$�JRI$���I$�$�I)I$�JRI$���I$�$�I)I$�JRI$���I$�$�I)K���#�\���\�#���J�|+�#ύIJ��#�#�#��#�#�j�m��#�a}|�#Ď�k�#ό[�6��Ȓ�#�����#���7��#���#�l���#��]#x##��I$�R�I$���I%)$�IN#Q�#�wH�#�</w:t>
      </w:r>
      <w:r>
        <w:rPr/>
        <w:t>ٟ�</w:t>
      </w:r>
      <w:r>
        <w:rPr/>
        <w:t>-o,#��#��#��?�Z�IJI$�S�g�#��#�,���Үk?�##]/�#</w:t>
        <w:tab/>
        <w:t>d�V��%&lt;��#�R}d�#�#�#��#}v�#ķQ�#�o�[P~��#��'�#�#�!#�%���[�</w:t>
      </w:r>
      <w:r>
        <w:rPr>
          <w:rtl w:val="true"/>
        </w:rPr>
        <w:t>ڒ</w:t>
      </w:r>
      <w:r>
        <w:rPr/>
        <w:t>�</w:t>
      </w:r>
      <w:r>
        <w:rPr/>
        <w:t>ԒI%)$�IJI$�R�I$���I%)$�IJI$�R�I$���I%)$�IJI$�R�I$���I%)$�IJI$�S�}F�#��#�3?���Ю{�7�#�9��#�#.�%8#��Y�#���Ö�X#��Y�#���Ö�IO7�?�O^�#ӝ��-]"���#I���s�����IJI$�S�}B�#���#�2�#���F�Ϩ_�#�#��_�~z��R�I$���I%)$�IJI$�R�I$���I%)$�IJ</w:t>
      </w:r>
      <w:r>
        <w:rPr/>
        <w:t>칺</w:t>
      </w:r>
      <w:r>
        <w:rPr/>
        <w:t>���#��#��I�st�#�#'�#M��#��$��\�'�.z��#�#ϗ.�s</w:t>
      </w:r>
      <w:r>
        <w:rPr>
          <w:rtl w:val="true"/>
        </w:rPr>
        <w:t>؟</w:t>
      </w:r>
      <w:r>
        <w:rPr/>
        <w:t>��</w:t>
      </w:r>
      <w:r>
        <w:rPr/>
        <w:t>�C#�#&gt;\�������3"�f�###k��a��f���#T��n5}W#</w:t>
      </w:r>
      <w:r>
        <w:rPr/>
        <w:t>ֺ</w:t>
      </w:r>
      <w:r>
        <w:rPr/>
        <w:t>`o�����Uq����33#��</w:t>
      </w:r>
      <w:r>
        <w:br w:type="page"/>
      </w:r>
    </w:p>
    <w:p>
      <w:pPr>
        <w:pStyle w:val="PreformattedText"/>
        <w:bidi w:val="0"/>
        <w:jc w:val="left"/>
        <w:rPr/>
      </w:pPr>
      <w:r>
        <w:rPr/>
        <w:t>LXm�k��[��U����V�)�u��v\ɂ#6��</w:t>
      </w:r>
      <w:r>
        <w:br w:type="page"/>
      </w:r>
    </w:p>
    <w:p>
      <w:pPr>
        <w:pStyle w:val="PreformattedText"/>
        <w:bidi w:val="0"/>
        <w:jc w:val="left"/>
        <w:rPr/>
      </w:pPr>
      <w:r>
        <w:rPr/>
        <w:t>�</w:t>
      </w:r>
      <w:r>
        <w:rPr/>
        <w:t>蟹</w:t>
      </w:r>
      <w:r>
        <w:rPr/>
        <w:t>%7?�#A�#�#_�z��_�#�/�_�IK�#F�#�#����#�a�o�#l�#�IL�#A�#�,_�z��_�#�/�_�IK�#F�#�#����#�a�o�#l�#�IL�#A�#�,_�z��_�#�/�_�IK�#F�#�#����#�a�o�#l�#�IL�#A�#�,_�z��_�#�/�_�IK�#F�#�#����#�a�o�#l�#�IL�#A�#�,_�z��_�#�/�_�IK�#F�#�#����#�a�o�#l�#�IL�#A�#�,_�z��_�#�/�_�IK�#F�#�#����#�a�o�#l�#�IMl</w:t>
      </w:r>
      <w:r>
        <w:rPr/>
        <w:t>߬</w:t>
      </w:r>
      <w:r>
        <w:rPr/>
        <w:t>#</w:t>
      </w:r>
      <w:r>
        <w:rPr/>
        <w:t>ؗ�</w:t>
      </w:r>
      <w:r>
        <w:rPr/>
        <w:t>u</w:t>
      </w:r>
      <w:r>
        <w:br w:type="page"/>
      </w:r>
    </w:p>
    <w:p>
      <w:pPr>
        <w:pStyle w:val="PreformattedText"/>
        <w:bidi w:val="0"/>
        <w:jc w:val="left"/>
        <w:rPr/>
      </w:pPr>
      <w:r>
        <w:rPr/>
        <w:t>RMo##�$����/��j&gt;����Ʈ�R#��X�#'B#��gE��Ľ���#V�#��A�����t����_��v#=�:����</w:t>
      </w:r>
      <w:r>
        <w:rPr/>
        <w:t>䖤�</w:t>
      </w:r>
      <w:r>
        <w:rPr/>
        <w:t>c�p�#��#���#�%�#8z#�Yb�#��#</w:t>
      </w:r>
      <w:r>
        <w:rPr/>
        <w:t>䔿</w:t>
      </w:r>
      <w:r>
        <w:rPr/>
        <w:t>a�o�#l�#�K�#F�#�#����#��p�#��#���#�%�#8z#�Yb�#��#</w:t>
      </w:r>
      <w:r>
        <w:rPr/>
        <w:t>䔿</w:t>
      </w:r>
      <w:r>
        <w:rPr/>
        <w:t>a�o�#l�#�K�#F�#�#����#��p�#��#���#�%�#8z#�Yb�#��#</w:t>
      </w:r>
      <w:r>
        <w:rPr/>
        <w:t>䔿</w:t>
      </w:r>
      <w:r>
        <w:rPr/>
        <w:t>a�o�#l�#�K�#F�#�#����#��p�#��#���#�%�#8z#�Yb�#��#</w:t>
      </w:r>
      <w:r>
        <w:rPr/>
        <w:t>䔿</w:t>
      </w:r>
      <w:r>
        <w:rPr/>
        <w:t>a�o�#l�#�K�#F�#�#����#��p�#��#���#�%�#8z#�Yb�#��#</w:t>
      </w:r>
      <w:r>
        <w:rPr/>
        <w:t>䔿</w:t>
      </w:r>
      <w:r>
        <w:rPr/>
        <w:t>a�o�#l�#�K�#F�#�#����#��p�#��#���#�%�#8z#�Yb�#��#</w:t>
      </w:r>
      <w:r>
        <w:rPr/>
        <w:t>䔿</w:t>
      </w:r>
      <w:r>
        <w:rPr/>
        <w:t>a�o�#l�#�K�#F�#�#����#��p�#��#���#�%�#8z#�Yb�#��#</w:t>
      </w:r>
      <w:r>
        <w:rPr/>
        <w:t>䔿</w:t>
      </w:r>
      <w:r>
        <w:rPr/>
        <w:t>a�o�#l�#�K�#F�#�#����#��p�#��#���#�%�#8z#�Yb�#��#</w:t>
      </w:r>
      <w:r>
        <w:rPr/>
        <w:t>䔿</w:t>
      </w:r>
      <w:r>
        <w:rPr/>
        <w:t>a�o�#l�#�K�#F�#�#����#��p�#��#���#�%�#8z#�Yb�#��#</w:t>
      </w:r>
      <w:r>
        <w:rPr/>
        <w:t>䔿</w:t>
      </w:r>
      <w:r>
        <w:rPr/>
        <w:t>a�o�#l�#�K�#F�#�#����#��p�#��#���#�%�#8z#�Yb�#��#</w:t>
      </w:r>
      <w:r>
        <w:rPr/>
        <w:t>䔿</w:t>
      </w:r>
      <w:r>
        <w:rPr/>
        <w:t>a�o�#l�#�K�#F�#�#����#��p�#��#���#�%�#8z#�Yb�#��#</w:t>
      </w:r>
      <w:r>
        <w:rPr/>
        <w:t>䔿</w:t>
      </w:r>
      <w:r>
        <w:rPr/>
        <w:t>a�o�#l�#�K�#F�#�#����#��p�#��#���#�%�#8z#�Yb�#��#</w:t>
      </w:r>
      <w:r>
        <w:rPr/>
        <w:t>䔿</w:t>
      </w:r>
      <w:r>
        <w:rPr/>
        <w:t>a�o�#l�#�K�#F�#�#����#��p�#��#���#�%�#8z#�Yb�#��#</w:t>
      </w:r>
      <w:r>
        <w:rPr/>
        <w:t>䔿</w:t>
      </w:r>
      <w:r>
        <w:rPr/>
        <w:t>a�o�#l�#�K�#F�#�#����#��p�#��#���#�%�#8z#�Yb�#��#</w:t>
      </w:r>
      <w:r>
        <w:rPr/>
        <w:t>䔿</w:t>
      </w:r>
      <w:r>
        <w:rPr/>
        <w:t>a�o�#l�#�K�#F�#�#����#��p�#��#���#�%�#8z#�Yb�#��#</w:t>
      </w:r>
      <w:r>
        <w:rPr/>
        <w:t>䔿</w:t>
      </w:r>
      <w:r>
        <w:rPr/>
        <w:t>a�o�#l�#�K�#F�#�#����#��p�#��#���#�%�#8z#�Yb�#��#</w:t>
      </w:r>
      <w:r>
        <w:rPr/>
        <w:t>䔿</w:t>
      </w:r>
      <w:r>
        <w:rPr/>
        <w:t>a�o�#l�#�K�#F�#�#����#��p�#��#���#�%�#8z#�Yb�#��#</w:t>
      </w:r>
      <w:r>
        <w:rPr/>
        <w:t>䔿</w:t>
      </w:r>
      <w:r>
        <w:rPr/>
        <w:t>a�o�#l�#�K�#F�#�#����#������c</w:t>
        <w:t>�vGS�hy�#l#��f�X�[~�t#��c6�#�|�##��������V�w�/���c2z}#en�#�#k#�Ͳ����_�}7�k�p1��#6���#?H�ΉIN����H�#V���ŻW�l���#��$z��k�#ό[�6��Ȓ�#�����#���7��#���#�l���#��]#x##��I$�R�I$���I%)$�IN#Q�#�wH�#�</w:t>
      </w:r>
      <w:r>
        <w:rPr/>
        <w:t>ٟ�</w:t>
      </w:r>
      <w:r>
        <w:rPr/>
        <w:t>-o,#��#��#��?�Z�IJI$�S�g�#��#�,���Үk?�##]/�#</w:t>
        <w:tab/>
        <w:t>d�V��%&lt;��#�R}d�#�#�#��#}v�#ķQ�#�o�[P~��#��'�#�#�!#�%���[�</w:t>
      </w:r>
      <w:r>
        <w:rPr>
          <w:rtl w:val="true"/>
        </w:rPr>
        <w:t>ڒ</w:t>
      </w:r>
      <w:r>
        <w:rPr/>
        <w:t>�</w:t>
      </w:r>
      <w:r>
        <w:rPr/>
        <w:t>ԒI%)$�IJI$�R�I$���I%)$�IJI$�R�I$���I%)$�IJI$�R�I$���I%)$�IJI$�S�}F�#��#�3?���Ю{�7�#�9��#�#.�%8#��Y�#���Ö�X#��Y�#���Ö�IO7�?�O^�#ӝ��-]"���#I���s�����IJI$�S�}B�#���#�2�#���F���n#�����k�1:Ǯ��$�$�I)I$�JRI$���I$�$�I)I$�JRI$���st�#�#'�#M��#��.����#�O��k�#ϮIOH��O�\�?�!��#�.]</w:t>
      </w:r>
    </w:p>
    <w:p>
      <w:pPr>
        <w:pStyle w:val="PreformattedText"/>
        <w:bidi w:val="0"/>
        <w:jc w:val="left"/>
        <w:rPr/>
      </w:pPr>
      <w:r>
        <w:rPr/>
        <w:t>�</w:t>
      </w:r>
      <w:r>
        <w:rPr/>
        <w:t>?�s�#�/�|�%%�#�R�#��V�Ň��#����#�1�[�)I$�JRI$���I$�$�I)I$�JRI$��gB�#��IY#Q�%�?��Z��в?�#RVG�_�It���RS��I$�$�I)I$�JRI$���I$�$�I)I$�JRI$���I$�$�I)I$�JRI$���I$�$�I)I$�JRI$���I$�.��%s�#�#�Ʈ�s�#_�+��#&gt;5%+��$s�#�_�|b</w:t>
      </w:r>
      <w:r>
        <w:rPr>
          <w:rtl w:val="true"/>
        </w:rPr>
        <w:t>ݫ</w:t>
      </w:r>
      <w:r>
        <w:rPr/>
        <w:t>�</w:t>
      </w:r>
      <w:r>
        <w:rPr/>
        <w:t>T~E���##9�#կ�#&gt;1n���?�?"Jp~��[+�����@�#�.��%���G��t</w:t>
        <w:t>�|#J]$�IJI$�R�I$���I%8=G�##�#�##f</w:t>
      </w:r>
      <w:r>
        <w:rPr/>
        <w:t>赼�</w:t>
      </w:r>
      <w:r>
        <w:rPr/>
        <w:t>z��+�G�#�#�ky%)$�IO5��#����#��+WJ���#�]t��%��Z�T��W�#�I�#</w:t>
      </w:r>
      <w:r>
        <w:br w:type="page"/>
      </w:r>
    </w:p>
    <w:p>
      <w:pPr>
        <w:pStyle w:val="PreformattedText"/>
        <w:bidi w:val="0"/>
        <w:jc w:val="left"/>
        <w:rPr/>
      </w:pPr>
      <w:r>
        <w:rPr/>
        <w:t>c�#</w:t>
      </w:r>
      <w:r>
        <w:rPr/>
        <w:t>琍��</w:t>
      </w:r>
      <w:r>
        <w:rPr/>
        <w:t>##�G�-��mA�#�O���c#�#&lt;�o����?�m�#�jJwRI$���I%)$�IJI$�R�I$���I%)$�IJI$�R�I$���I%)$�IJI$�R�I$���I%)$�IO=�#�C�#�#</w:t>
      </w:r>
      <w:r>
        <w:rPr>
          <w:rtl w:val="true"/>
        </w:rPr>
        <w:t>ۋ</w:t>
      </w:r>
      <w:r>
        <w:rPr/>
        <w:t>#B����#�#��g��X�#���ug����#�#[�`�ug����#�#[�%&lt;��#�={�#Nv�#Եt����'�����%)$�IO3�</w:t>
      </w:r>
    </w:p>
    <w:p>
      <w:pPr>
        <w:pStyle w:val="PreformattedText"/>
        <w:bidi w:val="0"/>
        <w:jc w:val="left"/>
        <w:rPr/>
      </w:pPr>
      <w:r>
        <w:rPr/>
        <w:t>�</w:t>
      </w:r>
      <w:r>
        <w:rPr/>
        <w:t>#��v��+-����y��.s�#�#�9��#���4���I%)$�IJI$�R�I$��}b���#5`&gt;����n?�k</w:t>
        <w:t>�#�{�hsw�C�_[���#�#a#�#��~��#I��q��#=</w:t>
      </w:r>
      <w:r>
        <w:rPr>
          <w:rtl w:val="true"/>
        </w:rPr>
        <w:t>ڷ</w:t>
      </w:r>
      <w:r>
        <w:rPr/>
        <w:t>#S��?���g��#���#��}��w�Y�#�#���I%8�c��#�x�#��.����#��;�#K�]G��</w:t>
      </w:r>
      <w:r>
        <w:rPr>
          <w:rtl w:val="true"/>
        </w:rPr>
        <w:t>ޚ</w:t>
      </w:r>
      <w:r>
        <w:rPr/>
        <w:t>�</w:t>
      </w:r>
      <w:r>
        <w:rPr/>
        <w:t>W�a�</w:t>
      </w:r>
      <w:r>
        <w:rPr/>
        <w:t>ֺ</w:t>
      </w:r>
      <w:r>
        <w:rPr/>
        <w:t>+c�����+#0�Ӻ�#S�</w:t>
      </w:r>
      <w:r>
        <w:rPr>
          <w:rtl w:val="true"/>
        </w:rPr>
        <w:t>߅</w:t>
      </w:r>
      <w:r>
        <w:rPr/>
        <w:t>`��;^ ��p�k��?#����##W�</w:t>
      </w:r>
      <w:r>
        <w:rPr/>
        <w:t>ؙ�</w:t>
      </w:r>
      <w:r>
        <w:rPr/>
        <w:t>X�4g&gt;�8WC�p��6}#k�i�#�O��k�#ϮG�?��?��#��S�#���6�#�\���s</w:t>
      </w:r>
      <w:r>
        <w:rPr>
          <w:rtl w:val="true"/>
        </w:rPr>
        <w:t>؟</w:t>
      </w:r>
      <w:r>
        <w:rPr/>
        <w:t>��</w:t>
      </w:r>
      <w:r>
        <w:rPr/>
        <w:t>�C#�#&gt;\�#�b��#�</w:t>
      </w:r>
      <w:r>
        <w:br w:type="page"/>
      </w:r>
    </w:p>
    <w:p>
      <w:pPr>
        <w:pStyle w:val="PreformattedText"/>
        <w:bidi w:val="0"/>
        <w:jc w:val="left"/>
        <w:rPr/>
      </w:pPr>
      <w:r>
        <w:rPr/>
        <w:t>_��rJK��#����#�1�[�##�##�K�#</w:t>
      </w:r>
    </w:p>
    <w:p>
      <w:pPr>
        <w:pStyle w:val="PreformattedText"/>
        <w:bidi w:val="0"/>
        <w:jc w:val="left"/>
        <w:rPr/>
      </w:pPr>
      <w:r>
        <w:rPr/>
        <w:t>b�#�Z�#R�I$���I%)$�IJI$�R�I$���I% ����##�#�&gt;��#�K��##��d�?���������?Ĥ�y$�IJI$�R�I$���I%)$�IJI$�R�I$���I%)$�IJI$�R�I$���I%)$�IJI$�R�I$���I%)$�IJ\�#���J�|+�#ύ]#���#�W;�_�|jJW���H�#V���ŻW�l���#��$s�#�_�|b</w:t>
      </w:r>
      <w:r>
        <w:rPr>
          <w:rtl w:val="true"/>
        </w:rPr>
        <w:t>ݫ</w:t>
      </w:r>
      <w:r>
        <w:rPr/>
        <w:t>�</w:t>
      </w:r>
      <w:r>
        <w:rPr/>
        <w:t>T~D���~�#ĶW��#��#�\�#���Ke^��#Z�#��#��I$���I$�$�I)I$�Jpz��+�G�#�#�ky`�#�Wt��-��#���JRI$��k?�##]/�#</w:t>
        <w:tab/>
        <w:t>d�V��sY�#���K'�t�)�&gt;��#��'�#�#�!#�%���[�</w:t>
      </w:r>
      <w:r>
        <w:rPr>
          <w:rtl w:val="true"/>
        </w:rPr>
        <w:t>ڃ</w:t>
      </w:r>
      <w:r>
        <w:rPr/>
        <w:t>�</w:t>
      </w:r>
      <w:r>
        <w:rPr/>
        <w:t>�##�Y?��?�y#�]��-���#VԔI)I$�JRI$���I$�$�I)I$�JRI$���I$�$�I)I$�JRI$���I$�$�I)I$�JRI$��{�7�#�9��#�#.�s�Q��7�#����t))�#����53�#n#���#����53�#n#��Jy���#�z���#�j�#7�?�O^�#ӝ��-]"JRI$��G�U��+�</w:t>
      </w:r>
      <w:r>
        <w:rPr/>
        <w:t>ٝ</w:t>
      </w:r>
      <w:r>
        <w:rPr/>
        <w:t>B�c�̼�\�#�g���&gt;AG�'�#��#�X���##��C�?�pɓ�#;�}O�����#}�m#9��4�OS}�B�@#{(�#��#��~���V��U�f=cF�����#R�}u���:�Q��t�l�\#�F��H#���.���o��2#�</w:t>
      </w:r>
      <w:r>
        <w:br w:type="page"/>
      </w:r>
    </w:p>
    <w:p>
      <w:pPr>
        <w:pStyle w:val="PreformattedText"/>
        <w:bidi w:val="0"/>
        <w:jc w:val="left"/>
        <w:rPr/>
      </w:pPr>
      <w:r>
        <w:rPr/>
        <w:t>#0��</w:t>
      </w:r>
      <w:r>
        <w:rPr/>
        <w:t>߳�</w:t>
      </w:r>
      <w:r>
        <w:rPr/>
        <w:t>]����s�#�&gt;��z�ö�ՙ�</w:t>
        <w:t>��\�G���}��&gt;kK���.�FT��Ϳ?##��e4G����c�#����֎��r�~�t�1p]�</w:t>
      </w:r>
      <w:r>
        <w:rPr/>
        <w:t>ۗ�</w:t>
      </w:r>
      <w:r>
        <w:rPr/>
        <w:t>`9�C}�##��</w:t>
      </w:r>
      <w:r>
        <w:rPr>
          <w:rtl w:val="true"/>
        </w:rPr>
        <w:t>׋�</w:t>
      </w:r>
      <w:r>
        <w:rPr/>
        <w:t>3</w:t>
      </w:r>
      <w:r>
        <w:rPr/>
        <w:t>�o�#aӺ�M��p#���%�n���*��e�Q����Z^|Ἦs�g9�#ZE����t�#yo%�X�c�$�k#�</w:t>
      </w:r>
      <w:r>
        <w:rPr>
          <w:rtl w:val="true"/>
        </w:rPr>
        <w:t>׮</w:t>
      </w:r>
      <w:r>
        <w:rPr/>
        <w:t>��</w:t>
      </w:r>
      <w:r>
        <w:rPr/>
        <w:t>g}]�4#��9�;!��#|=��#</w:t>
      </w:r>
      <w:r>
        <w:rPr/>
        <w:t>辧</w:t>
      </w:r>
      <w:r>
        <w:rPr/>
        <w:t>}m#X��m�}��a?���&amp;`�"u�#}Bc#�3��ph#���V#Ր)�###Xi�J�K^�8�}3?{�J}#$;�}T��V�</w:t>
      </w:r>
      <w:r>
        <w:rPr/>
        <w:t>֒</w:t>
      </w:r>
      <w:r>
        <w:rPr>
          <w:rtl w:val="true"/>
        </w:rPr>
        <w:t>ڛ</w:t>
      </w:r>
      <w:r>
        <w:rPr/>
        <w:t>#�#�F�#�k#'�Vn+X�X���s/y�����%%���'��ƿ��j�\o^�=F��Q��eRj�c�</w:t>
      </w:r>
      <w:r>
        <w:rPr>
          <w:rtl w:val="true"/>
        </w:rPr>
        <w:t>׾</w:t>
      </w:r>
      <w:r>
        <w:rPr/>
        <w:t>���</w:t>
      </w:r>
      <w:r>
        <w:rPr/>
        <w:t>#M�m:�:�_���#���#?#�#J��u%�Ӻ�~]</w:t>
      </w:r>
      <w:r>
        <w:rPr/>
        <w:t>欎�����</w:t>
      </w:r>
      <w:r>
        <w:rPr/>
        <w:t>#��I��ѽ�j$��vn'G�ǟ��#��̨�f&lt;~�mm��w�i���S�W��:�U�i#&gt;</w:t>
      </w:r>
      <w:r>
        <w:rPr>
          <w:rtl w:val="true"/>
        </w:rPr>
        <w:t>ڪ</w:t>
      </w:r>
      <w:r>
        <w:rPr/>
        <w:t>�</w:t>
      </w:r>
      <w:r>
        <w:rPr/>
        <w:t>[#���##X�b@#6WB��##��##�#��#$�#��#⃠�#�d</w:t>
      </w:r>
      <w:r>
        <w:rPr/>
        <w:t>炁</w:t>
      </w:r>
      <w:r>
        <w:rPr/>
        <w:t>O�/���_�}r?Y�#�#A�#��#�##��_�#</w:t>
      </w:r>
      <w:r>
        <w:rPr/>
        <w:t>鶿�����</w:t>
      </w:r>
      <w:r>
        <w:rPr/>
        <w:t>#��S�#�#����Ю{#�##=O�##b�#�˒R\?�W�/�)��#Uj�Xx��_�S#��ո���I$�$�I)I$�JRI$���I$�$�I)#w�,��#ԕ��#�##]3�'��##�)�#�%d}E�#ėL�#��%%;�$�JRI$���I$�$�I)I$�JRI$���I$�$�I)I$�JRI$���I$�$�I)I$�JRI$���I$�$�I)I$�JR���#�W;�_�|j�#?��##��</w:t>
      </w:r>
    </w:p>
    <w:p>
      <w:pPr>
        <w:pStyle w:val="PreformattedText"/>
        <w:bidi w:val="0"/>
        <w:jc w:val="left"/>
        <w:rPr/>
      </w:pPr>
      <w:r>
        <w:rPr/>
        <w:t>�</w:t>
      </w:r>
      <w:r>
        <w:rPr/>
        <w:t>#��RR���G?�#��-</w:t>
      </w:r>
      <w:r>
        <w:rPr>
          <w:rtl w:val="true"/>
        </w:rPr>
        <w:t>ڿ</w:t>
      </w:r>
      <w:r>
        <w:rPr/>
        <w:t>�</w:t>
      </w:r>
      <w:r>
        <w:rPr/>
        <w:t>g�G�X__?�#��Z�#��#�_ͳ��$�#��%���G��t</w:t>
        <w:t>�|#���[+�����@�#�$��I$���I%)$�IJI$�S���]�?�g��[�#��#</w:t>
      </w:r>
      <w:r>
        <w:rPr/>
        <w:t>⻤</w:t>
      </w:r>
      <w:r>
        <w:rPr/>
        <w:t>�l��#��R�I$��Y�#���K'�t���#��K�#�Y?���IO9��##�Y?��?�y#�]��-���#V�#��#���#�1�#��F��#�n��##��u$�IJI$�R�I$���I%)$�IJI$�R�I$���I%)$�IJI$�R�I$���I%)$�IJI$�R�I$���Q��7�#����t+��#!��##f�ŋ�IN#��V</w:t>
      </w:r>
      <w:r>
        <w:rPr/>
        <w:t>驟�</w:t>
      </w:r>
      <w:r>
        <w:rPr/>
        <w:t>p�V#��V</w:t>
      </w:r>
      <w:r>
        <w:rPr/>
        <w:t>驟�</w:t>
      </w:r>
      <w:r>
        <w:rPr/>
        <w:t>p�RS��O��</w:t>
      </w:r>
      <w:r>
        <w:rPr>
          <w:rtl w:val="true"/>
        </w:rPr>
        <w:t>׿</w:t>
      </w:r>
      <w:r>
        <w:rPr/>
        <w:t>��</w:t>
      </w:r>
      <w:r>
        <w:rPr/>
        <w:t>o�KWH����#�z���#�j�#R�I$��P��'�#�̿����K�uJ����]U�M�#~�����|YY&lt;��</w:t>
      </w:r>
    </w:p>
    <w:p>
      <w:pPr>
        <w:pStyle w:val="PreformattedText"/>
        <w:bidi w:val="0"/>
        <w:jc w:val="left"/>
        <w:rPr/>
      </w:pPr>
      <w:r>
        <w:rPr/>
        <w:t>��</w:t>
      </w:r>
      <w:r>
        <w:rPr/>
        <w:t>#!?�##e�#�</w:t>
      </w:r>
      <w:r>
        <w:rPr/>
        <w:t>箍</w:t>
      </w:r>
      <w:r>
        <w:rPr/>
        <w:t>%&gt;qӺ�#��t;��^���#[��|��_�8���w�#�##���</w:t>
      </w:r>
      <w:r>
        <w:rPr/>
        <w:t>߭</w:t>
      </w:r>
      <w:r>
        <w:rPr/>
        <w:t>_X�n&gt;V]~�&gt;#;*�#�!#�I%&gt;e�&gt;��D��§�Y�:6Eλ#��\��#�</w:t>
      </w:r>
      <w:r>
        <w:br w:type="page"/>
      </w:r>
    </w:p>
    <w:p>
      <w:pPr>
        <w:pStyle w:val="PreformattedText"/>
        <w:bidi w:val="0"/>
        <w:jc w:val="left"/>
        <w:rPr/>
      </w:pPr>
      <w:r>
        <w:rPr/>
        <w:t>i̅c�}X�?X��Q�Yh�#��~&amp;&amp;)�Lk</w:t>
      </w:r>
      <w:r>
        <w:rPr/>
        <w:t>۷</w:t>
      </w:r>
      <w:r>
        <w:rPr/>
        <w:t>q#���$��zGW���K#�#OD���r[��L�#�L8�;O�n�B��q-�#w��W��ÝTϧX�4���]�I)K��##}M�###�</w:t>
        <w:tab/>
        <w:t>���sH##D#���,?��k�#��1~7?�b�����7+�od�CnΦƃ�:�#�WB������#�#�#�</w:t>
      </w:r>
      <w:r>
        <w:rPr>
          <w:rtl w:val="true"/>
        </w:rPr>
        <w:t>ݫ</w:t>
      </w:r>
      <w:r>
        <w:rPr/>
        <w:t>q%)$�IJI$�S���A��?��@��##�?�m��#&gt;�#��#⃠�#�d</w:t>
      </w:r>
      <w:r>
        <w:rPr/>
        <w:t>炁</w:t>
      </w:r>
      <w:r>
        <w:rPr/>
        <w:t>O�/���_�}rJzE�b��#�</w:t>
      </w:r>
      <w:r>
        <w:br w:type="page"/>
      </w:r>
    </w:p>
    <w:p>
      <w:pPr>
        <w:pStyle w:val="PreformattedText"/>
        <w:bidi w:val="0"/>
        <w:jc w:val="left"/>
        <w:rPr/>
      </w:pPr>
      <w:r>
        <w:rPr/>
        <w:t>_��r�W=��#����#�1���).#�+�#�#��n,&lt;?�W�/�)��#Uj�IJI$�R�I$���I%)$�IJI$�R�I$��;�#G�S�#�J��#�.��##�J�����##�#�&gt;��#�K��##���I%)$�IJI$�R�I$���I%)$�IJI$�R�I$���I%)$�IJI$�R�I$���I%)$�IJI$�R�I$���I%)s�#_�+��#&gt;5t#���#�\���)__?�#��Z�#��#�_ͳ��,/�������v����Q�#S���##�_</w:t>
      </w:r>
      <w:r>
        <w:rPr>
          <w:rtl w:val="true"/>
        </w:rPr>
        <w:t>ף</w:t>
      </w:r>
      <w:r>
        <w:rPr/>
        <w:t>�</w:t>
      </w:r>
      <w:r>
        <w:rPr/>
        <w:t>#?</w:t>
      </w:r>
      <w:r>
        <w:rPr/>
        <w:t>ֺ</w:t>
      </w:r>
      <w:r>
        <w:rPr/>
        <w:t>#�&gt;#s�#_��-��z?��k�o#�#R�$�JRI$���I$�$�I)��?��#�[3�#E����]�?�g��[�)I$�Jy��#�]t��%��Z�U�g�#��#�,���Ҥ���#�O���c#�#&lt;�o����?�m�#�j#�#�R}d�#�#�#��#}v�#ķQ�#�o�[RS��I$�$�I)I$�JRI$���I$�$�I)I$�JRI$���I$�$�I)I$�JRI$���I$�$�I)I$�Jy���#�#��g��X�#�}F�#��#�3?���Ф�#�#[�?����r�+#�#[�?����r�))���#I���s�����\��#�={�#Nv�#Եt�)I$�JyϨ_�#�#��_�~z��9�#�B�#�#��]#JRI$���I$�$�I)K#��g�~7��T��'�?�#���o�%&amp;��ӳs��f#�m�Y</w:t>
        <w:t>�o��a��6#�9#��|zo��z�I%8��c���c��#�##��#�#</w:t>
      </w:r>
      <w:r>
        <w:rPr>
          <w:rtl w:val="true"/>
        </w:rPr>
        <w:t>޶</w:t>
      </w:r>
      <w:r>
        <w:rPr/>
        <w:t>�</w:t>
      </w:r>
      <w:r>
        <w:rPr/>
        <w:t>IN'��������Ǧ�#���Sώ��'�`fu#</w:t>
      </w:r>
      <w:r>
        <w:rPr/>
        <w:t>ኰ</w:t>
      </w:r>
      <w:r>
        <w:rPr/>
        <w:t>]c�h#�w��\~�N�t�#�#'�#M��#��.����#�O��k�#ϮIOH��O�\�?�!��#�.]</w:t>
      </w:r>
    </w:p>
    <w:p>
      <w:pPr>
        <w:pStyle w:val="PreformattedText"/>
        <w:bidi w:val="0"/>
        <w:jc w:val="left"/>
        <w:rPr/>
      </w:pPr>
      <w:r>
        <w:rPr/>
        <w:t>�</w:t>
      </w:r>
      <w:r>
        <w:rPr/>
        <w:t>?�s�#�/�|�%%�#�R�#��V�Ň��#����#�1�[�)I$�JRI$���I$�$�I)I$�JRI$��gB�#��IY#Q�%�?��Z��в?�#RVG�_�It���RS��I$�$�I)I$�JRI$���I$�$�I)I$�JRI$���I$�$�I)I$�JRI$���I$�$�I)I$�JRI$���I$�.��%s�#�#�Ʈ�s�#_�+��#&gt;5%+��$s�#�_�|b</w:t>
      </w:r>
      <w:r>
        <w:rPr>
          <w:rtl w:val="true"/>
        </w:rPr>
        <w:t>ݫ</w:t>
      </w:r>
      <w:r>
        <w:rPr/>
        <w:t>�</w:t>
      </w:r>
      <w:r>
        <w:rPr/>
        <w:t>T~E���##9�#կ�#&gt;1n���?�?"Jp~��[+�����@�#�.��%���G��t</w:t>
        <w:t>�|#J]$�IJI$�R�I$���I%8=G�##�#�##f</w:t>
      </w:r>
      <w:r>
        <w:rPr/>
        <w:t>赼�</w:t>
      </w:r>
      <w:r>
        <w:rPr/>
        <w:t>z��+�G�#�#�ky%)$�IO5��#����#��+WJ���#�]t��%��Z�T��W�#�I�#</w:t>
      </w:r>
      <w:r>
        <w:br w:type="page"/>
      </w:r>
    </w:p>
    <w:p>
      <w:pPr>
        <w:pStyle w:val="PreformattedText"/>
        <w:bidi w:val="0"/>
        <w:jc w:val="left"/>
        <w:rPr/>
      </w:pPr>
      <w:r>
        <w:rPr/>
        <w:t>c�#</w:t>
      </w:r>
      <w:r>
        <w:rPr/>
        <w:t>琍��</w:t>
      </w:r>
      <w:r>
        <w:rPr/>
        <w:t>##�G�-��mA�#�O���c#�#&lt;�o����?�m�#�jJwRI$���I%)$�IJI$�R�I$���I%)$�IJI$�R�I$���I%)$�IJI$�R�I$���I%)$�IO=�#�C�#�#</w:t>
      </w:r>
      <w:r>
        <w:rPr>
          <w:rtl w:val="true"/>
        </w:rPr>
        <w:t>ۋ</w:t>
      </w:r>
      <w:r>
        <w:rPr/>
        <w:t>#B����#�#��g��X�#���ug����#�#[�`�ug����#�#[�%&lt;��#�={�#Nv�#Եt����'�����%)$�IO9�#�B�#�#��]#�&gt;��O�#Ù���IJI$�R�I$���I%)a�s�#�,�#��#</w:t>
      </w:r>
      <w:r>
        <w:rPr>
          <w:rtl w:val="true"/>
        </w:rPr>
        <w:t>ۊ</w:t>
      </w:r>
      <w:r>
        <w:rPr/>
        <w:t>�����</w:t>
      </w:r>
      <w:r>
        <w:rPr/>
        <w:t># Y�##��#�#$�m$�IJI$�R�I$��˛��##�?�m��#&gt;�t��7O�/���_�}rJzE�b��#�</w:t>
      </w:r>
      <w:r>
        <w:br w:type="page"/>
      </w:r>
    </w:p>
    <w:p>
      <w:pPr>
        <w:pStyle w:val="PreformattedText"/>
        <w:bidi w:val="0"/>
        <w:jc w:val="left"/>
        <w:rPr/>
      </w:pPr>
      <w:r>
        <w:rPr/>
        <w:t>_��r�W=��#����#�1���).#�+�#�#��n,&lt;?�W�/�)��#Uj�IJI$�R�I$���I%)$�IJI$�R�I$��;�#G�S�#�J��#�.��##�J�����##�#�&gt;��#�K��##���I%)$�IJI$�R�I$���I%)$�IJI$�R�I$���I%)$�IJI$�R�I$���I%)$�IJI$�R�I$���I%)s�#_�+��#&gt;5t#���#�\���)__?�#��Z�#��#�_ͳ��,/�������v����Q�#S���##�_</w:t>
      </w:r>
      <w:r>
        <w:rPr>
          <w:rtl w:val="true"/>
        </w:rPr>
        <w:t>ף</w:t>
      </w:r>
      <w:r>
        <w:rPr/>
        <w:t>�</w:t>
      </w:r>
      <w:r>
        <w:rPr/>
        <w:t>#?</w:t>
      </w:r>
      <w:r>
        <w:rPr/>
        <w:t>ֺ</w:t>
      </w:r>
      <w:r>
        <w:rPr/>
        <w:t>#�&gt;#s�#_��-��z?��k�o#�#R�$�JRI$���I$�$�I)��?��#�[3�#E����]�?�g��[�)I$�Jy��#�]t��%��Z�U�g�#��#�,���Ҥ���#�O���c#�#&lt;�o����?�m�#�j#�#�R}d�#�#�#��#}v�#ķQ�#�o�[RS��I$�$�I)I$�JRI$���I$�$�I)I$�JRI$���I$�$�I)I$�JRI$���I$�$�I)I$�Jy���#�#��g��X�#�}F�#��#�3?���Ф�#�#[�?����r�+#�#[�?����r�))���#I���s�����\��#�={�#Nv�#Եt�)I$�JyϨ_�#�#��_�~z��9�#�B�#�#��]#JRI$���I$�$�I)K#��g�~7��T��'�?�#���o�%;i$�JRI$���I$�v\�?��#�m��ˤ</w:t>
      </w:r>
      <w:r>
        <w:rPr/>
        <w:t>칺</w:t>
      </w:r>
      <w:r>
        <w:rPr/>
        <w:t>���#��#��S�.{#�##=O�##b�#�˗B��O�\�?�!��#�.IIp�#�_Կ�/�U�qa�#⿩�L_�V�JRI$���I$�$�I)I$�JRI$���I$�#�в?�#RVG�_�It���V�w�,��#ԕ��#�##]3�'��$�I)I$�JRI$���I$�$�I)I$�JRI$���I$�$�I)I$�JRI$���I$�$�I)I$�JRI$���I$�$�I)K���#�\���\�#���J�|+�#ύIJ��#�#�#��#�#�j�m��#�a}|�#Ď�k�#ό[�6��Ȓ�#�����#���7��#���#�l���#��]#x##��I$�R�I$���I%)$�IN#Q�#�wH�#�</w:t>
      </w:r>
      <w:r>
        <w:rPr/>
        <w:t>ٟ�</w:t>
      </w:r>
      <w:r>
        <w:rPr/>
        <w:t>-o,#��#��#��?�Z�IJI$�S�g�#��#�,���Үk?�##]/�#</w:t>
        <w:tab/>
        <w:t>d�V��%&lt;��#�R}d�#�#�#��#}v�#ķQ�#�o�[P~��#��'�#�#�!#�%���[�</w:t>
      </w:r>
      <w:r>
        <w:rPr>
          <w:rtl w:val="true"/>
        </w:rPr>
        <w:t>ڒ</w:t>
      </w:r>
      <w:r>
        <w:rPr/>
        <w:t>�</w:t>
      </w:r>
      <w:r>
        <w:rPr/>
        <w:t>ԒI%)$�IJI$�R�I$���I%)$�IJI$�R�I$���I%)$�IJI$�R�I$���I%)$�IJI$�S�}F�#��#�3?���Ю{�7�#�9��#�#.�%8#��Y�#���Ö�X#��Y�#���Ö�IO7�?�O^�#ӝ��-]"���#I���s�����IJI$�S�}B�#���#�2�#���F�Ϩ_�#�#��_�~z��R�I$���I%)$�IJX�\�#�#?���⥶�&gt;��#�#����I)�I$�R�I$���I%+���#�O��k�#Ϯ]'e��#���6�#�\���s</w:t>
      </w:r>
      <w:r>
        <w:rPr>
          <w:rtl w:val="true"/>
        </w:rPr>
        <w:t>؟</w:t>
      </w:r>
      <w:r>
        <w:rPr/>
        <w:t>��</w:t>
      </w:r>
      <w:r>
        <w:rPr/>
        <w:t>�C#�#&gt;\�#�b��#�</w:t>
      </w:r>
      <w:r>
        <w:br w:type="page"/>
      </w:r>
    </w:p>
    <w:p>
      <w:pPr>
        <w:pStyle w:val="PreformattedText"/>
        <w:bidi w:val="0"/>
        <w:jc w:val="left"/>
        <w:rPr/>
      </w:pPr>
      <w:r>
        <w:rPr/>
        <w:t>_��rJK��#����#�1�[�##�##�K�#</w:t>
      </w:r>
    </w:p>
    <w:p>
      <w:pPr>
        <w:pStyle w:val="PreformattedText"/>
        <w:bidi w:val="0"/>
        <w:jc w:val="left"/>
        <w:rPr/>
      </w:pPr>
      <w:r>
        <w:rPr/>
        <w:t>b�#�Z�#R�I$���I%)$�IJI$�R�I$���I% ����##�#�&gt;��#�K��##��d�?���������?Ĥ�y$�IJI$�R�I$���I%)$�IJI$�R�I$���I%)$�IJI$�R�I$���I%)$�IJI$�R�I$���I%)$�IJ\�#���J�|+�#ύ]#���#�W;�_�|jJW���H�#V���ŻW�l���#��$s�#�_�|b</w:t>
      </w:r>
      <w:r>
        <w:rPr>
          <w:rtl w:val="true"/>
        </w:rPr>
        <w:t>ݫ</w:t>
      </w:r>
      <w:r>
        <w:rPr/>
        <w:t>�</w:t>
      </w:r>
      <w:r>
        <w:rPr/>
        <w:t>T~D���~�#ĶW��#��#�\�#���Ke^��#Z�#��#��I$���I$�$�I)I$�Jpz��+�G�#�#�ky`�#�Wt��-��#���JRI$��k?�##]/�#</w:t>
        <w:tab/>
        <w:t>d�V��sY�#���K'�t�)�&gt;��#��'�#�#�!#�%���[�</w:t>
      </w:r>
      <w:r>
        <w:rPr>
          <w:rtl w:val="true"/>
        </w:rPr>
        <w:t>ڃ</w:t>
      </w:r>
      <w:r>
        <w:rPr/>
        <w:t>�</w:t>
      </w:r>
      <w:r>
        <w:rPr/>
        <w:t>�##�Y?��?�y#�]��-���#VԔI)I$�JRI$���I$�$�I)I$�JRI$���I$�$�I)I$�JRI$���I$�$�I)I$�JRI$��{�7�#�9��#�#.�s�Q��7�#����t))�#����53�#n#���#����53�#n#��Jy���#�z���#�j�#7�?�O^�#ӝ��-]"JRI$��s�#�#�9��#���5�}B�#���#�2�#���F���I$�$�I)I$�JR���# Y�##��#�#-����@��?#�#n*IN�I$���I$�$�I)]�7O�/���_�}r�;.n��_�#</w:t>
      </w:r>
      <w:r>
        <w:rPr/>
        <w:t>鶿�����</w:t>
      </w:r>
      <w:r>
        <w:rPr/>
        <w:t>#��S�#�#����Ю{#�##=O�##b�#�˒R\?�W�/�)��#Uj�Xx��_�S#��ո���I$�$�I)I$�JRI$���I$�$�I)#w�,��#ԕ��#�##]3�'��##�)�#�%d}E�#ėL�#��%%;�$�JRI$���I$�$�I)I$�JRI$���I$�$�I)I$�JRI$���I$�$�I)I$�JRI$���I$�$�I)I$�JR���#�W;�_�|j�#?��##��</w:t>
      </w:r>
    </w:p>
    <w:p>
      <w:pPr>
        <w:pStyle w:val="PreformattedText"/>
        <w:bidi w:val="0"/>
        <w:jc w:val="left"/>
        <w:rPr/>
      </w:pPr>
      <w:r>
        <w:rPr/>
        <w:t>�</w:t>
      </w:r>
      <w:r>
        <w:rPr/>
        <w:t>#��RR���G?�#��-</w:t>
      </w:r>
      <w:r>
        <w:rPr>
          <w:rtl w:val="true"/>
        </w:rPr>
        <w:t>ڿ</w:t>
      </w:r>
      <w:r>
        <w:rPr/>
        <w:t>�</w:t>
      </w:r>
      <w:r>
        <w:rPr/>
        <w:t>g�G�X__?�#��Z�#��#�_ͳ��$�#��%���G��t</w:t>
        <w:t>�|#���[+�����@�#�$��I$���I%)$�IJI$�S���]�?�g��[�#��#</w:t>
      </w:r>
      <w:r>
        <w:rPr/>
        <w:t>⻤</w:t>
      </w:r>
      <w:r>
        <w:rPr/>
        <w:t>�l��#��R�I$��Y�#���K'�t���#��K�#�Y?���IO9��##�Y?��?�y#�]��-���#V�#��#���#�1�#��F��#�n��##��u$�IJI$�R�I$���I%)$�IJI$�R�I$���I%)$�IJI$�R�I$���I%)$�IJI$�R�I$���Q��7�#����t+��#!��##f�ŋ�IN#��V</w:t>
      </w:r>
      <w:r>
        <w:rPr/>
        <w:t>驟�</w:t>
      </w:r>
      <w:r>
        <w:rPr/>
        <w:t>p�V#��V</w:t>
      </w:r>
      <w:r>
        <w:rPr/>
        <w:t>驟�</w:t>
      </w:r>
      <w:r>
        <w:rPr/>
        <w:t>p�RS��O��</w:t>
      </w:r>
      <w:r>
        <w:rPr>
          <w:rtl w:val="true"/>
        </w:rPr>
        <w:t>׿</w:t>
      </w:r>
      <w:r>
        <w:rPr/>
        <w:t>��</w:t>
      </w:r>
      <w:r>
        <w:rPr/>
        <w:t>o�KWH����#�z���#�j�#R�I$��P��'�#�̿���Ѯs�#�#�9��#���4���I%)$�IJI$�R�'�?�#���o�m�O��#�����qRJv�I$���I%)$�IJ</w:t>
      </w:r>
      <w:r>
        <w:rPr/>
        <w:t>칺</w:t>
      </w:r>
      <w:r>
        <w:rPr/>
        <w:t>���#��#��I�st�#�#'�#M��#��$��\�'�.z��#�#ϗ.�s</w:t>
      </w:r>
      <w:r>
        <w:rPr>
          <w:rtl w:val="true"/>
        </w:rPr>
        <w:t>؟</w:t>
      </w:r>
      <w:r>
        <w:rPr/>
        <w:t>��</w:t>
      </w:r>
      <w:r>
        <w:rPr/>
        <w:t>�C#�#&gt;\���#⿩�L_�V���#�R�#��V�Ĕ��I%)$�IJI$�R�I$���I%)$�IH3��d�?���������?ĭ|��Y#�O�#�+#�/�$�g�O�))�I$�R�I$���I%)$�IJI$�R�I$���I%)$�IJI$�R�I$���I%)$�IJI$�R�I$���I%)$�IJI$�R�?��##��</w:t>
      </w:r>
    </w:p>
    <w:p>
      <w:pPr>
        <w:pStyle w:val="PreformattedText"/>
        <w:bidi w:val="0"/>
        <w:jc w:val="left"/>
        <w:rPr/>
      </w:pPr>
      <w:r>
        <w:rPr/>
        <w:t>�</w:t>
      </w:r>
      <w:r>
        <w:rPr/>
        <w:t>#��W@��#�����W�#�#����##9�#կ�#&gt;1n���?�?"���#�#�#��#�#�j�m��#�%8?_��-��z?��k�o#�#?��##�_</w:t>
      </w:r>
      <w:r>
        <w:rPr>
          <w:rtl w:val="true"/>
        </w:rPr>
        <w:t>ף</w:t>
      </w:r>
      <w:r>
        <w:rPr/>
        <w:t>�</w:t>
      </w:r>
      <w:r>
        <w:rPr/>
        <w:t>#?</w:t>
      </w:r>
      <w:r>
        <w:rPr/>
        <w:t>ֺ</w:t>
      </w:r>
      <w:r>
        <w:rPr/>
        <w:t>#�&gt;#%.�I$�$�I)I$�JRI$��#��#��#��?�Z�X=G�##�#�##f</w:t>
      </w:r>
      <w:r>
        <w:rPr/>
        <w:t>赼���</w:t>
      </w:r>
      <w:r>
        <w:rPr/>
        <w:t>I$���#��K�#�Y?���\��.�_�#��]*Jyϫ�#���#�1�#��F��#�n��##���_�#�'�O�1��#�B7�o�Ku#�#յ%;�$�JRI$���I$�$�I)I$�JRI$���I$�$�I)I$�JRI$���I$�$�I)I$�JRI$���I$���#!��##f�ŋ�\��o�</w:t>
        <w:t>�#�s3�#n,]</w:t>
      </w:r>
    </w:p>
    <w:p>
      <w:pPr>
        <w:pStyle w:val="PreformattedText"/>
        <w:bidi w:val="0"/>
        <w:jc w:val="left"/>
        <w:rPr/>
      </w:pPr>
      <w:r>
        <w:rPr/>
        <w:t>Jp?�#ML�#</w:t>
      </w:r>
      <w:r>
        <w:rPr>
          <w:rtl w:val="true"/>
        </w:rPr>
        <w:t>ۇ</w:t>
      </w:r>
      <w:r>
        <w:rPr/>
        <w:t>-�?�#ML�#</w:t>
      </w:r>
      <w:r>
        <w:rPr>
          <w:rtl w:val="true"/>
        </w:rPr>
        <w:t>ۇ</w:t>
      </w:r>
      <w:r>
        <w:rPr/>
        <w:t>-�o��#�;�Z�E��O��</w:t>
      </w:r>
      <w:r>
        <w:rPr>
          <w:rtl w:val="true"/>
        </w:rPr>
        <w:t>׿</w:t>
      </w:r>
      <w:r>
        <w:rPr/>
        <w:t>��</w:t>
      </w:r>
      <w:r>
        <w:rPr/>
        <w:t>o�KWH���I$���#!?�##e�#�</w:t>
      </w:r>
      <w:r>
        <w:rPr/>
        <w:t>箍</w:t>
      </w:r>
      <w:r>
        <w:rPr/>
        <w:t>s�P��'�#�̿���Ѥ�$�I)I$�JRI$���&gt;��#�#��#��Kma�t�#������qRJw#I$���I%)$�IJ</w:t>
      </w:r>
      <w:r>
        <w:rPr/>
        <w:t>칺</w:t>
      </w:r>
      <w:r>
        <w:rPr/>
        <w:t>���#��#��I�sT��#�#�m�</w:t>
      </w:r>
      <w:r>
        <w:rPr/>
        <w:t>𤧥</w:t>
      </w:r>
      <w:r>
        <w:rPr/>
        <w:t>\�'�.z��#�#ϗ(#��W�e��Ʒ��#c�ṇk�����������</w:t>
      </w:r>
      <w:r>
        <w:rPr>
          <w:rtl w:val="true"/>
        </w:rPr>
        <w:t>י</w:t>
      </w:r>
      <w:r>
        <w:rPr/>
        <w:t>�</w:t>
      </w:r>
      <w:r>
        <w:rPr/>
        <w:t>a��l�lljl}#4#C�����#��#��_�S#��ո��#�_Կ�/�U�l#IK��I)I$�#RR�$�JRI$���I$�$�I)#w�,��#ԕ��#�##]3�'��##�)�#�%d}E�#ėL�#��%%;�$�JRI$���I$�$�I)I$�JRI$���I$�$�I)I$�JRI$���I$�$�I)I$�JRI$���I$�$�I)I,��ծ�=2��,#C-��.$#��Ζ��"���}����g4YNM�Vw@ǻэ|e%=r���#�S;�_�|b6/�~�}Ϡ���e</w:t>
      </w:r>
      <w:r>
        <w:br w:type="page"/>
      </w:r>
    </w:p>
    <w:p>
      <w:pPr>
        <w:pStyle w:val="PreformattedText"/>
        <w:bidi w:val="0"/>
        <w:jc w:val="left"/>
        <w:rPr/>
      </w:pPr>
      <w:r>
        <w:rPr/>
        <w:t>!�}+Mb�#�Ҩ�o����`��m#�m�k��#Sc��$z��k�#ό[�6��ȹ/��s#����f���UvWMu���cL��c�m�_:#k#2�#?�]���II&gt;��W+�����@�#�.O�_R��R-��y�#�C�y#�=z�����#��#��I$���I$�$�I)I$�Jpz��+�G�#�#�ky`�#�Wt��-��#���JRI$��k?�##]/�#</w:t>
        <w:tab/>
        <w:t>d�V��sY�#���K'�t�)�&gt;��#��'�#�#�!#�%���[�</w:t>
      </w:r>
      <w:r>
        <w:rPr>
          <w:rtl w:val="true"/>
        </w:rPr>
        <w:t>ڃ</w:t>
      </w:r>
      <w:r>
        <w:rPr/>
        <w:t>�</w:t>
      </w:r>
      <w:r>
        <w:rPr/>
        <w:t>�##�Y?��?�y#�]��-���#VԔI)I$�JRI$���I$�$�I)I$�JRI$���I$�$�I)I$�JRI$���I$�$�I)I$�JRI$��{�7�#�9��#�#.�s�Q��7�#����t))�#����53�#n#���#����53�#n#��Jy���#�z���#�j�#7�?�O^�#ӝ��-]"JRI$��s�#�#�9��#���5�}B�#���#�2�#���F���I$�$�I)I$�JR���# Y�##��#�#-ŉ��@��?#�#n*IN�I$���I$�$�I)K���vE_X3��w������7#Z�rv&lt;�����</w:t>
        <w:t>��u���L��*�1��ծ�e�Jtzw�~���#M�#�#Ny����##�]#y&gt;�yY�=?��^�B���a�#7shkK������}[���k�W�Y��#yt�#U���{{j�a�#��#�</w:t>
      </w:r>
      <w:r>
        <w:br w:type="page"/>
      </w:r>
    </w:p>
    <w:p>
      <w:pPr>
        <w:pStyle w:val="PreformattedText"/>
        <w:bidi w:val="0"/>
        <w:jc w:val="left"/>
        <w:rPr/>
      </w:pPr>
      <w:r>
        <w:rPr/>
        <w:t>_��rJI�7�m</w:t>
      </w:r>
      <w:r>
        <w:rPr/>
        <w:t>ꃍ�</w:t>
      </w:r>
      <w:r>
        <w:rPr/>
        <w:t>x�{�6�����.��#�t��^�EX�#�R�#��V�Ĕ��3�#7]S�#b?�#S��ZoM�Y��]On5O�\�</w:t>
        <w:tab/>
        <w:t>h�&gt;�r���#�&lt;|���#B�R#�#Y����C�󀒜ϫ�#�_��u+:�Sc��m�h�0#?#%�QW�S*���hn�q���#�X#�#U�q�K]`f�m�</w:t>
      </w:r>
    </w:p>
    <w:p>
      <w:pPr>
        <w:pStyle w:val="PreformattedText"/>
        <w:bidi w:val="0"/>
        <w:jc w:val="left"/>
        <w:rPr/>
      </w:pPr>
      <w:r>
        <w:rPr/>
        <w:t>��</w:t>
      </w:r>
      <w:r>
        <w:rPr/>
        <w:t>`��]#JRI$���I$�$�I)I$�JA��##�)�#�%d}E�#ėL�#��%k�B�#��IY#Q�%�?��IN�I$���I$�$�I)I$�JRI$���I$�$�I)I$�JRI$���I$�$�I)I$�JRI$���I$�$�I)I$�Jy�#��7��7�[��:�l���Y��q��su�P�wt���l�����{��� [_#�B�8�O#%&lt;�7�L���K�l~�nxho-m"��z#�.�OH�C���;ß#6^,&lt;x#.�s�#_�+��#&gt;1%4~��u#�r��t��B����}.�=�h�C'���z_</w:t>
      </w:r>
      <w:r>
        <w:rPr/>
        <w:t>֧</w:t>
      </w:r>
      <w:r>
        <w:rPr/>
        <w:t>1��� #�3&gt;&lt;�__?�#��Z�#��#ɾ�q���W[##�8���5$���Q�Vt</w:t>
      </w:r>
      <w:r>
        <w:br w:type="page"/>
      </w:r>
    </w:p>
    <w:p>
      <w:pPr>
        <w:pStyle w:val="PreformattedText"/>
        <w:bidi w:val="0"/>
        <w:jc w:val="left"/>
        <w:rPr/>
      </w:pPr>
      <w:r>
        <w:rPr/>
        <w:t>#��#��s����g#�e5�s#��#ӛ��#��N�</w:t>
      </w:r>
      <w:r>
        <w:rPr>
          <w:rtl w:val="true"/>
        </w:rPr>
        <w:t>ڽ</w:t>
      </w:r>
      <w:r>
        <w:rPr/>
        <w:t>3</w:t>
      </w:r>
      <w:r>
        <w:rPr/>
        <w:t>��d#�|�1�:y:#c�}s`���^��#�$��I$���I%)$�IJI$�S���]�?�g��[�#��#</w:t>
      </w:r>
      <w:r>
        <w:rPr/>
        <w:t>⻤</w:t>
      </w:r>
      <w:r>
        <w:rPr/>
        <w:t>�l��#��R�I$��Y�#���K'�t���#��K�#�Y?���IO9��##�Y?��?�y#�]��-���#V�#��#���#�1�#��F��#�n��##��u$�IJI$�R�I$���I%)$�IJI$�R�I$���I%)$�IJI$�R�I$���I%)$�IJI$�R�I$���Q��7�#����t+��#!��##f�ŋ�IN#��V</w:t>
      </w:r>
      <w:r>
        <w:rPr/>
        <w:t>驟�</w:t>
      </w:r>
      <w:r>
        <w:rPr/>
        <w:t>p�V#��V</w:t>
      </w:r>
      <w:r>
        <w:rPr/>
        <w:t>驟�</w:t>
      </w:r>
      <w:r>
        <w:rPr/>
        <w:t>p�RS��O��</w:t>
      </w:r>
      <w:r>
        <w:rPr>
          <w:rtl w:val="true"/>
        </w:rPr>
        <w:t>׿</w:t>
      </w:r>
      <w:r>
        <w:rPr/>
        <w:t>��</w:t>
      </w:r>
      <w:r>
        <w:rPr/>
        <w:t>o�KWH����#�z���#�j�#R�I$��P��'�#�̿���Ѯs�#�#�9��#���4���I%)$�IJI$�R�'�?�#���o�m�O��#�����qRJv�I$���I%)$�IJ</w:t>
      </w:r>
      <w:r>
        <w:rPr/>
        <w:t>칪��</w:t>
      </w:r>
      <w:r>
        <w:rPr/>
        <w:t>d�#</w:t>
      </w:r>
      <w:r>
        <w:rPr/>
        <w:t>鶯�����</w:t>
      </w:r>
      <w:r>
        <w:rPr/>
        <w:t>\�`#��M�zec�##rJktÉ���?#��m8</w:t>
      </w:r>
      <w:r>
        <w:rPr>
          <w:rtl w:val="true"/>
        </w:rPr>
        <w:t>آ</w:t>
      </w:r>
      <w:r>
        <w:rPr/>
        <w:t>��</w:t>
      </w:r>
      <w:r>
        <w:rPr/>
        <w:t>k4e�.~�7M#�4#*�#�.���#�#��j��1F&amp;</w:t>
        <w:t>~�[��$��s���s�%e�#���</w:t>
      </w:r>
      <w:r>
        <w:br w:type="page"/>
      </w:r>
    </w:p>
    <w:p>
      <w:pPr>
        <w:pStyle w:val="PreformattedText"/>
        <w:bidi w:val="0"/>
        <w:jc w:val="left"/>
        <w:rPr/>
      </w:pPr>
      <w:r>
        <w:rPr/>
        <w:t>_��rJK��#�#��#�1�[�##�###K�#</w:t>
      </w:r>
    </w:p>
    <w:p>
      <w:pPr>
        <w:pStyle w:val="PreformattedText"/>
        <w:bidi w:val="0"/>
        <w:jc w:val="left"/>
        <w:rPr/>
      </w:pPr>
      <w:r>
        <w:rPr/>
        <w:t>b�#�Z�#R�O���L�O�-g�J�Y?[�3�?��))��#�|#�-O�@W�#��##`�j�#����I�y$��M�%))t�n�%.�I$�#�в?�#RVG�_�It���V�w�,��#ԕ��#�##]3�'��$�I)I$�JRI$���I$�$�I)I$�JRI$���I$�$�I)I$�JRI$���I$�$�I)I$�JRI$���I$�$�I)K���#�\���\�#���J�|+�#ύIK}|�#ďP����_]�6}X.4�"�lǻ*�r�+{_h��Ѝ��##9�#կ�#&gt;1m���5�##�#:�#IO1��&lt;��6_��;#ϳ:�X#�</w:t>
        <w:t>��#V�#�.K�OH��#S2��#k�#T��\\#~En O#x#�o#�#R�$�JRI$���I$�$�I)��?��#�[3�#E����]�?�g��[�)I$�Jy��#�]t��%��Z�U�g�#��#�,���Ҥ���#�O���c#�#&lt;�o����?�m�#�j#�#�R}d�#�#�#��#}v�#ķQ�#�o�[RS��I$�$�I)I$�JRI$���I$�$�I)I$�JRI$���I$�$�I)I$�JRI$���I$�$�I)I$�Jy���#�#��g��X�#�}F�#��#�3?���Ф�#�#[�?����r�+#�#[�?����r�))���#I���s�����\��#�={�#Nv�#Եt�)I$�JyϨ_�#�#��_�~z��9�#�B�#�#��]#JRI$���I$�$�I)K#��g�~/��T��1�1:�'M�(�z�#5�D��#s�</w:t>
      </w:r>
      <w:r>
        <w:rPr/>
        <w:t>谤��</w:t>
      </w:r>
      <w:r>
        <w:rPr/>
        <w:t>I##*��Zr�;�����DK\7</w:t>
        <w:t>#RR�I$���I%+���#�O��k�#Ϯ]'e��#���6�#�\���s</w:t>
      </w:r>
      <w:r>
        <w:rPr>
          <w:rtl w:val="true"/>
        </w:rPr>
        <w:t>؟</w:t>
      </w:r>
      <w:r>
        <w:rPr/>
        <w:t>��</w:t>
      </w:r>
      <w:r>
        <w:rPr/>
        <w:t>�C#�#&gt;\�#��</w:t>
      </w:r>
      <w:r>
        <w:rPr/>
        <w:t>߯</w:t>
      </w:r>
      <w:r>
        <w:rPr/>
        <w:t>#L��#�.IIp�#�aԿ�/�U�us�7*���uV��g���ǖ�C]��i��%)d�l�#��S�#��ԭe������W�~K�6</w:t>
      </w:r>
      <w:r>
        <w:rPr>
          <w:rtl w:val="true"/>
        </w:rPr>
        <w:t>ڝ</w:t>
      </w:r>
      <w:r>
        <w:rPr/>
        <w:t>K4�{�ք���?�##�#�j��#��~�g�gt</w:t>
      </w:r>
      <w:r>
        <w:br w:type="page"/>
      </w:r>
    </w:p>
    <w:p>
      <w:pPr>
        <w:pStyle w:val="PreformattedText"/>
        <w:bidi w:val="0"/>
        <w:jc w:val="left"/>
        <w:rPr/>
      </w:pPr>
      <w:r>
        <w:rPr/>
        <w:t>#����A���s##</w:t>
      </w:r>
      <w:r>
        <w:rPr/>
        <w:t>ᯘ</w:t>
      </w:r>
      <w:r>
        <w:rPr/>
        <w:t>Z�)#I�R�#F</w:t>
        <w:t>�O�#�wǷw��8�</w:t>
      </w:r>
      <w:r>
        <w:rPr/>
        <w:t>ꫫ</w:t>
      </w:r>
      <w:r>
        <w:rPr/>
        <w:t>ó�}o��v'U�{��</w:t>
        <w:t>���D1�����</w:t>
      </w:r>
      <w:r>
        <w:rPr>
          <w:rtl w:val="true"/>
        </w:rPr>
        <w:t>׌</w:t>
      </w:r>
      <w:r>
        <w:rPr/>
        <w:t>lKr##`���c&gt;��7@\����˦���#��#��fE��R&amp;]Ç�#������3�F</w:t>
      </w:r>
      <w:r>
        <w:rPr/>
        <w:t>龻��</w:t>
      </w:r>
      <w:r>
        <w:rPr/>
        <w:t>]g)��</w:t>
      </w:r>
      <w:r>
        <w:rPr/>
        <w:t>摶</w:t>
      </w:r>
      <w:r>
        <w:rPr/>
        <w:t>Ì���|�s�u�+#��#+�e_�{+nu##��Z�#��s�9wb�t��l��=#��##"�1K��4#���e��`��&lt;��r���3#��#�</w:t>
        <w:t>�</w:t>
      </w:r>
      <w:r>
        <w:rPr/>
        <w:t>ۡ���</w:t>
      </w:r>
      <w:r>
        <w:rPr/>
        <w:t>X�d�}�B�3�1�/Ns)ǣ#�#��;�U���#��'�^[�]@���^�</w:t>
      </w:r>
      <w:r>
        <w:rPr/>
        <w:t>݄�</w:t>
      </w:r>
      <w:r>
        <w:rPr/>
        <w:t>S�^</w:t>
      </w:r>
      <w:r>
        <w:rPr>
          <w:rtl w:val="true"/>
        </w:rPr>
        <w:t>ۍ</w:t>
      </w:r>
      <w:r>
        <w:rPr/>
        <w:t>�</w:t>
      </w:r>
      <w:r>
        <w:rPr/>
        <w:t>z�Z�#��</w:t>
      </w:r>
      <w:r>
        <w:rPr/>
        <w:t>۪�</w:t>
      </w:r>
      <w:r>
        <w:rPr/>
        <w:t>Hg�ͰKK�y���U�?ƕ</w:t>
      </w:r>
      <w:r>
        <w:rPr/>
        <w:t>٘</w:t>
      </w:r>
      <w:r>
        <w:rPr/>
        <w:t>.#b��/F</w:t>
      </w:r>
      <w:r>
        <w:rPr/>
        <w:t>ۘ</w:t>
      </w:r>
      <w:r>
        <w:rPr/>
        <w:t>e���m�9�</w:t>
        <w:tab/>
        <w:t>)��Hp�JA��##�)�#�%d}E�#ėL�#��%j�++����k�+mO.{�#6�J��}6�R</w:t>
      </w:r>
      <w:r>
        <w:rPr/>
        <w:t>馧�</w:t>
      </w:r>
      <w:r>
        <w:rPr/>
        <w:t>#k���0�L���)$�JRI$���I$�$�I)I$�JRI$���I$�$�I)I$�JRI$���I$�$�I)I$�JRI$���I$�$�I)I$�JR���#�W;�_�|b�#=���T�:#�#�IK�|�#Ď�k�#ό[�6��ȹ��Uo���T���i##�3�]</w:t>
        <w:t>_ͳ��$�#��%���G��t</w:t>
        <w:t>�|#���[+�����@�#�$��I$���I%)$�IJI$�S���]�?�g��[�#��#</w:t>
      </w:r>
      <w:r>
        <w:rPr/>
        <w:t>⻤</w:t>
      </w:r>
      <w:r>
        <w:rPr/>
        <w:t>�l��#��R�I$��Y�#���K'�t���#��K�#�Y?���IO9��##�Y?��?�y#�]��-���#V�#��#���#�1�#��F��#�n��##��u$�IJI$�R�I$���I%)$�IJI$�R�I$���I%)$�IJI$�R</w:t>
      </w:r>
      <w:r>
        <w:rPr>
          <w:rtl w:val="true"/>
        </w:rPr>
        <w:t>ۂ</w:t>
      </w:r>
      <w:r>
        <w:rPr/>
        <w:t>[���w�_�.qs��.2Mo'�i��#Տ�#�z��Jw�#4�#5��#0���g�#��#��#�V?�3�#���i)��&lt;��&lt;�#���#q��#o[�#�K�a�X�#��#���#ɤ�p�Kp�X#�#�����o�M/��c��?�</w:t>
      </w:r>
      <w:r>
        <w:rPr>
          <w:rtl w:val="true"/>
        </w:rPr>
        <w:t>޷</w:t>
      </w:r>
      <w:r>
        <w:rPr/>
        <w:t>�</w:t>
      </w:r>
      <w:r>
        <w:rPr/>
        <w:t>#&amp;�����-�{�#��c��?�</w:t>
      </w:r>
      <w:r>
        <w:rPr>
          <w:rtl w:val="true"/>
        </w:rPr>
        <w:t>޷</w:t>
      </w:r>
      <w:r>
        <w:rPr/>
        <w:t>�</w:t>
      </w:r>
      <w:r>
        <w:rPr/>
        <w:t>#&amp;����?�+����i)o��:#���g��X�</w:t>
        <w:t>�Es��C�#3</w:t>
      </w:r>
      <w:r>
        <w:br w:type="page"/>
      </w:r>
    </w:p>
    <w:p>
      <w:pPr>
        <w:pStyle w:val="PreformattedText"/>
        <w:bidi w:val="0"/>
        <w:jc w:val="left"/>
        <w:rPr/>
      </w:pPr>
      <w:r>
        <w:rPr/>
        <w:t>���</w:t>
      </w:r>
      <w:r>
        <w:rPr/>
        <w:t>m�</w:t>
        <w:tab/>
        <w:t>'S�Կ�'Տ�#�z��J\k���v��#�#[��`#�?U�������1�z��`�W#���4��</w:t>
      </w:r>
      <w:r>
        <w:rPr/>
        <w:t>ꄌ��</w:t>
      </w:r>
      <w:r>
        <w:rPr/>
        <w:t>H:�;�Z�=��s���T#l�-.2��'��ʗ���#q��#o[�#�IN����&lt;#��#0���g�#��#��#��V�3�#���i)��C���#?\�#��]#�i��b��ՆX�d�m����</w:t>
      </w:r>
      <w:r>
        <w:rPr/>
        <w:t>߫��</w:t>
      </w:r>
      <w:r>
        <w:rPr/>
        <w:t>#����4��n</w:t>
        <w:tab/>
        <w:t>n##�f�^�#��#�m�#ɥ�#3~��g</w:t>
      </w:r>
      <w:r>
        <w:rPr/>
        <w:t>۶�</w:t>
      </w:r>
      <w:r>
        <w:rPr/>
        <w:t>#��S��%�,_��{��;�</w:t>
      </w:r>
      <w:r>
        <w:rPr>
          <w:rtl w:val="true"/>
        </w:rPr>
        <w:t>ݷ</w:t>
      </w:r>
      <w:r>
        <w:rPr/>
        <w:t>�</w:t>
      </w:r>
      <w:r>
        <w:rPr/>
        <w:t>#&amp;����#q��#n�#�IN����o�����v��_�7����w�o�M%;[���#H���V��Ǭ</w:t>
      </w:r>
      <w:r>
        <w:rPr>
          <w:rtl w:val="true"/>
        </w:rPr>
        <w:t>ے�</w:t>
      </w:r>
      <w:r>
        <w:rPr/>
        <w:t>2</w:t>
      </w:r>
      <w:r>
        <w:rPr/>
        <w:t>�#�w5�#��*����#q��#n�#�K�f�^�#��#�m�#ɤ�W#�эM-#</w:t>
      </w:r>
      <w:r>
        <w:rPr>
          <w:rtl w:val="true"/>
        </w:rPr>
        <w:t>ګ</w:t>
      </w:r>
      <w:r>
        <w:rPr/>
        <w:t>c#�</w:t>
        <w:t>h#����#��W�#�;����i��#�#����4����)n�+#�g}_�#��#�m�#ɥ�#3~��g</w:t>
      </w:r>
      <w:r>
        <w:rPr/>
        <w:t>۶�</w:t>
      </w:r>
      <w:r>
        <w:rPr/>
        <w:t>#��S��ȥ�Ȭ_��{��;�</w:t>
      </w:r>
      <w:r>
        <w:rPr>
          <w:rtl w:val="true"/>
        </w:rPr>
        <w:t>ݷ</w:t>
      </w:r>
      <w:r>
        <w:rPr/>
        <w:t>�</w:t>
      </w:r>
      <w:r>
        <w:rPr/>
        <w:t>#&amp;����#q��#n�#�IN��8+��O��A�</w:t>
      </w:r>
      <w:r>
        <w:rPr>
          <w:rtl w:val="true"/>
        </w:rPr>
        <w:t>ٵ</w:t>
      </w:r>
      <w:r>
        <w:rPr/>
        <w:t>�</w:t>
      </w:r>
      <w:r>
        <w:rPr/>
        <w:t>#��h��</w:t>
      </w:r>
      <w:r>
        <w:rPr/>
        <w:t>߫��</w:t>
      </w:r>
      <w:r>
        <w:rPr/>
        <w:t>#����4#}E��</w:t>
        <w:t>�#�m/#</w:t>
      </w:r>
      <w:r>
        <w:rPr>
          <w:rtl w:val="true"/>
        </w:rPr>
        <w:t>ۺ</w:t>
      </w:r>
      <w:r>
        <w:rPr/>
        <w:t>&gt;;�S��#k��#T�#�Z�2Z��</w:t>
      </w:r>
      <w:r>
        <w:rPr>
          <w:rtl w:val="true"/>
        </w:rPr>
        <w:t>ۍ</w:t>
      </w:r>
      <w:r>
        <w:rPr/>
        <w:t>_�</w:t>
      </w:r>
      <w:r>
        <w:rPr/>
        <w:t>ָ�</w:t>
      </w:r>
      <w:r>
        <w:rPr/>
        <w:t>v� �-&gt;+�a�X�#��#���#ɨ�#�#���C�/���</w:t>
      </w:r>
      <w:r>
        <w:rPr>
          <w:rtl w:val="true"/>
        </w:rPr>
        <w:t>ۺ</w:t>
      </w:r>
      <w:r>
        <w:rPr/>
        <w:t>&gt;;�R#��pz_֎���Ch�bc8���#Y$��t�ǁX�U�##2)���</w:t>
      </w:r>
      <w:r>
        <w:rPr/>
        <w:t>ܶ�</w:t>
      </w:r>
      <w:r>
        <w:rPr/>
        <w:t>_/{���#�H�%�#3���O�#��(�����W1�1p</w:t>
      </w:r>
      <w:r>
        <w:rPr>
          <w:rtl w:val="true"/>
        </w:rPr>
        <w:t>ݛ</w:t>
      </w:r>
      <w:r>
        <w:rPr/>
        <w:t>�</w:t>
      </w:r>
      <w:r>
        <w:rPr/>
        <w:t>?&gt;�Vl���1�I���G���#3���O�#��c�7��#q##��o�M%&amp;�Νк~#i#�=a��-#w�V���V?���#q�K�i����#�##��#&amp;��r�{#�f}@�r�:s}g#��˫k���Ю����#�##��#&amp;����#q?�K�i)���ҟ�e#J��h��6G����#�I�#�8</w:t>
        <w:t>fCL�ǹ�-��y +?�;����#�-�#ɥ�#3���#�O�#��Jc</w:t>
      </w:r>
      <w:r>
        <w:rPr>
          <w:rtl w:val="true"/>
        </w:rPr>
        <w:t>־</w:t>
      </w:r>
      <w:r>
        <w:rPr/>
        <w:t>��</w:t>
      </w:r>
      <w:r>
        <w:rPr/>
        <w:t>^�m�O</w:t>
        <w:t>�Z�</w:t>
        <w:t>�#����a#�����7J��#��7#�e����$�[�g}]�#���%��4��w���#�[�#�INǨ&lt;</w:t>
      </w:r>
    </w:p>
    <w:p>
      <w:pPr>
        <w:pStyle w:val="PreformattedText"/>
        <w:bidi w:val="0"/>
        <w:jc w:val="left"/>
        <w:rPr/>
      </w:pPr>
      <w:r>
        <w:rPr/>
        <w:t>^��+#�g}^�#���%��Q/��{���#�D���#�/��c=���,a##���.0#��C#�0�e��X�he�?�#q�#R~�&lt;C��#��?��#�/��#�#�##�o�M%;�[���#�V?�3�#���i�?�#�#�#���4��#�\#��#�V?�3�#���kS�t�.���l##��]�����q%%7#I$���I%)$�IJI$�R�I$���I%)$�IJI$�R�I$���I%)$�IJI$�R�I$���I%)$�IJ\���#�L��#�A�63E�*�K##�b</w:t>
      </w:r>
      <w:r>
        <w:rPr>
          <w:rtl w:val="true"/>
        </w:rPr>
        <w:t>ه</w:t>
      </w:r>
      <w:r>
        <w:rPr/>
        <w:t>�</w:t>
      </w:r>
      <w:r>
        <w:rPr/>
        <w:t>X�#��8�#�#S�#_z#N�X���}�\�#kX�m#��6�#U��#���h�#�#�#꭭#� �8�e��#z���`#�+����i)���?U��#��#��]#0#�s��B��m~#sOg[i#?zq�#��#���#���#ɤ���&lt;��&lt;�#���#q��#o[�#�K�a�X�#��#���#ɤ�p�Kp�X#�#�����o�M/��c��?�</w:t>
      </w:r>
      <w:r>
        <w:rPr>
          <w:rtl w:val="true"/>
        </w:rPr>
        <w:t>޷�</w:t>
      </w:r>
      <w:r>
        <w:rPr>
          <w:rtl w:val="true"/>
        </w:rPr>
        <w:t>#&amp;�����-��`�?�#�#�#���</w:t>
      </w:r>
      <w:r>
        <w:rPr/>
        <w:t>4</w:t>
      </w:r>
      <w:r>
        <w:rPr/>
        <w:t>��#Տ�#�z��Jw�#4�#5��#0���g�#��#��#�V?�+�#���i)~����#�</w:t>
      </w:r>
      <w:r>
        <w:rPr>
          <w:rtl w:val="true"/>
        </w:rPr>
        <w:t>ٲ</w:t>
      </w:r>
      <w:r>
        <w:rPr/>
        <w:t>��</w:t>
      </w:r>
      <w:r>
        <w:rPr/>
        <w:tab/>
        <w:t>on#��#�_U�##B\##�m�&lt;�</w:t>
      </w:r>
      <w:r>
        <w:rPr>
          <w:rtl w:val="true"/>
        </w:rPr>
        <w:t>ޟ</w:t>
      </w:r>
      <w:r>
        <w:rPr/>
        <w:t>�</w:t>
      </w:r>
      <w:r>
        <w:rPr/>
        <w:t>a�X�#��#���#ɤ�p�Kp�X#�#�����o�M/��c��</w:t>
      </w:r>
      <w:r>
        <w:rPr>
          <w:rtl w:val="true"/>
        </w:rPr>
        <w:t>޷</w:t>
      </w:r>
      <w:r>
        <w:rPr/>
        <w:t>�</w:t>
      </w:r>
      <w:r>
        <w:rPr/>
        <w:t>#&amp;��g�#���</w:t>
      </w:r>
      <w:r>
        <w:rPr>
          <w:rtl w:val="true"/>
        </w:rPr>
        <w:t>ز</w:t>
      </w:r>
      <w:r>
        <w:rPr/>
        <w:t>D�</w:t>
      </w:r>
      <w:r>
        <w:rPr>
          <w:rtl w:val="true"/>
        </w:rPr>
        <w:t>ں</w:t>
      </w:r>
      <w:r>
        <w:rPr/>
        <w:t>=˞w�?�����;�!��m���c�'՟���z��Ja�O�Y$s~9#��F���n�5</w:t>
      </w:r>
      <w:r>
        <w:rPr/>
        <w:t>ֶ�</w:t>
      </w:r>
      <w:r>
        <w:rPr/>
        <w:t>{P��#��qp�-.��#�</w:t>
        <w:tab/>
        <w:t>����X���sN�#�#�zJz#�p�X#�#��#���#���#ɥ�#0���g�#��#��S��y��y�#��c��?�</w:t>
      </w:r>
      <w:r>
        <w:rPr>
          <w:rtl w:val="true"/>
        </w:rPr>
        <w:t>޷</w:t>
      </w:r>
      <w:r>
        <w:rPr/>
        <w:t>�</w:t>
      </w:r>
      <w:r>
        <w:rPr/>
        <w:t>#&amp;����#q��#o[�#�IN�����?�#Տ�#�z��_�#�����o�M%;�[��#�V?�3�#���i�O�#�#����4��#�P�}#���V#f�Xw8#��#l�}%)$�IJI$�R�I$���I%)$�IJI$�R�I$���I%)$�IJLD���cK�@hԓ�#�##3#(nǾ���[��!INGԛ-���</w:t>
      </w:r>
      <w:r>
        <w:rPr/>
        <w:t>ּ�</w:t>
      </w:r>
      <w:r>
        <w:rPr/>
        <w:t>#���2`_`#o�{�/�#�9��#�#.�RR�)Jd��#T��̎�,{�+�6����C[��]</w:t>
      </w:r>
    </w:p>
    <w:p>
      <w:pPr>
        <w:pStyle w:val="PreformattedText"/>
        <w:bidi w:val="0"/>
        <w:jc w:val="left"/>
        <w:rPr/>
      </w:pPr>
      <w:r>
        <w:rPr/>
        <w:t>������</w:t>
      </w:r>
      <w:r>
        <w:rPr/>
        <w:t>v���$�#�j</w:t>
      </w:r>
      <w:r>
        <w:rPr/>
        <w:t>ۣ</w:t>
      </w:r>
      <w:r>
        <w:rPr/>
        <w:t>;#�#U7�m�#����#��I$�R�I$���I%)$�IJI$�R�I$���I%)$�IJI$�R�;U�#�Y#���#&gt;���</w:t>
      </w:r>
      <w:r>
        <w:rPr>
          <w:rtl w:val="true"/>
        </w:rPr>
        <w:t>ۻ</w:t>
      </w:r>
      <w:r>
        <w:rPr/>
        <w:t>�</w:t>
      </w:r>
      <w:r>
        <w:rPr/>
        <w:t>p�##�</w:t>
      </w:r>
      <w:r>
        <w:rPr>
          <w:rtl w:val="true"/>
        </w:rPr>
        <w:t>ޡ</w:t>
      </w:r>
      <w:r>
        <w:rPr/>
        <w:t>��</w:t>
      </w:r>
      <w:r>
        <w:rPr/>
        <w:t>]K2*6�ë����m�X��#��$�#</w:t>
      </w:r>
      <w:r>
        <w:rPr/>
        <w:t>涿��</w:t>
      </w:r>
      <w:r>
        <w:rPr/>
        <w:t>RS�$�R��&lt;7&lt;�m�,.%���-l�</w:t>
        <w:tab/>
        <w:t>u�an,&lt;?�W�?�)��#Uj�#C#�n8Ȭ��</w:t>
        <w:t>�=��9�))��I$�$�I)I$�JRI$���I$�$�I)I$�JRI$���I$�$�I)I$�JRI$���I$�$�I)I$�JRI$���I$�$�I)I$�JRI$���I$�$�I)I$�JRI$���&gt;�YeU�_[�#��#�#��-���\P</w:t>
      </w:r>
      <w:r>
        <w:rPr>
          <w:rtl w:val="true"/>
        </w:rPr>
        <w:t>ߴ</w:t>
      </w:r>
      <w:r>
        <w:rPr/>
        <w:t>��</w:t>
      </w:r>
      <w:r>
        <w:rPr/>
        <w:t>C�</w:t>
      </w:r>
      <w:r>
        <w:rPr/>
        <w:t>֗�</w:t>
      </w:r>
      <w:r>
        <w:rPr/>
        <w:t>4#xj�����}Q�s##��C�C���#S�##�����W�S9��#Ú`��1n���&lt;�?"�###�Q��W�#�X�����C#�s)#F�87��Jl$�U��[l���x��j#=JRI$���I$�$�I)I$�JRI��z�#o8�"ks�#�##��\�m#]�eA�#;#!ά#i �</w:t>
      </w:r>
      <w:r>
        <w:br w:type="page"/>
      </w:r>
    </w:p>
    <w:p>
      <w:pPr>
        <w:pStyle w:val="PreformattedText"/>
        <w:bidi w:val="0"/>
        <w:jc w:val="left"/>
        <w:rPr/>
      </w:pPr>
      <w:r>
        <w:rPr/>
        <w:t>.�sY��z�G�#'�t�)K#</w:t>
      </w:r>
      <w:r>
        <w:rPr/>
        <w:t>띖</w:t>
      </w:r>
      <w:r>
        <w:rPr/>
        <w:t>W�g&gt;��X�9�#�o#nV#�PO�n���1�#VԔ��WdQCw]cjo�=���K#"��[u#m�;���#�##$��$�JRI$���I$�$�I)I$�JRI$���I$�$�I)I$�JRI$���I$�$�I)I$�JA��2�n�q-m�un"$#</w:t>
        <w:t>���q�/�S�[��#:</w:t>
      </w:r>
      <w:r>
        <w:rPr>
          <w:rtl w:val="true"/>
        </w:rPr>
        <w:t>ܬ</w:t>
      </w:r>
      <w:r>
        <w:rPr/>
        <w:t>�</w:t>
      </w:r>
      <w:r>
        <w:rPr/>
        <w:t>$#��Xӷ</w:t>
      </w:r>
      <w:r>
        <w:rPr/>
        <w:t>趮�</w:t>
      </w:r>
      <w:r>
        <w:rPr/>
        <w:t>1</w:t>
        <w:tab/>
        <w:t>)�~��Q�t�;?#���#e�;=g�0</w:t>
      </w:r>
      <w:r>
        <w:rPr>
          <w:rtl w:val="true"/>
        </w:rPr>
        <w:t>׎</w:t>
      </w:r>
      <w:r>
        <w:rPr/>
        <w:t>Z��#�o���#�z��(��59p#��#�f�]�#��#���#҉��ϫ���?�</w:t>
      </w:r>
      <w:r>
        <w:rPr>
          <w:rtl w:val="true"/>
        </w:rPr>
        <w:t>޻</w:t>
      </w:r>
      <w:r>
        <w:rPr/>
        <w:t>�</w:t>
      </w:r>
      <w:r>
        <w:rPr/>
        <w:t>#J-�</w:t>
        <w:tab/>
        <w:t>HIO#��t��#</w:t>
      </w:r>
      <w:r>
        <w:rPr>
          <w:rtl w:val="true"/>
        </w:rPr>
        <w:t>ڕ</w:t>
      </w:r>
      <w:r>
        <w:rPr/>
        <w:t>u</w:t>
      </w:r>
    </w:p>
    <w:p>
      <w:pPr>
        <w:pStyle w:val="PreformattedText"/>
        <w:bidi w:val="0"/>
        <w:jc w:val="left"/>
        <w:rPr/>
      </w:pPr>
      <w:r>
        <w:rPr/>
        <w:t>2)�gX1��c#���1&gt;�Z�U~�t�#9W��u�jkXYii�#�#@�ҵI%($�I)I$�JRI$���I$�$�I)I$�JRI$���I$�$�I)�3�#ŇC�=g#�f]��2_�Ա�cA��</w:t>
      </w:r>
      <w:r>
        <w:rPr>
          <w:rtl w:val="true"/>
        </w:rPr>
        <w:t>܅��</w:t>
      </w:r>
      <w:r>
        <w:rPr/>
        <w:t>3</w:t>
      </w:r>
      <w:r>
        <w:rPr/>
        <w:t>����k��</w:t>
      </w:r>
      <w:r>
        <w:rPr>
          <w:rtl w:val="true"/>
        </w:rPr>
        <w:t>ق</w:t>
      </w:r>
      <w:r>
        <w:rPr/>
        <w:t>�</w:t>
      </w:r>
      <w:r>
        <w:rPr/>
        <w:t>]���</w:t>
        <w:t>��#���w#DD��#�f}]�#��#��#҉�ϫ��#�#����Qnh��#���+�_�3��Ǻ�#�G��]ke���#�ɍ#:?��#�U�0��#�v�l-{e����u��#$���I%)$�IJI$�R�I$���I%)$�IJI$�R�I$���I%)$�IJI$�R�I$���I%)$�IJI$�R�I$���I%)$�IJI$�R�I$���I%)$�IJI$�R�I$��}m��#�\����Xm�Pl�#c�</w:t>
      </w:r>
    </w:p>
    <w:p>
      <w:pPr>
        <w:pStyle w:val="PreformattedText"/>
        <w:bidi w:val="0"/>
        <w:jc w:val="left"/>
        <w:rPr/>
      </w:pPr>
      <w:r>
        <w:rPr/>
        <w:t>�����</w:t>
      </w:r>
      <w:r>
        <w:rPr/>
        <w:t>/��Q�u�</w:t>
      </w:r>
      <w:r>
        <w:rPr>
          <w:rtl w:val="true"/>
        </w:rPr>
        <w:t>ߖ</w:t>
      </w:r>
      <w:r>
        <w:rPr/>
        <w:t>#�[]k�&gt;���#Ho#K�#^G#$�#}N�u8�$�&gt;��#�#�o���#�z��(���p�p�</w:t>
      </w:r>
      <w:r>
        <w:br w:type="page"/>
      </w:r>
    </w:p>
    <w:p>
      <w:pPr>
        <w:pStyle w:val="PreformattedText"/>
        <w:bidi w:val="0"/>
        <w:jc w:val="left"/>
        <w:rPr/>
      </w:pPr>
      <w:r>
        <w:rPr/>
        <w:t>$�����?���[�~%�ʆzmm���6ϵ�#�&gt;��*��u#��ʢ�j\-6j|�</w:t>
      </w:r>
      <w:r>
        <w:rPr/>
        <w:t>ܻ</w:t>
      </w:r>
      <w:r>
        <w:rPr/>
        <w:t>bt�~</w:t>
        <w:tab/>
        <w:t>�F�)���YӺ~6#n/f-M��w$4D�i$�R�I$���I%)$�IJI$�Rǅ���o���[Wκ��#��Yk[�#�</w:t>
      </w:r>
      <w:r>
        <w:rPr>
          <w:rtl w:val="true"/>
        </w:rPr>
        <w:t>פ</w:t>
      </w:r>
      <w:r>
        <w:rPr/>
        <w:t>��</w:t>
      </w:r>
      <w:r>
        <w:rPr/>
        <w:t>#�Rzn7�&gt;��V=�t��c���a#kw��#t}K�?�;�#�����&amp;Sn#$�#�f�]�#��#���#ҋ/�/�#�_C�~#-��</w:t>
      </w:r>
      <w:r>
        <w:br w:type="page"/>
      </w:r>
    </w:p>
    <w:p>
      <w:pPr>
        <w:pStyle w:val="PreformattedText"/>
        <w:bidi w:val="0"/>
        <w:jc w:val="left"/>
        <w:rPr/>
      </w:pPr>
      <w:r>
        <w:rPr/>
        <w:t>#�E������^G#��##��?���}Ks˲i��6�&lt;#|#n��}^���.�GK��[V0pk�#�s����Z-�:JRI$���I$�$�I)I$�JRI$���I$�$�I)I$�JRI$���I$�$�I)I$�JRI$���I$������W�Ӻ6-��</w:t>
      </w:r>
      <w:r>
        <w:rPr>
          <w:rtl w:val="true"/>
        </w:rPr>
        <w:t>׎</w:t>
      </w:r>
      <w:r>
        <w:rPr/>
        <w:t>n�2"�z���#]��]?#�u</w:t>
      </w:r>
      <w:r>
        <w:rPr>
          <w:rtl w:val="true"/>
        </w:rPr>
        <w:t>ߩ</w:t>
      </w:r>
      <w:r>
        <w:rPr/>
        <w:t>�</w:t>
      </w:r>
      <w:r>
        <w:rPr/>
        <w:t>&amp;�^�f#c�m��m��#���#��6��S���#��#��k&gt;�t�;�PI�#RS��&gt;���#�`�|o��#y���6��oӺø��;��#�/�#Ρ~#W����a��mM#�����9:����eu_�y#mϽ�b#�1��#�t�###��#��a</w:t>
      </w:r>
      <w:r>
        <w:rPr>
          <w:rtl w:val="true"/>
        </w:rPr>
        <w:t>ۑ</w:t>
      </w:r>
      <w:r>
        <w:rPr/>
        <w:t>��</w:t>
      </w:r>
      <w:r>
        <w:rPr/>
        <w:t>.�t ;�#-#S��#��u&lt;#�N�C��K�</w:t>
      </w:r>
      <w:r>
        <w:rPr>
          <w:rtl w:val="true"/>
        </w:rPr>
        <w:t>ع</w:t>
      </w:r>
      <w:r>
        <w:rPr/>
        <w:t>###�~��k�\7�#h�_Y:�ph�&lt;���#�v��]�JRI$���I$�$�I)I$�JRI$���I$�$�I)I$�JRI$�����|{/�vT�=�$�D�#��L���:��#���wN��N�Ю�k�#�e�oa&lt;#�+���?���W#W�D�����z�_�#�0���L&lt;LAm����2##su2;�ff�?Wr3�[#w#9�c����X�Ap!Ν#��#Ԯ��&gt;�#ΩIh�ƾMm�7um�p���cū���.�I�x9x�w�#�Sk��4#c�������o�#1:�_X��c�kgSı�cE�#��</w:t>
      </w:r>
      <w:r>
        <w:rPr>
          <w:rtl w:val="true"/>
        </w:rPr>
        <w:t>ۅ</w:t>
      </w:r>
      <w:r>
        <w:rPr/>
        <w:t>赽�</w:t>
      </w:r>
      <w:r>
        <w:rPr/>
        <w:t>hsuk� �###�42��#��#�:�Y����\#-�.�</w:t>
        <w:t>��#��ḙ�q�</w:t>
        <w:t>##'I$�R�I$���I%)$�IJI$�R�I$���I%)$�IJI$�R�I$���I%)$�IJI$�R�I$���I%)$�IJI$�R�I$���I%)$�IJI$�R�I$���I%)$�IJ\��</w:t>
      </w:r>
      <w:r>
        <w:rPr/>
        <w:t>ާ�</w:t>
      </w:r>
      <w:r>
        <w:rPr/>
        <w:t>#3#��z��V�?:�#45���#Ҫ����?�#RRS�}K���.͝9�</w:t>
      </w:r>
      <w:r>
        <w:rPr/>
        <w:t>ު�</w:t>
      </w:r>
      <w:r>
        <w:rPr/>
        <w:t>d</w:t>
      </w:r>
    </w:p>
    <w:p>
      <w:pPr>
        <w:pStyle w:val="PreformattedText"/>
        <w:bidi w:val="0"/>
        <w:jc w:val="left"/>
        <w:rPr/>
      </w:pPr>
      <w:r>
        <w:rPr/>
        <w:t>l���n�|###���`��*z�E�#Y�Z�\cn�s�#s=#'hZ�R:�]#�[���[�#ˋ�X#�n#����r��WA��&gt;5������#2�6�m#��A��%/���t���0���1:gHml�&gt;3�#���.p��J��#/�au���[;!���mľ�6#�#�|�,��{��N�ձ�Û����2�#���</w:t>
      </w:r>
      <w:r>
        <w:rPr/>
        <w:t>۹�</w:t>
      </w:r>
      <w:r>
        <w:rPr/>
        <w:t>:O�J��V����#W#��:�#�4�\�`�#e%=�I##IJI$�R�I$���I%)$�IJI$�R�#����#�</w:t>
      </w:r>
      <w:r>
        <w:br w:type="page"/>
      </w:r>
    </w:p>
    <w:p>
      <w:pPr>
        <w:pStyle w:val="PreformattedText"/>
        <w:bidi w:val="0"/>
        <w:jc w:val="left"/>
        <w:rPr/>
      </w:pPr>
      <w:r>
        <w:rPr/>
        <w:t>����</w:t>
      </w:r>
      <w:r>
        <w:rPr/>
        <w:t>#�qzmmp##-��#�I#</w:t>
        <w:tab/>
        <w:t>]��j�.#�/��e�bǵ�)�###����ls��</w:t>
      </w:r>
      <w:r>
        <w:rPr>
          <w:rtl w:val="true"/>
        </w:rPr>
        <w:t>ڤ</w:t>
      </w:r>
      <w:r>
        <w:rPr/>
        <w:t>�</w:t>
      </w:r>
      <w:r>
        <w:br w:type="page"/>
      </w:r>
    </w:p>
    <w:p>
      <w:pPr>
        <w:pStyle w:val="PreformattedText"/>
        <w:bidi w:val="0"/>
        <w:jc w:val="left"/>
        <w:rPr/>
      </w:pPr>
      <w:r>
        <w:rPr/>
        <w:t>��</w:t>
      </w:r>
      <w:r>
        <w:rPr>
          <w:rtl w:val="true"/>
        </w:rPr>
        <w:t>װ</w:t>
      </w:r>
      <w:r>
        <w:rPr/>
        <w:t>�</w:t>
      </w:r>
      <w:r>
        <w:rPr/>
        <w:t>GP����z�&gt;u}7#�@��w{����U����u�=O/��հ���u#ml#�?&gt;�t#��c�7ToF��#h�=#�c�2H#���L{��!v�#�B���v�F;u</w:t>
      </w:r>
      <w:r>
        <w:rPr>
          <w:rtl w:val="true"/>
        </w:rPr>
        <w:t>ٹ</w:t>
      </w:r>
      <w:r>
        <w:rPr/>
        <w:t>��</w:t>
      </w:r>
      <w:r>
        <w:rPr/>
        <w:t>#�]���&lt;�S</w:t>
      </w:r>
      <w:r>
        <w:rPr>
          <w:rtl w:val="true"/>
        </w:rPr>
        <w:t>ڴ</w:t>
      </w:r>
      <w:r>
        <w:rPr/>
        <w:t>ȑ�-�Ʒ�@#pSIJI$�R�I$���I%)$�IJI$�R�I$���I%)$�IJI$�R�I$���I%)$�IJI$�R�I$���x#u#����H�&amp;�Uai�mp�###�b�tv�jK�-t�v�}�H-&gt;��U��Jsz#F��6���]�|y</w:t>
      </w:r>
      <w:r>
        <w:rPr>
          <w:rtl w:val="true"/>
        </w:rPr>
        <w:t>ۼ</w:t>
      </w:r>
      <w:r>
        <w:rPr/>
        <w:t>ˉs���;���#�#C��u#&gt;�L��d;#�LX?�&lt;�R�Jh�n��Ѱ#��}b�j��fI'�8�IW�I%)$�IJI$�R�I$���I%)$�IJI$�R�I$���I%)$�IJ&lt;,���9�[#�</w:t>
      </w:r>
      <w:r>
        <w:rPr>
          <w:rtl w:val="true"/>
        </w:rPr>
        <w:t>߿�</w:t>
      </w:r>
      <w:r>
        <w:rPr>
          <w:rtl w:val="true"/>
        </w:rPr>
        <w:t>=</w:t>
      </w:r>
      <w:r>
        <w:rPr/>
        <w:t>7</w:t>
      </w:r>
      <w:r>
        <w:rPr/>
        <w:t>w����w;�u��Jy���#���i�#5���[</w:t>
        <w:t>os|#���3��t��Ux��&gt;_�ZK�����;-�</w:t>
        <w:tab/>
        <w:t>$������#m9a�#N�;��ɰ���26�##�I$���I%)$�IJI$�R�I$���I%)$�IJI$�R�I$���I%)$�IJI$�R�I$���I%)$�IJI$�R�I$���I%)$�IJI$�R�I$���I%)$�IJI$�R�I$��#X,ac�k�8x��SI%9�?��</w:t>
      </w:r>
      <w:r>
        <w:rPr>
          <w:rtl w:val="true"/>
        </w:rPr>
        <w:t>ޙ</w:t>
      </w:r>
      <w:r>
        <w:rPr/>
        <w:t>�</w:t>
      </w:r>
      <w:r>
        <w:rPr/>
        <w:t>:v%</w:t>
        <w:t>f#��'��y�})�V^7��3*���;�</w:t>
        <w:tab/>
        <w:t>s��;�8���$���}#��;��6��!�Ic��724V�WI��##bt�#���v3���N��UԒR�I$���I%)$�IJI$�R�I$���I%)s}o�7D��oy�#0���#�&lt;.9]"I)���}^���#!���6Y��XwX�r#��-&lt;*�+�^t.��Vh9#v�FnM��_�##դ��h���$���I$�$�I)I$�JRI$���I$�$�I)I$�JRI$���I$�$�I)I$�JRI$���I$�$�I)I$�JRI$���I$�$�I)I$�JRI$���I$�.��-k�#�D#�k����ecb�vU����xu�85��F$�#�?Z~�#g�b�y�34�RS���#�?W?��##;Y��#�G��#�,�'���y</w:t>
      </w:r>
      <w:r>
        <w:rPr/>
        <w:t>꒝</w:t>
      </w:r>
      <w:r>
        <w:rPr/>
        <w:t>D�W���#��Ń����#�?��#�.�~���$��$��Wղ$u&lt;X��#Ǌ���� ~�œ��#�IN�K+�t�]�]�O##?�f��#Ώ��?��c��d�$�Q%�~��]��?�f��SΟ����`�}fk��%:�,��������I##�����\�ʺ�5�q</w:t>
        <w:t>c[k</w:t>
        <w:tab/>
        <w:t>$�#����$�I)I$�JRI$���I$�$�I)I$�JRI$���I$�$�I)I$�JRI$���I$�$�I)I$�JRI$���I$�$�I)I$�JRI$���I$�$�I)I$�JRI$���I$�$�I)I$�������u#���s</w:t>
      </w:r>
      <w:r>
        <w:br w:type="page"/>
      </w:r>
    </w:p>
    <w:p>
      <w:pPr>
        <w:pStyle w:val="PreformattedText"/>
        <w:bidi w:val="0"/>
        <w:jc w:val="left"/>
        <w:rPr/>
      </w:pPr>
      <w:r>
        <w:rPr/>
        <w:t>&gt;�Z��|#fRS���#�#W ��x��L�;x�~�}^#��ŏ��zJu#Y_����K#G#�f�O�G�O�ȟ�x��##��IN�K(}h�1�K#�#s'_�$&gt;��]"GS�-�}fzJuRY���#��d�#�g�#�_W ���a��Y��⒝T�X���z#=K##�L�#��G���~��;y�34�#���T�X���wI�X���Vk��7���I</w:t>
        <w:t>�x��G���JtŌ/,##�77��$).k�f��}g�#��^E&amp;�P,���#:�#J���I$�$�I)I$�JRI$���I$�$�I)I$�JRI$���I$�$�I)I$�JRI$���I$�$�I)I$�JRI$���I$�$�I)I$�JRI$���I$�$�I)I$�JRI$���I$���##G#wJ#�_`�u�#�##v�Q��Hv�����������a��#��H#</w:t>
      </w:r>
      <w:r>
        <w:br w:type="page"/>
      </w:r>
    </w:p>
    <w:p>
      <w:pPr>
        <w:pStyle w:val="PreformattedText"/>
        <w:bidi w:val="0"/>
        <w:jc w:val="left"/>
        <w:rPr/>
      </w:pPr>
      <w:r>
        <w:rPr/>
        <w:t>�</w:t>
      </w:r>
      <w:r>
        <w:rPr/>
        <w:t>9�i#��v�u�w^�#�#n�A#?�+B̞�2Y�#@˰#6�m/,o�;BJ|��Ic</w:t>
      </w:r>
      <w:r>
        <w:rPr>
          <w:rtl w:val="true"/>
        </w:rPr>
        <w:t>ی</w:t>
      </w:r>
      <w:r>
        <w:rPr/>
        <w:t>Ρ�oW�#�՝[#��L�#3�6���(#��N8��k�##�&gt;q��#/:��ntO��x�O�c��#(#�|#�###�#�͏��#�h���}}g�}��7��#���5��0�t�#�##����(��}S����U###�fd�#��-&gt;�Cw6�y�x#�~�@#�2&lt;6��L(��,#Ǵv�$����#�#�l���q4�#��\JƂ�6����#u#�U</w:t>
      </w:r>
      <w:r>
        <w:rPr>
          <w:rtl w:val="true"/>
        </w:rPr>
        <w:t>ۓ</w:t>
      </w:r>
      <w:r>
        <w:rPr/>
        <w:t>�</w:t>
      </w:r>
      <w:r>
        <w:rPr/>
        <w:t>s�sog��z�h#��7L|##��qƟ#�c}d��X�E��m�ev#3##��V��c�Z#���)�#F�8��e}s</w:t>
      </w:r>
      <w:r>
        <w:rPr/>
        <w:t>갦���</w:t>
      </w:r>
      <w:r>
        <w:rPr/>
        <w:t>lk#_H�l�# ��Fc�O�5���(��#��1�z�#��t�?��Ɗ�h�q#�#����Nv.3�.��#�#�#&gt;Z'�(�#D��G�$���T�As.�wE�l���#��o��X�kwj&gt;���=&amp;����F#�k8l�C~����X�#�S�?УO�3N=��6�g�#����9�S��?�.fF#y,gG��[�q#��#N�*#�m~b%6OQ</w:t>
      </w:r>
      <w:r>
        <w:rPr/>
        <w:t>虗�</w:t>
      </w:r>
      <w:r>
        <w:rPr/>
        <w:t>ܑ</w:t>
      </w:r>
      <w:r>
        <w:rPr/>
        <w:t>eO�#�c�#��#���#iq{�#s�##~#�}</w:t>
      </w:r>
    </w:p>
    <w:p>
      <w:pPr>
        <w:pStyle w:val="PreformattedText"/>
        <w:bidi w:val="0"/>
        <w:jc w:val="left"/>
        <w:rPr/>
      </w:pPr>
      <w:r>
        <w:rPr/>
        <w:t>9��hX�[j��;#��i�n&amp;�#�#�)�</w:t>
        <w:tab/>
        <w:t>$�JRI$���I$�$�I)I$�JRI$���I$�$�I)I$�JRI$���I$�$�I)I$�JRI$���I$�$�I)I$�JRI$���I$�$�I)I$�JRI$���I$�$�I)I$�JY�/+��t���Z��S���^���`#��`mT��w�I$��Gp�</w:t>
      </w:r>
      <w:r>
        <w:rPr>
          <w:rtl w:val="true"/>
        </w:rPr>
        <w:t>ߪ</w:t>
      </w:r>
      <w:r>
        <w:rPr/>
        <w:t>u��֋��#�r"@?�ZJx����a]#�2������:+v��L}�5�#��=�S�Ӛ�%�G=��լkF&gt;-#�jƫii��W��#I�'�#��/�cDzL���IO�3�}Oš�nN=�##��#0?/6�ˮ/l���D'gZ�5YWQ���w[�"���8�?#{���:&gt;��#����</w:t>
      </w:r>
      <w:r>
        <w:rPr/>
        <w:t>愾͎</w:t>
      </w:r>
      <w:r>
        <w:rPr/>
        <w:t>4#2?�?�%&gt;YoQ���t��_I�ο��84����q��h!�A#�##^�_��#�n�64Q�:a�1��#̇�jc�u�#�}�##�&amp;i���Li�h�i���BJ|͝C��</w:t>
        <w:t>}4uLck�.�]Q�m�7</w:t>
      </w:r>
    </w:p>
    <w:p>
      <w:pPr>
        <w:pStyle w:val="PreformattedText"/>
        <w:bidi w:val="0"/>
        <w:jc w:val="left"/>
        <w:rPr/>
      </w:pPr>
      <w:r>
        <w:rPr/>
        <w:t>p�,</w:t>
      </w:r>
      <w:r>
        <w:rPr/>
        <w:t>۷�</w:t>
      </w:r>
      <w:r>
        <w:rPr/>
        <w:t>t��:�ՃK:���#b::G@�h!�0���#��h�^�q�&lt;�����}���i���IO�#��~�����oW�`=G�84эX�##�[���#yP#S�i�p,����\����Y�#��F�4�R#o��'�a���,�-�s_K�ua�2�#=���=#�h��IO���z6�3#�ӟ���#��####�</w:t>
      </w:r>
    </w:p>
    <w:p>
      <w:pPr>
        <w:pStyle w:val="PreformattedText"/>
        <w:bidi w:val="0"/>
        <w:jc w:val="left"/>
        <w:rPr/>
      </w:pPr>
      <w:r>
        <w:rPr/>
        <w:t>��</w:t>
      </w:r>
      <w:r>
        <w:rPr/>
        <w:t>^����z��l��#�E}##_�~Ƴ+��#�Ƶ�mf9#&lt;/Q�=#��#�#��#z#�6�#S����g�#��[q��c�x��F�C�V�x#Iw+��#WG</w:t>
      </w:r>
      <w:r>
        <w:rPr>
          <w:rtl w:val="true"/>
        </w:rPr>
        <w:t>־</w:t>
      </w:r>
      <w:r>
        <w:rPr/>
        <w:t>�����</w:t>
      </w:r>
      <w:r>
        <w:rPr/>
        <w:t>X��8#���%)$�IJI$�R�I$���I%)$�IJI$�R�I$���I%)$�IJI$�R�I$���I%)$�IJI$�R�I$���I%)$�IJI$�R�I$���I%)$�IJI$�R�I$���I%)$�IN#\�#��#�u�#��k�?�}Z�</w:t>
      </w:r>
      <w:r>
        <w:rPr/>
        <w:t>鍕�</w:t>
      </w:r>
      <w:r>
        <w:rPr/>
        <w:t>E���nksm�s���]#u\��F��]/\�#����#�_�#�J�uaѹ�Ѩ�</w:t>
      </w:r>
      <w:r>
        <w:br w:type="page"/>
      </w:r>
    </w:p>
    <w:p>
      <w:pPr>
        <w:pStyle w:val="PreformattedText"/>
        <w:bidi w:val="0"/>
        <w:jc w:val="left"/>
        <w:rPr/>
      </w:pPr>
      <w:r>
        <w:rPr/>
        <w:t>$�~!;xI�:JR#f^6#5�9V6�*#���##�&lt;�~�}Y���0�n��z��+p#�#N�BJ[�}\�}}S���]�iuwV]#��#c�#� D��V��5��#0js�^5m��y�#�IVH#%%(#I##'�&amp;wX��������a�R�m�A%�#�G��##O�#s���k���2C#��#_#���JJi}\��=##'�������V�Z#</w:t>
        <w:tab/>
        <w:t>����ai</w:t>
        <w:t>�7�rV#�*���#+�r#r_y}[#�4V@�o`V�h��s�O�</w:t>
      </w:r>
      <w:r>
        <w:br w:type="page"/>
      </w:r>
    </w:p>
    <w:p>
      <w:pPr>
        <w:pStyle w:val="PreformattedText"/>
        <w:bidi w:val="0"/>
        <w:jc w:val="left"/>
        <w:rPr/>
      </w:pPr>
      <w:r>
        <w:rPr/>
        <w:t>~��F��^v�k��`���;l?�#�O�#;�b�##�� �naV���~�լu�G#��sC=B#~��p*�</w:t>
      </w:r>
      <w:r>
        <w:rPr/>
        <w:t>֪�</w:t>
      </w:r>
      <w:r>
        <w:rPr/>
        <w:t>WI�c#5��mh�#0#�</w:t>
      </w:r>
      <w:r>
        <w:rPr/>
        <w:t>裸</w:t>
      </w:r>
      <w:r>
        <w:rPr/>
        <w:t>I)I$�JRI$���I$�$�I)I$�JRI$���I$�$�I)I$�JRI$���I$�$�I)I$�JRI$���I$�$�I)I$�JRI$���I$�$�I)I$�JRI$���I$�$�I)c�\�#�#z��r?�k]#�X#T&gt;�Z�#ӮG�Mi)�#,��1�X��4K��##�$������O��e#�2`Xkqk�;�))��&gt;�`�`~c�C�8v���F�#��J����#��#�W��#���y</w:t>
        <w:t xml:space="preserve">�E��c�#ժ.�#����#�s���6� </w:t>
        <w:t>#�}P���X-���Y�s\</w:t>
      </w:r>
      <w:r>
        <w:rPr>
          <w:rtl w:val="true"/>
        </w:rPr>
        <w:t>׉</w:t>
      </w:r>
      <w:r>
        <w:rPr/>
        <w:t>�</w:t>
      </w:r>
      <w:r>
        <w:rPr/>
        <w:t>nq�X#��h���ǚf�K�=��,���Jc�7##6#[�QW9�a�[&gt;��#�mv���mOk���#�ƾ#���</w:t>
        <w:t>#�#R�,W�g</w:t>
      </w:r>
      <w:r>
        <w:rPr/>
        <w:t>飯</w:t>
      </w:r>
      <w:r>
        <w:rPr/>
        <w:t>QЫq�*��af������n#�</w:t>
      </w:r>
      <w:r>
        <w:rPr/>
        <w:t>٘</w:t>
      </w:r>
      <w:r>
        <w:rPr/>
        <w:t>#%%.��##�����ӫ��G��M�75�</w:t>
      </w:r>
      <w:r>
        <w:rPr>
          <w:rtl w:val="true"/>
        </w:rPr>
        <w:t>׃</w:t>
      </w:r>
      <w:r>
        <w:rPr/>
        <w:t>�����</w:t>
      </w:r>
      <w:r>
        <w:rPr/>
        <w:t>p</w:t>
      </w:r>
    </w:p>
    <w:p>
      <w:pPr>
        <w:pStyle w:val="PreformattedText"/>
        <w:bidi w:val="0"/>
        <w:jc w:val="left"/>
        <w:rPr/>
      </w:pPr>
      <w:r>
        <w:rPr/>
        <w:t>��</w:t>
      </w:r>
      <w:r>
        <w:rPr/>
        <w:t>#��#2˺##��,��#��x�#��t��Wu��_��/�ê~��=\��#���#C����#�H#�IJI$�R�I$���I%)$�IJI$�R�I$���I%)$�IJI$�R�I$���I%)$�IJI$�R�I$���I%)$�IJI$�R�I$���I%)$�IJI$�R�I$���I%)$�IJI$�S�}k�#�;��,�ǚ���84�&amp;�8h%#��U�#�N�#�m�#�"u�#�#y��#�J��</w:t>
      </w:r>
      <w:r>
        <w:rPr/>
        <w:t>撞</w:t>
      </w:r>
      <w:r>
        <w:rPr/>
        <w:t>{��V�#�O�#�m�#�%�#?��</w:t>
      </w:r>
      <w:r>
        <w:rPr>
          <w:rtl w:val="true"/>
        </w:rPr>
        <w:t></w:t>
      </w:r>
      <w:r>
        <w:rPr>
          <w:rtl w:val="true"/>
        </w:rPr>
        <w:t>ܧ�</w:t>
      </w:r>
      <w:r>
        <w:rPr>
          <w:rtl w:val="true"/>
        </w:rPr>
        <w:t>#�</w:t>
      </w:r>
      <w:r>
        <w:rPr/>
        <w:t>6</w:t>
      </w:r>
      <w:r>
        <w:rPr/>
        <w:t>�#�#C��-�i)�:���1����]���dUpi#��&gt;��?�#�]-�##��q�����"�#��;=��o#��&lt;���%&lt;��#�#r��#l�#�K��U�#�O�#�m�#�.�o�P|RS��#���)�#�Ϳ�#��#�_���f���v��%&lt;��#�TI9n#��m��#�?��q#%Ő#l#XZg�#�z�#��^N�E���(��S</w:t>
      </w:r>
      <w:r>
        <w:rPr/>
        <w:t>깨�</w:t>
      </w:r>
      <w:r>
        <w:rPr/>
        <w:t>\</w:t>
      </w:r>
      <w:r>
        <w:rPr/>
        <w:t>鎧</w:t>
      </w:r>
      <w:r>
        <w:rPr/>
        <w:t>p��հ&lt;��Dn-n�##_T�&amp;��M���h��#7�_��U3p��#8]`�ǰ��|�e�s���</w:t>
      </w:r>
    </w:p>
    <w:p>
      <w:pPr>
        <w:pStyle w:val="PreformattedText"/>
        <w:bidi w:val="0"/>
        <w:jc w:val="left"/>
        <w:rPr/>
      </w:pPr>
      <w:r>
        <w:rPr/>
        <w:t>����</w:t>
      </w:r>
      <w:r>
        <w:rPr/>
        <w:t>9��</w:t>
      </w:r>
      <w:r>
        <w:rPr>
          <w:rtl w:val="true"/>
        </w:rPr>
        <w:t>ޚ</w:t>
      </w:r>
      <w:r>
        <w:rPr/>
        <w:t>#W��~6C�w##�u�h#�#.��_�Q�ΞјX</w:t>
      </w:r>
      <w:r>
        <w:rPr>
          <w:rtl w:val="true"/>
        </w:rPr>
        <w:t>׷</w:t>
      </w:r>
      <w:r>
        <w:rPr/>
        <w:t>!��#</w:t>
        <w:tab/>
        <w:t>g��</w:t>
        <w:tab/>
        <w:t>)7�#��o�#�m�#�%�#?��</w:t>
      </w:r>
      <w:r>
        <w:rPr>
          <w:rtl w:val="true"/>
        </w:rPr>
        <w:t></w:t>
      </w:r>
      <w:r>
        <w:rPr>
          <w:rtl w:val="true"/>
        </w:rPr>
        <w:t>ܧ�</w:t>
      </w:r>
      <w:r>
        <w:rPr>
          <w:rtl w:val="true"/>
        </w:rPr>
        <w:t>#�</w:t>
      </w:r>
      <w:r>
        <w:rPr/>
        <w:t>6</w:t>
      </w:r>
      <w:r>
        <w:rPr/>
        <w:t>�#�#@��ʭ�3k��W��</w:t>
        <w:tab/>
        <w:t>�#�Z��$��0����#�W��;�</w:t>
      </w:r>
      <w:r>
        <w:rPr>
          <w:rtl w:val="true"/>
        </w:rPr>
        <w:t>ٷ</w:t>
      </w:r>
      <w:r>
        <w:rPr/>
        <w:t>�</w:t>
      </w:r>
      <w:r>
        <w:rPr/>
        <w:t># ��#�#r��#l�#�J��9�T˫�}A����8</w:t>
      </w:r>
    </w:p>
    <w:p>
      <w:pPr>
        <w:pStyle w:val="PreformattedText"/>
        <w:bidi w:val="0"/>
        <w:jc w:val="left"/>
        <w:rPr/>
      </w:pPr>
      <w:r>
        <w:rPr/>
        <w:t>�</w:t>
      </w:r>
      <w:r>
        <w:rPr/>
        <w:t>k����#�&amp;w�Qu#�j�#҉)��#�#r��#l�#�K��V�#�O�#�m�#�)�#�L���#��#�#�#����E�?ͫ�#J$�#�#����o�A/�#�[��?�</w:t>
      </w:r>
      <w:r>
        <w:rPr>
          <w:rtl w:val="true"/>
        </w:rPr>
        <w:t>ٷ�</w:t>
      </w:r>
      <w:r>
        <w:rPr>
          <w:rtl w:val="true"/>
        </w:rPr>
        <w:t># ��#</w:t>
      </w:r>
      <w:r>
        <w:rPr/>
        <w:t>93</w:t>
      </w:r>
      <w:r>
        <w:rPr/>
        <w:t>���W��K�rg�#P�#6��(���#���)�#�Ϳ�#��#�o�#�f�����#�.��m_�Q/�ɝ�#�]C�</w:t>
      </w:r>
      <w:r>
        <w:rPr>
          <w:rtl w:val="true"/>
        </w:rPr>
        <w:t>ڿ</w:t>
      </w:r>
      <w:r>
        <w:rPr/>
        <w:t>�</w:t>
      </w:r>
      <w:r>
        <w:rPr/>
        <w:t>Ja�#?��</w:t>
      </w:r>
      <w:r>
        <w:rPr>
          <w:rtl w:val="true"/>
        </w:rPr>
        <w:t></w:t>
      </w:r>
      <w:r>
        <w:rPr>
          <w:rtl w:val="true"/>
        </w:rPr>
        <w:t>ܧ�</w:t>
      </w:r>
      <w:r>
        <w:rPr>
          <w:rtl w:val="true"/>
        </w:rPr>
        <w:t>#�</w:t>
      </w:r>
      <w:r>
        <w:rPr/>
        <w:t>6</w:t>
      </w:r>
      <w:r>
        <w:rPr/>
        <w:t>�#�#�#��#U��S�#��</w:t>
      </w:r>
    </w:p>
    <w:p>
      <w:pPr>
        <w:pStyle w:val="PreformattedText"/>
        <w:bidi w:val="0"/>
        <w:jc w:val="left"/>
        <w:rPr/>
      </w:pPr>
      <w:r>
        <w:rPr/>
        <w:t>�;�#(����D��&amp;w�Qu#�j�#҉)��#�#r��#l�#�K��V�#�O�#�m�#�)�#�L���#��#�#�#����E�?ͫ�#J$�#�#����o�A/�#�[��?�</w:t>
      </w:r>
      <w:r>
        <w:rPr>
          <w:rtl w:val="true"/>
        </w:rPr>
        <w:t>ٷ�</w:t>
      </w:r>
      <w:r>
        <w:rPr>
          <w:rtl w:val="true"/>
        </w:rPr>
        <w:t># ��#</w:t>
      </w:r>
      <w:r>
        <w:rPr/>
        <w:t>93</w:t>
      </w:r>
      <w:r>
        <w:rPr/>
        <w:t>���W��K�rg�#P�#6��(���#���)�#�Ϳ�#��#�o�#�f�����#�.��m_�Q/�ɝ�#�]C�</w:t>
      </w:r>
      <w:r>
        <w:rPr>
          <w:rtl w:val="true"/>
        </w:rPr>
        <w:t>ڿ</w:t>
      </w:r>
      <w:r>
        <w:rPr/>
        <w:t>�</w:t>
      </w:r>
      <w:r>
        <w:rPr/>
        <w:t>Ja�#?��</w:t>
      </w:r>
      <w:r>
        <w:rPr>
          <w:rtl w:val="true"/>
        </w:rPr>
        <w:t></w:t>
      </w:r>
      <w:r>
        <w:rPr>
          <w:rtl w:val="true"/>
        </w:rPr>
        <w:t>ܧ�</w:t>
      </w:r>
      <w:r>
        <w:rPr>
          <w:rtl w:val="true"/>
        </w:rPr>
        <w:t>#�</w:t>
      </w:r>
      <w:r>
        <w:rPr/>
        <w:t>6</w:t>
      </w:r>
      <w:r>
        <w:rPr/>
        <w:t>�#�#�#��#U��S�#��</w:t>
      </w:r>
    </w:p>
    <w:p>
      <w:pPr>
        <w:pStyle w:val="PreformattedText"/>
        <w:bidi w:val="0"/>
        <w:jc w:val="left"/>
        <w:rPr/>
      </w:pPr>
      <w:r>
        <w:rPr/>
        <w:t>�;�#(����D��&amp;w�Qu#�j�#҉)��#�#r��#l�#�K��V�#�O�#�m�#�)�#�L���#��#�#�#����E�?ͫ�#J$�#�#����o�A/�#�[��?�</w:t>
      </w:r>
      <w:r>
        <w:rPr>
          <w:rtl w:val="true"/>
        </w:rPr>
        <w:t>ٷ�</w:t>
      </w:r>
      <w:r>
        <w:rPr>
          <w:rtl w:val="true"/>
        </w:rPr>
        <w:t># ��#</w:t>
      </w:r>
      <w:r>
        <w:rPr/>
        <w:t>93</w:t>
      </w:r>
      <w:r>
        <w:rPr/>
        <w:t>���W��K�rg�#P�#6��(���#���)�#�Ϳ�#��#�o�#�f�����#�.��m_�Q/�ɝ�#�]C�</w:t>
      </w:r>
      <w:r>
        <w:rPr>
          <w:rtl w:val="true"/>
        </w:rPr>
        <w:t>ڿ</w:t>
      </w:r>
      <w:r>
        <w:rPr/>
        <w:t>�</w:t>
      </w:r>
      <w:r>
        <w:rPr/>
        <w:t>Ja�#?��</w:t>
      </w:r>
      <w:r>
        <w:rPr>
          <w:rtl w:val="true"/>
        </w:rPr>
        <w:t></w:t>
      </w:r>
      <w:r>
        <w:rPr>
          <w:rtl w:val="true"/>
        </w:rPr>
        <w:t>ܧ�</w:t>
      </w:r>
      <w:r>
        <w:rPr>
          <w:rtl w:val="true"/>
        </w:rPr>
        <w:t>#�</w:t>
      </w:r>
      <w:r>
        <w:rPr/>
        <w:t>6</w:t>
      </w:r>
      <w:r>
        <w:rPr/>
        <w:t>�#�#�#��#U��S�#��</w:t>
      </w:r>
    </w:p>
    <w:p>
      <w:pPr>
        <w:pStyle w:val="PreformattedText"/>
        <w:bidi w:val="0"/>
        <w:jc w:val="left"/>
        <w:rPr/>
      </w:pPr>
      <w:r>
        <w:rPr/>
        <w:t>�;�#(����D��&amp;w�Qu#�j�#҉)��#�#r��#l�#�K��V�#�O�#�m�#�)�#�L���#��#�#�#����E�?ͫ�#J$�#�#����o�A/�#�[��?�</w:t>
      </w:r>
      <w:r>
        <w:rPr>
          <w:rtl w:val="true"/>
        </w:rPr>
        <w:t>ٷ�</w:t>
      </w:r>
      <w:r>
        <w:rPr>
          <w:rtl w:val="true"/>
        </w:rPr>
        <w:t># ��#</w:t>
      </w:r>
      <w:r>
        <w:rPr/>
        <w:t>93</w:t>
      </w:r>
      <w:r>
        <w:rPr/>
        <w:t>���W��K�rg�#P�#6��(���#���)�#�Ϳ�#��#�o�#�f�����#�.��m_�Q/�ɝ�#�]C�</w:t>
      </w:r>
      <w:r>
        <w:rPr>
          <w:rtl w:val="true"/>
        </w:rPr>
        <w:t>ڿ</w:t>
      </w:r>
      <w:r>
        <w:rPr/>
        <w:t>�</w:t>
      </w:r>
      <w:r>
        <w:rPr/>
        <w:t>Ja�#?��</w:t>
      </w:r>
      <w:r>
        <w:rPr>
          <w:rtl w:val="true"/>
        </w:rPr>
        <w:t></w:t>
      </w:r>
      <w:r>
        <w:rPr>
          <w:rtl w:val="true"/>
        </w:rPr>
        <w:t>ܧ�</w:t>
      </w:r>
      <w:r>
        <w:rPr>
          <w:rtl w:val="true"/>
        </w:rPr>
        <w:t>#�</w:t>
      </w:r>
      <w:r>
        <w:rPr/>
        <w:t>6</w:t>
      </w:r>
      <w:r>
        <w:rPr/>
        <w:t>�#�#�#��#U��S�#��</w:t>
      </w:r>
    </w:p>
    <w:p>
      <w:pPr>
        <w:pStyle w:val="PreformattedText"/>
        <w:bidi w:val="0"/>
        <w:jc w:val="left"/>
        <w:rPr/>
      </w:pPr>
      <w:r>
        <w:rPr/>
        <w:t>�;�#(����D��&amp;w�Qu#�j�#҉)��#�#r��#l�#�K��V�#�O�#�m�#�)�#�L���#��#�#�#����E�?ͫ�#J$�#�#����o�A/�#�[��?�</w:t>
      </w:r>
      <w:r>
        <w:rPr>
          <w:rtl w:val="true"/>
        </w:rPr>
        <w:t>ٷ�</w:t>
      </w:r>
      <w:r>
        <w:rPr>
          <w:rtl w:val="true"/>
        </w:rPr>
        <w:t># ��#</w:t>
      </w:r>
      <w:r>
        <w:rPr/>
        <w:t>93</w:t>
      </w:r>
      <w:r>
        <w:rPr/>
        <w:t>���W��K�rg�#P�#6��(���#���)�#�Ϳ�#��#�o�#�f�����#�.��m_�Q/�ɝ�#�]C�</w:t>
      </w:r>
      <w:r>
        <w:rPr>
          <w:rtl w:val="true"/>
        </w:rPr>
        <w:t>ڿ</w:t>
      </w:r>
      <w:r>
        <w:rPr/>
        <w:t>�</w:t>
      </w:r>
      <w:r>
        <w:rPr/>
        <w:t>Ja�#?��</w:t>
      </w:r>
      <w:r>
        <w:rPr>
          <w:rtl w:val="true"/>
        </w:rPr>
        <w:t></w:t>
      </w:r>
      <w:r>
        <w:rPr>
          <w:rtl w:val="true"/>
        </w:rPr>
        <w:t>ܧ�</w:t>
      </w:r>
      <w:r>
        <w:rPr>
          <w:rtl w:val="true"/>
        </w:rPr>
        <w:t>#�</w:t>
      </w:r>
      <w:r>
        <w:rPr/>
        <w:t>6</w:t>
      </w:r>
      <w:r>
        <w:rPr/>
        <w:t>�#�#�#��#U��S�#��</w:t>
      </w:r>
    </w:p>
    <w:p>
      <w:pPr>
        <w:pStyle w:val="PreformattedText"/>
        <w:bidi w:val="0"/>
        <w:jc w:val="left"/>
        <w:rPr/>
      </w:pPr>
      <w:r>
        <w:rPr/>
        <w:t>�;�#(����D��&amp;w�Qu#�j�#҉)��#�#r��#l�#�K��V�#�O�#�m�#�)�#�L���#��#�#�#����E�?ͫ�#J$�#�#����o�A/�#�[��?�</w:t>
      </w:r>
      <w:r>
        <w:rPr>
          <w:rtl w:val="true"/>
        </w:rPr>
        <w:t>ٷ�</w:t>
      </w:r>
      <w:r>
        <w:rPr>
          <w:rtl w:val="true"/>
        </w:rPr>
        <w:t># ��#</w:t>
      </w:r>
      <w:r>
        <w:rPr/>
        <w:t>93</w:t>
      </w:r>
      <w:r>
        <w:rPr/>
        <w:t>���W��K�rg�#P�#6��(���#���)�#�Ϳ�#��#�o�#�f���</w:t>
      </w:r>
      <w:r>
        <w:rPr/>
        <w:t>汮</w:t>
      </w:r>
      <w:r>
        <w:rPr/>
        <w:t>{�#P</w:t>
        <w:t>h.'m\</w:t>
        <w:t>�-^��WQ��Τ9�d�XƻG#{#��#��#U��w�o�Aa}]���c#�Te�6�_�_ua�|�8V#cox+�#M</w:t>
      </w:r>
    </w:p>
    <w:p>
      <w:pPr>
        <w:pStyle w:val="PreformattedText"/>
        <w:bidi w:val="0"/>
        <w:jc w:val="left"/>
        <w:rPr/>
      </w:pPr>
      <w:r>
        <w:rPr/>
        <w:t>�</w:t>
      </w:r>
      <w:r>
        <w:rPr/>
        <w:t>r:�E#Y#�o��</w:t>
      </w:r>
      <w:r>
        <w:rPr/>
        <w:t>ܻ���</w:t>
      </w:r>
      <w:r>
        <w:rPr/>
        <w:t>[�%��s�����t��sw3��##��-D�#�?T�#�ҏ��#�V'���}=l:�#</w:t>
      </w:r>
      <w:r>
        <w:rPr/>
        <w:t>ީ</w:t>
      </w:r>
      <w:r>
        <w:rPr/>
        <w:t>xh-##7A�����#�</w:t>
      </w:r>
      <w:r>
        <w:rPr/>
        <w:t>ְ</w:t>
      </w:r>
      <w:r>
        <w:rPr/>
        <w:t>zGK#�!���]n�4��##$���#�?T�jQ��C���/��?�#@�P�����</w:t>
        <w:t>�m�&gt;&gt;�#�</w:t>
      </w:r>
      <w:r>
        <w:rPr/>
        <w:t>셏�</w:t>
      </w:r>
      <w:r>
        <w:rPr/>
        <w:t>#�ul</w:t>
      </w:r>
      <w:r>
        <w:rPr/>
        <w:t>ޭ</w:t>
      </w:r>
      <w:r>
        <w:rPr/>
        <w:t>wI�</w:t>
        <w:t>��#��~�5�n�#</w:t>
        <w:t>#|�%=?���#�t}�#"��}}Q&lt;uJ#���#��~���#�˞��quLq�nX��»�%6���/��?�#����I��D�#S�#�[?c�#C_��&amp;(#��c�%&lt;N#�#Ů'ToT��,fC,u���#�#\��9+{�{�S�#�J&gt;�#�Y=73#��#����zc#��mlog��#���#'�#�#�o�$��?Y&gt;�#����1�u���</w:t>
      </w:r>
      <w:r>
        <w:rPr/>
        <w:t>珥�</w:t>
      </w:r>
      <w:r>
        <w:rPr/>
        <w:t>U������J#�#�V���?��c�/��#����#rJy��K#��e��X#7"�K#��LH#�at�#����u�����8�k@#��#}%)$�IJI$�R�I$���I%)$�IJI$�R�I$���I%)$�IJI$�R�I$���I%)$�IJI$�R�I$���I%)$�IJI$�R�I$���I%)$�IJI$�R�I$���I%)$�IM\�������cw[��:�O#�k�#i$�R�I$���I%)$�IJI$�SO���</w:t>
      </w:r>
      <w:r>
        <w:rPr/>
        <w:t>콭��</w:t>
      </w:r>
      <w:r>
        <w:rPr/>
        <w:t>B�i#</w:t>
        <w:tab/>
        <w:t>�t+�����#�/K�Ǯ�^�����U{�3���#��#�#�`/&lt;</w:t>
        <w:tab/>
        <w:t>a�R�K����.,˯</w:t>
      </w:r>
      <w:r>
        <w:rPr/>
        <w:t>쵴�</w:t>
      </w:r>
      <w:r>
        <w:rPr/>
        <w:t>71�o&gt;��~}�u~���s�,��</w:t>
      </w:r>
      <w:r>
        <w:rPr/>
        <w:t>긔</w:t>
      </w:r>
      <w:r>
        <w:rPr/>
        <w:t>:�teu��#c\�##�Ц�}s9�Y�����vK-��ˠ8�#��#�]�+W�O���#�q˱��9x#��</w:t>
        <w:t>�m��K�V�#�#s��ed�mn-�˿���#�\�6�#wy:;$�Q�\��#��B#��#�*=o�f~GHͥ�[�X�({\ʛx���ntO���=#�#�}C��o�AS�#Q��V[q��2#S�T���{��ot��#GG�#��#�#}r}?�#U����w���QMu��T#Ɔ��#:���#;�G�#&amp;���%�#ή��#��Q�#ɥ�#:���#;�G�#&amp;���%�#ή��#��Q�#ɥ�#:���#;�G�#&amp;���%�#ή��#��Q�#ɥ�#:���#;�G�#&amp;���%�#ή��#��Q�#ɥ�#:���#;�G�#&amp;���%�#ή��#��Q�#ɥ�#:���#;�G�#&amp;���%�#ή��#��Q�#ɥ�#:���#;�G�#&amp;���%�#ή��#��Q�#ɥ�#:���#;�G�#&amp;���%�#ή��#��Q�#ɥ�#:���#;�G�#&amp;���%�#ή��#��Q�#ɥ�#:���#;�G�#&amp;���%�#ή��#��Q�#ɥ�#:���#;�G�#&amp;���%�#ή��#��Q�#ɥ�#:���#;�G�#&amp;���%�#ή��#��Q�#ɥ�#:���#;�G�#&amp;���%�#ή��#��Q�#ɥ�#:���#;�G�#&amp;���%�#ή��#��Q�#ɥ�#:���#;�G�#&amp;���%�#ή��#��Q�#ɥ�#:���#;�G�#&amp;���%�#ή��#��Q�#ɥ�#:���#;�G�#&amp;���%�#ή��#��Q�#ɥ�#:���#;�G�#&amp;���%�#ή��#��Q�#ɥ�#:���#;�G�#&amp;���%�#ή��#��Q�#ɥ�#:���#;�G�#&amp;���%�#ή��#��Q�#ɥ�#:���#;�G�#&amp;���%�#ή��#��Q�#ɥ�#:���#;�G�#&amp;���%�#ή��#��Q�#ɥ�#:���#;�G�#&amp;����&gt;ő�##�#���l���8t3�tz�]Mkk�^l#v~�D��#�7S�#����#��#�A#���O�#�A������n;lh</w:t>
      </w:r>
      <w:r>
        <w:br w:type="page"/>
      </w:r>
    </w:p>
    <w:p>
      <w:pPr>
        <w:pStyle w:val="PreformattedText"/>
        <w:bidi w:val="0"/>
        <w:jc w:val="left"/>
        <w:rPr/>
      </w:pPr>
      <w:r>
        <w:rPr/>
        <w:t>q��RR#�˨���#��#�.W#�g��k���b����*</w:t>
      </w:r>
      <w:r>
        <w:rPr/>
        <w:t>ָ</w:t>
      </w:r>
      <w:r>
        <w:rPr/>
        <w:t>c#2�#�</w:t>
      </w:r>
      <w:r>
        <w:br w:type="page"/>
      </w:r>
    </w:p>
    <w:p>
      <w:pPr>
        <w:pStyle w:val="PreformattedText"/>
        <w:bidi w:val="0"/>
        <w:jc w:val="left"/>
        <w:rPr/>
      </w:pPr>
      <w:r>
        <w:rPr/>
        <w:t>;�8]��On��?��#�#4����g�##����o�l�!�.k�Ok��9�|#SS�_���S�zMB��-.�\C˃N</w:t>
      </w:r>
      <w:r>
        <w:rPr/>
        <w:t>궸</w:t>
      </w:r>
      <w:r>
        <w:rPr/>
        <w:t>{&lt;'Ucw�,N��2m�+)</w:t>
      </w:r>
      <w:r>
        <w:rPr/>
        <w:t>٘</w:t>
      </w:r>
      <w:r>
        <w:rPr/>
        <w:t>x��#�T+��ї˵</w:t>
      </w:r>
      <w:r>
        <w:rPr>
          <w:rtl w:val="true"/>
        </w:rPr>
        <w:t>ݪ</w:t>
      </w:r>
      <w:r>
        <w:rPr/>
        <w:t>��</w:t>
      </w:r>
      <w:r>
        <w:rPr/>
        <w:t>ӱ���Qc~���+#-�#���}'#�&gt;��b�#�</w:t>
        <w:t>�gU�1:�C�/kv�n#&gt;���#󡔔�#�@�#�#���^��k��;##0_}_j�#��z�#�Zc�U�z��#�#=���#���#J*�W��Z���:��Ӿ���k#�w�u�</w:t>
      </w:r>
      <w:r>
        <w:rPr>
          <w:rtl w:val="true"/>
        </w:rPr>
        <w:t>ޣ</w:t>
      </w:r>
      <w:r>
        <w:rPr/>
        <w:t>��</w:t>
      </w:r>
      <w:r>
        <w:rPr/>
        <w:t>#X]�%;�W~�u</w:t>
      </w:r>
      <w:r>
        <w:br w:type="page"/>
      </w:r>
    </w:p>
    <w:p>
      <w:pPr>
        <w:pStyle w:val="PreformattedText"/>
        <w:bidi w:val="0"/>
        <w:jc w:val="left"/>
        <w:rPr/>
      </w:pPr>
      <w:r>
        <w:rPr/>
        <w:t>γoM����mf0��t��#w����r/�O�#��;��#�����pq�N6=T��#jcXO��#��##]�#�r�#��SѤRI%&lt;�N��#�#�d�M�</w:t>
      </w:r>
      <w:r>
        <w:rPr/>
        <w:t>濸</w:t>
      </w:r>
      <w:r>
        <w:rPr/>
        <w:t>/����uk�����#�K#�</w:t>
      </w:r>
      <w:r>
        <w:rPr>
          <w:rtl w:val="true"/>
        </w:rPr>
        <w:t>غ</w:t>
      </w:r>
      <w:r>
        <w:rPr/>
        <w:t>D���I%5��ƫ:��4������y</w:t>
      </w:r>
      <w:r>
        <w:br w:type="page"/>
      </w:r>
    </w:p>
    <w:p>
      <w:pPr>
        <w:pStyle w:val="PreformattedText"/>
        <w:bidi w:val="0"/>
        <w:jc w:val="left"/>
        <w:rPr/>
      </w:pPr>
      <w:r>
        <w:rPr/>
        <w:t>�</w:t>
      </w:r>
      <w:r>
        <w:rPr/>
        <w:t>:|Ք�IJI$�R�I$���I%)$�IJI$�R�I$���I%)$�IJI$�R�I$���I%)$�IJI$�R�I$���I%)$�IJI$�R�I$���I%)$�IJI$�R�I$���I%)$�IJI$�R�I$���I%)$�IJI$�R�I$���ῳ2�g�n�;��S�X~�t�P"��V��&amp;6���T/oO�5�x���u##bB��e</w:t>
      </w:r>
      <w:r>
        <w:rPr/>
        <w:t>ֿ��</w:t>
      </w:r>
      <w:r>
        <w:rPr/>
        <w:t>N}�6�cT^#</w:t>
        <w:t>#��#IN'�ɥ�tΘ�MnT�`��=�]�Ob#���^�O�}��#S�b@�_�v�#�r�#S��+�#��#��#�i�+�#��#��#�k�I%&lt;��ҿ�#/�����_�J�#�����#�I%&lt;��ҿ�#/�����_�J�#�����#�I%&lt;��ҿ�#/�����_�J�#�����#�I%&lt;��ҿ�#/�����_�J�#�����#�I%&lt;��ҿ�#/�����_�J�#�����#�I%&lt;��ҿ�#/�����_�J�#�����#�I%&lt;��ҿ�#/�����_�J�#�����#�I%&lt;��ҿ�#/�����_�J�#�����#�I%&lt;��ҿ�#/�����_�J�#�����#�I%&lt;��ҿ�#/�����_�J�#�����#�I%&lt;��ҿ�#/�����_�J�#�����#�I%&lt;��ҿ�#/�����_�J�#�����#�I%&lt;��ҿ�#/�����_�J�#�����#�I%&lt;��ҿ�#/�����_�J�#�����#�I%&lt;��ҿ�#/�����_�J�#�����#�I%&lt;��ҿ�#/�����_�J�#�����#�I%&lt;��ҿ�#/�����_�J�#�����#�I%&lt;��ҿ�#/�����_�J�#�����#�I%&lt;��ҿ�#/�����_�J�#�����#�I%&lt;��ҿ�#/�����_�J�#�����#�I%&lt;��ҿ�#/�����_�J�#�����#�I%&lt;��ҿ�#/�����_�J�#�����#�I%&lt;��ҿ�#/�����_�J�#�����#�I%&lt;��ҿ�#/z����&amp;��ҿ�#/z�����RIO=�#4��#�</w:t>
      </w:r>
      <w:r>
        <w:rPr/>
        <w:t>ޫ�</w:t>
      </w:r>
      <w:r>
        <w:rPr/>
        <w:t>#o��#I��#4o2?n�M��#�]</w:t>
      </w:r>
    </w:p>
    <w:p>
      <w:pPr>
        <w:pStyle w:val="PreformattedText"/>
        <w:bidi w:val="0"/>
        <w:jc w:val="left"/>
        <w:rPr/>
      </w:pPr>
      <w:r>
        <w:rPr/>
        <w:t>I)�~��W�q&gt;�dd\��Ϲ�]i�#��#q#�tY#k��#�_�7c�2�|*j&gt;�#{�m�sG�yf�#L�g�W��#s�no�6R�##!��w#��Џ�</w:t>
      </w:r>
      <w:r>
        <w:rPr/>
        <w:t>߬�</w:t>
      </w:r>
      <w:r>
        <w:rPr/>
        <w:t>}m��:�A�3#�#�ҫsK#�#�#</w:t>
      </w:r>
      <w:r>
        <w:rPr>
          <w:rtl w:val="true"/>
        </w:rPr>
        <w:t>ڒ���</w:t>
      </w:r>
      <w:r>
        <w:rPr/>
        <w:t>4</w:t>
      </w:r>
      <w:r>
        <w:rPr/>
        <w:t>{��#��W��V:?I�##�W.��/�#:�</w:t>
        <w:tab/>
        <w:t>�2���l���p`#A��?��_��Se�#�4�V-5}f��vG��� U��</w:t>
      </w:r>
      <w:r>
        <w:rPr>
          <w:rtl w:val="true"/>
        </w:rPr>
        <w:t>ܦ</w:t>
      </w:r>
      <w:r>
        <w:rPr/>
        <w:t>��</w:t>
      </w:r>
      <w:r>
        <w:rPr/>
        <w:t>U��#6��#T��/?#�`��♧!�����&gt;`�VG�O�#�#�=��#����##�*:�M}��f#P����#a�e�Ѻ#s�/�O�#�#�=��#�����$�IO7ӿ�y�?�'�t������#�K#�</w:t>
      </w:r>
      <w:r>
        <w:rPr>
          <w:rtl w:val="true"/>
        </w:rPr>
        <w:t>غ</w:t>
      </w:r>
      <w:r>
        <w:rPr/>
        <w:t>D���I%)$�IJI$�R�I$���I%)$�IJI$�R�I$���I%)$�IJI$�R�I$���I%)$�IJI$�R�I$���I%)$�IJI$�R�I$���I%)$�IJI$�R�I$���I%)$�IJI$�R�I$���I%)$�IJI$�R�I$����vP</w:t>
      </w:r>
      <w:r>
        <w:rPr>
          <w:rtl w:val="true"/>
        </w:rPr>
        <w:t>ݶ</w:t>
      </w:r>
      <w:r>
        <w:rPr/>
        <w:t>h�#x{#���P#�k���#P</w:t>
      </w:r>
      <w:r>
        <w:br w:type="page"/>
      </w:r>
    </w:p>
    <w:p>
      <w:pPr>
        <w:pStyle w:val="PreformattedText"/>
        <w:bidi w:val="0"/>
        <w:jc w:val="left"/>
        <w:rPr/>
      </w:pPr>
      <w:r>
        <w:rPr/>
        <w:t>Z�</w:t>
      </w:r>
      <w:r>
        <w:rPr/>
        <w:t>㿴</w:t>
      </w:r>
      <w:r>
        <w:rPr/>
        <w:t>+}_h�e�жG��eS��VzY��Xqj�</w:t>
        <w:tab/>
        <w:t>�#��%9�#�#J�#Ӷ'�S�X�/��3��Ǽ���W#�q�##�$��#&amp;�����6</w:t>
      </w:r>
      <w:r>
        <w:rPr>
          <w:rtl w:val="true"/>
        </w:rPr>
        <w:t>ڟ</w:t>
      </w:r>
      <w:r>
        <w:rPr/>
        <w:t>�</w:t>
      </w:r>
      <w:r>
        <w:rPr/>
        <w:t>,a#i#hF�) N�L</w:t>
        <w:tab/>
        <w:t>O�#�)t�O�S</w:t>
      </w:r>
      <w:r>
        <w:rPr/>
        <w:t>撗</w:t>
      </w:r>
      <w:r>
        <w:rPr/>
        <w:t>I4�&gt;i)t�O�S</w:t>
      </w:r>
      <w:r>
        <w:rPr/>
        <w:t>撗</w:t>
      </w:r>
      <w:r>
        <w:rPr/>
        <w:t>I4�&gt;i)t�O�S</w:t>
      </w:r>
      <w:r>
        <w:rPr/>
        <w:t>撗</w:t>
      </w:r>
      <w:r>
        <w:rPr/>
        <w:t>I4�&gt;i)t�O�S</w:t>
      </w:r>
      <w:r>
        <w:rPr/>
        <w:t>撗</w:t>
      </w:r>
      <w:r>
        <w:rPr/>
        <w:t>I4�&gt;i)t�O�S</w:t>
      </w:r>
      <w:r>
        <w:rPr/>
        <w:t>撗</w:t>
      </w:r>
      <w:r>
        <w:rPr/>
        <w:t>I4�&gt;i)t�O�S</w:t>
      </w:r>
      <w:r>
        <w:rPr/>
        <w:t>撗</w:t>
      </w:r>
      <w:r>
        <w:rPr/>
        <w:t>I4�&gt;i)t�O�S</w:t>
      </w:r>
      <w:r>
        <w:rPr/>
        <w:t>撗</w:t>
      </w:r>
      <w:r>
        <w:rPr/>
        <w:t>I4�&gt;i)t�O�S</w:t>
      </w:r>
      <w:r>
        <w:rPr/>
        <w:t>撗</w:t>
      </w:r>
      <w:r>
        <w:rPr/>
        <w:t>I4�&gt;i)t�O�S</w:t>
      </w:r>
      <w:r>
        <w:rPr/>
        <w:t>撗</w:t>
      </w:r>
      <w:r>
        <w:rPr/>
        <w:t>I4�&gt;i)t�O�S</w:t>
      </w:r>
      <w:r>
        <w:rPr/>
        <w:t>撗</w:t>
      </w:r>
      <w:r>
        <w:rPr/>
        <w:t>I4�&gt;i)t�O�S</w:t>
      </w:r>
      <w:r>
        <w:rPr/>
        <w:t>撗</w:t>
      </w:r>
      <w:r>
        <w:rPr/>
        <w:t>I4�&gt;i)t�O�S</w:t>
      </w:r>
      <w:r>
        <w:rPr/>
        <w:t>撗</w:t>
      </w:r>
      <w:r>
        <w:rPr/>
        <w:t>I4�#�%.�`eB�q�u�&lt;WS#��#�;�RS�c�#M�#</w:t>
      </w:r>
      <w:r>
        <w:rPr/>
        <w:t>颿��</w:t>
      </w:r>
      <w:r>
        <w:rPr/>
        <w:t>S��I�̳###��][Z���C�UY</w:t>
      </w:r>
      <w:r>
        <w:rPr/>
        <w:t>ؕ�</w:t>
      </w:r>
      <w:r>
        <w:rPr/>
        <w:t>7=�0b7�5v:�#�6})#���W�uO���Ӳ#�M}1�{�2#�w#IM���#�L��b��Y�/��t</w:t>
      </w:r>
      <w:r>
        <w:rPr/>
        <w:t>߯</w:t>
      </w:r>
      <w:r>
        <w:rPr/>
        <w:t>{�s_�~_Nq��#�#+��h#�#e�r�[�t����#����j�ӭ`}�#q��#Sg��</w:t>
      </w:r>
      <w:r>
        <w:rPr>
          <w:rtl w:val="true"/>
        </w:rPr>
        <w:t>޿</w:t>
      </w:r>
      <w:r>
        <w:rPr/>
        <w:t>�</w:t>
      </w:r>
      <w:r>
        <w:rPr/>
        <w:t>#�G�#</w:t>
      </w:r>
      <w:r>
        <w:rPr/>
        <w:t>窓</w:t>
      </w:r>
      <w:r>
        <w:rPr/>
        <w:t>}D�#���#�����#R��-�8�6�-�Ouv7�=:�S�##_�#���#��SѤ�I)��w�.��#��.�sX#��#�K#�</w:t>
      </w:r>
      <w:r>
        <w:rPr>
          <w:rtl w:val="true"/>
        </w:rPr>
        <w:t>ز</w:t>
      </w:r>
      <w:r>
        <w:rPr/>
        <w:t>:�]�</w:t>
      </w:r>
      <w:r>
        <w:rPr>
          <w:rtl w:val="true"/>
        </w:rPr>
        <w:t>כ</w:t>
      </w:r>
      <w:r>
        <w:rPr/>
        <w:t>�</w:t>
      </w:r>
      <w:r>
        <w:rPr/>
        <w:t>?�t&lt;�\L^�Un�̆#7&gt;4�A�T��,_����F=��#U#6##T�#���</w:t>
        <w:t>d�\�#�����^h�=&lt;�ts�1�#ɹ�i%�w`</w:t>
      </w:r>
    </w:p>
    <w:p>
      <w:pPr>
        <w:pStyle w:val="PreformattedText"/>
        <w:bidi w:val="0"/>
        <w:jc w:val="left"/>
        <w:rPr/>
      </w:pPr>
      <w:r>
        <w:rPr/>
        <w:t>J{�#GV���3;#�eQ��n#����k�#{��#`*y_�#�7�˲F nuO�#&amp;�9�VS#</w:t>
      </w:r>
      <w:r>
        <w:br w:type="page"/>
      </w:r>
    </w:p>
    <w:p>
      <w:pPr>
        <w:pStyle w:val="PreformattedText"/>
        <w:bidi w:val="0"/>
        <w:jc w:val="left"/>
        <w:rPr/>
      </w:pPr>
      <w:r>
        <w:rPr/>
        <w:t>�</w:t>
      </w:r>
      <w:r>
        <w:rPr/>
        <w:t>_�~��IIy�o������*�k�e�#Q�=j^M�4;��WO��|���#Ցԫ</w:t>
      </w:r>
      <w:r>
        <w:rPr/>
        <w:t>鮩�</w:t>
      </w:r>
      <w:r>
        <w:rPr/>
        <w:t>W�՟�R�����@k;�</w:t>
      </w:r>
      <w:r>
        <w:rPr>
          <w:rtl w:val="true"/>
        </w:rPr>
        <w:t>ڒ</w:t>
      </w:r>
      <w:r>
        <w:rPr/>
        <w:t>�</w:t>
      </w:r>
      <w:r>
        <w:rPr/>
        <w:t>FIs�S&gt;���</w:t>
      </w:r>
      <w:r>
        <w:rPr>
          <w:rtl w:val="true"/>
        </w:rPr>
        <w:t>ޘ</w:t>
      </w:r>
      <w:r>
        <w:rPr/>
        <w:t>2</w:t>
      </w:r>
      <w:r>
        <w:rPr/>
        <w:t>�q�,</w:t>
        <w:t>kYq{#�8#��#�=Â�1�JRI$���I$�$�I)I$�JRI$���I$�$�I)I$�JRI$���I$�$�I)I$�JRI$���I$�$�I)I$�JRI$���I$�$�I)I$�JRI$���I$�$�I)I$�JRI$���I$�$�I)I$�Jju"�#���BmmVl#O�i�V'J���:I����u��</w:t>
      </w:r>
      <w:r>
        <w:br w:type="page"/>
      </w:r>
    </w:p>
    <w:p>
      <w:pPr>
        <w:pStyle w:val="PreformattedText"/>
        <w:bidi w:val="0"/>
        <w:jc w:val="left"/>
        <w:rPr/>
      </w:pPr>
      <w:r>
        <w:rPr/>
        <w:t>j�u$A#��X -��#��a���M��#�#O�O#�t��H��g�],���c��6�¦m##øL�#]~�t&gt;��ұ�2Y��#</w:t>
      </w:r>
      <w:r>
        <w:rPr>
          <w:rtl w:val="true"/>
        </w:rPr>
        <w:t>ژ</w:t>
      </w:r>
      <w:r>
        <w:rPr/>
        <w:t>�</w:t>
      </w:r>
      <w:r>
        <w:rPr/>
        <w:t>}`#,# �p����</w:t>
      </w:r>
      <w:r>
        <w:rPr/>
        <w:t>߬�</w:t>
      </w:r>
      <w:r>
        <w:rPr/>
        <w:t>#�QoD�W7#/##"�N#ZZlu�-s[��#T&gt;�t</w:t>
      </w:r>
      <w:r>
        <w:rPr>
          <w:rtl w:val="true"/>
        </w:rPr>
        <w:t>޻</w:t>
      </w:r>
      <w:r>
        <w:rPr/>
        <w:t>�</w:t>
      </w:r>
      <w:r>
        <w:rPr/>
        <w:t>OK~Q�.�u&lt;V����N��#����#'��V�{3�N#]}&lt;dddWKl�^�X&gt;�v��K</w:t>
      </w:r>
    </w:p>
    <w:p>
      <w:pPr>
        <w:pStyle w:val="PreformattedText"/>
        <w:bidi w:val="0"/>
        <w:jc w:val="left"/>
        <w:rPr/>
      </w:pPr>
      <w:r>
        <w:rPr/>
        <w:t>Ju��}l���Ӎ��\�kEmn�K��##s#�gէ����V^��\wY�-#��/�#H��O@�6duzn���9�7#�#47V�#���#�#�g�HINW���#��#�g�M/��_�#+�#9�#�5�&gt;IO�Jp�#�W����#��#�_U�#��#�[���$�#�e}W�#��#��M/��_�#+�#9�#�5�&gt;IO�Jp�#�W����#��#�_U�#��#�[���$�#�e}W�#��#��M/��_�#+�#9�#�5�&gt;IO�Jp�#�W����#��#�_U�#��#�[���$�#�e}W�#��#��M/��_�#+�#9�#�5�&gt;IO�Jp�#�W����#��#�_U�#��#�[���$�#�e}W�#��#��M/��_�#+�#9�#�5�&gt;IO�Jp�#�W����#��#�_U�#��#�[���$�#�e}W�#��#��M/��_�#+�#9�#�5�&gt;IO�Jp�#�W����#��#�_U�#��#�[���$�#�e}W�#��#��M/��_�#+�#9�#�5�&gt;IO�Jp�#�W����#��#�_U�#��#�[���$�#�e}W�#��#��M/��_�#+�#9�#�5�&gt;IO�Jp�#�W����#��#�_U�#��#�[���$�#�e}W�#��#��M/��_�#+�#9�#�5�&gt;IO�Jp�#�W����#��#�_U�#��#�[���$�#�e}W�#��#��M/��_�#+�#9�#�5�&gt;IO�Jp�#�W����#��#�_U�#��#�[���$�#�e}W�#��#��M/��_�#+�#9�#�5�&gt;IO�Jp�#�W����#��#�_U�#��#�[���$�#�e}W�#��#��M/��_�#+�#9�#�5�&gt;IO�Jp�#�W����#�;�WՀ</w:t>
        <w:tab/>
        <w:t>�#z)�#�5�&gt;I��Ф����b}]����mw��5�v�DX��#d?��Z�7P�#t~��</w:t>
      </w:r>
      <w:r>
        <w:rPr/>
        <w:t>ܼ</w:t>
      </w:r>
      <w:r>
        <w:rPr/>
        <w:t>#��##7&lt;09�s`#��_�}b��8��uj��xy���2���?B��*�</w:t>
      </w:r>
      <w:r>
        <w:rPr/>
        <w:t>֯�</w:t>
      </w:r>
      <w:r>
        <w:rPr/>
        <w:t>#k#��</w:t>
      </w:r>
      <w:r>
        <w:rPr>
          <w:rtl w:val="true"/>
        </w:rPr>
        <w:t>ٹ</w:t>
      </w:r>
      <w:r>
        <w:rPr/>
        <w:t>��</w:t>
      </w:r>
      <w:r>
        <w:rPr/>
        <w:t>#���*��C�&amp;Z,q#]�ǚJg�EL�&amp;�Ɗ��z`#�#�#F��Ρ�W�f�W��]��[M~�#��9�����lG#e�8p��#�#�R!%8?�F����#b/N�Ӱ�#��_���zb��]yk&amp;v�#V̄�#%&lt;��&amp;��}y�#�oSxk@�?EW#/���5�#�{/�#?9K��</w:t>
      </w:r>
      <w:r>
        <w:rPr>
          <w:rtl w:val="true"/>
        </w:rPr>
        <w:t>޿</w:t>
      </w:r>
      <w:r>
        <w:rPr/>
        <w:t>�</w:t>
      </w:r>
      <w:r>
        <w:rPr/>
        <w:t>#�G�#</w:t>
      </w:r>
      <w:r>
        <w:rPr/>
        <w:t>窔</w:t>
      </w:r>
      <w:r>
        <w:rPr/>
        <w:t>~���#������i##H����#��##,O�bɧ�O�.��:�u�vu#_tdc��[j]��5���#��X���#��</w:t>
        <w:t>�u;��I�Y=#+/�Hǂ�#�#����?�=S�t�uo��5�#�=������l��</w:t>
        <w:tab/>
        <w:t>��#��(��7#�#Dn#Lͧ###�##�.��n� o}L��7��՜/�</w:t>
      </w:r>
      <w:r>
        <w:rPr/>
        <w:t>؏�</w:t>
      </w:r>
      <w:r>
        <w:rPr/>
        <w:t>#ϲ˝�dd�wYk�\R��V_�#.���p+}l�#�</w:t>
      </w:r>
      <w:r>
        <w:rPr/>
        <w:t>ާ</w:t>
      </w:r>
      <w:r>
        <w:rPr/>
        <w:t>ry/�X�����?��:�����#���L</w:t>
      </w:r>
      <w:r>
        <w:br w:type="page"/>
      </w:r>
    </w:p>
    <w:p>
      <w:pPr>
        <w:pStyle w:val="PreformattedText"/>
        <w:bidi w:val="0"/>
        <w:jc w:val="left"/>
        <w:rPr/>
      </w:pPr>
      <w:r>
        <w:rPr/>
        <w:t>N���s.���_W��G8N</w:t>
      </w:r>
      <w:r>
        <w:rPr>
          <w:rtl w:val="true"/>
        </w:rPr>
        <w:t>׶</w:t>
      </w:r>
      <w:r>
        <w:rPr>
          <w:rtl w:val="true"/>
        </w:rPr>
        <w:t>}��</w:t>
      </w:r>
      <w:r>
        <w:rPr/>
        <w:t>9</w:t>
      </w:r>
      <w:r>
        <w:rPr/>
        <w:t>hg��</w:t>
      </w:r>
      <w:r>
        <w:rPr/>
        <w:t>۟����</w:t>
      </w:r>
      <w:r>
        <w:rPr/>
        <w:t>OI�|�x��y"H�+w�t&lt;.�Ӫ�� ���\�.s�����RS#}]</w:t>
      </w:r>
      <w:r>
        <w:rPr/>
        <w:t>謪���</w:t>
      </w:r>
      <w:r>
        <w:rPr/>
        <w:t>KY�iȥ�te���</w:t>
      </w:r>
      <w:r>
        <w:rPr/>
        <w:t>晟</w:t>
      </w:r>
      <w:r>
        <w:rPr/>
        <w:t>Wz3#UMå��o�j``�</w:t>
      </w:r>
      <w:r>
        <w:rPr>
          <w:rtl w:val="true"/>
        </w:rPr>
        <w:t>ۦ</w:t>
      </w:r>
      <w:r>
        <w:rPr/>
        <w:t>M�#��#IM\#����}xt���{�{X #�˜~*�I$�$�I)I$�JRI$���I$�$�I)I$�JRI$���I$�$�I)I$�JRI$���I$�$�I)I$�JRI$���I$�$�I)I$�JRI$���I$�$�I)I$�JRI$���I$�$�I)I$�JRI$���I$��Vs[�2��</w:t>
      </w:r>
    </w:p>
    <w:p>
      <w:pPr>
        <w:pStyle w:val="PreformattedText"/>
        <w:bidi w:val="0"/>
        <w:jc w:val="left"/>
        <w:rPr/>
      </w:pPr>
      <w:r>
        <w:rPr/>
        <w:t>-%�#aT��9���K,n</w:t>
      </w:r>
      <w:r>
        <w:rPr/>
        <w:t>֜</w:t>
      </w:r>
      <w:r>
        <w:rPr/>
        <w:t>Z��X���S��</w:t>
      </w:r>
      <w:r>
        <w:br w:type="page"/>
      </w:r>
    </w:p>
    <w:p>
      <w:pPr>
        <w:pStyle w:val="PreformattedText"/>
        <w:bidi w:val="0"/>
        <w:jc w:val="left"/>
        <w:rPr/>
      </w:pPr>
      <w:r>
        <w:rPr/>
        <w:t>�</w:t>
      </w:r>
      <w:r>
        <w:rPr/>
        <w:t>_󞍁�Ė�[�й�W�k2#��PxӐ��Jq�C\��#�#�#cyi%��&gt;#���-�+#�#X�e�6�78����˖#��#��W���?��%%!�ç;#�L������o#�#"V0��Z#Z�Ѡ#"�#���$��#�ѿ+�#b-�#�%�#2z7���E��%��Jp?�OF���#$����</w:t>
      </w:r>
      <w:r>
        <w:rPr>
          <w:rtl w:val="true"/>
        </w:rPr>
        <w:t>߿</w:t>
      </w:r>
      <w:r>
        <w:rPr/>
        <w:t>��</w:t>
      </w:r>
      <w:r>
        <w:rPr/>
        <w:t>#�#�#��I)�#�=#���"��_�'�~�W��[�#�[�$�#�d�o��#</w:t>
      </w:r>
      <w:r>
        <w:rPr>
          <w:rtl w:val="true"/>
        </w:rPr>
        <w:t>؋</w:t>
      </w:r>
      <w:r>
        <w:rPr/>
        <w:t>�I̞���_�#o�Io���#�ѿ+�#b-�#�%�#2z7���E��%��Jp?�OF���#$����</w:t>
      </w:r>
      <w:r>
        <w:rPr>
          <w:rtl w:val="true"/>
        </w:rPr>
        <w:t>߿</w:t>
      </w:r>
      <w:r>
        <w:rPr/>
        <w:t>��</w:t>
      </w:r>
      <w:r>
        <w:rPr/>
        <w:t>#�#�#��I)�#�=#���"��_�'�~�W��[�#�[�$�#�d�o��#</w:t>
      </w:r>
      <w:r>
        <w:rPr>
          <w:rtl w:val="true"/>
        </w:rPr>
        <w:t>؋</w:t>
      </w:r>
      <w:r>
        <w:rPr/>
        <w:t>�I̞���_�#o�Io���#�ѿ+�#b-�#�%�#2z7���E��%��Jp?�OF���#$����</w:t>
      </w:r>
      <w:r>
        <w:rPr>
          <w:rtl w:val="true"/>
        </w:rPr>
        <w:t>߿</w:t>
      </w:r>
      <w:r>
        <w:rPr/>
        <w:t>��</w:t>
      </w:r>
      <w:r>
        <w:rPr/>
        <w:t>#�#�#��I)�#�=#���"��_�'�~�W��[�#�[�$�#�d�o��#</w:t>
      </w:r>
      <w:r>
        <w:rPr>
          <w:rtl w:val="true"/>
        </w:rPr>
        <w:t>؋</w:t>
      </w:r>
      <w:r>
        <w:rPr/>
        <w:t>�I̞���_�#o�Io���#�ѿ+�#b-�#�%�#2z7���E��%��Jp?�OF���#$����</w:t>
      </w:r>
      <w:r>
        <w:rPr>
          <w:rtl w:val="true"/>
        </w:rPr>
        <w:t>߿</w:t>
      </w:r>
      <w:r>
        <w:rPr/>
        <w:t>��</w:t>
      </w:r>
      <w:r>
        <w:rPr/>
        <w:t>#�#�#��I)�#�=#���"��_�'�~�W��[�#�[�$�#�d�o��#</w:t>
      </w:r>
      <w:r>
        <w:rPr>
          <w:rtl w:val="true"/>
        </w:rPr>
        <w:t>؋</w:t>
      </w:r>
      <w:r>
        <w:rPr/>
        <w:t>�I̞���_�#o�Io���#�ѿ+�#b-�#�%�#2z7���E��%��Jp?�OF���#$����</w:t>
      </w:r>
      <w:r>
        <w:rPr>
          <w:rtl w:val="true"/>
        </w:rPr>
        <w:t>߿</w:t>
      </w:r>
      <w:r>
        <w:rPr/>
        <w:t>��</w:t>
      </w:r>
      <w:r>
        <w:rPr/>
        <w:t>#�#�#��I)�#�=#���"��_�'�~�W��[�#�[�$�#�d�o��#</w:t>
      </w:r>
      <w:r>
        <w:rPr>
          <w:rtl w:val="true"/>
        </w:rPr>
        <w:t>؋</w:t>
      </w:r>
      <w:r>
        <w:rPr/>
        <w:t>�I̞���_�#o�Io���#�ѿ+�#b-�#�%�#2z7���E��%��Jp?�OF���#$����</w:t>
      </w:r>
      <w:r>
        <w:rPr>
          <w:rtl w:val="true"/>
        </w:rPr>
        <w:t>߿</w:t>
      </w:r>
      <w:r>
        <w:rPr/>
        <w:t>��</w:t>
      </w:r>
      <w:r>
        <w:rPr/>
        <w:t>#�#�#��I)�#�=#���"��_�'�~�W��[�#�[�$�#�d�o��#</w:t>
      </w:r>
      <w:r>
        <w:rPr>
          <w:rtl w:val="true"/>
        </w:rPr>
        <w:t>؋</w:t>
      </w:r>
      <w:r>
        <w:rPr/>
        <w:t>�I̞���?#�[�#�[�$��N���7#�,F�ǡ�ki$���#��+�3'�\���5���@#�UĒS</w:t>
      </w:r>
      <w:r>
        <w:rPr/>
        <w:t>嘸�</w:t>
      </w:r>
      <w:r>
        <w:rPr/>
        <w:t>f��}5eUf=_Xka}�&amp;�[�G����#�d�o�#l#���</w:t>
      </w:r>
      <w:r>
        <w:rPr/>
        <w:t xml:space="preserve">梋 </w:t>
      </w:r>
      <w:r>
        <w:rPr/>
        <w:t>#���x.{#�vg�#M#�#�/B</w:t>
        <w:tab/>
        <w:t>)�</w:t>
      </w:r>
      <w:r>
        <w:rPr>
          <w:rtl w:val="true"/>
        </w:rPr>
        <w:t>ߋ</w:t>
      </w:r>
      <w:r>
        <w:rPr/>
        <w:t>�����</w:t>
      </w:r>
      <w:r>
        <w:rPr/>
        <w:t>g`</w:t>
      </w:r>
      <w:r>
        <w:br w:type="page"/>
      </w:r>
    </w:p>
    <w:p>
      <w:pPr>
        <w:pStyle w:val="PreformattedText"/>
        <w:bidi w:val="0"/>
        <w:jc w:val="left"/>
        <w:rPr/>
      </w:pPr>
      <w:r>
        <w:rPr/>
        <w:t>�</w:t>
      </w:r>
      <w:r>
        <w:rPr/>
        <w:t>]��</w:t>
      </w:r>
      <w:r>
        <w:rPr>
          <w:rtl w:val="true"/>
        </w:rPr>
        <w:t>ٴ</w:t>
      </w:r>
      <w:r>
        <w:rPr/>
        <w:t>��</w:t>
      </w:r>
      <w:r>
        <w:rPr/>
        <w:t>CF�7c}n�n�fa</w:t>
      </w:r>
      <w:r>
        <w:br w:type="page"/>
      </w:r>
    </w:p>
    <w:p>
      <w:pPr>
        <w:pStyle w:val="PreformattedText"/>
        <w:bidi w:val="0"/>
        <w:jc w:val="left"/>
        <w:rPr/>
      </w:pPr>
      <w:r>
        <w:rPr/>
        <w:t>?�4����|}%��Jxo���ju�u��a3 g��^Zl</w:t>
      </w:r>
      <w:r>
        <w:br w:type="page"/>
      </w:r>
    </w:p>
    <w:p>
      <w:pPr>
        <w:pStyle w:val="PreformattedText"/>
        <w:bidi w:val="0"/>
        <w:jc w:val="left"/>
        <w:rPr/>
      </w:pPr>
      <w:r>
        <w:rPr/>
        <w:t>�</w:t>
      </w:r>
      <w:r>
        <w:rPr/>
        <w:t>q��#GlB�##���_�#�~</w:t>
      </w:r>
      <w:r>
        <w:rPr/>
        <w:t>ٕ�</w:t>
      </w:r>
      <w:r>
        <w:rPr/>
        <w:t>###]�v��/�Q���#�:Y�#��Q�##]�#�r�#��SѤ�I)��w�.�#��.�s]7�##}c�#</w:t>
        <w:tab/>
        <w:t>�~[#J���I$�$�I)I$�JRI$���I$�$�I)I$�JRI$���I$�$�I)I$�JRI$���I$�$�I)I$�JRI$���I$�$�I)I$�JRI$���I$�$�I)I$�JRI$���I$�$�I)I$�JRI$���I$�$�I)I$�JRI$�����+#�`���^�</w:t>
        <w:t>�V#J�#Z�H�#�`�</w:t>
      </w:r>
      <w:r>
        <w:rPr>
          <w:rtl w:val="true"/>
        </w:rPr>
        <w:t>ح</w:t>
      </w:r>
      <w:r>
        <w:rPr/>
        <w:t>��</w:t>
      </w:r>
      <w:r>
        <w:rPr/>
        <w:t>l-�## ��+�J#Jy��Һ�Q�#��h��_`"֏V�K#\;��Z���6#W#��H#</w:t>
      </w:r>
      <w:r>
        <w:rPr>
          <w:rtl w:val="true"/>
        </w:rPr>
        <w:t>ټ</w:t>
      </w:r>
      <w:r>
        <w:rPr/>
        <w:t>#��em%#�JpC~�z$z�?��#�n</w:t>
      </w:r>
      <w:r>
        <w:rPr>
          <w:rtl w:val="true"/>
        </w:rPr>
        <w:t>ݱ</w:t>
      </w:r>
      <w:r>
        <w:rPr/>
        <w:t>�</w:t>
      </w:r>
      <w:r>
        <w:rPr/>
        <w:t>~e#���4m�</w:t>
      </w:r>
    </w:p>
    <w:p>
      <w:pPr>
        <w:pStyle w:val="PreformattedText"/>
        <w:bidi w:val="0"/>
        <w:jc w:val="left"/>
        <w:rPr/>
      </w:pPr>
      <w:r>
        <w:rPr/>
        <w:t>6��Kl$�u�#�[P#��]�[=[K��#�@#�!</w:t>
      </w:r>
      <w:r>
        <w:rPr>
          <w:rtl w:val="true"/>
        </w:rPr>
        <w:t>ߛ</w:t>
      </w:r>
      <w:r>
        <w:rPr/>
        <w:t>�</w:t>
      </w:r>
      <w:r>
        <w:rPr/>
        <w:t>^&lt;Tv}o8�6�#��˶[�dh9�V�I)�,��lf�p#6�P#�;�:5R��[#�z������A#���x�[I$�</w:t>
        <w:t>����o�#F�#m�6F��e9#[�W�\#�#��n����IN+#�#�[pKKO���#���#m���P=\#��R[o��8�[i$�#��q���#0#��m�{��&amp;���[��#c�#[n��~�#1#��#�</w:t>
      </w:r>
      <w:r>
        <w:rPr/>
        <w:t>럦</w:t>
      </w:r>
      <w:r>
        <w:rPr/>
        <w:t>#�����}��oփ��N�1�#7�6����&lt;O#b#���F7�pm���.�##Z�t��Q#</w:t>
      </w:r>
      <w:r>
        <w:rPr/>
        <w:t>돢�</w:t>
      </w:r>
      <w:r>
        <w:rPr>
          <w:rtl w:val="true"/>
        </w:rPr>
        <w:t>ۺ</w:t>
      </w:r>
      <w:r>
        <w:rPr/>
        <w:t>�'y,�#�j�RIN3��d#�p~�#sKm�1�k����vM�&lt;�c�!��N����I%8.g�/I�o�#��Km�(�#����E�d#@E��lx���J#�Jp�</w:t>
      </w:r>
      <w:r>
        <w:rPr/>
        <w:t>߮</w:t>
      </w:r>
      <w:r>
        <w:rPr/>
        <w:t>^����6�v#�cn��_�Oo�#��#8#��</w:t>
      </w:r>
      <w:r>
        <w:rPr/>
        <w:t>۫��</w:t>
      </w:r>
      <w:r>
        <w:rPr/>
        <w:t>5�[��Jq�</w:t>
      </w:r>
      <w:r>
        <w:rPr/>
        <w:t>߭</w:t>
      </w:r>
      <w:r>
        <w:rPr/>
        <w:t>_iy}�G##</w:t>
      </w:r>
      <w:r>
        <w:rPr/>
        <w:t>醶��</w:t>
      </w:r>
      <w:r>
        <w:rPr/>
        <w:t>Ƿv�&lt;�l��1�6�z��k��#�s��R���'��y��]��h#�6</w:t>
      </w:r>
      <w:r>
        <w:rPr>
          <w:rtl w:val="true"/>
        </w:rPr>
        <w:t>ߧ</w:t>
      </w:r>
      <w:r>
        <w:rPr>
          <w:rtl w:val="true"/>
        </w:rPr>
        <w:t>:�</w:t>
      </w:r>
      <w:r>
        <w:rPr>
          <w:rtl w:val="true"/>
        </w:rPr>
        <w:t>׈</w:t>
      </w:r>
      <w:r>
        <w:rPr/>
        <w:t>S��[=W�</w:t>
      </w:r>
      <w:r>
        <w:rPr>
          <w:rtl w:val="true"/>
        </w:rPr>
        <w:t>ۄ</w:t>
      </w:r>
      <w:r>
        <w:rPr/>
        <w:t>j-w�</w:t>
        <w:t>�#</w:t>
      </w:r>
      <w:r>
        <w:rPr>
          <w:rtl w:val="true"/>
        </w:rPr>
        <w:t>ߛ</w:t>
      </w:r>
      <w:r>
        <w:rPr/>
        <w:t>:��</w:t>
        <w:tab/>
        <w:t>�x$�##�#g�s#�#��m�6G#&lt;���p��[�#@�[n����-�</w:t>
        <w:tab/>
        <w:t>@IN#o�#��/O�#��� �S#�p�3K�27#Ķ</w:t>
      </w:r>
      <w:r>
        <w:rPr>
          <w:rtl w:val="true"/>
        </w:rPr>
        <w:t>ݛ</w:t>
      </w:r>
      <w:r>
        <w:rPr/>
        <w:t>{F���</w:t>
        <w:tab/>
        <w:t>�#%8�o��^���#o�#l�O�m�D3</w:t>
      </w:r>
      <w:r>
        <w:rPr/>
        <w:t>넼</w:t>
      </w:r>
      <w:r>
        <w:rPr/>
        <w:t>z�#�!���M��-ԒS����cm�?ԓ�YlGn�`}j�Eg��8�#T#</w:t>
      </w:r>
      <w:r>
        <w:rPr/>
        <w:t>۸��</w:t>
      </w:r>
      <w:r>
        <w:rPr/>
        <w:t>m��m$��6��[6�I�f#o��k��}s</w:t>
        <w:t>n</w:t>
      </w:r>
      <w:r>
        <w:rPr>
          <w:rtl w:val="true"/>
        </w:rPr>
        <w:t>ۺ</w:t>
      </w:r>
      <w:r>
        <w:rPr/>
        <w:t>~��{m�ʷ�IN&gt;</w:t>
      </w:r>
      <w:r>
        <w:rPr/>
        <w:t>߭</w:t>
      </w:r>
      <w:r>
        <w:rPr/>
        <w:t>_ii�0��#p�f�;�</w:t>
        <w:t>����Z,�#�c�-m�F����-�</w:t>
        <w:tab/>
        <w:t>$�</w:t>
        <w:tab/>
        <w:t>�����#t�f��-�9�o��H7�g�&amp;�#����4��Ҁ��&amp;7</w:t>
      </w:r>
      <w:r>
        <w:rPr/>
        <w:t>돠���</w:t>
      </w:r>
      <w:r>
        <w:rPr/>
        <w:t>z</w:t>
      </w:r>
      <w:r>
        <w:rPr/>
        <w:t>ۛ��</w:t>
      </w:r>
      <w:r>
        <w:rPr/>
        <w:t>6���ґg�#N���o#��bgM��-Ԡ#RS�G</w:t>
      </w:r>
      <w:r>
        <w:rPr/>
        <w:t>ֿ</w:t>
      </w:r>
      <w:r>
        <w:rPr/>
        <w:t>]����`���</w:t>
      </w:r>
      <w:r>
        <w:rPr>
          <w:rtl w:val="true"/>
        </w:rPr>
        <w:t>ߛ</w:t>
      </w:r>
      <w:r>
        <w:rPr/>
        <w:t>&gt;�#�o�#E���?h%��</w:t>
        <w:t>�`#��_�n%#�%8E�\��n����e����|#��n�^]n#������</w:t>
      </w:r>
      <w:r>
        <w:rPr>
          <w:rtl w:val="true"/>
        </w:rPr>
        <w:t>ݪ܄</w:t>
      </w:r>
      <w:r>
        <w:rPr/>
        <w:t>�</w:t>
      </w:r>
      <w:r>
        <w:rPr/>
        <w:t>S��</w:t>
      </w:r>
      <w:r>
        <w:rPr/>
        <w:t>됨�</w:t>
      </w:r>
      <w:r>
        <w:rPr/>
        <w:t>n#�#��hn���)�Ϯ#�-�#</w:t>
        <w:t>=ie���u[�$�#���r#M�_g�z`6��#��Ǖ#�</w:t>
      </w:r>
      <w:r>
        <w:rPr/>
        <w:t>똤��</w:t>
      </w:r>
      <w:r>
        <w:rPr/>
        <w:t>#��##��#O#%8��[#�&gt;�#����d�O���Ä��_�,&gt;�#�;�#����7�##���J|�#�b��ge��~'�#</w:t>
      </w:r>
      <w:r>
        <w:rPr>
          <w:rtl w:val="true"/>
        </w:rPr>
        <w:t>ߚ</w:t>
      </w:r>
      <w:r>
        <w:rPr/>
        <w:t>q��#�4#=�:�я��b?���</w:t>
      </w:r>
      <w:r>
        <w:rPr>
          <w:rtl w:val="true"/>
        </w:rPr>
        <w:t>ط</w:t>
      </w:r>
      <w:r>
        <w:rPr/>
        <w:t>�</w:t>
      </w:r>
      <w:r>
        <w:rPr/>
        <w:t># ��Ҿ�t�Π���#b��%�h#o#�m;t</w:t>
      </w:r>
      <w:r>
        <w:rPr/>
        <w:t>쏷�</w:t>
      </w:r>
      <w:r>
        <w:rPr/>
        <w:t>#�J�IL�������b��##?VcK�#�-�#�%��`x�����_u�)��}�g�O����</w:t>
      </w:r>
      <w:r>
        <w:rPr>
          <w:rtl w:val="true"/>
        </w:rPr>
        <w:t>ߍ</w:t>
      </w:r>
      <w:r>
        <w:rPr/>
        <w:t>괱</w:t>
      </w:r>
      <w:r>
        <w:rPr/>
        <w:t>ά��#�u#Z��'�w�#�#��Q��;�#o��U�NgI�f�{,�}��a�vM�/��^�)�Lx\���ճ�wM#n&gt;��#Wv�</w:t>
      </w:r>
      <w:r>
        <w:rPr/>
        <w:t>ۣ����</w:t>
      </w:r>
      <w:r>
        <w:rPr/>
        <w:t>#��g��INgMoP�#�G�#\���#���ȗ.�p�</w:t>
      </w:r>
      <w:r>
        <w:rPr>
          <w:rtl w:val="true"/>
        </w:rPr>
        <w:t>ں</w:t>
      </w:r>
      <w:r>
        <w:rPr/>
        <w:t>O�z��OTi�iʪ�_��#�1#z���1�#�&gt;Ѵz��</w:t>
      </w:r>
      <w:r>
        <w:rPr>
          <w:rtl w:val="true"/>
        </w:rPr>
        <w:t>ٻ</w:t>
      </w:r>
      <w:r>
        <w:rPr/>
        <w:t>����</w:t>
      </w:r>
      <w:r>
        <w:rPr/>
        <w:t>JN�I$�$�I)I$�JRI$���I$�$�I)I$�JRI$���I$�$�I)I$�JRI$���I$�$�I)I$�JRI$���I$�$�I)I$�JRI$���I$�$�I)I$�JRI$���I$�$�I)I$�JRI$���I$�$�I)I$�JRI$���I$�$�I)I$�JRI$���I$�$�I)I$�JRI$���I$�$�I)I$�JRI$���I$�$�I)I$�JRI$���I$�$�I)I$�JRI$���I$�$�I)I$�JRI$���I$�$�I)I$�JR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R�I$���I%)$�IJI|��J~�I|��J~�I|��J~�I|��J~�I|��J~�I|��J~�I|��J~�I|��J~�I|��J~�I|��J~�I|��J~�I|��J~�I|��J~�I|��J~�I|��J~�I|��J~�I|��J~�I|��J~�I|��J~�I|��J~�I|��J~�I|��J~�I|��J~�I|��J~�I|��J~�I|��J~�I|��J~�I|��J~�I|��J~�I|��J~�I|��J~�I|��J~�I|��J~�I|��J~�I|��J~�I|��J~�I|��J~�I|��J~�I|��J~�I|��J~�I|��J~�I|��J~�I|��J~�I|��J~�I|��J~�I|��J~�I|��J~�I|��J~�I|��J~�I|��J~�I|��J~�I|��J~�I|��J~�I|��J~�I|��J~�I|��J~�I|��J~�I|��J~�I|��J~�I|��J~�I|��J~�I|��J~�I|��J~�I|��J~�I|��J��</w:t>
      </w:r>
    </w:p>
    <w:p>
      <w:pPr>
        <w:pStyle w:val="PreformattedText"/>
        <w:bidi w:val="0"/>
        <w:jc w:val="left"/>
        <w:rPr/>
      </w:pPr>
      <w:r>
        <w:rPr/>
        <w:t>endstream</w:t>
        <w:t>endobj</w:t>
        <w:t>123 0 obj</w:t>
        <w:t>&lt;&lt;/Filter/FlateDecode/First 6/Length 36/N 1/Type/ObjStm&gt;&gt;stream</w:t>
      </w:r>
    </w:p>
    <w:p>
      <w:pPr>
        <w:pStyle w:val="PreformattedText"/>
        <w:bidi w:val="0"/>
        <w:jc w:val="left"/>
        <w:rPr/>
      </w:pPr>
      <w:r>
        <w:rPr/>
        <w:t>h�221Q0P����M-ILI,IT042#�#��####]�#�</w:t>
      </w:r>
    </w:p>
    <w:p>
      <w:pPr>
        <w:pStyle w:val="PreformattedText"/>
        <w:bidi w:val="0"/>
        <w:jc w:val="left"/>
        <w:rPr/>
      </w:pPr>
      <w:r>
        <w:rPr/>
        <w:t>endstream</w:t>
        <w:t>endobj</w:t>
        <w:t>124 0 obj</w:t>
        <w:t>&lt;&lt;/B[903 0 R]/Contents 125 0 R/CropBox[0 0 595 842]/MediaBox[0 0 595.22 842]/Parent 868 0 R/Resources&lt;&lt;/ColorSpace&lt;&lt;/CS0 921 0 R/CS1 922 0 R&gt;&gt;/ExtGState&lt;&lt;/GS0 923 0 R/GS1 245 0 R/GS2 350 0 R&gt;&gt;/Font&lt;&lt;/C0_0 352 0 R/T1_0 932 0 R/T1_1 346 0 R/T1_2 356 0 R&gt;&gt;/ProcSet[/PDF/Text]/Properties&lt;&lt;/MC0 247 0 R/MC1 248 0 R&gt;&gt;&gt;&gt;/Rotate 0/Type/Page&gt;&gt;</w:t>
        <w:t>endobj</w:t>
        <w:t>125 0 obj</w:t>
        <w:t>&lt;&lt;/Filter/FlateDecode/Length 8467&gt;&gt;stream</w:t>
      </w:r>
    </w:p>
    <w:p>
      <w:pPr>
        <w:pStyle w:val="PreformattedText"/>
        <w:bidi w:val="0"/>
        <w:jc w:val="left"/>
        <w:rPr/>
      </w:pPr>
      <w:r>
        <w:rPr/>
        <w:t>H�tW</w:t>
      </w:r>
      <w:r>
        <w:rPr>
          <w:rtl w:val="true"/>
        </w:rPr>
        <w:t>ێ</w:t>
      </w:r>
      <w:r>
        <w:rPr/>
        <w:t>#�#}�W�ͭ`��;�@#�$#։#+#�7X(R��F#�[��|}�)�%���b=�j���#�W��</w:t>
      </w:r>
      <w:r>
        <w:rPr>
          <w:rtl w:val="true"/>
        </w:rPr>
        <w:t>ݟ</w:t>
      </w:r>
      <w:r>
        <w:rPr/>
        <w:t>&gt;h�y\</w:t>
      </w:r>
      <w:r>
        <w:rPr>
          <w:rtl w:val="true"/>
        </w:rPr>
        <w:t>ܭ</w:t>
      </w:r>
      <w:r>
        <w:rPr/>
        <w:t>��</w:t>
      </w:r>
      <w:r>
        <w:rPr/>
        <w:t>Z#���X�Vk��z�R�;������#�5&gt;�/&gt;6�6�a���m�~��Z�#6��r�~��_#4#2ME��#aj�[4V/</w:t>
      </w:r>
      <w:r>
        <w:rPr>
          <w:rtl w:val="true"/>
        </w:rPr>
        <w:t>׿</w:t>
      </w:r>
      <w:r>
        <w:rPr/>
        <w:t>,</w:t>
      </w:r>
      <w:r>
        <w:rPr/>
        <w:t>ޮ</w:t>
      </w:r>
      <w:r>
        <w:rPr/>
        <w:t>#F}^�</w:t>
      </w:r>
      <w:r>
        <w:rPr>
          <w:rtl w:val="true"/>
        </w:rPr>
        <w:t>ص֫</w:t>
      </w:r>
      <w:r>
        <w:rPr/>
        <w:t>NcqT�k�WƵѪS��{s</w:t>
      </w:r>
      <w:r>
        <w:rPr>
          <w:rtl w:val="true"/>
        </w:rPr>
        <w:t>ܞ</w:t>
      </w:r>
      <w:r>
        <w:rPr/>
        <w:t>��</w:t>
      </w:r>
      <w:r>
        <w:rPr/>
        <w:t>ä�</w:t>
      </w:r>
      <w:r>
        <w:rPr>
          <w:rtl w:val="true"/>
        </w:rPr>
        <w:t>޽</w:t>
      </w:r>
      <w:r>
        <w:rPr/>
        <w:t>��</w:t>
      </w:r>
      <w:r>
        <w:rPr/>
        <w:t>՛�jq�#QoG���#��#�Ը=,��.�6*D#��##��j{�����12�</w:t>
      </w:r>
    </w:p>
    <w:p>
      <w:pPr>
        <w:pStyle w:val="PreformattedText"/>
        <w:bidi w:val="0"/>
        <w:jc w:val="left"/>
        <w:rPr/>
      </w:pPr>
      <w:r>
        <w:rPr/>
        <w:t>��</w:t>
      </w:r>
      <w:r>
        <w:rPr/>
        <w:t>~�#��Jr��3brE#�}�S�V���V����Ra#q�</w:t>
      </w:r>
    </w:p>
    <w:p>
      <w:pPr>
        <w:pStyle w:val="PreformattedText"/>
        <w:bidi w:val="0"/>
        <w:jc w:val="left"/>
        <w:rPr/>
      </w:pPr>
      <w:r>
        <w:rPr/>
        <w:t>_#�#Y,�</w:t>
      </w:r>
      <w:r>
        <w:rPr/>
        <w:t>֤</w:t>
      </w:r>
      <w:r>
        <w:rPr/>
        <w:t>b�Ab#��#�rm@mW#�##DfbkB,�d�7�� 4#�DĆ�#��.�"+Dd#�c;v�V'��Bj[D/�M�}�#t��N6K�#]1.�)���r���F�&lt;�mM(�d��9H:</w:t>
        <w:tab/>
        <w:t>r'2�4��Q��#�ho��B���|##�3���]�U�#��r#g�#</w:t>
        <w:t>#�&amp;#</w:t>
        <w:t>�J#ll�a8</w:t>
      </w:r>
      <w:r>
        <w:rPr>
          <w:rtl w:val="true"/>
        </w:rPr>
        <w:t>ژ</w:t>
      </w:r>
      <w:r>
        <w:rPr/>
        <w:t>*{)</w:t>
      </w:r>
      <w:r>
        <w:br w:type="page"/>
      </w:r>
    </w:p>
    <w:p>
      <w:pPr>
        <w:pStyle w:val="PreformattedText"/>
        <w:bidi w:val="0"/>
        <w:jc w:val="left"/>
        <w:rPr/>
      </w:pPr>
      <w:r>
        <w:rPr/>
        <w:t>�</w:t>
      </w:r>
      <w:r>
        <w:rPr/>
        <w:t>$�6�_</w:t>
      </w:r>
      <w:r>
        <w:rPr/>
        <w:t>휶�</w:t>
      </w:r>
      <w:r>
        <w:rPr/>
        <w:t>&amp;$I�Z��#�,k����#�</w:t>
        <w:t>�#on</w:t>
      </w:r>
    </w:p>
    <w:p>
      <w:pPr>
        <w:pStyle w:val="PreformattedText"/>
        <w:bidi w:val="0"/>
        <w:jc w:val="left"/>
        <w:rPr/>
      </w:pPr>
      <w:r>
        <w:rPr/>
        <w:t>#�u�</w:t>
      </w:r>
      <w:r>
        <w:br w:type="page"/>
      </w:r>
    </w:p>
    <w:p>
      <w:pPr>
        <w:pStyle w:val="PreformattedText"/>
        <w:bidi w:val="0"/>
        <w:jc w:val="left"/>
        <w:rPr/>
      </w:pPr>
      <w:r>
        <w:rPr/>
        <w:t>�</w:t>
      </w:r>
      <w:r>
        <w:rPr/>
        <w:t>gwQ ![#7�#�VY�(_Y#�d�f#N#�R_g�.#xD�M(�6[[4�UQ8�1V��=6#EY����(�9#j�&amp;����#$#Q�&gt;[�#g-�#(?</w:t>
        <w:t>���#��V{�#��+</w:t>
      </w:r>
    </w:p>
    <w:p>
      <w:pPr>
        <w:pStyle w:val="PreformattedText"/>
        <w:bidi w:val="0"/>
        <w:jc w:val="left"/>
        <w:rPr/>
      </w:pPr>
      <w:r>
        <w:rPr/>
        <w:t>W����+h�q"��H��#d��#��Ӂ</w:t>
      </w:r>
      <w:r>
        <w:rPr>
          <w:rtl w:val="true"/>
        </w:rPr>
        <w:t>ݚ</w:t>
      </w:r>
      <w:r>
        <w:rPr/>
        <w:t>�</w:t>
      </w:r>
      <w:r>
        <w:rPr/>
        <w:t>#vS#�}#�,�_#�R�K@2{&gt;��K��NF#</w:t>
      </w:r>
      <w:r>
        <w:br w:type="page"/>
      </w:r>
    </w:p>
    <w:p>
      <w:pPr>
        <w:pStyle w:val="PreformattedText"/>
        <w:bidi w:val="0"/>
        <w:jc w:val="left"/>
        <w:rPr/>
      </w:pPr>
      <w:r>
        <w:rPr/>
        <w:t>W��F�F��u��K��s#b#�r#H'ͱ �N� Nmj#�#{H�!�N�g�s�#�4e</w:t>
      </w:r>
      <w:r>
        <w:rPr/>
        <w:t>鞤</w:t>
      </w:r>
      <w:r>
        <w:rPr/>
        <w:t>Q�#A�#1��1��QQ�</w:t>
      </w:r>
    </w:p>
    <w:p>
      <w:pPr>
        <w:pStyle w:val="PreformattedText"/>
        <w:bidi w:val="0"/>
        <w:jc w:val="left"/>
        <w:rPr/>
      </w:pPr>
      <w:r>
        <w:rPr/>
        <w:t>#�#��r�#��n� b�</w:t>
      </w:r>
    </w:p>
    <w:p>
      <w:pPr>
        <w:pStyle w:val="PreformattedText"/>
        <w:bidi w:val="0"/>
        <w:jc w:val="left"/>
        <w:rPr/>
      </w:pPr>
      <w:r>
        <w:rPr/>
        <w:t>с��##qS��KR@#�P4%opJ##�\�6�H'�,#�ѝX��ϱ�</w:t>
      </w:r>
      <w:r>
        <w:rPr/>
        <w:t>٬</w:t>
      </w:r>
      <w:r>
        <w:rPr/>
        <w:t>�</w:t>
      </w:r>
      <w:r>
        <w:rPr/>
        <w:t>(f��#�y�$ÙA}yVpV�P�i##.2�##�4G�Ȉ�^rB&amp;N#�##�#�vB.#̠7�Ð��Z@#�##l���S#�p#_�I3j#�</w:t>
        <w:tab/>
        <w:t>k$#hH�</w:t>
        <w:tab/>
        <w:t>}#I�M�A�Z#99T�#��##)</w:t>
        <w:tab/>
        <w:t>=hNa#M�8F"��s��N#ed�#�(��8�#T%s⢩�@�%#</w:t>
      </w:r>
      <w:r>
        <w:br w:type="page"/>
      </w:r>
    </w:p>
    <w:p>
      <w:pPr>
        <w:pStyle w:val="PreformattedText"/>
        <w:bidi w:val="0"/>
        <w:jc w:val="left"/>
        <w:rPr/>
      </w:pPr>
      <w:r>
        <w:rPr/>
        <w:t>Qȉ`�d��Ŵ�5LY</w:t>
      </w:r>
      <w:r>
        <w:rPr/>
        <w:t>慢</w:t>
      </w:r>
      <w:r>
        <w:rPr/>
        <w:t>@</w:t>
      </w:r>
      <w:r>
        <w:br w:type="page"/>
      </w:r>
    </w:p>
    <w:p>
      <w:pPr>
        <w:pStyle w:val="PreformattedText"/>
        <w:bidi w:val="0"/>
        <w:jc w:val="left"/>
        <w:rPr/>
      </w:pPr>
      <w:r>
        <w:rPr>
          <w:rtl w:val="true"/>
        </w:rPr>
        <w:t>ވ�</w:t>
      </w:r>
      <w:r>
        <w:rPr>
          <w:rtl w:val="true"/>
        </w:rPr>
        <w:t>"</w:t>
      </w:r>
      <w:r>
        <w:rPr/>
        <w:t>3</w:t>
      </w:r>
      <w:r>
        <w:rPr/>
        <w:t>�$��o#b�Ym�#k*Y�*�9� �p�#�x�&lt;.X��#�</w:t>
        <w:tab/>
        <w:t>�QJ�?##�H\,$(��W1�i#�����#�S$#j�##&gt;�` kQ�P##t#4R:���T�x�@��P�#H���W`q�8SV�����#��}Ud&amp;n\�ı)h)g$</w:t>
      </w:r>
      <w:r>
        <w:rPr>
          <w:rtl w:val="true"/>
        </w:rPr>
        <w:t>޴</w:t>
      </w:r>
      <w:r>
        <w:rPr/>
        <w:t>�</w:t>
      </w:r>
      <w:r>
        <w:rPr/>
        <w:t>H#�R#�-�R6#��R_�\Z*��gv�HU9#���$#[Di#�1#�AB�[��E�ԗ#�ф�kCmM�e C��c"###&gt;%q��#�X#sY#/�:шT)��#����0v���</w:t>
      </w:r>
    </w:p>
    <w:p>
      <w:pPr>
        <w:pStyle w:val="PreformattedText"/>
        <w:bidi w:val="0"/>
        <w:jc w:val="left"/>
        <w:rPr/>
      </w:pPr>
      <w:r>
        <w:rPr/>
        <w:t>�</w:t>
      </w:r>
      <w:r>
        <w:rPr/>
        <w:t>s��#�$^J��</w:t>
      </w:r>
      <w:r>
        <w:rPr/>
        <w:t>؃</w:t>
      </w:r>
      <w:r>
        <w:rPr/>
        <w:t>#)�v�#�Z�I$#�#��*#�V�!'�@</w:t>
      </w:r>
      <w:r>
        <w:br w:type="page"/>
      </w:r>
    </w:p>
    <w:p>
      <w:pPr>
        <w:pStyle w:val="PreformattedText"/>
        <w:bidi w:val="0"/>
        <w:jc w:val="left"/>
        <w:rPr/>
      </w:pPr>
      <w:r>
        <w:rPr/>
        <w:t>��</w:t>
      </w:r>
      <w:r>
        <w:rPr/>
        <w:t>#q�B�#</w:t>
      </w:r>
      <w:r>
        <w:br w:type="page"/>
      </w:r>
    </w:p>
    <w:p>
      <w:pPr>
        <w:pStyle w:val="PreformattedText"/>
        <w:bidi w:val="0"/>
        <w:jc w:val="left"/>
        <w:rPr/>
      </w:pPr>
      <w:r>
        <w:rPr/>
        <w:t>#�e�#sI����BRO�##</w:t>
      </w:r>
    </w:p>
    <w:p>
      <w:pPr>
        <w:pStyle w:val="PreformattedText"/>
        <w:bidi w:val="0"/>
        <w:jc w:val="left"/>
        <w:rPr/>
      </w:pPr>
      <w:r>
        <w:rPr/>
        <w:t>J#�t3�]�$��q����$##!A-t%b*l #:t</w:t>
      </w:r>
      <w:r>
        <w:rPr>
          <w:rtl w:val="true"/>
        </w:rPr>
        <w:t>ݤ</w:t>
      </w:r>
      <w:r>
        <w:rPr/>
        <w:t>�</w:t>
      </w:r>
      <w:r>
        <w:rPr/>
        <w:t>/</w:t>
      </w:r>
    </w:p>
    <w:p>
      <w:pPr>
        <w:pStyle w:val="PreformattedText"/>
        <w:bidi w:val="0"/>
        <w:jc w:val="left"/>
        <w:rPr/>
      </w:pPr>
      <w:r>
        <w:rPr/>
        <w:t xml:space="preserve"> </w:t>
      </w:r>
      <w:r>
        <w:rPr/>
        <w:t>C(ǀs#�#��"HxB�Q@�q�f_5Bd##LeV�.@G�]W5B�]hc=#�t��m��#s�##E�b#k�:�5�g%�ɔ���P&amp;^�l��\�P�J�# �z</w:t>
      </w:r>
    </w:p>
    <w:p>
      <w:pPr>
        <w:pStyle w:val="PreformattedText"/>
        <w:bidi w:val="0"/>
        <w:jc w:val="left"/>
        <w:rPr/>
      </w:pPr>
      <w:r>
        <w:rPr/>
        <w:t>��</w:t>
      </w:r>
      <w:r>
        <w:rPr/>
        <w:t>N��To��#O#o�m,</w:t>
        <w:tab/>
        <w:t>��#]���əS�J#�1�b#y#�j#��z#3���#��g��F�/�(p���H��Q!#=#�"��H�#</w:t>
      </w:r>
    </w:p>
    <w:p>
      <w:pPr>
        <w:pStyle w:val="PreformattedText"/>
        <w:bidi w:val="0"/>
        <w:jc w:val="left"/>
        <w:rPr/>
      </w:pPr>
      <w:r>
        <w:rPr/>
        <w:t>+&lt;w�H��#��?'�=^?_�}�#ϫ5^</w:t>
      </w:r>
      <w:r>
        <w:br w:type="page"/>
      </w:r>
    </w:p>
    <w:p>
      <w:pPr>
        <w:pStyle w:val="PreformattedText"/>
        <w:bidi w:val="0"/>
        <w:jc w:val="left"/>
        <w:rPr/>
      </w:pPr>
      <w:r>
        <w:rPr/>
        <w:t>��</w:t>
      </w:r>
      <w:r>
        <w:rPr/>
        <w:t>W��##/�r/����m#w�N���S���K��~��0|=�jwV#���&lt;L|�</w:t>
      </w:r>
      <w:r>
        <w:rPr>
          <w:rtl w:val="true"/>
        </w:rPr>
        <w:t>ݽַ</w:t>
      </w:r>
      <w:r>
        <w:rPr>
          <w:rtl w:val="true"/>
        </w:rPr>
        <w:t>#��_�#��</w:t>
      </w:r>
      <w:r>
        <w:rPr/>
        <w:t>8</w:t>
      </w:r>
      <w:r>
        <w:rPr>
          <w:rtl w:val="true"/>
        </w:rPr>
        <w:t>#</w:t>
      </w:r>
      <w:r>
        <w:rPr/>
        <w:t>6</w:t>
      </w:r>
      <w:r>
        <w:rPr/>
        <w:t>a_�՗c�~�h�#OS�N��a�ǚ#&amp;Ex��n�#�����"�[#O�������</w:t>
      </w:r>
      <w:r>
        <w:rPr>
          <w:rtl w:val="true"/>
        </w:rPr>
        <w:t>߉</w:t>
      </w:r>
      <w:r>
        <w:rPr/>
        <w:t>�</w:t>
      </w:r>
      <w:r>
        <w:rPr/>
        <w:t>Q��i��</w:t>
      </w:r>
      <w:r>
        <w:rPr/>
        <w:t>ׇ���</w:t>
      </w:r>
      <w:r>
        <w:rPr/>
        <w:t>x�~��������n�Ի���w,F��o��Q�?�!�+E�./���#�Q&gt;y�N=</w:t>
      </w:r>
      <w:r>
        <w:rPr/>
        <w:t>߱�</w:t>
      </w:r>
      <w:r>
        <w:rPr/>
        <w:t>K�����kJ�\î�XhY~�#.N#�lg��O�ϧ��=&lt;4�@���f�Qo.�Ж�\0K�#�y\z�G���+�6��?=#�~##F$8��]rd}#u(�ǆnZ�#w��0��i8#.#�kF#v͈�p</w:t>
      </w:r>
      <w:r>
        <w:rPr/>
        <w:t>䗌�</w:t>
      </w:r>
      <w:r>
        <w:rPr/>
        <w:t>T+&amp;#V��</w:t>
      </w:r>
      <w:r>
        <w:rPr/>
        <w:t>愈�����</w:t>
      </w:r>
      <w:r>
        <w:rPr/>
        <w:t>8*D+# �_�%�3t�|P�G��U?�̩</w:t>
      </w:r>
      <w:r>
        <w:rPr/>
        <w:t>߫��</w:t>
      </w:r>
      <w:r>
        <w:rPr/>
        <w:t>0��M#�Q�9����5�#-���}O�H�Q|�f\���86[Tl��x�A</w:t>
        <w:t>���9�</w:t>
      </w:r>
    </w:p>
    <w:p>
      <w:pPr>
        <w:pStyle w:val="PreformattedText"/>
        <w:bidi w:val="0"/>
        <w:jc w:val="left"/>
        <w:rPr/>
      </w:pPr>
      <w:r>
        <w:rPr/>
        <w:t>,</w:t>
      </w:r>
      <w:r>
        <w:rPr>
          <w:rtl w:val="true"/>
        </w:rPr>
        <w:t>߅</w:t>
      </w:r>
      <w:r>
        <w:rPr/>
        <w:t>#��</w:t>
        <w:t>"���k�E��ϛ�#�##&gt;�n�~A���6W�(##ŋ�##�#�Ө�.q̚f�`�a�e���#��#l��KpYSt�rŅ-��#��Ç����7��I�kRQ�¸��#��O�#=#p}�m���#U;#@�!�t�9�P�/�o�#Y&lt;#�#�W-Y�{�#�է�d##|@�#</w:t>
        <w:tab/>
        <w:t>���u�qqgd�e_k�#��g�U/�,���U&amp;</w:t>
      </w:r>
      <w:r>
        <w:rPr>
          <w:rtl w:val="true"/>
        </w:rPr>
        <w:t>ޡ</w:t>
      </w:r>
      <w:r>
        <w:rPr/>
        <w:t>�</w:t>
      </w:r>
      <w:r>
        <w:rPr/>
        <w:t>##=#n</w:t>
      </w:r>
      <w:r>
        <w:rPr>
          <w:rtl w:val="true"/>
        </w:rPr>
        <w:t>ي�</w:t>
      </w:r>
      <w:r>
        <w:rPr>
          <w:rtl w:val="true"/>
        </w:rPr>
        <w:t>#~#��</w:t>
      </w:r>
      <w:r>
        <w:rPr/>
        <w:t>37</w:t>
      </w:r>
      <w:r>
        <w:rPr/>
        <w:t>�wvU}���q�x#N�O��4Cv&lt;����#�a��c�_�=�?L�U#����L�&gt;^!�J�)��)#�w�$���R</w:t>
        <w:tab/>
        <w:t>3�4#�(#\���Y_</w:t>
      </w:r>
      <w:r>
        <w:rPr>
          <w:rtl w:val="true"/>
        </w:rPr>
        <w:t>׿</w:t>
      </w:r>
      <w:r>
        <w:rPr/>
        <w:t>�</w:t>
      </w:r>
      <w:r>
        <w:rPr/>
        <w:t>#KT��E�\�l:�#�;1�F(Ms.�;�%�C-��##@b��f#ǍL</w:t>
      </w:r>
      <w:r>
        <w:rPr/>
        <w:t>㪖�</w:t>
      </w:r>
      <w:r>
        <w:rPr/>
        <w:t>$�x�j�jz&gt;��#QO�=0S�#O�Q</w:t>
        <w:t>��y�N#��o�##�ϏM�2#J@0#�#�#��f�=���3�W���23V�3�~=��w��#�u���f�'{�!�Z# �9��l0Ү�~</w:t>
        <w:tab/>
        <w:t>#����##��#�:Դ�#</w:t>
      </w:r>
      <w:r>
        <w:rPr>
          <w:rtl w:val="true"/>
        </w:rPr>
        <w:t>ߢ</w:t>
      </w:r>
      <w:r>
        <w:rPr/>
        <w:t>a7���A�#�]�N�������#a�� �y��rVo�#��_#��#*+ˏ�</w:t>
      </w:r>
    </w:p>
    <w:p>
      <w:pPr>
        <w:pStyle w:val="PreformattedText"/>
        <w:bidi w:val="0"/>
        <w:jc w:val="left"/>
        <w:rPr/>
      </w:pPr>
      <w:r>
        <w:rPr/>
        <w:t>�</w:t>
      </w:r>
      <w:r>
        <w:rPr/>
        <w:t>'̙.�</w:t>
      </w:r>
      <w:r>
        <w:br w:type="page"/>
      </w:r>
    </w:p>
    <w:p>
      <w:pPr>
        <w:pStyle w:val="PreformattedText"/>
        <w:bidi w:val="0"/>
        <w:jc w:val="left"/>
        <w:rPr/>
      </w:pPr>
      <w:r>
        <w:rPr/>
        <w:t>�</w:t>
      </w:r>
      <w:r>
        <w:rPr/>
        <w:t>#�#�#/c/8q#'q���&lt;#�����Z�\##�&lt;7oT�á�=��w/���#)�x#|</w:t>
      </w:r>
      <w:r>
        <w:rPr/>
        <w:t>ܰ</w:t>
      </w:r>
      <w:r>
        <w:rPr/>
        <w:t>�t�</w:t>
        <w:tab/>
        <w:t>S����D�</w:t>
      </w:r>
      <w:r>
        <w:br w:type="page"/>
      </w:r>
    </w:p>
    <w:p>
      <w:pPr>
        <w:pStyle w:val="PreformattedText"/>
        <w:bidi w:val="0"/>
        <w:jc w:val="left"/>
        <w:rPr/>
      </w:pPr>
      <w:r>
        <w:rPr/>
        <w:t>#K A��#��?Ϋ�Ym�#��_��#R�A#$x����V�[�Z'y�#��##�#9����3��#</w:t>
      </w:r>
      <w:r>
        <w:rPr>
          <w:rtl w:val="true"/>
        </w:rPr>
        <w:t>ص</w:t>
      </w:r>
      <w:r>
        <w:rPr/>
        <w:t>�</w:t>
      </w:r>
      <w:r>
        <w:rPr/>
        <w:t>U^�Hs���#Qk l&gt;A�ZA#�%</w:t>
      </w:r>
      <w:r>
        <w:br w:type="page"/>
      </w:r>
    </w:p>
    <w:p>
      <w:pPr>
        <w:pStyle w:val="PreformattedText"/>
        <w:bidi w:val="0"/>
        <w:jc w:val="left"/>
        <w:rPr/>
      </w:pPr>
      <w:r>
        <w:rPr/>
        <w:t>#�L�*�%�,��#%�Ks$Q��U)}�c��Y��#V����Ӌ#����/���I��+�i��#�h;m#�#��P�#\E�'�z</w:t>
      </w:r>
      <w:r>
        <w:br w:type="page"/>
      </w:r>
    </w:p>
    <w:p>
      <w:pPr>
        <w:pStyle w:val="PreformattedText"/>
        <w:bidi w:val="0"/>
        <w:jc w:val="left"/>
        <w:rPr/>
      </w:pPr>
      <w:r>
        <w:rPr/>
        <w:t>�</w:t>
      </w:r>
      <w:r>
        <w:rPr/>
        <w:t>)�^�#����Q��@7#�#J� \,##J��#�&lt;&lt;�#˼&gt;i|�X1�#=�U�W�,#��fLmlp�#��v#|u�U#2I���j�-G#�(#-|�z��j�lm#s�B��֌��g�I�#yK�Gc36S"�V#7�P#�Z����g�#�p-��5#��q#</w:t>
      </w:r>
      <w:r>
        <w:rPr/>
        <w:t>֩</w:t>
      </w:r>
      <w:r>
        <w:rPr/>
        <w:t>Ǒ��0I�Cg�#�h2</w:t>
      </w:r>
      <w:r>
        <w:br w:type="page"/>
      </w:r>
    </w:p>
    <w:p>
      <w:pPr>
        <w:pStyle w:val="PreformattedText"/>
        <w:bidi w:val="0"/>
        <w:jc w:val="left"/>
        <w:rPr/>
      </w:pPr>
      <w:r>
        <w:rPr/>
        <w:t>3'�̭���@�n�O#u�ϥ�#�</w:t>
      </w:r>
    </w:p>
    <w:p>
      <w:pPr>
        <w:pStyle w:val="PreformattedText"/>
        <w:bidi w:val="0"/>
        <w:jc w:val="left"/>
        <w:rPr/>
      </w:pPr>
      <w:r>
        <w:rPr/>
        <w:t>�</w:t>
      </w:r>
      <w:r>
        <w:rPr/>
        <w:t>#�y�%`</w:t>
      </w:r>
      <w:r>
        <w:rPr>
          <w:rtl w:val="true"/>
        </w:rPr>
        <w:t>ة</w:t>
      </w:r>
      <w:r>
        <w:rPr/>
        <w:t>�</w:t>
      </w:r>
      <w:r>
        <w:rPr/>
        <w:t>I�#|R$��&gt;)p�����#�\�&gt;�,��P�ɉ�#/�8#{#�@#*##~�#�g����&lt;8����ˌ|#:�+���5��K�S�#5aH��</w:t>
      </w:r>
      <w:r>
        <w:rPr/>
        <w:t>斪</w:t>
      </w:r>
      <w:r>
        <w:rPr/>
        <w:t>a�m��EU�:6y�f3��g#Q�gW#��#�#��</w:t>
        <w:t>�3�rΧ#}��ee�p�#-�F?��t�w�4��2\���</w:t>
        <w:tab/>
        <w:t>�^��`�F#�s:x#)�i������-&lt;�W�+#{�stf#�&lt;�z[rFd#�ͨJ��)��#;$�9</w:t>
      </w:r>
      <w:r>
        <w:rPr/>
        <w:t>녁</w:t>
      </w:r>
      <w:r>
        <w:rPr/>
        <w:t>8IoI������K�,����C�</w:t>
      </w:r>
      <w:r>
        <w:rPr/>
        <w:t>狹�</w:t>
      </w:r>
      <w:r>
        <w:rPr/>
        <w:t>#�K�Æ�h�#�v"@��DQ�s�#˺7Z#��_�7u�U����}�#'[&lt;�#G</w:t>
      </w:r>
      <w:r>
        <w:rPr>
          <w:rtl w:val="true"/>
        </w:rPr>
        <w:t>ݦ</w:t>
      </w:r>
      <w:r>
        <w:rPr/>
        <w:t xml:space="preserve">� </w:t>
      </w:r>
      <w:r>
        <w:rPr/>
        <w:t>#p��Q#�F����\o1�Ts�`�g�#�#��d�#f�LH�@"#�jR4�##�#�����?##s]oR��##�Ц�(�`j#s��C��v����</w:t>
        <w:tab/>
        <w:t>�j��3?�+f��'R��;tuo��*�#����_</w:t>
        <w:t>�[)8�6a##G8�]g�[��j�d-#�Xh/;k��-�#U��JX�J#'�g��5���#s�</w:t>
      </w:r>
      <w:r>
        <w:br w:type="page"/>
      </w:r>
    </w:p>
    <w:p>
      <w:pPr>
        <w:pStyle w:val="PreformattedText"/>
        <w:bidi w:val="0"/>
        <w:jc w:val="left"/>
        <w:rPr/>
      </w:pPr>
      <w:r>
        <w:rPr/>
        <w:t>#�c&gt;�i#S�&lt;�����\#�z�\�#uQ###��q��L*��@�#��O</w:t>
      </w:r>
      <w:r>
        <w:rPr>
          <w:rtl w:val="true"/>
        </w:rPr>
        <w:t>ܞ��</w:t>
      </w:r>
      <w:r>
        <w:rPr>
          <w:rtl w:val="true"/>
        </w:rPr>
        <w:t>:�</w:t>
      </w:r>
      <w:r>
        <w:rPr/>
        <w:t>8</w:t>
      </w:r>
      <w:r>
        <w:rPr/>
        <w:t>�%wQ�+���P#,���3�P��#w�3�{D�D��##�^=�##2~�##����,Ү�#�^���/�)�'��?#�(X#�c��/�</w:t>
      </w:r>
    </w:p>
    <w:p>
      <w:pPr>
        <w:pStyle w:val="PreformattedText"/>
        <w:bidi w:val="0"/>
        <w:jc w:val="left"/>
        <w:rPr/>
      </w:pPr>
      <w:r>
        <w:rPr/>
        <w:t>��</w:t>
      </w:r>
      <w:r>
        <w:rPr/>
        <w:t>?1��#�#����&gt;��r#�]`�##����suaa�</w:t>
      </w:r>
      <w:r>
        <w:rPr>
          <w:rtl w:val="true"/>
        </w:rPr>
        <w:t>؍</w:t>
      </w:r>
      <w:r>
        <w:rPr/>
        <w:t>�</w:t>
      </w:r>
      <w:r>
        <w:rPr/>
        <w:t>#=�Z</w:t>
      </w:r>
      <w:r>
        <w:rPr/>
        <w:t>誅</w:t>
      </w:r>
      <w:r>
        <w:rPr/>
        <w:t>l;P�Q|��X'��%���x4#�!��&gt;��3a��M��)��#��</w:t>
      </w:r>
    </w:p>
    <w:p>
      <w:pPr>
        <w:pStyle w:val="PreformattedText"/>
        <w:bidi w:val="0"/>
        <w:jc w:val="left"/>
        <w:rPr/>
      </w:pPr>
      <w:r>
        <w:rPr/>
        <w:t>������</w:t>
      </w:r>
      <w:r>
        <w:rPr/>
        <w:t>QW�&gt;��- ^��S##�^�?��GWt^�G2&lt;�sy�5�E�#�3#�f����a�&amp;��L</w:t>
      </w:r>
      <w:r>
        <w:rPr>
          <w:rtl w:val="true"/>
        </w:rPr>
        <w:t>گ</w:t>
      </w:r>
      <w:r>
        <w:rPr/>
        <w:t>J�SQ�&gt;�V�##��k��/Q#չ�Ո�X(��Ef#V�#��^�f#{K�?�x�#0</w:t>
      </w:r>
      <w:r>
        <w:br w:type="page"/>
      </w:r>
    </w:p>
    <w:p>
      <w:pPr>
        <w:pStyle w:val="PreformattedText"/>
        <w:bidi w:val="0"/>
        <w:jc w:val="left"/>
        <w:rPr/>
      </w:pPr>
      <w:r>
        <w:rPr/>
        <w:t>1#�O</w:t>
        <w:t>#�(��ja�{g#���r^#�����JuT#��D�Ay�#�#�⸽\B-</w:t>
      </w:r>
      <w:r>
        <w:rPr>
          <w:rtl w:val="true"/>
        </w:rPr>
        <w:t>޻</w:t>
      </w:r>
      <w:r>
        <w:rPr/>
        <w:t>��</w:t>
      </w:r>
      <w:r>
        <w:rPr/>
        <w:t>p��'��N3\�Qj#H-�Y##,=�s�e#�˴J�s[U�0�</w:t>
        <w:t>I</w:t>
        <w:t>�#]#hJ'B��ƕ�`΄�-�}�@�</w:t>
        <w:tab/>
        <w:t>����#vf~`##&gt;*���#�#O�^Ĥ�/3J6����!hO���(���59�)�Q�����#��d�Wq���e4#Zt�`��Θ�l�W�=�#Wn��t�vw�]#</w:t>
      </w:r>
      <w:r>
        <w:rPr>
          <w:rtl w:val="true"/>
        </w:rPr>
        <w:t>׼��</w:t>
      </w:r>
      <w:r>
        <w:rPr>
          <w:rtl w:val="true"/>
        </w:rPr>
        <w:t>)</w:t>
      </w:r>
      <w:r>
        <w:rPr/>
        <w:t>6</w:t>
      </w:r>
      <w:r>
        <w:rPr>
          <w:rtl w:val="true"/>
        </w:rPr>
        <w:t>غ</w:t>
      </w:r>
      <w:r>
        <w:rPr/>
        <w:t>)�u�#.�0SKΕJC#��H�`$*#c9~��y</w:t>
      </w:r>
      <w:r>
        <w:rPr/>
        <w:t>߸</w:t>
      </w:r>
      <w:r>
        <w:rPr/>
        <w:t>r7-g�</w:t>
      </w:r>
      <w:r>
        <w:rPr/>
        <w:t>䮙</w:t>
      </w:r>
      <w:r>
        <w:rPr/>
        <w:t>Nc�;z#�ӭl#!#B�#�##�T�{</w:t>
        <w:t>#b��#��L;#�Ή�=i����!#I��Rc���@K�;�ɖ�i��#G��/�}8#M�tm��6#gC(��/nC#�uc`I#����e".W%�I���:�#�� ###��</w:t>
      </w:r>
      <w:r>
        <w:rPr/>
        <w:t>ؔ�</w:t>
      </w:r>
      <w:r>
        <w:rPr/>
        <w:t>0l</w:t>
        <w:t>�,�HM�#�_��*^#���#��%~�#mc��</w:t>
      </w:r>
      <w:r>
        <w:rPr>
          <w:rtl w:val="true"/>
        </w:rPr>
        <w:t>۾</w:t>
      </w:r>
      <w:r>
        <w:rPr/>
        <w:t>ϋN�5���T#M#�#�=՗</w:t>
      </w:r>
      <w:r>
        <w:br w:type="page"/>
      </w:r>
    </w:p>
    <w:p>
      <w:pPr>
        <w:pStyle w:val="PreformattedText"/>
        <w:bidi w:val="0"/>
        <w:jc w:val="left"/>
        <w:rPr/>
      </w:pPr>
      <w:r>
        <w:rPr/>
        <w:t>$Z��##d�Y&amp;���2</w:t>
      </w:r>
      <w:r>
        <w:rPr/>
        <w:t>߲�</w:t>
      </w:r>
      <w:r>
        <w:rPr/>
        <w:t>$#m#V�-#�U�\{)��-#I##0��*#�P��#ķP��-��K6�h5�"�%���#\#�R</w:t>
        <w:t>����e�#V�Y#w��uwGm��.U�Jj������X�#�U��dj��Rx�#�#k)bF)�$a��^��!ȧZ����###o#��</w:t>
        <w:t>a��#r&amp;�𐁵�R�`ʆS�#</w:t>
      </w:r>
    </w:p>
    <w:p>
      <w:pPr>
        <w:pStyle w:val="PreformattedText"/>
        <w:bidi w:val="0"/>
        <w:jc w:val="left"/>
        <w:rPr/>
      </w:pPr>
      <w:r>
        <w:rPr/>
        <w:t>��</w:t>
      </w:r>
      <w:r>
        <w:rPr/>
        <w:t>k�3!���b[xĨ��[�D=</w:t>
      </w:r>
      <w:r>
        <w:rPr/>
        <w:t>궏</w:t>
      </w:r>
      <w:r>
        <w:rPr/>
        <w:t>#</w:t>
      </w:r>
    </w:p>
    <w:p>
      <w:pPr>
        <w:pStyle w:val="PreformattedText"/>
        <w:bidi w:val="0"/>
        <w:jc w:val="left"/>
        <w:rPr/>
      </w:pPr>
      <w:r>
        <w:rPr/>
        <w:t>z�q�}��8�P�"��N�y1�#a��mo#�UB�%[�Vr#2+�(gV�Q�#�B###�##g%}#���Z</w:t>
      </w:r>
      <w:r>
        <w:rPr>
          <w:rtl w:val="true"/>
        </w:rPr>
        <w:t>ܗ</w:t>
      </w:r>
      <w:r>
        <w:rPr/>
        <w:t>��</w:t>
      </w:r>
      <w:r>
        <w:rPr/>
        <w:t>?&lt;</w:t>
      </w:r>
    </w:p>
    <w:p>
      <w:pPr>
        <w:pStyle w:val="PreformattedText"/>
        <w:bidi w:val="0"/>
        <w:jc w:val="left"/>
        <w:rPr/>
      </w:pPr>
      <w:r>
        <w:rPr/>
        <w:t>x#��e�#5�P@�K�)#�#�̹�_^�09h�;��H-lC�s+"��D#U�#-�p���C`�#</w:t>
      </w:r>
      <w:r>
        <w:rPr/>
        <w:t>݃</w:t>
      </w:r>
      <w:r>
        <w:rPr/>
        <w:t>p�J(&gt;&lt;���L#��^���#Kk���V���6����f#�</w:t>
        <w:tab/>
        <w:t>nP#7�qT�#��</w:t>
      </w:r>
    </w:p>
    <w:p>
      <w:pPr>
        <w:pStyle w:val="PreformattedText"/>
        <w:bidi w:val="0"/>
        <w:jc w:val="left"/>
        <w:rPr/>
      </w:pPr>
      <w:r>
        <w:rPr/>
        <w:t>�</w:t>
      </w:r>
    </w:p>
    <w:p>
      <w:pPr>
        <w:pStyle w:val="PreformattedText"/>
        <w:bidi w:val="0"/>
        <w:jc w:val="left"/>
        <w:rPr/>
      </w:pPr>
      <w:r>
        <w:rPr/>
        <w:t>B���e#�~�i#a�j[�M#Y&lt;#��.#�#��(g�\[�=m��*#���O��/�ͽ=&amp;��#Eq�o###�</w:t>
      </w:r>
      <w:r>
        <w:rPr>
          <w:rtl w:val="true"/>
        </w:rPr>
        <w:t>ڧ</w:t>
      </w:r>
      <w:r>
        <w:rPr/>
        <w:t>^�DQ�Hh�]E����ձxі�UZ��#:</w:t>
      </w:r>
    </w:p>
    <w:p>
      <w:pPr>
        <w:pStyle w:val="PreformattedText"/>
        <w:bidi w:val="0"/>
        <w:jc w:val="left"/>
        <w:rPr/>
      </w:pPr>
      <w:r>
        <w:rPr/>
        <w:t>#��#*${|p���~Q���t�Δ0��Һ��##</w:t>
      </w:r>
      <w:r>
        <w:br w:type="page"/>
      </w:r>
    </w:p>
    <w:p>
      <w:pPr>
        <w:pStyle w:val="PreformattedText"/>
        <w:bidi w:val="0"/>
        <w:jc w:val="left"/>
        <w:rPr/>
      </w:pPr>
      <w:r>
        <w:rPr/>
        <w:t>�</w:t>
      </w:r>
      <w:r>
        <w:rPr/>
        <w:t>KL�PD�f�_P�5����G��"�gj�sv�.�#b-����)#4��;#8�</w:t>
      </w:r>
    </w:p>
    <w:p>
      <w:pPr>
        <w:pStyle w:val="PreformattedText"/>
        <w:bidi w:val="0"/>
        <w:jc w:val="left"/>
        <w:rPr/>
      </w:pPr>
      <w:r>
        <w:rPr/>
        <w:t>#Y-</w:t>
      </w:r>
      <w:r>
        <w:rPr/>
        <w:t>ܱ</w:t>
      </w:r>
      <w:r>
        <w:rPr/>
        <w:t>(����IA���#�i��#y��j@./UӨ�*#�#�wD��W�m�#���_���r��#�u�#��%2 �</w:t>
      </w:r>
      <w:r>
        <w:rPr/>
        <w:t>،</w:t>
      </w:r>
      <w:r>
        <w:rPr/>
        <w:t>.E�</w:t>
      </w:r>
      <w:r>
        <w:rPr>
          <w:rtl w:val="true"/>
        </w:rPr>
        <w:t>޴</w:t>
      </w:r>
      <w:r>
        <w:br w:type="page"/>
      </w:r>
    </w:p>
    <w:p>
      <w:pPr>
        <w:pStyle w:val="PreformattedText"/>
        <w:bidi w:val="0"/>
        <w:jc w:val="left"/>
        <w:rPr/>
      </w:pPr>
      <w:r>
        <w:rPr/>
        <w:t>���</w:t>
      </w:r>
      <w:r>
        <w:rPr/>
        <w:t>L�u�{�D#��;#b</w:t>
      </w:r>
      <w:r>
        <w:rPr>
          <w:rtl w:val="true"/>
        </w:rPr>
        <w:t>ש̺</w:t>
      </w:r>
      <w:r>
        <w:rPr/>
        <w:t>�</w:t>
      </w:r>
      <w:r>
        <w:rPr/>
        <w:t>R�o$�0�#��#��]���m</w:t>
        <w:tab/>
        <w:t>�#R��0!$#�y�</w:t>
      </w:r>
      <w:r>
        <w:rPr>
          <w:rtl w:val="true"/>
        </w:rPr>
        <w:t>ڂ</w:t>
      </w:r>
      <w:r>
        <w:rPr/>
        <w:t>\�#a#r �5v�##x�7u�K�D��</w:t>
      </w:r>
      <w:r>
        <w:br w:type="page"/>
      </w:r>
    </w:p>
    <w:p>
      <w:pPr>
        <w:pStyle w:val="PreformattedText"/>
        <w:bidi w:val="0"/>
        <w:jc w:val="left"/>
        <w:rPr/>
      </w:pPr>
      <w:r>
        <w:rPr/>
        <w:t xml:space="preserve">hH��ȸ���#?���5���w�&lt;#J#�1 </w:t>
      </w:r>
      <w:r>
        <w:rPr>
          <w:rtl w:val="true"/>
        </w:rPr>
        <w:t>܅</w:t>
      </w:r>
      <w:r>
        <w:rPr/>
        <w:t>cb&gt;V��.UC�L}MO�$���#mû|#o#'K�#�</w:t>
      </w:r>
      <w:r>
        <w:rPr>
          <w:rtl w:val="true"/>
        </w:rPr>
        <w:t>׾</w:t>
      </w:r>
      <w:r>
        <w:rPr/>
        <w:t>#�u��</w:t>
      </w:r>
      <w:r>
        <w:rPr/>
        <w:t>뿔</w:t>
      </w:r>
      <w:r>
        <w:rPr/>
        <w:t>M�`#K#</w:t>
      </w:r>
    </w:p>
    <w:p>
      <w:pPr>
        <w:pStyle w:val="PreformattedText"/>
        <w:bidi w:val="0"/>
        <w:jc w:val="left"/>
        <w:rPr/>
      </w:pPr>
      <w:r>
        <w:rPr/>
        <w:t>U^#Z�L4(�J��e</w:t>
      </w:r>
    </w:p>
    <w:p>
      <w:pPr>
        <w:pStyle w:val="PreformattedText"/>
        <w:bidi w:val="0"/>
        <w:jc w:val="left"/>
        <w:rPr/>
      </w:pPr>
      <w:r>
        <w:rPr/>
        <w:t>��</w:t>
      </w:r>
      <w:r>
        <w:rPr/>
        <w:t>�f8&gt;���8y-aq��|�k�+</w:t>
      </w:r>
      <w:r>
        <w:rPr>
          <w:rtl w:val="true"/>
        </w:rPr>
        <w:t>ۇ</w:t>
      </w:r>
      <w:r>
        <w:rPr/>
        <w:t>m���61�#</w:t>
        <w:t>��k#��Ξ��"h\�\�|#��</w:t>
        <w:t>�ҡS#=kU�#��!##�Q#�Z��f�7�;�#��#��I_k�6#8Ё|��}��#�</w:t>
      </w:r>
    </w:p>
    <w:p>
      <w:pPr>
        <w:pStyle w:val="PreformattedText"/>
        <w:bidi w:val="0"/>
        <w:jc w:val="left"/>
        <w:rPr/>
      </w:pPr>
      <w:r>
        <w:rPr/>
        <w:t>&gt;n&amp;�Bf�o</w:t>
      </w:r>
      <w:r>
        <w:rPr>
          <w:rtl w:val="true"/>
        </w:rPr>
        <w:t>ښ</w:t>
      </w:r>
      <w:r>
        <w:rPr/>
        <w:t>#��/�</w:t>
        <w:tab/>
        <w:t>"#���gX#!��ʤ��#ĊF�1S�2�2y%��x�QY���|i�)���###�=#9�6&lt;]��I��^u</w:t>
      </w:r>
      <w:r>
        <w:rPr>
          <w:rtl w:val="true"/>
        </w:rPr>
        <w:t>ܣ</w:t>
      </w:r>
      <w:r>
        <w:rPr/>
        <w:t>k`</w:t>
        <w:t>B���!���#vo^�W�{�[�#K�W��c��oG#�#</w:t>
      </w:r>
      <w:r>
        <w:rPr>
          <w:rtl w:val="true"/>
        </w:rPr>
        <w:t>ޣ</w:t>
      </w:r>
      <w:r>
        <w:rPr/>
        <w:t>B</w:t>
      </w:r>
      <w:r>
        <w:rPr/>
        <w:t>ۖ�</w:t>
      </w:r>
      <w:r>
        <w:rPr/>
        <w:t>~�~#��U���x�Q"#g�#�iu��c#��lwA�mV#�ŲU�k��h�#]###��a&gt;#8S��b�v�(y��H���~X&amp;b�B�j#�#�7�Z���(�M�'��</w:t>
      </w:r>
    </w:p>
    <w:p>
      <w:pPr>
        <w:pStyle w:val="PreformattedText"/>
        <w:bidi w:val="0"/>
        <w:jc w:val="left"/>
        <w:rPr/>
      </w:pPr>
      <w:r>
        <w:rPr/>
        <w:t>�</w:t>
      </w:r>
      <w:r>
        <w:rPr/>
        <w:t>ә�\Z#���(�J��#��P�"nw0`;#t�w�ej~�;</w:t>
      </w:r>
      <w:r>
        <w:rPr/>
        <w:t>楪�</w:t>
      </w:r>
      <w:r>
        <w:rPr/>
        <w:t>c����'�q�6XnB/��b��#�t�l#A���#������t�?�D�8v#[y�#�z#���z#�#��#�d#</w:t>
      </w:r>
    </w:p>
    <w:p>
      <w:pPr>
        <w:pStyle w:val="PreformattedText"/>
        <w:bidi w:val="0"/>
        <w:jc w:val="left"/>
        <w:rPr/>
      </w:pPr>
      <w:r>
        <w:rPr/>
        <w:t>���</w:t>
      </w:r>
      <w:r>
        <w:rPr/>
        <w:t>#��O/�}ǅ|��#x�</w:t>
      </w:r>
      <w:r>
        <w:rPr>
          <w:rtl w:val="true"/>
        </w:rPr>
        <w:t>޿</w:t>
      </w:r>
      <w:r>
        <w:rPr/>
        <w:t>zO��/����}�^l�#�7�#�k�y��##m#�Н�m���O�</w:t>
        <w:t>nG"�П#a#ӜD��o��I</w:t>
      </w:r>
    </w:p>
    <w:p>
      <w:pPr>
        <w:pStyle w:val="PreformattedText"/>
        <w:bidi w:val="0"/>
        <w:jc w:val="left"/>
        <w:rPr/>
      </w:pPr>
      <w:r>
        <w:rPr/>
        <w:t>�</w:t>
      </w:r>
      <w:r>
        <w:rPr/>
        <w:t>#</w:t>
      </w:r>
      <w:r>
        <w:rPr/>
        <w:t>ܷ�</w:t>
      </w:r>
      <w:r>
        <w:rPr/>
        <w:t>#|�:��#����e#ҩ#t�##�n�M��ˮ�q�</w:t>
      </w:r>
    </w:p>
    <w:p>
      <w:pPr>
        <w:pStyle w:val="PreformattedText"/>
        <w:bidi w:val="0"/>
        <w:jc w:val="left"/>
        <w:rPr/>
      </w:pPr>
      <w:r>
        <w:rPr/>
        <w:t>���</w:t>
      </w:r>
      <w:r>
        <w:rPr/>
        <w:t>#�#g1�_"</w:t>
        <w:tab/>
        <w:t>�#�#t��[t7Ao2E�Q�D�#{,;3��9�$˶$�r#`# �e#���s^#FTs�@#F�</w:t>
      </w:r>
    </w:p>
    <w:p>
      <w:pPr>
        <w:pStyle w:val="PreformattedText"/>
        <w:bidi w:val="0"/>
        <w:jc w:val="left"/>
        <w:rPr/>
      </w:pPr>
      <w:r>
        <w:rPr/>
        <w:t>fn`�J</w:t>
      </w:r>
      <w:r>
        <w:rPr/>
        <w:t>֓�����</w:t>
      </w:r>
      <w:r>
        <w:rPr/>
        <w:t>-�6���#,2U4�#������_</w:t>
      </w:r>
      <w:r>
        <w:rPr/>
        <w:t>෧��</w:t>
      </w:r>
      <w:r>
        <w:rPr/>
        <w:t>֌�#�##^#�</w:t>
        <w:t>#[�ǫyg�</w:t>
      </w:r>
      <w:r>
        <w:rPr>
          <w:rtl w:val="true"/>
        </w:rPr>
        <w:t>۽</w:t>
      </w:r>
      <w:r>
        <w:rPr/>
        <w:t>��</w:t>
      </w:r>
      <w:r>
        <w:rPr/>
        <w:t>D�#/W��A�p###b�4W�</w:t>
      </w:r>
    </w:p>
    <w:p>
      <w:pPr>
        <w:pStyle w:val="PreformattedText"/>
        <w:bidi w:val="0"/>
        <w:jc w:val="left"/>
        <w:rPr/>
      </w:pPr>
      <w:r>
        <w:rPr/>
        <w:t>#</w:t>
      </w:r>
      <w:r>
        <w:br w:type="page"/>
      </w:r>
    </w:p>
    <w:p>
      <w:pPr>
        <w:pStyle w:val="PreformattedText"/>
        <w:bidi w:val="0"/>
        <w:jc w:val="left"/>
        <w:rPr/>
      </w:pPr>
      <w:r>
        <w:rPr/>
        <w:t>!�`�8�Y3�#&gt;h=�i��#g�*�-�@��!m</w:t>
      </w:r>
      <w:r>
        <w:br w:type="page"/>
      </w:r>
    </w:p>
    <w:p>
      <w:pPr>
        <w:pStyle w:val="PreformattedText"/>
        <w:bidi w:val="0"/>
        <w:jc w:val="left"/>
        <w:rPr/>
      </w:pPr>
      <w:r>
        <w:rPr/>
        <w:t>�</w:t>
      </w:r>
      <w:r>
        <w:rPr/>
        <w:t>F��#`=��C�u#g�0�e��</w:t>
      </w:r>
      <w:r>
        <w:rPr>
          <w:rtl w:val="true"/>
        </w:rPr>
        <w:t>ݍ</w:t>
      </w:r>
      <w:r>
        <w:rPr/>
        <w:t>q@|#�O�Vᙃ�&amp;IZb#�#��#1L#�o�5#"��##�-1�p!Q9�#&gt;#�#��ll#�&amp;����}K��P̈�����#�k�%&amp;u#�##��\i#��B��#F</w:t>
      </w:r>
      <w:r>
        <w:br w:type="page"/>
      </w:r>
    </w:p>
    <w:p>
      <w:pPr>
        <w:pStyle w:val="PreformattedText"/>
        <w:bidi w:val="0"/>
        <w:jc w:val="left"/>
        <w:rPr/>
      </w:pPr>
      <w:r>
        <w:rPr/>
        <w:t>i�Dy�#��x{��Ui#ĺ�l 'w����k��&gt;�#N���G���+##�</w:t>
        <w:tab/>
        <w:t>b��}h0ADO��#w#[0���́Ɏ�(Z#��+</w:t>
        <w:tab/>
        <w:t>�#S����^���3i���g</w:t>
      </w:r>
    </w:p>
    <w:p>
      <w:pPr>
        <w:pStyle w:val="PreformattedText"/>
        <w:bidi w:val="0"/>
        <w:jc w:val="left"/>
        <w:rPr/>
      </w:pPr>
      <w:r>
        <w:rPr/>
        <w:t>͞</w:t>
      </w:r>
      <w:r>
        <w:rPr/>
        <w:t>##�a�n)#lTx�X#b7#�q&lt;9##</w:t>
      </w:r>
      <w:r>
        <w:br w:type="page"/>
      </w:r>
    </w:p>
    <w:p>
      <w:pPr>
        <w:pStyle w:val="PreformattedText"/>
        <w:bidi w:val="0"/>
        <w:jc w:val="left"/>
        <w:rPr/>
      </w:pPr>
      <w:r>
        <w:rPr/>
        <w:t>#'rz##Jr##�v���#�$</w:t>
      </w:r>
      <w:r>
        <w:rPr/>
        <w:t>֝</w:t>
      </w:r>
      <w:r>
        <w:rPr/>
        <w:t>N#�h��#X(</w:t>
        <w:tab/>
        <w:t>]��#�.е�#�</w:t>
      </w:r>
      <w:r>
        <w:rPr/>
        <w:t>铨</w:t>
      </w:r>
      <w:r>
        <w:rPr/>
        <w:t>3# ��#Pc�#Sv#t�*�̦n��@��#�#</w:t>
      </w:r>
      <w:r>
        <w:rPr>
          <w:rtl w:val="true"/>
        </w:rPr>
        <w:t>ܭ</w:t>
      </w:r>
      <w:r>
        <w:rPr/>
        <w:t>��</w:t>
      </w:r>
      <w:r>
        <w:rPr/>
        <w:t>\�#MӮ�#�#)#��T#�-?��8"0#�l��2�5�i]�/�#�]</w:t>
      </w:r>
      <w:r>
        <w:rPr/>
        <w:t>؇�</w:t>
      </w:r>
      <w:r>
        <w:rPr/>
        <w:t>!#�gW�</w:t>
      </w:r>
      <w:r>
        <w:rPr>
          <w:rtl w:val="true"/>
        </w:rPr>
        <w:t>ݭ</w:t>
      </w:r>
      <w:r>
        <w:rPr/>
        <w:t>9</w:t>
      </w:r>
      <w:r>
        <w:rPr/>
        <w:t>#����K=F�͍&gt;o^��m�l�#�#4F\��bQ&amp;�~���[Ժ�;�Vkk#��b8�%|�X##����0��]�A����*��P"�#��C�ՙ</w:t>
      </w:r>
    </w:p>
    <w:p>
      <w:pPr>
        <w:pStyle w:val="PreformattedText"/>
        <w:bidi w:val="0"/>
        <w:jc w:val="left"/>
        <w:rPr/>
      </w:pPr>
      <w:r>
        <w:rPr/>
        <w:t>#��U#\�r:)'hK##c��C�_;���29Pj���</w:t>
        <w:tab/>
        <w:t>{~@#��98^��</w:t>
      </w:r>
    </w:p>
    <w:p>
      <w:pPr>
        <w:pStyle w:val="PreformattedText"/>
        <w:bidi w:val="0"/>
        <w:jc w:val="left"/>
        <w:rPr/>
      </w:pPr>
      <w:r>
        <w:rPr/>
        <w:t>�</w:t>
      </w:r>
      <w:r>
        <w:rPr/>
        <w:t>lft#�T�0o�#v�#�#Xn��#:���r�R��#�i�cFt"#��q���#�&amp;ն</w:t>
      </w:r>
      <w:r>
        <w:rPr>
          <w:rtl w:val="true"/>
        </w:rPr>
        <w:t>ش</w:t>
      </w:r>
      <w:r>
        <w:rPr/>
        <w:t>i�{�#��K�G�y�#��cO��%a#�lv������vP]I��!#</w:t>
      </w:r>
      <w:r>
        <w:rPr>
          <w:rtl w:val="true"/>
        </w:rPr>
        <w:t>܀</w:t>
      </w:r>
      <w:r>
        <w:rPr/>
        <w:t>��</w:t>
      </w:r>
      <w:r>
        <w:rPr/>
        <w:t>q#*�("MH���q�VK��Z����8���#Ն�##�{�f��G��#~~�χ�MT�x��Pq#{�#�Œ���#{J�#bɝ*px�^�#%F�1bO</w:t>
        <w:tab/>
        <w:t>^H��T88^��\</w:t>
      </w:r>
      <w:r>
        <w:rPr/>
        <w:t>۷</w:t>
      </w:r>
      <w:r>
        <w:rPr/>
        <w:t>N�</w:t>
        <w:tab/>
        <w:t>�#�l�|�pta&amp;#J�U#�#NC�@����z#V1#ft#�5��Rc�}?Y�`����$#��ȥR�#�Әǌ�D#T��#���U�# ���|�o�#!#{U</w:t>
      </w:r>
      <w:r>
        <w:rPr/>
        <w:t>撰��</w:t>
      </w:r>
      <w:r>
        <w:rPr/>
        <w:t>6;���0�#��-ᓆT�#���#���/#��_Tee#|��4!��(�{�lE�Nd+pOVǚH�DT#���g{�f��G��#~��#t�]�z�y�ь#�u�/jZ#K�#&gt;�</w:t>
      </w:r>
      <w:r>
        <w:rPr/>
        <w:t>멿</w:t>
      </w:r>
      <w:r>
        <w:rPr/>
        <w:t>#p�#�&gt;O��`��2J�Pc����#W��mX�^m���4%#h�</w:t>
      </w:r>
      <w:r>
        <w:rPr/>
        <w:t>۳</w:t>
      </w:r>
      <w:r>
        <w:rPr/>
        <w:t>?7�w��7Dd��R#N�)9��a�z�U1#ft��u�S2b��O�0��Z�$#���ƅ"#F�S�ǌ�D�Rx��##�Ֆ#x��#��}3##��\��%a#whv������#�I�#+�#J���#EÂ#�2QD�`��#-Âl-�:#���\K�#�_#��#�#����!xs�</w:t>
      </w:r>
      <w:r>
        <w:rPr/>
        <w:t>݆�</w:t>
      </w:r>
      <w:r>
        <w:rPr/>
        <w:t>:��5�,�D%�4���##�ՖQbD05��6,X��\���v��g�˲7Dd��R#N�)9��a�z�U1#����</w:t>
      </w:r>
      <w:r>
        <w:rPr>
          <w:rtl w:val="true"/>
        </w:rPr>
        <w:t>܌</w:t>
      </w:r>
      <w:r>
        <w:rPr/>
        <w:t>�</w:t>
      </w:r>
      <w:r>
        <w:rPr/>
        <w:t>v�##</w:t>
      </w:r>
      <w:r>
        <w:rPr>
          <w:rtl w:val="true"/>
        </w:rPr>
        <w:t>ګ</w:t>
      </w:r>
      <w:r>
        <w:rPr/>
        <w:t>�</w:t>
      </w:r>
      <w:r>
        <w:rPr/>
        <w:t>NH2�zJj\(r`�&gt;uÿN�����</w:t>
      </w:r>
      <w:r>
        <w:br w:type="page"/>
      </w:r>
    </w:p>
    <w:p>
      <w:pPr>
        <w:pStyle w:val="PreformattedText"/>
        <w:bidi w:val="0"/>
        <w:jc w:val="left"/>
        <w:rPr/>
      </w:pPr>
      <w:r>
        <w:rPr/>
        <w:t>�</w:t>
      </w:r>
      <w:r>
        <w:rPr/>
        <w:t>m�c�</w:t>
      </w:r>
    </w:p>
    <w:p>
      <w:pPr>
        <w:pStyle w:val="PreformattedText"/>
        <w:bidi w:val="0"/>
        <w:jc w:val="left"/>
        <w:rPr/>
      </w:pPr>
      <w:r>
        <w:rPr/>
        <w:t>Ӧ#�!�#H.�=#�V�#0#On-(��M</w:t>
      </w:r>
      <w:r>
        <w:rPr/>
        <w:t>ܑ�</w:t>
      </w:r>
      <w:r>
        <w:rPr/>
        <w:t>yVv^�#�A]%%�#Sa#��#9�e��4���#Z�#�Z*u�j�g�#�$�GT#"G��</w:t>
      </w:r>
      <w:r>
        <w:br w:type="page"/>
      </w:r>
    </w:p>
    <w:p>
      <w:pPr>
        <w:pStyle w:val="PreformattedText"/>
        <w:bidi w:val="0"/>
        <w:jc w:val="left"/>
        <w:rPr/>
      </w:pPr>
      <w:r>
        <w:rPr/>
        <w:t>��</w:t>
      </w:r>
      <w:r>
        <w:rPr/>
        <w:t>S��#�9q�</w:t>
      </w:r>
    </w:p>
    <w:p>
      <w:pPr>
        <w:pStyle w:val="PreformattedText"/>
        <w:bidi w:val="0"/>
        <w:jc w:val="left"/>
        <w:rPr/>
      </w:pPr>
      <w:r>
        <w:rPr/>
        <w:t>�</w:t>
      </w:r>
      <w:r>
        <w:rPr/>
        <w:t>u�/�iY,�J�i�ǥ</w:t>
      </w:r>
      <w:r>
        <w:br w:type="page"/>
      </w:r>
    </w:p>
    <w:p>
      <w:pPr>
        <w:pStyle w:val="PreformattedText"/>
        <w:bidi w:val="0"/>
        <w:jc w:val="left"/>
        <w:rPr/>
      </w:pPr>
      <w:r>
        <w:rPr/>
        <w:t>֫</w:t>
      </w:r>
      <w:r>
        <w:rPr/>
        <w:t>-�Ĉ`jΣmX�^m������8�eo�ȃ:3h�</w:t>
      </w:r>
      <w:r>
        <w:rPr/>
        <w:t>娛</w:t>
      </w:r>
      <w:r>
        <w:rPr/>
        <w:t>ɝ��#�&lt;��Zӛ�Mz�5��##�է</w:t>
      </w:r>
      <w:r>
        <w:rPr/>
        <w:t>옙�</w:t>
      </w:r>
      <w:r>
        <w:rPr/>
        <w:t>]6#�Pmm]#➚�a�z�#13��?#�T�</w:t>
        <w:t>#vH[��#�`D*&amp;</w:t>
        <w:tab/>
        <w:t>�o�</w:t>
      </w:r>
    </w:p>
    <w:p>
      <w:pPr>
        <w:pStyle w:val="PreformattedText"/>
        <w:bidi w:val="0"/>
        <w:jc w:val="left"/>
        <w:rPr/>
      </w:pPr>
      <w:r>
        <w:rPr/>
        <w:t>t����z#WwS�z�</w:t>
        <w:t>#�m{c��Ҧ��!O8�'���l#��UL#�:��#:d��]##�}Ñ�r��P�0��&amp;�P\����j��v�Ϋh��~�m�z���eY����[#�d˗�&lt;Z��#�X�Et}�_x#�##������3c�(7��z��M�</w:t>
      </w:r>
      <w:r>
        <w:rPr>
          <w:rtl w:val="true"/>
        </w:rPr>
        <w:t>׼</w:t>
      </w:r>
      <w:r>
        <w:rPr/>
        <w:t>�</w:t>
      </w:r>
      <w:r>
        <w:rPr/>
        <w:t>#��c�H��e�}��)�q�l�b���G�v</w:t>
        <w:t>�W����Fe1�Qg��2Ð*�V�lV���G�(^�(�D�E�Y����#�=.�/�#���1��-rc:�</w:t>
      </w:r>
    </w:p>
    <w:p>
      <w:pPr>
        <w:pStyle w:val="PreformattedText"/>
        <w:bidi w:val="0"/>
        <w:jc w:val="left"/>
        <w:rPr/>
      </w:pPr>
      <w:r>
        <w:rPr/>
        <w:t>#y&lt;{-�&lt;���si��E#|�</w:t>
        <w:tab/>
        <w:t>�3RsX##�M����*</w:t>
      </w:r>
    </w:p>
    <w:p>
      <w:pPr>
        <w:pStyle w:val="PreformattedText"/>
        <w:bidi w:val="0"/>
        <w:jc w:val="left"/>
        <w:rPr/>
      </w:pPr>
      <w:r>
        <w:rPr/>
        <w:t>X4.#���V����"�r�c�##�#gp��ҧZ�C�f</w:t>
      </w:r>
      <w:r>
        <w:rPr>
          <w:rtl w:val="true"/>
        </w:rPr>
        <w:t>ٲ</w:t>
      </w:r>
      <w:r>
        <w:rPr/>
        <w:t>Dd��F��h�^&gt;�S�{���V��](��y&lt;|��&lt;��S~�J�#[P5�#7�� �he�&lt;#�C6���e��{�Ɔ�3��,���8#�OH�###�%-`�?,���#�b#ͨ'y���v�#f�j�h�J#��fZ�0��*6n#��M^�#</w:t>
      </w:r>
      <w:r>
        <w:rPr>
          <w:rtl w:val="true"/>
        </w:rPr>
        <w:t>ڑ�</w:t>
      </w:r>
      <w:r>
        <w:rPr/>
        <w:t>5</w:t>
      </w:r>
      <w:r>
        <w:rPr/>
        <w:t>����#�%�K���rn����l'Ƹ:ob�5C�h�P��Q���T�Z'���u##��{���S;�:��#Z-���s�J*#��]�EZ#����&gt;�</w:t>
      </w:r>
      <w:r>
        <w:rPr>
          <w:rtl w:val="true"/>
        </w:rPr>
        <w:t>ݴ</w:t>
      </w:r>
      <w:r>
        <w:rPr/>
        <w:t>쏫</w:t>
      </w:r>
      <w:r>
        <w:rPr/>
        <w:t>e��</w:t>
      </w:r>
      <w:r>
        <w:br w:type="page"/>
      </w:r>
    </w:p>
    <w:p>
      <w:pPr>
        <w:pStyle w:val="PreformattedText"/>
        <w:bidi w:val="0"/>
        <w:jc w:val="left"/>
        <w:rPr/>
      </w:pPr>
      <w:r>
        <w:rPr/>
        <w:t>�</w:t>
      </w:r>
      <w:r>
        <w:rPr/>
        <w:t>#��Ҹ#[��:{Ɵ1h��GN#��.+{��I@� #1*q�t�,70|"#nM�#e�f�9�n�u#N�n#</w:t>
      </w:r>
      <w:r>
        <w:rPr/>
        <w:t>֓</w:t>
      </w:r>
      <w:r>
        <w:rPr/>
        <w:t>c=0#D��O���</w:t>
      </w:r>
    </w:p>
    <w:p>
      <w:pPr>
        <w:pStyle w:val="PreformattedText"/>
        <w:bidi w:val="0"/>
        <w:jc w:val="left"/>
        <w:rPr/>
      </w:pPr>
      <w:r>
        <w:rPr/>
        <w:t>#��!�_��m�]_+FČ###,Ϟ�5#fǭ�#�</w:t>
        <w:t>�#s�U�� #�#5��#,ZY�v�V�l�k#KHb�#E�y�#g�V#���X��}lDȢ���</w:t>
      </w:r>
      <w:r>
        <w:rPr/>
        <w:t>쒦��</w:t>
      </w:r>
      <w:r>
        <w:rPr/>
        <w:t>##f�g�</w:t>
        <w:t>#�0�Q.��Ƚ#u=��z\���#�#�##H�#4��#�;�#7C�#:s#�\�'&gt;�U#�e����t�qE�,v��mN��yf��p#+�</w:t>
      </w:r>
    </w:p>
    <w:p>
      <w:pPr>
        <w:pStyle w:val="PreformattedText"/>
        <w:bidi w:val="0"/>
        <w:jc w:val="left"/>
        <w:rPr/>
      </w:pPr>
      <w:r>
        <w:rPr/>
        <w:t>���</w:t>
      </w:r>
      <w:r>
        <w:rPr/>
        <w:t>c�B�</w:t>
        <w:t>n"�;L�X��:H��`�%օ�#\�/�1`�?�#7���H�#�T���,�2</w:t>
      </w:r>
      <w:r>
        <w:rPr>
          <w:rtl w:val="true"/>
        </w:rPr>
        <w:t>ߟ</w:t>
      </w:r>
      <w:r>
        <w:rPr/>
        <w:t>b��&gt;��;*#c�l���S&lt;"#h?4�B##�#&lt;#R��d6O3k|�n�a=p���xG�#D�</w:t>
      </w:r>
      <w:r>
        <w:rPr>
          <w:rtl w:val="true"/>
        </w:rPr>
        <w:t>ݣ</w:t>
      </w:r>
      <w:r>
        <w:rPr/>
        <w:t>�</w:t>
      </w:r>
      <w:r>
        <w:rPr/>
        <w:t>#�$</w:t>
      </w:r>
    </w:p>
    <w:p>
      <w:pPr>
        <w:pStyle w:val="PreformattedText"/>
        <w:bidi w:val="0"/>
        <w:jc w:val="left"/>
        <w:rPr/>
      </w:pPr>
      <w:r>
        <w:rPr/>
        <w:t>:#)</w:t>
        <w:tab/>
        <w:t>2�=\�#}**���#pY�</w:t>
      </w:r>
      <w:r>
        <w:rPr>
          <w:rtl w:val="true"/>
        </w:rPr>
        <w:t>ܤ</w:t>
      </w:r>
      <w:r>
        <w:rPr/>
        <w:t>��</w:t>
      </w:r>
      <w:r>
        <w:rPr/>
        <w:t>qϗ##���P#ZLzcD�#�~����Z���rd7�:��X9T##%�J#s�\��ր�4#</w:t>
      </w:r>
    </w:p>
    <w:p>
      <w:pPr>
        <w:pStyle w:val="PreformattedText"/>
        <w:bidi w:val="0"/>
        <w:jc w:val="left"/>
        <w:rPr/>
      </w:pPr>
      <w:r>
        <w:rPr/>
        <w:t>�</w:t>
      </w:r>
      <w:r>
        <w:rPr/>
        <w:t>;�`##�#�)k�#��-#9�#���'#�#6�#ǡ#���y�,�gW#��hs4��#�¦</w:t>
      </w:r>
      <w:r>
        <w:rPr>
          <w:rtl w:val="true"/>
        </w:rPr>
        <w:t>؍�</w:t>
      </w:r>
      <w:r>
        <w:rPr>
          <w:rtl w:val="true"/>
        </w:rPr>
        <w:t>-#��###�</w:t>
      </w:r>
      <w:r>
        <w:rPr>
          <w:rtl w:val="true"/>
        </w:rPr>
        <w:t>އ</w:t>
      </w:r>
      <w:r>
        <w:rPr/>
        <w:t>�</w:t>
      </w:r>
      <w:r>
        <w:rPr/>
        <w:t>p��#@Ff�#�@�#�~vwm#&lt;#]�r#�e��]O</w:t>
        <w:t>�#q�$S.�#��#�x.�m�ujhW�_��}��+��b\�a7��&gt;#T��K`�zG���ӵ#��q#@�&lt;�%�39�J�HW��/��C3$;JG#W�#��#v�LL���3/9�#Q�#e���5����Y�# �#[��$</w:t>
      </w:r>
    </w:p>
    <w:p>
      <w:pPr>
        <w:pStyle w:val="PreformattedText"/>
        <w:bidi w:val="0"/>
        <w:jc w:val="left"/>
        <w:rPr/>
      </w:pPr>
      <w:r>
        <w:rPr/>
        <w:t>endstream</w:t>
        <w:t>endobj</w:t>
        <w:t>126 0 obj</w:t>
        <w:t>&lt;&lt;/Filter/FlateDecode/Length 2174/Subtype/Type1C&gt;&gt;stream</w:t>
      </w:r>
    </w:p>
    <w:p>
      <w:pPr>
        <w:pStyle w:val="PreformattedText"/>
        <w:bidi w:val="0"/>
        <w:jc w:val="left"/>
        <w:rPr/>
      </w:pPr>
      <w:r>
        <w:rPr/>
        <w:t>h</w:t>
      </w:r>
      <w:r>
        <w:rPr>
          <w:rtl w:val="true"/>
        </w:rPr>
        <w:t>޼</w:t>
      </w:r>
      <w:r>
        <w:rPr/>
        <w:t>�</w:t>
      </w:r>
      <w:r>
        <w:rPr/>
        <w:t>{PSg#�O�s@db%#�M��##/ED��Z##�#r�\⥀��@�$1�#D#B��Q�pQD."�M#D�#X�#�"��R�vp�]#��</w:t>
      </w:r>
      <w:r>
        <w:rPr/>
        <w:t>ٝ</w:t>
      </w:r>
      <w:r>
        <w:rPr/>
        <w:t>j�&gt;�`f�@�u:�;�Ow�ϗ9�y�����GXY#&lt;#o�#O�m^[#{##{J�$�#?eLl��$i�Rf.�#E&lt;���#ε�!c���v�[?#&lt;�#�gWh�mOX�x}#O_</w:t>
      </w:r>
      <w:r>
        <w:rPr>
          <w:rtl w:val="true"/>
        </w:rPr>
        <w:t>ײ</w:t>
      </w:r>
      <w:r>
        <w:rPr/>
        <w:t>#՚T��#�n�k��h6T##</w:t>
      </w:r>
      <w:r>
        <w:rPr>
          <w:rtl w:val="true"/>
        </w:rPr>
        <w:t>׺</w:t>
      </w:r>
      <w:r>
        <w:rPr/>
        <w:t>��</w:t>
      </w:r>
      <w:r>
        <w:rPr/>
        <w:t>nn#��</w:t>
      </w:r>
      <w:r>
        <w:rPr/>
        <w:t>۵��</w:t>
      </w:r>
      <w:r>
        <w:rPr/>
        <w:t>d�&lt;��Je#�ziR�F��J�h�^�S�U�Z�J��di�:F#φ�e�*5&gt;��#Xo�N#�b��S�V���fhv��U�p#�Z�Qk�IrV�V%���d]�:���s�B�e�����#���##��r�+����#m</w:t>
      </w:r>
      <w:r>
        <w:rPr>
          <w:rtl w:val="true"/>
        </w:rPr>
        <w:t>ݼ</w:t>
      </w:r>
      <w:r>
        <w:rPr/>
        <w:t>%$�</w:t>
        <w:t>�</w:t>
        <w:tab/>
        <w:t>�</w:t>
        <w:tab/>
        <w:t>��x�#���҄���C0"����+��F##�##��I#</w:t>
      </w:r>
      <w:r>
        <w:br w:type="page"/>
      </w:r>
    </w:p>
    <w:p>
      <w:pPr>
        <w:pStyle w:val="PreformattedText"/>
        <w:bidi w:val="0"/>
        <w:jc w:val="left"/>
        <w:rPr/>
      </w:pPr>
      <w:r>
        <w:rPr/>
        <w:t>A�'#g��!�</w:t>
        <w:tab/>
        <w:t>"І�E#w</w:t>
        <w:tab/>
        <w:t>�&gt;A</w:t>
      </w:r>
      <w:r>
        <w:br w:type="page"/>
      </w:r>
    </w:p>
    <w:p>
      <w:pPr>
        <w:pStyle w:val="PreformattedText"/>
        <w:bidi w:val="0"/>
        <w:jc w:val="left"/>
        <w:rPr/>
      </w:pPr>
      <w:r>
        <w:rPr/>
        <w:t>�</w:t>
      </w:r>
      <w:r>
        <w:rPr/>
        <w:t>Xq�&amp;V#z��g�s��F-�,#[|o�#a��*˪��%��,�fQ�T#5i�o�j]o3Ϧh�l��G)|�#����#.�,�q�@����_�</w:t>
        <w:tab/>
        <w:t>��g�#s&gt;��z��1��\7'��T=#���w,���z:�#�r#,"�h#;�###��Y�#�ʑ3y�:</w:t>
      </w:r>
      <w:r>
        <w:br w:type="page"/>
      </w:r>
    </w:p>
    <w:p>
      <w:pPr>
        <w:pStyle w:val="PreformattedText"/>
        <w:bidi w:val="0"/>
        <w:jc w:val="left"/>
        <w:rPr/>
      </w:pPr>
      <w:r>
        <w:rPr/>
        <w:t>�</w:t>
      </w:r>
      <w:r>
        <w:rPr/>
        <w:t>߬�</w:t>
      </w:r>
      <w:r>
        <w:rPr/>
        <w:t>kC#�|####�� o|6&lt;EO����$|A%#���#��#��y�v�#N�e�7�~Z��4I|K�</w:t>
      </w:r>
      <w:r>
        <w:br w:type="page"/>
      </w:r>
    </w:p>
    <w:p>
      <w:pPr>
        <w:pStyle w:val="PreformattedText"/>
        <w:bidi w:val="0"/>
        <w:jc w:val="left"/>
        <w:rPr/>
      </w:pPr>
      <w:r>
        <w:rPr/>
        <w:t>Ѫ�#N�b2#�}1&lt;</w:t>
      </w:r>
      <w:r>
        <w:rPr>
          <w:rtl w:val="true"/>
        </w:rPr>
        <w:t>ڗ�</w:t>
      </w:r>
      <w:r>
        <w:rPr>
          <w:rtl w:val="true"/>
        </w:rPr>
        <w:t>##���#��#���</w:t>
      </w:r>
      <w:r>
        <w:rPr/>
        <w:t>4</w:t>
      </w:r>
      <w:r>
        <w:rPr/>
        <w:t>r�E#!�#F�'"�K</w:t>
      </w:r>
      <w:r>
        <w:rPr/>
        <w:t>䝕</w:t>
      </w:r>
      <w:r>
        <w:rPr/>
        <w:t>ˉ#�O$W���)C��|#W�#!#I���#|#�^G�����)�@�m���3}k</w:t>
        <w:tab/>
        <w:t>��\</w:t>
      </w:r>
      <w:r>
        <w:rPr>
          <w:rtl w:val="true"/>
        </w:rPr>
        <w:t>ڇ�</w:t>
      </w:r>
      <w:r>
        <w:rPr/>
        <w:t>2</w:t>
      </w:r>
      <w:r>
        <w:rPr/>
        <w:t>��ԕ��d#m"�a��#�#?�Z�</w:t>
      </w:r>
    </w:p>
    <w:p>
      <w:pPr>
        <w:pStyle w:val="PreformattedText"/>
        <w:bidi w:val="0"/>
        <w:jc w:val="left"/>
        <w:rPr/>
      </w:pPr>
      <w:r>
        <w:rPr/>
        <w:t>X�#b�IA49H</w:t>
      </w:r>
      <w:r>
        <w:rPr/>
        <w:t>顄</w:t>
      </w:r>
      <w:r>
        <w:rPr/>
        <w:t>V�#��#��2#���(�g#�n��0Zk#</w:t>
      </w:r>
      <w:r>
        <w:rPr>
          <w:rtl w:val="true"/>
        </w:rPr>
        <w:t>߾</w:t>
      </w:r>
      <w:r>
        <w:rPr/>
        <w:t>r��u���#'�#fw@�</w:t>
      </w:r>
      <w:r>
        <w:rPr/>
        <w:t>۠���</w:t>
      </w:r>
      <w:r>
        <w:rPr/>
        <w:t>xF</w:t>
      </w:r>
      <w:r>
        <w:br w:type="page"/>
      </w:r>
    </w:p>
    <w:p>
      <w:pPr>
        <w:pStyle w:val="PreformattedText"/>
        <w:bidi w:val="0"/>
        <w:jc w:val="left"/>
        <w:rPr/>
      </w:pPr>
      <w:r>
        <w:rPr/>
        <w:t>#����,D�#Ds9�h0�.s##��œ��*H�.���ղ��La�__#�p��#���#�/2�#)</w:t>
      </w:r>
    </w:p>
    <w:p>
      <w:pPr>
        <w:pStyle w:val="PreformattedText"/>
        <w:bidi w:val="0"/>
        <w:jc w:val="left"/>
        <w:rPr/>
      </w:pPr>
      <w:r>
        <w:rPr/>
        <w:t>K.��</w:t>
        <w:t>���#n4�2�gjj��z</w:t>
      </w:r>
    </w:p>
    <w:p>
      <w:pPr>
        <w:pStyle w:val="PreformattedText"/>
        <w:bidi w:val="0"/>
        <w:jc w:val="left"/>
        <w:rPr/>
      </w:pPr>
      <w:r>
        <w:rPr/>
        <w:t>�������</w:t>
      </w:r>
      <w:r>
        <w:rPr/>
        <w:t>.��;K�##�9�uh�'�BNh�� ����#��_'9�:`Ud�?��ong</w:t>
      </w:r>
      <w:r>
        <w:rPr>
          <w:rtl w:val="true"/>
        </w:rPr>
        <w:t>ڛ</w:t>
      </w:r>
      <w:r>
        <w:rPr/>
        <w:t>M'.��#����#�aJ����zJ��H.�8�Gj��6��$B�I4#Яo��fA#�#�X�P%��</w:t>
      </w:r>
    </w:p>
    <w:p>
      <w:pPr>
        <w:pStyle w:val="PreformattedText"/>
        <w:bidi w:val="0"/>
        <w:jc w:val="left"/>
        <w:rPr/>
      </w:pPr>
      <w:r>
        <w:rPr/>
        <w:t>#�=��gZ��</w:t>
      </w:r>
      <w:r>
        <w:rPr/>
        <w:t>֯�</w:t>
      </w:r>
      <w:r>
        <w:rPr/>
        <w:t>[E��͂du��6�y�gzb#�O�Z^#�#:aL_d�#8��#�����W#sK9��j#ɭ�%i�)\�CK#v�O##���ն3�/4T�a��21#�"��@�{#dƏИ_�l4</w:t>
      </w:r>
      <w:r>
        <w:rPr>
          <w:rtl w:val="true"/>
        </w:rPr>
        <w:t>ے</w:t>
      </w:r>
      <w:r>
        <w:rPr/>
        <w:t>3</w:t>
      </w:r>
      <w:r>
        <w:rPr>
          <w:rtl w:val="true"/>
        </w:rPr>
        <w:t>��</w:t>
      </w:r>
      <w:r>
        <w:rPr>
          <w:rtl w:val="true"/>
        </w:rPr>
        <w:t>؜</w:t>
      </w:r>
      <w:r>
        <w:rPr/>
        <w:t>M9�C</w:t>
      </w:r>
    </w:p>
    <w:p>
      <w:pPr>
        <w:pStyle w:val="PreformattedText"/>
        <w:bidi w:val="0"/>
        <w:jc w:val="left"/>
        <w:rPr/>
      </w:pPr>
      <w:r>
        <w:rPr/>
        <w:t>�</w:t>
      </w:r>
      <w:r>
        <w:rPr/>
        <w:t>T�nr��&gt;QL��Q92Q���x�N�+�njj8URŴV���w�#�;�#��N#�Ry#N�=~�L�o+ϕ#���T��7�E�##�@q��a��w`���G���##�Q0�%�</w:t>
      </w:r>
      <w:r>
        <w:rPr>
          <w:rtl w:val="true"/>
        </w:rPr>
        <w:t>ށ</w:t>
      </w:r>
      <w:r>
        <w:rPr/>
        <w:t>#+#�f���#nU�6ad�~|B����E�ǿ#.��!�x���#�#�d��#�������Ce�`#�###��ĉ�#</w:t>
      </w:r>
    </w:p>
    <w:p>
      <w:pPr>
        <w:pStyle w:val="PreformattedText"/>
        <w:bidi w:val="0"/>
        <w:jc w:val="left"/>
        <w:rPr/>
      </w:pPr>
      <w:r>
        <w:rPr/>
        <w:t>mp�?V#o�#�2��f�E�##x�0���p�q��\2�p��c�S</w:t>
      </w:r>
    </w:p>
    <w:p>
      <w:pPr>
        <w:pStyle w:val="PreformattedText"/>
        <w:bidi w:val="0"/>
        <w:jc w:val="left"/>
        <w:rPr/>
      </w:pPr>
      <w:r>
        <w:rPr/>
        <w:t>i�������z#�#Nc#�#��R��n��s�ge1a����</w:t>
      </w:r>
      <w:r>
        <w:rPr/>
        <w:t>ܹ</w:t>
      </w:r>
      <w:r>
        <w:rPr/>
        <w:t>?�#1u�(6���Y�N3x@r57Z���#�</w:t>
        <w:t>���X�{#���C#�#���TE�ƹ8U�qg��X'�I�&amp;��'�4�T�1J�=�?�����n#@l.��r��#��###</w:t>
      </w:r>
    </w:p>
    <w:p>
      <w:pPr>
        <w:pStyle w:val="PreformattedText"/>
        <w:bidi w:val="0"/>
        <w:jc w:val="left"/>
        <w:rPr/>
      </w:pPr>
      <w:r>
        <w:rPr/>
        <w:t>0U$�jɼ�2M%�&amp;o��`#��s�)���m�?�N�c]�е�y:���</w:t>
      </w:r>
      <w:r>
        <w:rPr>
          <w:rtl w:val="true"/>
        </w:rPr>
        <w:t>ߟ</w:t>
      </w:r>
      <w:r>
        <w:rPr/>
        <w:t>�</w:t>
      </w:r>
      <w:r>
        <w:rPr/>
        <w:t>#�q���&lt;l�H�I�@��%h�#�#����`c#��YSH##@1H#�#8�*#J 4�</w:t>
      </w:r>
      <w:r>
        <w:rPr>
          <w:rtl w:val="true"/>
        </w:rPr>
        <w:t>ه</w:t>
      </w:r>
      <w:r>
        <w:rPr/>
        <w:t>�</w:t>
      </w:r>
      <w:r>
        <w:rPr/>
        <w:t>#� ���#�L�=έ`��e#å@@zR�&amp;5#�#d��ǖ�5����;d#�`N�Q���[�0��#�##)#�b+��S�8��%�#�c#�����%����S�#��m��^�##�C4�V##�2��b�Q#_N((�#��ӽ#���]�W#AWMM}%v~Q&amp;�uz��}#�AK�##���ʵ�7�5��'d�{;ȫq�:��O�#�#U�1ɡ$</w:t>
      </w:r>
      <w:r>
        <w:rPr>
          <w:rtl w:val="true"/>
        </w:rPr>
        <w:t>׮</w:t>
      </w:r>
      <w:r>
        <w:rPr/>
        <w:t>##n%?^�?�#���%���Kk��K.</w:t>
        <w:t>�6��</w:t>
      </w:r>
      <w:r>
        <w:rPr/>
        <w:t>٬</w:t>
      </w:r>
      <w:r>
        <w:rPr/>
        <w:t>#е�70d</w:t>
        <w:tab/>
        <w:t xml:space="preserve"> &lt;F�UT1�îLCv�fsp�S��(�#~xo���u���</w:t>
      </w:r>
    </w:p>
    <w:p>
      <w:pPr>
        <w:pStyle w:val="PreformattedText"/>
        <w:bidi w:val="0"/>
        <w:jc w:val="left"/>
        <w:rPr/>
      </w:pPr>
      <w:r>
        <w:rPr/>
        <w:t>�</w:t>
      </w:r>
      <w:r>
        <w:rPr/>
        <w:t>k$���</w:t>
      </w:r>
    </w:p>
    <w:p>
      <w:pPr>
        <w:pStyle w:val="PreformattedText"/>
        <w:bidi w:val="0"/>
        <w:jc w:val="left"/>
        <w:rPr/>
      </w:pPr>
      <w:r>
        <w:rPr/>
        <w:t>I��X}��x5^�GH���?3��.��##4A#���h���###��)tiJQTFՕ#</w:t>
      </w:r>
      <w:r>
        <w:rPr>
          <w:rtl w:val="true"/>
        </w:rPr>
        <w:t>ځ�</w:t>
      </w:r>
      <w:r>
        <w:rPr>
          <w:rtl w:val="true"/>
        </w:rPr>
        <w:t>#���</w:t>
      </w:r>
      <w:r>
        <w:rPr/>
        <w:t>0</w:t>
      </w:r>
      <w:r>
        <w:rPr/>
        <w:t>t#�"��#[���c�Le7�(#=Z@&gt;��_#�a#N�#w���</w:t>
        <w:tab/>
        <w:t>�T��#p���#���Q҃z=�G~C���q�Z</w:t>
      </w:r>
    </w:p>
    <w:p>
      <w:pPr>
        <w:pStyle w:val="PreformattedText"/>
        <w:bidi w:val="0"/>
        <w:jc w:val="left"/>
        <w:rPr/>
      </w:pPr>
      <w:r>
        <w:rPr/>
        <w:t>�</w:t>
      </w:r>
      <w:r>
        <w:rPr/>
        <w:t>E�KA ��#�(#�E#�##V#�#��'�#*H���#~�##Sf��W�2</w:t>
        <w:tab/>
        <w:t>�L`5�|##�#{��#���O#�U</w:t>
      </w:r>
      <w:r>
        <w:rPr/>
        <w:t>ֳ�</w:t>
      </w:r>
      <w:r>
        <w:rPr/>
        <w:t>q#���&gt;</w:t>
      </w:r>
      <w:r>
        <w:rPr>
          <w:rtl w:val="true"/>
        </w:rPr>
        <w:t>܎</w:t>
      </w:r>
      <w:r>
        <w:rPr/>
        <w:t>)��?��#��~##+#A�)d8f�a;2���q;;#8#��#`#�#</w:t>
      </w:r>
      <w:r>
        <w:br w:type="page"/>
      </w:r>
    </w:p>
    <w:p>
      <w:pPr>
        <w:pStyle w:val="PreformattedText"/>
        <w:bidi w:val="0"/>
        <w:jc w:val="left"/>
        <w:rPr/>
      </w:pPr>
      <w:r>
        <w:rPr/>
        <w:t>�</w:t>
      </w:r>
      <w:r>
        <w:rPr/>
      </w:r>
    </w:p>
    <w:p>
      <w:pPr>
        <w:pStyle w:val="PreformattedText"/>
        <w:bidi w:val="0"/>
        <w:jc w:val="left"/>
        <w:rPr/>
      </w:pPr>
      <w:r>
        <w:rPr/>
        <w:t>endstream</w:t>
        <w:t>endobj</w:t>
        <w:t>127 0 obj</w:t>
        <w:t>&lt;&lt;/Length 16734/Subtype/XML/Type/Metadata&gt;&gt;stream</w:t>
      </w:r>
    </w:p>
    <w:p>
      <w:pPr>
        <w:pStyle w:val="PreformattedText"/>
        <w:bidi w:val="0"/>
        <w:jc w:val="left"/>
        <w:rPr/>
      </w:pPr>
      <w:r>
        <w:rPr/>
        <w:t>&lt;?xpacket begin="</w:t>
      </w:r>
      <w:r>
        <w:rPr/>
        <w:t>﻿</w:t>
      </w:r>
      <w:r>
        <w:rPr/>
        <w:t>" id="W5M0MpCehiHzreSzNTczkc9d"?&gt;</w:t>
      </w:r>
    </w:p>
    <w:p>
      <w:pPr>
        <w:pStyle w:val="PreformattedText"/>
        <w:bidi w:val="0"/>
        <w:jc w:val="left"/>
        <w:rPr/>
      </w:pPr>
      <w:r>
        <w:rPr/>
        <w:t>&lt;x:xmpmeta xmlns:x="adobe:ns:meta/" x:xmptk="Adobe XMP Core 5.3-c011 66.145661, 2012/02/06-14:56:27        "&gt;</w:t>
      </w:r>
    </w:p>
    <w:p>
      <w:pPr>
        <w:pStyle w:val="PreformattedText"/>
        <w:bidi w:val="0"/>
        <w:jc w:val="left"/>
        <w:rPr/>
      </w:pPr>
      <w:r>
        <w:rPr/>
        <w:t xml:space="preserve">   </w:t>
      </w:r>
      <w:r>
        <w:rPr/>
        <w:t>&lt;rdf:RDF xmlns:rdf="http://www.w3.org/1999/02/22-rdf-syntax-ns#"&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dc="http://purl.org/dc/elements/1.1/"&gt;</w:t>
      </w:r>
    </w:p>
    <w:p>
      <w:pPr>
        <w:pStyle w:val="PreformattedText"/>
        <w:bidi w:val="0"/>
        <w:jc w:val="left"/>
        <w:rPr/>
      </w:pPr>
      <w:r>
        <w:rPr/>
        <w:t xml:space="preserve">         </w:t>
      </w:r>
      <w:r>
        <w:rPr/>
        <w:t>&lt;dc:format&gt;application/postscript&lt;/dc:format&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http://ns.adobe.com/xap/1.0/"</w:t>
      </w:r>
    </w:p>
    <w:p>
      <w:pPr>
        <w:pStyle w:val="PreformattedText"/>
        <w:bidi w:val="0"/>
        <w:jc w:val="left"/>
        <w:rPr/>
      </w:pPr>
      <w:r>
        <w:rPr/>
        <w:t xml:space="preserve">            </w:t>
      </w:r>
      <w:r>
        <w:rPr/>
        <w:t>xmlns:xmpGImg="http://ns.adobe.com/xap/1.0/g/img/"&gt;</w:t>
      </w:r>
    </w:p>
    <w:p>
      <w:pPr>
        <w:pStyle w:val="PreformattedText"/>
        <w:bidi w:val="0"/>
        <w:jc w:val="left"/>
        <w:rPr/>
      </w:pPr>
      <w:r>
        <w:rPr/>
        <w:t xml:space="preserve">         </w:t>
      </w:r>
      <w:r>
        <w:rPr/>
        <w:t>&lt;xmp:CreatorTool&gt;Adobe Illustrator CS4&lt;/xmp:CreatorTool&gt;</w:t>
      </w:r>
    </w:p>
    <w:p>
      <w:pPr>
        <w:pStyle w:val="PreformattedText"/>
        <w:bidi w:val="0"/>
        <w:jc w:val="left"/>
        <w:rPr/>
      </w:pPr>
      <w:r>
        <w:rPr/>
        <w:t xml:space="preserve">         </w:t>
      </w:r>
      <w:r>
        <w:rPr/>
        <w:t>&lt;xmp:CreateDate&gt;2011-12-19T15:41:22+01:00&lt;/xmp:CreateDate&gt;</w:t>
      </w:r>
    </w:p>
    <w:p>
      <w:pPr>
        <w:pStyle w:val="PreformattedText"/>
        <w:bidi w:val="0"/>
        <w:jc w:val="left"/>
        <w:rPr/>
      </w:pPr>
      <w:r>
        <w:rPr/>
        <w:t xml:space="preserve">         </w:t>
      </w:r>
      <w:r>
        <w:rPr/>
        <w:t>&lt;xmp:ModifyDate&gt;2011-12-19T15:41:22+01:00&lt;/xmp:ModifyDate&gt;</w:t>
      </w:r>
    </w:p>
    <w:p>
      <w:pPr>
        <w:pStyle w:val="PreformattedText"/>
        <w:bidi w:val="0"/>
        <w:jc w:val="left"/>
        <w:rPr/>
      </w:pPr>
      <w:r>
        <w:rPr/>
        <w:t xml:space="preserve">         </w:t>
      </w:r>
      <w:r>
        <w:rPr/>
        <w:t>&lt;xmp:MetadataDate&gt;2011-12-19T15:41:22+01:00&lt;/xmp:MetadataDate&gt;</w:t>
      </w:r>
    </w:p>
    <w:p>
      <w:pPr>
        <w:pStyle w:val="PreformattedText"/>
        <w:bidi w:val="0"/>
        <w:jc w:val="left"/>
        <w:rPr/>
      </w:pPr>
      <w:r>
        <w:rPr/>
        <w:t xml:space="preserve">         </w:t>
      </w:r>
      <w:r>
        <w:rPr/>
        <w:t>&lt;xmp:Thumbnails&gt;</w:t>
      </w:r>
    </w:p>
    <w:p>
      <w:pPr>
        <w:pStyle w:val="PreformattedText"/>
        <w:bidi w:val="0"/>
        <w:jc w:val="left"/>
        <w:rPr/>
      </w:pPr>
      <w:r>
        <w:rPr/>
        <w:t xml:space="preserve">            </w:t>
      </w:r>
      <w:r>
        <w:rPr/>
        <w:t>&lt;rdf:Alt&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Img:width&gt;256&lt;/xmpGImg:width&gt;</w:t>
      </w:r>
    </w:p>
    <w:p>
      <w:pPr>
        <w:pStyle w:val="PreformattedText"/>
        <w:bidi w:val="0"/>
        <w:jc w:val="left"/>
        <w:rPr/>
      </w:pPr>
      <w:r>
        <w:rPr/>
        <w:t xml:space="preserve">                  </w:t>
      </w:r>
      <w:r>
        <w:rPr/>
        <w:t>&lt;xmpGImg:height&gt;36&lt;/xmpGImg:height&gt;</w:t>
      </w:r>
    </w:p>
    <w:p>
      <w:pPr>
        <w:pStyle w:val="PreformattedText"/>
        <w:bidi w:val="0"/>
        <w:jc w:val="left"/>
        <w:rPr/>
      </w:pPr>
      <w:r>
        <w:rPr/>
        <w:t xml:space="preserve">                  </w:t>
      </w:r>
      <w:r>
        <w:rPr/>
        <w:t>&lt;xmpGImg:format&gt;JPEG&lt;/xmpGImg:format&gt;</w:t>
      </w:r>
    </w:p>
    <w:p>
      <w:pPr>
        <w:pStyle w:val="PreformattedText"/>
        <w:bidi w:val="0"/>
        <w:jc w:val="left"/>
        <w:rPr/>
      </w:pPr>
      <w:r>
        <w:rPr/>
        <w:t xml:space="preserve">                  </w:t>
      </w:r>
      <w:r>
        <w:rPr/>
        <w:t>&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J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xHzjqsyXUVpbytH6&amp;#xA;a85ShKmrdAaeA/XhCoLyzq9zHq0cc8zvFP8AuyHYsAx+ydz47YlDNb27is7SW5l+xEvIjx8B9JwJ&amp;#xA;YDd6vq+q3Ppqz0c0jtoqgU+Q6/M4UNS6HrlohnaB0VRUujAkDrU8SThVMPL/AJnu47mO2vJDLBIQ&amp;#xA;okfdkJ2G/cfPBSqeueZ7u5neG0kMVqpKgpsz9qkjentjSoQeXtedPX+rOa71LKH/AOBJ5Yq3Ya9q&amp;#xA;unT8GdnjU0kt5anp1ArupxVn9tcR3NvHPEaxyqGX5HAlhfmnV7htUaG3meOOABDwYqC3Vun3YQhX&amp;#xA;8n6rOb97W4laQTLWMuxajJvQVPcVxKsxwJdiriQBU7AdTirznU9ZvLi/nminkSJmPpqrMAFGw2B8&amp;#xA;Mkhknk3UpLi2mtpnLyxNyVmJJKt8/A4ClE+bZZYtIZ4naNvUUclJB+8YhWG28+sXMnpwSzyvSvFX&amp;#xA;cmg+nChXkg8yxoXdbsKNyaybYFVtK8z6ja3CC4lae3JAkWQ8iB4gneoxpUV5uvLqLVVWGd0QxKaI&amp;#xA;xA3J32OIVPvK0skuixPI7O5Z6sxJP2j3OApTK5uIbaB55m4xxjkxxVgmq+ZtQvpCsTtBb1osaGhI&amp;#xA;/wAojrhpCFGi6yy+r9VmNd68Ty+7rhVW0/zBqdhJwZ2lhBo8EhP0gE7rgVTvrq7jlDwXUzW0o5wk&amp;#xA;u1eNfsnfqp2OFWY+WtW/SFgBIa3MFEl8T/K305EpU/NOrmxsfSialzcVVCOqr+038BhCse8uxajq&amp;#xA;N+qvcTfV4vjmPNtx2Xr3xKGcySJHG0jmiICzHwAFTgS82dptU1Yn9u6loPYE0H/AjJIXazZHTtUl&amp;#xA;hjqFVg8J78TuPu6YqyzVJX1Pys08I5M6K7KPFGHMfRQ4EsT0XU/0bfC5MfqLxKstaGh7jChmNr5r&amp;#xA;0W42aUwsf2ZRT8RVfxwUlCL5P0WdTLBcSMrElSjoy/RRcbViK+rZ3gLrSW3kBKN05Ieh+7Chmdp5&amp;#xA;y0uYATh7d+9RyWvzXf8ADBSXT6JoWsXL3aXLM7gcxC6dhSpBUkYqj+MGj6QwVmaK2RipcgkkkkDY&amp;#xA;DuaYFYLpVq2patFHJVvVcvMfED4m+/JIWMJtM1U0/vLWXb3Cn+IxV6TDMk0KTRmqSKGU+xFRkUr8&amp;#xA;VSrzPffVNIl4mkk37pP9l9o/8DXEKxDQ9IbUWuQP91RMU95Dsgwoa8vXxstWhdjRHPpS/Jtt/kaH&amp;#xA;Eqynzj/xxW/4yJiEsb8r3trZ6mZbmQRx+my8iCdyR4VxKGWP5o0NVLfWQ1P2QrVP4YKSweG1l1LU&amp;#xA;THbRkes5agGyKTWpp2GSQmPnJQurIo6CFAPoJwBWQ+UGrokY/ldx+Nf44lKD88XTJa29spoJmLP8&amp;#xA;kpQfe2IVBeStPjmuZbuRQ3oUEQP8zV3+gDEoZngSxPztp0arFfotGZvTlp32qp/DCFSnSLM6jZXV&amp;#xA;mu80QFxbfMfC6/7IUxQo6Lqb6bqCTb+mfgmTxU9fpHXCq3VL+bU9ReahPM8IY+pC1oq4qzrQtLXT&amp;#xA;rBISB6zfHM3ix7fR0yKUH5vvvq+lGFTSS5PAePEbt/T6cIVi/l28sbPUPrN2Woin0wor8R2r91cS&amp;#xA;hEeZ9S07UZIZrUt6iApIGWlV6r/HEKmHk3VIY4JrS4kWMKfUiLkAUOzDfEpRd15Z0XUHeSzmEUnV&amp;#xA;vRKugJ8VHT6CMbVKLvyZqcILQslwo7A8W+47fjjaErsr690275xExyIaSRNUA06qwwqzG6sNC1oR&amp;#xA;ymRVuZVDAxuok6Voy71p8sCUouvI92tTbXCSjsrgofw5DG1SOaC/026CyBre4TdSDQ/MEdRhQmur&amp;#xA;eYXvtFt4GP79nP1im1Qn2dv8qtfowKs8salp2nyzT3Rb1GUJHxWu1at+oYlVDzHe2N7fi5tC1HQC&amp;#xA;QMKfEu1fupiFZL5NvvX0027Gr2zUH+o26/xGJSn2BWEec771tQS2U1S2X4v9dtz+FMIQreW9b0nT&amp;#xA;bEpMX9eRy0lFqABsoriVSLU5LaS/nltSfQkculRQjluRT2OFWSarffXfKUU5NX5Isn+sux+/rgSk&amp;#xA;OiaWupXpt2kMQCF+QFehHuPHChPz5EjoaXhr2/dj/mrBaWPyC/0bUnjSQpNERVl+ywO4qO4IwoV/&amp;#xA;MV4Ly6t7kDj6tuhI8DVgfxwBWTeTv+OKv/GR8SlLvPaNys5P2aOv0/CcQqr5FlUwXUO3IMr+9CKf&amp;#xA;wxKsowKx7ztKi6XFGT8Tyggeyqa/rwhUs8jxsdRnk/ZWHifmzAj/AIjiUKXm/TUtb9biOgS65MV8&amp;#xA;HWnL7+VcQqr5M01J7l7yShFvQRr/AJZ7/QMSrNMCWBebb76zqrRKax2w9Mf63Vvx2+jCEJhpnk+3&amp;#xA;ubCG4nlkSSVeZVeNADuvUeGNpVp/JFosEjQzStKFJjU8aFgNgdsbVh+FCZ6DrTaXcs5T1IZQFkQb&amp;#xA;HboR8sCslbzppAj5KsrN2TiAfvrTGksRuZZ9T1J5Ej/e3D/DGu/XYDCh0Et1pmorJx4z27fEjfcR&amp;#xA;9IxVl0XnXSmjrIksb90oG39jXBSWN+YNZXVLlHjjMcUS8U5U5GpqSaYoSvCrMLfyRatBG000iylQ&amp;#xA;ZFXjQMRuBtgtKjqfk63t7CaeCWR5Il5hW40IG56DwxtUt8q331XVo1Y0juB6TfM/Z/HEoZ3c3Edv&amp;#xA;byTyfYiUs3yArgS81iSbUdSVSay3MvxHw5Hc/RkkMq/wPp//AC0S/wDC/wBMFpSzX/LMOnWa3MEj&amp;#xA;yDmFkD02BGx2A742hK4b0rpdzZMdndJY/mNm+8UwqqaFqiabem4dDIChTipodyPH5YqyA+eram1q&amp;#xA;9e3xD+mCksZv7yfUr95yn7yYgLGtT0AVQPHChX1u0e0ltbeT7aW6cx4EsxI+iuBUdo3mhNNsRbG3&amp;#xA;MrBmblz4jf6DjSrdZ8zx6nZ/V2tPTYMHST1K0I9uI7HGlS3T7+60y8E0Yo4+F42qAynscKsnHnmy&amp;#xA;9OrW0ok/lBUr/wAFUfqwUljmrardardLI60A+GGFd6VP4k4UMx8s6S2n2P70UuJyHkHgB9lfoyJS&amp;#xA;lXnz/jx/56/8aYQqr5F/3luv9df1YlWT4FYNN/hT139b656vI+pXjXlXev04UM4ThwXhThQcadKd&amp;#xA;sCW8VYRef4S+tzc/rPL1G5cOPCtTXj7YUKup/wCEvSjr6vr8F5ejTn0/3ZX4OXj3xVKE/QfqfvPr&amp;#xA;Ppf5Pp8vx2wqyzy5/h3f9H/700+L1f72ntXb/gcCW/MX+HqD9I/39Pg9P+9p9Hb/AFtsVYlJ+g/U&amp;#xA;Hp/WvT78vT5fhhQm+lf4S4P/AHv1jiePr05Vp+xT4K+FcCqdn/hL63Bw+s8vUXj6nHhWu3L2xVm2&amp;#xA;BLT8ODc6cKHlXpTvirC0/wAH+ovp/WOdRwpWta7UwoZPrX1T9Gy/XOf1b4fU9P7VOQp098CUl0P/&amp;#xA;AAx+ko/qXq/WaN6fqVp0Nae9MKsowKg9X+p/o2f67X6tQepTr1FKe9cVYp/zpn/Lx+OFDv8AnTP+&amp;#xA;Xj8cVd/zpn/Lx+OKp1oX+GOY/R/H6xT/AHZX1Po5/wDGuKVDzD/h36+P0h6vr8Fpw6cammKpZ/zp&amp;#xA;n/Lx+OKHf86Z/wAvH44qm2tf4Y9CP65/e8F9P0/77jT4a09v5sUsZP8Ah7nt9b4b9fSr7YoZJ5d/&amp;#xA;wx6g+p1+t9vX/vP9j+z/AMDilkeBUj8zfoX/AEb9J+p+36Xp/wCx5V/DCFVPLf6I9Gb9G8+HIep6&amp;#xA;nWtNqYFTjFX/2Q==&lt;/xmpGImg:image&gt;</w:t>
      </w:r>
    </w:p>
    <w:p>
      <w:pPr>
        <w:pStyle w:val="PreformattedText"/>
        <w:bidi w:val="0"/>
        <w:jc w:val="left"/>
        <w:rPr/>
      </w:pPr>
      <w:r>
        <w:rPr/>
        <w:t xml:space="preserve">               </w:t>
      </w:r>
      <w:r>
        <w:rPr/>
        <w:t>&lt;/rdf:li&gt;</w:t>
      </w:r>
    </w:p>
    <w:p>
      <w:pPr>
        <w:pStyle w:val="PreformattedText"/>
        <w:bidi w:val="0"/>
        <w:jc w:val="left"/>
        <w:rPr/>
      </w:pPr>
      <w:r>
        <w:rPr/>
        <w:t xml:space="preserve">            </w:t>
      </w:r>
      <w:r>
        <w:rPr/>
        <w:t>&lt;/rdf:Alt&gt;</w:t>
      </w:r>
    </w:p>
    <w:p>
      <w:pPr>
        <w:pStyle w:val="PreformattedText"/>
        <w:bidi w:val="0"/>
        <w:jc w:val="left"/>
        <w:rPr/>
      </w:pPr>
      <w:r>
        <w:rPr/>
        <w:t xml:space="preserve">         </w:t>
      </w:r>
      <w:r>
        <w:rPr/>
        <w:t>&lt;/xmp:Thumbnails&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MM="http://ns.adobe.com/xap/1.0/mm/"</w:t>
      </w:r>
    </w:p>
    <w:p>
      <w:pPr>
        <w:pStyle w:val="PreformattedText"/>
        <w:bidi w:val="0"/>
        <w:jc w:val="left"/>
        <w:rPr/>
      </w:pPr>
      <w:r>
        <w:rPr/>
        <w:t xml:space="preserve">            </w:t>
      </w:r>
      <w:r>
        <w:rPr/>
        <w:t>xmlns:stEvt="http://ns.adobe.com/xap/1.0/sType/ResourceEvent#"</w:t>
      </w:r>
    </w:p>
    <w:p>
      <w:pPr>
        <w:pStyle w:val="PreformattedText"/>
        <w:bidi w:val="0"/>
        <w:jc w:val="left"/>
        <w:rPr/>
      </w:pPr>
      <w:r>
        <w:rPr/>
        <w:t xml:space="preserve">            </w:t>
      </w:r>
      <w:r>
        <w:rPr/>
        <w:t>xmlns:stRef="http://ns.adobe.com/xap/1.0/sType/ResourceRef#"&gt;</w:t>
      </w:r>
    </w:p>
    <w:p>
      <w:pPr>
        <w:pStyle w:val="PreformattedText"/>
        <w:bidi w:val="0"/>
        <w:jc w:val="left"/>
        <w:rPr/>
      </w:pPr>
      <w:r>
        <w:rPr/>
        <w:t xml:space="preserve">         </w:t>
      </w:r>
      <w:r>
        <w:rPr/>
        <w:t>&lt;xmpMM:OriginalDocumentID&gt;uuid:6602C6E39A72DD11BAB3EB8CC56F1819&lt;/xmpMM:OriginalDocumentID&gt;</w:t>
      </w:r>
    </w:p>
    <w:p>
      <w:pPr>
        <w:pStyle w:val="PreformattedText"/>
        <w:bidi w:val="0"/>
        <w:jc w:val="left"/>
        <w:rPr/>
      </w:pPr>
      <w:r>
        <w:rPr/>
        <w:t xml:space="preserve">         </w:t>
      </w:r>
      <w:r>
        <w:rPr/>
        <w:t>&lt;xmpMM:History&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180117407206811910988C50184B7D1&lt;/stEvt:instanceID&gt;</w:t>
      </w:r>
    </w:p>
    <w:p>
      <w:pPr>
        <w:pStyle w:val="PreformattedText"/>
        <w:bidi w:val="0"/>
        <w:jc w:val="left"/>
        <w:rPr/>
      </w:pPr>
      <w:r>
        <w:rPr/>
        <w:t xml:space="preserve">                  </w:t>
      </w:r>
      <w:r>
        <w:rPr/>
        <w:t>&lt;stEvt:when&gt;2011-04-18T10:26:0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280117407206811910988C50184B7D1&lt;/stEvt:instanceID&gt;</w:t>
      </w:r>
    </w:p>
    <w:p>
      <w:pPr>
        <w:pStyle w:val="PreformattedText"/>
        <w:bidi w:val="0"/>
        <w:jc w:val="left"/>
        <w:rPr/>
      </w:pPr>
      <w:r>
        <w:rPr/>
        <w:t xml:space="preserve">                  </w:t>
      </w:r>
      <w:r>
        <w:rPr/>
        <w:t>&lt;stEvt:when&gt;2011-04-18T10:29:2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2616CC604F2AE11192BF8F6CE692A87F&lt;/stEvt:instanceID&gt;</w:t>
      </w:r>
    </w:p>
    <w:p>
      <w:pPr>
        <w:pStyle w:val="PreformattedText"/>
        <w:bidi w:val="0"/>
        <w:jc w:val="left"/>
        <w:rPr/>
      </w:pPr>
      <w:r>
        <w:rPr/>
        <w:t xml:space="preserve">                  </w:t>
      </w:r>
      <w:r>
        <w:rPr/>
        <w:t>&lt;stEvt:when&gt;2011-12-19T15:41:22+01: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MM:History&gt;</w:t>
      </w:r>
    </w:p>
    <w:p>
      <w:pPr>
        <w:pStyle w:val="PreformattedText"/>
        <w:bidi w:val="0"/>
        <w:jc w:val="left"/>
        <w:rPr/>
      </w:pPr>
      <w:r>
        <w:rPr/>
        <w:t xml:space="preserve">         </w:t>
      </w:r>
      <w:r>
        <w:rPr/>
        <w:t>&lt;xmpMM:DocumentID&gt;xmp.did:2616CC604F2AE11192BF8F6CE692A87F&lt;/xmpMM:DocumentID&gt;</w:t>
      </w:r>
    </w:p>
    <w:p>
      <w:pPr>
        <w:pStyle w:val="PreformattedText"/>
        <w:bidi w:val="0"/>
        <w:jc w:val="left"/>
        <w:rPr/>
      </w:pPr>
      <w:r>
        <w:rPr/>
        <w:t xml:space="preserve">         </w:t>
      </w:r>
      <w:r>
        <w:rPr/>
        <w:t>&lt;xmpMM:InstanceID&gt;xmp.iid:2616CC604F2AE11192BF8F6CE692A87F&lt;/xmpMM:InstanceID&gt;</w:t>
      </w:r>
    </w:p>
    <w:p>
      <w:pPr>
        <w:pStyle w:val="PreformattedText"/>
        <w:bidi w:val="0"/>
        <w:jc w:val="left"/>
        <w:rPr/>
      </w:pPr>
      <w:r>
        <w:rPr/>
        <w:t xml:space="preserve">         </w:t>
      </w:r>
      <w:r>
        <w:rPr/>
        <w:t>&lt;xmpMM:DerivedFrom rdf:parseType="Resource"&gt;</w:t>
      </w:r>
    </w:p>
    <w:p>
      <w:pPr>
        <w:pStyle w:val="PreformattedText"/>
        <w:bidi w:val="0"/>
        <w:jc w:val="left"/>
        <w:rPr/>
      </w:pPr>
      <w:r>
        <w:rPr/>
        <w:t xml:space="preserve">            </w:t>
      </w:r>
      <w:r>
        <w:rPr/>
        <w:t>&lt;stRef:instanceID&gt;xmp.iid:0280117407206811910988C50184B7D1&lt;/stRef:instanceID&gt;</w:t>
      </w:r>
    </w:p>
    <w:p>
      <w:pPr>
        <w:pStyle w:val="PreformattedText"/>
        <w:bidi w:val="0"/>
        <w:jc w:val="left"/>
        <w:rPr/>
      </w:pPr>
      <w:r>
        <w:rPr/>
        <w:t xml:space="preserve">            </w:t>
      </w:r>
      <w:r>
        <w:rPr/>
        <w:t>&lt;stRef:documentID&gt;xmp.did:0280117407206811910988C50184B7D1&lt;/stRef:documentID&gt;</w:t>
      </w:r>
    </w:p>
    <w:p>
      <w:pPr>
        <w:pStyle w:val="PreformattedText"/>
        <w:bidi w:val="0"/>
        <w:jc w:val="left"/>
        <w:rPr/>
      </w:pPr>
      <w:r>
        <w:rPr/>
        <w:t xml:space="preserve">            </w:t>
      </w:r>
      <w:r>
        <w:rPr/>
        <w:t>&lt;stRef:originalDocumentID&gt;uuid:6602C6E39A72DD11BAB3EB8CC56F1819&lt;/stRef:originalDocumentID&gt;</w:t>
      </w:r>
    </w:p>
    <w:p>
      <w:pPr>
        <w:pStyle w:val="PreformattedText"/>
        <w:bidi w:val="0"/>
        <w:jc w:val="left"/>
        <w:rPr/>
      </w:pPr>
      <w:r>
        <w:rPr/>
        <w:t xml:space="preserve">         </w:t>
      </w:r>
      <w:r>
        <w:rPr/>
        <w:t>&lt;/xmpMM:DerivedFrom&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TPg="http://ns.adobe.com/xap/1.0/t/pg/"</w:t>
      </w:r>
    </w:p>
    <w:p>
      <w:pPr>
        <w:pStyle w:val="PreformattedText"/>
        <w:bidi w:val="0"/>
        <w:jc w:val="left"/>
        <w:rPr/>
      </w:pPr>
      <w:r>
        <w:rPr/>
        <w:t xml:space="preserve">            </w:t>
      </w:r>
      <w:r>
        <w:rPr/>
        <w:t>xmlns:stDim="http://ns.adobe.com/xap/1.0/sType/Dimensions#"</w:t>
      </w:r>
    </w:p>
    <w:p>
      <w:pPr>
        <w:pStyle w:val="PreformattedText"/>
        <w:bidi w:val="0"/>
        <w:jc w:val="left"/>
        <w:rPr/>
      </w:pPr>
      <w:r>
        <w:rPr/>
        <w:t xml:space="preserve">            </w:t>
      </w:r>
      <w:r>
        <w:rPr/>
        <w:t>xmlns:xmpG="http://ns.adobe.com/xap/1.0/g/"&gt;</w:t>
      </w:r>
    </w:p>
    <w:p>
      <w:pPr>
        <w:pStyle w:val="PreformattedText"/>
        <w:bidi w:val="0"/>
        <w:jc w:val="left"/>
        <w:rPr/>
      </w:pPr>
      <w:r>
        <w:rPr/>
        <w:t xml:space="preserve">         </w:t>
      </w:r>
      <w:r>
        <w:rPr/>
        <w:t>&lt;xmpTPg:HasVisibleOverprint&gt;False&lt;/xmpTPg:HasVisibleOverprint&gt;</w:t>
      </w:r>
    </w:p>
    <w:p>
      <w:pPr>
        <w:pStyle w:val="PreformattedText"/>
        <w:bidi w:val="0"/>
        <w:jc w:val="left"/>
        <w:rPr/>
      </w:pPr>
      <w:r>
        <w:rPr/>
        <w:t xml:space="preserve">         </w:t>
      </w:r>
      <w:r>
        <w:rPr/>
        <w:t>&lt;xmpTPg:HasVisibleTransparency&gt;False&lt;/xmpTPg:HasVisibleTransparency&gt;</w:t>
      </w:r>
    </w:p>
    <w:p>
      <w:pPr>
        <w:pStyle w:val="PreformattedText"/>
        <w:bidi w:val="0"/>
        <w:jc w:val="left"/>
        <w:rPr/>
      </w:pPr>
      <w:r>
        <w:rPr/>
        <w:t xml:space="preserve">         </w:t>
      </w:r>
      <w:r>
        <w:rPr/>
        <w:t>&lt;xmpTPg:NPages&gt;1&lt;/xmpTPg:NPages&gt;</w:t>
      </w:r>
    </w:p>
    <w:p>
      <w:pPr>
        <w:pStyle w:val="PreformattedText"/>
        <w:bidi w:val="0"/>
        <w:jc w:val="left"/>
        <w:rPr/>
      </w:pPr>
      <w:r>
        <w:rPr/>
        <w:t xml:space="preserve">         </w:t>
      </w:r>
      <w:r>
        <w:rPr/>
        <w:t>&lt;xmpTPg:MaxPageSize rdf:parseType="Resource"&gt;</w:t>
      </w:r>
    </w:p>
    <w:p>
      <w:pPr>
        <w:pStyle w:val="PreformattedText"/>
        <w:bidi w:val="0"/>
        <w:jc w:val="left"/>
        <w:rPr/>
      </w:pPr>
      <w:r>
        <w:rPr/>
        <w:t xml:space="preserve">            </w:t>
      </w:r>
      <w:r>
        <w:rPr/>
        <w:t>&lt;stDim:w&gt;296.999959&lt;/stDim:w&gt;</w:t>
      </w:r>
    </w:p>
    <w:p>
      <w:pPr>
        <w:pStyle w:val="PreformattedText"/>
        <w:bidi w:val="0"/>
        <w:jc w:val="left"/>
        <w:rPr/>
      </w:pPr>
      <w:r>
        <w:rPr/>
        <w:t xml:space="preserve">            </w:t>
      </w:r>
      <w:r>
        <w:rPr/>
        <w:t>&lt;stDim:h&gt;419.999859&lt;/stDim:h&gt;</w:t>
      </w:r>
    </w:p>
    <w:p>
      <w:pPr>
        <w:pStyle w:val="PreformattedText"/>
        <w:bidi w:val="0"/>
        <w:jc w:val="left"/>
        <w:rPr/>
      </w:pPr>
      <w:r>
        <w:rPr/>
        <w:t xml:space="preserve">            </w:t>
      </w:r>
      <w:r>
        <w:rPr/>
        <w:t>&lt;stDim:unit&gt;Millimeters&lt;/stDim:unit&gt;</w:t>
      </w:r>
    </w:p>
    <w:p>
      <w:pPr>
        <w:pStyle w:val="PreformattedText"/>
        <w:bidi w:val="0"/>
        <w:jc w:val="left"/>
        <w:rPr/>
      </w:pPr>
      <w:r>
        <w:rPr/>
        <w:t xml:space="preserve">         </w:t>
      </w:r>
      <w:r>
        <w:rPr/>
        <w:t>&lt;/xmpTPg:MaxPageSize&gt;</w:t>
      </w:r>
    </w:p>
    <w:p>
      <w:pPr>
        <w:pStyle w:val="PreformattedText"/>
        <w:bidi w:val="0"/>
        <w:jc w:val="left"/>
        <w:rPr/>
      </w:pPr>
      <w:r>
        <w:rPr/>
        <w:t xml:space="preserve">         </w:t>
      </w:r>
      <w:r>
        <w:rPr/>
        <w:t>&lt;xmpTPg:PlateNames&gt;</w:t>
      </w:r>
    </w:p>
    <w:p>
      <w:pPr>
        <w:pStyle w:val="PreformattedText"/>
        <w:bidi w:val="0"/>
        <w:jc w:val="left"/>
        <w:rPr/>
      </w:pPr>
      <w:r>
        <w:rPr/>
        <w:t xml:space="preserve">            </w:t>
      </w:r>
      <w:r>
        <w:rPr/>
        <w:t>&lt;rdf:Seq&gt;</w:t>
      </w:r>
    </w:p>
    <w:p>
      <w:pPr>
        <w:pStyle w:val="PreformattedText"/>
        <w:bidi w:val="0"/>
        <w:jc w:val="left"/>
        <w:rPr/>
      </w:pPr>
      <w:r>
        <w:rPr/>
        <w:t xml:space="preserve">               </w:t>
      </w:r>
      <w:r>
        <w:rPr/>
        <w:t>&lt;rdf:li&gt;Black&lt;/rdf:li&gt;</w:t>
      </w:r>
    </w:p>
    <w:p>
      <w:pPr>
        <w:pStyle w:val="PreformattedText"/>
        <w:bidi w:val="0"/>
        <w:jc w:val="left"/>
        <w:rPr/>
      </w:pPr>
      <w:r>
        <w:rPr/>
        <w:t xml:space="preserve">            </w:t>
      </w:r>
      <w:r>
        <w:rPr/>
        <w:t>&lt;/rdf:Seq&gt;</w:t>
      </w:r>
    </w:p>
    <w:p>
      <w:pPr>
        <w:pStyle w:val="PreformattedText"/>
        <w:bidi w:val="0"/>
        <w:jc w:val="left"/>
        <w:rPr/>
      </w:pPr>
      <w:r>
        <w:rPr/>
        <w:t xml:space="preserve">         </w:t>
      </w:r>
      <w:r>
        <w:rPr/>
        <w:t>&lt;/xmpTPg:PlateNames&gt;</w:t>
      </w:r>
    </w:p>
    <w:p>
      <w:pPr>
        <w:pStyle w:val="PreformattedText"/>
        <w:bidi w:val="0"/>
        <w:jc w:val="left"/>
        <w:rPr/>
      </w:pPr>
      <w:r>
        <w:rPr/>
        <w:t xml:space="preserve">         </w:t>
      </w:r>
      <w:r>
        <w:rPr/>
        <w:t>&lt;xmpTPg:SwatchGroup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groupName&gt;Default Swatch Group&lt;/xmpG:groupName&gt;</w:t>
      </w:r>
    </w:p>
    <w:p>
      <w:pPr>
        <w:pStyle w:val="PreformattedText"/>
        <w:bidi w:val="0"/>
        <w:jc w:val="left"/>
        <w:rPr/>
      </w:pPr>
      <w:r>
        <w:rPr/>
        <w:t xml:space="preserve">                  </w:t>
      </w:r>
      <w:r>
        <w:rPr/>
        <w:t>&lt;xmpG:groupType&gt;0&lt;/xmpG:groupType&gt;</w:t>
      </w:r>
    </w:p>
    <w:p>
      <w:pPr>
        <w:pStyle w:val="PreformattedText"/>
        <w:bidi w:val="0"/>
        <w:jc w:val="left"/>
        <w:rPr/>
      </w:pPr>
      <w:r>
        <w:rPr/>
        <w:t xml:space="preserve">                  </w:t>
      </w:r>
      <w:r>
        <w:rPr/>
        <w:t>&lt;xmpG:Colorant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Whit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Black&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10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Yellow&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Lim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33.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72.999992&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Night Blu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5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100 M=9 Y=0 K=6&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8.999997&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6.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G:Colorant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TPg:SwatchGroups&gt;</w:t>
      </w:r>
    </w:p>
    <w:p>
      <w:pPr>
        <w:pStyle w:val="PreformattedText"/>
        <w:bidi w:val="0"/>
        <w:jc w:val="left"/>
        <w:rPr/>
      </w:pPr>
      <w:r>
        <w:rPr/>
        <w:t xml:space="preserve">      </w:t>
      </w:r>
      <w:r>
        <w:rPr/>
        <w:t>&lt;/rdf:Description&gt;</w:t>
      </w:r>
    </w:p>
    <w:p>
      <w:pPr>
        <w:pStyle w:val="PreformattedText"/>
        <w:bidi w:val="0"/>
        <w:jc w:val="left"/>
        <w:rPr/>
      </w:pPr>
      <w:r>
        <w:rPr/>
        <w:t xml:space="preserve">   </w:t>
      </w:r>
      <w:r>
        <w:rPr/>
        <w:t>&lt;/rdf:RDF&gt;</w:t>
      </w:r>
    </w:p>
    <w:p>
      <w:pPr>
        <w:pStyle w:val="PreformattedText"/>
        <w:bidi w:val="0"/>
        <w:jc w:val="left"/>
        <w:rPr/>
      </w:pPr>
      <w:r>
        <w:rPr/>
        <w:t>&lt;/x:xmpmeta&gt;</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lt;?xpacket end="w"?&gt;</w:t>
      </w:r>
    </w:p>
    <w:p>
      <w:pPr>
        <w:pStyle w:val="PreformattedText"/>
        <w:bidi w:val="0"/>
        <w:jc w:val="left"/>
        <w:rPr/>
      </w:pPr>
      <w:r>
        <w:rPr/>
        <w:t>endstream</w:t>
        <w:t>endobj</w:t>
        <w:t>128 0 obj</w:t>
        <w:t>&lt;&lt;/Length 39890/Subtype/XML/Type/Metadata&gt;&gt;stream</w:t>
      </w:r>
    </w:p>
    <w:p>
      <w:pPr>
        <w:pStyle w:val="PreformattedText"/>
        <w:bidi w:val="0"/>
        <w:jc w:val="left"/>
        <w:rPr/>
      </w:pPr>
      <w:r>
        <w:rPr/>
        <w:t>&lt;?xpacket begin="</w:t>
      </w:r>
      <w:r>
        <w:rPr/>
        <w:t>﻿</w:t>
      </w:r>
      <w:r>
        <w:rPr/>
        <w:t>" id="W5M0MpCehiHzreSzNTczkc9d"?&gt;</w:t>
      </w:r>
    </w:p>
    <w:p>
      <w:pPr>
        <w:pStyle w:val="PreformattedText"/>
        <w:bidi w:val="0"/>
        <w:jc w:val="left"/>
        <w:rPr/>
      </w:pPr>
      <w:r>
        <w:rPr/>
        <w:t>&lt;x:xmpmeta xmlns:x="adobe:ns:meta/" x:xmptk="Adobe XMP Core 5.3-c011 66.145661, 2012/02/06-14:56:27        "&gt;</w:t>
      </w:r>
    </w:p>
    <w:p>
      <w:pPr>
        <w:pStyle w:val="PreformattedText"/>
        <w:bidi w:val="0"/>
        <w:jc w:val="left"/>
        <w:rPr/>
      </w:pPr>
      <w:r>
        <w:rPr/>
        <w:t xml:space="preserve">   </w:t>
      </w:r>
      <w:r>
        <w:rPr/>
        <w:t>&lt;rdf:RDF xmlns:rdf="http://www.w3.org/1999/02/22-rdf-syntax-ns#"&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http://ns.adobe.com/xap/1.0/"</w:t>
      </w:r>
    </w:p>
    <w:p>
      <w:pPr>
        <w:pStyle w:val="PreformattedText"/>
        <w:bidi w:val="0"/>
        <w:jc w:val="left"/>
        <w:rPr/>
      </w:pPr>
      <w:r>
        <w:rPr/>
        <w:t xml:space="preserve">            </w:t>
      </w:r>
      <w:r>
        <w:rPr/>
        <w:t>xmlns:xmpGImg="http://ns.adobe.com/xap/1.0/g/img/"&gt;</w:t>
      </w:r>
    </w:p>
    <w:p>
      <w:pPr>
        <w:pStyle w:val="PreformattedText"/>
        <w:bidi w:val="0"/>
        <w:jc w:val="left"/>
        <w:rPr/>
      </w:pPr>
      <w:r>
        <w:rPr/>
        <w:t xml:space="preserve">         </w:t>
      </w:r>
      <w:r>
        <w:rPr/>
        <w:t>&lt;xmp:CreatorTool&gt;Adobe Illustrator CS6 (Windows)&lt;/xmp:CreatorTool&gt;</w:t>
      </w:r>
    </w:p>
    <w:p>
      <w:pPr>
        <w:pStyle w:val="PreformattedText"/>
        <w:bidi w:val="0"/>
        <w:jc w:val="left"/>
        <w:rPr/>
      </w:pPr>
      <w:r>
        <w:rPr/>
        <w:t xml:space="preserve">         </w:t>
      </w:r>
      <w:r>
        <w:rPr/>
        <w:t>&lt;xmp:CreateDate&gt;2013-07-01T13:39:31+02:00&lt;/xmp:CreateDate&gt;</w:t>
      </w:r>
    </w:p>
    <w:p>
      <w:pPr>
        <w:pStyle w:val="PreformattedText"/>
        <w:bidi w:val="0"/>
        <w:jc w:val="left"/>
        <w:rPr/>
      </w:pPr>
      <w:r>
        <w:rPr/>
        <w:t xml:space="preserve">         </w:t>
      </w:r>
      <w:r>
        <w:rPr/>
        <w:t>&lt;xmp:Thumbnails&gt;</w:t>
      </w:r>
    </w:p>
    <w:p>
      <w:pPr>
        <w:pStyle w:val="PreformattedText"/>
        <w:bidi w:val="0"/>
        <w:jc w:val="left"/>
        <w:rPr/>
      </w:pPr>
      <w:r>
        <w:rPr/>
        <w:t xml:space="preserve">            </w:t>
      </w:r>
      <w:r>
        <w:rPr/>
        <w:t>&lt;rdf:Alt&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Img:width&gt;256&lt;/xmpGImg:width&gt;</w:t>
      </w:r>
    </w:p>
    <w:p>
      <w:pPr>
        <w:pStyle w:val="PreformattedText"/>
        <w:bidi w:val="0"/>
        <w:jc w:val="left"/>
        <w:rPr/>
      </w:pPr>
      <w:r>
        <w:rPr/>
        <w:t xml:space="preserve">                  </w:t>
      </w:r>
      <w:r>
        <w:rPr/>
        <w:t>&lt;xmpGImg:height&gt;256&lt;/xmpGImg:height&gt;</w:t>
      </w:r>
    </w:p>
    <w:p>
      <w:pPr>
        <w:pStyle w:val="PreformattedText"/>
        <w:bidi w:val="0"/>
        <w:jc w:val="left"/>
        <w:rPr/>
      </w:pPr>
      <w:r>
        <w:rPr/>
        <w:t xml:space="preserve">                  </w:t>
      </w:r>
      <w:r>
        <w:rPr/>
        <w:t>&lt;xmpGImg:format&gt;JPEG&lt;/xmpGImg:format&gt;</w:t>
      </w:r>
    </w:p>
    <w:p>
      <w:pPr>
        <w:pStyle w:val="PreformattedText"/>
        <w:bidi w:val="0"/>
        <w:jc w:val="left"/>
        <w:rPr/>
      </w:pPr>
      <w:r>
        <w:rPr/>
        <w:t xml:space="preserve">                  </w:t>
      </w:r>
      <w:r>
        <w:rPr/>
        <w:t>&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BA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E4VadwiM56KCTT2xV5/&amp;#xA;p/53+UL2xnvFt7+KO2mtraRZIFr610wVYwyuyF05VdOXMCuxocVVf+VxaAIr2drG+NtZQxTNLEkM&amp;#xA;4dprr6osaejLIpcuwIFd138Kqt6j+cXl2y1NtNFhqF1dIzo4toopFXhPLb1LeqB8TwMVHWm9OtFU&amp;#xA;foH5kaPrWqWumQW1yl1dQyT8iqNEnpBCyuyuWUn1Rx5KK9ehWqrLMVRml/70N/qH9YwKhpv75/8A&amp;#xA;WP68KrMVdirsVdirCj+a2jL5ll0F9M1NJYpmgF4YEMEjKWU+iBIZpt42FI42OxJFASFULqf50eW7&amp;#xA;KGKVbK9uFk3ARIVcDlLx/dSSrKxkjt2kj4oQVKkkVxVEyfm35djtLq6ltbyGOzYLMJ1ht9/q63BC&amp;#xA;tNLGjMFcLxDciegI3xVMvK/n3SfMd7NaWVvdxPDCLhpLiMJGUaaSFaMrPufS5U8CO9QFWSYq7FXY&amp;#xA;q7FUdpX95J8h+vAqZYq7FXYq7FXYq7FXYq7FXYq7FWMfXof5Zf8AkTL/AM04Vd9eh/ll/wCRMv8A&amp;#xA;zTirvr0P8sv/ACJl/wCacVd9eh/ll/5Ey/8ANOKu+vQ/yy/8iZf+acVd9eh/ll/5Ey/804q769D/&amp;#xA;ACy/8iZf+acVRemX8Anb4ZvsH/dMviP8nFUNNfQ+s/wy/aP+6ZfH/VxVQfVrRH4FZywAYhbedqA1&amp;#xA;ArxQ+GKtfpi0/wB93P8A0i3P/VPFV0eq2sjMqrNyUAlWt51NDWhoyDwxVp9WtEfgVnLABiFt52oD&amp;#xA;UCvFD4Yq1+mLT/fdz/0i3P8A1TxVdFqlrLy4LN8B4sDBMpBoD0ZB2OKtPq1oj8Cs5cAMQtvO1Aag&amp;#xA;fZQ+GKtfpi0/33c/9Itz/wBU8VXRapay8uCzfAeLAwTKQaA9Cg7HFUm1L8xfKOm3stje3csV1Dx9&amp;#xA;WMWt0/HkocbpEw+ywOXQ085CwNmuWWINEob/AJWt5F/5b5f+kO9/6o5L8pl7kePDvTzTPMOl6pYx&amp;#xA;31i8s1rLyEcnoTrXgxRtmRTsykdMplAxNHm2CQIsJrp2pWsZleQSqiryZjDKAANySeORSmMeqWcs&amp;#xA;ayR+q8bgMjrDKVZSKgghdwcCul1ayhieaYyRxRqXkkeGVVVVFSzErQADFXR6pZyxrJH6rxuAyOsM&amp;#xA;pVlIqCCF3BxVd+kIP5Jv+RE3/NGKoefzDpFvL6U85il4h/TdJFbiW4hqFa0LbfPFUR+kIP5Jv+RE&amp;#xA;3/NGKrZNUs4o2kk9VI0BZ3aGUKqgVJJK7AYqozeYdIhZFmnMbSANGHSRSwJABWq77kYqrR6rZyLz&amp;#xA;j9V0qRyWGUioNDuF7EYqrQ3UUrFVWQECvxxyIPvdVGKpJhV2KuxV2KuxV2KuxVGaX/vQ3+of1jAq&amp;#xA;Gm/vn/1j+vCqFT/e+b/jFF/xKTFWLaV+Y0OoeYY9MXTpo7G6urywsNTMkbLLc6evK4VoQfUjFFbi&amp;#xA;W607VGKspT/e+b/jFF/xKTFXJ/vfN/xii/4lJirF9M/MSG+8wRaaNOljsrq8vNOstRMkREl1p6F5&amp;#xA;1aEN6iLRG4sRvTtUVVZRbf313/xlH/JpMVcn+983/GKL/iUmKsY0P8w49U1q3sDp0ltaagbsaXfN&amp;#xA;LC/rGwk9OflEjF4t/s8uvscVZPbf313/AMZR/wAmkxV4l+Yf/Kb6v/rwf9QsWbvQ/wB0HX6j62Mx&amp;#xA;yTmKxmmgMMOqWxvdPcvG/qQLIYyxCMxQ8uzU6+IIEsGrGSRACMuAwFvcfyw/5QjT/wDXuf8AqKlz&amp;#xA;V6z+9LmYPoDLWt4bnTtQt54vXhmt5Elh5mLmrKQU9QFeHIbcq7Zitrzm08qXCadFNeeR7aWGVLO4&amp;#xA;aWDWHjVChjKrV5HDLCF5FhJR9/hNSSVVLvyG8mtQX8fkPhcrZRI92usEpyM/M2zRlkLLFQSF1K8j&amp;#xA;8O4riqH/AMI6Jc2Foh8oJZqzWwljTVvUX6rLygeVJ2kETNG1zKrijM9RQ8mUqq3/AIPlt7O5uZ/y&amp;#xA;4ie7ncyzBtaCJLLMzbOzySDrfTBjvWmw3RQqvu/LEB0+7U+QIza3bM8yjXvT9W4MaUSFgwALzAx/&amp;#xA;aTccqfFiqsnk6KFLu4HkeNluWkvhdHWWKyXEx9ZFq8hrymt4F5VC77AAEFVRj8jX5WCGPyFb2hUS&amp;#xA;CW5GoMV429yksCiKO4Rgsrj1acyBxo3WmKtL5QTUoYopvy7MlvJHNHPJ+nAFV3R3ljIjlkPH1725&amp;#xA;j2J4la0px4qs88m3GsxiTSrvRE0y1sqiOZLpJw7OEk/uw0kiVMj/AG2/Z8CMCsnxVjH6QsP+WmL/&amp;#xA;AINf64Vd+kLD/lpi/wCDX+uKu/SFh/y0xf8ABr/XFXfpCw/5aYv+DX+uKu/SFh/y0xf8Gv8AXFXf&amp;#xA;pCw/5aYv+DX+uKu/SFh/y0xf8Gv9cVRemajp4nat1CPgP+7F8R74qhptR0/1n/0mL7R/bXx+eKoV&amp;#xA;NQsPr8x+sxU9KL9tf5pPfFUFbaN5MtdYm1q2trKLVbjl614npiRi1ORr4tQcj374qjU1Cw+vzH6z&amp;#xA;FT0ov21/mk98VcmoWH1+Y/WYqelF+2v80nviqCt9F8mW2tS63Bb2UWrTg+rerwEh5ABjWvVuIqep&amp;#xA;xVG22oWHrXf+kxbyj9tf99J74qpSa3otvqEvr39tFyii485o1rRpOlTkJZIx5kBIiTySywi/LjT9&amp;#xA;UudVsn0u31K7r9Yuo5IQ7cjybfltyO7U6nrkfHh/OHzTwS7k1sNX0qZ7p4b2CRDMKMkqMNok7g5O&amp;#xA;MhIWDbEiubxn8wbq2bztqzLMhUvBQhgR/vLFm90J/dh1+o+tjEEemW7O0CwxNJ9spxUncnenuxzI&amp;#xA;hjhE2AA1SlI83uH5ZX1kvkqwVriJSHuaguoP+9Mvvml1f96XYYPoDLorvTJrS8heSGdZYXQwGVU9&amp;#xA;QMCOHKu3LpXMZtecWHlnTY79LxPIVnaPCPq8bHWkdzFLOzScQr8ECV5jqaEoAN8VU77yva3ejvpk&amp;#xA;fkm3to5o7R2/3Now5RqkpiYh+VY2t0iLe9RUDFVtx5e017m8M/kVbi5mWaSNo9dZfUUm6orytKFV&amp;#xA;m+sMeu3qbCkfIKo240CKOYRHyvHqNl9enWBX1kRtBbXLyNPNz9b41dqMsXGoLdfhrihldr5R8h30&amp;#xA;cd/qGnQ2t/PBHHcWrXhkEXpzfWAi8JfT+Gb4gygHp8sUqL/lj+VDw3UX1OALeCYTkXc1T9Zr6pFZ&amp;#xA;TxLcj0xVWT8vvy1UAuiSyUo8j3k1XPGVSWCyhdxcSbAU39hRVVbyL+WbSPIbS15yXIvS3ruKXAFP&amp;#xA;UWknwn/VxVbpnkH8stMurK6sraCO406n1KVruWRoyK7jnK1T8R3PjgVl0N5aTMVhnjlYCpVGVjTx&amp;#xA;oDiqSYVdirsVdirsVdirsVRml/70N/qH9YwKhpv75/8AWP68KoVP975v+MUX/EpMVSHTfP8ApOoa&amp;#xA;0NLhtbxEkuLiztdSkhC2lxcWgLTxRScixZAjdVAPE0JocVT5P975v+MUX/EpMVcn+983/GKL/iUm&amp;#xA;KpDp/n/SL7XBpUVteKktxcWdrqTw0s57m0UtPFFLyJJQI25UA8TxJpiqfW399d/8ZR/yaTFUk13/&amp;#xA;AI6n/PCP/icmc9219Ufc7DRciwTQfzP8q635luvLtjJL9eteY5ugWKQxmjiNgxJp7gZg5dDkxw4z&amp;#xA;Vfc3xzxkaD0by1/cXf8AzEf8yo83nZP9z8S4Or+t5F+Yf/Kb6v8A68H/AFCxZ1+h/ug6XUfWxmKa&amp;#xA;V0t5JLae3hvYjcWEsyFFuIA3EyxV6rWnWh3B6EVnh1UchIDHJhMRZe4/lh/yhGn/AOvc/wDUVLmp&amp;#xA;1n96XOwfQGWmB7jTtQgS5Nk8tvIi3imhhLKQJQar9j7XUZitrzie9v8ATtGZbH84LWV4FWC1MsVh&amp;#xA;cgUAtg1xJ/pE7ETSRtJKzUXfkAp2VRDaxJaJcWrfm9p4ZJSGKwWM00BkmjB9UvLLxUPySrAKvMDa&amp;#xA;i4qrJqswukYfnFp7xcZXSBotIJaFTKWdmUqSYwB8SgL8BqvXFUysX1HTNSu59S/MezuUjlLXVlLF&amp;#xA;aQrGOUVsqMTIxipLGybUq7mo5DFUnsbjVY44pLr83tP+uXduqsqx6c8RlWAs0kIdx09VJPhUArSo&amp;#xA;+LFUVc6zctdJbQfm3pMNxWeD6u0GnO7TySTiIcfWVuUPqwrxH2jHv9sgKofT9av7Y/X9W/M7TUaa&amp;#xA;dVa2t/qlzbiOUytbLzPp8OUc8VWCqDxBr8RqVZzc/mF5DthMZvMWmqbdBJMgu4S6o3HiSgYt8XqL&amp;#xA;Tbeo8cCpxp1/aajp9tqFm/q2l5ElxbycWXlHKodG4sFYVU9CK4qiMVYx+kLD/lpi/wCDX+uFXfpC&amp;#xA;w/5aYv8Ag1/rirv0hYf8tMX/AAa/1xV36QsP+WmL/g1/rirv0hYf8tMX/Br/AFxV36QsP+WmL/g1&amp;#xA;/rirv0hYf8tMX/Br/XFUXpmo6eJ2rdQj4D/uxfEe+KoabUdP9Z/9Ji+0f218fniqFTULD6/MfrMV&amp;#xA;PSi/bX+aT3xVKLHyr5Jsdck1u2EaXzySzD/SHMKS3AAmljhLmJHlA+NlWpxVN01Cw+vzH6zFT0ov&amp;#xA;21/mk98VcmoWH1+Y/WYqelF+2v8ANJ74qlFl5V8k2evPrluI0v3klnWtw5hSa4XjPLHCX9JHlA+N&amp;#xA;lWpxVN7bULD1rv8A0mLeUftr/vpPfFUl1y/sTqlRcRU9CP8AbX+eT3zn+2QTKPuc/RnYsS0ryn5H&amp;#xA;0rW7nW7CCCHUrvl6swlJHxmr8VLFV5HwGa7Jqcs48J5OTHHAGwzfy3f2Iguq3MQrcfzr/vqP3zfd&amp;#xA;kj9z8S4Gr+t5N+YN1bN521ZlmQqXgoQwI/3lizrtCf3YdNqPrYvbQ6fb09KSgRfTiVpWdY0LF+ES&amp;#xA;sxEacmJ4pQVy7HhhA3FhPJKQovcfyyvrJfJVgrXESkPc1BdQf96ZffNPq/70udg+gMtjv4Gs71LW&amp;#xA;4tGumgdbdLlx6LSFTxEvGp4E/ap2zGbXntv5H8yQWUlsE8mSLLFbmWNrKNVeVGgluEfhEitHLMj0&amp;#xA;PHkoEbfariq6fSvPJ1W3j/RHkhra4i5XN2LdpFhkVo2ZGLSxSPzIZk4x7ELy8cVVpvLvmc3F/Pc6&amp;#xA;d5K1C1nlnmFq1v8AvmUrN6S+owRGYsyFufUtJ8QFMVUrXyp5slguZtRt/Jcl/fMs9yEhkRPWSaW5&amp;#xA;Tk0axySp63ouyyManmamuKqmq+S9Ym8wDV7ODyqBFp8tmtlJ6gt5pLgem5uIxG4KLGkYHGjMAUY8&amp;#xA;eJVVF6LoGv8A1qybV9N8kRWqShr5LKGR5GX7XqQvIqBHEm9GVv8AWxVlw8t/l4FukOn6Y6XvEXSS&amp;#xA;RwSK6xpGiIVeo4KsKUUfCOI2wKrTaL5DmeR5rDSpXl4iVnit2LcWVl5EjejRoR7qPAYqmUN7o8EK&amp;#xA;Qwz28UMShI40dFVVUUCqAaAAdBiqvDeWkzFYZ45WAqVRlY08aA4qkmFXYq7FXYq7FXYq7FUZpf8A&amp;#xA;vQ3+of1jAqGm/vn/ANY/rwqhU/3vm/4xRf8AEpMVSix88+Wb7XH0W2ume+R5YVJilWGSW3FZ44pm&amp;#xA;URSPF+2qsSMVTdP975v+MUX/ABKTFXJ/vfN/xii/4lJiqT2fnvyxea++hW90z36ySwqfSlELzW4D&amp;#xA;TxRzlfSeSIGrqrVGKpxbf313/wAZR/yaTFUk13/jqf8APCP/AInJnPdtfVH3Ow0XIsS0rz35U1XW&amp;#xA;7nRLC/WbUrTl6sPFx9g0fizAK3E+BzXZNJkhHiI2cmOWJNBnHlr+4u/+Yj/mVHm/7J/ufiXX6v63&amp;#xA;kX5h/wDKb6v/AK8H/ULFnX6H+6DpdR9bF7a+trmnpFqOvqRMyOiyIGKc4mYASJyUjktRXLceohM1&amp;#xA;EsJ4pRFl7n+WH/KEaf8A69z/ANRUuafWf3pc/B9AZesd9JY30enyLDfvA62kziqpMVIjZhRtg1Cd&amp;#xA;jmK2sUgb8749FE1re+XdXlSEfV5ClxyuqQn96ZI3hhUvKFPFU48SRy2qVUbFH+dKQSRmby88vJjF&amp;#xA;PILxqqzowDIgiHwqZFFD/LUn4sVXqn50i5HKfy29sCwJEV8jsKvwenqMFoPTqm9fi+IbYqraXH+b&amp;#xA;CX8smqSaLJYvISsNuLn1FjCRBQjMFFSwlJ5V6ruBiqAsU/PJo/XuZfL6STQITaMl2RDP6bcgGRt1&amp;#xA;EnCo5NtWjdMVRcMX5wHWLeSefQk0pWZbqGNbtpGjM0hDLypSQQiID4uPIvsfhxVQuIfzvL84bjy7&amp;#xA;SL0mjj4XqLKTC6zrKT6pVRKVeMpvQUbFXWE/50N5kFvfQ6GmhK0cj3kSXBdoizCSFKz8vVVQtGaM&amp;#xA;IanwpiqJgH5wLpcwnby9JqvMG3ZFvY7f0zA9Q4LSPyFxw3B3TlsDTFWSaP8Apr6gv6a+rfpD1Jef&amp;#xA;1P1PR9P1W9GnqfFy9Hhz/wAqtNsVSzCrsVdirsVdirsVdiqM0v8A3ob/AFD+sYFQ0398/wDrH9eF&amp;#xA;UKn+983/ABii/wCJSYqkGn/l9o1hry6vFcXjiKa4urTTpJuVnbz3gIuJYYqVVpOTdWIFTQCpxVP0&amp;#xA;/wB75v8AjFF/xKTFXJ/vfN/xii/4lJiqQ6f5A0ix1warFc3jJFcXF5a6a81bOC5u1KzyxRcQQXDt&amp;#xA;sWIHI8QK4qn1t/fXf/GUf8mkxVJNd/46n/PCP/icmc9219Ufc7DRciwTQvyx8q6J5luvMVjHKL66&amp;#xA;Lng7gxRGQ1f01CgivuTmDl12ScOA1X3t8cEYmw9G8tf3F3/zEf8AMqPN52T/AHPxLg6v63kX5h/8&amp;#xA;pvq/+vB/1CxZ1+h/ug6XUfWxmKGVEt45Lme4hsojb2EUzl1t4C3IxRV6LWnWp2A6AUnh0scZJDHJ&amp;#xA;mMhRe4/lh/yhGn/69z/1FS5qdZ/elzsH0BmNvZ297bXdlcrztrmFoZ0BK8kkBVhyUhhUHqDmK2pA&amp;#xA;/wCS/wCXTRW8A0xktbdZUWBJ51DerbLaEu/P1SVgTgvx9yeu+Krm/Jf8s2iMX6EURt6wYLPcry+s&amp;#xA;KySciJAT8Mjha/Z5NxpyNVWa4q7FXYq7FXYq7FXYq7FWMfo+w/5Zov8AgF/phV36PsP+WaL/AIBf&amp;#xA;6Yq79H2H/LNF/wAAv9MVd+j7D/lmi/4Bf6Yq79H2H/LNF/wC/wBMVd+j7D/lmi/4Bf6Yq79H2H/L&amp;#xA;NF/wC/0xVF6Zp2nmdq2sJ+A/7rXxHtiqGm07T/Wf/RovtH9hfH5YqhU0+w+vzD6tFT0ov2F/mk9s&amp;#xA;VQVtrPk261iXRre4spdUg5eraJwLgpTmKU6ryHIdR3xVGpp9h9fmH1aKnpRfsL/NJ7YqxvzXpemP&amp;#xA;qUYe0hYCFaco0NKs3iMpyllFisNx5Ln1STSofqEmpQgmS1VYjIKddqdR3HbIbpZt5N0zTVs7xVtI&amp;#xA;VAujsI1A/uYvbLcZ2YlbrlhYjVKC3ip6Ef7C/wA8ntmj7ZJEo+5ztGNix+y1bynfalcaZZ3FnPqF&amp;#xA;rX6xbJwLrxPFqgfynY+B65q54ckYiRB4S5QnEmhzZV5bsLEwXVbaI0uP5F/31H7Z0PZJ/c/Euv1f&amp;#xA;1vJvzBtbZfO2rKsKBQ8FAFAH+8sWddoR+7DptR9bGYX02dmWEwyMu7BOLEble3upH0ZkQyQkaBBa&amp;#xA;pQkOb2/8srGybyVYM1vExL3NSUUn/emX2zS6v+9LsMH0BlTadCdO1D6pHbW939Xk+rXEyJ6ccnE8&amp;#xA;HeqsOKtudsxm1iUegfnTDcNEknl+6tmUyQyzxHmpjdCkUksUMQf1QzhmWAUC7UY4qmF7pv5qqVeF&amp;#xA;PKdvDXiwmgvH+JncJRg8Q6emKU3JPtgVqPTvzUgtZp9RHlJFSBnLrb3kcccixk1dnkNY1bqfh+Hf&amp;#xA;bFW5dN/NOezR7IeVWM0ZAlEF1xViV4zI1XDjiW+AjrT4jU0VVb3RPzNc2/1b/D0fpLM81IZgJZeA&amp;#xA;+rxsGWUiMOW9QqQxABXjUqCqo9j5/gaWW8XyzBYxtI7XJhuQVh5jhyVmVQUjBZm50YmlFA5FVL4L&amp;#xA;f82rm1la2tfKcjqYRBccLr0JSFc3HHg0jAK/BFrvUMSOmBUXNpf5lJf2RjHlpkeP/TrSSG4WpS6+&amp;#xA;I25FX/3lcBmckcwPhAOKs1/Rmm/8skP/ACLX+mKqkNnaQsWhgjiYihZFVTTwqBiqSYVdirsVdirs&amp;#xA;VdirsVRml/70N/qH9YwKhpv75/8AWP68KoVP975v+MUX/EpMVYxpf5dw2Gvxal+kp5rGzuby+07T&amp;#xA;GSMLDcagCLhjKB6kink3FWO1e+2KsnT/AHvm/wCMUX/EpMVY75o/46Sf8YV/4m+U5WUXmWlflXo2&amp;#xA;m+d5/NkVzM9xK8sqWzU4LJOGDmvUj4zQZAz2pNPWPJ/+8l7/AMxX/MmLLcfJjJT13/jqf88I/wDi&amp;#xA;cmaLtr6o+5z9FyLzjy1+U2i6B5uvPMlvczSzXBkMVs9OEZmNW3G7daLX8TvmLn7Qlkx8Fe8+5thp&amp;#xA;xGV</w:t>
      </w:r>
    </w:p>
    <w:p>
      <w:pPr>
        <w:pStyle w:val="PreformattedText"/>
        <w:bidi w:val="0"/>
        <w:jc w:val="left"/>
        <w:rPr/>
      </w:pPr>
      <w:r>
        <w:rPr/>
        <w:t>vUvLX9xd/8xH/ADKjzcdk/wBz8S4er+t5F+Yf/Kb6v/rwf9QsWddof7oOm1H1sZSK4IsluLl7&amp;#xA;iPTLX6hpyMqL6Vtz9ThVFUvvT4mqdvnWWDSDHIkFGXOZinuP5Yf8oRp/+vc/9RUuavWf3pczB9AZ&amp;#xA;lbWlveQXVncp6lvcxNDMlSOSOCrCqkEVB7ZitrHpfyS/K2WVJZdAikkjQxxs0s5KhpWnJFZNm9SR&amp;#xA;jy69q02xVVh/Jv8ALKC8+uQ6DDFdcmf1keVW5Mxc7hx3P8OmKtW/5M/lrb2E2nwaMIrS4gltZ41u&amp;#xA;LkF4p5o55AzeryJaSFPiryooWvHbFVPUPyY8g316LuSzkQvNNPeRrM7LctOsqsJS5d+P+kyUVGUD&amp;#xA;l8sVVh+Tv5bi2+qjRU+r8JIhF61xxVZVmV+I9T4SRdSbjcctugxVCTfkf+XUupx372MpaIIqQfWJ&amp;#xA;jEFiSVEUAsWChZzRQ1BxUCgFMVXx/kd+VMassfl2BFdFicK8w5IrI4DUf4vijU1OKqifkt+WCSSy&amp;#xA;DQoy00C2sgaW4ZfRWEQBQrSFV/dooqBWoDV5CuKsk8v+W9F8vaf+jtGthaWXqSTCAO7qHmYu/Hmz&amp;#xA;EAsa0Gw7YqmWKsY+ow/zS/8AI6X/AJqwq76jD/NL/wAjpf8AmrFXfUYf5pf+R0v/ADVirvqMP80v&amp;#xA;/I6X/mrFXfUYf5pf+R0v/NWKu+ow/wA0v/I6X/mrFXfUYf5pf+R0v/NWKovTLCAzt8U32D/u6XxH&amp;#xA;+ViqGmsYfWf4pftH/d0vj/rYqxbzLC0WpKIp7iIGFa8Lida/E/Xi4zB1mSUSKLmaTHGV2EkS+iku&amp;#xA;ntE1Sd7qIBpIFvpzIoPQsgkqMxPGy1dmnK8HHdUGReVrf1XuzLNcSECOhe4mY/t9y5zO0kzKJvvc&amp;#xA;LVQEZCkN5ns4hqSDlL/cr/u2Q/tP/lZblaIpEjaa909olzyuowGktxcMZFU9CyB+QGVMmUeULOE2&amp;#xA;l5Vpf96e0so/3TF4Nl+Pkwkp65Zw/pSnKX+4j/3bL/PJ/lZo+2T6o+5ztGNilMT6XNcy2sV36lzB&amp;#xA;T1oEuHaRK9OSh6r9OagxkBZGx8nMBBNWyDy3ZQmC6+KX/ej/AH9L/vqP/KzpOyT+5+Jdbq/reBfn&amp;#xA;TJPa/mFfx2880aGO3YgSybn0VFfte2dv2ZjEsO/eXl+0s0o5aB6MH/SGob/6XPsaH96/X78zowxy&amp;#xA;2G9ebhSzZo7mxfk+l/yYgE/5baTLLJK0jNdcm9aUVpdzDs2czrxWaQH42eh0UjLFElna2VwLK9bT&amp;#xA;+T36wObNJZ5hGZgp9MPxcHjypXfMNy2OSax+aMUYI8mfWpBGrMq6yIAZHlKlQWaWnpxgMT+1XahF&amp;#xA;CqiYdT/MOTWLeF/KTQ6WzMlzctrAZkHrSKJVCklh6Uavw47lwOQ4moVRh1r8yn4+r5IkhIaLmq64&amp;#xA;kgZHqJOLVjo0ezfZIbpXuFXRa5+ZRab1fIsiKjFYSuvoxcCVE5EELxHps0nWu1KVOKqk+uee4bZJ&amp;#xA;T5MnMh9FTCuscz6krwIwBRW+FPVlJdqCkf8AlCiq2HVPzMEd603k9GaN1+oomtspkjYgEOSrBWRa&amp;#xA;lj36DxxVWsNS/MKZuV35S+qqfQHp/pouyl5OMzclUhhHGeXQE0oOuyrV7c/mLBb3CW2hi7ukh5QS&amp;#xA;i8MUUk31t4+PBrrkP9FVJNz1NK9sKtabqH5iNr62Wo+VymkmeRH1eHVdhCzSGKQQNIZPgRUVx1Yt&amp;#xA;yHEDjgVm8NrFExZWkJIp8ckjj7nZhiqSYVdirsVdirsVdirsVRml/wC9Df6h/WMCoab++f8A1j+v&amp;#xA;CrEvNP8Ax00/4wr/AMTfNbr+Yc/RdXlOiflWNM8/3Xmv9JvKkzzSpacaHlPyDB2qaqvM028Ppqnq&amp;#xA;Lhw03QwVPit695S+1d/KL/jfMnQ/Sfe42t+oe5Q80f8AHST/AIwr/wATfMjK4sXlOi/lWNN/MC58&amp;#xA;1nUnlSV5pY7QrQ8pwwYM3I1VeZpt4ZEz2pNPYfJ/+8l7/wAxX/MmLLMfJjJT13/jqf8APCP/AInJ&amp;#xA;mi7a+qPuc/Rci8t8qflKdA88X3mX9KPcR3JmMVsVIas7cj6j8jy4/Lc77ZRqO0BkxcFb7fZ3NmPT&amp;#xA;8Mrt675a/uLv/mI/5lR5teyf7n4lxNX9b55/PI0/Me+PhFb9f+MS53PZQ/c/EvJ9qGsw9weZafo8&amp;#xA;NjNPKk0kpnNSr9F/Hf57ZLR6A4ZGRN7UjW68ZoCIFdX1j+SP/ksdH/1rv/qMmzSdo/38vx0dx2f/&amp;#xA;AHMfx1Z+trNd2N9awTtazXEDxRXSV5RM6lVkWhXdSajfMFzEnh/LYx2Uls3mnzDI8gtwblr8+oot&amp;#xA;1QEJ8FB6vp1kNORq24qcVZTplj9Q061sRcTXQtYkhFzdP6s8nBQvOWQ05u1Ks3c4qicVdirsVdir&amp;#xA;sVdirsVdirGPq03/AC1y/dF/zRhV31ab/lrl+6L/AJoxV31ab/lrl+6L/mjFXfVpv+WuX7ov+aMV&amp;#xA;d9Wm/wCWuX7ov+aMVd9Wm/5a5fui/wCaMVd9Wm/5a5fui/5oxVF6Zazmdv8ATJh8B7ReI/4rxVDT&amp;#xA;W03rP/pcv2j2i8f+MeKsT80W8w1JP9JlP7ld6R/zP/kZrtdzDn6LqlHoS/8ALTJ90f8AzRmBbnUn&amp;#xA;/lO3mLXf+lSjaPoIv8v/ACM2eh+k+91us+oe5Q8z28o1JP8ASZT+5Xekf8z/AORl+VxopR6Ev/LT&amp;#xA;J90f/NGVMmReULeY2l5S6lH+k9hF/vmLxTL8fJhJT1y3m/Sn+9Uv9xHvSL+eT/IzR9sn1R9znaPk&amp;#xA;UD9Xm/5apfui/wCaM0t+Tm0nHlu2mMF1/pUo/wBI8Iv99R/5GdP2T/c/Eus1f1vn388InX8xL4GV&amp;#xA;3PpW/wARCV/ul8FGdz2UP3PxLynap/e/BgXBv52/4X+mbKvN1t+T6f8AyUt5W/LPRyLmRByu/hAj&amp;#xA;p/vZN4oTnKdo/wB/L8dHqNB/cx/HVng+u2ljfXUElxdTW8DyxWsYi5ysilljX9027EUG2YTmMQT8&amp;#xA;1NcS5a1u/K/mBbhVMqG3t0lSWGJ0Ezxq8EM5osq8Q0K8j8O1MVTO5/MO9hdVj8t+arhWr+8isLUA&amp;#xA;EM6gESNG2/pV6dCvjgVq1/MS/uI3dvLPmuALEZkEtjZhnonMIArsQ56cWpvtirrr8w7+G39RPLfm&amp;#xA;iR3QmJBY2xrICoETcSxT7Y+IjjQHfY4qvvfPerQG39Ly/wCYZfUWaW4BtYQY44UD0XgkitJLyAjj&amp;#xA;qKmoJUgjCqvF51vJLgwDQ/MgkDulWs7VUIVxGriQkJxkJPHeoA5MFWhIVAf8rQb0Z3Xy/wCanltj&amp;#xA;AJ7aPT7eSVDOjSAFULboihnFajkvjiqJl8+ajFd2kb+X/Mht7xAwnSzgcwn6ybY+ugHwCnGUUJbg&amp;#xA;SSopiqGu/wAyNTtubf4Y80TIhh2hsYHdknViCq041R0o68vhBBPcBVlvlnVJdVsTfSW+oWJ9SSE2&amp;#xA;WpwxwTAxvx58Ywaq1KqwYgjFUPhV2KuxV2KuxV2KuxVGaX/vQ3+of1jAqGm/vn/1j+vCrEvNP/HT&amp;#xA;T/jCv/E3zW6/mHP0XV5DoP5ceYtP/Mu98zz6osmnTtM6whn9R1lBCxOpAULHUftH7I28K554nHw9&amp;#xA;W2GEidvZvKX2rv5Rf8b5kaH6T73H1v1D3KHmj/jpJ/xhX/ib5kZXFi8h0L8uPMOn/mXe+Z59UWXT&amp;#xA;p2mZYQzmR1lBCxOpAULHUEfEfsjbwiZCqTT2nyf/ALyXv/MV/wAyYssx8mMlPXf+Op/zwj/4nJmi&amp;#xA;7a+qPuc/Rci8m8n/AJZ+Y9F/MLU/MV5qq3Fjd+rwjVnMsnqNVRKCoUcPYnplWp10J4RADfb3Cu5n&amp;#xA;jwSjOyXsnlr+4u/+Yj/mVHmz7J/ufiXF1f1vnn88jT8x740rSK32/wCeS53PZX9z8S8n2of3w9we&amp;#xA;YabptzaXFzJLdGdZm5Kpr49TXv8Afg0OinimTI/t82Wu1sMsAIh9Z/kj/wCSx0f/AFrv/qMmzT9o&amp;#xA;/wB/L8dHa9n/ANzH8dXoNvFcy213Faz/AFa6khZYLkoJPTkYEK/AkBuJ3oeuYLmJDb+T/wAwYNPt&amp;#xA;bZfPMrTW9Oc76fbSerxgVFV+ZZ+JmUyP8fIhuIZdjiqz/Bv5kC0giTz9KkwkD3c40yzYyLQ8ljWT&amp;#xA;mI+TNX9oAABQN6qq1v5X/MlGj9bzuJUTiHA0q2QuB6fKp5mjNwfoAPj6bDFUI3kv8zZ45be58+yJ&amp;#xA;DWARzQWFqkzqgJnLFVXh6jNQBfshRvuRiqJPlD8wjJIX89TPDJHwMP6Os14nig5I6BHB5K3fo21C&amp;#xA;OWKp35a0fzDpwuf0xr0muer6X1f1LaC29HglJKeiBy9Rvi+Lp0GKp1irsVdirsVYx9Wm/wCWuX7o&amp;#xA;v+aMKu+rTf8ALXL90X/NGKu+rTf8tcv3Rf8ANGKu+rTf8tcv3Rf80Yq76tN/y1y/dF/zRirvq03/&amp;#xA;AC1y/dF/zRirvq03/LXL90X/ADRiqL0y1nM7f6ZMPgPaLxH/ABXiqGmtpvWf/S5ftHtF4/8AGPFW&amp;#xA;J+aLeYakn+kyn9yu9I/5n/yM12u5hz9F1Sj0Jf8Alpk+6P8A5ozAtzqT/wAp28xa7/0qUbR9BF/l&amp;#xA;/wCRmz0P0n3ut1n1D3KHme3lGpJ/pMp/crvSP+Z/8jL8rjRSj0Jf+WmT7o/+aMqZMi8oW8xtLyl1&amp;#xA;KP8ASewi/wB8xeKZfj5MJKeuW836U/3ql/uI96Rfzyf5GaPtk+qPuc7R8igfq83/AC1S/dF/zRml&amp;#xA;vyc2k48t20xguv8ASpR/pHhF/vqP/Izp+yf7n4l1mr+t8+/nhE6/mJfAyu59K3+IhK/3S+CjO57K&amp;#xA;H7n4l5TtU/vfgwLg387f8L/TNlXm62/J9P8A5KW8rflno5FzIg5XfwgR0/3sm8UJzlO0f7+X46PU&amp;#xA;aD+5j+OrPBKdPsb7UJrq4MNnA9xKsawlysSl2CgoBWg23zCcxi1r+dXkuaZ4JL/ULaVA4HqQQMjy&amp;#xA;IvP0o5YllikYp8Q4MVp33GKomX84fICXAto9eup7j0bW6eGK0cstveiFoJaG3FQwuozRatv02NAr&amp;#xA;UP5y/lzIIj/iSdDOxEKtavVh6kkYba3NATA537CppiqI1T81vIWlC6Oo+Ybm2FlM9vcF7OWgkikM&amp;#xA;LqpFqedHFKrUYqhb385vINlJdQ3GtXq3FkGa8g+pPyiVeQBf/R+O/HpWviBRqKoofmt5FEIkl1+5&amp;#xA;gIgiuZI5bVw6RzwSXKFwLcj+6gdjv29xVVfH+Z3k+S/s7IaxeB9RMa2EhtG4StJcm0C1+r1T9/Ra&amp;#xA;yBQaggkb4qhj+cPkBR8eu3iyAhXiWxnlYMU9Sn7q1kBou5KkgYqqf8rZ8iGSSJNdvGmjj9UR/UZk&amp;#xA;5DijAIz2qITxlU/a2BqdsVR2hfmX5K1TWE0qx1qW7v5p5bOK3kt5Y1ae3jM0yq5gjVjHGtWo1BUd&amp;#xA;2WqqYYVdirsVdirsVdirsVRml/70N/qH9YwKhpv75/8AWP68KsS80/8AHTT/AIwr/wATfNbr+Yc/&amp;#xA;RdXkWg+XPzGt/wAyb3UtQ1BpPLjtM0cJmLI0b8vSRYq/AU+Guw6bE9655MZx0ObbCExOzyey+Uvt&amp;#xA;Xfyi/wCN8yND9J97j636h7lDzR/x0k/4wr/xN8yMrixeRaF5c/Ma3/Mm81K/1BpPLjtM0cRm5I0b&amp;#xA;hvSjWKvwMnw1NB06nvEkUl7R5P8A95L3/mK/5kxZZj5MZKeu/wDHU/54R/8AE5M0XbX1R9zn6LkX&amp;#xA;k3k/yz+ZVl+YWpajrOotNoMnq+ijTGRJA7VjCQ1Pp8Nuwp0GVanPglhAiPVt05d+7PHCYnZ5PZPL&amp;#xA;X9xd/wDMR/zKjzZ9k/3PxLi6v63zz+eVP+Vj31RUelb1H/PJc7nsr+5+JeT7U/vh7g8x06DVo57h&amp;#xA;r25E0TN+5XwHXbwHamDQ4M0JkzO3vvdlrs+GcAIc/dWz6y/JH/yWOj/613/1GTZp+0f7+X46O17P&amp;#xA;/uY/jq9Bt/rn1a7+o+mb30W+qifkIvVoeHqcfi48qVpvTMFzGLu/54WVvaIsei6iwa0S6lBlMrcg&amp;#xA;v1x6E2ccaI3L0+PNiKVWtSFUbaWv5rLNDNdN5dNxIES8uIYbxWEayqfTTk7FgIzIVLMPiYbUqSqg&amp;#xA;9X0v852RhpWracJir8pJv3cRYzxMhjhFpM8QEKyLR5pftdSaMFWYabbX76dZ/pxbafVIAHlkt0b0&amp;#xA;RMAV9SISVZKqx71FSK4qj8VWRwQRySSRxqkkxDTOqgF2ChQWI6kKoG/bFV+KuxV2KuxVjHC//wB/&amp;#xA;Rf8AIpv+qmFXcL//AH9F/wAim/6qYq7hf/7+i/5FN/1UxV3C/wD9/Rf8im/6qYq7hf8A+/ov+RTf&amp;#xA;9VMVdwv/APf0X/Ipv+qmKu4X/wDv6L/kU3/VTFUXpiah67Unh+wf91N4j/izFUNMmoes/wC+i+0f&amp;#xA;91N4/wDGTFWJ+aEvf0klZYq+iv8Autv5n/4szXa7mHP0XVKOF5/v2P8A5Ft/zXmBs526f+U0vuV3&amp;#xA;SWIbR9Y2P8//ABZmz0P0n3ut1n1D3KHmdL39JJWWKvor/utv5n/4sy/K40Uo4Xn+/Y/+Rbf815Uy&amp;#xA;ZF5QS++qXlJoh/pPeJj/ALpi/wCLMvx8mElPXEvv0pvNFX0I/wDdTfzyf8WZo+2a4o+5ztHyKB4X&amp;#xA;3+/Yv+Rbf9VM0uzm7px5bS+9C6pNF/vR/vpv99R/8WZ0/ZP9z8S6zV/W+ffzwW4H5iX3N0Lelb1I&amp;#xA;Ugf3S9ixzueyr8H4l5TtWvF+DAqS/wAy/cf65st3W7Pp/wDJRL0/lno/CWMLyu6AxsT/AL2Td+Yz&amp;#xA;lO0f7+X46PUaD+5j+Or0Gzku7eO4uJbmFIYYzJK5hc0VRUmgkr0GYTmICx/MTypfQwTW3mbS2jua&amp;#xA;+gW/d8qSmDo8qkcpAVSv2v2a4FVYPPnlW4jkkg816JLHCKzOk8LKg4s1WIuNvhRjv2BxVVfzn5ej&amp;#xA;k9J/M2kCXb916sfM1cxCi+vXeQcB/lbdcVS6f80/JMNil8/mrS2t3jSasYMjLHJIkKs6JKzoPUlU&amp;#xA;HkBTetKGiqLPn7ysLSO7bzRpCwS8fSZpEBZnRZVQKZ+RdkdWC0rQjbFW4PPnleeK2kj80aOVvKfV&amp;#xA;ayxqZCabKpnBLfGKjrviqtpvm/Q9TuIbbT/MOl3Vzchjb28TK0sgQcmZIxNyYBfiqBSm/TFU59PU&amp;#xA;v9/w/wDIlv8AqrirvT1L/f8AD/yJb/qriqpCt2GPrSxutNgkbIa/Mu+KpJhV2KuxV2KuxV2KuxVG&amp;#xA;aX/vQ3+of1jAqGm/vn/1j+vCrEvNP/HTT/jCv/E3zW6/mHP0XV5HoP8AytL/AJWRefpKv+F+c3p1&amp;#xA;4en6VG9D06b8q8a/TXK5+H4e3Nshx8e/J7J5S+1d/KL/AI3zI0P0n3tGt+oe5Q80f8dJP+MK/wDE&amp;#xA;3zIyuLF5FoX/ACtL/lZN5+kq/wCF+U3p14en6VD6Pp035V41+muRNUl7R5P/AN5L3/mK/wCZMWWY&amp;#xA;+TGSnrv/AB1P+eEf/E5M0XbX1R9zn6LkXk3k/wD5Wv8A8rA1L9O1/wAO1l9Llw9KnL9z6PH4un4f&amp;#xA;a3yrU/l/BHBXFt7/ADtnj8Tj35PZPLX9xd/8xH/MqPNn2T/c/EuLq/rfPP55U/5WPfV6elb1p/xi&amp;#xA;XO57K/ufiXk+1K8YX3B5lp/6a9af6/6Xo1/ccKVp/se1PHBofH4z4l159/ky1/gcA8Or8u7zfWP5&amp;#xA;I/8AksdH/wBa7/6jJs0/aP8Afy/HR2vZ/wDcx/HVn8cU8tnexQJFJPJA6xR3ALQs7KQolA3KE/ap&amp;#xA;2zBcx5/F5J/Mm1upI7TSfJkiwNGbPUJtPlif0xPK4XhC324l4sKcRyY0J3bFXQ/l958ReL6J5HYK&amp;#xA;5EKmxm9OKELGoWJAileXKdiC5pyArSuKph/gfzTLqtmbnQvKQ0m3njmcRQXAn+BQSVAVYyRLJK6h&amp;#xA;qgfCftfEFVKPyV59isDp0OkeSo7JrdlkgWwuBC80lwrOvoghRGYVBO5JdR26KqLeRPzBmW1efTPJ&amp;#xA;6XVjcQzWU0FtcqkIWUes6xOJE9UwwwhH2K/EARscVR48pedYfRW00TyhFap6i/U/q849JJnUy8JV&amp;#xA;QBuaM4YektTQnqQFVmieTvzCsNV02dYfK9jZwOgvF06ykhkSIOwlW15KSvrRCJW5Ntx2xV6TirsV&amp;#xA;dirGOd//AL5i/wCRrf8AVPCrud//AL5i/wCRrf8AVPFXc7//AHzF/wAjW/6p4q7nf/75i/5Gt/1T&amp;#xA;xVVs4tRuhKVihX0n9M1lbc8Fev8Ad/5WKon9G6n/ACQ/8jH/AOqeBUC736zzQ+jETCwUn1W3qiv/&amp;#xA;AL7/AMrCqL0x9Q9dqQQ/YP8Au1vEf8V4qhpn1D1n/cxfaP8Au1vH/jHirE/ND3v6SSsUVfRX/djf&amp;#xA;zP8A8V5rtdzDn6LqlHO8/wB9R/8AIxv+aMwNnO3T/wApvfcrukUR2j6yMP5/+K82eh+k+91us+oe&amp;#xA;5Q8zve/pJKxRV9Ff92N/M/8AxXl+VxopRzvP99R/8jG/5oypkyLyg999UvKQxH/Se8rD/dMX/FeX&amp;#xA;4+TCSnrj336U3hir6Ef+7W/nk/4rzR9s1xR9znaPkUDzvv8AfUX/ACMb/qnml2c3dOPLb33oXVIY&amp;#xA;v96P9+t/vqP/AIrzp+yf7n4l1mr+t8+/ng1wfzEvuaIG9K3qAxI/ul7lRnc9lX4PxLynateL8GBV&amp;#xA;l/lX7z/TNlu63Z9P/ko96Pyz0fhFGV5XdCZGB/3sm7cDnKdo/wB/L8dHqNB/cx/HV6Jpkt+rSH0Y&amp;#xA;QAtSTMwAH/IvMJzEbaX895bx3NoLW5tpRWKeK4Low6VVljIOBVtvqclzC09sbSeFCQ8sdyXUECpB&amp;#xA;ZYyOhxVct/cMYQotWNwpe3AuCfUUAEsn7v4hQjcYq6S/nilSKQWqSyEBI2uCGYtWgAMdTXifuxVd&amp;#xA;JdXkRQSR26GRuEYadhyYgnitY9zQHbFWri8uraFprhbaGFKcpJLgqoqaCrGMDqcVdDeXU6loEtpV&amp;#xA;VijMlwWAZdippH1GKtxXd3NzESW0npMY5OE7NxcblWpHsRXpiroru8mDGJLeQIxRyk7NR1NGU0j2&amp;#xA;I7jFVeFrssfWijRabFJGc1+RRMVSTCrsVdirsVRejFxFfFF5OJqqpNKn0Y6CvbAry78kvOf5w655&amp;#xA;o1q1866dJbaZDEZIHktPqqw3AkVRBE1F9RShc1JY7DffdV6PP/x0b7/jKv8AyZjwqi9L/wB6G/1D&amp;#xA;+sYFQ0398/8ArH9eFWJeaf8Ajpp/xhX/AIm+a3X8w5+i6vItB8x/mPcfmTe6bqGntH5cRpljlMPG&amp;#xA;NY05elIstPjZ/hr8R67Adq548Yx2ObbCczOjyey</w:t>
      </w:r>
    </w:p>
    <w:p>
      <w:pPr>
        <w:pStyle w:val="PreformattedText"/>
        <w:bidi w:val="0"/>
        <w:jc w:val="left"/>
        <w:rPr/>
      </w:pPr>
      <w:r>
        <w:rPr/>
        <w:t>+UvtXfyi/43zI0P0n3uPrfqHuUPNH/HST/jCv&amp;#xA;/E3zIyuLF5FoXmP8xrj8yr3Tb/T2j8uI0yxymHjGsaBvSkWWg5s/w1HI9eg7RIFJe0eT/wDeS9/5&amp;#xA;iv8AmTFlmPkxkp67/wAdT/nhH/xOTNF219Ufc5+i5F5N5P8AM35l3v5g6lp2s6c0Ogx+r6TmEpHG&amp;#xA;EakZSag9Tnt3NeoyrU4MEcIMT6tuvPv2Z45zM6PJ7J5a/uLv/mI/5lR5s+yf7n4lxdX9b55/PKn/&amp;#xA;ACse+qaD0rep/wCeS53PZX9z8S8n2p/fD3B5jp0+rST3C3tsIYlb9y3iOm3iO9cGhz5pzImNvdW7&amp;#xA;LXYMMIAw5++9n1l+SP8A5LHR/wDWu/8AqMmzT9o/38vx0dr2f/cx/HV6DB6H1a7+sKrW/ot6ysQq&amp;#xA;lKHkCWIAFPE5guY83s/L0ur6Y1/F+X0IuriITRS3erx3kcjNGI3VZopJSVkjQIH79WGFUNZ+Vbhg&amp;#xA;81j+Wq+m31yDhPq01oVjjMsKCj8mc3IuZXDcFCg9SaHFUSfKC3MdsJfy5Uz24um9Ia0rm3kvoRLK&amp;#xA;H+NamSQlNug+JdjTFV1x5bntplkf8ureeWR2CTPrCJJJLHzuolVZC3wNOvwpzPCvTiMVVr/yjC4t&amp;#xA;rCPyJDceheyaykH6baOSO8llZTOwG5RwgbqRvx47Yqp2nlWS41iCZvI3r2kt1dTtqI1sSLAwWQKR&amp;#xA;EvHmZJJpFI349zsoCqHOhzjRLjUH/LqFbi1UO1la6s91LJJCsYEHKEKfURrOFWNG6d/ixVWtvK9h&amp;#xA;LbyPqP5ax6bp7tGj/WdTgosCOjiTgkjJG3KaTiAamlGI5Yqy+b8rPy6U+vLpUcbclJlM0yHl64nX&amp;#xA;4vUHWb4qdzgVkGiaBo+h2ZstJtVs7QuZPRjrxDNSpAJNK0xVJ/rM3/LJL98X/NeFWo7i8llaOLT5&amp;#xA;5CiqzENAAORIH2pR/LiqrTVf+rXcf8Hbf9VsVURd3HOSN7KZHiYK6loTuVDdpCOjYqjtEupwt3/o&amp;#xA;cx/f9jD/AL5j/wCLMVTL63P/AMsU33w/9VMCpDNczfpC9/0SX+9XasX++Y/8vCqL0y6nE7f6HMfg&amp;#xA;PeLxH/FmKoaa5m9Z/wDRJftHvF4/8ZMVYn5ouJjqSf6NKP3K7Vj/AJn/AMvNdruYc/RdUo9eX/lm&amp;#xA;k++P/mvMCnOtP/KdxMGu/wDRZTtH0MX+X/l5s9D9J97rdZ9Q9yh5nuJTqSf6NKP3K7Vj/mf/AC8v&amp;#xA;yuNFKPXl/wCWaT74/wDmvKmTIvKFxMLS8payn/Sexi/3zF4vl+Pkwkp65cTfpT/eWX+4j2rF/PJ/&amp;#xA;l5o+2R6o+5ztHyKB+sTf8ssv3xf815pa83NtOPLdzMILr/RZT/pHjF/vqP8Ay86fsn+5+JdZq/rf&amp;#xA;Pv54Su35iXxMTofSt/hJSv8AdL4Mc7nso/ufiXlO1R+9+DAubfyN/wAL/XNlfk62vN9P/kpcSr+W&amp;#xA;ejgW0jjld/EDHT/eybxcHOU7R/v5fjo9RoP7mP46vQbRjcR3FvNYzPDNGY5U5RCqsKEVEgPQ5hOY&amp;#xA;li/l55PWUyroM6ykAM4uXDHiI13P1juIE5fzb1rU1VU4/wAtfI8Uqyx+W3RlChAJqKoRpGXinr8V&amp;#xA;oZ36Dvirdv8Alv5Kt0tkh8vSqtnGIrYGctxUFGH2rg1IaNTyO9RXFVzfl15Na1urU6BN6N6ZmuF+&amp;#xA;sNU/WORmCt9Y5IHLkkIQK79cVavPy48lXsfp3Pl2R+wf1isg/eJLtIs4cfvIlbY/rOKtN+W/kxrn&amp;#xA;6y2gTmb1YJ+X1l6epbEtC3H6xx+Enw374q6D8tvJUGoSahH5emF5JC9u8puGb91JMbhlCtcFRWU8&amp;#xA;qgVwKtsvyz8j2MgktfLssbrALUN9YZj6S+nRTyuDX+5Tc77YVXW/5beSYGjaPy7JzhHGB3nLtGvB&amp;#xA;YyI2e4YoCsa149e+Ksk0SytdN0+20uyspLOwsoVhtkd1cKkYCqvL1JHJp3b78CpfhVF6P/vXdf8A&amp;#xA;GOH/AIlJgV5Z+VX5z+cvNn5i6v5c1XRo7Sxs1mZTGkizWxikCKk7OxVi1fBd+m2KvSrj/joXv/GR&amp;#xA;f+TMeFUTozFYr5gpcrNUIOpIhj2FcCvLvyS/OXzf5580a1pWtaTFZ2tlEZo5YUlQwOJVjFtMXLBn&amp;#xA;YEkfZPwtt4KXo8//AB0b7/jKv/JmPChF6X/vQ3+of1jAqGm/vn/1j+vCrEvNP/HTT/jCv/E3zW6/&amp;#xA;mHP0XV5DoP5j+YtQ/Mq98s3GlrFp0DTIswD+oixAlZXYniVkoKfCPtDfxrngiMfFbbDNIzp7N5S+&amp;#xA;1d/KL/jfMjQ/Sfe4+t+oe5Q80f8AHST/AIwr/wATfMjK4sXkOhfmN5iv/wAy73yxPpaxadA0yLMF&amp;#xA;f1EWIEpK7VKlZKCnwj7Q38YmIq029p8n/wC8l7/zFf8AMmLLMfJjJT13/jqf88I/+JyZou2vqj7n&amp;#xA;P0XIvJvJ35l+ZNa/MHU/Lt5pS29jaeqEkVXEkXptRTKxYqefsBlWp0MIYRMHfb433M8eaUp0Xsnl&amp;#xA;r+4u/wDmI/5lR5s+yf7n4lxdX9b55/PIV/Me+FaVit9/+eS53PZX9z8S8n2oP3w9weYabqVzd3Fz&amp;#xA;HLamBYW4qxr49DXv92DQ62eWZEh+zyZa7RQxQBiX1n+SP/ksdH/1rv8A6jJs0/aP9/L8dHa9n/3M&amp;#xA;fx1ZzcWy3Wj6paujyJPaSxNHEQJGDoVIQkNRjXbbMJzHlFtbva6dDFa2nn/TEnkhmlt7ZYkW25CV&amp;#xA;CtvDDE1uEMhrInFKCj0HdVVSeO0i+sJa/mTcwwyqIYy87StJcRK3IxyMnKOHgPtsVDlgVp1Cq99p&amp;#xA;J0u4uVab8xdRfTBFDFcwvFL9YUyVPpMOBcEyj1C1NkH8uKow31wz2Esun+fFi0+Lg1sxQm4a1SN1&amp;#xA;9cRuwl9UQUJMgDsxBryNCqUXlhFZahLDBYef9MiaGOO3j0dg9tIrWcMQLooMUM4ZWqwNA9WZ9wqh&amp;#xA;UzuLKG6vNbu7nSPNzm7efUUtbgqbV2hS2mjjVIRLxJ9ERwqVZh8Y2Y0wqlesaXPZxSwQyfmA1oyy&amp;#xA;WVgIIxOsDWYjhF1xWQScWoskOysfjO5oAqrNBweO6EP5jtbTR3JdxcTGRSQQK2xb4arLWLiOQK/Z&amp;#xA;BBxVm/5axXEM19Cf8RLF6UEzp5mPrOHmaQqtvOJJE+BV/eIK0qlSDUYFZ1irGPrM3/LJL98X/NeF&amp;#xA;UTpF1OLu5/0OY/u4u8X80n/FmKpr9bn/AOWKb74f+qmBUinuZv0hef6JL/eLtWL/AHzH/wAWYVRe&amp;#xA;iXU4W7/0OY/v+xh/3zH/AMWYqmX1uf8A5Ypvvh/6qYFSGa5m/SF7/okv96u1Yv8AfMf+XhVF6ZdT&amp;#xA;idv9DmPwHvF4j/izFUNNczes/wDokv2j3i8f+MmKsT80XEx1JP8ARpR+5Xasf8z/AOXmu13MOfou&amp;#xA;qUevL/yzSffH/wA15gU51p/5TuJg13/osp2j6GL/AC/8vNnofpPvdbrPqHuUPM9xKdST/RpR+5Xa&amp;#xA;sf8AM/8Al5flcaKUevL/AMs0n3x/815UyZF5QuJhaXlLWU/6T2MX++YvF8vx8mElPXLib9Kf7yy/&amp;#xA;3Ee1Yv55P8vNH2yPVH3Odo+RQP1ib/lll++L/mvNLXm5tpx5buZhBdf6LKf9I8Yv99R/5edP2T/c&amp;#xA;/Eus1f1vn388JXb8xL4mJ0PpW/wkpX+6XwY53PZR/c/EvKdqj978GBc2/kb/AIX+ubK/J1teb6f/&amp;#xA;ACUuJV/LPRwLaRxyu/iBjp/vZN4uDnKdo/38vx0eo0H9zH8dWfQ3GpNbXa2drIt20LC3dmhCiQg8&amp;#xA;C1Wbbl/kn5ZhOYxO08ofms1qhvfOF3FdusUk0cFpZPGlwnp82jdnRij+m/7srw+P7OwxVG/4Z/My&amp;#xA;H0ks/Nt0IElmaRbrT7G4do5JA0aCQTRkGNQV5Gta9NgAFRNxoP5gNqP1m38y3UNt6aIbVrKwkBZJ&amp;#xA;g/MsZBQtHyjbiBWtdiBhVl31uf8A5Ypvvh/6qYFd9bn/AOWKb74f+qmKu+tz/wDLFN98P/VTFXfW&amp;#xA;5/8Alim++H/qpirvrc//ACxTffD/ANVMVd9bn/5Ypvvh/wCqmKqkM8sjENbyRCleTmMj5fA7HFUk&amp;#xA;wqi9H/3ruv8AjHD/AMSkwK83/LP8+pPOnnvUPLTaK1lDAk0ttceoXfjA4QiZOICluXY7HbfrirP7&amp;#xA;j/joXv8AxkX/AJMx4VROjvwhvn4luM3LioqxpDGaAeOBXnP5P/nu/wCYXmPU9Hk0c6eLWFru2mEh&amp;#xA;krEsix8JaqtH/eAinv4YrTPJ/wDjo33/ABlX/kzHhVF6X/vQ3+of1jAqGm/vn/1j+vCrEvNP/HTT&amp;#xA;/jCv/E3zW6/mHP0XV5Ton5qDU/P915U/RjxJC80SXfKp5QcixdaCitwNN/D6Kp6eocVt0M9z4aev&amp;#xA;eUvtXfyi/wCN8ydD9J97ja36h7lDzR/x0k/4wr/xN8yMrixeUaN+ah1L8wbnymdMeJInmiS7LVPK&amp;#xA;AMSWWgorcDTfwyJhtabexeT/APeS9/5iv+ZMWWY+TGSnrv8Ax1P+eEf/ABOTNF219Ufc5+i5F5b5&amp;#xA;T/No6/54vfLR0t7aO3MwiuSxZqwNQ+ovEBeXz2O2+Uajs8Y8XHe+329zZj1HFKqeu+Wv7i7/AOYj&amp;#xA;/mVHm17J/ufiXE1f1vnn88hX8x74dKxW+5/4xLnc9lGsPxLynagvMPcHmWn6xDfTTxJDJEYDQs/R&amp;#xA;vw2+W+S0evOaRiRW1sdboBhgJA30fWP5I/8AksdH/wBa7/6jJs0naP8Afy/HR3HZ/wDcx/HV6BFb&amp;#xA;xXNpe28vL0poXjk9MVfiykHiKHeh22zBcx5pZxQyae8Nrbee9PiezPoQAC3EX7kELGqVEcgNlQKB&amp;#xA;QNKaCjihVFW8dsUubqey85euXLzxEFg7x/WGHAfAJAPR4oWXoYvaiqg0Emi2KtbReerp4SDEhYTc&amp;#xA;/RUSNyRKg+r9U3qByaXjUc24qug0yG5uIXn/AMdG50udbZbly6I8sTxxNPGjM1Y5VrVxtw59zuq6&amp;#xA;1eM22nXYtfP3q3UL1ikASYfU+AUXXxLR5fRqlWo3Nq05Yq1HHbzm4QWvnC6icrBdvK6vcQmG1SRI&amp;#xA;1NCSAd/7yvqkn3xQuklP1WW/jl88yXJdJJdMZuFwkTOb/mkKow4mhtgB4ent9rFKrDaxJdJOF89z&amp;#xA;NEUhS3mlkMLcbiYMzqW4sGCFmZ6/u+HH4mAKqjBaCGG3tpbHzgbdbhYJrVJpXgWJBEqKihYw8BFx&amp;#xA;RwQuyv14Cqr1HQdFj0bT0sY7u6vI4wqpLeSmaUBI1jA5kA/sVPuScCpR9eh/ll/5Ey/804VROkX8&amp;#xA;Au7n4Zv7uL/dMp/ak/ycVRVrDoVpdXF3a2At7q7PK6uIrN0klPWsjrGGb6cCpbPfQ/pC8PGXeRf9&amp;#xA;0y/75j/ycKovRL+ALd/DN/f9oZj/ALpj/wAnFVeyg0KxmuJrKwFrNdtzupIbN42lff4pCsYLHfqc&amp;#xA;CpZNfQ/pC9PGXeVf90y/75j/AMnCqL0y/gE7fDN9g/7pl8R/k4qhpr6H1n+GX7R/3TL4/wCrirE/&amp;#xA;NF5CdSQ8Zf7lf91SfzP/AJOa7XDcOfojzSJE02O6e7S14XUoCyTrbsJGA6BnCVOYNmqvZzKF3TJf&amp;#xA;Kd5CGu/hl6R9IpT/AD/5ObLQ/Sfe6/WfUPcoeZ7yI6kh4y/3K/7qkH7T/wCTl+VxopEi6al092lt&amp;#xA;xupAFkuBbsJGUdAzhORGVMmUeULyEWl5VZf96e0Up/3TF4Ll+Pkwkp65eQ/pSvGX+4j/AN1S/wA8&amp;#xA;n+Tmj7ZHqj7nO0Z2KVRJpcNxLcw2vp3M9PWnS3dXenTkwSrfTmoMpEUTsPNzAADdJ/5bvYRBdfDL&amp;#xA;/vR/vmX/AH1H/k50nZI/c/Eut1f1vn388J0f8xL5gHA9K36o6n+6XsQM7nso/ufiXlO1R+9+DAvU&amp;#xA;XfZtzU/C3X7sz4xjHcCr8nXylKWxN15vp/8AJS7iT8s9HUrISGu+kUjD/eybuFIzl+0f7+X46PTa&amp;#xA;D+5j+OrP4LhJ7e7gjeeCSaJo0nSGYsjMCA4ooNV69cwnMSm38l2kRV317zBLMvAmVpZwx4RhOJIi&amp;#xA;qUJq/E1HIk4q5fJln6VvFLr/AJhuI4IXgdZpZmEwdUUtOPRAdqR99vibbfZVQg8gWMMssw8w+ZGk&amp;#xA;keZlZppKxrO0bGKMiAFY09IcE6Cp8cVXDyJaLcm4j8yeZw7MXaNrq7eIn1UlA4MlFUcOFE4/ASPc&amp;#xA;KrIvIFgkZb9PeYFvZLcW897FJMkj0jeP1N4m+KsnOpr8QXrTFUZN5QsZbuG6bWdeWWKJ4fgkmXkk&amp;#xA;iyghmEXLrNyFCN0Q/s4qh4/ItklxLc/4h8xvPLNJKJGmlJjSWSORoI/3G0NYQAvYFt/iOKu0ryTb&amp;#xA;WurLf6jrOsavFbTevp1ndm5aKFhHFGrMCCZHX0WIOw+N/h3xVmP6Qg/km/5ETf8ANGBVSG6ilYqq&amp;#xA;yAgV+OORB97qoxVJMKovR/8Aeu6/4xw/8SkwKwb8v/z50Dzp5wvfLdnYXFs9usklrdSFSsyQsFYs&amp;#xA;o3jO9QN/oO2KswuP+Ohe/wDGRf8AkzHhVE6PIkcN9I5oiTcmO52EMZOwwKwj8r/z20L8wNf1DR7G&amp;#xA;wuLOW0ha6gkmZWEsCyLGWIX7DVkX4an54rTLZ/8Ajo33/GVf+TMeFUXpf+9Df6h/WMCoab++f/WP&amp;#xA;68KsS80/8dNP+MK/8TfNbr+Yc/RdXmekfmpo2p+dbjyrFbzJcQtLGlw1OLyQBi449VFEahyiWnIh&amp;#xA;xW3xzgy4aeqeUvtXfyi/43zL0P0n3uLrfqHuUPNH/HST/jCv/E3zIyuLF5lpX5qaNqXnefynFbTJ&amp;#xA;cRPLEly1ODSQBi4p1A+A0OQMNrTb1jyf/vJe/wDMV/zJiy3HyYyU9d/46n/PCP8A4nJmi7a+qPuc&amp;#xA;/Rci848tfm1ouv8Am678t29tNFNbmQRXD04yGE0bYbr0qK/gdsxc/Z8sePjv3hthqBKVPUvLX9xd&amp;#xA;/wDMR/zKjzcdk/3PxLh6v63zz+eQJ/Me+A6mK3A/5FLnc9lGsPxLynagvMB5B5nY6vZXs00MBb1I&amp;#xA;TRgy0qOlR9OW6XXDNIxArq1arQHDESJt9Yfkj/5LHR/9a7/6jJs0PaP9/L8dHd9n/wBzH8dWfrYQ&amp;#xA;6jY32nzllhvIHglZCAwWVSjFSQd6HbbMFzGPL+UOkowCa5rghjl9a2tzfF44ZPiq0YdGPI8ySzEs&amp;#xA;fHc4qqzflk8k9qV81a+ltb3LXUsIv5OUooix27SCh9BVjIK/bavIvyqSqtg/Km0hS49PzJr4ubmJ&amp;#xA;4Zrz69+/YOAFYuI92ip+7J+zU064qug/K2CG+N0vmfzD6YjSOOyGostsnBQFZYkRRWqgmux7ihIx&amp;#xA;VDW35N6Vb6VeacnmDXjHfrOt1O18DK5uXVpHc+nxd6JwDOD8JbxxVev5PaIt1FcjV9X52+1sv1pe&amp;#xA;MP8ApX1tvS/d1QO/EMAaFVUdsbVmWlaeunabbWCzz3Qto1jFzdyNNPJxFOUkjbsx7nFUVirsVdir&amp;#xA;GP0hYf8ALTF/wa/1wqq6brOjwXdx699bxco4uPOVFrQyVpU++KobSdO/LLR9Vu9W0tdLs9Sv6m7u&amp;#xA;onhWR+Tcm35bBm3IHU7nAq+TVNMkvbuSO7heNpFKusiEGkSDYg+IwqjNG1PTY1uud3CvKeq8pFFR&amp;#xA;6UYqKnxGKobQ9C/L3Qby7vNFttO0+6vTW6lgMSF9602Oy13oNsCtTahYG/vGFzFxaRSp5rQj0kG2&amp;#xA;/iMKorTNR08TtW6hHwH/AHYviPfFUNNqOn+s/wDpMX2j+2vj88VYp5ovbP8ASMbevHxMKgHmtKhm&amp;#xA;r3981+tgSRQc7RyAuyxeDTfK1vqcuqQQWkeozgiW6UIJGr1q3v38cxCMhFb05QOMG9rZh5TvbIG7&amp;#xA;Y3EYU+mAS60JHKvf3zP0USIm+9wdXIGQruQ/mi9s/wBIxt68fEwqAea0qGavf3y/IC48WLw6b5Wg&amp;#xA;1STVoYbSPUphSS7XgJDXrv4nue+V+pOzM/KF9ZLaXnK4jHK5JWrqKj0Yx4+2W4xsxKlr1/YjU+Ru&amp;#xA;YgphQA81oSHevf3zTdr4pSlHhBOzm6SQANlj1lpvlCx1K41OzhsoNQuq/WLlPTDvyNWqQf2jufE9&amp;#xA;c1sxqJRESJcI8i5IOMGwRbLPLV/Yi3uSbiIBp6qea7j0oxtv7Zvuy4GOKiK3cDVEGezwX867a4uf&amp;#xA;zBvZraJ5oWig4yRqXU0iUGhFRnadmZYRxUSBv3vMdp4pyy2ATt3MEXSr1albKRSxqxWIgk+JoN8y&amp;#xA;8fgQJMTEE+YcTJ+YmAJCRA8i+mPyZngtvy30mC5kWCZTdcopCEYVu5SKq1DuDXOd18gc0iPxs7/Q&amp;#xA;xIwxB2L0LS9S04SPW6hGw/3Yvj88w3LTH9J6b/y1w/8AIxf64Fd+k9N/5a4f+Ri/1xV36T03/lrh&amp;#xA;/wCRi/1xV36T03/lrh/5GL/XFXfpPTf+WuH/AJGL/XFXfpPTf+WuH/kYv9cVd+k9N/5a4f8AkYv9&amp;#xA;cVd+k9N/5a4f+Ri/1xV36T03/lrh/wCRi/1xVUhvLSZisM8crAVKoysaeNAcVSTCrENU0v8AMebW&amp;#xA;UksNXhttKMzGaP8AdM/oGnERq1q5DgV+1KQTvsPhxVLpNB/OB7eaA+YLTk6cYp0VI2Um2WPkwFq3&amp;#xA;I+uDJ8JXuO44Ksl8v2fmy3vL861qEF5aMlqunLFGEdWjgC3TyUVB+9mqyqOg+dAqw7WpPzFtPq9n&amp;#xA;L5t0rS7+5NusCXMkHOUhz6wjV7WOpfotFPYbFS0iqDvNd83W72r/AOO9EitZ51kMk09qw+rRzP6q&amp;#xA;rxt41biAIi5ZQTt8DCsirKfJ8XniXU5NQ1PWrHUvLtxbk2CWnCQtI0nISiVIol9P0xRRVuu5NOTK&amp;#xA;s70v/ehv9Q/rGBUNN/fP/rH9eFWF+cbfzpHetf6d5itdJ0kRxQrbXIhQNO5kSpnlhm4l3eJUFG3H&amp;#xA;Q/ZZVJb/AMx648j/AFfzroKxS2nC24XFvCwuktg/rfvEuwyPJMGK/soEarVKlVOfJFr54+ufW9V8&amp;#xA;wWWs6DJbcbUWqqzfWBLQt6yovJVReO5JLE1pTdVR8x2vn61v7vUovM1np+imVBbwXSQxxwo3ooOc&amp;#xA;rxMWLSCT4eQry4hlJDIqlWoa75iu31FbPzjo0MczB7BFuIYZIIzIlY5VeKZyTAC3LkrBmK/ysqrK&amp;#xA;vKGn+eLOS/8A8T6rb6nG5h/R/oRCJkAQ+sZOKRg8nPwjfYe9AqlvmPS/zGOuyalp3mS3sPL8QVm0&amp;#xA;+WKEBURUMkkk7wytx+2StV2A+Na1VVKdV1DzfdBorPzjo0TS3HCH0ZoYaiUwLFBxeK6ckxs0g4u</w:t>
      </w:r>
    </w:p>
    <w:p>
      <w:pPr>
        <w:pStyle w:val="PreformattedText"/>
        <w:bidi w:val="0"/>
        <w:jc w:val="left"/>
        <w:rPr/>
      </w:pPr>
      <w:r>
        <w:rPr/>
        <w:t>H&amp;#xA;5SKAaAMVWTeVdN892lyT5j1e31K3+qxoqwwrE31kO7SSHiqfCVZVA9ugNaqpB5g1DzPB5ivo7bzn&amp;#xA;plpEjxtHpE/1cS28T+gA0o9N5SC3NjUj4WpyWodFVHUNY8y3qX8th5x0VbO5kH6NliuYUEaFwTE5&amp;#xA;MU5cm3gkcMrqQeQ6AOqqd/l1J5nnt7y41jzFYeYrVjCljcacI+KssdZ+bRKq1Z2HEdlAPemKs90r&amp;#xA;+8k+Q/XgVMsVdirsVdirsVdirsVdirsVdirH8KuxV2KuxVJNf8k+V/MF5Z3ms2K3s9hyNp6jycEL&amp;#xA;dT6asEY/6wOKoG4/LDyRc8/rFg8rOCGd7q6Lb9aMZeQJJLEg/aJbqScVT/StK0/SdOt9N06Fbext&amp;#xA;UEdvCtSFUdqkkn6cVTbS/wDehv8AUP6xgVDTf3z/AOsf14VS7W9D0vXNPbTtUg+sWbvHI0XJ0q0T&amp;#xA;iRDVCrbOoPXFUlb8svJLGM/o4gxMrxFbi5UoUIIC0kHEVWpA2JJJ3Zqqp1oeh6VoWlW+k6Tbra6f&amp;#xA;aqVggUswUMxY7sWYksxJJNScVX6vpGn6vp8un6hEZrSbj6kQZ0rxYMPiQq3UA9cVSC3/ACt8g217&amp;#xA;b30OkRrd2rmSCfnKWVzw+Kpc1P7pRv226E1VZViqleWlveWk9pcrzt7iNopkqVqjgqwqpBGx6g4q&amp;#xA;xtfyw8kLcW9z9Qdri1uTewTPc3Tus5bmW5NKSQzksVPwkliRVjVVlOKpFrXkbytrd+t/qdl9Yukj&amp;#xA;9FX9WZBwB5U4I6p170riqhD+XPk2LSxpaaf/AKEHeRUaad3DyQtAziRpDIG9JyteVR23xVMfLvln&amp;#xA;RfLmnnT9GtzbWfMyCEySygMwAPEys5Aoo+EGmKsh0r+8k+Q/XgV5x/zkT5DvvNugaYlvrllo8Nnc&amp;#xA;M0y6nO1vbSmRQEq4D/GnE8Rx7nFWTaV5M1qHy7p9idedp4NIGnm+ja5LGYxMguU43EcLcS4Kloi+&amp;#xA;32+lFUji/K7zcxsHg8/3rpZF0nJ+tP6374syPS9A+Fhx3BYbrWnEKqiJvy2803F5ezReer1WeOSB&amp;#xA;YU9cpDI8MaxuyC6HxRjk9F48uQJqRyYqr+Wvy61rRbrRnvfOF7qM1p/vaJml5X5j+tFA5lnmYKgu&amp;#xA;1qgqv7sHvsFZ3Dd2szukMySPEaSqjBipqV+IA7bqR9GKr2kjRkV2CtIeMYJALNQtQeJ4qTiq7FXY&amp;#xA;q7FUP9QtP99/i39cVd9QtP8Aff4t/XFXfULT/ff4t/XFXfULT/ff4t/XFXfULT/ff4t/XFXfULT/&amp;#xA;AH3+Lf1xV31C0/33+Lf1xVfFawRNyjWhIpWpO304qtaxtWJJTc7nc/1xVr6haf77/Fv64q76haf7&amp;#xA;7/Fv64q76haf77/Fv64q76haf77/ABb+uKu+oWn++/xb+uKu+oWn++/xb+uKu+oWn++/xb+uKu+o&amp;#xA;Wn++/wAW/rirvqFp/vv8W/rirvqFp/vv8W/rirvqFp/vv8W/rirvqFp/vv8AFv64qqRW0MRJjXiT&amp;#xA;13J/XirE/wAwvI155mbTLixu7a3vNMacxpfWq3ts63MRiblEzJ8S9UNfmDirVr+WOkxaBa6PLdSy&amp;#xA;Jb6SdFNwIrX1TE8TxM6yPDJKhpIeKh+A/lO9VUnufyK8uTz27G/uxbwW725gKWjBi0k8iMA0BjAU&amp;#xA;301V4UYFV+yCrKqkP5GeVIbSG1W+1EpAb9o3MsPqc9Ts0sp5C4hDF+CFwT+2xLV2AVa1D8iPJ17b&amp;#xA;3EDz3aJcOrsV+qlgqxpGI1MkD/DxiAqfioSK0oA2qFtvyD8v2emXVnY6hcWzv631KdY7cmL1TaSK&amp;#xA;XDRn1CkmnxkU4/DVdq1xVVj/ACB8mRRyJFc3qGWP0pHBtSSDaraHrbkBTGtSgHAk/Z40AVT/APL/&amp;#xA;APLXRPI8N5FpdzdXK3ph5m8aJyi26enGiGKKL4Qv81fHqTVVlmKuxV2KuxV2KuxV2KuxV2KuxV2K&amp;#xA;uxV2KuxV2KuxV2KuxV2KuxV2KuxV2KuxVj3nXUFsNKkuBr8GhXRhuYrF7yW2htpLp4G9H1Xnjlak&amp;#xA;TD1Pg8DyDDbFWBx6551hvZjdefdDihiuUrDLLbbRpDGHiJNvCWLTTJydSKcqAA/DhVDWN9+ZOmrd&amp;#xA;x6r5/wBBudSWGOb05bm2gEaCGSQOyrajjG/IPXhWgB5FV4sqvt/MHniTTZbiX8wPL6mZbNo50nto&amp;#xA;liQx2/qsFlt2IaUycgHrtIoHCoIVXNrHn5Lq2s5/zA0CK4trWR9UjWe0Ev1iaELaMI3tjxh+szRj&amp;#xA;ehZSKGp4kKuh1/zRaXJE/wCYegPAlpfBEe6tVaW7mY/U5H5Qs0axvIvLixX7KhDT4iqYeRtR82T+&amp;#xA;ZLRL/wA7aPq+mLZW0Q0uxngmmluFskaeYt6QlbnLWRaP9g1IwK9PxV2KuxV2KuxV2KuxV2KuxV2K&amp;#xA;uxV2KuxV2KuxV2KuxV2KuxV2KuxV2KuxV2KuxVgH5t6TZara6VaXPl25113mlEU1tNPA1p+6PKUP&amp;#xA;Ckq8iNlWUBG6E9iq8muptPstQ08S/l3ci/8AMMa30WjSajqDSxyQXDmVwjRK/rGO2iIX9hQCopzB&amp;#xA;Kp/e6fa6jDa63L+XOpW2raky2d9KtzfNLDZWk1pCVFI+a+tHyC0RG4qz8gSxCqjcWGmvEdOk/Ka+&amp;#xA;eG8eOO4jW6vvRdo4oOLs3pBeMfwqrPx+y1P2sVZz5B8vaLrC3Otah5Sn0DUVnQRR3k9zLKylLW8E&amp;#xA;gEnAJSaJAyqPtI1erVCptF+UX5fxQfV4tNkihpGqol3eKFEIVU4cZhw2jXlxpy/arU4qq6B+WXlP&amp;#xA;Q9am1mzgdr53d4HlbkIFliiheOKgUlWW3X7fI1rvucVZXirsVdir/9k=&lt;/xmpGImg:image&gt;</w:t>
      </w:r>
    </w:p>
    <w:p>
      <w:pPr>
        <w:pStyle w:val="PreformattedText"/>
        <w:bidi w:val="0"/>
        <w:jc w:val="left"/>
        <w:rPr/>
      </w:pPr>
      <w:r>
        <w:rPr/>
        <w:t xml:space="preserve">               </w:t>
      </w:r>
      <w:r>
        <w:rPr/>
        <w:t>&lt;/rdf:li&gt;</w:t>
      </w:r>
    </w:p>
    <w:p>
      <w:pPr>
        <w:pStyle w:val="PreformattedText"/>
        <w:bidi w:val="0"/>
        <w:jc w:val="left"/>
        <w:rPr/>
      </w:pPr>
      <w:r>
        <w:rPr/>
        <w:t xml:space="preserve">            </w:t>
      </w:r>
      <w:r>
        <w:rPr/>
        <w:t>&lt;/rdf:Alt&gt;</w:t>
      </w:r>
    </w:p>
    <w:p>
      <w:pPr>
        <w:pStyle w:val="PreformattedText"/>
        <w:bidi w:val="0"/>
        <w:jc w:val="left"/>
        <w:rPr/>
      </w:pPr>
      <w:r>
        <w:rPr/>
        <w:t xml:space="preserve">         </w:t>
      </w:r>
      <w:r>
        <w:rPr/>
        <w:t>&lt;/xmp:Thumbnails&gt;</w:t>
      </w:r>
    </w:p>
    <w:p>
      <w:pPr>
        <w:pStyle w:val="PreformattedText"/>
        <w:bidi w:val="0"/>
        <w:jc w:val="left"/>
        <w:rPr/>
      </w:pPr>
      <w:r>
        <w:rPr/>
        <w:t xml:space="preserve">         </w:t>
      </w:r>
      <w:r>
        <w:rPr/>
        <w:t>&lt;xmp:MetadataDate&gt;2013-07-01T13:39:31+02:00&lt;/xmp:MetadataDate&gt;</w:t>
      </w:r>
    </w:p>
    <w:p>
      <w:pPr>
        <w:pStyle w:val="PreformattedText"/>
        <w:bidi w:val="0"/>
        <w:jc w:val="left"/>
        <w:rPr/>
      </w:pPr>
      <w:r>
        <w:rPr/>
        <w:t xml:space="preserve">         </w:t>
      </w:r>
      <w:r>
        <w:rPr/>
        <w:t>&lt;xmp:ModifyDate&gt;2013-07-01T13:39:31+02:00&lt;/xmp:ModifyDate&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TPg="http://ns.adobe.com/xap/1.0/t/pg/"</w:t>
      </w:r>
    </w:p>
    <w:p>
      <w:pPr>
        <w:pStyle w:val="PreformattedText"/>
        <w:bidi w:val="0"/>
        <w:jc w:val="left"/>
        <w:rPr/>
      </w:pPr>
      <w:r>
        <w:rPr/>
        <w:t xml:space="preserve">            </w:t>
      </w:r>
      <w:r>
        <w:rPr/>
        <w:t>xmlns:stDim="http://ns.adobe.com/xap/1.0/sType/Dimensions#"</w:t>
      </w:r>
    </w:p>
    <w:p>
      <w:pPr>
        <w:pStyle w:val="PreformattedText"/>
        <w:bidi w:val="0"/>
        <w:jc w:val="left"/>
        <w:rPr/>
      </w:pPr>
      <w:r>
        <w:rPr/>
        <w:t xml:space="preserve">            </w:t>
      </w:r>
      <w:r>
        <w:rPr/>
        <w:t>xmlns:stFnt="http://ns.adobe.com/xap/1.0/sType/Font#"</w:t>
      </w:r>
    </w:p>
    <w:p>
      <w:pPr>
        <w:pStyle w:val="PreformattedText"/>
        <w:bidi w:val="0"/>
        <w:jc w:val="left"/>
        <w:rPr/>
      </w:pPr>
      <w:r>
        <w:rPr/>
        <w:t xml:space="preserve">            </w:t>
      </w:r>
      <w:r>
        <w:rPr/>
        <w:t>xmlns:xmpG="http://ns.adobe.com/xap/1.0/g/"&gt;</w:t>
      </w:r>
    </w:p>
    <w:p>
      <w:pPr>
        <w:pStyle w:val="PreformattedText"/>
        <w:bidi w:val="0"/>
        <w:jc w:val="left"/>
        <w:rPr/>
      </w:pPr>
      <w:r>
        <w:rPr/>
        <w:t xml:space="preserve">         </w:t>
      </w:r>
      <w:r>
        <w:rPr/>
        <w:t>&lt;xmpTPg:MaxPageSize rdf:parseType="Resource"&gt;</w:t>
      </w:r>
    </w:p>
    <w:p>
      <w:pPr>
        <w:pStyle w:val="PreformattedText"/>
        <w:bidi w:val="0"/>
        <w:jc w:val="left"/>
        <w:rPr/>
      </w:pPr>
      <w:r>
        <w:rPr/>
        <w:t xml:space="preserve">            </w:t>
      </w:r>
      <w:r>
        <w:rPr/>
        <w:t>&lt;stDim:w&gt;210.001652&lt;/stDim:w&gt;</w:t>
      </w:r>
    </w:p>
    <w:p>
      <w:pPr>
        <w:pStyle w:val="PreformattedText"/>
        <w:bidi w:val="0"/>
        <w:jc w:val="left"/>
        <w:rPr/>
      </w:pPr>
      <w:r>
        <w:rPr/>
        <w:t xml:space="preserve">            </w:t>
      </w:r>
      <w:r>
        <w:rPr/>
        <w:t>&lt;stDim:h&gt;297.000132&lt;/stDim:h&gt;</w:t>
      </w:r>
    </w:p>
    <w:p>
      <w:pPr>
        <w:pStyle w:val="PreformattedText"/>
        <w:bidi w:val="0"/>
        <w:jc w:val="left"/>
        <w:rPr/>
      </w:pPr>
      <w:r>
        <w:rPr/>
        <w:t xml:space="preserve">            </w:t>
      </w:r>
      <w:r>
        <w:rPr/>
        <w:t>&lt;stDim:unit&gt;Millimeters&lt;/stDim:unit&gt;</w:t>
      </w:r>
    </w:p>
    <w:p>
      <w:pPr>
        <w:pStyle w:val="PreformattedText"/>
        <w:bidi w:val="0"/>
        <w:jc w:val="left"/>
        <w:rPr/>
      </w:pPr>
      <w:r>
        <w:rPr/>
        <w:t xml:space="preserve">         </w:t>
      </w:r>
      <w:r>
        <w:rPr/>
        <w:t>&lt;/xmpTPg:MaxPageSize&gt;</w:t>
      </w:r>
    </w:p>
    <w:p>
      <w:pPr>
        <w:pStyle w:val="PreformattedText"/>
        <w:bidi w:val="0"/>
        <w:jc w:val="left"/>
        <w:rPr/>
      </w:pPr>
      <w:r>
        <w:rPr/>
        <w:t xml:space="preserve">         </w:t>
      </w:r>
      <w:r>
        <w:rPr/>
        <w:t>&lt;xmpTPg:NPages&gt;1&lt;/xmpTPg:NPages&gt;</w:t>
      </w:r>
    </w:p>
    <w:p>
      <w:pPr>
        <w:pStyle w:val="PreformattedText"/>
        <w:bidi w:val="0"/>
        <w:jc w:val="left"/>
        <w:rPr/>
      </w:pPr>
      <w:r>
        <w:rPr/>
        <w:t xml:space="preserve">         </w:t>
      </w:r>
      <w:r>
        <w:rPr/>
        <w:t>&lt;xmpTPg:HasVisibleTransparency&gt;False&lt;/xmpTPg:HasVisibleTransparency&gt;</w:t>
      </w:r>
    </w:p>
    <w:p>
      <w:pPr>
        <w:pStyle w:val="PreformattedText"/>
        <w:bidi w:val="0"/>
        <w:jc w:val="left"/>
        <w:rPr/>
      </w:pPr>
      <w:r>
        <w:rPr/>
        <w:t xml:space="preserve">         </w:t>
      </w:r>
      <w:r>
        <w:rPr/>
        <w:t>&lt;xmpTPg:HasVisibleOverprint&gt;True&lt;/xmpTPg:HasVisibleOverprint&gt;</w:t>
      </w:r>
    </w:p>
    <w:p>
      <w:pPr>
        <w:pStyle w:val="PreformattedText"/>
        <w:bidi w:val="0"/>
        <w:jc w:val="left"/>
        <w:rPr/>
      </w:pPr>
      <w:r>
        <w:rPr/>
        <w:t xml:space="preserve">         </w:t>
      </w:r>
      <w:r>
        <w:rPr/>
        <w:t>&lt;xmpTPg:Fonts&gt;</w:t>
      </w:r>
    </w:p>
    <w:p>
      <w:pPr>
        <w:pStyle w:val="PreformattedText"/>
        <w:bidi w:val="0"/>
        <w:jc w:val="left"/>
        <w:rPr/>
      </w:pPr>
      <w:r>
        <w:rPr/>
        <w:t xml:space="preserve">            </w:t>
      </w:r>
      <w:r>
        <w:rPr/>
        <w:t>&lt;rdf:Bag&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Fnt:fontName&gt;ASSAVesta-Light&lt;/stFnt:fontName&gt;</w:t>
      </w:r>
    </w:p>
    <w:p>
      <w:pPr>
        <w:pStyle w:val="PreformattedText"/>
        <w:bidi w:val="0"/>
        <w:jc w:val="left"/>
        <w:rPr/>
      </w:pPr>
      <w:r>
        <w:rPr/>
        <w:t xml:space="preserve">                  </w:t>
      </w:r>
      <w:r>
        <w:rPr/>
        <w:t>&lt;stFnt:fontFamily&gt;ASSA Vesta&lt;/stFnt:fontFamily&gt;</w:t>
      </w:r>
    </w:p>
    <w:p>
      <w:pPr>
        <w:pStyle w:val="PreformattedText"/>
        <w:bidi w:val="0"/>
        <w:jc w:val="left"/>
        <w:rPr/>
      </w:pPr>
      <w:r>
        <w:rPr/>
        <w:t xml:space="preserve">                  </w:t>
      </w:r>
      <w:r>
        <w:rPr/>
        <w:t>&lt;stFnt:fontFace&gt;Light&lt;/stFnt:fontFace&gt;</w:t>
      </w:r>
    </w:p>
    <w:p>
      <w:pPr>
        <w:pStyle w:val="PreformattedText"/>
        <w:bidi w:val="0"/>
        <w:jc w:val="left"/>
        <w:rPr/>
      </w:pPr>
      <w:r>
        <w:rPr/>
        <w:t xml:space="preserve">                  </w:t>
      </w:r>
      <w:r>
        <w:rPr/>
        <w:t>&lt;stFnt:fontType&gt;Open Type&lt;/stFnt:fontType&gt;</w:t>
      </w:r>
    </w:p>
    <w:p>
      <w:pPr>
        <w:pStyle w:val="PreformattedText"/>
        <w:bidi w:val="0"/>
        <w:jc w:val="left"/>
        <w:rPr/>
      </w:pPr>
      <w:r>
        <w:rPr/>
        <w:t xml:space="preserve">                  </w:t>
      </w:r>
      <w:r>
        <w:rPr/>
        <w:t>&lt;stFnt:versionString&gt;Version 1.20&lt;/stFnt:versionString&gt;</w:t>
      </w:r>
    </w:p>
    <w:p>
      <w:pPr>
        <w:pStyle w:val="PreformattedText"/>
        <w:bidi w:val="0"/>
        <w:jc w:val="left"/>
        <w:rPr/>
      </w:pPr>
      <w:r>
        <w:rPr/>
        <w:t xml:space="preserve">                  </w:t>
      </w:r>
      <w:r>
        <w:rPr/>
        <w:t>&lt;stFnt:composite&gt;False&lt;/stFnt:composite&gt;</w:t>
      </w:r>
    </w:p>
    <w:p>
      <w:pPr>
        <w:pStyle w:val="PreformattedText"/>
        <w:bidi w:val="0"/>
        <w:jc w:val="left"/>
        <w:rPr/>
      </w:pPr>
      <w:r>
        <w:rPr/>
        <w:t xml:space="preserve">                  </w:t>
      </w:r>
      <w:r>
        <w:rPr/>
        <w:t>&lt;stFnt:fontFileName&gt;AAVESLGT.otf&lt;/stFnt:fontFileName&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Fnt:fontName&gt;ASSAVesta-LightItalic&lt;/stFnt:fontName&gt;</w:t>
      </w:r>
    </w:p>
    <w:p>
      <w:pPr>
        <w:pStyle w:val="PreformattedText"/>
        <w:bidi w:val="0"/>
        <w:jc w:val="left"/>
        <w:rPr/>
      </w:pPr>
      <w:r>
        <w:rPr/>
        <w:t xml:space="preserve">                  </w:t>
      </w:r>
      <w:r>
        <w:rPr/>
        <w:t>&lt;stFnt:fontFamily&gt;ASSA Vesta&lt;/stFnt:fontFamily&gt;</w:t>
      </w:r>
    </w:p>
    <w:p>
      <w:pPr>
        <w:pStyle w:val="PreformattedText"/>
        <w:bidi w:val="0"/>
        <w:jc w:val="left"/>
        <w:rPr/>
      </w:pPr>
      <w:r>
        <w:rPr/>
        <w:t xml:space="preserve">                  </w:t>
      </w:r>
      <w:r>
        <w:rPr/>
        <w:t>&lt;stFnt:fontFace&gt;Light Italic&lt;/stFnt:fontFace&gt;</w:t>
      </w:r>
    </w:p>
    <w:p>
      <w:pPr>
        <w:pStyle w:val="PreformattedText"/>
        <w:bidi w:val="0"/>
        <w:jc w:val="left"/>
        <w:rPr/>
      </w:pPr>
      <w:r>
        <w:rPr/>
        <w:t xml:space="preserve">                  </w:t>
      </w:r>
      <w:r>
        <w:rPr/>
        <w:t>&lt;stFnt:fontType&gt;Open Type&lt;/stFnt:fontType&gt;</w:t>
      </w:r>
    </w:p>
    <w:p>
      <w:pPr>
        <w:pStyle w:val="PreformattedText"/>
        <w:bidi w:val="0"/>
        <w:jc w:val="left"/>
        <w:rPr/>
      </w:pPr>
      <w:r>
        <w:rPr/>
        <w:t xml:space="preserve">                  </w:t>
      </w:r>
      <w:r>
        <w:rPr/>
        <w:t>&lt;stFnt:versionString&gt;Version 1.20&lt;/stFnt:versionString&gt;</w:t>
      </w:r>
    </w:p>
    <w:p>
      <w:pPr>
        <w:pStyle w:val="PreformattedText"/>
        <w:bidi w:val="0"/>
        <w:jc w:val="left"/>
        <w:rPr/>
      </w:pPr>
      <w:r>
        <w:rPr/>
        <w:t xml:space="preserve">                  </w:t>
      </w:r>
      <w:r>
        <w:rPr/>
        <w:t>&lt;stFnt:composite&gt;False&lt;/stFnt:composite&gt;</w:t>
      </w:r>
    </w:p>
    <w:p>
      <w:pPr>
        <w:pStyle w:val="PreformattedText"/>
        <w:bidi w:val="0"/>
        <w:jc w:val="left"/>
        <w:rPr/>
      </w:pPr>
      <w:r>
        <w:rPr/>
        <w:t xml:space="preserve">                  </w:t>
      </w:r>
      <w:r>
        <w:rPr/>
        <w:t>&lt;stFnt:fontFileName&gt;AAVESLIT.otf&lt;/stFnt:fontFileName&gt;</w:t>
      </w:r>
    </w:p>
    <w:p>
      <w:pPr>
        <w:pStyle w:val="PreformattedText"/>
        <w:bidi w:val="0"/>
        <w:jc w:val="left"/>
        <w:rPr/>
      </w:pPr>
      <w:r>
        <w:rPr/>
        <w:t xml:space="preserve">               </w:t>
      </w:r>
      <w:r>
        <w:rPr/>
        <w:t>&lt;/rdf:li&gt;</w:t>
      </w:r>
    </w:p>
    <w:p>
      <w:pPr>
        <w:pStyle w:val="PreformattedText"/>
        <w:bidi w:val="0"/>
        <w:jc w:val="left"/>
        <w:rPr/>
      </w:pPr>
      <w:r>
        <w:rPr/>
        <w:t xml:space="preserve">            </w:t>
      </w:r>
      <w:r>
        <w:rPr/>
        <w:t>&lt;/rdf:Bag&gt;</w:t>
      </w:r>
    </w:p>
    <w:p>
      <w:pPr>
        <w:pStyle w:val="PreformattedText"/>
        <w:bidi w:val="0"/>
        <w:jc w:val="left"/>
        <w:rPr/>
      </w:pPr>
      <w:r>
        <w:rPr/>
        <w:t xml:space="preserve">         </w:t>
      </w:r>
      <w:r>
        <w:rPr/>
        <w:t>&lt;/xmpTPg:Fonts&gt;</w:t>
      </w:r>
    </w:p>
    <w:p>
      <w:pPr>
        <w:pStyle w:val="PreformattedText"/>
        <w:bidi w:val="0"/>
        <w:jc w:val="left"/>
        <w:rPr/>
      </w:pPr>
      <w:r>
        <w:rPr/>
        <w:t xml:space="preserve">         </w:t>
      </w:r>
      <w:r>
        <w:rPr/>
        <w:t>&lt;xmpTPg:PlateNames&gt;</w:t>
      </w:r>
    </w:p>
    <w:p>
      <w:pPr>
        <w:pStyle w:val="PreformattedText"/>
        <w:bidi w:val="0"/>
        <w:jc w:val="left"/>
        <w:rPr/>
      </w:pPr>
      <w:r>
        <w:rPr/>
        <w:t xml:space="preserve">            </w:t>
      </w:r>
      <w:r>
        <w:rPr/>
        <w:t>&lt;rdf:Seq&gt;</w:t>
      </w:r>
    </w:p>
    <w:p>
      <w:pPr>
        <w:pStyle w:val="PreformattedText"/>
        <w:bidi w:val="0"/>
        <w:jc w:val="left"/>
        <w:rPr/>
      </w:pPr>
      <w:r>
        <w:rPr/>
        <w:t xml:space="preserve">               </w:t>
      </w:r>
      <w:r>
        <w:rPr/>
        <w:t>&lt;rdf:li&gt;Cyan&lt;/rdf:li&gt;</w:t>
      </w:r>
    </w:p>
    <w:p>
      <w:pPr>
        <w:pStyle w:val="PreformattedText"/>
        <w:bidi w:val="0"/>
        <w:jc w:val="left"/>
        <w:rPr/>
      </w:pPr>
      <w:r>
        <w:rPr/>
        <w:t xml:space="preserve">               </w:t>
      </w:r>
      <w:r>
        <w:rPr/>
        <w:t>&lt;rdf:li&gt;Magenta&lt;/rdf:li&gt;</w:t>
      </w:r>
    </w:p>
    <w:p>
      <w:pPr>
        <w:pStyle w:val="PreformattedText"/>
        <w:bidi w:val="0"/>
        <w:jc w:val="left"/>
        <w:rPr/>
      </w:pPr>
      <w:r>
        <w:rPr/>
        <w:t xml:space="preserve">               </w:t>
      </w:r>
      <w:r>
        <w:rPr/>
        <w:t>&lt;rdf:li&gt;Yellow&lt;/rdf:li&gt;</w:t>
      </w:r>
    </w:p>
    <w:p>
      <w:pPr>
        <w:pStyle w:val="PreformattedText"/>
        <w:bidi w:val="0"/>
        <w:jc w:val="left"/>
        <w:rPr/>
      </w:pPr>
      <w:r>
        <w:rPr/>
        <w:t xml:space="preserve">               </w:t>
      </w:r>
      <w:r>
        <w:rPr/>
        <w:t>&lt;rdf:li&gt;Black&lt;/rdf:li&gt;</w:t>
      </w:r>
    </w:p>
    <w:p>
      <w:pPr>
        <w:pStyle w:val="PreformattedText"/>
        <w:bidi w:val="0"/>
        <w:jc w:val="left"/>
        <w:rPr/>
      </w:pPr>
      <w:r>
        <w:rPr/>
        <w:t xml:space="preserve">            </w:t>
      </w:r>
      <w:r>
        <w:rPr/>
        <w:t>&lt;/rdf:Seq&gt;</w:t>
      </w:r>
    </w:p>
    <w:p>
      <w:pPr>
        <w:pStyle w:val="PreformattedText"/>
        <w:bidi w:val="0"/>
        <w:jc w:val="left"/>
        <w:rPr/>
      </w:pPr>
      <w:r>
        <w:rPr/>
        <w:t xml:space="preserve">         </w:t>
      </w:r>
      <w:r>
        <w:rPr/>
        <w:t>&lt;/xmpTPg:PlateNames&gt;</w:t>
      </w:r>
    </w:p>
    <w:p>
      <w:pPr>
        <w:pStyle w:val="PreformattedText"/>
        <w:bidi w:val="0"/>
        <w:jc w:val="left"/>
        <w:rPr/>
      </w:pPr>
      <w:r>
        <w:rPr/>
        <w:t xml:space="preserve">         </w:t>
      </w:r>
      <w:r>
        <w:rPr/>
        <w:t>&lt;xmpTPg:SwatchGroup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groupName&gt;Default Swatch Group&lt;/xmpG:groupName&gt;</w:t>
      </w:r>
    </w:p>
    <w:p>
      <w:pPr>
        <w:pStyle w:val="PreformattedText"/>
        <w:bidi w:val="0"/>
        <w:jc w:val="left"/>
        <w:rPr/>
      </w:pPr>
      <w:r>
        <w:rPr/>
        <w:t xml:space="preserve">                  </w:t>
      </w:r>
      <w:r>
        <w:rPr/>
        <w:t>&lt;xmpG:groupType&gt;0&lt;/xmpG:groupType&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TPg:SwatchGroups&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dc="http://purl.org/dc/elements/1.1/"&gt;</w:t>
      </w:r>
    </w:p>
    <w:p>
      <w:pPr>
        <w:pStyle w:val="PreformattedText"/>
        <w:bidi w:val="0"/>
        <w:jc w:val="left"/>
        <w:rPr/>
      </w:pPr>
      <w:r>
        <w:rPr/>
        <w:t xml:space="preserve">         </w:t>
      </w:r>
      <w:r>
        <w:rPr/>
        <w:t>&lt;dc:format&gt;application/postscript&lt;/dc:format&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MM="http://ns.adobe.com/xap/1.0/mm/"</w:t>
      </w:r>
    </w:p>
    <w:p>
      <w:pPr>
        <w:pStyle w:val="PreformattedText"/>
        <w:bidi w:val="0"/>
        <w:jc w:val="left"/>
        <w:rPr/>
      </w:pPr>
      <w:r>
        <w:rPr/>
        <w:t xml:space="preserve">            </w:t>
      </w:r>
      <w:r>
        <w:rPr/>
        <w:t>xmlns:stEvt="http://ns.adobe.com/xap/1.0/sType/ResourceEvent#"&gt;</w:t>
      </w:r>
    </w:p>
    <w:p>
      <w:pPr>
        <w:pStyle w:val="PreformattedText"/>
        <w:bidi w:val="0"/>
        <w:jc w:val="left"/>
        <w:rPr/>
      </w:pPr>
      <w:r>
        <w:rPr/>
        <w:t xml:space="preserve">         </w:t>
      </w:r>
      <w:r>
        <w:rPr/>
        <w:t>&lt;xmpMM:DerivedFrom rdf:parseType="Resource"/&gt;</w:t>
      </w:r>
    </w:p>
    <w:p>
      <w:pPr>
        <w:pStyle w:val="PreformattedText"/>
        <w:bidi w:val="0"/>
        <w:jc w:val="left"/>
        <w:rPr/>
      </w:pPr>
      <w:r>
        <w:rPr/>
        <w:t xml:space="preserve">         </w:t>
      </w:r>
      <w:r>
        <w:rPr/>
        <w:t>&lt;xmpMM:DocumentID&gt;xmp.did:939838E542E2E2119581A66EE9CDC86B&lt;/xmpMM:DocumentID&gt;</w:t>
      </w:r>
    </w:p>
    <w:p>
      <w:pPr>
        <w:pStyle w:val="PreformattedText"/>
        <w:bidi w:val="0"/>
        <w:jc w:val="left"/>
        <w:rPr/>
      </w:pPr>
      <w:r>
        <w:rPr/>
        <w:t xml:space="preserve">         </w:t>
      </w:r>
      <w:r>
        <w:rPr/>
        <w:t>&lt;xmpMM:InstanceID&gt;xmp.iid:939838E542E2E2119581A66EE9CDC86B&lt;/xmpMM:InstanceID&gt;</w:t>
      </w:r>
    </w:p>
    <w:p>
      <w:pPr>
        <w:pStyle w:val="PreformattedText"/>
        <w:bidi w:val="0"/>
        <w:jc w:val="left"/>
        <w:rPr/>
      </w:pPr>
      <w:r>
        <w:rPr/>
        <w:t xml:space="preserve">         </w:t>
      </w:r>
      <w:r>
        <w:rPr/>
        <w:t>&lt;xmpMM:OriginalDocumentID&gt;xmp.did:939838E542E2E2119581A66EE9CDC86B&lt;/xmpMM:OriginalDocumentID&gt;</w:t>
      </w:r>
    </w:p>
    <w:p>
      <w:pPr>
        <w:pStyle w:val="PreformattedText"/>
        <w:bidi w:val="0"/>
        <w:jc w:val="left"/>
        <w:rPr/>
      </w:pPr>
      <w:r>
        <w:rPr/>
        <w:t xml:space="preserve">         </w:t>
      </w:r>
      <w:r>
        <w:rPr/>
        <w:t>&lt;xmpMM:History&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939838E542E2E2119581A66EE9CDC86B&lt;/stEvt:instanceID&gt;</w:t>
      </w:r>
    </w:p>
    <w:p>
      <w:pPr>
        <w:pStyle w:val="PreformattedText"/>
        <w:bidi w:val="0"/>
        <w:jc w:val="left"/>
        <w:rPr/>
      </w:pPr>
      <w:r>
        <w:rPr/>
        <w:t xml:space="preserve">                  </w:t>
      </w:r>
      <w:r>
        <w:rPr/>
        <w:t>&lt;stEvt:when&gt;2013-07-01T13:39:31+02:00&lt;/stEvt:when&gt;</w:t>
      </w:r>
    </w:p>
    <w:p>
      <w:pPr>
        <w:pStyle w:val="PreformattedText"/>
        <w:bidi w:val="0"/>
        <w:jc w:val="left"/>
        <w:rPr/>
      </w:pPr>
      <w:r>
        <w:rPr/>
        <w:t xml:space="preserve">                  </w:t>
      </w:r>
      <w:r>
        <w:rPr/>
        <w:t>&lt;stEvt:softwareAgent&gt;Adobe Illustrator CS6 (Windows)&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MM:History&gt;</w:t>
      </w:r>
    </w:p>
    <w:p>
      <w:pPr>
        <w:pStyle w:val="PreformattedText"/>
        <w:bidi w:val="0"/>
        <w:jc w:val="left"/>
        <w:rPr/>
      </w:pPr>
      <w:r>
        <w:rPr/>
        <w:t xml:space="preserve">      </w:t>
      </w:r>
      <w:r>
        <w:rPr/>
        <w:t>&lt;/rdf:Description&gt;</w:t>
      </w:r>
    </w:p>
    <w:p>
      <w:pPr>
        <w:pStyle w:val="PreformattedText"/>
        <w:bidi w:val="0"/>
        <w:jc w:val="left"/>
        <w:rPr/>
      </w:pPr>
      <w:r>
        <w:rPr/>
        <w:t xml:space="preserve">   </w:t>
      </w:r>
      <w:r>
        <w:rPr/>
        <w:t>&lt;/rdf:RDF&gt;</w:t>
      </w:r>
    </w:p>
    <w:p>
      <w:pPr>
        <w:pStyle w:val="PreformattedText"/>
        <w:bidi w:val="0"/>
        <w:jc w:val="left"/>
        <w:rPr/>
      </w:pPr>
      <w:r>
        <w:rPr/>
        <w:t>&lt;/x:xmpmeta&gt;</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lt;?xpacket end="w"?&gt;</w:t>
      </w:r>
    </w:p>
    <w:p>
      <w:pPr>
        <w:pStyle w:val="PreformattedText"/>
        <w:bidi w:val="0"/>
        <w:jc w:val="left"/>
        <w:rPr/>
      </w:pPr>
      <w:r>
        <w:rPr/>
        <w:t>endstream</w:t>
        <w:t>endobj</w:t>
        <w:t>129 0 obj</w:t>
        <w:t>&lt;&lt;/Filter/FlateDecode/First 29/Length 308/N 4/Type/ObjStm&gt;&gt;stream</w:t>
      </w:r>
    </w:p>
    <w:p>
      <w:pPr>
        <w:pStyle w:val="PreformattedText"/>
        <w:bidi w:val="0"/>
        <w:jc w:val="left"/>
        <w:rPr/>
      </w:pPr>
      <w:r>
        <w:rPr/>
        <w:t>h�\P�N�P#�}�##z#�&amp;M#�Z�(j�4&amp;Ƈ���H���Կ��O&gt;�����f��M����;�I{�Àt�i6��#���##� #�.�Ⱦ�#^~*����Ɔ���#y&gt;�#�&amp;��{Xr��,=#��&lt;p#��@Sq"�S�9V�РB�##�!��o�#��'�������#�#���#�8`�#d#Nqj�^ꜰ��J�#,�(�sN#�zX��Y,��5�5Y�Q4ul���}��Y.�&amp;��by#�#&gt;</w:t>
      </w:r>
    </w:p>
    <w:p>
      <w:pPr>
        <w:pStyle w:val="PreformattedText"/>
        <w:bidi w:val="0"/>
        <w:jc w:val="left"/>
        <w:rPr/>
      </w:pPr>
      <w:r>
        <w:rPr/>
        <w:t>6at��^�q#�1l��6[�y�`��Hs!k���qCN0#;</w:t>
      </w:r>
    </w:p>
    <w:p>
      <w:pPr>
        <w:pStyle w:val="PreformattedText"/>
        <w:bidi w:val="0"/>
        <w:jc w:val="left"/>
        <w:rPr/>
      </w:pPr>
      <w:r>
        <w:rPr/>
        <w:t>�</w:t>
      </w:r>
      <w:r>
        <w:rPr/>
        <w:t>S����*S�x�����#X$��l���{�d0��#</w:t>
      </w:r>
      <w:r>
        <w:br w:type="page"/>
      </w:r>
    </w:p>
    <w:p>
      <w:pPr>
        <w:pStyle w:val="PreformattedText"/>
        <w:bidi w:val="0"/>
        <w:jc w:val="left"/>
        <w:rPr/>
      </w:pPr>
      <w:r>
        <w:rPr/>
        <w:t>#w|�</w:t>
      </w:r>
    </w:p>
    <w:p>
      <w:pPr>
        <w:pStyle w:val="PreformattedText"/>
        <w:bidi w:val="0"/>
        <w:jc w:val="left"/>
        <w:rPr/>
      </w:pPr>
      <w:r>
        <w:rPr/>
        <w:t>endstream</w:t>
        <w:t>endobj</w:t>
        <w:t>130 0 obj</w:t>
        <w:t>&lt;&lt;/Annots[249 0 R 250 0 R 251 0 R 252 0 R 253 0 R 254 0 R 255 0 R 256 0 R 257 0 R 258 0 R 259 0 R 260 0 R 261 0 R 262 0 R 263 0 R 264 0 R 265 0 R 266 0 R 267 0 R 268 0 R 269 0 R 270 0 R 271 0 R 272 0 R 273 0 R 274 0 R 275 0 R 276 0 R 277 0 R 278 0 R 279 0 R 280 0 R 281 0 R 282 0 R 283 0 R 284 0 R 285 0 R 286 0 R 287 0 R 288 0 R 289 0 R 290 0 R 291 0 R 292 0 R 293 0 R 294 0 R 295 0 R 296 0 R 297 0 R 298 0 R 299 0 R 300 0 R 301 0 R 302 0 R 303 0 R 304 0 R 305 0 R 306 0 R 307 0 R 308 0 R 309 0 R 310 0 R 311 0 R 312 0 R 313 0 R 314 0 R 315 0 R 316 0 R 317 0 R 318 0 R 319 0 R 320 0 R 321 0 R 322 0 R 323 0 R 324 0 R 325 0 R]/B[902 0 R]/Contents 131 0 R/CropBox[0 0 595 842]/MediaBox[0 0 595.22 842]/Parent 869 0 R/Resources&lt;&lt;/ColorSpace&lt;&lt;/CS0 921 0 R&gt;&gt;/ExtGState&lt;&lt;/GS0 923 0 R&gt;&gt;/Font&lt;&lt;/C0_0 352 0 R/T1_0 932 0 R/T1_1 357 0 R&gt;&gt;/ProcSet[/PDF/Text]/Properties&lt;&lt;/MC0 328 0 R/MC1 329 0 R&gt;&gt;&gt;&gt;/Rotate 0/Type/Page&gt;&gt;</w:t>
        <w:t>endobj</w:t>
        <w:t>131 0 obj</w:t>
        <w:t>&lt;&lt;/Filter/FlateDecode/Length 6315&gt;&gt;stream</w:t>
      </w:r>
    </w:p>
    <w:p>
      <w:pPr>
        <w:pStyle w:val="PreformattedText"/>
        <w:bidi w:val="0"/>
        <w:jc w:val="left"/>
        <w:rPr/>
      </w:pPr>
      <w:r>
        <w:rPr/>
        <w:t>H��W</w:t>
      </w:r>
      <w:r>
        <w:rPr>
          <w:rtl w:val="true"/>
        </w:rPr>
        <w:t>ێ</w:t>
      </w:r>
      <w:r>
        <w:rPr/>
        <w:t>#�#}�W�[�#���###Dk%A###�y�#���#��HKn���9U=�p-�\�@`hͮ�K��S����z�&lt;�o##���kk�|um#o�Ɵ77��?k͏��Ս��#gn~X������Ɣ�Uc��Hя!#�m�#ss�#�[��k��f�̏���</w:t>
      </w:r>
      <w:r>
        <w:rPr/>
        <w:t>裩</w:t>
      </w:r>
      <w:r>
        <w:rPr/>
        <w:t>֎ΛV�#�#c��i��aq5�©#W�8}�7v,!�ot�1����#���Τ#��3##�d6�#��#�@g�*�6's�X����#c�#7�#t,��#K5�2V_��7+�ap4�1�#B7#/+Z�8���~�J/�#�1#�#����&lt;:��#�PF��#`��#1?�|g6#54#���&gt;X��~�#�c�l�#��v��y2�#[�.�}#ds�#����p�%�u^Iżp~���T;�$��q�1�tmlY��9��`�8�</w:t>
        <w:tab/>
        <w:t>�L�(e���#xX#k?&lt;F���#�"�FC!#,��8���#�\#ǒ�%ɵ:RO��47Y$67z]E�s�9A�Hc"h#Յ###z</w:t>
        <w:tab/>
        <w:t>#~�p4 ���#�2�#WN</w:t>
      </w:r>
      <w:r>
        <w:rPr/>
        <w:t>֯</w:t>
      </w:r>
      <w:r>
        <w:rPr/>
        <w:t>#��fK�#��#)�#7</w:t>
      </w:r>
      <w:r>
        <w:rPr/>
        <w:t>֢�</w:t>
      </w:r>
      <w:r>
        <w:rPr/>
        <w:t>ȡ</w:t>
      </w:r>
    </w:p>
    <w:p>
      <w:pPr>
        <w:pStyle w:val="PreformattedText"/>
        <w:bidi w:val="0"/>
        <w:jc w:val="left"/>
        <w:rPr/>
      </w:pPr>
      <w:r>
        <w:rPr/>
        <w:t>��</w:t>
      </w:r>
      <w:r>
        <w:rPr>
          <w:rtl w:val="true"/>
        </w:rPr>
        <w:t>ؼ</w:t>
      </w:r>
      <w:r>
        <w:rPr/>
        <w:t>�</w:t>
      </w:r>
      <w:r>
        <w:rPr/>
        <w:t>c��Ί%�#���$</w:t>
      </w:r>
      <w:r>
        <w:rPr/>
        <w:t>֕</w:t>
      </w:r>
      <w:r>
        <w:rPr/>
        <w:t>҄#�E`�N$��R�;��Q</w:t>
      </w:r>
      <w:r>
        <w:rPr/>
        <w:t>ㅷ</w:t>
      </w:r>
      <w:r>
        <w:rPr/>
        <w:t>$�#�^��X#���2��K�&amp;]�K��:��/^7</w:t>
        <w:t>���}��=#��ǘ\#"(^f�#b�diI^δ����Cp9�P&amp;��_�#��;�t1�B#R#��a</w:t>
      </w:r>
      <w:r>
        <w:br w:type="page"/>
      </w:r>
    </w:p>
    <w:p>
      <w:pPr>
        <w:pStyle w:val="PreformattedText"/>
        <w:bidi w:val="0"/>
        <w:jc w:val="left"/>
        <w:rPr/>
      </w:pPr>
      <w:r>
        <w:rPr/>
        <w:t>�</w:t>
      </w:r>
      <w:r>
        <w:rPr/>
        <w:t>:�HW4�a`V�</w:t>
      </w:r>
      <w:r>
        <w:br w:type="page"/>
      </w:r>
    </w:p>
    <w:p>
      <w:pPr>
        <w:pStyle w:val="PreformattedText"/>
        <w:bidi w:val="0"/>
        <w:jc w:val="left"/>
        <w:rPr/>
      </w:pPr>
      <w:r>
        <w:rPr/>
        <w:t>8��i���=d[`#đ���+A#(c��Q�+�X�*���</w:t>
      </w:r>
      <w:r>
        <w:rPr/>
        <w:t>۱</w:t>
      </w:r>
      <w:r>
        <w:rPr/>
        <w:t>J�B��#%�IԹf#:</w:t>
        <w:t>���Ѡ���|#skM�i��l</w:t>
      </w:r>
    </w:p>
    <w:p>
      <w:pPr>
        <w:pStyle w:val="PreformattedText"/>
        <w:bidi w:val="0"/>
        <w:jc w:val="left"/>
        <w:rPr/>
      </w:pPr>
      <w:r>
        <w:rPr/>
        <w:t>�</w:t>
      </w:r>
      <w:r>
        <w:rPr/>
        <w:t>vEe�IX�</w:t>
        <w:tab/>
        <w:t>�4#��#�#LB�T�@R�#�</w:t>
      </w:r>
      <w:r>
        <w:rPr/>
        <w:t>٪</w:t>
      </w:r>
      <w:r>
        <w:rPr/>
        <w:t>\_t��#�##�{^�ɗ8m</w:t>
      </w:r>
      <w:r>
        <w:rPr/>
        <w:t>돆�</w:t>
      </w:r>
      <w:r>
        <w:rPr/>
        <w:t>2� �)#�hD�R;Z����"��|#�X���#�|E�A�$��#^fR8</w:t>
      </w:r>
      <w:r>
        <w:rPr/>
        <w:t>덉</w:t>
      </w:r>
      <w:r>
        <w:rPr/>
        <w:t>Ԧ�D�K��#4#��##�U�#��=��Q���w��</w:t>
      </w:r>
      <w:r>
        <w:rPr>
          <w:rtl w:val="true"/>
        </w:rPr>
        <w:t>ض</w:t>
      </w:r>
      <w:r>
        <w:rPr/>
        <w:t>`��aU�</w:t>
      </w:r>
    </w:p>
    <w:p>
      <w:pPr>
        <w:pStyle w:val="PreformattedText"/>
        <w:bidi w:val="0"/>
        <w:jc w:val="left"/>
        <w:rPr/>
      </w:pPr>
      <w:r>
        <w:rPr/>
        <w:t>nN#�##��&lt;;�##��� g�P�H���#RA���H�#�P�T�#�W##e�#o�:ՙ�zW�P�#�#�AJ�o,+Vˋ##�F#��6#U�#)Y�#:S��^N�0�`a�)�`��U</w:t>
      </w:r>
      <w:r>
        <w:br w:type="page"/>
      </w:r>
    </w:p>
    <w:p>
      <w:pPr>
        <w:pStyle w:val="PreformattedText"/>
        <w:bidi w:val="0"/>
        <w:jc w:val="left"/>
        <w:rPr/>
      </w:pPr>
      <w:r>
        <w:rPr/>
        <w:t>S0I�I#}�q�F�#��a#ō�)#�]2���#�C#�HE#��T#*t&amp;#:�</w:t>
      </w:r>
      <w:r>
        <w:br w:type="page"/>
      </w:r>
    </w:p>
    <w:p>
      <w:pPr>
        <w:pStyle w:val="PreformattedText"/>
        <w:bidi w:val="0"/>
        <w:jc w:val="left"/>
        <w:rPr/>
      </w:pPr>
      <w:r>
        <w:rPr/>
        <w:t>��</w:t>
      </w:r>
      <w:r>
        <w:rPr/>
        <w:t>j�#͊�UY8P##�+W�ipyn#�5�#ə�-�:��`L+/z��#fI#�Y%#z#Yn#H��N��}�S�#���u�ΤLs��#�uv��+�M@uD�P�F�#��$���t�&lt;�Q�8+#5</w:t>
      </w:r>
    </w:p>
    <w:p>
      <w:pPr>
        <w:pStyle w:val="PreformattedText"/>
        <w:bidi w:val="0"/>
        <w:jc w:val="left"/>
        <w:rPr/>
      </w:pPr>
      <w:r>
        <w:rPr/>
        <w:t>��</w:t>
      </w:r>
      <w:r>
        <w:rPr/>
        <w:t>y��#H�� �5�� #�m��&amp;�#G�;#��0���#�X[�*t#��</w:t>
      </w:r>
    </w:p>
    <w:p>
      <w:pPr>
        <w:pStyle w:val="PreformattedText"/>
        <w:bidi w:val="0"/>
        <w:jc w:val="left"/>
        <w:rPr/>
      </w:pPr>
      <w:r>
        <w:rPr/>
        <w:t>3KdbO�G�7�+#/)�#���#q��b+/#�'��#kV4'C�[��V�.$pd�U�yu�#��jS:��ʦ&gt;Ԧ$��##Y</w:t>
        <w:tab/>
        <w:t>#9Xf�_U�d�z��T�ES4�#��/�2S��{w�P:%S�Z#B����d#��#��&amp;mhQ]��b## $</w:t>
      </w:r>
      <w:r>
        <w:br w:type="page"/>
      </w:r>
    </w:p>
    <w:p>
      <w:pPr>
        <w:pStyle w:val="PreformattedText"/>
        <w:bidi w:val="0"/>
        <w:jc w:val="left"/>
        <w:rPr/>
      </w:pPr>
      <w:r>
        <w:rPr/>
        <w:t>P�&amp;:_��p1�]�$]��#ɮ�l;� M����#�H?�9�#���n�&gt;#�q��Ä`��###�� �����w��#/��{CV��M:Cn�$�k�#v#�:w��2�</w:t>
        <w:tab/>
      </w:r>
    </w:p>
    <w:p>
      <w:pPr>
        <w:pStyle w:val="PreformattedText"/>
        <w:bidi w:val="0"/>
        <w:jc w:val="left"/>
        <w:rPr/>
      </w:pPr>
      <w:r>
        <w:rPr/>
        <w:t>F#�`M</w:t>
      </w:r>
      <w:r>
        <w:rPr/>
        <w:t>֦�</w:t>
      </w:r>
      <w:r>
        <w:rPr/>
        <w:t>s&amp;G�##��*���#�8�</w:t>
        <w:t>�,�^,��7a</w:t>
      </w:r>
    </w:p>
    <w:p>
      <w:pPr>
        <w:pStyle w:val="PreformattedText"/>
        <w:bidi w:val="0"/>
        <w:jc w:val="left"/>
        <w:rPr/>
      </w:pPr>
      <w:r>
        <w:rPr/>
      </w:r>
      <w:r>
        <w:rPr>
          <w:rtl w:val="true"/>
        </w:rPr>
        <w:t>ڃ�</w:t>
      </w:r>
      <w:r>
        <w:rPr>
          <w:rtl w:val="true"/>
        </w:rPr>
        <w:t>#</w:t>
      </w:r>
      <w:r>
        <w:rPr/>
        <w:t>1</w:t>
      </w:r>
      <w:r>
        <w:rPr/>
        <w:t xml:space="preserve"> Cc�W�TF</w:t>
      </w:r>
      <w:r>
        <w:rPr>
          <w:rtl w:val="true"/>
        </w:rPr>
        <w:t>ۺ</w:t>
      </w:r>
      <w:r>
        <w:rPr/>
        <w:t>r�^`fRr���</w:t>
      </w:r>
      <w:r>
        <w:rPr>
          <w:rtl w:val="true"/>
        </w:rPr>
        <w:t>ߎ</w:t>
      </w:r>
      <w:r>
        <w:rPr/>
        <w:t>o.&lt;���g���\���?�c�t�</w:t>
      </w:r>
      <w:r>
        <w:rPr/>
        <w:t>٨</w:t>
      </w:r>
      <w:r>
        <w:rPr/>
        <w:t>6��v1�i�y�5����������&gt;�#O��ϻ##aW�v���-��#�?9#�#�[i�#��������ak��#v��O�fEK�0�N�4pX��BƋ��U�#���#��˷�:�M:^�&lt;&gt;o����7�#���#��o�e:{�</w:t>
      </w:r>
    </w:p>
    <w:p>
      <w:pPr>
        <w:pStyle w:val="PreformattedText"/>
        <w:bidi w:val="0"/>
        <w:jc w:val="left"/>
        <w:rPr/>
      </w:pPr>
      <w:r>
        <w:rPr/>
        <w:t>2&lt;##(#Bo��A�r�����#�##�uv_m#g��jӢ�FV#}�U�-���]Hv</w:t>
        <w:tab/>
        <w:t>I#�f{��#f</w:t>
        <w:tab/>
        <w:t>m���y��##�2�~�=��#�#t�nI�#�X�#;������_%#��H\ȼ�W8�#��#�&lt;#O��#)�/b#�qI�ǋ~,A`;�e�?�)�)</w:t>
        <w:t>�#;�k#</w:t>
        <w:t>�Z#&amp;#�</w:t>
        <w:t>"�ks���}~2� &amp;</w:t>
        <w:t>mxZ?�������x# h�p�#̻a</w:t>
      </w:r>
      <w:r>
        <w:rPr>
          <w:rtl w:val="true"/>
        </w:rPr>
        <w:t>ߧ</w:t>
      </w:r>
      <w:r>
        <w:rPr/>
        <w:t>�</w:t>
      </w:r>
      <w:r>
        <w:rPr/>
        <w:tab/>
        <w:t>\##n�O����)N#</w:t>
        <w:tab/>
      </w:r>
    </w:p>
    <w:p>
      <w:pPr>
        <w:pStyle w:val="PreformattedText"/>
        <w:bidi w:val="0"/>
        <w:jc w:val="left"/>
        <w:rPr/>
      </w:pPr>
      <w:r>
        <w:rPr/>
        <w:t>�</w:t>
      </w:r>
      <w:r>
        <w:rPr/>
        <w:t>sC��lT�</w:t>
        <w:tab/>
        <w:t>�#_#�?����s:Iҭz@#)#�#�s�#</w:t>
        <w:t>�{|Z#�⧚#���p�6{��#;7&lt;��#{��#�r#��,��Z#��#�#P��*��e��:#*�</w:t>
      </w:r>
    </w:p>
    <w:p>
      <w:pPr>
        <w:pStyle w:val="PreformattedText"/>
        <w:bidi w:val="0"/>
        <w:jc w:val="left"/>
        <w:rPr/>
      </w:pPr>
      <w:r>
        <w:rPr/>
        <w:t>#qJO���#�#�W�|</w:t>
      </w:r>
      <w:r>
        <w:rPr/>
        <w:t>ؒ</w:t>
      </w:r>
      <w:r>
        <w:rPr/>
        <w:t>Ci�#��&lt;C�</w:t>
      </w:r>
      <w:r>
        <w:br w:type="page"/>
      </w:r>
    </w:p>
    <w:p>
      <w:pPr>
        <w:pStyle w:val="PreformattedText"/>
        <w:bidi w:val="0"/>
        <w:jc w:val="left"/>
        <w:rPr/>
      </w:pPr>
      <w:r>
        <w:rPr/>
        <w:t>���</w:t>
      </w:r>
      <w:r>
        <w:rPr/>
        <w:t>#0#�=</w:t>
        <w:t>#�G#t�4e#0#9n�C�U/��;ѓ</w:t>
      </w:r>
      <w:r>
        <w:rPr/>
        <w:t>٪���</w:t>
      </w:r>
      <w:r>
        <w:rPr/>
        <w:t>##��!hZ�ԗ</w:t>
      </w:r>
      <w:r>
        <w:rPr>
          <w:rtl w:val="true"/>
        </w:rPr>
        <w:t>ڇ</w:t>
      </w:r>
      <w:r>
        <w:rPr/>
        <w:t>7</w:t>
      </w:r>
      <w:r>
        <w:rPr/>
        <w:t>�I��L</w:t>
      </w:r>
      <w:r>
        <w:rPr>
          <w:rtl w:val="true"/>
        </w:rPr>
        <w:t>ڇ</w:t>
      </w:r>
      <w:r>
        <w:rPr/>
        <w:t>#�S���R�###�+|���E$`�#��</w:t>
      </w:r>
      <w:r>
        <w:br w:type="page"/>
      </w:r>
    </w:p>
    <w:p>
      <w:pPr>
        <w:pStyle w:val="PreformattedText"/>
        <w:bidi w:val="0"/>
        <w:jc w:val="left"/>
        <w:rPr/>
      </w:pPr>
      <w:r>
        <w:rPr/>
        <w:t>��</w:t>
      </w:r>
      <w:r>
        <w:rPr/>
        <w:t>#�a�?�/&lt;�##-&gt;������T</w:t>
        <w:t>�W=;�#D#{�#n~a#</w:t>
      </w:r>
      <w:r>
        <w:rPr/>
        <w:t>擢��</w:t>
      </w:r>
      <w:r>
        <w:rPr/>
        <w:t>DZ�Z�#w)#�W`�v�5��X�V�#XX?a#�g�x#��#</w:t>
        <w:t>��~�p�X�#�y�Qj��v������m�Ir</w:t>
      </w:r>
      <w:r>
        <w:br w:type="page"/>
      </w:r>
    </w:p>
    <w:p>
      <w:pPr>
        <w:pStyle w:val="PreformattedText"/>
        <w:bidi w:val="0"/>
        <w:jc w:val="left"/>
        <w:rPr/>
      </w:pPr>
      <w:r>
        <w:rPr/>
        <w:t>���</w:t>
      </w:r>
      <w:r>
        <w:rPr/>
        <w:t>a����w</w:t>
        <w:tab/>
        <w:t>*)��Sr'#_�E�</w:t>
        <w:t>�|��i�\��L��I��&gt;�Ð;</w:t>
      </w:r>
    </w:p>
    <w:p>
      <w:pPr>
        <w:pStyle w:val="PreformattedText"/>
        <w:bidi w:val="0"/>
        <w:jc w:val="left"/>
        <w:rPr/>
      </w:pPr>
      <w:r>
        <w:rPr/>
        <w:t>###q#�Et</w:t>
      </w:r>
      <w:r>
        <w:rPr/>
        <w:t>ܰ�</w:t>
      </w:r>
      <w:r>
        <w:rPr/>
        <w:t>-#�</w:t>
      </w:r>
      <w:r>
        <w:rPr/>
        <w:t>柢�</w:t>
      </w:r>
      <w:r>
        <w:rPr/>
        <w:t>qx�###V#&amp;Ӓuo�R��#��f�#��#</w:t>
      </w:r>
      <w:r>
        <w:rPr/>
        <w:t>؄</w:t>
      </w:r>
      <w:r>
        <w:rPr/>
        <w:t>�</w:t>
      </w:r>
      <w:r>
        <w:rPr/>
        <w:t>g��p#\|�D��*��v�t�W�H�#8�Y�_##x����a/�"�Y2�;�</w:t>
      </w:r>
    </w:p>
    <w:p>
      <w:pPr>
        <w:pStyle w:val="PreformattedText"/>
        <w:bidi w:val="0"/>
        <w:jc w:val="left"/>
        <w:rPr/>
      </w:pPr>
      <w:r>
        <w:rPr/>
        <w:t>�</w:t>
      </w:r>
      <w:r>
        <w:rPr/>
        <w:t>g��?�G##��X�#�G�}Y�#b�/P���@�_��O˰</w:t>
        <w:t>'�^�S���ө�����#}�~�l���#\#�~�</w:t>
      </w:r>
      <w:r>
        <w:rPr/>
        <w:t>엱�</w:t>
      </w:r>
      <w:r>
        <w:rPr/>
        <w:t>##v��[WtV��I��1�B#����=q�z���8H*�&gt;�</w:t>
      </w:r>
      <w:r>
        <w:rPr/>
        <w:t>쟅</w:t>
      </w:r>
      <w:r>
        <w:rPr/>
        <w:t>o#H��#���#�Ǡ��u�#���l�/u</w:t>
      </w:r>
      <w:r>
        <w:rPr>
          <w:rtl w:val="true"/>
        </w:rPr>
        <w:t>׿</w:t>
      </w:r>
      <w:r>
        <w:rPr/>
        <w:t>#,�#!��#$��̴�#��Kb!�#D�C�v�%#N�#a��Oe�~�</w:t>
      </w:r>
      <w:r>
        <w:rPr/>
        <w:t>陡��</w:t>
      </w:r>
      <w:r>
        <w:rPr/>
        <w:t>%h���k���1ųU�V�_�##�i5</w:t>
      </w:r>
      <w:r>
        <w:rPr/>
        <w:t>릡</w:t>
      </w:r>
      <w:r>
        <w:rPr/>
        <w:t>:�=!�#��#��b՟gN�B�</w:t>
      </w:r>
      <w:r>
        <w:rPr>
          <w:rtl w:val="true"/>
        </w:rPr>
        <w:t>ڛ</w:t>
      </w:r>
      <w:r>
        <w:rPr/>
        <w:t>C�Z�w�4�(�i��%��#TR��-W#�{]�#�</w:t>
      </w:r>
    </w:p>
    <w:p>
      <w:pPr>
        <w:pStyle w:val="PreformattedText"/>
        <w:bidi w:val="0"/>
        <w:jc w:val="left"/>
        <w:rPr/>
      </w:pPr>
      <w:r>
        <w:rPr/>
        <w:t>���</w:t>
      </w:r>
      <w:r>
        <w:rPr/>
        <w:t>yƝ�)�ht#����\&gt;�&amp;E(t�#���D�Gщ#:��D#&amp;##�E��U�6�&gt;�#}�~D�^#]�"x�|&gt;Y%��1_m�q"Y�Wx</w:t>
      </w:r>
      <w:r>
        <w:rPr>
          <w:rtl w:val="true"/>
        </w:rPr>
        <w:t>ڡ</w:t>
      </w:r>
      <w:r>
        <w:rPr/>
        <w:t>'V#u#�Ǎ��21�v�#�2z�-,#CC#�v��7O#�*���%��E��9P��'O�L#�$</w:t>
      </w:r>
    </w:p>
    <w:p>
      <w:pPr>
        <w:pStyle w:val="PreformattedText"/>
        <w:bidi w:val="0"/>
        <w:jc w:val="left"/>
        <w:rPr/>
      </w:pPr>
      <w:r>
        <w:rPr/>
        <w:t>8e,��8#Q�}��#�###B��)l���!�#\#��j9#�'���C&lt;</w:t>
      </w:r>
    </w:p>
    <w:p>
      <w:pPr>
        <w:pStyle w:val="PreformattedText"/>
        <w:bidi w:val="0"/>
        <w:jc w:val="left"/>
        <w:rPr/>
      </w:pPr>
      <w:r>
        <w:rPr/>
        <w:t>#�hѾ\6�B+zN!��nI�0�{#b�B^�]I���{#</w:t>
      </w:r>
    </w:p>
    <w:p>
      <w:pPr>
        <w:pStyle w:val="PreformattedText"/>
        <w:bidi w:val="0"/>
        <w:jc w:val="left"/>
        <w:rPr/>
      </w:pPr>
      <w:r>
        <w:rPr/>
        <w:t>S��km�nw�#�N���#*�#eO��[�#U7�?#���YLZw��i�4�vZ�Դ</w:t>
        <w:t>i����#V�U�&gt;#�0#�һ�i(��_�d���n����#J]�,�#p##�qN�?󖭁a��R�/���ye��S��0+�+5�L��#��#�#A</w:t>
      </w:r>
      <w:r>
        <w:br w:type="page"/>
      </w:r>
    </w:p>
    <w:p>
      <w:pPr>
        <w:pStyle w:val="PreformattedText"/>
        <w:bidi w:val="0"/>
        <w:jc w:val="left"/>
        <w:rPr/>
      </w:pPr>
      <w:r>
        <w:rPr/>
        <w:t>)���X�iwjr\@#�x�y�Q�M1�N�k�V{"#��&amp;���4%Vh#Shy�4��M���##Fb��#D�=w������</w:t>
        <w:t>y�-E6�#��l#</w:t>
      </w:r>
      <w:r>
        <w:rPr>
          <w:rtl w:val="true"/>
        </w:rPr>
        <w:t>آ</w:t>
      </w:r>
      <w:r>
        <w:rPr/>
        <w:t>�</w:t>
      </w:r>
      <w:r>
        <w:rPr/>
        <w:t>pD�zH c:U˾�#J'�¸'</w:t>
      </w:r>
      <w:r>
        <w:br w:type="page"/>
      </w:r>
    </w:p>
    <w:p>
      <w:pPr>
        <w:pStyle w:val="PreformattedText"/>
        <w:bidi w:val="0"/>
        <w:jc w:val="left"/>
        <w:rPr/>
      </w:pPr>
      <w:r>
        <w:rPr/>
        <w:t>��</w:t>
      </w:r>
      <w:r>
        <w:br w:type="page"/>
      </w:r>
    </w:p>
    <w:p>
      <w:pPr>
        <w:pStyle w:val="PreformattedText"/>
        <w:bidi w:val="0"/>
        <w:jc w:val="left"/>
        <w:rPr/>
      </w:pPr>
      <w:r>
        <w:rPr/>
        <w:t>���</w:t>
      </w:r>
      <w:r>
        <w:rPr/>
        <w:t>A^#�*��#{��a,#'�˕�L� TN�##z"Qzr�#G�#M �l&amp;�$8��KS�~m52�~^���#�;��H</w:t>
      </w:r>
      <w:r>
        <w:rPr/>
        <w:t>ܵ</w:t>
      </w:r>
      <w:r>
        <w:rPr/>
        <w:t>#�J�]a����a</w:t>
      </w:r>
    </w:p>
    <w:p>
      <w:pPr>
        <w:pStyle w:val="PreformattedText"/>
        <w:bidi w:val="0"/>
        <w:jc w:val="left"/>
        <w:rPr/>
      </w:pPr>
      <w:r>
        <w:rPr/>
        <w:t>�</w:t>
      </w:r>
      <w:r>
        <w:rPr/>
        <w:t>##�@_#`j�h�.i]��4��dG�#Fed���ơ�</w:t>
      </w:r>
      <w:r>
        <w:rPr/>
        <w:t>梇</w:t>
      </w:r>
      <w:r>
        <w:rPr/>
        <w:t>ƹ#�4#��</w:t>
        <w:tab/>
        <w:t>�dh� �N�ZC��#;�)�J&amp;�#��B����#�U~���#z�#�G�#2�Y�c���y�#Rj���^!cK!</w:t>
      </w:r>
      <w:r>
        <w:rPr/>
        <w:t>٤</w:t>
      </w:r>
      <w:r>
        <w:rPr/>
        <w:t>���</w:t>
      </w:r>
      <w:r>
        <w:rPr/>
        <w:t>&gt;w��UA#�#k���7z��#�'�d�D�5MS���(K�_v;X�k�]��M�</w:t>
      </w:r>
      <w:r>
        <w:rPr/>
        <w:t>߲��</w:t>
      </w:r>
      <w:r>
        <w:rPr/>
        <w:t>#"�D�\x&lt;#�I��fWp��1�Z�����O#��</w:t>
      </w:r>
      <w:r>
        <w:rPr/>
        <w:t>䉙��</w:t>
      </w:r>
      <w:r>
        <w:rPr/>
        <w:t>3Z�Ngz-�qs</w:t>
      </w:r>
    </w:p>
    <w:p>
      <w:pPr>
        <w:pStyle w:val="PreformattedText"/>
        <w:bidi w:val="0"/>
        <w:jc w:val="left"/>
        <w:rPr/>
      </w:pPr>
      <w:r>
        <w:rPr/>
        <w:t>#Z#</w:t>
      </w:r>
    </w:p>
    <w:p>
      <w:pPr>
        <w:pStyle w:val="PreformattedText"/>
        <w:bidi w:val="0"/>
        <w:jc w:val="left"/>
        <w:rPr/>
      </w:pPr>
      <w:r>
        <w:rPr/>
        <w:t>�</w:t>
      </w:r>
      <w:r>
        <w:rPr/>
        <w:t>SN#@p]sΩC���#[eBR�i�]</w:t>
      </w:r>
      <w:r>
        <w:rPr/>
        <w:t>뇉���</w:t>
      </w:r>
      <w:r>
        <w:rPr/>
        <w:t>#&amp;��d�#��Y�p�c</w:t>
        <w:tab/>
        <w:t>n���^�#�</w:t>
      </w:r>
      <w:r>
        <w:rPr/>
        <w:t>᭱��</w:t>
      </w:r>
      <w:r>
        <w:rPr/>
        <w:t>##�20PD�#k</w:t>
      </w:r>
      <w:r>
        <w:br w:type="page"/>
      </w:r>
    </w:p>
    <w:p>
      <w:pPr>
        <w:pStyle w:val="PreformattedText"/>
        <w:bidi w:val="0"/>
        <w:jc w:val="left"/>
        <w:rPr/>
      </w:pPr>
      <w:r>
        <w:rPr/>
        <w:t>LJJ��#���J��e�0�"ә#��6w��</w:t>
      </w:r>
      <w:r>
        <w:br w:type="page"/>
      </w:r>
    </w:p>
    <w:p>
      <w:pPr>
        <w:pStyle w:val="PreformattedText"/>
        <w:bidi w:val="0"/>
        <w:jc w:val="left"/>
        <w:rPr/>
      </w:pPr>
      <w:r>
        <w:rPr/>
        <w:t>~C�S�,��v��%=W#��M�</w:t>
      </w:r>
    </w:p>
    <w:p>
      <w:pPr>
        <w:pStyle w:val="PreformattedText"/>
        <w:bidi w:val="0"/>
        <w:jc w:val="left"/>
        <w:rPr/>
      </w:pPr>
      <w:r>
        <w:rPr/>
        <w:t>a����s�2�Y�#N��Lk`#���u�#�kr/���###Š6#�ϊ��(24LF��&amp;�Ns�#�J3-��G�.zw�:�\ZѴ��#�#�B�##U9E�_&lt;5^�D��p�#���(��#a���I���M�4#i�E���o��!p�ӓ'�##��G��O����F�vYz�I/�#L#79x�H:EOW�KEł</w:t>
      </w:r>
      <w:r>
        <w:rPr>
          <w:rtl w:val="true"/>
        </w:rPr>
        <w:t>ڌ</w:t>
      </w:r>
      <w:r>
        <w:rPr>
          <w:rtl w:val="true"/>
        </w:rPr>
        <w:t>{</w:t>
      </w:r>
      <w:r>
        <w:rPr/>
        <w:t>1</w:t>
      </w:r>
      <w:r>
        <w:rPr/>
        <w:t>�xC��H.NR# `�|##</w:t>
        <w:t>#V��[��7###b#��Ĩ#��</w:t>
      </w:r>
      <w:r>
        <w:br w:type="page"/>
      </w:r>
    </w:p>
    <w:p>
      <w:pPr>
        <w:pStyle w:val="PreformattedText"/>
        <w:bidi w:val="0"/>
        <w:jc w:val="left"/>
        <w:rPr/>
      </w:pPr>
      <w:r>
        <w:rPr/>
        <w:t>#� 0��O#�&lt;</w:t>
      </w:r>
    </w:p>
    <w:p>
      <w:pPr>
        <w:pStyle w:val="PreformattedText"/>
        <w:bidi w:val="0"/>
        <w:jc w:val="left"/>
        <w:rPr/>
      </w:pPr>
      <w:r>
        <w:rPr/>
        <w:t>&lt;�1r��X�h�+��#:�a�#6�#[��ӏ�ǻCRI)�#8��#�#�r����.�m)�O�#���w�#��6���Š�O����[#�4&gt;v�Uh)�������ˈn</w:t>
      </w:r>
      <w:r>
        <w:br w:type="page"/>
      </w:r>
    </w:p>
    <w:p>
      <w:pPr>
        <w:pStyle w:val="PreformattedText"/>
        <w:bidi w:val="0"/>
        <w:jc w:val="left"/>
        <w:rPr/>
      </w:pPr>
      <w:r>
        <w:rPr/>
        <w:t>��</w:t>
      </w:r>
      <w:r>
        <w:rPr/>
        <w:t>~E#��=��;2�����p���K�4*H��</w:t>
      </w:r>
      <w:r>
        <w:rPr/>
        <w:t>쵺</w:t>
      </w:r>
      <w:r>
        <w:rPr/>
        <w:t>#'��#47#Wd��U�qU\</w:t>
        <w:t>�����dX��ΕN#:����B�O�E�1�����T�e��#-�svg�{~��x##</w:t>
      </w:r>
      <w:r>
        <w:rPr>
          <w:rtl w:val="true"/>
        </w:rPr>
        <w:t>ژ</w:t>
      </w:r>
      <w:r>
        <w:rPr/>
        <w:t>�</w:t>
      </w:r>
      <w:r>
        <w:rPr/>
        <w:t>S��#�y���</w:t>
      </w:r>
      <w:r>
        <w:rPr/>
        <w:t>࢝</w:t>
      </w:r>
      <w:r>
        <w:rPr/>
        <w:t>"���ȒJ�Yk��Z#</w:t>
        <w:t>#��u�z�ph##7#7��u����cI��W�c�#��!W#�#��#��UJm`Wm��k[��o�Odz2</w:t>
        <w:tab/>
        <w:t>�'G�W#�#�=W,(�#�}�#-��#��#��"lxÄ#X}#;U#�;��x"-��ƕ�'c�q"#� �Q�4��@���Pj.#</w:t>
        <w:tab/>
        <w:t>Tjӆ�&gt;A�96#�#�$�#�#&lt;��XUg5��B�X�Y#J/����ofb8r��WD�</w:t>
      </w:r>
      <w:r>
        <w:rPr>
          <w:rtl w:val="true"/>
        </w:rPr>
        <w:t>ټ</w:t>
      </w:r>
      <w:r>
        <w:rPr/>
        <w:t>ё��4Yi�U��$BD"�k�`��g�e�&lt;}M?Ŋ��]�#̽a���]</w:t>
      </w:r>
      <w:r>
        <w:br w:type="page"/>
      </w:r>
    </w:p>
    <w:p>
      <w:pPr>
        <w:pStyle w:val="PreformattedText"/>
        <w:bidi w:val="0"/>
        <w:jc w:val="left"/>
        <w:rPr/>
      </w:pPr>
      <w:r>
        <w:rPr/>
        <w:t>��</w:t>
      </w:r>
      <w:r>
        <w:rPr>
          <w:rtl w:val="true"/>
        </w:rPr>
        <w:t>ފ</w:t>
      </w:r>
      <w:r>
        <w:rPr/>
        <w:t>�</w:t>
      </w:r>
      <w:r>
        <w:rPr/>
        <w:t>#��N��`+�</w:t>
      </w:r>
      <w:r>
        <w:br w:type="page"/>
      </w:r>
    </w:p>
    <w:p>
      <w:pPr>
        <w:pStyle w:val="PreformattedText"/>
        <w:bidi w:val="0"/>
        <w:jc w:val="left"/>
        <w:rPr/>
      </w:pPr>
      <w:r>
        <w:rPr/>
        <w:t>�</w:t>
      </w:r>
      <w:r>
        <w:rPr/>
        <w:t>fn��i��{�#�M/�9�4�"��;#=33�#�����#o@q</w:t>
      </w:r>
      <w:r>
        <w:br w:type="page"/>
      </w:r>
    </w:p>
    <w:p>
      <w:pPr>
        <w:pStyle w:val="PreformattedText"/>
        <w:bidi w:val="0"/>
        <w:jc w:val="left"/>
        <w:rPr/>
      </w:pPr>
      <w:r>
        <w:rPr/>
        <w:t>\r�</w:t>
      </w:r>
      <w:r>
        <w:br w:type="page"/>
      </w:r>
    </w:p>
    <w:p>
      <w:pPr>
        <w:pStyle w:val="PreformattedText"/>
        <w:bidi w:val="0"/>
        <w:jc w:val="left"/>
        <w:rPr/>
      </w:pPr>
      <w:r>
        <w:rPr/>
        <w:t>##��W�</w:t>
        <w:tab/>
        <w:t>��+B��������3��nj��#&gt;�##:ρ</w:t>
      </w:r>
      <w:r>
        <w:br w:type="page"/>
      </w:r>
    </w:p>
    <w:p>
      <w:pPr>
        <w:pStyle w:val="PreformattedText"/>
        <w:bidi w:val="0"/>
        <w:jc w:val="left"/>
        <w:rPr/>
      </w:pPr>
      <w:r>
        <w:rPr/>
        <w:t>���</w:t>
      </w:r>
      <w:r>
        <w:rPr/>
        <w:t>Q�</w:t>
      </w:r>
    </w:p>
    <w:p>
      <w:pPr>
        <w:pStyle w:val="PreformattedText"/>
        <w:bidi w:val="0"/>
        <w:jc w:val="left"/>
        <w:rPr/>
      </w:pPr>
      <w:r>
        <w:rPr/>
        <w:t>�</w:t>
      </w:r>
      <w:r>
        <w:rPr/>
        <w:t>[�I�YA���ф�2�P,Kl_�C#��A}�.��</w:t>
        <w:t>Ϸ.+V�+��6L6��#��;UO��˂*Oȉ�I#��v��#!#�</w:t>
      </w:r>
      <w:r>
        <w:rPr/>
        <w:t>ۙ��</w:t>
      </w:r>
      <w:r>
        <w:rPr/>
        <w:t>8���-\S�5z#i�&gt;gE�5� ����?�D�~�*��#̖s�#�,��#��&gt;=#�y�}.�j</w:t>
      </w:r>
      <w:r>
        <w:rPr/>
        <w:t>֭</w:t>
      </w:r>
      <w:r>
        <w:rPr/>
        <w:t>f#���{��##�YU�#��</w:t>
      </w:r>
      <w:r>
        <w:rPr/>
        <w:t>ܻ���</w:t>
      </w:r>
      <w:r>
        <w:rPr/>
        <w:t>:���~��sa#S���C[F#Ke���#�#���#K#�$�##�Ęw�F=��#�H�##6NG��##O�i��M��G͢k!�#�#S�m��'</w:t>
      </w:r>
      <w:r>
        <w:br w:type="page"/>
      </w:r>
    </w:p>
    <w:p>
      <w:pPr>
        <w:pStyle w:val="PreformattedText"/>
        <w:bidi w:val="0"/>
        <w:jc w:val="left"/>
        <w:rPr/>
      </w:pPr>
      <w:r>
        <w:rPr/>
        <w:t>5#�kVy#t�lm�h�##�ud?O�a�}K#'#a�͟�&gt;�T-9�U*�3O�����}�_#^]r�S�F���V΄��ᗬ��rF$$�B��#(#</w:t>
      </w:r>
      <w:r>
        <w:br w:type="page"/>
      </w:r>
    </w:p>
    <w:p>
      <w:pPr>
        <w:pStyle w:val="PreformattedText"/>
        <w:bidi w:val="0"/>
        <w:jc w:val="left"/>
        <w:rPr/>
      </w:pPr>
      <w:r>
        <w:rPr/>
        <w:t>�</w:t>
      </w:r>
      <w:r>
        <w:rPr/>
        <w:t>^�#���)1�~�*��d#�#&gt;a#X:g��Q�#m#��</w:t>
      </w:r>
      <w:r>
        <w:rPr/>
        <w:t>ؑ</w:t>
      </w:r>
      <w:r>
        <w:rPr/>
        <w:t>.#���7</w:t>
      </w:r>
      <w:r>
        <w:rPr/>
        <w:t>𥳐</w:t>
      </w:r>
      <w:r>
        <w:rPr/>
        <w:t>{|#�͘:�L_&lt;#h##"</w:t>
      </w:r>
      <w:r>
        <w:br w:type="page"/>
      </w:r>
    </w:p>
    <w:p>
      <w:pPr>
        <w:pStyle w:val="PreformattedText"/>
        <w:bidi w:val="0"/>
        <w:jc w:val="left"/>
        <w:rPr/>
      </w:pPr>
      <w:r>
        <w:rPr/>
        <w:t>��</w:t>
      </w:r>
      <w:r>
        <w:rPr/>
        <w:t>o�#�#K��#�##��#���#�W��(gKv�'�u#�f</w:t>
      </w:r>
      <w:r>
        <w:rPr/>
        <w:t>込�</w:t>
      </w:r>
      <w:r>
        <w:rPr/>
        <w:t>}��b˻�^��#�yƚ�K�2&gt;{��6[�##n�E�X�PD#21# ��#Y7s���#�H�#�2C�#�[u��/�&gt;2�#�5��#�i��#C��ux��+��##"��</w:t>
      </w:r>
      <w:r>
        <w:rPr/>
        <w:t>켼</w:t>
      </w:r>
      <w:r>
        <w:rPr/>
        <w:t>#��zK����'5����1��#[���_Wg�(#Q�y�*4��k�7��E/&gt;#*��Y��h�@M���}</w:t>
      </w:r>
      <w:r>
        <w:rPr>
          <w:rtl w:val="true"/>
        </w:rPr>
        <w:t>޴</w:t>
      </w:r>
      <w:r>
        <w:rPr/>
        <w:t>]��##��</w:t>
      </w:r>
      <w:r>
        <w:rPr/>
        <w:t>߬��</w:t>
      </w:r>
      <w:r>
        <w:rPr/>
        <w:t>yYv%��#�h���~�&amp;�_��;�l"�)���</w:t>
      </w:r>
      <w:r>
        <w:rPr>
          <w:rtl w:val="true"/>
        </w:rPr>
        <w:t>ڸ</w:t>
      </w:r>
      <w:r>
        <w:rPr/>
        <w:t>F~S|��Sl�#S�#�Ǯz���-$�&lt;�M#L#���#eC��t#L�B#�-U##�c</w:t>
        <w:tab/>
        <w:t>��;�?�V��,�a?Y�7�~�#F�#�ДLp�&gt;Pp��.¯*c�r���v#J�o)�(2�w�a����B}&lt;���IO}{1��}L"�n�9��I� b�1N#�51��Mr�#\���</w:t>
      </w:r>
      <w:r>
        <w:rPr/>
        <w:t>搑</w:t>
      </w:r>
      <w:r>
        <w:rPr/>
        <w:t>O�#��#</w:t>
      </w:r>
      <w:r>
        <w:br w:type="page"/>
      </w:r>
    </w:p>
    <w:p>
      <w:pPr>
        <w:pStyle w:val="PreformattedText"/>
        <w:bidi w:val="0"/>
        <w:jc w:val="left"/>
        <w:rPr/>
      </w:pPr>
      <w:r>
        <w:rPr/>
        <w:t>�</w:t>
      </w:r>
      <w:r>
        <w:rPr/>
        <w:t>#�Lm�V�#�#=#��</w:t>
      </w:r>
      <w:r>
        <w:rPr/>
        <w:t xml:space="preserve">떘 </w:t>
      </w:r>
      <w:r>
        <w:rPr/>
        <w:t>1�n��A�L����#6�%A�#G���</w:t>
      </w:r>
      <w:r>
        <w:rPr/>
        <w:t>ؓ��</w:t>
      </w:r>
      <w:r>
        <w:rPr/>
        <w:t>#M1�?#_b�_��</w:t>
        <w:t>Ɋ�#��H�5��##;U�#��&gt;L�n</w:t>
      </w:r>
      <w:r>
        <w:rPr/>
        <w:t>۴</w:t>
      </w:r>
      <w:r>
        <w:rPr/>
        <w:t>#</w:t>
      </w:r>
      <w:r>
        <w:rPr>
          <w:rtl w:val="true"/>
        </w:rPr>
        <w:t>׸</w:t>
      </w:r>
      <w:r>
        <w:rPr/>
        <w:t>�</w:t>
      </w:r>
      <w:r>
        <w:rPr/>
        <w:t>d�F��#</w:t>
      </w:r>
      <w:r>
        <w:br w:type="page"/>
      </w:r>
    </w:p>
    <w:p>
      <w:pPr>
        <w:pStyle w:val="PreformattedText"/>
        <w:bidi w:val="0"/>
        <w:jc w:val="left"/>
        <w:rPr/>
      </w:pPr>
      <w:r>
        <w:rPr/>
        <w:t>I���#ÏԽ̼=�A</w:t>
      </w:r>
      <w:r>
        <w:rPr/>
        <w:t>ꨶ������</w:t>
      </w:r>
      <w:r>
        <w:rPr/>
        <w:t>*�-� �#�jK�HI#i#����c#�f[�##�Q$#�#�#�=�W�@</w:t>
      </w:r>
      <w:r>
        <w:rPr/>
        <w:t>ؗ�</w:t>
      </w:r>
      <w:r>
        <w:rPr/>
        <w:t>#1�#�"e�p~�W�DN�`%�8�NA�U��###&lt;2���#�8</w:t>
        <w:t>0#�� 8ֈXe�#</w:t>
      </w:r>
      <w:r>
        <w:rPr/>
        <w:t>ꪥ</w:t>
      </w:r>
      <w:r>
        <w:rPr/>
        <w:t>L#�f�+�#T%�b��#���v�~?�ɹ4��|@����~�9��u�%�#���Y�#�ԭ:�5�y�J�������##M&gt;v</w:t>
        <w:t>�]�</w:t>
      </w:r>
      <w:r>
        <w:rPr/>
        <w:t>݉�</w:t>
      </w:r>
      <w:r>
        <w:rPr/>
        <w:t>##$3]�h</w:t>
      </w:r>
      <w:r>
        <w:rPr>
          <w:rtl w:val="true"/>
        </w:rPr>
        <w:t>ڡ</w:t>
      </w:r>
      <w:r>
        <w:rPr/>
        <w:t>�</w:t>
      </w:r>
      <w:r>
        <w:rPr/>
        <w:t>g#���'^����;�&gt;��</w:t>
      </w:r>
    </w:p>
    <w:p>
      <w:pPr>
        <w:pStyle w:val="PreformattedText"/>
        <w:bidi w:val="0"/>
        <w:jc w:val="left"/>
        <w:rPr/>
      </w:pPr>
      <w:r>
        <w:rPr/>
        <w:t>�</w:t>
      </w:r>
      <w:r>
        <w:rPr/>
        <w:t>k�"��rh#m�,2�~�:��� ���XL</w:t>
        <w:t>0E�#+�rQ*hf0�&amp;�:RM�(c�#=W0�Ksˣ�c#V��mC</w:t>
        <w:t>7#5�#�ͮz�9�C��jC.�&amp;�4�a�</w:t>
      </w:r>
      <w:r>
        <w:br w:type="page"/>
      </w:r>
    </w:p>
    <w:p>
      <w:pPr>
        <w:pStyle w:val="PreformattedText"/>
        <w:bidi w:val="0"/>
        <w:jc w:val="left"/>
        <w:rPr/>
      </w:pPr>
      <w:r>
        <w:rPr/>
        <w:t>�</w:t>
      </w:r>
      <w:r>
        <w:rPr/>
        <w:t>iU��#</w:t>
        <w:t>�</w:t>
        <w:tab/>
        <w:t>�2�����)��#</w:t>
      </w:r>
      <w:r>
        <w:rPr>
          <w:rtl w:val="true"/>
        </w:rPr>
        <w:t>׻</w:t>
      </w:r>
      <w:r>
        <w:rPr/>
        <w:t>#&amp;X�XCd?e#D#�I9U�!zz�1�WS8#�WQ��n�}�:��#JL~�6knt�*�G{��</w:t>
        <w:tab/>
        <w:t xml:space="preserve">#�{��[�� </w:t>
      </w:r>
      <w:r>
        <w:br w:type="page"/>
      </w:r>
    </w:p>
    <w:p>
      <w:pPr>
        <w:pStyle w:val="PreformattedText"/>
        <w:bidi w:val="0"/>
        <w:jc w:val="left"/>
        <w:rPr/>
      </w:pPr>
      <w:r>
        <w:rPr/>
        <w:t>��</w:t>
      </w:r>
      <w:r>
        <w:rPr/>
        <w:t>#���V</w:t>
      </w:r>
    </w:p>
    <w:p>
      <w:pPr>
        <w:pStyle w:val="PreformattedText"/>
        <w:bidi w:val="0"/>
        <w:jc w:val="left"/>
        <w:rPr/>
      </w:pPr>
      <w:r>
        <w:rPr/>
        <w:t>���</w:t>
      </w:r>
      <w:r>
        <w:rPr/>
        <w:t>d�#)@E#i���</w:t>
        <w:t>6���i/�#</w:t>
        <w:t>b���9�#��Y�3'�O�#�&amp;����.�s�5</w:t>
        <w:tab/>
        <w:t>�]�\�C���A�M,�</w:t>
        <w:t>{#-+&amp;�z#i���m_zsH�#��#���G'�##���4�,W�C#�#"�Z(ҽG�O�Yչ#c</w:t>
      </w:r>
      <w:r>
        <w:rPr>
          <w:rtl w:val="true"/>
        </w:rPr>
        <w:t>ۓ</w:t>
      </w:r>
      <w:r>
        <w:rPr/>
        <w:t>�</w:t>
      </w:r>
      <w:r>
        <w:rPr/>
        <w:t>!Kϟ�#��V�T��(����#��O#E-&amp;b���;����v�Жu#�#-�#�#63q��bi#s&gt;</w:t>
        <w:t>���#Y�(IZlQ�b��#��&amp;CDP#A����,�#�}!ɯl(��4#��a���</w:t>
        <w:tab/>
        <w:t>��a���J�#E��o:&lt;$&amp;�"#�c�Ra�[�5��N#���{s9J=�Y\I�#$�</w:t>
      </w:r>
    </w:p>
    <w:p>
      <w:pPr>
        <w:pStyle w:val="PreformattedText"/>
        <w:bidi w:val="0"/>
        <w:jc w:val="left"/>
        <w:rPr/>
      </w:pPr>
      <w:r>
        <w:rPr/>
        <w:t>ϑ�]��#�W�&lt;l�.f�b�Æ�#�OO���#8#�#H�dCKW�T��##FD%��%&lt;�#�Th?(�{=]Nj�#Y�g�eZ</w:t>
        <w:tab/>
        <w:t>#�`���Z</w:t>
      </w:r>
      <w:r>
        <w:br w:type="page"/>
      </w:r>
    </w:p>
    <w:p>
      <w:pPr>
        <w:pStyle w:val="PreformattedText"/>
        <w:bidi w:val="0"/>
        <w:jc w:val="left"/>
        <w:rPr/>
      </w:pPr>
      <w:r>
        <w:rPr/>
        <w:t>#���m�#�?�*4W���#</w:t>
      </w:r>
    </w:p>
    <w:p>
      <w:pPr>
        <w:pStyle w:val="PreformattedText"/>
        <w:bidi w:val="0"/>
        <w:jc w:val="left"/>
        <w:rPr/>
      </w:pPr>
      <w:r>
        <w:rPr/>
        <w:t>D�"(��X##r�#P|` D��u=##1т�a!��bWmv��#'\Dx#�S&gt;{M�'###E#O�^�#��|yTi�fG�)S^#2R�nG��8d#�#K#1��#�0�|��E+w$hT/4a#cYMd��~�:(�͓�#��JQ��#.x�U�%x��#ά�2t�csn#��?��OC#�ǹ$</w:t>
        <w:tab/>
        <w:t>o����;#��Aѧlx�L��5��~#n#�J%e����</w:t>
      </w:r>
      <w:r>
        <w:rPr/>
        <w:t>؃</w:t>
      </w:r>
      <w:r>
        <w:rPr/>
        <w:t>Wj�[��####QM&gt;</w:t>
      </w:r>
    </w:p>
    <w:p>
      <w:pPr>
        <w:pStyle w:val="PreformattedText"/>
        <w:bidi w:val="0"/>
        <w:jc w:val="left"/>
        <w:rPr/>
      </w:pPr>
      <w:r>
        <w:rPr/>
        <w:t>endstream</w:t>
        <w:t>endobj</w:t>
        <w:t>132 0 obj</w:t>
        <w:t>&lt;&lt;/Filter/FlateDecode/Length 375/Subtype/Type1C&gt;&gt;stream</w:t>
      </w:r>
    </w:p>
    <w:p>
      <w:pPr>
        <w:pStyle w:val="PreformattedText"/>
        <w:bidi w:val="0"/>
        <w:jc w:val="left"/>
        <w:rPr/>
      </w:pPr>
      <w:r>
        <w:rPr/>
        <w:t>h�bd`ab`dd#�p��v��v</w:t>
      </w:r>
      <w:r>
        <w:br w:type="page"/>
      </w:r>
    </w:p>
    <w:p>
      <w:pPr>
        <w:pStyle w:val="PreformattedText"/>
        <w:bidi w:val="0"/>
        <w:jc w:val="left"/>
        <w:rPr/>
      </w:pPr>
      <w:r>
        <w:rPr/>
        <w:t>#v</w:t>
      </w:r>
      <w:r>
        <w:br w:type="page"/>
      </w:r>
    </w:p>
    <w:p>
      <w:pPr>
        <w:pStyle w:val="PreformattedText"/>
        <w:bidi w:val="0"/>
        <w:jc w:val="left"/>
        <w:rPr/>
      </w:pPr>
      <w:r>
        <w:rPr/>
        <w:t>K-.I#</w:t>
        <w:tab/>
        <w:t>��f�!��C�G�,�X��W�b~�~?�����K0</w:t>
      </w:r>
    </w:p>
    <w:p>
      <w:pPr>
        <w:pStyle w:val="PreformattedText"/>
        <w:bidi w:val="0"/>
        <w:jc w:val="left"/>
        <w:rPr/>
      </w:pPr>
      <w:r>
        <w:rPr/>
        <w:t>1032���x��s~AeQfzF���{jQbQ�Bh^zj��������B@Q~Jirj�BR��_~YbIeA��B�BJfYfqf~�B~�BXfqibN~zf�BHjrF^&gt;�]����Z�����T#6�LO�#�L#�;#2���$�##�#%��*����($�#���*#�,M�/RP#krt���Q#.OMI��Sp��Q#�t�#</w:t>
        <w:tab/>
        <w:t>V#r</w:t>
        <w:t>v</w:t>
      </w:r>
    </w:p>
    <w:p>
      <w:pPr>
        <w:pStyle w:val="PreformattedText"/>
        <w:bidi w:val="0"/>
        <w:jc w:val="left"/>
        <w:rPr/>
      </w:pPr>
      <w:r>
        <w:rPr/>
        <w:t>su��w###�N�D!%5</w:t>
        <w:t># @���#$�&gt;fa7�U��=��{�o�����#_3�z/</w:t>
      </w:r>
      <w:r>
        <w:rPr>
          <w:rtl w:val="true"/>
        </w:rPr>
        <w:t>ڧ��</w:t>
      </w:r>
      <w:r>
        <w:rPr>
          <w:rtl w:val="true"/>
        </w:rPr>
        <w:t>=�</w:t>
      </w:r>
      <w:r>
        <w:rPr/>
        <w:t>0</w:t>
      </w:r>
      <w:r>
        <w:rPr/>
        <w:t>\J?!�[nM#k�ѕKO��X=e�C)��#?zg~����4�k��#&amp;����##`#y#�n</w:t>
      </w:r>
    </w:p>
    <w:p>
      <w:pPr>
        <w:pStyle w:val="PreformattedText"/>
        <w:bidi w:val="0"/>
        <w:jc w:val="left"/>
        <w:rPr/>
      </w:pPr>
      <w:r>
        <w:rPr/>
        <w:t>endstream</w:t>
        <w:t>endobj</w:t>
        <w:t>133 0 obj</w:t>
        <w:t>&lt;&lt;/Filter/FlateDecode/Length 226&gt;&gt;stream</w:t>
      </w:r>
    </w:p>
    <w:p>
      <w:pPr>
        <w:pStyle w:val="PreformattedText"/>
        <w:bidi w:val="0"/>
        <w:jc w:val="left"/>
        <w:rPr/>
      </w:pPr>
      <w:r>
        <w:rPr/>
        <w:t xml:space="preserve">h�T��n� </w:t>
      </w:r>
      <w:r>
        <w:br w:type="page"/>
      </w:r>
    </w:p>
    <w:p>
      <w:pPr>
        <w:pStyle w:val="PreformattedText"/>
        <w:bidi w:val="0"/>
        <w:jc w:val="left"/>
        <w:rPr/>
      </w:pPr>
      <w:r>
        <w:rPr/>
        <w:t>��</w:t>
      </w:r>
      <w:r>
        <w:rPr/>
        <w:t>&lt;���z�D�-B�2M�a�Դ�Sp2�#�C#y�#��</w:t>
        <w:tab/>
        <w:t>����y</w:t>
      </w:r>
      <w:r>
        <w:rPr>
          <w:rtl w:val="true"/>
        </w:rPr>
        <w:t>۽</w:t>
      </w:r>
      <w:r>
        <w:rPr/>
        <w:t>v�F��u�##�</w:t>
      </w:r>
      <w:r>
        <w:br w:type="page"/>
      </w:r>
    </w:p>
    <w:p>
      <w:pPr>
        <w:pStyle w:val="PreformattedText"/>
        <w:bidi w:val="0"/>
        <w:jc w:val="left"/>
        <w:rPr/>
      </w:pPr>
      <w:r>
        <w:rPr/>
        <w:t>��</w:t>
      </w:r>
      <w:r>
        <w:rPr/>
        <w:t>#�#7#���#cu</w:t>
      </w:r>
      <w:r>
        <w:rPr/>
        <w:t>ܲ</w:t>
      </w:r>
      <w:r>
        <w:rPr/>
        <w:t>#�#�#��#q���i#?'q������ ��?� Y7��R]��A���#�##�#�#��</w:t>
      </w:r>
    </w:p>
    <w:p>
      <w:pPr>
        <w:pStyle w:val="PreformattedText"/>
        <w:bidi w:val="0"/>
        <w:jc w:val="left"/>
        <w:rPr/>
      </w:pPr>
      <w:r>
        <w:rPr/>
        <w:t>'5!�?�tY#B]�j��</w:t>
        <w:t>�Ai$�F��#2#-#���A�#�=*�H#+@</w:t>
      </w:r>
      <w:r>
        <w:rPr>
          <w:rtl w:val="true"/>
        </w:rPr>
        <w:t>޷</w:t>
      </w:r>
      <w:r>
        <w:rPr/>
        <w:t>�</w:t>
      </w:r>
      <w:r>
        <w:rPr/>
        <w:t>%n��7�O&gt;=�(�-�(v�#��</w:t>
      </w:r>
      <w:r>
        <w:rPr/>
        <w:t>٬</w:t>
      </w:r>
      <w:r>
        <w:rPr/>
        <w:t>�</w:t>
      </w:r>
      <w:r>
        <w:rPr/>
        <w:t>C~7Ov#`##�nj</w:t>
      </w:r>
    </w:p>
    <w:p>
      <w:pPr>
        <w:pStyle w:val="PreformattedText"/>
        <w:bidi w:val="0"/>
        <w:jc w:val="left"/>
        <w:rPr/>
      </w:pPr>
      <w:r>
        <w:rPr/>
        <w:t>endstream</w:t>
        <w:t>endobj</w:t>
        <w:t>134 0 obj</w:t>
        <w:t>&lt;&lt;/Length 16734/Subtype/XML/Type/Metadata&gt;&gt;stream</w:t>
      </w:r>
    </w:p>
    <w:p>
      <w:pPr>
        <w:pStyle w:val="PreformattedText"/>
        <w:bidi w:val="0"/>
        <w:jc w:val="left"/>
        <w:rPr/>
      </w:pPr>
      <w:r>
        <w:rPr/>
        <w:t>&lt;?xpacket begin="</w:t>
      </w:r>
      <w:r>
        <w:rPr/>
        <w:t>﻿</w:t>
      </w:r>
      <w:r>
        <w:rPr/>
        <w:t>" id="W5M0MpCehiHzreSzNTczkc9d"?&gt;</w:t>
      </w:r>
    </w:p>
    <w:p>
      <w:pPr>
        <w:pStyle w:val="PreformattedText"/>
        <w:bidi w:val="0"/>
        <w:jc w:val="left"/>
        <w:rPr/>
      </w:pPr>
      <w:r>
        <w:rPr/>
        <w:t>&lt;x:xmpmeta xmlns:x="adobe:ns:meta/" x:xmptk="Adobe XMP Core 5.3-c011 66.145661, 2012/02/06-14:56:27        "&gt;</w:t>
      </w:r>
    </w:p>
    <w:p>
      <w:pPr>
        <w:pStyle w:val="PreformattedText"/>
        <w:bidi w:val="0"/>
        <w:jc w:val="left"/>
        <w:rPr/>
      </w:pPr>
      <w:r>
        <w:rPr/>
        <w:t xml:space="preserve">   </w:t>
      </w:r>
      <w:r>
        <w:rPr/>
        <w:t>&lt;rdf:RDF xmlns:rdf="http://www.w3.org/1999/02/22-rdf-syntax-ns#"&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dc="http://purl.org/dc/elements/1.1/"&gt;</w:t>
      </w:r>
    </w:p>
    <w:p>
      <w:pPr>
        <w:pStyle w:val="PreformattedText"/>
        <w:bidi w:val="0"/>
        <w:jc w:val="left"/>
        <w:rPr/>
      </w:pPr>
      <w:r>
        <w:rPr/>
        <w:t xml:space="preserve">         </w:t>
      </w:r>
      <w:r>
        <w:rPr/>
        <w:t>&lt;dc:format&gt;application/postscript&lt;/dc:format&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http://ns.adobe.com/xap/1.0/"</w:t>
      </w:r>
    </w:p>
    <w:p>
      <w:pPr>
        <w:pStyle w:val="PreformattedText"/>
        <w:bidi w:val="0"/>
        <w:jc w:val="left"/>
        <w:rPr/>
      </w:pPr>
      <w:r>
        <w:rPr/>
        <w:t xml:space="preserve">            </w:t>
      </w:r>
      <w:r>
        <w:rPr/>
        <w:t>xmlns:xmpGImg="http://ns.adobe.com/xap/1.0/g/img/"&gt;</w:t>
      </w:r>
    </w:p>
    <w:p>
      <w:pPr>
        <w:pStyle w:val="PreformattedText"/>
        <w:bidi w:val="0"/>
        <w:jc w:val="left"/>
        <w:rPr/>
      </w:pPr>
      <w:r>
        <w:rPr/>
        <w:t xml:space="preserve">         </w:t>
      </w:r>
      <w:r>
        <w:rPr/>
        <w:t>&lt;xmp:CreatorTool&gt;Adobe Illustrator CS4&lt;/xmp:CreatorTool&gt;</w:t>
      </w:r>
    </w:p>
    <w:p>
      <w:pPr>
        <w:pStyle w:val="PreformattedText"/>
        <w:bidi w:val="0"/>
        <w:jc w:val="left"/>
        <w:rPr/>
      </w:pPr>
      <w:r>
        <w:rPr/>
        <w:t xml:space="preserve">         </w:t>
      </w:r>
      <w:r>
        <w:rPr/>
        <w:t>&lt;xmp:CreateDate&gt;2011-12-19T15:41:22+01:00&lt;/xmp:CreateDate&gt;</w:t>
      </w:r>
    </w:p>
    <w:p>
      <w:pPr>
        <w:pStyle w:val="PreformattedText"/>
        <w:bidi w:val="0"/>
        <w:jc w:val="left"/>
        <w:rPr/>
      </w:pPr>
      <w:r>
        <w:rPr/>
        <w:t xml:space="preserve">         </w:t>
      </w:r>
      <w:r>
        <w:rPr/>
        <w:t>&lt;xmp:ModifyDate&gt;2011-12-19T15:41:22+01:00&lt;/xmp:ModifyDate&gt;</w:t>
      </w:r>
    </w:p>
    <w:p>
      <w:pPr>
        <w:pStyle w:val="PreformattedText"/>
        <w:bidi w:val="0"/>
        <w:jc w:val="left"/>
        <w:rPr/>
      </w:pPr>
      <w:r>
        <w:rPr/>
        <w:t xml:space="preserve">         </w:t>
      </w:r>
      <w:r>
        <w:rPr/>
        <w:t>&lt;xmp:MetadataDate&gt;2011-12-19T15:41:22+01:00&lt;/xmp:MetadataDate&gt;</w:t>
      </w:r>
    </w:p>
    <w:p>
      <w:pPr>
        <w:pStyle w:val="PreformattedText"/>
        <w:bidi w:val="0"/>
        <w:jc w:val="left"/>
        <w:rPr/>
      </w:pPr>
      <w:r>
        <w:rPr/>
        <w:t xml:space="preserve">         </w:t>
      </w:r>
      <w:r>
        <w:rPr/>
        <w:t>&lt;xmp:Thumbnails&gt;</w:t>
      </w:r>
    </w:p>
    <w:p>
      <w:pPr>
        <w:pStyle w:val="PreformattedText"/>
        <w:bidi w:val="0"/>
        <w:jc w:val="left"/>
        <w:rPr/>
      </w:pPr>
      <w:r>
        <w:rPr/>
        <w:t xml:space="preserve">            </w:t>
      </w:r>
      <w:r>
        <w:rPr/>
        <w:t>&lt;rdf:Alt&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Img:width&gt;256&lt;/xmpGImg:width&gt;</w:t>
      </w:r>
    </w:p>
    <w:p>
      <w:pPr>
        <w:pStyle w:val="PreformattedText"/>
        <w:bidi w:val="0"/>
        <w:jc w:val="left"/>
        <w:rPr/>
      </w:pPr>
      <w:r>
        <w:rPr/>
        <w:t xml:space="preserve">                  </w:t>
      </w:r>
      <w:r>
        <w:rPr/>
        <w:t>&lt;xmpGImg:height&gt;36&lt;/xmpGImg:height&gt;</w:t>
      </w:r>
    </w:p>
    <w:p>
      <w:pPr>
        <w:pStyle w:val="PreformattedText"/>
        <w:bidi w:val="0"/>
        <w:jc w:val="left"/>
        <w:rPr/>
      </w:pPr>
      <w:r>
        <w:rPr/>
        <w:t xml:space="preserve">                  </w:t>
      </w:r>
      <w:r>
        <w:rPr/>
        <w:t>&lt;xmpGImg:format&gt;JPEG&lt;/xmpGImg:format&gt;</w:t>
      </w:r>
    </w:p>
    <w:p>
      <w:pPr>
        <w:pStyle w:val="PreformattedText"/>
        <w:bidi w:val="0"/>
        <w:jc w:val="left"/>
        <w:rPr/>
      </w:pPr>
      <w:r>
        <w:rPr/>
        <w:t xml:space="preserve">                  </w:t>
      </w:r>
      <w:r>
        <w:rPr/>
        <w:t>&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J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xHzjqsyXUVpbytH6&amp;#xA;a85ShKmrdAaeA/XhCoLyzq9zHq0cc8zvFP8AuyHYsAx+ydz47YlDNb27is7SW5l+xEvIjx8B9JwJ&amp;#xA;YDd6vq+q3Ppqz0c0jtoqgU+Q6/M4UNS6HrlohnaB0VRUujAkDrU8SThVMPL/AJnu47mO2vJDLBIQ&amp;#xA;okfdkJ2G/cfPBSqeueZ7u5neG0kMVqpKgpsz9qkjentjSoQeXtedPX+rOa71LKH/AOBJ5Yq3Ya9q&amp;#xA;unT8GdnjU0kt5anp1ArupxVn9tcR3NvHPEaxyqGX5HAlhfmnV7htUaG3meOOABDwYqC3Vun3YQhX&amp;#xA;8n6rOb97W4laQTLWMuxajJvQVPcVxKsxwJdiriQBU7AdTirznU9ZvLi/nminkSJmPpqrMAFGw2B8&amp;#xA;Mkhknk3UpLi2mtpnLyxNyVmJJKt8/A4ClE+bZZYtIZ4naNvUUclJB+8YhWG28+sXMnpwSzyvSvFX&amp;#xA;cmg+nChXkg8yxoXdbsKNyaybYFVtK8z6ja3CC4lae3JAkWQ8iB4gneoxpUV5uvLqLVVWGd0QxKaI&amp;#xA;xA3J32OIVPvK0skuixPI7O5Z6sxJP2j3OApTK5uIbaB55m4xxjkxxVgmq+ZtQvpCsTtBb1osaGhI&amp;#xA;/wAojrhpCFGi6yy+r9VmNd68Ty+7rhVW0/zBqdhJwZ2lhBo8EhP0gE7rgVTvrq7jlDwXUzW0o5wk&amp;#xA;u1eNfsnfqp2OFWY+WtW/SFgBIa3MFEl8T/K305EpU/NOrmxsfSialzcVVCOqr+038BhCse8uxajq&amp;#xA;N+qvcTfV4vjmPNtx2Xr3xKGcySJHG0jmiICzHwAFTgS82dptU1Yn9u6loPYE0H/AjJIXazZHTtUl&amp;#xA;hjqFVg8J78TuPu6YqyzVJX1Pys08I5M6K7KPFGHMfRQ4EsT0XU/0bfC5MfqLxKstaGh7jChmNr5r&amp;#xA;0W42aUwsf2ZRT8RVfxwUlCL5P0WdTLBcSMrElSjoy/RRcbViK+rZ3gLrSW3kBKN05Ieh+7Chmdp5&amp;#xA;y0uYATh7d+9RyWvzXf8ADBSXT6JoWsXL3aXLM7gcxC6dhSpBUkYqj+MGj6QwVmaK2RipcgkkkkDY&amp;#xA;DuaYFYLpVq2patFHJVvVcvMfED4m+/JIWMJtM1U0/vLWXb3Cn+IxV6TDMk0KTRmqSKGU+xFRkUr8&amp;#xA;VSrzPffVNIl4mkk37pP9l9o/8DXEKxDQ9IbUWuQP91RMU95Dsgwoa8vXxstWhdjRHPpS/Jtt/kaH&amp;#xA;Eqynzj/xxW/4yJiEsb8r3trZ6mZbmQRx+my8iCdyR4VxKGWP5o0NVLfWQ1P2QrVP4YKSweG1l1LU&amp;#xA;THbRkes5agGyKTWpp2GSQmPnJQurIo6CFAPoJwBWQ+UGrokY/ldx+Nf44lKD88XTJa29spoJmLP8&amp;#xA;kpQfe2IVBeStPjmuZbuRQ3oUEQP8zV3+gDEoZngSxPztp0arFfotGZvTlp32qp/DCFSnSLM6jZXV&amp;#xA;mu80QFxbfMfC6/7IUxQo6Lqb6bqCTb+mfgmTxU9fpHXCq3VL+bU9ReahPM8IY+pC1oq4qzrQtLXT&amp;#xA;rBISB6zfHM3ix7fR0yKUH5vvvq+lGFTSS5PAePEbt/T6cIVi/l28sbPUPrN2Woin0wor8R2r91cS&amp;#xA;hEeZ9S07UZIZrUt6iApIGWlV6r/HEKmHk3VIY4JrS4kWMKfUiLkAUOzDfEpRd15Z0XUHeSzmEUnV&amp;#xA;vRKugJ8VHT6CMbVKLvyZqcILQslwo7A8W+47fjjaErsr690275xExyIaSRNUA06qwwqzG6sNC1oR&amp;#xA;ymRVuZVDAxuok6Voy71p8sCUouvI92tTbXCSjsrgofw5DG1SOaC/026CyBre4TdSDQ/MEdRhQmur&amp;#xA;eYXvtFt4GP79nP1im1Qn2dv8qtfowKs8salp2nyzT3Rb1GUJHxWu1at+oYlVDzHe2N7fi5tC1HQC&amp;#xA;QMKfEu1fupiFZL5NvvX0027Gr2zUH+o26/xGJSn2BWEec771tQS2U1S2X4v9dtz+FMIQreW9b0nT&amp;#xA;bEpMX9eRy0lFqABsoriVSLU5LaS/nltSfQkculRQjluRT2OFWSarffXfKUU5NX5Isn+sux+/rgSk&amp;#xA;OiaWupXpt2kMQCF+QFehHuPHChPz5EjoaXhr2/dj/mrBaWPyC/0bUnjSQpNERVl+ywO4qO4IwoV/&amp;#xA;MV4Ly6t7kDj6tuhI8DVgfxwBWTeTv+OKv/GR8SlLvPaNys5P2aOv0/CcQqr5FlUwXUO3IMr+9CKf&amp;#xA;wxKsowKx7ztKi6XFGT8Tyggeyqa/rwhUs8jxsdRnk/ZWHifmzAj/AIjiUKXm/TUtb9biOgS65MV8&amp;#xA;HWnL7+VcQqr5M01J7l7yShFvQRr/AJZ7/QMSrNMCWBebb76zqrRKax2w9Mf63Vvx2+jCEJhpnk+3&amp;#xA;ubCG4nlkSSVeZVeNADuvUeGNpVp/JFosEjQzStKFJjU8aFgNgdsbVh+FCZ6DrTaXcs5T1IZQFkQb&amp;#xA;HboR8sCslbzppAj5KsrN2TiAfvrTGksRuZZ9T1J5Ej/e3D/DGu/XYDCh0Et1pmorJx4z27fEjfcR&amp;#xA;9IxVl0XnXSmjrIksb90oG39jXBSWN+YNZXVLlHjjMcUS8U5U5GpqSaYoSvCrMLfyRatBG000iylQ&amp;#xA;ZFXjQMRuBtgtKjqfk63t7CaeCWR5Il5hW40IG56DwxtUt8q331XVo1Y0juB6TfM/Z/HEoZ3c3Edv&amp;#xA;byTyfYiUs3yArgS81iSbUdSVSay3MvxHw5Hc/RkkMq/wPp//AC0S/wDC/wBMFpSzX/LMOnWa3MEj&amp;#xA;yDmFkD02BGx2A742hK4b0rpdzZMdndJY/mNm+8UwqqaFqiabem4dDIChTipodyPH5YqyA+eram1q&amp;#xA;9e3xD+mCksZv7yfUr95yn7yYgLGtT0AVQPHChX1u0e0ltbeT7aW6cx4EsxI+iuBUdo3mhNNsRbG3&amp;#xA;MrBmblz4jf6DjSrdZ8zx6nZ/V2tPTYMHST1K0I9uI7HGlS3T7+60y8E0Yo4+F42qAynscKsnHnmy&amp;#xA;9OrW0ok/lBUr/wAFUfqwUljmrardardLI60A+GGFd6VP4k4UMx8s6S2n2P70UuJyHkHgB9lfoyJS&amp;#xA;lXnz/jx/56/8aYQqr5F/3luv9df1YlWT4FYNN/hT139b656vI+pXjXlXev04UM4ThwXhThQcadKd&amp;#xA;sCW8VYRef4S+tzc/rPL1G5cOPCtTXj7YUKup/wCEvSjr6vr8F5ejTn0/3ZX4OXj3xVKE/QfqfvPr&amp;#xA;Ppf5Pp8vx2wqyzy5/h3f9H/700+L1f72ntXb/gcCW/MX+HqD9I/39Pg9P+9p9Hb/AFtsVYlJ+g/U&amp;#xA;Hp/WvT78vT5fhhQm+lf4S4P/AHv1jiePr05Vp+xT4K+FcCqdn/hL63Bw+s8vUXj6nHhWu3L2xVm2&amp;#xA;BLT8ODc6cKHlXpTvirC0/wAH+ovp/WOdRwpWta7UwoZPrX1T9Gy/XOf1b4fU9P7VOQp098CUl0P/&amp;#xA;AAx+ko/qXq/WaN6fqVp0Nae9MKsowKg9X+p/o2f67X6tQepTr1FKe9cVYp/zpn/Lx+OFDv8AnTP+&amp;#xA;Xj8cVd/zpn/Lx+OKp1oX+GOY/R/H6xT/AHZX1Po5/wDGuKVDzD/h36+P0h6vr8Fpw6cammKpZ/zp&amp;#xA;n/Lx+OKHf86Z/wAvH44qm2tf4Y9CP65/e8F9P0/77jT4a09v5sUsZP8Ah7nt9b4b9fSr7YoZJ5d/&amp;#xA;wx6g+p1+t9vX/vP9j+z/AMDilkeBUj8zfoX/AEb9J+p+36Xp/wCx5V/DCFVPLf6I9Gb9G8+HIep6&amp;#xA;nWtNqYFTjFX/2Q==&lt;/xmpGImg:image&gt;</w:t>
      </w:r>
    </w:p>
    <w:p>
      <w:pPr>
        <w:pStyle w:val="PreformattedText"/>
        <w:bidi w:val="0"/>
        <w:jc w:val="left"/>
        <w:rPr/>
      </w:pPr>
      <w:r>
        <w:rPr/>
        <w:t xml:space="preserve">               </w:t>
      </w:r>
      <w:r>
        <w:rPr/>
        <w:t>&lt;/rdf:li&gt;</w:t>
      </w:r>
    </w:p>
    <w:p>
      <w:pPr>
        <w:pStyle w:val="PreformattedText"/>
        <w:bidi w:val="0"/>
        <w:jc w:val="left"/>
        <w:rPr/>
      </w:pPr>
      <w:r>
        <w:rPr/>
        <w:t xml:space="preserve">            </w:t>
      </w:r>
      <w:r>
        <w:rPr/>
        <w:t>&lt;/rdf:Alt&gt;</w:t>
      </w:r>
    </w:p>
    <w:p>
      <w:pPr>
        <w:pStyle w:val="PreformattedText"/>
        <w:bidi w:val="0"/>
        <w:jc w:val="left"/>
        <w:rPr/>
      </w:pPr>
      <w:r>
        <w:rPr/>
        <w:t xml:space="preserve">         </w:t>
      </w:r>
      <w:r>
        <w:rPr/>
        <w:t>&lt;/xmp:Thumbnails&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MM="http://ns.adobe.com/xap/1.0/mm/"</w:t>
      </w:r>
    </w:p>
    <w:p>
      <w:pPr>
        <w:pStyle w:val="PreformattedText"/>
        <w:bidi w:val="0"/>
        <w:jc w:val="left"/>
        <w:rPr/>
      </w:pPr>
      <w:r>
        <w:rPr/>
        <w:t xml:space="preserve">            </w:t>
      </w:r>
      <w:r>
        <w:rPr/>
        <w:t>xmlns:stEvt="http://ns.adobe.com/xap/1.0/sType/ResourceEvent#"</w:t>
      </w:r>
    </w:p>
    <w:p>
      <w:pPr>
        <w:pStyle w:val="PreformattedText"/>
        <w:bidi w:val="0"/>
        <w:jc w:val="left"/>
        <w:rPr/>
      </w:pPr>
      <w:r>
        <w:rPr/>
        <w:t xml:space="preserve">            </w:t>
      </w:r>
      <w:r>
        <w:rPr/>
        <w:t>xmlns:stRef="http://ns.adobe.com/xap/1.0/sType/ResourceRef#"&gt;</w:t>
      </w:r>
    </w:p>
    <w:p>
      <w:pPr>
        <w:pStyle w:val="PreformattedText"/>
        <w:bidi w:val="0"/>
        <w:jc w:val="left"/>
        <w:rPr/>
      </w:pPr>
      <w:r>
        <w:rPr/>
        <w:t xml:space="preserve">         </w:t>
      </w:r>
      <w:r>
        <w:rPr/>
        <w:t>&lt;xmpMM:OriginalDocumentID&gt;uuid:6602C6E39A72DD11BAB3EB8CC56F1819&lt;/xmpMM:OriginalDocumentID&gt;</w:t>
      </w:r>
    </w:p>
    <w:p>
      <w:pPr>
        <w:pStyle w:val="PreformattedText"/>
        <w:bidi w:val="0"/>
        <w:jc w:val="left"/>
        <w:rPr/>
      </w:pPr>
      <w:r>
        <w:rPr/>
        <w:t xml:space="preserve">         </w:t>
      </w:r>
      <w:r>
        <w:rPr/>
        <w:t>&lt;xmpMM:History&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180117407206811910988C50184B7D1&lt;/stEvt:instanceID&gt;</w:t>
      </w:r>
    </w:p>
    <w:p>
      <w:pPr>
        <w:pStyle w:val="PreformattedText"/>
        <w:bidi w:val="0"/>
        <w:jc w:val="left"/>
        <w:rPr/>
      </w:pPr>
      <w:r>
        <w:rPr/>
        <w:t xml:space="preserve">                  </w:t>
      </w:r>
      <w:r>
        <w:rPr/>
        <w:t>&lt;stEvt:when&gt;2011-04-18T10:26:0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280117407206811910988C50184B7D1&lt;/stEvt:instanceID&gt;</w:t>
      </w:r>
    </w:p>
    <w:p>
      <w:pPr>
        <w:pStyle w:val="PreformattedText"/>
        <w:bidi w:val="0"/>
        <w:jc w:val="left"/>
        <w:rPr/>
      </w:pPr>
      <w:r>
        <w:rPr/>
        <w:t xml:space="preserve">                  </w:t>
      </w:r>
      <w:r>
        <w:rPr/>
        <w:t>&lt;stEvt:when&gt;2011-04-18T10:29:2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2616CC604F2AE11192BF8F6CE692A87F&lt;/stEvt:instanceID&gt;</w:t>
      </w:r>
    </w:p>
    <w:p>
      <w:pPr>
        <w:pStyle w:val="PreformattedText"/>
        <w:bidi w:val="0"/>
        <w:jc w:val="left"/>
        <w:rPr/>
      </w:pPr>
      <w:r>
        <w:rPr/>
        <w:t xml:space="preserve">                  </w:t>
      </w:r>
      <w:r>
        <w:rPr/>
        <w:t>&lt;stEvt:when&gt;2011-12-19T15:41:22+01: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MM:History&gt;</w:t>
      </w:r>
    </w:p>
    <w:p>
      <w:pPr>
        <w:pStyle w:val="PreformattedText"/>
        <w:bidi w:val="0"/>
        <w:jc w:val="left"/>
        <w:rPr/>
      </w:pPr>
      <w:r>
        <w:rPr/>
        <w:t xml:space="preserve">         </w:t>
      </w:r>
      <w:r>
        <w:rPr/>
        <w:t>&lt;xmpMM:DocumentID&gt;xmp.did:2616CC604F2AE11192BF8F6CE692A87F&lt;/xmpMM:DocumentID&gt;</w:t>
      </w:r>
    </w:p>
    <w:p>
      <w:pPr>
        <w:pStyle w:val="PreformattedText"/>
        <w:bidi w:val="0"/>
        <w:jc w:val="left"/>
        <w:rPr/>
      </w:pPr>
      <w:r>
        <w:rPr/>
        <w:t xml:space="preserve">         </w:t>
      </w:r>
      <w:r>
        <w:rPr/>
        <w:t>&lt;xmpMM:InstanceID&gt;xmp.iid:2616CC604F2AE11192BF8F6CE692A87F&lt;/xmpMM:InstanceID&gt;</w:t>
      </w:r>
    </w:p>
    <w:p>
      <w:pPr>
        <w:pStyle w:val="PreformattedText"/>
        <w:bidi w:val="0"/>
        <w:jc w:val="left"/>
        <w:rPr/>
      </w:pPr>
      <w:r>
        <w:rPr/>
        <w:t xml:space="preserve">         </w:t>
      </w:r>
      <w:r>
        <w:rPr/>
        <w:t>&lt;xmpMM:DerivedFrom rdf:parseType="Resource"&gt;</w:t>
      </w:r>
    </w:p>
    <w:p>
      <w:pPr>
        <w:pStyle w:val="PreformattedText"/>
        <w:bidi w:val="0"/>
        <w:jc w:val="left"/>
        <w:rPr/>
      </w:pPr>
      <w:r>
        <w:rPr/>
        <w:t xml:space="preserve">            </w:t>
      </w:r>
      <w:r>
        <w:rPr/>
        <w:t>&lt;stRef:instanceID&gt;xmp.iid:0280117407206811910988C50184B7D1&lt;/stRef:instanceID&gt;</w:t>
      </w:r>
    </w:p>
    <w:p>
      <w:pPr>
        <w:pStyle w:val="PreformattedText"/>
        <w:bidi w:val="0"/>
        <w:jc w:val="left"/>
        <w:rPr/>
      </w:pPr>
      <w:r>
        <w:rPr/>
        <w:t xml:space="preserve">            </w:t>
      </w:r>
      <w:r>
        <w:rPr/>
        <w:t>&lt;stRef:documentID&gt;xmp.did:0280117407206811910988C50184B7D1&lt;/stRef:documentID&gt;</w:t>
      </w:r>
    </w:p>
    <w:p>
      <w:pPr>
        <w:pStyle w:val="PreformattedText"/>
        <w:bidi w:val="0"/>
        <w:jc w:val="left"/>
        <w:rPr/>
      </w:pPr>
      <w:r>
        <w:rPr/>
        <w:t xml:space="preserve">            </w:t>
      </w:r>
      <w:r>
        <w:rPr/>
        <w:t>&lt;stRef:originalDocumentID&gt;uuid:6602C6E39A72DD11BAB3EB8CC56F1819&lt;/stRef:originalDocumentID&gt;</w:t>
      </w:r>
    </w:p>
    <w:p>
      <w:pPr>
        <w:pStyle w:val="PreformattedText"/>
        <w:bidi w:val="0"/>
        <w:jc w:val="left"/>
        <w:rPr/>
      </w:pPr>
      <w:r>
        <w:rPr/>
        <w:t xml:space="preserve">         </w:t>
      </w:r>
      <w:r>
        <w:rPr/>
        <w:t>&lt;/xmpMM:DerivedFrom&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TPg="http://ns.adobe.com/xap/1.0/t/pg/"</w:t>
      </w:r>
    </w:p>
    <w:p>
      <w:pPr>
        <w:pStyle w:val="PreformattedText"/>
        <w:bidi w:val="0"/>
        <w:jc w:val="left"/>
        <w:rPr/>
      </w:pPr>
      <w:r>
        <w:rPr/>
        <w:t xml:space="preserve">            </w:t>
      </w:r>
      <w:r>
        <w:rPr/>
        <w:t>xmlns:stDim="http://ns.adobe.com/xap/1.0/sType/Dimensions#"</w:t>
      </w:r>
    </w:p>
    <w:p>
      <w:pPr>
        <w:pStyle w:val="PreformattedText"/>
        <w:bidi w:val="0"/>
        <w:jc w:val="left"/>
        <w:rPr/>
      </w:pPr>
      <w:r>
        <w:rPr/>
        <w:t xml:space="preserve">            </w:t>
      </w:r>
      <w:r>
        <w:rPr/>
        <w:t>xmlns:xmpG="http://ns.adobe.com/xap/1.0/g/"&gt;</w:t>
      </w:r>
    </w:p>
    <w:p>
      <w:pPr>
        <w:pStyle w:val="PreformattedText"/>
        <w:bidi w:val="0"/>
        <w:jc w:val="left"/>
        <w:rPr/>
      </w:pPr>
      <w:r>
        <w:rPr/>
        <w:t xml:space="preserve">         </w:t>
      </w:r>
      <w:r>
        <w:rPr/>
        <w:t>&lt;xmpTPg:HasVisibleOverprint&gt;False&lt;/xmpTPg:HasVisibleOverprint&gt;</w:t>
      </w:r>
    </w:p>
    <w:p>
      <w:pPr>
        <w:pStyle w:val="PreformattedText"/>
        <w:bidi w:val="0"/>
        <w:jc w:val="left"/>
        <w:rPr/>
      </w:pPr>
      <w:r>
        <w:rPr/>
        <w:t xml:space="preserve">         </w:t>
      </w:r>
      <w:r>
        <w:rPr/>
        <w:t>&lt;xmpTPg:HasVisibleTransparency&gt;False&lt;/xmpTPg:HasVisibleTransparency&gt;</w:t>
      </w:r>
    </w:p>
    <w:p>
      <w:pPr>
        <w:pStyle w:val="PreformattedText"/>
        <w:bidi w:val="0"/>
        <w:jc w:val="left"/>
        <w:rPr/>
      </w:pPr>
      <w:r>
        <w:rPr/>
        <w:t xml:space="preserve">         </w:t>
      </w:r>
      <w:r>
        <w:rPr/>
        <w:t>&lt;xmpTPg:NPages&gt;1&lt;/xmpTPg:NPages&gt;</w:t>
      </w:r>
    </w:p>
    <w:p>
      <w:pPr>
        <w:pStyle w:val="PreformattedText"/>
        <w:bidi w:val="0"/>
        <w:jc w:val="left"/>
        <w:rPr/>
      </w:pPr>
      <w:r>
        <w:rPr/>
        <w:t xml:space="preserve">         </w:t>
      </w:r>
      <w:r>
        <w:rPr/>
        <w:t>&lt;xmpTPg:MaxPageSize rdf:parseType="Resource"&gt;</w:t>
      </w:r>
    </w:p>
    <w:p>
      <w:pPr>
        <w:pStyle w:val="PreformattedText"/>
        <w:bidi w:val="0"/>
        <w:jc w:val="left"/>
        <w:rPr/>
      </w:pPr>
      <w:r>
        <w:rPr/>
        <w:t xml:space="preserve">            </w:t>
      </w:r>
      <w:r>
        <w:rPr/>
        <w:t>&lt;stDim:w&gt;296.999959&lt;/stDim:w&gt;</w:t>
      </w:r>
    </w:p>
    <w:p>
      <w:pPr>
        <w:pStyle w:val="PreformattedText"/>
        <w:bidi w:val="0"/>
        <w:jc w:val="left"/>
        <w:rPr/>
      </w:pPr>
      <w:r>
        <w:rPr/>
        <w:t xml:space="preserve">            </w:t>
      </w:r>
      <w:r>
        <w:rPr/>
        <w:t>&lt;stDim:h&gt;419.999859&lt;/stDim:h&gt;</w:t>
      </w:r>
    </w:p>
    <w:p>
      <w:pPr>
        <w:pStyle w:val="PreformattedText"/>
        <w:bidi w:val="0"/>
        <w:jc w:val="left"/>
        <w:rPr/>
      </w:pPr>
      <w:r>
        <w:rPr/>
        <w:t xml:space="preserve">            </w:t>
      </w:r>
      <w:r>
        <w:rPr/>
        <w:t>&lt;stDim:unit&gt;Millimeters&lt;/stDim:unit&gt;</w:t>
      </w:r>
    </w:p>
    <w:p>
      <w:pPr>
        <w:pStyle w:val="PreformattedText"/>
        <w:bidi w:val="0"/>
        <w:jc w:val="left"/>
        <w:rPr/>
      </w:pPr>
      <w:r>
        <w:rPr/>
        <w:t xml:space="preserve">         </w:t>
      </w:r>
      <w:r>
        <w:rPr/>
        <w:t>&lt;/xmpTPg:MaxPageSize&gt;</w:t>
      </w:r>
    </w:p>
    <w:p>
      <w:pPr>
        <w:pStyle w:val="PreformattedText"/>
        <w:bidi w:val="0"/>
        <w:jc w:val="left"/>
        <w:rPr/>
      </w:pPr>
      <w:r>
        <w:rPr/>
        <w:t xml:space="preserve">         </w:t>
      </w:r>
      <w:r>
        <w:rPr/>
        <w:t>&lt;xmpTPg:PlateNames&gt;</w:t>
      </w:r>
    </w:p>
    <w:p>
      <w:pPr>
        <w:pStyle w:val="PreformattedText"/>
        <w:bidi w:val="0"/>
        <w:jc w:val="left"/>
        <w:rPr/>
      </w:pPr>
      <w:r>
        <w:rPr/>
        <w:t xml:space="preserve">            </w:t>
      </w:r>
      <w:r>
        <w:rPr/>
        <w:t>&lt;rdf:Seq&gt;</w:t>
      </w:r>
    </w:p>
    <w:p>
      <w:pPr>
        <w:pStyle w:val="PreformattedText"/>
        <w:bidi w:val="0"/>
        <w:jc w:val="left"/>
        <w:rPr/>
      </w:pPr>
      <w:r>
        <w:rPr/>
        <w:t xml:space="preserve">               </w:t>
      </w:r>
      <w:r>
        <w:rPr/>
        <w:t>&lt;rdf:li&gt;Black&lt;/rdf:li&gt;</w:t>
      </w:r>
    </w:p>
    <w:p>
      <w:pPr>
        <w:pStyle w:val="PreformattedText"/>
        <w:bidi w:val="0"/>
        <w:jc w:val="left"/>
        <w:rPr/>
      </w:pPr>
      <w:r>
        <w:rPr/>
        <w:t xml:space="preserve">            </w:t>
      </w:r>
      <w:r>
        <w:rPr/>
        <w:t>&lt;/rdf:Seq&gt;</w:t>
      </w:r>
    </w:p>
    <w:p>
      <w:pPr>
        <w:pStyle w:val="PreformattedText"/>
        <w:bidi w:val="0"/>
        <w:jc w:val="left"/>
        <w:rPr/>
      </w:pPr>
      <w:r>
        <w:rPr/>
        <w:t xml:space="preserve">         </w:t>
      </w:r>
      <w:r>
        <w:rPr/>
        <w:t>&lt;/xmpTPg:PlateNames&gt;</w:t>
      </w:r>
    </w:p>
    <w:p>
      <w:pPr>
        <w:pStyle w:val="PreformattedText"/>
        <w:bidi w:val="0"/>
        <w:jc w:val="left"/>
        <w:rPr/>
      </w:pPr>
      <w:r>
        <w:rPr/>
        <w:t xml:space="preserve">         </w:t>
      </w:r>
      <w:r>
        <w:rPr/>
        <w:t>&lt;xmpTPg:SwatchGroup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groupName&gt;Default Swatch Group&lt;/xmpG:groupName&gt;</w:t>
      </w:r>
    </w:p>
    <w:p>
      <w:pPr>
        <w:pStyle w:val="PreformattedText"/>
        <w:bidi w:val="0"/>
        <w:jc w:val="left"/>
        <w:rPr/>
      </w:pPr>
      <w:r>
        <w:rPr/>
        <w:t xml:space="preserve">                  </w:t>
      </w:r>
      <w:r>
        <w:rPr/>
        <w:t>&lt;xmpG:groupType&gt;0&lt;/xmpG:groupType&gt;</w:t>
      </w:r>
    </w:p>
    <w:p>
      <w:pPr>
        <w:pStyle w:val="PreformattedText"/>
        <w:bidi w:val="0"/>
        <w:jc w:val="left"/>
        <w:rPr/>
      </w:pPr>
      <w:r>
        <w:rPr/>
        <w:t xml:space="preserve">                  </w:t>
      </w:r>
      <w:r>
        <w:rPr/>
        <w:t>&lt;xmpG:Colorant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Whit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Black&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10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Yellow&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Lim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33.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72.999992&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Night Blu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5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100 M=9 Y=0 K=6&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8.999997&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6.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G:Colorant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TPg:SwatchGroups&gt;</w:t>
      </w:r>
    </w:p>
    <w:p>
      <w:pPr>
        <w:pStyle w:val="PreformattedText"/>
        <w:bidi w:val="0"/>
        <w:jc w:val="left"/>
        <w:rPr/>
      </w:pPr>
      <w:r>
        <w:rPr/>
        <w:t xml:space="preserve">      </w:t>
      </w:r>
      <w:r>
        <w:rPr/>
        <w:t>&lt;/rdf:Description&gt;</w:t>
      </w:r>
    </w:p>
    <w:p>
      <w:pPr>
        <w:pStyle w:val="PreformattedText"/>
        <w:bidi w:val="0"/>
        <w:jc w:val="left"/>
        <w:rPr/>
      </w:pPr>
      <w:r>
        <w:rPr/>
        <w:t xml:space="preserve">   </w:t>
      </w:r>
      <w:r>
        <w:rPr/>
        <w:t>&lt;/rdf:RDF&gt;</w:t>
      </w:r>
    </w:p>
    <w:p>
      <w:pPr>
        <w:pStyle w:val="PreformattedText"/>
        <w:bidi w:val="0"/>
        <w:jc w:val="left"/>
        <w:rPr/>
      </w:pPr>
      <w:r>
        <w:rPr/>
        <w:t>&lt;/x:xmpmeta&gt;</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lt;?xpacket end="w"?&gt;</w:t>
      </w:r>
    </w:p>
    <w:p>
      <w:pPr>
        <w:pStyle w:val="PreformattedText"/>
        <w:bidi w:val="0"/>
        <w:jc w:val="left"/>
        <w:rPr/>
      </w:pPr>
      <w:r>
        <w:rPr/>
        <w:t>endstream</w:t>
        <w:t>endobj</w:t>
        <w:t>135 0 obj</w:t>
        <w:t>&lt;&lt;/Length 16734/Subtype/XML/Type/Metadata&gt;&gt;stream</w:t>
      </w:r>
    </w:p>
    <w:p>
      <w:pPr>
        <w:pStyle w:val="PreformattedText"/>
        <w:bidi w:val="0"/>
        <w:jc w:val="left"/>
        <w:rPr/>
      </w:pPr>
      <w:r>
        <w:rPr/>
        <w:t>&lt;?xpacket begin="</w:t>
      </w:r>
      <w:r>
        <w:rPr/>
        <w:t>﻿</w:t>
      </w:r>
      <w:r>
        <w:rPr/>
        <w:t>" id="W5M0MpCehiHzreSzNTczkc9d"?&gt;</w:t>
      </w:r>
    </w:p>
    <w:p>
      <w:pPr>
        <w:pStyle w:val="PreformattedText"/>
        <w:bidi w:val="0"/>
        <w:jc w:val="left"/>
        <w:rPr/>
      </w:pPr>
      <w:r>
        <w:rPr/>
        <w:t>&lt;x:xmpmeta xmlns:x="adobe:ns:meta/" x:xmptk="Adobe XMP Core 5.3-c011 66.145661, 2012/02/06-14:56:27        "&gt;</w:t>
      </w:r>
    </w:p>
    <w:p>
      <w:pPr>
        <w:pStyle w:val="PreformattedText"/>
        <w:bidi w:val="0"/>
        <w:jc w:val="left"/>
        <w:rPr/>
      </w:pPr>
      <w:r>
        <w:rPr/>
        <w:t xml:space="preserve">   </w:t>
      </w:r>
      <w:r>
        <w:rPr/>
        <w:t>&lt;rdf:RDF xmlns:rdf="http://www.w3.org/1999/02/22-rdf-syntax-ns#"&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dc="http://purl.org/dc/elements/1.1/"&gt;</w:t>
      </w:r>
    </w:p>
    <w:p>
      <w:pPr>
        <w:pStyle w:val="PreformattedText"/>
        <w:bidi w:val="0"/>
        <w:jc w:val="left"/>
        <w:rPr/>
      </w:pPr>
      <w:r>
        <w:rPr/>
        <w:t xml:space="preserve">         </w:t>
      </w:r>
      <w:r>
        <w:rPr/>
        <w:t>&lt;dc:format&gt;application/postscript&lt;/dc:format&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http://ns.adobe.com/xap/1.0/"</w:t>
      </w:r>
    </w:p>
    <w:p>
      <w:pPr>
        <w:pStyle w:val="PreformattedText"/>
        <w:bidi w:val="0"/>
        <w:jc w:val="left"/>
        <w:rPr/>
      </w:pPr>
      <w:r>
        <w:rPr/>
        <w:t xml:space="preserve">            </w:t>
      </w:r>
      <w:r>
        <w:rPr/>
        <w:t>xmlns:xmpGImg="http://ns.adobe.com/xap/1.0/g/img/"&gt;</w:t>
      </w:r>
    </w:p>
    <w:p>
      <w:pPr>
        <w:pStyle w:val="PreformattedText"/>
        <w:bidi w:val="0"/>
        <w:jc w:val="left"/>
        <w:rPr/>
      </w:pPr>
      <w:r>
        <w:rPr/>
        <w:t xml:space="preserve">         </w:t>
      </w:r>
      <w:r>
        <w:rPr/>
        <w:t>&lt;xmp:CreatorTool&gt;Adobe Illustrator CS4&lt;/xmp:CreatorTool&gt;</w:t>
      </w:r>
    </w:p>
    <w:p>
      <w:pPr>
        <w:pStyle w:val="PreformattedText"/>
        <w:bidi w:val="0"/>
        <w:jc w:val="left"/>
        <w:rPr/>
      </w:pPr>
      <w:r>
        <w:rPr/>
        <w:t xml:space="preserve">         </w:t>
      </w:r>
      <w:r>
        <w:rPr/>
        <w:t>&lt;xmp:CreateDate&gt;2011-12-19T15:41:22+01:00&lt;/xmp:CreateDate&gt;</w:t>
      </w:r>
    </w:p>
    <w:p>
      <w:pPr>
        <w:pStyle w:val="PreformattedText"/>
        <w:bidi w:val="0"/>
        <w:jc w:val="left"/>
        <w:rPr/>
      </w:pPr>
      <w:r>
        <w:rPr/>
        <w:t xml:space="preserve">         </w:t>
      </w:r>
      <w:r>
        <w:rPr/>
        <w:t>&lt;xmp:ModifyDate&gt;2011-12-19T15:41:22+01:00&lt;/xmp:ModifyDate&gt;</w:t>
      </w:r>
    </w:p>
    <w:p>
      <w:pPr>
        <w:pStyle w:val="PreformattedText"/>
        <w:bidi w:val="0"/>
        <w:jc w:val="left"/>
        <w:rPr/>
      </w:pPr>
      <w:r>
        <w:rPr/>
        <w:t xml:space="preserve">         </w:t>
      </w:r>
      <w:r>
        <w:rPr/>
        <w:t>&lt;xmp:MetadataDate&gt;2011-12-19T15:41:22+01:00&lt;/xmp:MetadataDate&gt;</w:t>
      </w:r>
    </w:p>
    <w:p>
      <w:pPr>
        <w:pStyle w:val="PreformattedText"/>
        <w:bidi w:val="0"/>
        <w:jc w:val="left"/>
        <w:rPr/>
      </w:pPr>
      <w:r>
        <w:rPr/>
        <w:t xml:space="preserve">         </w:t>
      </w:r>
      <w:r>
        <w:rPr/>
        <w:t>&lt;xmp:Thumbnails&gt;</w:t>
      </w:r>
    </w:p>
    <w:p>
      <w:pPr>
        <w:pStyle w:val="PreformattedText"/>
        <w:bidi w:val="0"/>
        <w:jc w:val="left"/>
        <w:rPr/>
      </w:pPr>
      <w:r>
        <w:rPr/>
        <w:t xml:space="preserve">            </w:t>
      </w:r>
      <w:r>
        <w:rPr/>
        <w:t>&lt;rdf:Alt&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Img:width&gt;256&lt;/xmpGImg:width&gt;</w:t>
      </w:r>
    </w:p>
    <w:p>
      <w:pPr>
        <w:pStyle w:val="PreformattedText"/>
        <w:bidi w:val="0"/>
        <w:jc w:val="left"/>
        <w:rPr/>
      </w:pPr>
      <w:r>
        <w:rPr/>
        <w:t xml:space="preserve">                  </w:t>
      </w:r>
      <w:r>
        <w:rPr/>
        <w:t>&lt;xmpGImg:height&gt;36&lt;/xmpGImg:height&gt;</w:t>
      </w:r>
    </w:p>
    <w:p>
      <w:pPr>
        <w:pStyle w:val="PreformattedText"/>
        <w:bidi w:val="0"/>
        <w:jc w:val="left"/>
        <w:rPr/>
      </w:pPr>
      <w:r>
        <w:rPr/>
        <w:t xml:space="preserve">                  </w:t>
      </w:r>
      <w:r>
        <w:rPr/>
        <w:t>&lt;xmpGImg:format&gt;JPEG&lt;/xmpGImg:format&gt;</w:t>
      </w:r>
    </w:p>
    <w:p>
      <w:pPr>
        <w:pStyle w:val="PreformattedText"/>
        <w:bidi w:val="0"/>
        <w:jc w:val="left"/>
        <w:rPr/>
      </w:pPr>
      <w:r>
        <w:rPr/>
        <w:t xml:space="preserve">                  </w:t>
      </w:r>
      <w:r>
        <w:rPr/>
        <w:t>&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J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xHzjqsyXUVpbytH6&amp;#xA;a85ShKmrdAaeA/XhCoLyzq9zHq0cc8zvFP8AuyHYsAx+ydz47YlDNb27is7SW5l+xEvIjx8B9JwJ&amp;#xA;YDd6vq+q3Ppqz0c0jtoqgU+Q6/M4UNS6HrlohnaB0VRUujAkDrU8SThVMPL/AJnu47mO2vJDLBIQ&amp;#xA;okfdkJ2G/cfPBSqeueZ7u5neG0kMVqpKgpsz9qkjentjSoQeXtedPX+rOa71LKH/AOBJ5Yq3Ya9q&amp;#xA;unT8GdnjU0kt5anp1ArupxVn9tcR3NvHPEaxyqGX5HAlhfmnV7htUaG3meOOABDwYqC3Vun3YQhX&amp;#xA;8n6rOb97W4laQTLWMuxajJvQVPcVxKsxwJdiriQBU7AdTirznU9ZvLi/nminkSJmPpqrMAFGw2B8&amp;#xA;Mkhknk3UpLi2mtpnLyxNyVmJJKt8/A4ClE+bZZYtIZ4naNvUUclJB+8YhWG28+sXMnpwSzyvSvFX&amp;#xA;cmg+nChXkg8yxoXdbsKNyaybYFVtK8z6ja3CC4lae3JAkWQ8iB4gneoxpUV5uvLqLVVWGd0QxKaI&amp;#xA;xA3J32OIVPvK0skuixPI7O5Z6sxJP2j3OApTK5uIbaB55m4xxjkxxVgmq+ZtQvpCsTtBb1osaGhI&amp;#xA;/wAojrhpCFGi6yy+r9VmNd68Ty+7rhVW0/zBqdhJwZ2lhBo8EhP0gE7rgVTvrq7jlDwXUzW0o5wk&amp;#xA;u1eNfsnfqp2OFWY+WtW/SFgBIa3MFEl8T/K305EpU/NOrmxsfSialzcVVCOqr+038BhCse8uxajq&amp;#xA;N+qvcTfV4vjmPNtx2Xr3xKGcySJHG0jmiICzHwAFTgS82dptU1Yn9u6loPYE0H/AjJIXazZHTtUl&amp;#xA;hjqFVg8J78TuPu6YqyzVJX1Pys08I5M6K7KPFGHMfRQ4EsT0XU/0bfC5MfqLxKstaGh7jChmNr5r&amp;#xA;0W42aUwsf2ZRT8RVfxwUlCL5P0WdTLBcSMrElSjoy/RRcbViK+rZ3gLrSW3kBKN05Ieh+7Chmdp5&amp;#xA;y0uYATh7d+9RyWvzXf8ADBSXT6JoWsXL3aXLM7gcxC6dhSpBUkYqj+MGj6QwVmaK2RipcgkkkkDY&amp;#xA;DuaYFYLpVq2patFHJVvVcvMfED4m+/JIWMJtM1U0/vLWXb3Cn+IxV6TDMk0KTRmqSKGU+xFRkUr8&amp;#xA;VSrzPffVNIl4mkk37pP9l9o/8DXEKxDQ9IbUWuQP91RMU95Dsgwoa8vXxstWhdjRHPpS/Jtt/kaH&amp;#xA;Eqynzj/xxW/4yJiEsb8r3trZ6mZbmQRx+my8iCdyR4VxKGWP5o0NVLfWQ1P2QrVP4YKSweG1l1LU&amp;#xA;THbRkes5agGyKTWpp2GSQmPnJQurIo6CFAPoJwBWQ+UGrokY/ldx+Nf44lKD88XTJa29spoJmLP8&amp;#xA;kpQfe2IVBeStPjmuZbuRQ3oUEQP8zV3+gDEoZngSxPztp0arFfotGZvTlp32qp/DCFSnSLM6jZXV&amp;#xA;mu80QFxbfMfC6/7IUxQo6Lqb6bqCTb+mfgmTxU9fpHXCq3VL+bU9ReahPM8IY+pC1oq4qzrQtLXT&amp;#xA;rBISB6zfHM3ix7fR0yKUH5vvvq+lGFTSS5PAePEbt/T6cIVi/l28sbPUPrN2Woin0wor8R2r91cS&amp;#xA;hEeZ9S07UZIZrUt6iApIGWlV6r/HEKmHk3VIY4JrS4kWMKfUiLkAUOzDfEpRd15Z0XUHeSzmEUnV&amp;#xA;vRKugJ8VHT6CMbVKLvyZqcILQslwo7A8W+47fjjaErsr690275xExyIaSRNUA06qwwqzG6sNC1oR&amp;#xA;ymRVuZVDAxuok6Voy71p8sCUouvI92tTbXCSjsrgofw5DG1SOaC/026CyBre4TdSDQ/MEdRhQmur&amp;#xA;eYXvtFt4GP79nP1im1Qn2dv8qtfowKs8salp2nyzT3Rb1GUJHxWu1at+oYlVDzHe2N7fi5tC1HQC&amp;#xA;QMKfEu1fupiFZL5NvvX0027Gr2zUH+o26/xGJSn2BWEec771tQS2U1S2X4v9dtz+FMIQreW9b0nT&amp;#xA;bEpMX9eRy0lFqABsoriVSLU5LaS/nltSfQkculRQjluRT2OFWSarffXfKUU5NX5Isn+sux+/rgSk&amp;#xA;OiaWupXpt2kMQCF+QFehHuPHChPz5EjoaXhr2/dj/mrBaWPyC/0bUnjSQpNERVl+ywO4qO4IwoV/&amp;#xA;MV4Ly6t7kDj6tuhI8DVgfxwBWTeTv+OKv/GR8SlLvPaNys5P2aOv0/CcQqr5FlUwXUO3IMr+9CKf&amp;#xA;wxKsowKx7ztKi6XFGT8Tyggeyqa/rwhUs8jxsdRnk/ZWHifmzAj/AIjiUKXm/TUtb9biOgS65MV8&amp;#xA;HWnL7+VcQqr5M01J7l7yShFvQRr/AJZ7/QMSrNMCWBebb76zqrRKax2w9Mf63Vvx2+jCEJhpnk+3&amp;#xA;ubCG4nlkSSVeZVeNADuvUeGNpVp/JFosEjQzStKFJjU8aFgNgdsbVh+FCZ6DrTaXcs5T1IZQFkQb&amp;#xA;HboR8sCslbzppAj5KsrN2TiAfvrTGksRuZZ9T1J5Ej/e3D/DGu/XYDCh0Et1pmorJx4z27fEjfcR&amp;#xA;9IxVl0XnXSmjrIksb90oG39jXBSWN+YNZXVLlHjjMcUS8U5U5GpqSaYoSvCrMLfyRatBG000iylQ&amp;#xA;ZFXjQMRuBtgtKjqfk63t7CaeCWR5Il5hW40IG56DwxtUt8q331XVo1Y0juB6TfM/Z/HEoZ3c3Edv&amp;#xA;byTyfYiUs3yArgS81iSbUdSVSay3MvxHw5Hc/RkkMq/wPp//AC0S/wDC/wBMFpSzX/LMOnWa3MEj&amp;#xA;yDmFkD02BGx2A742hK4b0rpdzZMdndJY/mNm+8UwqqaFqiabem4dDIChTipodyPH5YqyA+eram1q&amp;#xA;9e3xD+mCksZv7yfUr95yn7yYgLGtT0AVQPHChX1u0e0ltbeT7aW6cx4EsxI+iuBUdo3mhNNsRbG3&amp;#xA;MrBmblz4jf6DjSrdZ8zx6nZ/V2tPTYMHST1K0I9uI7HGlS3T7+60y8E0Yo4+F42qAynscKsnHnmy&amp;#xA;9OrW0ok/lBUr/wAFUfqwUljmrardardLI60A+GGFd6VP4k4UMx8s6S2n2P70UuJyHkHgB9lfoyJS&amp;#xA;lXnz/jx/56/8aYQqr5F/3luv9df1YlWT4FYNN/hT139b656vI+pXjXlXev04UM4ThwXhThQcadKd&amp;#xA;sCW8VYRef4S+tzc/rPL1G5cOPCtTXj7YUKup/wCEvSjr6vr8F5ejTn0/3ZX4OXj3xVKE/QfqfvPr&amp;#xA;Ppf5Pp8vx2wqyzy5/h3f9H/700+L1f72ntXb/gcCW/MX+HqD9I/39Pg9P+9p9Hb/AFtsVYlJ+g/U&amp;#xA;Hp/WvT78vT5fhhQm+lf4S4P/AHv1jiePr05Vp+xT4K+FcCqdn/hL63Bw+s8vUXj6nHhWu3L2xVm2&amp;#xA;BLT8ODc6cKHlXpTvirC0/wAH+ovp/WOdRwpWta7UwoZPrX1T9Gy/XOf1b4fU9P7VOQp098CUl0P/&amp;#xA;AAx+ko/qXq/WaN6fqVp0Nae9MKsowKg9X+p/o2f67X6tQepTr1FKe9cVYp/zpn/Lx+OFDv8AnTP+&amp;#xA;Xj8cVd/zpn/Lx+OKp1oX+GOY/R/H6xT/AHZX1Po5/wDGuKVDzD/h36+P0h6vr8Fpw6cammKpZ/zp&amp;#xA;n/Lx+OKHf86Z/wAvH44qm2tf4Y9CP65/e8F9P0/77jT4a09v5sUsZP8Ah7nt9b4b9fSr7YoZJ5d/&amp;#xA;wx6g+p1+t9vX/vP9j+z/AMDilkeBUj8zfoX/AEb9J+p+36Xp/wCx5V/DCFVPLf6I9Gb9G8+HIep6&amp;#xA;nWtNqYFTjFX/2Q==&lt;/xmpGImg:image&gt;</w:t>
      </w:r>
    </w:p>
    <w:p>
      <w:pPr>
        <w:pStyle w:val="PreformattedText"/>
        <w:bidi w:val="0"/>
        <w:jc w:val="left"/>
        <w:rPr/>
      </w:pPr>
      <w:r>
        <w:rPr/>
        <w:t xml:space="preserve">               </w:t>
      </w:r>
      <w:r>
        <w:rPr/>
        <w:t>&lt;/rdf:li&gt;</w:t>
      </w:r>
    </w:p>
    <w:p>
      <w:pPr>
        <w:pStyle w:val="PreformattedText"/>
        <w:bidi w:val="0"/>
        <w:jc w:val="left"/>
        <w:rPr/>
      </w:pPr>
      <w:r>
        <w:rPr/>
        <w:t xml:space="preserve">            </w:t>
      </w:r>
      <w:r>
        <w:rPr/>
        <w:t>&lt;/rdf:Alt&gt;</w:t>
      </w:r>
    </w:p>
    <w:p>
      <w:pPr>
        <w:pStyle w:val="PreformattedText"/>
        <w:bidi w:val="0"/>
        <w:jc w:val="left"/>
        <w:rPr/>
      </w:pPr>
      <w:r>
        <w:rPr/>
        <w:t xml:space="preserve">         </w:t>
      </w:r>
      <w:r>
        <w:rPr/>
        <w:t>&lt;/xmp:Thumbnails&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MM="http://ns.adobe.com/xap/1.0/mm/"</w:t>
      </w:r>
    </w:p>
    <w:p>
      <w:pPr>
        <w:pStyle w:val="PreformattedText"/>
        <w:bidi w:val="0"/>
        <w:jc w:val="left"/>
        <w:rPr/>
      </w:pPr>
      <w:r>
        <w:rPr/>
        <w:t xml:space="preserve">            </w:t>
      </w:r>
      <w:r>
        <w:rPr/>
        <w:t>xmlns:stEvt="http://ns.adobe.com/xap/1.0/sType/ResourceEvent#"</w:t>
      </w:r>
    </w:p>
    <w:p>
      <w:pPr>
        <w:pStyle w:val="PreformattedText"/>
        <w:bidi w:val="0"/>
        <w:jc w:val="left"/>
        <w:rPr/>
      </w:pPr>
      <w:r>
        <w:rPr/>
        <w:t xml:space="preserve">            </w:t>
      </w:r>
      <w:r>
        <w:rPr/>
        <w:t>xmlns:stRef="http://ns.adobe.com/xap/1.0/sType/ResourceRef#"&gt;</w:t>
      </w:r>
    </w:p>
    <w:p>
      <w:pPr>
        <w:pStyle w:val="PreformattedText"/>
        <w:bidi w:val="0"/>
        <w:jc w:val="left"/>
        <w:rPr/>
      </w:pPr>
      <w:r>
        <w:rPr/>
        <w:t xml:space="preserve">         </w:t>
      </w:r>
      <w:r>
        <w:rPr/>
        <w:t>&lt;xmpMM:OriginalDocumentID&gt;uuid:6602C6E39A72DD11BAB3EB8CC56F1819&lt;/xmpMM:OriginalDocumentID&gt;</w:t>
      </w:r>
    </w:p>
    <w:p>
      <w:pPr>
        <w:pStyle w:val="PreformattedText"/>
        <w:bidi w:val="0"/>
        <w:jc w:val="left"/>
        <w:rPr/>
      </w:pPr>
      <w:r>
        <w:rPr/>
        <w:t xml:space="preserve">         </w:t>
      </w:r>
      <w:r>
        <w:rPr/>
        <w:t>&lt;xmpMM:History&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180117407206811910988C50184B7D1&lt;/stEvt:instanceID&gt;</w:t>
      </w:r>
    </w:p>
    <w:p>
      <w:pPr>
        <w:pStyle w:val="PreformattedText"/>
        <w:bidi w:val="0"/>
        <w:jc w:val="left"/>
        <w:rPr/>
      </w:pPr>
      <w:r>
        <w:rPr/>
        <w:t xml:space="preserve">                  </w:t>
      </w:r>
      <w:r>
        <w:rPr/>
        <w:t>&lt;stEvt:when&gt;2011-04-18T10:26:0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280117407206811910988C50184B7D1&lt;/stEvt:instanceID&gt;</w:t>
      </w:r>
    </w:p>
    <w:p>
      <w:pPr>
        <w:pStyle w:val="PreformattedText"/>
        <w:bidi w:val="0"/>
        <w:jc w:val="left"/>
        <w:rPr/>
      </w:pPr>
      <w:r>
        <w:rPr/>
        <w:t xml:space="preserve">                  </w:t>
      </w:r>
      <w:r>
        <w:rPr/>
        <w:t>&lt;stEvt:when&gt;2011-04-18T10:29:2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2616CC604F2AE11192BF8F6CE692A87F&lt;/stEvt:instanceID&gt;</w:t>
      </w:r>
    </w:p>
    <w:p>
      <w:pPr>
        <w:pStyle w:val="PreformattedText"/>
        <w:bidi w:val="0"/>
        <w:jc w:val="left"/>
        <w:rPr/>
      </w:pPr>
      <w:r>
        <w:rPr/>
        <w:t xml:space="preserve">                  </w:t>
      </w:r>
      <w:r>
        <w:rPr/>
        <w:t>&lt;stEvt:when&gt;2011-12-19T15:41:22+01: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MM:History&gt;</w:t>
      </w:r>
    </w:p>
    <w:p>
      <w:pPr>
        <w:pStyle w:val="PreformattedText"/>
        <w:bidi w:val="0"/>
        <w:jc w:val="left"/>
        <w:rPr/>
      </w:pPr>
      <w:r>
        <w:rPr/>
        <w:t xml:space="preserve">         </w:t>
      </w:r>
      <w:r>
        <w:rPr/>
        <w:t>&lt;xmpMM:DocumentID&gt;xmp.did:2616CC604F2AE11192BF8F6CE692A87F&lt;/xmpMM:DocumentID&gt;</w:t>
      </w:r>
    </w:p>
    <w:p>
      <w:pPr>
        <w:pStyle w:val="PreformattedText"/>
        <w:bidi w:val="0"/>
        <w:jc w:val="left"/>
        <w:rPr/>
      </w:pPr>
      <w:r>
        <w:rPr/>
        <w:t xml:space="preserve">         </w:t>
      </w:r>
      <w:r>
        <w:rPr/>
        <w:t>&lt;xmpMM:InstanceID&gt;xmp.iid:2616CC604F2AE11192BF8F6CE692A87F&lt;/xmpMM:InstanceID&gt;</w:t>
      </w:r>
    </w:p>
    <w:p>
      <w:pPr>
        <w:pStyle w:val="PreformattedText"/>
        <w:bidi w:val="0"/>
        <w:jc w:val="left"/>
        <w:rPr/>
      </w:pPr>
      <w:r>
        <w:rPr/>
        <w:t xml:space="preserve">         </w:t>
      </w:r>
      <w:r>
        <w:rPr/>
        <w:t>&lt;xmpMM:DerivedFrom rdf:parseType="Resource"&gt;</w:t>
      </w:r>
    </w:p>
    <w:p>
      <w:pPr>
        <w:pStyle w:val="PreformattedText"/>
        <w:bidi w:val="0"/>
        <w:jc w:val="left"/>
        <w:rPr/>
      </w:pPr>
      <w:r>
        <w:rPr/>
        <w:t xml:space="preserve">            </w:t>
      </w:r>
      <w:r>
        <w:rPr/>
        <w:t>&lt;stRef:instanceID&gt;xmp.iid:0280117407206811910988C50184B7D1&lt;/stRef:instanceID&gt;</w:t>
      </w:r>
    </w:p>
    <w:p>
      <w:pPr>
        <w:pStyle w:val="PreformattedText"/>
        <w:bidi w:val="0"/>
        <w:jc w:val="left"/>
        <w:rPr/>
      </w:pPr>
      <w:r>
        <w:rPr/>
        <w:t xml:space="preserve">            </w:t>
      </w:r>
      <w:r>
        <w:rPr/>
        <w:t>&lt;stRef:documentID&gt;xmp.did:0280117407206811910988C50184B7D1&lt;/stRef:documentID&gt;</w:t>
      </w:r>
    </w:p>
    <w:p>
      <w:pPr>
        <w:pStyle w:val="PreformattedText"/>
        <w:bidi w:val="0"/>
        <w:jc w:val="left"/>
        <w:rPr/>
      </w:pPr>
      <w:r>
        <w:rPr/>
        <w:t xml:space="preserve">            </w:t>
      </w:r>
      <w:r>
        <w:rPr/>
        <w:t>&lt;stRef:originalDocumentID&gt;uuid:6602C6E39A72DD11BAB3EB8CC56F1819&lt;/stRef:originalDocumentID&gt;</w:t>
      </w:r>
    </w:p>
    <w:p>
      <w:pPr>
        <w:pStyle w:val="PreformattedText"/>
        <w:bidi w:val="0"/>
        <w:jc w:val="left"/>
        <w:rPr/>
      </w:pPr>
      <w:r>
        <w:rPr/>
        <w:t xml:space="preserve">         </w:t>
      </w:r>
      <w:r>
        <w:rPr/>
        <w:t>&lt;/xmpMM:DerivedFrom&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TPg="http://ns.adobe.com/xap/1.0/t/pg/"</w:t>
      </w:r>
    </w:p>
    <w:p>
      <w:pPr>
        <w:pStyle w:val="PreformattedText"/>
        <w:bidi w:val="0"/>
        <w:jc w:val="left"/>
        <w:rPr/>
      </w:pPr>
      <w:r>
        <w:rPr/>
        <w:t xml:space="preserve">            </w:t>
      </w:r>
      <w:r>
        <w:rPr/>
        <w:t>xmlns:stDim="http://ns.adobe.com/xap/1.0/sType/Dimensions#"</w:t>
      </w:r>
    </w:p>
    <w:p>
      <w:pPr>
        <w:pStyle w:val="PreformattedText"/>
        <w:bidi w:val="0"/>
        <w:jc w:val="left"/>
        <w:rPr/>
      </w:pPr>
      <w:r>
        <w:rPr/>
        <w:t xml:space="preserve">            </w:t>
      </w:r>
      <w:r>
        <w:rPr/>
        <w:t>xmlns:xmpG="http://ns.adobe.com/xap/1.0/g/"&gt;</w:t>
      </w:r>
    </w:p>
    <w:p>
      <w:pPr>
        <w:pStyle w:val="PreformattedText"/>
        <w:bidi w:val="0"/>
        <w:jc w:val="left"/>
        <w:rPr/>
      </w:pPr>
      <w:r>
        <w:rPr/>
        <w:t xml:space="preserve">         </w:t>
      </w:r>
      <w:r>
        <w:rPr/>
        <w:t>&lt;xmpTPg:HasVisibleOverprint&gt;False&lt;/xmpTPg:HasVisibleOverprint&gt;</w:t>
      </w:r>
    </w:p>
    <w:p>
      <w:pPr>
        <w:pStyle w:val="PreformattedText"/>
        <w:bidi w:val="0"/>
        <w:jc w:val="left"/>
        <w:rPr/>
      </w:pPr>
      <w:r>
        <w:rPr/>
        <w:t xml:space="preserve">         </w:t>
      </w:r>
      <w:r>
        <w:rPr/>
        <w:t>&lt;xmpTPg:HasVisibleTransparency&gt;False&lt;/xmpTPg:HasVisibleTransparency&gt;</w:t>
      </w:r>
    </w:p>
    <w:p>
      <w:pPr>
        <w:pStyle w:val="PreformattedText"/>
        <w:bidi w:val="0"/>
        <w:jc w:val="left"/>
        <w:rPr/>
      </w:pPr>
      <w:r>
        <w:rPr/>
        <w:t xml:space="preserve">         </w:t>
      </w:r>
      <w:r>
        <w:rPr/>
        <w:t>&lt;xmpTPg:NPages&gt;1&lt;/xmpTPg:NPages&gt;</w:t>
      </w:r>
    </w:p>
    <w:p>
      <w:pPr>
        <w:pStyle w:val="PreformattedText"/>
        <w:bidi w:val="0"/>
        <w:jc w:val="left"/>
        <w:rPr/>
      </w:pPr>
      <w:r>
        <w:rPr/>
        <w:t xml:space="preserve">         </w:t>
      </w:r>
      <w:r>
        <w:rPr/>
        <w:t>&lt;xmpTPg:MaxPageSize rdf:parseType="Resource"&gt;</w:t>
      </w:r>
    </w:p>
    <w:p>
      <w:pPr>
        <w:pStyle w:val="PreformattedText"/>
        <w:bidi w:val="0"/>
        <w:jc w:val="left"/>
        <w:rPr/>
      </w:pPr>
      <w:r>
        <w:rPr/>
        <w:t xml:space="preserve">            </w:t>
      </w:r>
      <w:r>
        <w:rPr/>
        <w:t>&lt;stDim:w&gt;296.999959&lt;/stDim:w&gt;</w:t>
      </w:r>
    </w:p>
    <w:p>
      <w:pPr>
        <w:pStyle w:val="PreformattedText"/>
        <w:bidi w:val="0"/>
        <w:jc w:val="left"/>
        <w:rPr/>
      </w:pPr>
      <w:r>
        <w:rPr/>
        <w:t xml:space="preserve">            </w:t>
      </w:r>
      <w:r>
        <w:rPr/>
        <w:t>&lt;stDim:h&gt;419.999859&lt;/stDim:h&gt;</w:t>
      </w:r>
    </w:p>
    <w:p>
      <w:pPr>
        <w:pStyle w:val="PreformattedText"/>
        <w:bidi w:val="0"/>
        <w:jc w:val="left"/>
        <w:rPr/>
      </w:pPr>
      <w:r>
        <w:rPr/>
        <w:t xml:space="preserve">            </w:t>
      </w:r>
      <w:r>
        <w:rPr/>
        <w:t>&lt;stDim:unit&gt;Millimeters&lt;/stDim:unit&gt;</w:t>
      </w:r>
    </w:p>
    <w:p>
      <w:pPr>
        <w:pStyle w:val="PreformattedText"/>
        <w:bidi w:val="0"/>
        <w:jc w:val="left"/>
        <w:rPr/>
      </w:pPr>
      <w:r>
        <w:rPr/>
        <w:t xml:space="preserve">         </w:t>
      </w:r>
      <w:r>
        <w:rPr/>
        <w:t>&lt;/xmpTPg:MaxPageSize&gt;</w:t>
      </w:r>
    </w:p>
    <w:p>
      <w:pPr>
        <w:pStyle w:val="PreformattedText"/>
        <w:bidi w:val="0"/>
        <w:jc w:val="left"/>
        <w:rPr/>
      </w:pPr>
      <w:r>
        <w:rPr/>
        <w:t xml:space="preserve">         </w:t>
      </w:r>
      <w:r>
        <w:rPr/>
        <w:t>&lt;xmpTPg:PlateNames&gt;</w:t>
      </w:r>
    </w:p>
    <w:p>
      <w:pPr>
        <w:pStyle w:val="PreformattedText"/>
        <w:bidi w:val="0"/>
        <w:jc w:val="left"/>
        <w:rPr/>
      </w:pPr>
      <w:r>
        <w:rPr/>
        <w:t xml:space="preserve">            </w:t>
      </w:r>
      <w:r>
        <w:rPr/>
        <w:t>&lt;rdf:Seq&gt;</w:t>
      </w:r>
    </w:p>
    <w:p>
      <w:pPr>
        <w:pStyle w:val="PreformattedText"/>
        <w:bidi w:val="0"/>
        <w:jc w:val="left"/>
        <w:rPr/>
      </w:pPr>
      <w:r>
        <w:rPr/>
        <w:t xml:space="preserve">               </w:t>
      </w:r>
      <w:r>
        <w:rPr/>
        <w:t>&lt;rdf:li&gt;Black&lt;/rdf:li&gt;</w:t>
      </w:r>
    </w:p>
    <w:p>
      <w:pPr>
        <w:pStyle w:val="PreformattedText"/>
        <w:bidi w:val="0"/>
        <w:jc w:val="left"/>
        <w:rPr/>
      </w:pPr>
      <w:r>
        <w:rPr/>
        <w:t xml:space="preserve">            </w:t>
      </w:r>
      <w:r>
        <w:rPr/>
        <w:t>&lt;/rdf:Seq&gt;</w:t>
      </w:r>
    </w:p>
    <w:p>
      <w:pPr>
        <w:pStyle w:val="PreformattedText"/>
        <w:bidi w:val="0"/>
        <w:jc w:val="left"/>
        <w:rPr/>
      </w:pPr>
      <w:r>
        <w:rPr/>
        <w:t xml:space="preserve">         </w:t>
      </w:r>
      <w:r>
        <w:rPr/>
        <w:t>&lt;/xmpTPg:PlateNames&gt;</w:t>
      </w:r>
    </w:p>
    <w:p>
      <w:pPr>
        <w:pStyle w:val="PreformattedText"/>
        <w:bidi w:val="0"/>
        <w:jc w:val="left"/>
        <w:rPr/>
      </w:pPr>
      <w:r>
        <w:rPr/>
        <w:t xml:space="preserve">         </w:t>
      </w:r>
      <w:r>
        <w:rPr/>
        <w:t>&lt;xmpTPg:SwatchGroup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groupName&gt;Default Swatch Group&lt;/xmpG:groupName&gt;</w:t>
      </w:r>
    </w:p>
    <w:p>
      <w:pPr>
        <w:pStyle w:val="PreformattedText"/>
        <w:bidi w:val="0"/>
        <w:jc w:val="left"/>
        <w:rPr/>
      </w:pPr>
      <w:r>
        <w:rPr/>
        <w:t xml:space="preserve">                  </w:t>
      </w:r>
      <w:r>
        <w:rPr/>
        <w:t>&lt;xmpG:groupType&gt;0&lt;/xmpG:groupType&gt;</w:t>
      </w:r>
    </w:p>
    <w:p>
      <w:pPr>
        <w:pStyle w:val="PreformattedText"/>
        <w:bidi w:val="0"/>
        <w:jc w:val="left"/>
        <w:rPr/>
      </w:pPr>
      <w:r>
        <w:rPr/>
        <w:t xml:space="preserve">                  </w:t>
      </w:r>
      <w:r>
        <w:rPr/>
        <w:t>&lt;xmpG:Colorant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Whit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Black&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10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Yellow&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Lim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33.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72.999992&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Night Blu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5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100 M=9 Y=0 K=6&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8.999997&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6.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G:Colorant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TPg:SwatchGroups&gt;</w:t>
      </w:r>
    </w:p>
    <w:p>
      <w:pPr>
        <w:pStyle w:val="PreformattedText"/>
        <w:bidi w:val="0"/>
        <w:jc w:val="left"/>
        <w:rPr/>
      </w:pPr>
      <w:r>
        <w:rPr/>
        <w:t xml:space="preserve">      </w:t>
      </w:r>
      <w:r>
        <w:rPr/>
        <w:t>&lt;/rdf:Description&gt;</w:t>
      </w:r>
    </w:p>
    <w:p>
      <w:pPr>
        <w:pStyle w:val="PreformattedText"/>
        <w:bidi w:val="0"/>
        <w:jc w:val="left"/>
        <w:rPr/>
      </w:pPr>
      <w:r>
        <w:rPr/>
        <w:t xml:space="preserve">   </w:t>
      </w:r>
      <w:r>
        <w:rPr/>
        <w:t>&lt;/rdf:RDF&gt;</w:t>
      </w:r>
    </w:p>
    <w:p>
      <w:pPr>
        <w:pStyle w:val="PreformattedText"/>
        <w:bidi w:val="0"/>
        <w:jc w:val="left"/>
        <w:rPr/>
      </w:pPr>
      <w:r>
        <w:rPr/>
        <w:t>&lt;/x:xmpmeta&gt;</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lt;?xpacket end="w"?&gt;</w:t>
      </w:r>
    </w:p>
    <w:p>
      <w:pPr>
        <w:pStyle w:val="PreformattedText"/>
        <w:bidi w:val="0"/>
        <w:jc w:val="left"/>
        <w:rPr/>
      </w:pPr>
      <w:r>
        <w:rPr/>
        <w:t>endstream</w:t>
        <w:t>endobj</w:t>
        <w:t>136 0 obj</w:t>
        <w:t>&lt;&lt;/Filter/FlateDecode/First 715/Length 1841/N 81/Type/ObjStm&gt;&gt;stream</w:t>
      </w:r>
    </w:p>
    <w:p>
      <w:pPr>
        <w:pStyle w:val="PreformattedText"/>
        <w:bidi w:val="0"/>
        <w:jc w:val="left"/>
        <w:rPr/>
      </w:pPr>
      <w:r>
        <w:rPr/>
        <w:t>h</w:t>
      </w:r>
      <w:r>
        <w:rPr/>
        <w:t>ެ</w:t>
      </w:r>
      <w:r>
        <w:rPr/>
        <w:t>YMo�6#�+&lt;&amp;(��p�C###8M</w:t>
        <w:t>#mz��\�#���1j�</w:t>
        <w:t>{#���o(�"z�A��^y%�yz3�#:Hq</w:t>
      </w:r>
      <w:r>
        <w:rPr>
          <w:rtl w:val="true"/>
        </w:rPr>
        <w:t>ޅ�</w:t>
      </w:r>
      <w:r>
        <w:rPr>
          <w:rtl w:val="true"/>
        </w:rPr>
        <w:t>]#|����#\���</w:t>
      </w:r>
      <w:r>
        <w:rPr/>
        <w:t>8</w:t>
      </w:r>
      <w:r>
        <w:rPr/>
        <w:t>%|��d�E#՞S�ўK.aM�u#�gq��#�#yƃ</w:t>
      </w:r>
    </w:p>
    <w:p>
      <w:pPr>
        <w:pStyle w:val="PreformattedText"/>
        <w:bidi w:val="0"/>
        <w:jc w:val="left"/>
        <w:rPr/>
      </w:pPr>
      <w:r>
        <w:rPr/>
        <w:t>@</w:t>
      </w:r>
    </w:p>
    <w:p>
      <w:pPr>
        <w:pStyle w:val="PreformattedText"/>
        <w:bidi w:val="0"/>
        <w:jc w:val="left"/>
        <w:rPr/>
      </w:pPr>
      <w:r>
        <w:rPr/>
        <w:t>xR��@v�#1�-q$�nEG�3.###0�#i�������#b�#,�$��#o\#xb#.#a�C·,�ptA�#6n�_#��7I�V�r�̄[#�#_�r��#�#�</w:t>
      </w:r>
      <w:r>
        <w:br w:type="page"/>
      </w:r>
    </w:p>
    <w:p>
      <w:pPr>
        <w:pStyle w:val="PreformattedText"/>
        <w:bidi w:val="0"/>
        <w:jc w:val="left"/>
        <w:rPr/>
      </w:pPr>
      <w:r>
        <w:rPr/>
        <w:t>#�.��v?��</w:t>
        <w:t>&gt;�c#</w:t>
      </w:r>
      <w:r>
        <w:rPr>
          <w:rtl w:val="true"/>
        </w:rPr>
        <w:t>ߐ</w:t>
      </w:r>
      <w:r>
        <w:rPr/>
        <w:t>���</w:t>
      </w:r>
      <w:r>
        <w:rPr/>
        <w:t>#x�5�E�x"��83�# ##r</w:t>
        <w:tab/>
        <w:t>N|���N��#�K �#���#!�M���H�[�I�v�8�LF#~�6��I��</w:t>
      </w:r>
      <w:r>
        <w:br w:type="page"/>
      </w:r>
    </w:p>
    <w:p>
      <w:pPr>
        <w:pStyle w:val="PreformattedText"/>
        <w:bidi w:val="0"/>
        <w:jc w:val="left"/>
        <w:rPr/>
      </w:pPr>
      <w:r>
        <w:rPr/>
        <w:t>�</w:t>
      </w:r>
      <w:r>
        <w:rPr/>
        <w:t>R�#��^</w:t>
      </w:r>
      <w:r>
        <w:rPr/>
        <w:t>언</w:t>
      </w:r>
      <w:r>
        <w:rPr/>
        <w:t>Hb���J]d��L.</w:t>
      </w:r>
    </w:p>
    <w:p>
      <w:pPr>
        <w:pStyle w:val="PreformattedText"/>
        <w:bidi w:val="0"/>
        <w:jc w:val="left"/>
        <w:rPr/>
      </w:pPr>
      <w:r>
        <w:rPr/>
        <w:t>h0�##</w:t>
      </w:r>
      <w:r>
        <w:rPr/>
        <w:t>٪</w:t>
      </w:r>
      <w:r>
        <w:rPr/>
        <w:t>##�#�JL@e"\## ���-</w:t>
        <w:tab/>
        <w:t>��D�#�C#���##��c#�����lN��#��#�p�N#N�@N#cy#Ns���NK0���8��\B#�B]</w:t>
      </w:r>
    </w:p>
    <w:p>
      <w:pPr>
        <w:pStyle w:val="PreformattedText"/>
        <w:bidi w:val="0"/>
        <w:jc w:val="left"/>
        <w:rPr/>
      </w:pPr>
      <w:r>
        <w:rPr>
          <w:rtl w:val="true"/>
        </w:rPr>
        <w:t>ޖ</w:t>
      </w:r>
      <w:r>
        <w:rPr/>
        <w:t>#�,��##u��##��</w:t>
      </w:r>
      <w:r>
        <w:rPr>
          <w:rtl w:val="true"/>
        </w:rPr>
        <w:t>׻</w:t>
      </w:r>
      <w:r>
        <w:rPr/>
        <w:t>��</w:t>
      </w:r>
      <w:r>
        <w:rPr/>
        <w:t>_#��=B�</w:t>
      </w:r>
      <w:r>
        <w:rPr>
          <w:rtl w:val="true"/>
        </w:rPr>
        <w:t></w:t>
      </w:r>
      <w:r>
        <w:rPr>
          <w:rtl w:val="true"/>
        </w:rPr>
        <w:t>ٽ</w:t>
      </w:r>
      <w:r>
        <w:rPr/>
        <w:t>;&lt;�^��&amp;�##�_�&gt;#�N���#���</w:t>
        <w:tab/>
        <w:t>�Tt*ƀ'��������#��/7�?v�����xz��ѓ��.&lt;!(##i#�#S[�#�҅��</w:t>
        <w:tab/>
        <w:t>�"�{�"[�SE'�#^Ѓ����t��#z�����$�&lt;�#N�q��o</w:t>
      </w:r>
      <w:r>
        <w:rPr>
          <w:rtl w:val="true"/>
        </w:rPr>
        <w:t>ם</w:t>
      </w:r>
      <w:r>
        <w:rPr/>
        <w:t>S</w:t>
      </w:r>
      <w:r>
        <w:rPr/>
        <w:t>蔩�</w:t>
      </w:r>
      <w:r>
        <w:rPr/>
        <w:t>#:</w:t>
      </w:r>
      <w:r>
        <w:rPr/>
        <w:t>곩���</w:t>
      </w:r>
      <w:r>
        <w:rPr/>
        <w:t>Si�1M��(y�^mm�#F</w:t>
      </w:r>
    </w:p>
    <w:p>
      <w:pPr>
        <w:pStyle w:val="PreformattedText"/>
        <w:bidi w:val="0"/>
        <w:jc w:val="left"/>
        <w:rPr/>
      </w:pPr>
      <w:r>
        <w:rPr/>
        <w:t>XГ�#��#c�6�G���T����N##�H$CY�I&lt;a;J�#R�l�N�</w:t>
      </w:r>
      <w:r>
        <w:rPr>
          <w:rtl w:val="true"/>
        </w:rPr>
        <w:t>׭</w:t>
      </w:r>
      <w:r>
        <w:rPr/>
        <w:t>J2a��#9�#���U�y##ưzu��}���#3���5�.fh;t.~��RU#��Rmm##/</w:t>
      </w:r>
      <w:r>
        <w:rPr>
          <w:rtl w:val="true"/>
        </w:rPr>
        <w:t>ܢ</w:t>
      </w:r>
      <w:r>
        <w:rPr/>
        <w:t>#���B�ӥ�</w:t>
      </w:r>
      <w:r>
        <w:rPr>
          <w:rtl w:val="true"/>
        </w:rPr>
        <w:t>ڌ</w:t>
      </w:r>
      <w:r>
        <w:rPr/>
        <w:t>�</w:t>
      </w:r>
      <w:r>
        <w:rPr/>
        <w:t>Q`�,���9v</w:t>
      </w:r>
      <w:r>
        <w:rPr/>
        <w:t>乔��</w:t>
      </w:r>
      <w:r>
        <w:rPr/>
        <w:t>Dqh�</w:t>
        <w:tab/>
        <w:t>�#�"��}6�#\T�#�(�l�z��</w:t>
      </w:r>
      <w:r>
        <w:rPr>
          <w:rtl w:val="true"/>
        </w:rPr>
        <w:t>ڜ</w:t>
      </w:r>
      <w:r>
        <w:rPr/>
        <w:t>dHRc#�n</w:t>
        <w:t>#��T[</w:t>
      </w:r>
      <w:r>
        <w:rPr/>
        <w:t>۹</w:t>
      </w:r>
      <w:r>
        <w:rPr/>
        <w:t>Ǹx#x�jj</w:t>
      </w:r>
      <w:r>
        <w:rPr/>
        <w:t>鄩��</w:t>
      </w:r>
      <w:r>
        <w:rPr/>
        <w:t>o%tim+��:�&gt; Q�G��3\�@�)</w:t>
      </w:r>
      <w:r>
        <w:br w:type="page"/>
      </w:r>
    </w:p>
    <w:p>
      <w:pPr>
        <w:pStyle w:val="PreformattedText"/>
        <w:bidi w:val="0"/>
        <w:jc w:val="left"/>
        <w:rPr/>
      </w:pPr>
      <w:r>
        <w:rPr/>
        <w:t>�</w:t>
      </w:r>
      <w:r>
        <w:rPr/>
        <w:t>E';z��#Iq�z�L</w:t>
      </w:r>
      <w:r>
        <w:rPr/>
        <w:t>֕�</w:t>
      </w:r>
      <w:r>
        <w:rPr/>
        <w:t>&gt;Aζ#Jv\�#������m3�ftQ^tOeB�g##M�3���@</w:t>
      </w:r>
    </w:p>
    <w:p>
      <w:pPr>
        <w:pStyle w:val="PreformattedText"/>
        <w:bidi w:val="0"/>
        <w:jc w:val="left"/>
        <w:rPr/>
      </w:pPr>
      <w:r>
        <w:rPr/>
        <w:t>˒�#�</w:t>
      </w:r>
      <w:r>
        <w:rPr/>
        <w:t>쎮��</w:t>
      </w:r>
      <w:r>
        <w:rPr>
          <w:rtl w:val="true"/>
        </w:rPr>
        <w:t>س��ז</w:t>
      </w:r>
      <w:r>
        <w:rPr/>
        <w:t>f��#�$}͞�m&amp;�}^�Ã&amp;MȽ42R��g�E�&amp;�6���id�btHK�Ȗ�r�{#b�hi��&gt;O#G�w'��Pa�m#�#��#�5�fB?l!3�WK�#x@+�yF#=�]</w:t>
        <w:t>�I�1Os�#}�Eu��u�#�y�xF�~(�1-�#�á�#�gp#�����##m#��}�P��aI��#�#.f��q�</w:t>
      </w:r>
    </w:p>
    <w:p>
      <w:pPr>
        <w:pStyle w:val="PreformattedText"/>
        <w:bidi w:val="0"/>
        <w:jc w:val="left"/>
        <w:rPr/>
      </w:pPr>
      <w:r>
        <w:rPr/>
        <w:t>5�`�Fh</w:t>
      </w:r>
      <w:r>
        <w:rPr>
          <w:rtl w:val="true"/>
        </w:rPr>
        <w:t>ޜ</w:t>
      </w:r>
      <w:r>
        <w:rPr/>
        <w:t>�</w:t>
      </w:r>
      <w:r>
        <w:br w:type="page"/>
      </w:r>
    </w:p>
    <w:p>
      <w:pPr>
        <w:pStyle w:val="PreformattedText"/>
        <w:bidi w:val="0"/>
        <w:jc w:val="left"/>
        <w:rPr/>
      </w:pPr>
      <w:r>
        <w:rPr/>
        <w:t>���</w:t>
      </w:r>
      <w:r>
        <w:rPr/>
        <w:t>$A�c&lt;�\##K2tѱ#&amp;��#l#���1��6h�]�ge����ʒ#</w:t>
      </w:r>
      <w:r>
        <w:rPr/>
        <w:t>ٚ</w:t>
      </w:r>
      <w:r>
        <w:rPr/>
        <w:t>/;qȫ�#�#j�d/u��Fb5�#;�o�B�tF�</w:t>
      </w:r>
      <w:r>
        <w:rPr>
          <w:rtl w:val="true"/>
        </w:rPr>
        <w:t>׈</w:t>
      </w:r>
      <w:r>
        <w:rPr/>
        <w:t>##��x�#�&lt;�YN���C����YJ�#���i�[c�:����j�#�$�F#��##VK�#�:s�#���H��.��z#�%##:�#</w:t>
      </w:r>
      <w:r>
        <w:br w:type="page"/>
      </w:r>
    </w:p>
    <w:p>
      <w:pPr>
        <w:pStyle w:val="PreformattedText"/>
        <w:bidi w:val="0"/>
        <w:jc w:val="left"/>
        <w:rPr/>
      </w:pPr>
      <w:r>
        <w:rPr/>
        <w:t>##z@��#E]����</w:t>
      </w:r>
      <w:r>
        <w:br w:type="page"/>
      </w:r>
    </w:p>
    <w:p>
      <w:pPr>
        <w:pStyle w:val="PreformattedText"/>
        <w:bidi w:val="0"/>
        <w:jc w:val="left"/>
        <w:rPr/>
      </w:pPr>
      <w:r>
        <w:rPr/>
      </w:r>
      <w:r>
        <w:br w:type="page"/>
      </w:r>
    </w:p>
    <w:p>
      <w:pPr>
        <w:pStyle w:val="PreformattedText"/>
        <w:bidi w:val="0"/>
        <w:jc w:val="left"/>
        <w:rPr/>
      </w:pPr>
      <w:r>
        <w:rPr/>
        <w:t>#��#{</w:t>
      </w:r>
      <w:r>
        <w:rPr>
          <w:rtl w:val="true"/>
        </w:rPr>
        <w:t>ގ</w:t>
      </w:r>
      <w:r>
        <w:rPr/>
        <w:t>c�</w:t>
      </w:r>
      <w:r>
        <w:rPr/>
        <w:t>ۢ</w:t>
      </w:r>
      <w:r>
        <w:rPr/>
        <w:t>!�%��#e�"=ȺE��I#q�k��5�&gt;w��#T"�0�##K.�y#�J#�F1D4�#j�eǂ#�����W#��ҡFS(#w��d���-#�&amp;G��#�Mm�^bn#�`�=kF��id�#��#�</w:t>
        <w:t>���r�T��#�E�b#�%^E�i�@0#</w:t>
      </w:r>
      <w:r>
        <w:rPr/>
        <w:t>߲</w:t>
      </w:r>
      <w:r>
        <w:rPr/>
        <w:t>K�#e���$#j#�.�#;&amp;��:F2�C#ԔR;�#p�6���#�C�/H]�CQ�Ls#;~Y��H��1j�H��</w:t>
      </w:r>
      <w:r>
        <w:br w:type="page"/>
      </w:r>
    </w:p>
    <w:p>
      <w:pPr>
        <w:pStyle w:val="PreformattedText"/>
        <w:bidi w:val="0"/>
        <w:jc w:val="left"/>
        <w:rPr/>
      </w:pPr>
      <w:r>
        <w:rPr/>
        <w:t>�</w:t>
      </w:r>
      <w:r>
        <w:rPr/>
        <w:t>SO��X�</w:t>
      </w:r>
      <w:r>
        <w:rPr>
          <w:rtl w:val="true"/>
        </w:rPr>
        <w:t>غ</w:t>
      </w:r>
      <w:r>
        <w:rPr/>
        <w:t>�</w:t>
      </w:r>
      <w:r>
        <w:rPr/>
        <w:t>H��+"JV���f�E�6#�E�P�;�V[�3o�M#�VKc,�4��#����\wQ��J3��^�</w:t>
      </w:r>
    </w:p>
    <w:p>
      <w:pPr>
        <w:pStyle w:val="PreformattedText"/>
        <w:bidi w:val="0"/>
        <w:jc w:val="left"/>
        <w:rPr/>
      </w:pPr>
      <w:r>
        <w:rPr/>
        <w:t>7�P�10��Ҙ������IεUL�2���</w:t>
        <w:tab/>
        <w:t>�q�µ�E#�*Sm</w:t>
        <w:t>#</w:t>
      </w:r>
      <w:r>
        <w:rPr>
          <w:rtl w:val="true"/>
        </w:rPr>
        <w:t>ڵ</w:t>
      </w:r>
      <w:r>
        <w:rPr/>
        <w:t>#��g]�(w�%</w:t>
        <w:t>�</w:t>
        <w:tab/>
        <w:t>fni�N��?#W��#/#Z2Po�Xh�n����R�5#�7�#�&gt;#̶�#��ͷo������!q��:�����n�e~����</w:t>
      </w:r>
      <w:r>
        <w:rPr>
          <w:rtl w:val="true"/>
        </w:rPr>
        <w:t>כ</w:t>
      </w:r>
      <w:r>
        <w:rPr/>
        <w:t>�</w:t>
      </w:r>
      <w:r>
        <w:rPr/>
        <w:t>u]p�tu8�����8�\����Ӌy��}~��v��dw~&lt;�}{���W\�+��</w:t>
      </w:r>
    </w:p>
    <w:p>
      <w:pPr>
        <w:pStyle w:val="PreformattedText"/>
        <w:bidi w:val="0"/>
        <w:jc w:val="left"/>
        <w:rPr/>
      </w:pPr>
      <w:r>
        <w:rPr/>
      </w:r>
    </w:p>
    <w:p>
      <w:pPr>
        <w:pStyle w:val="PreformattedText"/>
        <w:bidi w:val="0"/>
        <w:jc w:val="left"/>
        <w:rPr/>
      </w:pPr>
      <w:r>
        <w:rPr/>
        <w:t>G�(qv����`�##x</w:t>
      </w:r>
      <w:r>
        <w:rPr/>
        <w:t>ُ�</w:t>
      </w:r>
      <w:r>
        <w:rPr/>
        <w:t>_�w���</w:t>
      </w:r>
      <w:r>
        <w:rPr>
          <w:rtl w:val="true"/>
        </w:rPr>
        <w:t>ه��</w:t>
      </w:r>
      <w:r>
        <w:rPr>
          <w:rtl w:val="true"/>
        </w:rPr>
        <w:t>/~</w:t>
      </w:r>
      <w:r>
        <w:rPr/>
        <w:t>8</w:t>
      </w:r>
      <w:r>
        <w:rPr>
          <w:rtl w:val="true"/>
        </w:rPr>
        <w:t>��&lt;����</w:t>
      </w:r>
      <w:r>
        <w:rPr>
          <w:rtl w:val="true"/>
        </w:rPr>
        <w:t>ޟ�</w:t>
      </w:r>
      <w:r>
        <w:rPr/>
        <w:t>7</w:t>
      </w:r>
      <w:r>
        <w:rPr/>
        <w:t>Wg���#�/O��#d�z�</w:t>
        <w:tab/>
        <w:t>�3k[n</w:t>
      </w:r>
      <w:r>
        <w:br w:type="page"/>
      </w:r>
    </w:p>
    <w:p>
      <w:pPr>
        <w:pStyle w:val="PreformattedText"/>
        <w:bidi w:val="0"/>
        <w:jc w:val="left"/>
        <w:rPr/>
      </w:pPr>
      <w:r>
        <w:rPr/>
        <w:t>#o#N���i�u�Ä��#�/�#`#���-</w:t>
      </w:r>
    </w:p>
    <w:p>
      <w:pPr>
        <w:pStyle w:val="PreformattedText"/>
        <w:bidi w:val="0"/>
        <w:jc w:val="left"/>
        <w:rPr/>
      </w:pPr>
      <w:r>
        <w:rPr/>
        <w:t>endstream</w:t>
        <w:t>endobj</w:t>
        <w:t>137 0 obj</w:t>
        <w:t>&lt;&lt;/B[901 0 R]/Contents 138 0 R/CropBox[0 0 595 842]/MediaBox[0 0 595.22 842]/Parent 869 0 R/Resources&lt;&lt;/ColorSpace&lt;&lt;/CS0 921 0 R&gt;&gt;/ExtGState&lt;&lt;/GS0 923 0 R&gt;&gt;/Font&lt;&lt;/C0_0 352 0 R/T1_0 932 0 R&gt;&gt;/ProcSet[/PDF/Text]/Properties&lt;&lt;/MC0 330 0 R/MC1 331 0 R&gt;&gt;&gt;&gt;/Rotate 0/Type/Page&gt;&gt;</w:t>
        <w:t>endobj</w:t>
        <w:t>138 0 obj</w:t>
        <w:t>&lt;&lt;/Filter/FlateDecode/Length 1592&gt;&gt;stream</w:t>
      </w:r>
    </w:p>
    <w:p>
      <w:pPr>
        <w:pStyle w:val="PreformattedText"/>
        <w:bidi w:val="0"/>
        <w:jc w:val="left"/>
        <w:rPr/>
      </w:pPr>
      <w:r>
        <w:rPr/>
        <w:t>H�lWIn#G#��+�(#�X�##&gt;���##��0��D��B���##Y=#�#��dvU��K_��t|�����.�\#��ե�^�����v�</w:t>
      </w:r>
      <w:r>
        <w:rPr/>
        <w:t>۟���</w:t>
      </w:r>
      <w:r>
        <w:rPr/>
        <w:t>]\ſ�����#|#u����~##�#�$���s������"�����^_mѽ�J#&gt;#7B�1�9|+.f_�{���m#�VD���#</w:t>
      </w:r>
      <w:r>
        <w:rPr>
          <w:rtl w:val="true"/>
        </w:rPr>
        <w:t>ڏ</w:t>
      </w:r>
      <w:r>
        <w:rPr/>
        <w:t>_]�=g&gt;K�f�#?n_ �</w:t>
      </w:r>
      <w:r>
        <w:rPr/>
        <w:t>꣫</w:t>
      </w:r>
      <w:r>
        <w:rPr/>
        <w:t>-C\t##su�����i�;T#Zuw</w:t>
      </w:r>
      <w:r>
        <w:rPr/>
        <w:t>ۡ�</w:t>
      </w:r>
      <w:r>
        <w:rPr/>
        <w:t>###�0)#��ŗ&gt;</w:t>
      </w:r>
      <w:r>
        <w:rPr>
          <w:rtl w:val="true"/>
        </w:rPr>
        <w:t>ܡ</w:t>
      </w:r>
      <w:r>
        <w:rPr/>
        <w:t>��</w:t>
      </w:r>
      <w:r>
        <w:rPr/>
        <w:t>N'w�</w:t>
        <w:tab/>
        <w:t>�HF�</w:t>
        <w:t>o��##'</w:t>
      </w:r>
      <w:r>
        <w:rPr>
          <w:rtl w:val="true"/>
        </w:rPr>
        <w:t>ݘ</w:t>
      </w:r>
      <w:r>
        <w:rPr/>
        <w:t>#t�&lt;��#w�#�����!��F�b�#�#�#��#�!,�/#�#�Gw</w:t>
      </w:r>
      <w:r>
        <w:rPr>
          <w:rtl w:val="true"/>
        </w:rPr>
        <w:t>܌</w:t>
      </w:r>
      <w:r>
        <w:rPr/>
        <w:t>1</w:t>
      </w:r>
      <w:r>
        <w:rPr/>
        <w:t>#</w:t>
      </w:r>
      <w:r>
        <w:br w:type="page"/>
      </w:r>
    </w:p>
    <w:p>
      <w:pPr>
        <w:pStyle w:val="PreformattedText"/>
        <w:bidi w:val="0"/>
        <w:jc w:val="left"/>
        <w:rPr/>
      </w:pPr>
      <w:r>
        <w:rPr/>
        <w:t>J�rp#��##�Cz#�Ȥ�ч�v#��1�rYd�p���H�#��m;�kw�#\��h�iV��A#�02N?�Է�#��#�#͐�#�� }�l�"�#t�l#%��N$#xC��#iL�qѥ</w:t>
      </w:r>
      <w:r>
        <w:rPr>
          <w:rtl w:val="true"/>
        </w:rPr>
        <w:t>ו</w:t>
      </w:r>
      <w:r>
        <w:rPr>
          <w:rtl w:val="true"/>
        </w:rPr>
        <w:t>$�</w:t>
      </w:r>
      <w:r>
        <w:rPr/>
        <w:t>5#</w:t>
      </w:r>
      <w:r>
        <w:rPr/>
        <w:t>z��&gt;�Αo�'��#��3YNT_#4�#�Y#@&amp;�#�g&gt;1�ΊmDPE�###��</w:t>
      </w:r>
      <w:r>
        <w:br w:type="page"/>
      </w:r>
    </w:p>
    <w:p>
      <w:pPr>
        <w:pStyle w:val="PreformattedText"/>
        <w:bidi w:val="0"/>
        <w:jc w:val="left"/>
        <w:rPr/>
      </w:pPr>
      <w:r>
        <w:rPr/>
        <w:t>#=m��g&lt;�GR��яn�hy#���dyl%�Xq2��d�(_###2p#�##����=�#5��Y#/1,�i�V�S#t�;��L��$'`�V�#�MF\6%�_'(3#^ɗ##</w:t>
        <w:tab/>
        <w:t>���L#�(Di�I:#�U�&amp;</w:t>
        <w:tab/>
        <w:t>,##u�</w:t>
      </w:r>
      <w:r>
        <w:rPr>
          <w:rtl w:val="true"/>
        </w:rPr>
        <w:t>ڋ</w:t>
      </w:r>
      <w:r>
        <w:rPr/>
        <w:t>������</w:t>
      </w:r>
      <w:r>
        <w:rPr/>
        <w:t>Qѕ</w:t>
      </w:r>
    </w:p>
    <w:p>
      <w:pPr>
        <w:pStyle w:val="PreformattedText"/>
        <w:bidi w:val="0"/>
        <w:jc w:val="left"/>
        <w:rPr/>
      </w:pPr>
      <w:r>
        <w:rPr/>
        <w:t>#)H#</w:t>
      </w:r>
      <w:r>
        <w:rPr/>
        <w:t>膅</w:t>
      </w:r>
      <w:r>
        <w:rPr/>
        <w:t>%Ct��</w:t>
      </w:r>
      <w:r>
        <w:rPr>
          <w:rtl w:val="true"/>
        </w:rPr>
        <w:t>ح</w:t>
      </w:r>
      <w:r>
        <w:rPr/>
        <w:t>��</w:t>
      </w:r>
      <w:r>
        <w:rPr/>
        <w:t>`U}c@����eH,b�e�h�~#&gt;#��e@�v#�Wd#R1#��}�C5�#D#�2��n����h�đa���z#rǨ��T��###���(�*#&lt;ZEd�##,Bq�8h)�#tΡ�~��a�@�</w:t>
      </w:r>
      <w:r>
        <w:rPr>
          <w:rtl w:val="true"/>
        </w:rPr>
        <w:t>ڪ</w:t>
      </w:r>
      <w:r>
        <w:rPr/>
        <w:t>���</w:t>
      </w:r>
      <w:r>
        <w:rPr/>
        <w:t>Rv����9;#�</w:t>
      </w:r>
      <w:r>
        <w:rPr>
          <w:rtl w:val="true"/>
        </w:rPr>
        <w:t>܋</w:t>
      </w:r>
      <w:r>
        <w:rPr/>
        <w:t>Q��q���a�N###�#M�Ѡ�^#lz#�I��g�#.#!�,cj�u�P-�C�</w:t>
      </w:r>
      <w:r>
        <w:br w:type="page"/>
      </w:r>
    </w:p>
    <w:p>
      <w:pPr>
        <w:pStyle w:val="PreformattedText"/>
        <w:bidi w:val="0"/>
        <w:jc w:val="left"/>
        <w:rPr/>
      </w:pPr>
      <w:r>
        <w:rPr/>
        <w:t>��</w:t>
      </w:r>
      <w:r>
        <w:rPr/>
        <w:t>Ā�dm�"�\����խ�'��</w:t>
      </w:r>
      <w:r>
        <w:rPr/>
        <w:t>؎</w:t>
      </w:r>
      <w:r>
        <w:rPr/>
        <w:t>3r#Xw�Ȝ#��F#����#2�#�!#`�##(��U�Ϡ��</w:t>
      </w:r>
      <w:r>
        <w:rPr>
          <w:rtl w:val="true"/>
        </w:rPr>
        <w:t>ێ</w:t>
      </w:r>
      <w:r>
        <w:rPr/>
        <w:t>b###`��##GM�b�F�&gt;S0��"��l#@</w:t>
      </w:r>
      <w:r>
        <w:br w:type="page"/>
      </w:r>
    </w:p>
    <w:p>
      <w:pPr>
        <w:pStyle w:val="PreformattedText"/>
        <w:bidi w:val="0"/>
        <w:jc w:val="left"/>
        <w:rPr/>
      </w:pPr>
      <w:r>
        <w:rPr/>
        <w:t>��</w:t>
      </w:r>
      <w:r>
        <w:rPr/>
        <w:t>49V����'�F#�6�</w:t>
      </w:r>
      <w:r>
        <w:rPr/>
        <w:t>֞�</w:t>
      </w:r>
      <w:r>
        <w:rPr/>
        <w:t>)Qj</w:t>
      </w:r>
      <w:r>
        <w:br w:type="page"/>
      </w:r>
    </w:p>
    <w:p>
      <w:pPr>
        <w:pStyle w:val="PreformattedText"/>
        <w:bidi w:val="0"/>
        <w:jc w:val="left"/>
        <w:rPr/>
      </w:pPr>
      <w:r>
        <w:rPr/>
        <w:t>#��/���l#X����#Z�</w:t>
      </w:r>
      <w:r>
        <w:rPr>
          <w:rtl w:val="true"/>
        </w:rPr>
        <w:t>؝</w:t>
      </w:r>
      <w:r>
        <w:rPr/>
        <w:t>�</w:t>
      </w:r>
      <w:r>
        <w:rPr/>
        <w:t>r���� F�#�kyo�G#S#@.�Sk�#��</w:t>
      </w:r>
      <w:r>
        <w:br w:type="page"/>
      </w:r>
    </w:p>
    <w:p>
      <w:pPr>
        <w:pStyle w:val="PreformattedText"/>
        <w:bidi w:val="0"/>
        <w:jc w:val="left"/>
        <w:rPr/>
      </w:pPr>
      <w:r>
        <w:rPr/>
        <w:t>��</w:t>
      </w:r>
      <w:r>
        <w:rPr/>
        <w:t>#</w:t>
      </w:r>
    </w:p>
    <w:p>
      <w:pPr>
        <w:pStyle w:val="PreformattedText"/>
        <w:bidi w:val="0"/>
        <w:jc w:val="left"/>
        <w:rPr/>
      </w:pPr>
      <w:r>
        <w:rPr/>
        <w:t>��</w:t>
      </w:r>
      <w:r>
        <w:rPr/>
        <w:t>݇</w:t>
      </w:r>
      <w:r>
        <w:rPr/>
        <w:t>#�##+�t�yj#�#��T##Ƅa�r�&gt;#��3#�Q�j</w:t>
      </w:r>
      <w:r>
        <w:rPr/>
        <w:t>晈��</w:t>
      </w:r>
      <w:r>
        <w:rPr/>
        <w:t>,##�*��`�(M%#��Ġ�h�S�df�9m��S�#ĥ2����iL�(�87;�^#�c*��Qb�</w:t>
        <w:tab/>
        <w:t>#�ddU�`y���,�#�f�#E��s'͑#�A#g #A!#����@�.���#�##����"��L�� d�����#a?MV#.�~IŅ��h�a@T�`�D*��6���h�%</w:t>
      </w:r>
      <w:r>
        <w:rPr>
          <w:rtl w:val="true"/>
        </w:rPr>
        <w:t>ܝ</w:t>
      </w:r>
      <w:r>
        <w:rPr/>
        <w:t>]��</w:t>
      </w:r>
      <w:r>
        <w:rPr/>
        <w:t>㨀</w:t>
      </w:r>
      <w:r>
        <w:rPr/>
        <w:t>`�Kf4!�|k��9��u���4;~�AN�N</w:t>
      </w:r>
      <w:r>
        <w:br w:type="page"/>
      </w:r>
    </w:p>
    <w:p>
      <w:pPr>
        <w:pStyle w:val="PreformattedText"/>
        <w:bidi w:val="0"/>
        <w:jc w:val="left"/>
        <w:rPr/>
      </w:pPr>
      <w:r>
        <w:rPr/>
        <w:t>��</w:t>
      </w:r>
      <w:r>
        <w:rPr/>
        <w:t>#</w:t>
      </w:r>
      <w:r>
        <w:rPr/>
        <w:t>֖</w:t>
      </w:r>
      <w:r>
        <w:rPr/>
        <w:t>D�U���ű#�j�k��g#b �q1�d�6#r^�#��1#%-�h��#ZLW#�8b �</w:t>
      </w:r>
      <w:r>
        <w:br w:type="page"/>
      </w:r>
    </w:p>
    <w:p>
      <w:pPr>
        <w:pStyle w:val="PreformattedText"/>
        <w:bidi w:val="0"/>
        <w:jc w:val="left"/>
        <w:rPr/>
      </w:pPr>
      <w:r>
        <w:rPr/>
        <w:t>#��T�#M3\</w:t>
      </w:r>
      <w:r>
        <w:br w:type="page"/>
      </w:r>
    </w:p>
    <w:p>
      <w:pPr>
        <w:pStyle w:val="PreformattedText"/>
        <w:bidi w:val="0"/>
        <w:jc w:val="left"/>
        <w:rPr/>
      </w:pPr>
      <w:r>
        <w:rPr/>
        <w:t>�</w:t>
      </w:r>
      <w:r>
        <w:rPr/>
        <w:t>zTm%���=�%��2�&amp;��v:�}#g##�'�#�!�</w:t>
      </w:r>
      <w:r>
        <w:rPr/>
        <w:t>ܹ</w:t>
      </w:r>
      <w:r>
        <w:rPr/>
        <w:t>ƥE�=�u�K</w:t>
      </w:r>
    </w:p>
    <w:p>
      <w:pPr>
        <w:pStyle w:val="PreformattedText"/>
        <w:bidi w:val="0"/>
        <w:jc w:val="left"/>
        <w:rPr/>
      </w:pPr>
      <w:r>
        <w:rPr/>
        <w:t>|�w&amp;A���)}m���/���B�#�͐#��~�%p���#�sh#O�`T5</w:t>
      </w:r>
    </w:p>
    <w:p>
      <w:pPr>
        <w:pStyle w:val="PreformattedText"/>
        <w:bidi w:val="0"/>
        <w:jc w:val="left"/>
        <w:rPr/>
      </w:pPr>
      <w:r>
        <w:rPr/>
        <w:t>�</w:t>
      </w:r>
      <w:r>
        <w:rPr/>
        <w:t>d[�#fZ#��-V�k�b(�</w:t>
        <w:t>kHZcq�a�q?�#2l#�;b�B�&lt;����0W��k���;|��q���#����(�o.}r�#�:,#X6F�Ƹ�^�z{�p�#o�#&gt;�~y�q�O��ç��G~�]\�s�?#����)���#x��\��^����x�#��|{}�#iA�#�</w:t>
        <w:tab/>
        <w:t>�c�</w:t>
      </w:r>
      <w:r>
        <w:rPr>
          <w:rtl w:val="true"/>
        </w:rPr>
        <w:t>ߴ</w:t>
      </w:r>
      <w:r>
        <w:rPr/>
        <w:t>��</w:t>
      </w:r>
      <w:r>
        <w:rPr/>
        <w:t>&gt;��/���������##^��#!�����?###�n�Q</w:t>
      </w:r>
    </w:p>
    <w:p>
      <w:pPr>
        <w:pStyle w:val="PreformattedText"/>
        <w:bidi w:val="0"/>
        <w:jc w:val="left"/>
        <w:rPr/>
      </w:pPr>
      <w:r>
        <w:rPr/>
        <w:t>endstream</w:t>
        <w:t>endobj</w:t>
        <w:t>139 0 obj</w:t>
        <w:t>&lt;&lt;/Length 16734/Subtype/XML/Type/Metadata&gt;&gt;stream</w:t>
      </w:r>
    </w:p>
    <w:p>
      <w:pPr>
        <w:pStyle w:val="PreformattedText"/>
        <w:bidi w:val="0"/>
        <w:jc w:val="left"/>
        <w:rPr/>
      </w:pPr>
      <w:r>
        <w:rPr/>
        <w:t>&lt;?xpacket begin="</w:t>
      </w:r>
      <w:r>
        <w:rPr/>
        <w:t>﻿</w:t>
      </w:r>
      <w:r>
        <w:rPr/>
        <w:t>" id="W5M0MpCehiHzreSzNTczkc9d"?&gt;</w:t>
      </w:r>
    </w:p>
    <w:p>
      <w:pPr>
        <w:pStyle w:val="PreformattedText"/>
        <w:bidi w:val="0"/>
        <w:jc w:val="left"/>
        <w:rPr/>
      </w:pPr>
      <w:r>
        <w:rPr/>
        <w:t>&lt;x:xmpmeta xmlns:x="adobe:ns:meta/" x:xmptk="Adobe XMP Core 5.3-c011 66.145661, 2012/02/06-14:56:27        "&gt;</w:t>
      </w:r>
    </w:p>
    <w:p>
      <w:pPr>
        <w:pStyle w:val="PreformattedText"/>
        <w:bidi w:val="0"/>
        <w:jc w:val="left"/>
        <w:rPr/>
      </w:pPr>
      <w:r>
        <w:rPr/>
        <w:t xml:space="preserve">   </w:t>
      </w:r>
      <w:r>
        <w:rPr/>
        <w:t>&lt;rdf:RDF xmlns:rdf="http://www.w3.org/1999/02/22-rdf-syntax-ns#"&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dc="http://purl.org/dc/elements/1.1/"&gt;</w:t>
      </w:r>
    </w:p>
    <w:p>
      <w:pPr>
        <w:pStyle w:val="PreformattedText"/>
        <w:bidi w:val="0"/>
        <w:jc w:val="left"/>
        <w:rPr/>
      </w:pPr>
      <w:r>
        <w:rPr/>
        <w:t xml:space="preserve">         </w:t>
      </w:r>
      <w:r>
        <w:rPr/>
        <w:t>&lt;dc:format&gt;application/postscript&lt;/dc:format&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http://ns.adobe.com/xap/1.0/"</w:t>
      </w:r>
    </w:p>
    <w:p>
      <w:pPr>
        <w:pStyle w:val="PreformattedText"/>
        <w:bidi w:val="0"/>
        <w:jc w:val="left"/>
        <w:rPr/>
      </w:pPr>
      <w:r>
        <w:rPr/>
        <w:t xml:space="preserve">            </w:t>
      </w:r>
      <w:r>
        <w:rPr/>
        <w:t>xmlns:xmpGImg="http://ns.adobe.com/xap/1.0/g/img/"&gt;</w:t>
      </w:r>
    </w:p>
    <w:p>
      <w:pPr>
        <w:pStyle w:val="PreformattedText"/>
        <w:bidi w:val="0"/>
        <w:jc w:val="left"/>
        <w:rPr/>
      </w:pPr>
      <w:r>
        <w:rPr/>
        <w:t xml:space="preserve">         </w:t>
      </w:r>
      <w:r>
        <w:rPr/>
        <w:t>&lt;xmp:CreatorTool&gt;Adobe Illustrator CS4&lt;/xmp:CreatorTool&gt;</w:t>
      </w:r>
    </w:p>
    <w:p>
      <w:pPr>
        <w:pStyle w:val="PreformattedText"/>
        <w:bidi w:val="0"/>
        <w:jc w:val="left"/>
        <w:rPr/>
      </w:pPr>
      <w:r>
        <w:rPr/>
        <w:t xml:space="preserve">         </w:t>
      </w:r>
      <w:r>
        <w:rPr/>
        <w:t>&lt;xmp:CreateDate&gt;2011-12-19T15:41:22+01:00&lt;/xmp:CreateDate&gt;</w:t>
      </w:r>
    </w:p>
    <w:p>
      <w:pPr>
        <w:pStyle w:val="PreformattedText"/>
        <w:bidi w:val="0"/>
        <w:jc w:val="left"/>
        <w:rPr/>
      </w:pPr>
      <w:r>
        <w:rPr/>
        <w:t xml:space="preserve">         </w:t>
      </w:r>
      <w:r>
        <w:rPr/>
        <w:t>&lt;xmp:ModifyDate&gt;2011-12-19T15:41:22+01:00&lt;/xmp:ModifyDate&gt;</w:t>
      </w:r>
    </w:p>
    <w:p>
      <w:pPr>
        <w:pStyle w:val="PreformattedText"/>
        <w:bidi w:val="0"/>
        <w:jc w:val="left"/>
        <w:rPr/>
      </w:pPr>
      <w:r>
        <w:rPr/>
        <w:t xml:space="preserve">         </w:t>
      </w:r>
      <w:r>
        <w:rPr/>
        <w:t>&lt;xmp:MetadataDate&gt;2011-12-19T15:41:22+01:00&lt;/xmp:MetadataDate&gt;</w:t>
      </w:r>
    </w:p>
    <w:p>
      <w:pPr>
        <w:pStyle w:val="PreformattedText"/>
        <w:bidi w:val="0"/>
        <w:jc w:val="left"/>
        <w:rPr/>
      </w:pPr>
      <w:r>
        <w:rPr/>
        <w:t xml:space="preserve">         </w:t>
      </w:r>
      <w:r>
        <w:rPr/>
        <w:t>&lt;xmp:Thumbnails&gt;</w:t>
      </w:r>
    </w:p>
    <w:p>
      <w:pPr>
        <w:pStyle w:val="PreformattedText"/>
        <w:bidi w:val="0"/>
        <w:jc w:val="left"/>
        <w:rPr/>
      </w:pPr>
      <w:r>
        <w:rPr/>
        <w:t xml:space="preserve">            </w:t>
      </w:r>
      <w:r>
        <w:rPr/>
        <w:t>&lt;rdf:Alt&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Img:width&gt;256&lt;/xmpGImg:width&gt;</w:t>
      </w:r>
    </w:p>
    <w:p>
      <w:pPr>
        <w:pStyle w:val="PreformattedText"/>
        <w:bidi w:val="0"/>
        <w:jc w:val="left"/>
        <w:rPr/>
      </w:pPr>
      <w:r>
        <w:rPr/>
        <w:t xml:space="preserve">                  </w:t>
      </w:r>
      <w:r>
        <w:rPr/>
        <w:t>&lt;xmpGImg:height&gt;36&lt;/xmpGImg:height&gt;</w:t>
      </w:r>
    </w:p>
    <w:p>
      <w:pPr>
        <w:pStyle w:val="PreformattedText"/>
        <w:bidi w:val="0"/>
        <w:jc w:val="left"/>
        <w:rPr/>
      </w:pPr>
      <w:r>
        <w:rPr/>
        <w:t xml:space="preserve">                  </w:t>
      </w:r>
      <w:r>
        <w:rPr/>
        <w:t>&lt;xmpGImg:format&gt;JPEG&lt;/xmpGImg:format&gt;</w:t>
      </w:r>
    </w:p>
    <w:p>
      <w:pPr>
        <w:pStyle w:val="PreformattedText"/>
        <w:bidi w:val="0"/>
        <w:jc w:val="left"/>
        <w:rPr/>
      </w:pPr>
      <w:r>
        <w:rPr/>
        <w:t xml:space="preserve">                  </w:t>
      </w:r>
      <w:r>
        <w:rPr/>
        <w:t>&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J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xHzjqsyXUVpbytH6&amp;#xA;a85ShKmrdAaeA/XhCoLyzq9zHq0cc8zvFP8AuyHYsAx+ydz47YlDNb27is7SW5l+xEvIjx8B9JwJ&amp;#xA;YDd6vq+q3Ppqz0c0jtoqgU+Q6/M4UNS6HrlohnaB0VRUujAkDrU8SThVMPL/AJnu47mO2vJDLBIQ&amp;#xA;okfdkJ2G/cfPBSqeueZ7u5neG0kMVqpKgpsz9qkjentjSoQeXtedPX+rOa71LKH/AOBJ5Yq3Ya9q&amp;#xA;unT8GdnjU0kt5anp1ArupxVn9tcR3NvHPEaxyqGX5HAlhfmnV7htUaG3meOOABDwYqC3Vun3YQhX&amp;#xA;8n6rOb97W4laQTLWMuxajJvQVPcVxKsxwJdiriQBU7AdTirznU9ZvLi/nminkSJmPpqrMAFGw2B8&amp;#xA;Mkhknk3UpLi2mtpnLyxNyVmJJKt8/A4ClE+bZZYtIZ4naNvUUclJB+8YhWG28+sXMnpwSzyvSvFX&amp;#xA;cmg+nChXkg8yxoXdbsKNyaybYFVtK8z6ja3CC4lae3JAkWQ8iB4gneoxpUV5uvLqLVVWGd0QxKaI&amp;#xA;xA3J32OIVPvK0skuixPI7O5Z6sxJP2j3OApTK5uIbaB55m4xxjkxxVgmq+ZtQvpCsTtBb1osaGhI&amp;#xA;/wAojrhpCFGi6yy+r9VmNd68Ty+7rhVW0/zBqdhJwZ2lhBo8EhP0gE7rgVTvrq7jlDwXUzW0o5wk&amp;#xA;u1eNfsnfqp2OFWY+WtW/SFgBIa3MFEl8T/K305EpU/NOrmxsfSialzcVVCOqr+038BhCse8uxajq&amp;#xA;N+qvcTfV4vjmPNtx2Xr3xKGcySJHG0jmiICzHwAFTgS82dptU1Yn9u6loPYE0H/AjJIXazZHTtUl&amp;#xA;hjqFVg8J78TuPu6YqyzVJX1Pys08I5M6K7KPFGHMfRQ4EsT0XU/0bfC5MfqLxKstaGh7jChmNr5r&amp;#xA;0W42aUwsf2ZRT8RVfxwUlCL5P0WdTLBcSMrElSjoy/RRcbViK+rZ3gLrSW3kBKN05Ieh+7Chmdp5&amp;#xA;y0uYATh7d+9RyWvzXf8ADBSXT6JoWsXL3aXLM7gcxC6dhSpBUkYqj+MGj6QwVmaK2RipcgkkkkDY&amp;#xA;DuaYFYLpVq2patFHJVvVcvMfED4m+/JIWMJtM1U0/vLWXb3Cn+IxV6TDMk0KTRmqSKGU+xFRkUr8&amp;#xA;VSrzPffVNIl4mkk37pP9l9o/8DXEKxDQ9IbUWuQP91RMU95Dsgwoa8vXxstWhdjRHPpS/Jtt/kaH&amp;#xA;Eqynzj/xxW/4yJiEsb8r3trZ6mZbmQRx+my8iCdyR4VxKGWP5o0NVLfWQ1P2QrVP4YKSweG1l1LU&amp;#xA;THbRkes5agGyKTWpp2GSQmPnJQurIo6CFAPoJwBWQ+UGrokY/ldx+Nf44lKD88XTJa29spoJmLP8&amp;#xA;kpQfe2IVBeStPjmuZbuRQ3oUEQP8zV3+gDEoZngSxPztp0arFfotGZvTlp32qp/DCFSnSLM6jZXV&amp;#xA;mu80QFxbfMfC6/7IUxQo6Lqb6bqCTb+mfgmTxU9fpHXCq3VL+bU9ReahPM8IY+pC1oq4qzrQtLXT&amp;#xA;rBISB6zfHM3ix7fR0yKUH5vvvq+lGFTSS5PAePEbt/T6cIVi/l28sbPUPrN2Woin0wor8R2r91cS&amp;#xA;hEeZ9S07UZIZrUt6iApIGWlV6r/HEKmHk3VIY4JrS4kWMKfUiLkAUOzDfEpRd15Z0XUHeSzmEUnV&amp;#xA;vRKugJ8VHT6CMbVKLvyZqcILQslwo7A8W+47fjjaErsr690275xExyIaSRNUA06qwwqzG6sNC1oR&amp;#xA;ymRVuZVDAxuok6Voy71p8sCUouvI92tTbXCSjsrgofw5DG1SOaC/026CyBre4TdSDQ/MEdRhQmur&amp;#xA;eYXvtFt4GP79nP1im1Qn2dv8qtfowKs8salp2nyzT3Rb1GUJHxWu1at+oYlVDzHe2N7fi5tC1HQC&amp;#xA;QMKfEu1fupiFZL5NvvX0027Gr2zUH+o26/xGJSn2BWEec771tQS2U1S2X4v9dtz+FMIQreW9b0nT&amp;#xA;bEpMX9eRy0lFqABsoriVSLU5LaS/nltSfQkculRQjluRT2OFWSarffXfKUU5NX5Isn+sux+/rgSk&amp;#xA;OiaWupXpt2kMQCF+QFehHuPHChPz5EjoaXhr2/dj/mrBaWPyC/0bUnjSQpNERVl+ywO4qO4IwoV/&amp;#xA;MV4Ly6t7kDj6tuhI8DVgfxwBWTeTv+OKv/GR8SlLvPaNys5P2aOv0/CcQqr5FlUwXUO3IMr+9CKf&amp;#xA;wxKsowKx7ztKi6XFGT8Tyggeyqa/rwhUs8jxsdRnk/ZWHifmzAj/AIjiUKXm/TUtb9biOgS65MV8&amp;#xA;HWnL7+VcQqr5M01J7l7yShFvQRr/AJZ7/QMSrNMCWBebb76zqrRKax2w9Mf63Vvx2+jCEJhpnk+3&amp;#xA;ubCG4nlkSSVeZVeNADuvUeGNpVp/JFosEjQzStKFJjU8aFgNgdsbVh+FCZ6DrTaXcs5T1IZQFkQb&amp;#xA;HboR8sCslbzppAj5KsrN2TiAfvrTGksRuZZ9T1J5Ej/e3D/DGu/XYDCh0Et1pmorJx4z27fEjfcR&amp;#xA;9IxVl0XnXSmjrIksb90oG39jXBSWN+YNZXVLlHjjMcUS8U5U5GpqSaYoSvCrMLfyRatBG000iylQ&amp;#xA;ZFXjQMRuBtgtKjqfk63t7CaeCWR5Il5hW40IG56DwxtUt8q331XVo1Y0juB6TfM/Z/HEoZ3c3Edv&amp;#xA;byTyfYiUs3yArgS81iSbUdSVSay3MvxHw5Hc/RkkMq/wPp//AC0S/wDC/wBMFpSzX/LMOnWa3MEj&amp;#xA;yDmFkD02BGx2A742hK4b0rpdzZMdndJY/mNm+8UwqqaFqiabem4dDIChTipodyPH5YqyA+eram1q&amp;#xA;9e3xD+mCksZv7yfUr95yn7yYgLGtT0AVQPHChX1u0e0ltbeT7aW6cx4EsxI+iuBUdo3mhNNsRbG3&amp;#xA;MrBmblz4jf6DjSrdZ8zx6nZ/V2tPTYMHST1K0I9uI7HGlS3T7+60y8E0Yo4+F42qAynscKsnHnmy&amp;#xA;9OrW0ok/lBUr/wAFUfqwUljmrardardLI60A+GGFd6VP4k4UMx8s6S2n2P70UuJyHkHgB9lfoyJS&amp;#xA;lXnz/jx/56/8aYQqr5F/3luv9df1YlWT4FYNN/hT139b656vI+pXjXlXev04UM4ThwXhThQcadKd&amp;#xA;sCW8VYRef4S+tzc/rPL1G5cOPCtTXj7YUKup/wCEvSjr6vr8F5ejTn0/3ZX4OXj3xVKE/QfqfvPr&amp;#xA;Ppf5Pp8vx2wqyzy5/h3f9H/700+L1f72ntXb/gcCW/MX+HqD9I/39Pg9P+9p9Hb/AFtsVYlJ+g/U&amp;#xA;Hp/WvT78vT5fhhQm+lf4S4P/AHv1jiePr05Vp+xT4K+FcCqdn/hL63Bw+s8vUXj6nHhWu3L2xVm2&amp;#xA;BLT8ODc6cKHlXpTvirC0/wAH+ovp/WOdRwpWta7UwoZPrX1T9Gy/XOf1b4fU9P7VOQp098CUl0P/&amp;#xA;AAx+ko/qXq/WaN6fqVp0Nae9MKsowKg9X+p/o2f67X6tQepTr1FKe9cVYp/zpn/Lx+OFDv8AnTP+&amp;#xA;Xj8cVd/zpn/Lx+OKp1oX+GOY/R/H6xT/AHZX1Po5/wDGuKVDzD/h36+P0h6vr8Fpw6cammKpZ/zp&amp;#xA;n/Lx+OKHf86Z/wAvH44qm2tf4Y9CP65/e8F9P0/77jT4a09v5sUsZP8Ah7nt9b4b9fSr7YoZJ5d/&amp;#xA;wx6g+p1+t9vX/vP9j+z/AMDilkeBUj8zfoX/AEb9J+p+36Xp/wCx5V/DCFVPLf6I9Gb9G8+HIep6&amp;#xA;nWtNqYFTjFX/2Q==&lt;/xmpGImg:image&gt;</w:t>
      </w:r>
    </w:p>
    <w:p>
      <w:pPr>
        <w:pStyle w:val="PreformattedText"/>
        <w:bidi w:val="0"/>
        <w:jc w:val="left"/>
        <w:rPr/>
      </w:pPr>
      <w:r>
        <w:rPr/>
        <w:t xml:space="preserve">               </w:t>
      </w:r>
      <w:r>
        <w:rPr/>
        <w:t>&lt;/rdf:li&gt;</w:t>
      </w:r>
    </w:p>
    <w:p>
      <w:pPr>
        <w:pStyle w:val="PreformattedText"/>
        <w:bidi w:val="0"/>
        <w:jc w:val="left"/>
        <w:rPr/>
      </w:pPr>
      <w:r>
        <w:rPr/>
        <w:t xml:space="preserve">            </w:t>
      </w:r>
      <w:r>
        <w:rPr/>
        <w:t>&lt;/rdf:Alt&gt;</w:t>
      </w:r>
    </w:p>
    <w:p>
      <w:pPr>
        <w:pStyle w:val="PreformattedText"/>
        <w:bidi w:val="0"/>
        <w:jc w:val="left"/>
        <w:rPr/>
      </w:pPr>
      <w:r>
        <w:rPr/>
        <w:t xml:space="preserve">         </w:t>
      </w:r>
      <w:r>
        <w:rPr/>
        <w:t>&lt;/xmp:Thumbnails&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MM="http://ns.adobe.com/xap/1.0/mm/"</w:t>
      </w:r>
    </w:p>
    <w:p>
      <w:pPr>
        <w:pStyle w:val="PreformattedText"/>
        <w:bidi w:val="0"/>
        <w:jc w:val="left"/>
        <w:rPr/>
      </w:pPr>
      <w:r>
        <w:rPr/>
        <w:t xml:space="preserve">            </w:t>
      </w:r>
      <w:r>
        <w:rPr/>
        <w:t>xmlns:stEvt="http://ns.adobe.com/xap/1.0/sType/ResourceEvent#"</w:t>
      </w:r>
    </w:p>
    <w:p>
      <w:pPr>
        <w:pStyle w:val="PreformattedText"/>
        <w:bidi w:val="0"/>
        <w:jc w:val="left"/>
        <w:rPr/>
      </w:pPr>
      <w:r>
        <w:rPr/>
        <w:t xml:space="preserve">            </w:t>
      </w:r>
      <w:r>
        <w:rPr/>
        <w:t>xmlns:stRef="http://ns.adobe.com/xap/1.0/sType/ResourceRef#"&gt;</w:t>
      </w:r>
    </w:p>
    <w:p>
      <w:pPr>
        <w:pStyle w:val="PreformattedText"/>
        <w:bidi w:val="0"/>
        <w:jc w:val="left"/>
        <w:rPr/>
      </w:pPr>
      <w:r>
        <w:rPr/>
        <w:t xml:space="preserve">         </w:t>
      </w:r>
      <w:r>
        <w:rPr/>
        <w:t>&lt;xmpMM:OriginalDocumentID&gt;uuid:6602C6E39A72DD11BAB3EB8CC56F1819&lt;/xmpMM:OriginalDocumentID&gt;</w:t>
      </w:r>
    </w:p>
    <w:p>
      <w:pPr>
        <w:pStyle w:val="PreformattedText"/>
        <w:bidi w:val="0"/>
        <w:jc w:val="left"/>
        <w:rPr/>
      </w:pPr>
      <w:r>
        <w:rPr/>
        <w:t xml:space="preserve">         </w:t>
      </w:r>
      <w:r>
        <w:rPr/>
        <w:t>&lt;xmpMM:History&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180117407206811910988C50184B7D1&lt;/stEvt:instanceID&gt;</w:t>
      </w:r>
    </w:p>
    <w:p>
      <w:pPr>
        <w:pStyle w:val="PreformattedText"/>
        <w:bidi w:val="0"/>
        <w:jc w:val="left"/>
        <w:rPr/>
      </w:pPr>
      <w:r>
        <w:rPr/>
        <w:t xml:space="preserve">                  </w:t>
      </w:r>
      <w:r>
        <w:rPr/>
        <w:t>&lt;stEvt:when&gt;2011-04-18T10:26:0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280117407206811910988C50184B7D1&lt;/stEvt:instanceID&gt;</w:t>
      </w:r>
    </w:p>
    <w:p>
      <w:pPr>
        <w:pStyle w:val="PreformattedText"/>
        <w:bidi w:val="0"/>
        <w:jc w:val="left"/>
        <w:rPr/>
      </w:pPr>
      <w:r>
        <w:rPr/>
        <w:t xml:space="preserve">                  </w:t>
      </w:r>
      <w:r>
        <w:rPr/>
        <w:t>&lt;stEvt:when&gt;2011-04-18T10:29:2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2616CC604F2AE11192BF8F6CE692A87F&lt;/stEvt:instanceID&gt;</w:t>
      </w:r>
    </w:p>
    <w:p>
      <w:pPr>
        <w:pStyle w:val="PreformattedText"/>
        <w:bidi w:val="0"/>
        <w:jc w:val="left"/>
        <w:rPr/>
      </w:pPr>
      <w:r>
        <w:rPr/>
        <w:t xml:space="preserve">                  </w:t>
      </w:r>
      <w:r>
        <w:rPr/>
        <w:t>&lt;stEvt:when&gt;2011-12-19T15:41:22+01: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MM:History&gt;</w:t>
      </w:r>
    </w:p>
    <w:p>
      <w:pPr>
        <w:pStyle w:val="PreformattedText"/>
        <w:bidi w:val="0"/>
        <w:jc w:val="left"/>
        <w:rPr/>
      </w:pPr>
      <w:r>
        <w:rPr/>
        <w:t xml:space="preserve">         </w:t>
      </w:r>
      <w:r>
        <w:rPr/>
        <w:t>&lt;xmpMM:DocumentID&gt;xmp.did:2616CC604F2AE11192BF8F6CE692A87F&lt;/xmpMM:DocumentID&gt;</w:t>
      </w:r>
    </w:p>
    <w:p>
      <w:pPr>
        <w:pStyle w:val="PreformattedText"/>
        <w:bidi w:val="0"/>
        <w:jc w:val="left"/>
        <w:rPr/>
      </w:pPr>
      <w:r>
        <w:rPr/>
        <w:t xml:space="preserve">         </w:t>
      </w:r>
      <w:r>
        <w:rPr/>
        <w:t>&lt;xmpMM:InstanceID&gt;xmp.iid:2616CC604F2AE11192BF8F6CE692A87F&lt;/xmpMM:InstanceID&gt;</w:t>
      </w:r>
    </w:p>
    <w:p>
      <w:pPr>
        <w:pStyle w:val="PreformattedText"/>
        <w:bidi w:val="0"/>
        <w:jc w:val="left"/>
        <w:rPr/>
      </w:pPr>
      <w:r>
        <w:rPr/>
        <w:t xml:space="preserve">         </w:t>
      </w:r>
      <w:r>
        <w:rPr/>
        <w:t>&lt;xmpMM:DerivedFrom rdf:parseType="Resource"&gt;</w:t>
      </w:r>
    </w:p>
    <w:p>
      <w:pPr>
        <w:pStyle w:val="PreformattedText"/>
        <w:bidi w:val="0"/>
        <w:jc w:val="left"/>
        <w:rPr/>
      </w:pPr>
      <w:r>
        <w:rPr/>
        <w:t xml:space="preserve">            </w:t>
      </w:r>
      <w:r>
        <w:rPr/>
        <w:t>&lt;stRef:instanceID&gt;xmp.iid:0280117407206811910988C50184B7D1&lt;/stRef:instanceID&gt;</w:t>
      </w:r>
    </w:p>
    <w:p>
      <w:pPr>
        <w:pStyle w:val="PreformattedText"/>
        <w:bidi w:val="0"/>
        <w:jc w:val="left"/>
        <w:rPr/>
      </w:pPr>
      <w:r>
        <w:rPr/>
        <w:t xml:space="preserve">            </w:t>
      </w:r>
      <w:r>
        <w:rPr/>
        <w:t>&lt;stRef:documentID&gt;xmp.did:0280117407206811910988C50184B7D1&lt;/stRef:documentID&gt;</w:t>
      </w:r>
    </w:p>
    <w:p>
      <w:pPr>
        <w:pStyle w:val="PreformattedText"/>
        <w:bidi w:val="0"/>
        <w:jc w:val="left"/>
        <w:rPr/>
      </w:pPr>
      <w:r>
        <w:rPr/>
        <w:t xml:space="preserve">            </w:t>
      </w:r>
      <w:r>
        <w:rPr/>
        <w:t>&lt;stRef:originalDocumentID&gt;uuid:6602C6E39A72DD11BAB3EB8CC56F1819&lt;/stRef:originalDocumentID&gt;</w:t>
      </w:r>
    </w:p>
    <w:p>
      <w:pPr>
        <w:pStyle w:val="PreformattedText"/>
        <w:bidi w:val="0"/>
        <w:jc w:val="left"/>
        <w:rPr/>
      </w:pPr>
      <w:r>
        <w:rPr/>
        <w:t xml:space="preserve">         </w:t>
      </w:r>
      <w:r>
        <w:rPr/>
        <w:t>&lt;/xmpMM:DerivedFrom&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TPg="http://ns.adobe.com/xap/1.0/t/pg/"</w:t>
      </w:r>
    </w:p>
    <w:p>
      <w:pPr>
        <w:pStyle w:val="PreformattedText"/>
        <w:bidi w:val="0"/>
        <w:jc w:val="left"/>
        <w:rPr/>
      </w:pPr>
      <w:r>
        <w:rPr/>
        <w:t xml:space="preserve">            </w:t>
      </w:r>
      <w:r>
        <w:rPr/>
        <w:t>xmlns:stDim="http://ns.adobe.com/xap/1.0/sType/Dimensions#"</w:t>
      </w:r>
    </w:p>
    <w:p>
      <w:pPr>
        <w:pStyle w:val="PreformattedText"/>
        <w:bidi w:val="0"/>
        <w:jc w:val="left"/>
        <w:rPr/>
      </w:pPr>
      <w:r>
        <w:rPr/>
        <w:t xml:space="preserve">            </w:t>
      </w:r>
      <w:r>
        <w:rPr/>
        <w:t>xmlns:xmpG="http://ns.adobe.com/xap/1.0/g/"&gt;</w:t>
      </w:r>
    </w:p>
    <w:p>
      <w:pPr>
        <w:pStyle w:val="PreformattedText"/>
        <w:bidi w:val="0"/>
        <w:jc w:val="left"/>
        <w:rPr/>
      </w:pPr>
      <w:r>
        <w:rPr/>
        <w:t xml:space="preserve">         </w:t>
      </w:r>
      <w:r>
        <w:rPr/>
        <w:t>&lt;xmpTPg:HasVisibleOverprint&gt;False&lt;/xmpTPg:HasVisibleOverprint&gt;</w:t>
      </w:r>
    </w:p>
    <w:p>
      <w:pPr>
        <w:pStyle w:val="PreformattedText"/>
        <w:bidi w:val="0"/>
        <w:jc w:val="left"/>
        <w:rPr/>
      </w:pPr>
      <w:r>
        <w:rPr/>
        <w:t xml:space="preserve">         </w:t>
      </w:r>
      <w:r>
        <w:rPr/>
        <w:t>&lt;xmpTPg:HasVisibleTransparency&gt;False&lt;/xmpTPg:HasVisibleTransparency&gt;</w:t>
      </w:r>
    </w:p>
    <w:p>
      <w:pPr>
        <w:pStyle w:val="PreformattedText"/>
        <w:bidi w:val="0"/>
        <w:jc w:val="left"/>
        <w:rPr/>
      </w:pPr>
      <w:r>
        <w:rPr/>
        <w:t xml:space="preserve">         </w:t>
      </w:r>
      <w:r>
        <w:rPr/>
        <w:t>&lt;xmpTPg:NPages&gt;1&lt;/xmpTPg:NPages&gt;</w:t>
      </w:r>
    </w:p>
    <w:p>
      <w:pPr>
        <w:pStyle w:val="PreformattedText"/>
        <w:bidi w:val="0"/>
        <w:jc w:val="left"/>
        <w:rPr/>
      </w:pPr>
      <w:r>
        <w:rPr/>
        <w:t xml:space="preserve">         </w:t>
      </w:r>
      <w:r>
        <w:rPr/>
        <w:t>&lt;xmpTPg:MaxPageSize rdf:parseType="Resource"&gt;</w:t>
      </w:r>
    </w:p>
    <w:p>
      <w:pPr>
        <w:pStyle w:val="PreformattedText"/>
        <w:bidi w:val="0"/>
        <w:jc w:val="left"/>
        <w:rPr/>
      </w:pPr>
      <w:r>
        <w:rPr/>
        <w:t xml:space="preserve">            </w:t>
      </w:r>
      <w:r>
        <w:rPr/>
        <w:t>&lt;stDim:w&gt;296.999959&lt;/stDim:w&gt;</w:t>
      </w:r>
    </w:p>
    <w:p>
      <w:pPr>
        <w:pStyle w:val="PreformattedText"/>
        <w:bidi w:val="0"/>
        <w:jc w:val="left"/>
        <w:rPr/>
      </w:pPr>
      <w:r>
        <w:rPr/>
        <w:t xml:space="preserve">            </w:t>
      </w:r>
      <w:r>
        <w:rPr/>
        <w:t>&lt;stDim:h&gt;419.999859&lt;/stDim:h&gt;</w:t>
      </w:r>
    </w:p>
    <w:p>
      <w:pPr>
        <w:pStyle w:val="PreformattedText"/>
        <w:bidi w:val="0"/>
        <w:jc w:val="left"/>
        <w:rPr/>
      </w:pPr>
      <w:r>
        <w:rPr/>
        <w:t xml:space="preserve">            </w:t>
      </w:r>
      <w:r>
        <w:rPr/>
        <w:t>&lt;stDim:unit&gt;Millimeters&lt;/stDim:unit&gt;</w:t>
      </w:r>
    </w:p>
    <w:p>
      <w:pPr>
        <w:pStyle w:val="PreformattedText"/>
        <w:bidi w:val="0"/>
        <w:jc w:val="left"/>
        <w:rPr/>
      </w:pPr>
      <w:r>
        <w:rPr/>
        <w:t xml:space="preserve">         </w:t>
      </w:r>
      <w:r>
        <w:rPr/>
        <w:t>&lt;/xmpTPg:MaxPageSize&gt;</w:t>
      </w:r>
    </w:p>
    <w:p>
      <w:pPr>
        <w:pStyle w:val="PreformattedText"/>
        <w:bidi w:val="0"/>
        <w:jc w:val="left"/>
        <w:rPr/>
      </w:pPr>
      <w:r>
        <w:rPr/>
        <w:t xml:space="preserve">         </w:t>
      </w:r>
      <w:r>
        <w:rPr/>
        <w:t>&lt;xmpTPg:PlateNames&gt;</w:t>
      </w:r>
    </w:p>
    <w:p>
      <w:pPr>
        <w:pStyle w:val="PreformattedText"/>
        <w:bidi w:val="0"/>
        <w:jc w:val="left"/>
        <w:rPr/>
      </w:pPr>
      <w:r>
        <w:rPr/>
        <w:t xml:space="preserve">            </w:t>
      </w:r>
      <w:r>
        <w:rPr/>
        <w:t>&lt;rdf:Seq&gt;</w:t>
      </w:r>
    </w:p>
    <w:p>
      <w:pPr>
        <w:pStyle w:val="PreformattedText"/>
        <w:bidi w:val="0"/>
        <w:jc w:val="left"/>
        <w:rPr/>
      </w:pPr>
      <w:r>
        <w:rPr/>
        <w:t xml:space="preserve">               </w:t>
      </w:r>
      <w:r>
        <w:rPr/>
        <w:t>&lt;rdf:li&gt;Black&lt;/rdf:li&gt;</w:t>
      </w:r>
    </w:p>
    <w:p>
      <w:pPr>
        <w:pStyle w:val="PreformattedText"/>
        <w:bidi w:val="0"/>
        <w:jc w:val="left"/>
        <w:rPr/>
      </w:pPr>
      <w:r>
        <w:rPr/>
        <w:t xml:space="preserve">            </w:t>
      </w:r>
      <w:r>
        <w:rPr/>
        <w:t>&lt;/rdf:Seq&gt;</w:t>
      </w:r>
    </w:p>
    <w:p>
      <w:pPr>
        <w:pStyle w:val="PreformattedText"/>
        <w:bidi w:val="0"/>
        <w:jc w:val="left"/>
        <w:rPr/>
      </w:pPr>
      <w:r>
        <w:rPr/>
        <w:t xml:space="preserve">         </w:t>
      </w:r>
      <w:r>
        <w:rPr/>
        <w:t>&lt;/xmpTPg:PlateNames&gt;</w:t>
      </w:r>
    </w:p>
    <w:p>
      <w:pPr>
        <w:pStyle w:val="PreformattedText"/>
        <w:bidi w:val="0"/>
        <w:jc w:val="left"/>
        <w:rPr/>
      </w:pPr>
      <w:r>
        <w:rPr/>
        <w:t xml:space="preserve">         </w:t>
      </w:r>
      <w:r>
        <w:rPr/>
        <w:t>&lt;xmpTPg:SwatchGroup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groupName&gt;Default Swatch Group&lt;/xmpG:groupName&gt;</w:t>
      </w:r>
    </w:p>
    <w:p>
      <w:pPr>
        <w:pStyle w:val="PreformattedText"/>
        <w:bidi w:val="0"/>
        <w:jc w:val="left"/>
        <w:rPr/>
      </w:pPr>
      <w:r>
        <w:rPr/>
        <w:t xml:space="preserve">                  </w:t>
      </w:r>
      <w:r>
        <w:rPr/>
        <w:t>&lt;xmpG:groupType&gt;0&lt;/xmpG:groupType&gt;</w:t>
      </w:r>
    </w:p>
    <w:p>
      <w:pPr>
        <w:pStyle w:val="PreformattedText"/>
        <w:bidi w:val="0"/>
        <w:jc w:val="left"/>
        <w:rPr/>
      </w:pPr>
      <w:r>
        <w:rPr/>
        <w:t xml:space="preserve">                  </w:t>
      </w:r>
      <w:r>
        <w:rPr/>
        <w:t>&lt;xmpG:Colorant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Whit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Black&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10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Yellow&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Lim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33.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72.999992&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Night Blu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5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100 M=9 Y=0 K=6&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8.999997&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6.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G:Colorant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TPg:SwatchGroups&gt;</w:t>
      </w:r>
    </w:p>
    <w:p>
      <w:pPr>
        <w:pStyle w:val="PreformattedText"/>
        <w:bidi w:val="0"/>
        <w:jc w:val="left"/>
        <w:rPr/>
      </w:pPr>
      <w:r>
        <w:rPr/>
        <w:t xml:space="preserve">      </w:t>
      </w:r>
      <w:r>
        <w:rPr/>
        <w:t>&lt;/rdf:Description&gt;</w:t>
      </w:r>
    </w:p>
    <w:p>
      <w:pPr>
        <w:pStyle w:val="PreformattedText"/>
        <w:bidi w:val="0"/>
        <w:jc w:val="left"/>
        <w:rPr/>
      </w:pPr>
      <w:r>
        <w:rPr/>
        <w:t xml:space="preserve">   </w:t>
      </w:r>
      <w:r>
        <w:rPr/>
        <w:t>&lt;/rdf:RDF&gt;</w:t>
      </w:r>
    </w:p>
    <w:p>
      <w:pPr>
        <w:pStyle w:val="PreformattedText"/>
        <w:bidi w:val="0"/>
        <w:jc w:val="left"/>
        <w:rPr/>
      </w:pPr>
      <w:r>
        <w:rPr/>
        <w:t>&lt;/x:xmpmeta&gt;</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lt;?xpacket end="w"?&gt;</w:t>
      </w:r>
    </w:p>
    <w:p>
      <w:pPr>
        <w:pStyle w:val="PreformattedText"/>
        <w:bidi w:val="0"/>
        <w:jc w:val="left"/>
        <w:rPr/>
      </w:pPr>
      <w:r>
        <w:rPr/>
        <w:t>endstream</w:t>
        <w:t>endobj</w:t>
        <w:t>140 0 obj</w:t>
        <w:t>&lt;&lt;/Length 16734/Subtype/XML/Type/Metadata&gt;&gt;stream</w:t>
      </w:r>
    </w:p>
    <w:p>
      <w:pPr>
        <w:pStyle w:val="PreformattedText"/>
        <w:bidi w:val="0"/>
        <w:jc w:val="left"/>
        <w:rPr/>
      </w:pPr>
      <w:r>
        <w:rPr/>
        <w:t>&lt;?xpacket begin="</w:t>
      </w:r>
      <w:r>
        <w:rPr/>
        <w:t>﻿</w:t>
      </w:r>
      <w:r>
        <w:rPr/>
        <w:t>" id="W5M0MpCehiHzreSzNTczkc9d"?&gt;</w:t>
      </w:r>
    </w:p>
    <w:p>
      <w:pPr>
        <w:pStyle w:val="PreformattedText"/>
        <w:bidi w:val="0"/>
        <w:jc w:val="left"/>
        <w:rPr/>
      </w:pPr>
      <w:r>
        <w:rPr/>
        <w:t>&lt;x:xmpmeta xmlns:x="adobe:ns:meta/" x:xmptk="Adobe XMP Core 5.3-c011 66.145661, 2012/02/06-14:56:27        "&gt;</w:t>
      </w:r>
    </w:p>
    <w:p>
      <w:pPr>
        <w:pStyle w:val="PreformattedText"/>
        <w:bidi w:val="0"/>
        <w:jc w:val="left"/>
        <w:rPr/>
      </w:pPr>
      <w:r>
        <w:rPr/>
        <w:t xml:space="preserve">   </w:t>
      </w:r>
      <w:r>
        <w:rPr/>
        <w:t>&lt;rdf:RDF xmlns:rdf="http://www.w3.org/1999/02/22-rdf-syntax-ns#"&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dc="http://purl.org/dc/elements/1.1/"&gt;</w:t>
      </w:r>
    </w:p>
    <w:p>
      <w:pPr>
        <w:pStyle w:val="PreformattedText"/>
        <w:bidi w:val="0"/>
        <w:jc w:val="left"/>
        <w:rPr/>
      </w:pPr>
      <w:r>
        <w:rPr/>
        <w:t xml:space="preserve">         </w:t>
      </w:r>
      <w:r>
        <w:rPr/>
        <w:t>&lt;dc:format&gt;application/postscript&lt;/dc:format&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http://ns.adobe.com/xap/1.0/"</w:t>
      </w:r>
    </w:p>
    <w:p>
      <w:pPr>
        <w:pStyle w:val="PreformattedText"/>
        <w:bidi w:val="0"/>
        <w:jc w:val="left"/>
        <w:rPr/>
      </w:pPr>
      <w:r>
        <w:rPr/>
        <w:t xml:space="preserve">            </w:t>
      </w:r>
      <w:r>
        <w:rPr/>
        <w:t>xmlns:xmpGImg="http://ns.adobe.com/xap/1.0/g/img/"&gt;</w:t>
      </w:r>
    </w:p>
    <w:p>
      <w:pPr>
        <w:pStyle w:val="PreformattedText"/>
        <w:bidi w:val="0"/>
        <w:jc w:val="left"/>
        <w:rPr/>
      </w:pPr>
      <w:r>
        <w:rPr/>
        <w:t xml:space="preserve">         </w:t>
      </w:r>
      <w:r>
        <w:rPr/>
        <w:t>&lt;xmp:CreatorTool&gt;Adobe Illustrator CS4&lt;/xmp:CreatorTool&gt;</w:t>
      </w:r>
    </w:p>
    <w:p>
      <w:pPr>
        <w:pStyle w:val="PreformattedText"/>
        <w:bidi w:val="0"/>
        <w:jc w:val="left"/>
        <w:rPr/>
      </w:pPr>
      <w:r>
        <w:rPr/>
        <w:t xml:space="preserve">         </w:t>
      </w:r>
      <w:r>
        <w:rPr/>
        <w:t>&lt;xmp:CreateDate&gt;2011-12-19T15:41:22+01:00&lt;/xmp:CreateDate&gt;</w:t>
      </w:r>
    </w:p>
    <w:p>
      <w:pPr>
        <w:pStyle w:val="PreformattedText"/>
        <w:bidi w:val="0"/>
        <w:jc w:val="left"/>
        <w:rPr/>
      </w:pPr>
      <w:r>
        <w:rPr/>
        <w:t xml:space="preserve">         </w:t>
      </w:r>
      <w:r>
        <w:rPr/>
        <w:t>&lt;xmp:ModifyDate&gt;2011-12-19T15:41:22+01:00&lt;/xmp:ModifyDate&gt;</w:t>
      </w:r>
    </w:p>
    <w:p>
      <w:pPr>
        <w:pStyle w:val="PreformattedText"/>
        <w:bidi w:val="0"/>
        <w:jc w:val="left"/>
        <w:rPr/>
      </w:pPr>
      <w:r>
        <w:rPr/>
        <w:t xml:space="preserve">         </w:t>
      </w:r>
      <w:r>
        <w:rPr/>
        <w:t>&lt;xmp:MetadataDate&gt;2011-12-19T15:41:22+01:00&lt;/xmp:MetadataDate&gt;</w:t>
      </w:r>
    </w:p>
    <w:p>
      <w:pPr>
        <w:pStyle w:val="PreformattedText"/>
        <w:bidi w:val="0"/>
        <w:jc w:val="left"/>
        <w:rPr/>
      </w:pPr>
      <w:r>
        <w:rPr/>
        <w:t xml:space="preserve">         </w:t>
      </w:r>
      <w:r>
        <w:rPr/>
        <w:t>&lt;xmp:Thumbnails&gt;</w:t>
      </w:r>
    </w:p>
    <w:p>
      <w:pPr>
        <w:pStyle w:val="PreformattedText"/>
        <w:bidi w:val="0"/>
        <w:jc w:val="left"/>
        <w:rPr/>
      </w:pPr>
      <w:r>
        <w:rPr/>
        <w:t xml:space="preserve">            </w:t>
      </w:r>
      <w:r>
        <w:rPr/>
        <w:t>&lt;rdf:Alt&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Img:width&gt;256&lt;/xmpGImg:width&gt;</w:t>
      </w:r>
    </w:p>
    <w:p>
      <w:pPr>
        <w:pStyle w:val="PreformattedText"/>
        <w:bidi w:val="0"/>
        <w:jc w:val="left"/>
        <w:rPr/>
      </w:pPr>
      <w:r>
        <w:rPr/>
        <w:t xml:space="preserve">                  </w:t>
      </w:r>
      <w:r>
        <w:rPr/>
        <w:t>&lt;xmpGImg:height&gt;36&lt;/xmpGImg:height&gt;</w:t>
      </w:r>
    </w:p>
    <w:p>
      <w:pPr>
        <w:pStyle w:val="PreformattedText"/>
        <w:bidi w:val="0"/>
        <w:jc w:val="left"/>
        <w:rPr/>
      </w:pPr>
      <w:r>
        <w:rPr/>
        <w:t xml:space="preserve">                  </w:t>
      </w:r>
      <w:r>
        <w:rPr/>
        <w:t>&lt;xmpGImg:format&gt;JPEG&lt;/xmpGImg:format&gt;</w:t>
      </w:r>
    </w:p>
    <w:p>
      <w:pPr>
        <w:pStyle w:val="PreformattedText"/>
        <w:bidi w:val="0"/>
        <w:jc w:val="left"/>
        <w:rPr/>
      </w:pPr>
      <w:r>
        <w:rPr/>
        <w:t xml:space="preserve">                  </w:t>
      </w:r>
      <w:r>
        <w:rPr/>
        <w:t>&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J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xHzjqsyXUVpbytH6&amp;#xA;a85ShKmrdAaeA/XhCoLyzq9zHq0cc8zvFP8AuyHYsAx+ydz47YlDNb27is7SW5l+xEvIjx8B9JwJ&amp;#xA;YDd6vq+q3Ppqz0c0jtoqgU+Q6/M4UNS6HrlohnaB0VRUujAkDrU8SThVMPL/AJnu47mO2vJDLBIQ&amp;#xA;okfdkJ2G/cfPBSqeueZ7u5neG0kMVqpKgpsz9qkjentjSoQeXtedPX+rOa71LKH/AOBJ5Yq3Ya9q&amp;#xA;unT8GdnjU0kt5anp1ArupxVn9tcR3NvHPEaxyqGX5HAlhfmnV7htUaG3meOOABDwYqC3Vun3YQhX&amp;#xA;8n6rOb97W4laQTLWMuxajJvQVPcVxKsxwJdiriQBU7AdTirznU9ZvLi/nminkSJmPpqrMAFGw2B8&amp;#xA;Mkhknk3UpLi2mtpnLyxNyVmJJKt8/A4ClE+bZZYtIZ4naNvUUclJB+8YhWG28+sXMnpwSzyvSvFX&amp;#xA;cmg+nChXkg8yxoXdbsKNyaybYFVtK8z6ja3CC4lae3JAkWQ8iB4gneoxpUV5uvLqLVVWGd0QxKaI&amp;#xA;xA3J32OIVPvK0skuixPI7O5Z6sxJP2j3OApTK5uIbaB55m4xxjkxxVgmq+ZtQvpCsTtBb1osaGhI&amp;#xA;/wAojrhpCFGi6yy+r9VmNd68Ty+7rhVW0/zBqdhJwZ2lhBo8EhP0gE7rgVTvrq7jlDwXUzW0o5wk&amp;#xA;u1eNfsnfqp2OFWY+WtW/SFgBIa3MFEl8T/K305EpU/NOrmxsfSialzcVVCOqr+038BhCse8uxajq&amp;#xA;N+qvcTfV4vjmPNtx2Xr3xKGcySJHG0jmiICzHwAFTgS82dptU1Yn9u6loPYE0H/AjJIXazZHTtUl&amp;#xA;hjqFVg8J78TuPu6YqyzVJX1Pys08I5M6K7KPFGHMfRQ4EsT0XU/0bfC5MfqLxKstaGh7jChmNr5r&amp;#xA;0W42aUwsf2ZRT8RVfxwUlCL5P0WdTLBcSMrElSjoy/RRcbViK+rZ3gLrSW3kBKN05Ieh+7Chmdp5&amp;#xA;y0uYATh7d+9RyWvzXf8ADBSXT6JoWsXL3aXLM7gcxC6dhSpBUkYqj+MGj6QwVmaK2RipcgkkkkDY&amp;#xA;DuaYFYLpVq2patFHJVvVcvMfED4m+/JIWMJtM1U0/vLWXb3Cn+IxV6TDMk0KTRmqSKGU+xFRkUr8&amp;#xA;VSrzPffVNIl4mkk37pP9l9o/8DXEKxDQ9IbUWuQP91RMU95Dsgwoa8vXxstWhdjRHPpS/Jtt/kaH&amp;#xA;Eqynzj/xxW/4yJiEsb8r3trZ6mZbmQRx+my8iCdyR4VxKGWP5o0NVLfWQ1P2QrVP4YKSweG1l1LU&amp;#xA;THbRkes5agGyKTWpp2GSQmPnJQurIo6CFAPoJwBWQ+UGrokY/ldx+Nf44lKD88XTJa29spoJmLP8&amp;#xA;kpQfe2IVBeStPjmuZbuRQ3oUEQP8zV3+gDEoZngSxPztp0arFfotGZvTlp32qp/DCFSnSLM6jZXV&amp;#xA;mu80QFxbfMfC6/7IUxQo6Lqb6bqCTb+mfgmTxU9fpHXCq3VL+bU9ReahPM8IY+pC1oq4qzrQtLXT&amp;#xA;rBISB6zfHM3ix7fR0yKUH5vvvq+lGFTSS5PAePEbt/T6cIVi/l28sbPUPrN2Woin0wor8R2r91cS&amp;#xA;hEeZ9S07UZIZrUt6iApIGWlV6r/HEKmHk3VIY4JrS4kWMKfUiLkAUOzDfEpRd15Z0XUHeSzmEUnV&amp;#xA;vRKugJ8VHT6CMbVKLvyZqcILQslwo7A8W+47fjjaErsr690275xExyIaSRNUA06qwwqzG6sNC1oR&amp;#xA;ymRVuZVDAxuok6Voy71p8sCUouvI92tTbXCSjsrgofw5DG1SOaC/026CyBre4TdSDQ/MEdRhQmur&amp;#xA;eYXvtFt4GP79nP1im1Qn2dv8qtfowKs8salp2nyzT3Rb1GUJHxWu1at+oYlVDzHe2N7fi5tC1HQC&amp;#xA;QMKfEu1fupiFZL5NvvX0027Gr2zUH+o26/xGJSn2BWEec771tQS2U1S2X4v9dtz+FMIQreW9b0nT&amp;#xA;bEpMX9eRy0lFqABsoriVSLU5LaS/nltSfQkculRQjluRT2OFWSarffXfKUU5NX5Isn+sux+/rgSk&amp;#xA;OiaWupXpt2kMQCF+QFehHuPHChPz5EjoaXhr2/dj/mrBaWPyC/0bUnjSQpNERVl+ywO4qO4IwoV/&amp;#xA;MV4Ly6t7kDj6tuhI8DVgfxwBWTeTv+OKv/GR8SlLvPaNys5P2aOv0/CcQqr5FlUwXUO3IMr+9CKf&amp;#xA;wxKsowKx7ztKi6XFGT8Tyggeyqa/rwhUs8jxsdRnk/ZWHifmzAj/AIjiUKXm/TUtb9biOgS65MV8&amp;#xA;HWnL7+VcQqr5M01J7l7yShFvQRr/AJZ7/QMSrNMCWBebb76zqrRKax2w9Mf63Vvx2+jCEJhpnk+3&amp;#xA;ubCG4nlkSSVeZVeNADuvUeGNpVp/JFosEjQzStKFJjU8aFgNgdsbVh+FCZ6DrTaXcs5T1IZQFkQb&amp;#xA;HboR8sCslbzppAj5KsrN2TiAfvrTGksRuZZ9T1J5Ej/e3D/DGu/XYDCh0Et1pmorJx4z27fEjfcR&amp;#xA;9IxVl0XnXSmjrIksb90oG39jXBSWN+YNZXVLlHjjMcUS8U5U5GpqSaYoSvCrMLfyRatBG000iylQ&amp;#xA;ZFXjQMRuBtgtKjqfk63t7CaeCWR5Il5hW40IG56DwxtUt8q331XVo1Y0juB6TfM/Z/HEoZ3c3Edv&amp;#xA;byTyfYiUs3yArgS81iSbUdSVSay3MvxHw5Hc/RkkMq/wPp//AC0S/wDC/wBMFpSzX/LMOnWa3MEj&amp;#xA;yDmFkD02BGx2A742hK4b0rpdzZMdndJY/mNm+8UwqqaFqiabem4dDIChTipodyPH5YqyA+eram1q&amp;#xA;9e3xD+mCksZv7yfUr95yn7yYgLGtT0AVQPHChX1u0e0ltbeT7aW6cx4EsxI+iuBUdo3mhNNsRbG3&amp;#xA;MrBmblz4jf6DjSrdZ8zx6nZ/V2tPTYMHST1K0I9uI7HGlS3T7+60y8E0Yo4+F42qAynscKsnHnmy&amp;#xA;9OrW0ok/lBUr/wAFUfqwUljmrardardLI60A+GGFd6VP4k4UMx8s6S2n2P70UuJyHkHgB9lfoyJS&amp;#xA;lXnz/jx/56/8aYQqr5F/3luv9df1YlWT4FYNN/hT139b656vI+pXjXlXev04UM4ThwXhThQcadKd&amp;#xA;sCW8VYRef4S+tzc/rPL1G5cOPCtTXj7YUKup/wCEvSjr6vr8F5ejTn0/3ZX4OXj3xVKE/QfqfvPr&amp;#xA;Ppf5Pp8vx2wqyzy5/h3f9H/700+L1f72ntXb/gcCW/MX+HqD9I/39Pg9P+9p9Hb/AFtsVYlJ+g/U&amp;#xA;Hp/WvT78vT5fhhQm+lf4S4P/AHv1jiePr05Vp+xT4K+FcCqdn/hL63Bw+s8vUXj6nHhWu3L2xVm2&amp;#xA;BLT8ODc6cKHlXpTvirC0/wAH+ovp/WOdRwpWta7UwoZPrX1T9Gy/XOf1b4fU9P7VOQp098CUl0P/&amp;#xA;AAx+ko/qXq/WaN6fqVp0Nae9MKsowKg9X+p/o2f67X6tQepTr1FKe9cVYp/zpn/Lx+OFDv8AnTP+&amp;#xA;Xj8cVd/zpn/Lx+OKp1oX+GOY/R/H6xT/AHZX1Po5/wDGuKVDzD/h36+P0h6vr8Fpw6cammKpZ/zp&amp;#xA;n/Lx+OKHf86Z/wAvH44qm2tf4Y9CP65/e8F9P0/77jT4a09v5sUsZP8Ah7nt9b4b9fSr7YoZJ5d/&amp;#xA;wx6g+p1+t9vX/vP9j+z/AMDilkeBUj8zfoX/AEb9J+p+36Xp/wCx5V/DCFVPLf6I9Gb9G8+HIep6&amp;#xA;nWtNqYFTjFX/2Q==&lt;/xmpGImg:image&gt;</w:t>
      </w:r>
    </w:p>
    <w:p>
      <w:pPr>
        <w:pStyle w:val="PreformattedText"/>
        <w:bidi w:val="0"/>
        <w:jc w:val="left"/>
        <w:rPr/>
      </w:pPr>
      <w:r>
        <w:rPr/>
        <w:t xml:space="preserve">               </w:t>
      </w:r>
      <w:r>
        <w:rPr/>
        <w:t>&lt;/rdf:li&gt;</w:t>
      </w:r>
    </w:p>
    <w:p>
      <w:pPr>
        <w:pStyle w:val="PreformattedText"/>
        <w:bidi w:val="0"/>
        <w:jc w:val="left"/>
        <w:rPr/>
      </w:pPr>
      <w:r>
        <w:rPr/>
        <w:t xml:space="preserve">            </w:t>
      </w:r>
      <w:r>
        <w:rPr/>
        <w:t>&lt;/rdf:Alt&gt;</w:t>
      </w:r>
    </w:p>
    <w:p>
      <w:pPr>
        <w:pStyle w:val="PreformattedText"/>
        <w:bidi w:val="0"/>
        <w:jc w:val="left"/>
        <w:rPr/>
      </w:pPr>
      <w:r>
        <w:rPr/>
        <w:t xml:space="preserve">         </w:t>
      </w:r>
      <w:r>
        <w:rPr/>
        <w:t>&lt;/xmp:Thumbnails&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MM="http://ns.adobe.com/xap/1.0/mm/"</w:t>
      </w:r>
    </w:p>
    <w:p>
      <w:pPr>
        <w:pStyle w:val="PreformattedText"/>
        <w:bidi w:val="0"/>
        <w:jc w:val="left"/>
        <w:rPr/>
      </w:pPr>
      <w:r>
        <w:rPr/>
        <w:t xml:space="preserve">            </w:t>
      </w:r>
      <w:r>
        <w:rPr/>
        <w:t>xmlns:stEvt="http://ns.adobe.com/xap/1.0/sType/ResourceEvent#"</w:t>
      </w:r>
    </w:p>
    <w:p>
      <w:pPr>
        <w:pStyle w:val="PreformattedText"/>
        <w:bidi w:val="0"/>
        <w:jc w:val="left"/>
        <w:rPr/>
      </w:pPr>
      <w:r>
        <w:rPr/>
        <w:t xml:space="preserve">            </w:t>
      </w:r>
      <w:r>
        <w:rPr/>
        <w:t>xmlns:stRef="http://ns.adobe.com/xap/1.0/sType/ResourceRef#"&gt;</w:t>
      </w:r>
    </w:p>
    <w:p>
      <w:pPr>
        <w:pStyle w:val="PreformattedText"/>
        <w:bidi w:val="0"/>
        <w:jc w:val="left"/>
        <w:rPr/>
      </w:pPr>
      <w:r>
        <w:rPr/>
        <w:t xml:space="preserve">         </w:t>
      </w:r>
      <w:r>
        <w:rPr/>
        <w:t>&lt;xmpMM:OriginalDocumentID&gt;uuid:6602C6E39A72DD11BAB3EB8CC56F1819&lt;/xmpMM:OriginalDocumentID&gt;</w:t>
      </w:r>
    </w:p>
    <w:p>
      <w:pPr>
        <w:pStyle w:val="PreformattedText"/>
        <w:bidi w:val="0"/>
        <w:jc w:val="left"/>
        <w:rPr/>
      </w:pPr>
      <w:r>
        <w:rPr/>
        <w:t xml:space="preserve">         </w:t>
      </w:r>
      <w:r>
        <w:rPr/>
        <w:t>&lt;xmpMM:History&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180117407206811910988C50184B7D1&lt;/stEvt:instanceID&gt;</w:t>
      </w:r>
    </w:p>
    <w:p>
      <w:pPr>
        <w:pStyle w:val="PreformattedText"/>
        <w:bidi w:val="0"/>
        <w:jc w:val="left"/>
        <w:rPr/>
      </w:pPr>
      <w:r>
        <w:rPr/>
        <w:t xml:space="preserve">                  </w:t>
      </w:r>
      <w:r>
        <w:rPr/>
        <w:t>&lt;stEvt:when&gt;2011-04-18T10:26:0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280117407206811910988C50184B7D1&lt;/stEvt:instanceID&gt;</w:t>
      </w:r>
    </w:p>
    <w:p>
      <w:pPr>
        <w:pStyle w:val="PreformattedText"/>
        <w:bidi w:val="0"/>
        <w:jc w:val="left"/>
        <w:rPr/>
      </w:pPr>
      <w:r>
        <w:rPr/>
        <w:t xml:space="preserve">                  </w:t>
      </w:r>
      <w:r>
        <w:rPr/>
        <w:t>&lt;stEvt:when&gt;2011-04-18T10:29:2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2616CC604F2AE11192BF8F6CE692A87F&lt;/stEvt:instanceID&gt;</w:t>
      </w:r>
    </w:p>
    <w:p>
      <w:pPr>
        <w:pStyle w:val="PreformattedText"/>
        <w:bidi w:val="0"/>
        <w:jc w:val="left"/>
        <w:rPr/>
      </w:pPr>
      <w:r>
        <w:rPr/>
        <w:t xml:space="preserve">                  </w:t>
      </w:r>
      <w:r>
        <w:rPr/>
        <w:t>&lt;stEvt:when&gt;2011-12-19T15:41:22+01: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MM:History&gt;</w:t>
      </w:r>
    </w:p>
    <w:p>
      <w:pPr>
        <w:pStyle w:val="PreformattedText"/>
        <w:bidi w:val="0"/>
        <w:jc w:val="left"/>
        <w:rPr/>
      </w:pPr>
      <w:r>
        <w:rPr/>
        <w:t xml:space="preserve">         </w:t>
      </w:r>
      <w:r>
        <w:rPr/>
        <w:t>&lt;xmpMM:DocumentID&gt;xmp.did:2616CC604F2AE11192BF8F6CE692A87F&lt;/xmpMM:DocumentID&gt;</w:t>
      </w:r>
    </w:p>
    <w:p>
      <w:pPr>
        <w:pStyle w:val="PreformattedText"/>
        <w:bidi w:val="0"/>
        <w:jc w:val="left"/>
        <w:rPr/>
      </w:pPr>
      <w:r>
        <w:rPr/>
        <w:t xml:space="preserve">         </w:t>
      </w:r>
      <w:r>
        <w:rPr/>
        <w:t>&lt;xmpMM:InstanceID&gt;xmp.iid:2616CC604F2AE11192BF8F6CE692A87F&lt;/xmpMM:InstanceID&gt;</w:t>
      </w:r>
    </w:p>
    <w:p>
      <w:pPr>
        <w:pStyle w:val="PreformattedText"/>
        <w:bidi w:val="0"/>
        <w:jc w:val="left"/>
        <w:rPr/>
      </w:pPr>
      <w:r>
        <w:rPr/>
        <w:t xml:space="preserve">         </w:t>
      </w:r>
      <w:r>
        <w:rPr/>
        <w:t>&lt;xmpMM:DerivedFrom rdf:parseType="Resource"&gt;</w:t>
      </w:r>
    </w:p>
    <w:p>
      <w:pPr>
        <w:pStyle w:val="PreformattedText"/>
        <w:bidi w:val="0"/>
        <w:jc w:val="left"/>
        <w:rPr/>
      </w:pPr>
      <w:r>
        <w:rPr/>
        <w:t xml:space="preserve">            </w:t>
      </w:r>
      <w:r>
        <w:rPr/>
        <w:t>&lt;stRef:instanceID&gt;xmp.iid:0280117407206811910988C50184B7D1&lt;/stRef:instanceID&gt;</w:t>
      </w:r>
    </w:p>
    <w:p>
      <w:pPr>
        <w:pStyle w:val="PreformattedText"/>
        <w:bidi w:val="0"/>
        <w:jc w:val="left"/>
        <w:rPr/>
      </w:pPr>
      <w:r>
        <w:rPr/>
        <w:t xml:space="preserve">            </w:t>
      </w:r>
      <w:r>
        <w:rPr/>
        <w:t>&lt;stRef:documentID&gt;xmp.did:0280117407206811910988C50184B7D1&lt;/stRef:documentID&gt;</w:t>
      </w:r>
    </w:p>
    <w:p>
      <w:pPr>
        <w:pStyle w:val="PreformattedText"/>
        <w:bidi w:val="0"/>
        <w:jc w:val="left"/>
        <w:rPr/>
      </w:pPr>
      <w:r>
        <w:rPr/>
        <w:t xml:space="preserve">            </w:t>
      </w:r>
      <w:r>
        <w:rPr/>
        <w:t>&lt;stRef:originalDocumentID&gt;uuid:6602C6E39A72DD11BAB3EB8CC56F1819&lt;/stRef:originalDocumentID&gt;</w:t>
      </w:r>
    </w:p>
    <w:p>
      <w:pPr>
        <w:pStyle w:val="PreformattedText"/>
        <w:bidi w:val="0"/>
        <w:jc w:val="left"/>
        <w:rPr/>
      </w:pPr>
      <w:r>
        <w:rPr/>
        <w:t xml:space="preserve">         </w:t>
      </w:r>
      <w:r>
        <w:rPr/>
        <w:t>&lt;/xmpMM:DerivedFrom&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TPg="http://ns.adobe.com/xap/1.0/t/pg/"</w:t>
      </w:r>
    </w:p>
    <w:p>
      <w:pPr>
        <w:pStyle w:val="PreformattedText"/>
        <w:bidi w:val="0"/>
        <w:jc w:val="left"/>
        <w:rPr/>
      </w:pPr>
      <w:r>
        <w:rPr/>
        <w:t xml:space="preserve">            </w:t>
      </w:r>
      <w:r>
        <w:rPr/>
        <w:t>xmlns:stDim="http://ns.adobe.com/xap/1.0/sType/Dimensions#"</w:t>
      </w:r>
    </w:p>
    <w:p>
      <w:pPr>
        <w:pStyle w:val="PreformattedText"/>
        <w:bidi w:val="0"/>
        <w:jc w:val="left"/>
        <w:rPr/>
      </w:pPr>
      <w:r>
        <w:rPr/>
        <w:t xml:space="preserve">            </w:t>
      </w:r>
      <w:r>
        <w:rPr/>
        <w:t>xmlns:xmpG="http://ns.adobe.com/xap/1.0/g/"&gt;</w:t>
      </w:r>
    </w:p>
    <w:p>
      <w:pPr>
        <w:pStyle w:val="PreformattedText"/>
        <w:bidi w:val="0"/>
        <w:jc w:val="left"/>
        <w:rPr/>
      </w:pPr>
      <w:r>
        <w:rPr/>
        <w:t xml:space="preserve">         </w:t>
      </w:r>
      <w:r>
        <w:rPr/>
        <w:t>&lt;xmpTPg:HasVisibleOverprint&gt;False&lt;/xmpTPg:HasVisibleOverprint&gt;</w:t>
      </w:r>
    </w:p>
    <w:p>
      <w:pPr>
        <w:pStyle w:val="PreformattedText"/>
        <w:bidi w:val="0"/>
        <w:jc w:val="left"/>
        <w:rPr/>
      </w:pPr>
      <w:r>
        <w:rPr/>
        <w:t xml:space="preserve">         </w:t>
      </w:r>
      <w:r>
        <w:rPr/>
        <w:t>&lt;xmpTPg:HasVisibleTransparency&gt;False&lt;/xmpTPg:HasVisibleTransparency&gt;</w:t>
      </w:r>
    </w:p>
    <w:p>
      <w:pPr>
        <w:pStyle w:val="PreformattedText"/>
        <w:bidi w:val="0"/>
        <w:jc w:val="left"/>
        <w:rPr/>
      </w:pPr>
      <w:r>
        <w:rPr/>
        <w:t xml:space="preserve">         </w:t>
      </w:r>
      <w:r>
        <w:rPr/>
        <w:t>&lt;xmpTPg:NPages&gt;1&lt;/xmpTPg:NPages&gt;</w:t>
      </w:r>
    </w:p>
    <w:p>
      <w:pPr>
        <w:pStyle w:val="PreformattedText"/>
        <w:bidi w:val="0"/>
        <w:jc w:val="left"/>
        <w:rPr/>
      </w:pPr>
      <w:r>
        <w:rPr/>
        <w:t xml:space="preserve">         </w:t>
      </w:r>
      <w:r>
        <w:rPr/>
        <w:t>&lt;xmpTPg:MaxPageSize rdf:parseType="Resource"&gt;</w:t>
      </w:r>
    </w:p>
    <w:p>
      <w:pPr>
        <w:pStyle w:val="PreformattedText"/>
        <w:bidi w:val="0"/>
        <w:jc w:val="left"/>
        <w:rPr/>
      </w:pPr>
      <w:r>
        <w:rPr/>
        <w:t xml:space="preserve">            </w:t>
      </w:r>
      <w:r>
        <w:rPr/>
        <w:t>&lt;stDim:w&gt;296.999959&lt;/stDim:w&gt;</w:t>
      </w:r>
    </w:p>
    <w:p>
      <w:pPr>
        <w:pStyle w:val="PreformattedText"/>
        <w:bidi w:val="0"/>
        <w:jc w:val="left"/>
        <w:rPr/>
      </w:pPr>
      <w:r>
        <w:rPr/>
        <w:t xml:space="preserve">            </w:t>
      </w:r>
      <w:r>
        <w:rPr/>
        <w:t>&lt;stDim:h&gt;419.999859&lt;/stDim:h&gt;</w:t>
      </w:r>
    </w:p>
    <w:p>
      <w:pPr>
        <w:pStyle w:val="PreformattedText"/>
        <w:bidi w:val="0"/>
        <w:jc w:val="left"/>
        <w:rPr/>
      </w:pPr>
      <w:r>
        <w:rPr/>
        <w:t xml:space="preserve">            </w:t>
      </w:r>
      <w:r>
        <w:rPr/>
        <w:t>&lt;stDim:unit&gt;Millimeters&lt;/stDim:unit&gt;</w:t>
      </w:r>
    </w:p>
    <w:p>
      <w:pPr>
        <w:pStyle w:val="PreformattedText"/>
        <w:bidi w:val="0"/>
        <w:jc w:val="left"/>
        <w:rPr/>
      </w:pPr>
      <w:r>
        <w:rPr/>
        <w:t xml:space="preserve">         </w:t>
      </w:r>
      <w:r>
        <w:rPr/>
        <w:t>&lt;/xmpTPg:MaxPageSize&gt;</w:t>
      </w:r>
    </w:p>
    <w:p>
      <w:pPr>
        <w:pStyle w:val="PreformattedText"/>
        <w:bidi w:val="0"/>
        <w:jc w:val="left"/>
        <w:rPr/>
      </w:pPr>
      <w:r>
        <w:rPr/>
        <w:t xml:space="preserve">         </w:t>
      </w:r>
      <w:r>
        <w:rPr/>
        <w:t>&lt;xmpTPg:PlateNames&gt;</w:t>
      </w:r>
    </w:p>
    <w:p>
      <w:pPr>
        <w:pStyle w:val="PreformattedText"/>
        <w:bidi w:val="0"/>
        <w:jc w:val="left"/>
        <w:rPr/>
      </w:pPr>
      <w:r>
        <w:rPr/>
        <w:t xml:space="preserve">            </w:t>
      </w:r>
      <w:r>
        <w:rPr/>
        <w:t>&lt;rdf:Seq&gt;</w:t>
      </w:r>
    </w:p>
    <w:p>
      <w:pPr>
        <w:pStyle w:val="PreformattedText"/>
        <w:bidi w:val="0"/>
        <w:jc w:val="left"/>
        <w:rPr/>
      </w:pPr>
      <w:r>
        <w:rPr/>
        <w:t xml:space="preserve">               </w:t>
      </w:r>
      <w:r>
        <w:rPr/>
        <w:t>&lt;rdf:li&gt;Black&lt;/rdf:li&gt;</w:t>
      </w:r>
    </w:p>
    <w:p>
      <w:pPr>
        <w:pStyle w:val="PreformattedText"/>
        <w:bidi w:val="0"/>
        <w:jc w:val="left"/>
        <w:rPr/>
      </w:pPr>
      <w:r>
        <w:rPr/>
        <w:t xml:space="preserve">            </w:t>
      </w:r>
      <w:r>
        <w:rPr/>
        <w:t>&lt;/rdf:Seq&gt;</w:t>
      </w:r>
    </w:p>
    <w:p>
      <w:pPr>
        <w:pStyle w:val="PreformattedText"/>
        <w:bidi w:val="0"/>
        <w:jc w:val="left"/>
        <w:rPr/>
      </w:pPr>
      <w:r>
        <w:rPr/>
        <w:t xml:space="preserve">         </w:t>
      </w:r>
      <w:r>
        <w:rPr/>
        <w:t>&lt;/xmpTPg:PlateNames&gt;</w:t>
      </w:r>
    </w:p>
    <w:p>
      <w:pPr>
        <w:pStyle w:val="PreformattedText"/>
        <w:bidi w:val="0"/>
        <w:jc w:val="left"/>
        <w:rPr/>
      </w:pPr>
      <w:r>
        <w:rPr/>
        <w:t xml:space="preserve">         </w:t>
      </w:r>
      <w:r>
        <w:rPr/>
        <w:t>&lt;xmpTPg:SwatchGroup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groupName&gt;Default Swatch Group&lt;/xmpG:groupName&gt;</w:t>
      </w:r>
    </w:p>
    <w:p>
      <w:pPr>
        <w:pStyle w:val="PreformattedText"/>
        <w:bidi w:val="0"/>
        <w:jc w:val="left"/>
        <w:rPr/>
      </w:pPr>
      <w:r>
        <w:rPr/>
        <w:t xml:space="preserve">                  </w:t>
      </w:r>
      <w:r>
        <w:rPr/>
        <w:t>&lt;xmpG:groupType&gt;0&lt;/xmpG:groupType&gt;</w:t>
      </w:r>
    </w:p>
    <w:p>
      <w:pPr>
        <w:pStyle w:val="PreformattedText"/>
        <w:bidi w:val="0"/>
        <w:jc w:val="left"/>
        <w:rPr/>
      </w:pPr>
      <w:r>
        <w:rPr/>
        <w:t xml:space="preserve">                  </w:t>
      </w:r>
      <w:r>
        <w:rPr/>
        <w:t>&lt;xmpG:Colorant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Whit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Black&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10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Yellow&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Lim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33.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72.999992&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Night Blu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5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100 M=9 Y=0 K=6&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8.999997&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6.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G:Colorant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TPg:SwatchGroups&gt;</w:t>
      </w:r>
    </w:p>
    <w:p>
      <w:pPr>
        <w:pStyle w:val="PreformattedText"/>
        <w:bidi w:val="0"/>
        <w:jc w:val="left"/>
        <w:rPr/>
      </w:pPr>
      <w:r>
        <w:rPr/>
        <w:t xml:space="preserve">      </w:t>
      </w:r>
      <w:r>
        <w:rPr/>
        <w:t>&lt;/rdf:Description&gt;</w:t>
      </w:r>
    </w:p>
    <w:p>
      <w:pPr>
        <w:pStyle w:val="PreformattedText"/>
        <w:bidi w:val="0"/>
        <w:jc w:val="left"/>
        <w:rPr/>
      </w:pPr>
      <w:r>
        <w:rPr/>
        <w:t xml:space="preserve">   </w:t>
      </w:r>
      <w:r>
        <w:rPr/>
        <w:t>&lt;/rdf:RDF&gt;</w:t>
      </w:r>
    </w:p>
    <w:p>
      <w:pPr>
        <w:pStyle w:val="PreformattedText"/>
        <w:bidi w:val="0"/>
        <w:jc w:val="left"/>
        <w:rPr/>
      </w:pPr>
      <w:r>
        <w:rPr/>
        <w:t>&lt;/x:xmpmeta&gt;</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lt;?xpacket end="w"?&gt;</w:t>
      </w:r>
    </w:p>
    <w:p>
      <w:pPr>
        <w:pStyle w:val="PreformattedText"/>
        <w:bidi w:val="0"/>
        <w:jc w:val="left"/>
        <w:rPr/>
      </w:pPr>
      <w:r>
        <w:rPr/>
        <w:t>endstream</w:t>
        <w:t>endobj</w:t>
        <w:t>141 0 obj</w:t>
        <w:t>&lt;&lt;/Filter/FlateDecode/First 13/Length 49/N 2/Type/ObjStm&gt;&gt;stream</w:t>
      </w:r>
    </w:p>
    <w:p>
      <w:pPr>
        <w:pStyle w:val="PreformattedText"/>
        <w:bidi w:val="0"/>
        <w:jc w:val="left"/>
        <w:rPr/>
      </w:pPr>
      <w:r>
        <w:rPr/>
        <w:t>h�266P0P066T02T����M-ILI,IT04�#J#�</w:t>
      </w:r>
      <w:r>
        <w:rPr/>
        <w:t>١</w:t>
      </w:r>
      <w:r>
        <w:rPr/>
        <w:t>#�#@###</w:t>
      </w:r>
      <w:r>
        <w:br w:type="page"/>
      </w:r>
    </w:p>
    <w:p>
      <w:pPr>
        <w:pStyle w:val="PreformattedText"/>
        <w:bidi w:val="0"/>
        <w:jc w:val="left"/>
        <w:rPr/>
      </w:pPr>
      <w:r>
        <w:rPr/>
        <w:t>#o�</w:t>
        <w:t>�</w:t>
      </w:r>
    </w:p>
    <w:p>
      <w:pPr>
        <w:pStyle w:val="PreformattedText"/>
        <w:bidi w:val="0"/>
        <w:jc w:val="left"/>
        <w:rPr/>
      </w:pPr>
      <w:r>
        <w:rPr/>
        <w:t>endstream</w:t>
        <w:t>endobj</w:t>
        <w:t>142 0 obj</w:t>
        <w:t>&lt;&lt;/B[900 0 R]/Contents 143 0 R/CropBox[0 0 595 842]/MediaBox[0 0 595.22 842]/Parent 869 0 R/Resources&lt;&lt;/ColorSpace&lt;&lt;/CS0 921 0 R&gt;&gt;/ExtGState&lt;&lt;/GS0 923 0 R&gt;&gt;/Font&lt;&lt;/C0_0 352 0 R/T1_0 932 0 R&gt;&gt;/ProcSet[/PDF/Text]/Properties&lt;&lt;/MC0 332 0 R/MC1 333 0 R&gt;&gt;&gt;&gt;/Rotate 0/Type/Page&gt;&gt;</w:t>
        <w:t>endobj</w:t>
        <w:t>143 0 obj</w:t>
        <w:t>&lt;&lt;/Filter/FlateDecode/Length 1592&gt;&gt;stream</w:t>
      </w:r>
    </w:p>
    <w:p>
      <w:pPr>
        <w:pStyle w:val="PreformattedText"/>
        <w:bidi w:val="0"/>
        <w:jc w:val="left"/>
        <w:rPr/>
      </w:pPr>
      <w:r>
        <w:rPr/>
        <w:t>H�lWIn#G#��+�(#�X�##&gt;���##��0��D��B���##Y=#�#��dvU��K_��t|�����.�\#��ե�^�����v�</w:t>
      </w:r>
      <w:r>
        <w:rPr/>
        <w:t>۟���</w:t>
      </w:r>
      <w:r>
        <w:rPr/>
        <w:t>]\ſ�����#|#u����~##�#�$���s������"</w:t>
      </w:r>
      <w:r>
        <w:rPr/>
        <w:t>埮��</w:t>
      </w:r>
      <w:r>
        <w:rPr/>
        <w:t>^_mѽ�J#&gt;#7B�1�9|+.f_�{���m#�VD���#</w:t>
      </w:r>
      <w:r>
        <w:rPr>
          <w:rtl w:val="true"/>
        </w:rPr>
        <w:t>ڏ</w:t>
      </w:r>
      <w:r>
        <w:rPr/>
        <w:t>_]�=g&gt;K�f�#?n_ �</w:t>
      </w:r>
      <w:r>
        <w:rPr/>
        <w:t>꣫</w:t>
      </w:r>
      <w:r>
        <w:rPr/>
        <w:t>-C\t##su�����i�;T#Zuw</w:t>
      </w:r>
      <w:r>
        <w:rPr/>
        <w:t>ۡ�</w:t>
      </w:r>
      <w:r>
        <w:rPr/>
        <w:t>###�0)#��ŗ&gt;</w:t>
      </w:r>
      <w:r>
        <w:rPr>
          <w:rtl w:val="true"/>
        </w:rPr>
        <w:t>ܡ</w:t>
      </w:r>
      <w:r>
        <w:rPr/>
        <w:t>��</w:t>
      </w:r>
      <w:r>
        <w:rPr/>
        <w:t>N'w�</w:t>
        <w:tab/>
        <w:t>�HF�</w:t>
        <w:t>o��##'</w:t>
      </w:r>
      <w:r>
        <w:rPr>
          <w:rtl w:val="true"/>
        </w:rPr>
        <w:t>ݘ</w:t>
      </w:r>
      <w:r>
        <w:rPr/>
        <w:t>#t�&lt;��#w�#�����!��F�b�#�#�#��#�!,�/#�#�Gw</w:t>
      </w:r>
      <w:r>
        <w:rPr>
          <w:rtl w:val="true"/>
        </w:rPr>
        <w:t>܌</w:t>
      </w:r>
      <w:r>
        <w:rPr/>
        <w:t>1</w:t>
      </w:r>
      <w:r>
        <w:rPr/>
        <w:t>#</w:t>
      </w:r>
      <w:r>
        <w:br w:type="page"/>
      </w:r>
    </w:p>
    <w:p>
      <w:pPr>
        <w:pStyle w:val="PreformattedText"/>
        <w:bidi w:val="0"/>
        <w:jc w:val="left"/>
        <w:rPr/>
      </w:pPr>
      <w:r>
        <w:rPr/>
        <w:t>J�rp#��##�Cz#�Ȥ�ч�v#��1�rYd�p���H�#��m;�kw�#\��h�iV��A#�02N?�Է�#��#�#͐�#�� }�l�"�#t�l#%��N$#xC��#iL�qѥ</w:t>
      </w:r>
      <w:r>
        <w:rPr>
          <w:rtl w:val="true"/>
        </w:rPr>
        <w:t>ו</w:t>
      </w:r>
      <w:r>
        <w:rPr>
          <w:rtl w:val="true"/>
        </w:rPr>
        <w:t>$�</w:t>
      </w:r>
      <w:r>
        <w:rPr/>
        <w:t>5#</w:t>
      </w:r>
      <w:r>
        <w:rPr/>
        <w:t>z��&gt;�Αo�'��#��3YNT_#4�#�Y#@&amp;�#�g&gt;1�ΊmDPE�###��</w:t>
      </w:r>
      <w:r>
        <w:br w:type="page"/>
      </w:r>
    </w:p>
    <w:p>
      <w:pPr>
        <w:pStyle w:val="PreformattedText"/>
        <w:bidi w:val="0"/>
        <w:jc w:val="left"/>
        <w:rPr/>
      </w:pPr>
      <w:r>
        <w:rPr/>
        <w:t>#=m��g&lt;�GR��яn�hy#���dyl%�Xq2��d�(_###2p#�##����=�#5��Y#/1,�i�V�S#t�;��L��$'`�V�#�MF\6%�_'(3#^ɗ##</w:t>
        <w:tab/>
        <w:t>���L#�(Di�I:#�U�&amp;</w:t>
        <w:tab/>
        <w:t>,##u�</w:t>
      </w:r>
      <w:r>
        <w:rPr>
          <w:rtl w:val="true"/>
        </w:rPr>
        <w:t>ڋ</w:t>
      </w:r>
      <w:r>
        <w:rPr/>
        <w:t>������</w:t>
      </w:r>
      <w:r>
        <w:rPr/>
        <w:t>Qѕ</w:t>
      </w:r>
    </w:p>
    <w:p>
      <w:pPr>
        <w:pStyle w:val="PreformattedText"/>
        <w:bidi w:val="0"/>
        <w:jc w:val="left"/>
        <w:rPr/>
      </w:pPr>
      <w:r>
        <w:rPr/>
        <w:t>#)H#</w:t>
      </w:r>
      <w:r>
        <w:rPr/>
        <w:t>膅</w:t>
      </w:r>
      <w:r>
        <w:rPr/>
        <w:t>%Ct��</w:t>
      </w:r>
      <w:r>
        <w:rPr>
          <w:rtl w:val="true"/>
        </w:rPr>
        <w:t>ح</w:t>
      </w:r>
      <w:r>
        <w:rPr/>
        <w:t>��</w:t>
      </w:r>
      <w:r>
        <w:rPr/>
        <w:t>`U}c@����eH,b�e�h�~#&gt;#��e@�v#�Wd#R1#��}�C5�#D#�2��n����h�đa���z#rǨ��T��###���(�*#&lt;ZEd�##,Bq�8h)�#tΡ�~��a�@�</w:t>
      </w:r>
      <w:r>
        <w:rPr>
          <w:rtl w:val="true"/>
        </w:rPr>
        <w:t>ڪ</w:t>
      </w:r>
      <w:r>
        <w:rPr/>
        <w:t>���</w:t>
      </w:r>
      <w:r>
        <w:rPr/>
        <w:t>Rv����9;#�</w:t>
      </w:r>
      <w:r>
        <w:rPr>
          <w:rtl w:val="true"/>
        </w:rPr>
        <w:t>܋</w:t>
      </w:r>
      <w:r>
        <w:rPr/>
        <w:t>Q��q���a�N###�#M�Ѡ�^#lz#�I��g�#.#!�,cj�u�P-�C�</w:t>
      </w:r>
      <w:r>
        <w:br w:type="page"/>
      </w:r>
    </w:p>
    <w:p>
      <w:pPr>
        <w:pStyle w:val="PreformattedText"/>
        <w:bidi w:val="0"/>
        <w:jc w:val="left"/>
        <w:rPr/>
      </w:pPr>
      <w:r>
        <w:rPr/>
        <w:t>��</w:t>
      </w:r>
      <w:r>
        <w:rPr/>
        <w:t>Ā�dm�"�\����խ�'��</w:t>
      </w:r>
      <w:r>
        <w:rPr/>
        <w:t>؎</w:t>
      </w:r>
      <w:r>
        <w:rPr/>
        <w:t>3r#Xw�Ȝ#��F#����#2�#�!#`�##(��U�Ϡ��</w:t>
      </w:r>
      <w:r>
        <w:rPr>
          <w:rtl w:val="true"/>
        </w:rPr>
        <w:t>ێ</w:t>
      </w:r>
      <w:r>
        <w:rPr/>
        <w:t>b###`��##GM�b�F�&gt;S0��"��l#@</w:t>
      </w:r>
      <w:r>
        <w:br w:type="page"/>
      </w:r>
    </w:p>
    <w:p>
      <w:pPr>
        <w:pStyle w:val="PreformattedText"/>
        <w:bidi w:val="0"/>
        <w:jc w:val="left"/>
        <w:rPr/>
      </w:pPr>
      <w:r>
        <w:rPr/>
        <w:t>��</w:t>
      </w:r>
      <w:r>
        <w:rPr/>
        <w:t>49V����'�F#�6�</w:t>
      </w:r>
      <w:r>
        <w:rPr/>
        <w:t>֞�</w:t>
      </w:r>
      <w:r>
        <w:rPr/>
        <w:t>)Qj</w:t>
      </w:r>
      <w:r>
        <w:br w:type="page"/>
      </w:r>
    </w:p>
    <w:p>
      <w:pPr>
        <w:pStyle w:val="PreformattedText"/>
        <w:bidi w:val="0"/>
        <w:jc w:val="left"/>
        <w:rPr/>
      </w:pPr>
      <w:r>
        <w:rPr/>
        <w:t>#��/���l#X����#Z�</w:t>
      </w:r>
      <w:r>
        <w:rPr>
          <w:rtl w:val="true"/>
        </w:rPr>
        <w:t>؝</w:t>
      </w:r>
      <w:r>
        <w:rPr/>
        <w:t>�</w:t>
      </w:r>
      <w:r>
        <w:rPr/>
        <w:t>r���� F�#�kyo�G#S#@.�Sk�#��</w:t>
      </w:r>
      <w:r>
        <w:br w:type="page"/>
      </w:r>
    </w:p>
    <w:p>
      <w:pPr>
        <w:pStyle w:val="PreformattedText"/>
        <w:bidi w:val="0"/>
        <w:jc w:val="left"/>
        <w:rPr/>
      </w:pPr>
      <w:r>
        <w:rPr/>
        <w:t>��</w:t>
      </w:r>
      <w:r>
        <w:rPr/>
        <w:t>#</w:t>
      </w:r>
    </w:p>
    <w:p>
      <w:pPr>
        <w:pStyle w:val="PreformattedText"/>
        <w:bidi w:val="0"/>
        <w:jc w:val="left"/>
        <w:rPr/>
      </w:pPr>
      <w:r>
        <w:rPr/>
        <w:t>��</w:t>
      </w:r>
      <w:r>
        <w:rPr/>
        <w:t>݇</w:t>
      </w:r>
      <w:r>
        <w:rPr/>
        <w:t>#�##+�t�yj#�#��T##Ƅa�r�&gt;#��3#�Q�j</w:t>
      </w:r>
      <w:r>
        <w:rPr/>
        <w:t>晈��</w:t>
      </w:r>
      <w:r>
        <w:rPr/>
        <w:t>,##�*��`�(M%#��Ġ�h�S�df�9m��S�#ĥ2����iL�(�87;�^#�c*��Qb�</w:t>
        <w:tab/>
        <w:t>#�ddU�`y���,�#�f�#E��s'͑#�A#g #A!#����@�.���#�##����"��L�� d�����#a?MV#.�~IŅ��h�a@T�`�D*��6���h�%</w:t>
      </w:r>
      <w:r>
        <w:rPr>
          <w:rtl w:val="true"/>
        </w:rPr>
        <w:t>ܝ</w:t>
      </w:r>
      <w:r>
        <w:rPr/>
        <w:t>]��</w:t>
      </w:r>
      <w:r>
        <w:rPr/>
        <w:t>㨀</w:t>
      </w:r>
      <w:r>
        <w:rPr/>
        <w:t>`�Kf4!�|k��9��u���4;~�AN�N</w:t>
      </w:r>
      <w:r>
        <w:br w:type="page"/>
      </w:r>
    </w:p>
    <w:p>
      <w:pPr>
        <w:pStyle w:val="PreformattedText"/>
        <w:bidi w:val="0"/>
        <w:jc w:val="left"/>
        <w:rPr/>
      </w:pPr>
      <w:r>
        <w:rPr/>
        <w:t>��</w:t>
      </w:r>
      <w:r>
        <w:rPr/>
        <w:t>#</w:t>
      </w:r>
      <w:r>
        <w:rPr/>
        <w:t>֖</w:t>
      </w:r>
      <w:r>
        <w:rPr/>
        <w:t>D�U���ű#�j�k��g#b �q1�d�6#r^�#��1#%-�h��#ZLW#�8b �</w:t>
      </w:r>
      <w:r>
        <w:br w:type="page"/>
      </w:r>
    </w:p>
    <w:p>
      <w:pPr>
        <w:pStyle w:val="PreformattedText"/>
        <w:bidi w:val="0"/>
        <w:jc w:val="left"/>
        <w:rPr/>
      </w:pPr>
      <w:r>
        <w:rPr/>
        <w:t>#��T�#M3\</w:t>
      </w:r>
      <w:r>
        <w:br w:type="page"/>
      </w:r>
    </w:p>
    <w:p>
      <w:pPr>
        <w:pStyle w:val="PreformattedText"/>
        <w:bidi w:val="0"/>
        <w:jc w:val="left"/>
        <w:rPr/>
      </w:pPr>
      <w:r>
        <w:rPr/>
        <w:t>�</w:t>
      </w:r>
      <w:r>
        <w:rPr/>
        <w:t>zTm%���=�%��2�&amp;��v:�}#g##�'�#�!�</w:t>
      </w:r>
      <w:r>
        <w:rPr/>
        <w:t>ܹ</w:t>
      </w:r>
      <w:r>
        <w:rPr/>
        <w:t>ƥE�=�u�K</w:t>
      </w:r>
    </w:p>
    <w:p>
      <w:pPr>
        <w:pStyle w:val="PreformattedText"/>
        <w:bidi w:val="0"/>
        <w:jc w:val="left"/>
        <w:rPr/>
      </w:pPr>
      <w:r>
        <w:rPr/>
        <w:t>|�w&amp;A���)}m���/���B�#�͐#��~�%p���#�sh#O�`T5</w:t>
      </w:r>
    </w:p>
    <w:p>
      <w:pPr>
        <w:pStyle w:val="PreformattedText"/>
        <w:bidi w:val="0"/>
        <w:jc w:val="left"/>
        <w:rPr/>
      </w:pPr>
      <w:r>
        <w:rPr/>
        <w:t>�</w:t>
      </w:r>
      <w:r>
        <w:rPr/>
        <w:t>d[�#fZ#��-V�k�b(�</w:t>
        <w:t>kHZcq�a�q?�#2l#�;b�B�&lt;����0W��k���;|��q���#����(�o.}r�#�:,#X6F�Ƹ�^�z{�p�#o�#&gt;�~y�q�O��ç��G~�]\�s�?#����)���#x��\��^����x�#��|{}�#iA�#�</w:t>
        <w:tab/>
        <w:t>�c�</w:t>
      </w:r>
      <w:r>
        <w:rPr>
          <w:rtl w:val="true"/>
        </w:rPr>
        <w:t>ߴ</w:t>
      </w:r>
      <w:r>
        <w:rPr/>
        <w:t>��</w:t>
      </w:r>
      <w:r>
        <w:rPr/>
        <w:t>&gt;��/���������##^��#!�����?###</w:t>
      </w:r>
      <w:r>
        <w:br w:type="page"/>
      </w:r>
    </w:p>
    <w:p>
      <w:pPr>
        <w:pStyle w:val="PreformattedText"/>
        <w:bidi w:val="0"/>
        <w:jc w:val="left"/>
        <w:rPr/>
      </w:pPr>
      <w:r>
        <w:rPr/>
        <w:t>��</w:t>
      </w:r>
      <w:r>
        <w:rPr/>
        <w:t>R</w:t>
      </w:r>
    </w:p>
    <w:p>
      <w:pPr>
        <w:pStyle w:val="PreformattedText"/>
        <w:bidi w:val="0"/>
        <w:jc w:val="left"/>
        <w:rPr/>
      </w:pPr>
      <w:r>
        <w:rPr/>
        <w:t>endstream</w:t>
        <w:t>endobj</w:t>
        <w:t>144 0 obj</w:t>
        <w:t>&lt;&lt;/Length 16734/Subtype/XML/Type/Metadata&gt;&gt;stream</w:t>
      </w:r>
    </w:p>
    <w:p>
      <w:pPr>
        <w:pStyle w:val="PreformattedText"/>
        <w:bidi w:val="0"/>
        <w:jc w:val="left"/>
        <w:rPr/>
      </w:pPr>
      <w:r>
        <w:rPr/>
        <w:t>&lt;?xpacket begin="</w:t>
      </w:r>
      <w:r>
        <w:rPr/>
        <w:t>﻿</w:t>
      </w:r>
      <w:r>
        <w:rPr/>
        <w:t>" id="W5M0MpCehiHzreSzNTczkc9d"?&gt;</w:t>
      </w:r>
    </w:p>
    <w:p>
      <w:pPr>
        <w:pStyle w:val="PreformattedText"/>
        <w:bidi w:val="0"/>
        <w:jc w:val="left"/>
        <w:rPr/>
      </w:pPr>
      <w:r>
        <w:rPr/>
        <w:t>&lt;x:xmpmeta xmlns:x="adobe:ns:meta/" x:xmptk="Adobe XMP Core 5.3-c011 66.145661, 2012/02/06-14:56:27        "&gt;</w:t>
      </w:r>
    </w:p>
    <w:p>
      <w:pPr>
        <w:pStyle w:val="PreformattedText"/>
        <w:bidi w:val="0"/>
        <w:jc w:val="left"/>
        <w:rPr/>
      </w:pPr>
      <w:r>
        <w:rPr/>
        <w:t xml:space="preserve">   </w:t>
      </w:r>
      <w:r>
        <w:rPr/>
        <w:t>&lt;rdf:RDF xmlns:rdf="http://www.w3.org/1999/02/22-rdf-syntax-ns#"&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dc="http://purl.org/dc/elements/1.1/"&gt;</w:t>
      </w:r>
    </w:p>
    <w:p>
      <w:pPr>
        <w:pStyle w:val="PreformattedText"/>
        <w:bidi w:val="0"/>
        <w:jc w:val="left"/>
        <w:rPr/>
      </w:pPr>
      <w:r>
        <w:rPr/>
        <w:t xml:space="preserve">         </w:t>
      </w:r>
      <w:r>
        <w:rPr/>
        <w:t>&lt;dc:format&gt;application/postscript&lt;/dc:format&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http://ns.adobe.com/xap/1.0/"</w:t>
      </w:r>
    </w:p>
    <w:p>
      <w:pPr>
        <w:pStyle w:val="PreformattedText"/>
        <w:bidi w:val="0"/>
        <w:jc w:val="left"/>
        <w:rPr/>
      </w:pPr>
      <w:r>
        <w:rPr/>
        <w:t xml:space="preserve">            </w:t>
      </w:r>
      <w:r>
        <w:rPr/>
        <w:t>xmlns:xmpGImg="http://ns.adobe.com/xap/1.0/g/img/"&gt;</w:t>
      </w:r>
    </w:p>
    <w:p>
      <w:pPr>
        <w:pStyle w:val="PreformattedText"/>
        <w:bidi w:val="0"/>
        <w:jc w:val="left"/>
        <w:rPr/>
      </w:pPr>
      <w:r>
        <w:rPr/>
        <w:t xml:space="preserve">         </w:t>
      </w:r>
      <w:r>
        <w:rPr/>
        <w:t>&lt;xmp:CreatorTool&gt;Adobe Illustrator CS4&lt;/xmp:CreatorTool&gt;</w:t>
      </w:r>
    </w:p>
    <w:p>
      <w:pPr>
        <w:pStyle w:val="PreformattedText"/>
        <w:bidi w:val="0"/>
        <w:jc w:val="left"/>
        <w:rPr/>
      </w:pPr>
      <w:r>
        <w:rPr/>
        <w:t xml:space="preserve">         </w:t>
      </w:r>
      <w:r>
        <w:rPr/>
        <w:t>&lt;xmp:CreateDate&gt;2011-12-19T15:41:22+01:00&lt;/xmp:CreateDate&gt;</w:t>
      </w:r>
    </w:p>
    <w:p>
      <w:pPr>
        <w:pStyle w:val="PreformattedText"/>
        <w:bidi w:val="0"/>
        <w:jc w:val="left"/>
        <w:rPr/>
      </w:pPr>
      <w:r>
        <w:rPr/>
        <w:t xml:space="preserve">         </w:t>
      </w:r>
      <w:r>
        <w:rPr/>
        <w:t>&lt;xmp:ModifyDate&gt;2011-12-19T15:41:22+01:00&lt;/xmp:ModifyDate&gt;</w:t>
      </w:r>
    </w:p>
    <w:p>
      <w:pPr>
        <w:pStyle w:val="PreformattedText"/>
        <w:bidi w:val="0"/>
        <w:jc w:val="left"/>
        <w:rPr/>
      </w:pPr>
      <w:r>
        <w:rPr/>
        <w:t xml:space="preserve">         </w:t>
      </w:r>
      <w:r>
        <w:rPr/>
        <w:t>&lt;xmp:MetadataDate&gt;2011-12-19T15:41:22+01:00&lt;/xmp:MetadataDate&gt;</w:t>
      </w:r>
    </w:p>
    <w:p>
      <w:pPr>
        <w:pStyle w:val="PreformattedText"/>
        <w:bidi w:val="0"/>
        <w:jc w:val="left"/>
        <w:rPr/>
      </w:pPr>
      <w:r>
        <w:rPr/>
        <w:t xml:space="preserve">         </w:t>
      </w:r>
      <w:r>
        <w:rPr/>
        <w:t>&lt;xmp:Thumbnails&gt;</w:t>
      </w:r>
    </w:p>
    <w:p>
      <w:pPr>
        <w:pStyle w:val="PreformattedText"/>
        <w:bidi w:val="0"/>
        <w:jc w:val="left"/>
        <w:rPr/>
      </w:pPr>
      <w:r>
        <w:rPr/>
        <w:t xml:space="preserve">            </w:t>
      </w:r>
      <w:r>
        <w:rPr/>
        <w:t>&lt;rdf:Alt&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Img:width&gt;256&lt;/xmpGImg:width&gt;</w:t>
      </w:r>
    </w:p>
    <w:p>
      <w:pPr>
        <w:pStyle w:val="PreformattedText"/>
        <w:bidi w:val="0"/>
        <w:jc w:val="left"/>
        <w:rPr/>
      </w:pPr>
      <w:r>
        <w:rPr/>
        <w:t xml:space="preserve">                  </w:t>
      </w:r>
      <w:r>
        <w:rPr/>
        <w:t>&lt;xmpGImg:height&gt;36&lt;/xmpGImg:height&gt;</w:t>
      </w:r>
    </w:p>
    <w:p>
      <w:pPr>
        <w:pStyle w:val="PreformattedText"/>
        <w:bidi w:val="0"/>
        <w:jc w:val="left"/>
        <w:rPr/>
      </w:pPr>
      <w:r>
        <w:rPr/>
        <w:t xml:space="preserve">                  </w:t>
      </w:r>
      <w:r>
        <w:rPr/>
        <w:t>&lt;xmpGImg:format&gt;JPEG&lt;/xmpGImg:format&gt;</w:t>
      </w:r>
    </w:p>
    <w:p>
      <w:pPr>
        <w:pStyle w:val="PreformattedText"/>
        <w:bidi w:val="0"/>
        <w:jc w:val="left"/>
        <w:rPr/>
      </w:pPr>
      <w:r>
        <w:rPr/>
        <w:t xml:space="preserve">                  </w:t>
      </w:r>
      <w:r>
        <w:rPr/>
        <w:t>&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J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xHzjqsyXUVpbytH6&amp;#xA;a85ShKmrdAaeA/XhCoLyzq9zHq0cc8zvFP8AuyHYsAx+ydz47YlDNb27is7SW5l+xEvIjx8B9JwJ&amp;#xA;YDd6vq+q3Ppqz0c0jtoqgU+Q6/M4UNS6HrlohnaB0VRUujAkDrU8SThVMPL/AJnu47mO2vJDLBIQ&amp;#xA;okfdkJ2G/cfPBSqeueZ7u5neG0kMVqpKgpsz9qkjentjSoQeXtedPX+rOa71LKH/AOBJ5Yq3Ya9q&amp;#xA;unT8GdnjU0kt5anp1ArupxVn9tcR3NvHPEaxyqGX5HAlhfmnV7htUaG3meOOABDwYqC3Vun3YQhX&amp;#xA;8n6rOb97W4laQTLWMuxajJvQVPcVxKsxwJdiriQBU7AdTirznU9ZvLi/nminkSJmPpqrMAFGw2B8&amp;#xA;Mkhknk3UpLi2mtpnLyxNyVmJJKt8/A4ClE+bZZYtIZ4naNvUUclJB+8YhWG28+sXMnpwSzyvSvFX&amp;#xA;cmg+nChXkg8yxoXdbsKNyaybYFVtK8z6ja3CC4lae3JAkWQ8iB4gneoxpUV5uvLqLVVWGd0QxKaI&amp;#xA;xA3J32OIVPvK0skuixPI7O5Z6sxJP2j3OApTK5uIbaB55m4xxjkxxVgmq+ZtQvpCsTtBb1osaGhI&amp;#xA;/wAojrhpCFGi6yy+r9VmNd68Ty+7rhVW0/zBqdhJwZ2lhBo8EhP0gE7rgVTvrq7jlDwXUzW0o5wk&amp;#xA;u1eNfsnfqp2OFWY+WtW/SFgBIa3MFEl8T/K305EpU/NOrmxsfSialzcVVCOqr+038BhCse8uxajq&amp;#xA;N+qvcTfV4vjmPNtx2Xr3xKGcySJHG0jmiICzHwAFTgS82dptU1Yn9u6loPYE0H/AjJIXazZHTtUl&amp;#xA;hjqFVg8J78TuPu6YqyzVJX1Pys08I5M6K7KPFGHMfRQ4EsT0XU/0bfC5MfqLxKstaGh7jChmNr5r&amp;#xA;0W42aUwsf2ZRT8RVfxwUlCL5P0WdTLBcSMrElSjoy/RRcbViK+rZ3gLrSW3kBKN05Ieh+7Chmdp5&amp;#xA;y0uYATh7d+9RyWvzXf8ADBSXT6JoWsXL3aXLM7gcxC6dhSpBUkYqj+MGj6QwVmaK2RipcgkkkkDY&amp;#xA;DuaYFYLpVq2patFHJVvVcvMfED4m+/JIWMJtM1U0/vLWXb3Cn+IxV6TDMk0KTRmqSKGU+xFRkUr8&amp;#xA;VSrzPffVNIl4mkk37pP9l9o/8DXEKxDQ9IbUWuQP91RMU95Dsgwoa8vXxstWhdjRHPpS/Jtt/kaH&amp;#xA;Eqynzj/xxW/4yJiEsb8r3trZ6mZbmQRx+my8iCdyR4VxKGWP5o0NVLfWQ1P2QrVP4YKSweG1l1LU&amp;#xA;THbRkes5agGyKTWpp2GSQmPnJQurIo6CFAPoJwBWQ+UGrokY/ldx+Nf44lKD88XTJa29spoJmLP8&amp;#xA;kpQfe2IVBeStPjmuZbuRQ3oUEQP8zV3+gDEoZngSxPztp0arFfotGZvTlp32qp/DCFSnSLM6jZXV&amp;#xA;mu80QFxbfMfC6/7IUxQo6Lqb6bqCTb+mfgmTxU9fpHXCq3VL+bU9ReahPM8IY+pC1oq4qzrQtLXT&amp;#xA;rBISB6zfHM3ix7fR0yKUH5vvvq+lGFTSS5PAePEbt/T6cIVi/l28sbPUPrN2Woin0wor8R2r91cS&amp;#xA;hEeZ9S07UZIZrUt6iApIGWlV6r/HEKmHk3VIY4JrS4kWMKfUiLkAUOzDfEpRd15Z0XUHeSzmEUnV&amp;#xA;vRKugJ8VHT6CMbVKLvyZqcILQslwo7A8W+47fjjaErsr690275xExyIaSRNUA06qwwqzG6sNC1oR&amp;#xA;ymRVuZVDAxuok6Voy71p8sCUouvI92tTbXCSjsrgofw5DG1SOaC/026CyBre4TdSDQ/MEdRhQmur&amp;#xA;eYXvtFt4GP79nP1im1Qn2dv8qtfowKs8salp2nyzT3Rb1GUJHxWu1at+oYlVDzHe2N7fi5tC1HQC&amp;#xA;QMKfEu1fupiFZL5NvvX0027Gr2zUH+o26/xGJSn2BWEec771tQS2U1S2X4v9dtz+FMIQreW9b0nT&amp;#xA;bEpMX9eRy0lFqABsoriVSLU5LaS/nltSfQkculRQjluRT2OFWSarffXfKUU5NX5Isn+sux+/rgSk&amp;#xA;OiaWupXpt2kMQCF+QFehHuPHChPz5EjoaXhr2/dj/mrBaWPyC/0bUnjSQpNERVl+ywO4qO4IwoV/&amp;#xA;MV4Ly6t7kDj6tuhI8DVgfxwBWTeTv+OKv/GR8SlLvPaNys5P2aOv0/CcQqr5FlUwXUO3IMr+9CKf&amp;#xA;wxKsowKx7ztKi6XFGT8Tyggeyqa/rwhUs8jxsdRnk/ZWHifmzAj/AIjiUKXm/TUtb9biOgS65MV8&amp;#xA;HWnL7+VcQqr5M01J7l7yShFvQRr/AJZ7/QMSrNMCWBebb76zqrRKax2w9Mf63Vvx2+jCEJhpnk+3&amp;#xA;ubCG4nlkSSVeZVeNADuvUeGNpVp/JFosEjQzStKFJjU8aFgNgdsbVh+FCZ6DrTaXcs5T1IZQFkQb&amp;#xA;HboR8sCslbzppAj5KsrN2TiAfvrTGksRuZZ9T1J5Ej/e3D/DGu/XYDCh0Et1pmorJx4z27fEjfcR&amp;#xA;9IxVl0XnXSmjrIksb90oG39jXBSWN+YNZXVLlHjjMcUS8U5U5GpqSaYoSvCrMLfyRatBG000iylQ&amp;#xA;ZFXjQMRuBtgtKjqfk63t7CaeCWR5Il5hW40IG56DwxtUt8q331XVo1Y0juB6TfM/Z/HEoZ3c3Edv&amp;#xA;byTyfYiUs3yArgS81iSbUdSVSay3MvxHw5Hc/RkkMq/wPp//AC0S/wDC/wBMFpSzX/LMOnWa3MEj&amp;#xA;yDmFkD02BGx2A742hK4b0rpdzZMdndJY/mNm+8UwqqaFqiabem4dDIChTipodyPH5YqyA+eram1q&amp;#xA;9e3xD+mCksZv7yfUr95yn7yYgLGtT0AVQPHChX1u0e0ltbeT7aW6cx4EsxI+iuBUdo3mhNNsRbG3&amp;#xA;MrBmblz4jf6DjSrdZ8zx6nZ/V2tPTYMHST1K0I9uI7HGlS3T7+60y8E0Yo4+F42qAynscKsnHnmy&amp;#xA;9OrW0ok/lBUr/wAFUfqwUljmrardardLI60A+GGFd6VP4k4UMx8s6S2n2P70UuJyHkHgB9lfoyJS&amp;#xA;lXnz/jx/56/8aYQqr5F/3luv9df1YlWT4FYNN/hT139b656vI+pXjXlXev04UM4ThwXhThQcadKd&amp;#xA;sCW8VYRef4S+tzc/rPL1G5cOPCtTXj7YUKup/wCEvSjr6vr8F5ejTn0/3ZX4OXj3xVKE/QfqfvPr&amp;#xA;Ppf5Pp8vx2wqyzy5/h3f9H/700+L1f72ntXb/gcCW/MX+HqD9I/39Pg9P+9p9Hb/AFtsVYlJ+g/U&amp;#xA;Hp/WvT78vT5fhhQm+lf4S4P/AHv1jiePr05Vp+xT4K+FcCqdn/hL63Bw+s8vUXj6nHhWu3L2xVm2&amp;#xA;BLT8ODc6cKHlXpTvirC0/wAH+ovp/WOdRwpWta7UwoZPrX1T9Gy/XOf1b4fU9P7VOQp098CUl0P/&amp;#xA;AAx+ko/qXq/WaN6fqVp0Nae9MKsowKg9X+p/o2f67X6tQepTr1FKe9cVYp/zpn/Lx+OFDv8AnTP+&amp;#xA;Xj8cVd/zpn/Lx+OKp1oX+GOY/R/H6xT/AHZX1Po5/wDGuKVDzD/h36+P0h6vr8Fpw6cammKpZ/zp&amp;#xA;n/Lx+OKHf86Z/wAvH44qm2tf4Y9CP65/e8F9P0/77jT4a09v5sUsZP8Ah7nt9b4b9fSr7YoZJ5d/&amp;#xA;wx6g+p1+t9vX/vP9j+z/AMDilkeBUj8zfoX/AEb9J+p+36Xp/wCx5V/DCFVPLf6I9Gb9G8+HIep6&amp;#xA;nWtNqYFTjFX/2Q==&lt;/xmpGImg:image&gt;</w:t>
      </w:r>
    </w:p>
    <w:p>
      <w:pPr>
        <w:pStyle w:val="PreformattedText"/>
        <w:bidi w:val="0"/>
        <w:jc w:val="left"/>
        <w:rPr/>
      </w:pPr>
      <w:r>
        <w:rPr/>
        <w:t xml:space="preserve">               </w:t>
      </w:r>
      <w:r>
        <w:rPr/>
        <w:t>&lt;/rdf:li&gt;</w:t>
      </w:r>
    </w:p>
    <w:p>
      <w:pPr>
        <w:pStyle w:val="PreformattedText"/>
        <w:bidi w:val="0"/>
        <w:jc w:val="left"/>
        <w:rPr/>
      </w:pPr>
      <w:r>
        <w:rPr/>
        <w:t xml:space="preserve">            </w:t>
      </w:r>
      <w:r>
        <w:rPr/>
        <w:t>&lt;/rdf:Alt&gt;</w:t>
      </w:r>
    </w:p>
    <w:p>
      <w:pPr>
        <w:pStyle w:val="PreformattedText"/>
        <w:bidi w:val="0"/>
        <w:jc w:val="left"/>
        <w:rPr/>
      </w:pPr>
      <w:r>
        <w:rPr/>
        <w:t xml:space="preserve">         </w:t>
      </w:r>
      <w:r>
        <w:rPr/>
        <w:t>&lt;/xmp:Thumbnails&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MM="http://ns.adobe.com/xap/1.0/mm/"</w:t>
      </w:r>
    </w:p>
    <w:p>
      <w:pPr>
        <w:pStyle w:val="PreformattedText"/>
        <w:bidi w:val="0"/>
        <w:jc w:val="left"/>
        <w:rPr/>
      </w:pPr>
      <w:r>
        <w:rPr/>
        <w:t xml:space="preserve">            </w:t>
      </w:r>
      <w:r>
        <w:rPr/>
        <w:t>xmlns:stEvt="http://ns.adobe.com/xap/1.0/sType/ResourceEvent#"</w:t>
      </w:r>
    </w:p>
    <w:p>
      <w:pPr>
        <w:pStyle w:val="PreformattedText"/>
        <w:bidi w:val="0"/>
        <w:jc w:val="left"/>
        <w:rPr/>
      </w:pPr>
      <w:r>
        <w:rPr/>
        <w:t xml:space="preserve">            </w:t>
      </w:r>
      <w:r>
        <w:rPr/>
        <w:t>xmlns:stRef="http://ns.adobe.com/xap/1.0/sType/ResourceRef#"&gt;</w:t>
      </w:r>
    </w:p>
    <w:p>
      <w:pPr>
        <w:pStyle w:val="PreformattedText"/>
        <w:bidi w:val="0"/>
        <w:jc w:val="left"/>
        <w:rPr/>
      </w:pPr>
      <w:r>
        <w:rPr/>
        <w:t xml:space="preserve">         </w:t>
      </w:r>
      <w:r>
        <w:rPr/>
        <w:t>&lt;xmpMM:OriginalDocumentID&gt;uuid:6602C6E39A72DD11BAB3EB8CC56F1819&lt;/xmpMM:OriginalDocumentID&gt;</w:t>
      </w:r>
    </w:p>
    <w:p>
      <w:pPr>
        <w:pStyle w:val="PreformattedText"/>
        <w:bidi w:val="0"/>
        <w:jc w:val="left"/>
        <w:rPr/>
      </w:pPr>
      <w:r>
        <w:rPr/>
        <w:t xml:space="preserve">         </w:t>
      </w:r>
      <w:r>
        <w:rPr/>
        <w:t>&lt;xmpMM:History&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180117407206811910988C50184B7D1&lt;/stEvt:instanceID&gt;</w:t>
      </w:r>
    </w:p>
    <w:p>
      <w:pPr>
        <w:pStyle w:val="PreformattedText"/>
        <w:bidi w:val="0"/>
        <w:jc w:val="left"/>
        <w:rPr/>
      </w:pPr>
      <w:r>
        <w:rPr/>
        <w:t xml:space="preserve">                  </w:t>
      </w:r>
      <w:r>
        <w:rPr/>
        <w:t>&lt;stEvt:when&gt;2011-04-18T10:26:0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280117407206811910988C50184B7D1&lt;/stEvt:instanceID&gt;</w:t>
      </w:r>
    </w:p>
    <w:p>
      <w:pPr>
        <w:pStyle w:val="PreformattedText"/>
        <w:bidi w:val="0"/>
        <w:jc w:val="left"/>
        <w:rPr/>
      </w:pPr>
      <w:r>
        <w:rPr/>
        <w:t xml:space="preserve">                  </w:t>
      </w:r>
      <w:r>
        <w:rPr/>
        <w:t>&lt;stEvt:when&gt;2011-04-18T10:29:2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2616CC604F2AE11192BF8F6CE692A87F&lt;/stEvt:instanceID&gt;</w:t>
      </w:r>
    </w:p>
    <w:p>
      <w:pPr>
        <w:pStyle w:val="PreformattedText"/>
        <w:bidi w:val="0"/>
        <w:jc w:val="left"/>
        <w:rPr/>
      </w:pPr>
      <w:r>
        <w:rPr/>
        <w:t xml:space="preserve">                  </w:t>
      </w:r>
      <w:r>
        <w:rPr/>
        <w:t>&lt;stEvt:when&gt;2011-12-19T15:41:22+01: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MM:History&gt;</w:t>
      </w:r>
    </w:p>
    <w:p>
      <w:pPr>
        <w:pStyle w:val="PreformattedText"/>
        <w:bidi w:val="0"/>
        <w:jc w:val="left"/>
        <w:rPr/>
      </w:pPr>
      <w:r>
        <w:rPr/>
        <w:t xml:space="preserve">         </w:t>
      </w:r>
      <w:r>
        <w:rPr/>
        <w:t>&lt;xmpMM:DocumentID&gt;xmp.did:2616CC604F2AE11192BF8F6CE692A87F&lt;/xmpMM:DocumentID&gt;</w:t>
      </w:r>
    </w:p>
    <w:p>
      <w:pPr>
        <w:pStyle w:val="PreformattedText"/>
        <w:bidi w:val="0"/>
        <w:jc w:val="left"/>
        <w:rPr/>
      </w:pPr>
      <w:r>
        <w:rPr/>
        <w:t xml:space="preserve">         </w:t>
      </w:r>
      <w:r>
        <w:rPr/>
        <w:t>&lt;xmpMM:InstanceID&gt;xmp.iid:2616CC604F2AE11192BF8F6CE692A87F&lt;/xmpMM:InstanceID&gt;</w:t>
      </w:r>
    </w:p>
    <w:p>
      <w:pPr>
        <w:pStyle w:val="PreformattedText"/>
        <w:bidi w:val="0"/>
        <w:jc w:val="left"/>
        <w:rPr/>
      </w:pPr>
      <w:r>
        <w:rPr/>
        <w:t xml:space="preserve">         </w:t>
      </w:r>
      <w:r>
        <w:rPr/>
        <w:t>&lt;xmpMM:DerivedFrom rdf:parseType="Resource"&gt;</w:t>
      </w:r>
    </w:p>
    <w:p>
      <w:pPr>
        <w:pStyle w:val="PreformattedText"/>
        <w:bidi w:val="0"/>
        <w:jc w:val="left"/>
        <w:rPr/>
      </w:pPr>
      <w:r>
        <w:rPr/>
        <w:t xml:space="preserve">            </w:t>
      </w:r>
      <w:r>
        <w:rPr/>
        <w:t>&lt;stRef:instanceID&gt;xmp.iid:0280117407206811910988C50184B7D1&lt;/stRef:instanceID&gt;</w:t>
      </w:r>
    </w:p>
    <w:p>
      <w:pPr>
        <w:pStyle w:val="PreformattedText"/>
        <w:bidi w:val="0"/>
        <w:jc w:val="left"/>
        <w:rPr/>
      </w:pPr>
      <w:r>
        <w:rPr/>
        <w:t xml:space="preserve">            </w:t>
      </w:r>
      <w:r>
        <w:rPr/>
        <w:t>&lt;stRef:documentID&gt;xmp.did:0280117407206811910988C50184B7D1&lt;/stRef:documentID&gt;</w:t>
      </w:r>
    </w:p>
    <w:p>
      <w:pPr>
        <w:pStyle w:val="PreformattedText"/>
        <w:bidi w:val="0"/>
        <w:jc w:val="left"/>
        <w:rPr/>
      </w:pPr>
      <w:r>
        <w:rPr/>
        <w:t xml:space="preserve">            </w:t>
      </w:r>
      <w:r>
        <w:rPr/>
        <w:t>&lt;stRef:originalDocumentID&gt;uuid:6602C6E39A72DD11BAB3EB8CC56F1819&lt;/stRef:originalDocumentID&gt;</w:t>
      </w:r>
    </w:p>
    <w:p>
      <w:pPr>
        <w:pStyle w:val="PreformattedText"/>
        <w:bidi w:val="0"/>
        <w:jc w:val="left"/>
        <w:rPr/>
      </w:pPr>
      <w:r>
        <w:rPr/>
        <w:t xml:space="preserve">         </w:t>
      </w:r>
      <w:r>
        <w:rPr/>
        <w:t>&lt;/xmpMM:DerivedFrom&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TPg="http://ns.adobe.com/xap/1.0/t/pg/"</w:t>
      </w:r>
    </w:p>
    <w:p>
      <w:pPr>
        <w:pStyle w:val="PreformattedText"/>
        <w:bidi w:val="0"/>
        <w:jc w:val="left"/>
        <w:rPr/>
      </w:pPr>
      <w:r>
        <w:rPr/>
        <w:t xml:space="preserve">            </w:t>
      </w:r>
      <w:r>
        <w:rPr/>
        <w:t>xmlns:stDim="http://ns.adobe.com/xap/1.0/sType/Dimensions#"</w:t>
      </w:r>
    </w:p>
    <w:p>
      <w:pPr>
        <w:pStyle w:val="PreformattedText"/>
        <w:bidi w:val="0"/>
        <w:jc w:val="left"/>
        <w:rPr/>
      </w:pPr>
      <w:r>
        <w:rPr/>
        <w:t xml:space="preserve">            </w:t>
      </w:r>
      <w:r>
        <w:rPr/>
        <w:t>xmlns:xmpG="http://ns.adobe.com/xap/1.0/g/"&gt;</w:t>
      </w:r>
    </w:p>
    <w:p>
      <w:pPr>
        <w:pStyle w:val="PreformattedText"/>
        <w:bidi w:val="0"/>
        <w:jc w:val="left"/>
        <w:rPr/>
      </w:pPr>
      <w:r>
        <w:rPr/>
        <w:t xml:space="preserve">         </w:t>
      </w:r>
      <w:r>
        <w:rPr/>
        <w:t>&lt;xmpTPg:HasVisibleOverprint&gt;False&lt;/xmpTPg:HasVisibleOverprint&gt;</w:t>
      </w:r>
    </w:p>
    <w:p>
      <w:pPr>
        <w:pStyle w:val="PreformattedText"/>
        <w:bidi w:val="0"/>
        <w:jc w:val="left"/>
        <w:rPr/>
      </w:pPr>
      <w:r>
        <w:rPr/>
        <w:t xml:space="preserve">         </w:t>
      </w:r>
      <w:r>
        <w:rPr/>
        <w:t>&lt;xmpTPg:HasVisibleTransparency&gt;False&lt;/xmpTPg:HasVisibleTransparency&gt;</w:t>
      </w:r>
    </w:p>
    <w:p>
      <w:pPr>
        <w:pStyle w:val="PreformattedText"/>
        <w:bidi w:val="0"/>
        <w:jc w:val="left"/>
        <w:rPr/>
      </w:pPr>
      <w:r>
        <w:rPr/>
        <w:t xml:space="preserve">         </w:t>
      </w:r>
      <w:r>
        <w:rPr/>
        <w:t>&lt;xmpTPg:NPages&gt;1&lt;/xmpTPg:NPages&gt;</w:t>
      </w:r>
    </w:p>
    <w:p>
      <w:pPr>
        <w:pStyle w:val="PreformattedText"/>
        <w:bidi w:val="0"/>
        <w:jc w:val="left"/>
        <w:rPr/>
      </w:pPr>
      <w:r>
        <w:rPr/>
        <w:t xml:space="preserve">         </w:t>
      </w:r>
      <w:r>
        <w:rPr/>
        <w:t>&lt;xmpTPg:MaxPageSize rdf:parseType="Resource"&gt;</w:t>
      </w:r>
    </w:p>
    <w:p>
      <w:pPr>
        <w:pStyle w:val="PreformattedText"/>
        <w:bidi w:val="0"/>
        <w:jc w:val="left"/>
        <w:rPr/>
      </w:pPr>
      <w:r>
        <w:rPr/>
        <w:t xml:space="preserve">            </w:t>
      </w:r>
      <w:r>
        <w:rPr/>
        <w:t>&lt;stDim:w&gt;296.999959&lt;/stDim:w&gt;</w:t>
      </w:r>
    </w:p>
    <w:p>
      <w:pPr>
        <w:pStyle w:val="PreformattedText"/>
        <w:bidi w:val="0"/>
        <w:jc w:val="left"/>
        <w:rPr/>
      </w:pPr>
      <w:r>
        <w:rPr/>
        <w:t xml:space="preserve">            </w:t>
      </w:r>
      <w:r>
        <w:rPr/>
        <w:t>&lt;stDim:h&gt;419.999859&lt;/stDim:h&gt;</w:t>
      </w:r>
    </w:p>
    <w:p>
      <w:pPr>
        <w:pStyle w:val="PreformattedText"/>
        <w:bidi w:val="0"/>
        <w:jc w:val="left"/>
        <w:rPr/>
      </w:pPr>
      <w:r>
        <w:rPr/>
        <w:t xml:space="preserve">            </w:t>
      </w:r>
      <w:r>
        <w:rPr/>
        <w:t>&lt;stDim:unit&gt;Millimeters&lt;/stDim:unit&gt;</w:t>
      </w:r>
    </w:p>
    <w:p>
      <w:pPr>
        <w:pStyle w:val="PreformattedText"/>
        <w:bidi w:val="0"/>
        <w:jc w:val="left"/>
        <w:rPr/>
      </w:pPr>
      <w:r>
        <w:rPr/>
        <w:t xml:space="preserve">         </w:t>
      </w:r>
      <w:r>
        <w:rPr/>
        <w:t>&lt;/xmpTPg:MaxPageSize&gt;</w:t>
      </w:r>
    </w:p>
    <w:p>
      <w:pPr>
        <w:pStyle w:val="PreformattedText"/>
        <w:bidi w:val="0"/>
        <w:jc w:val="left"/>
        <w:rPr/>
      </w:pPr>
      <w:r>
        <w:rPr/>
        <w:t xml:space="preserve">         </w:t>
      </w:r>
      <w:r>
        <w:rPr/>
        <w:t>&lt;xmpTPg:PlateNames&gt;</w:t>
      </w:r>
    </w:p>
    <w:p>
      <w:pPr>
        <w:pStyle w:val="PreformattedText"/>
        <w:bidi w:val="0"/>
        <w:jc w:val="left"/>
        <w:rPr/>
      </w:pPr>
      <w:r>
        <w:rPr/>
        <w:t xml:space="preserve">            </w:t>
      </w:r>
      <w:r>
        <w:rPr/>
        <w:t>&lt;rdf:Seq&gt;</w:t>
      </w:r>
    </w:p>
    <w:p>
      <w:pPr>
        <w:pStyle w:val="PreformattedText"/>
        <w:bidi w:val="0"/>
        <w:jc w:val="left"/>
        <w:rPr/>
      </w:pPr>
      <w:r>
        <w:rPr/>
        <w:t xml:space="preserve">               </w:t>
      </w:r>
      <w:r>
        <w:rPr/>
        <w:t>&lt;rdf:li&gt;Black&lt;/rdf:li&gt;</w:t>
      </w:r>
    </w:p>
    <w:p>
      <w:pPr>
        <w:pStyle w:val="PreformattedText"/>
        <w:bidi w:val="0"/>
        <w:jc w:val="left"/>
        <w:rPr/>
      </w:pPr>
      <w:r>
        <w:rPr/>
        <w:t xml:space="preserve">            </w:t>
      </w:r>
      <w:r>
        <w:rPr/>
        <w:t>&lt;/rdf:Seq&gt;</w:t>
      </w:r>
    </w:p>
    <w:p>
      <w:pPr>
        <w:pStyle w:val="PreformattedText"/>
        <w:bidi w:val="0"/>
        <w:jc w:val="left"/>
        <w:rPr/>
      </w:pPr>
      <w:r>
        <w:rPr/>
        <w:t xml:space="preserve">         </w:t>
      </w:r>
      <w:r>
        <w:rPr/>
        <w:t>&lt;/xmpTPg:PlateNames&gt;</w:t>
      </w:r>
    </w:p>
    <w:p>
      <w:pPr>
        <w:pStyle w:val="PreformattedText"/>
        <w:bidi w:val="0"/>
        <w:jc w:val="left"/>
        <w:rPr/>
      </w:pPr>
      <w:r>
        <w:rPr/>
        <w:t xml:space="preserve">         </w:t>
      </w:r>
      <w:r>
        <w:rPr/>
        <w:t>&lt;xmpTPg:SwatchGroup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groupName&gt;Default Swatch Group&lt;/xmpG:groupName&gt;</w:t>
      </w:r>
    </w:p>
    <w:p>
      <w:pPr>
        <w:pStyle w:val="PreformattedText"/>
        <w:bidi w:val="0"/>
        <w:jc w:val="left"/>
        <w:rPr/>
      </w:pPr>
      <w:r>
        <w:rPr/>
        <w:t xml:space="preserve">                  </w:t>
      </w:r>
      <w:r>
        <w:rPr/>
        <w:t>&lt;xmpG:groupType&gt;0&lt;/xmpG:groupType&gt;</w:t>
      </w:r>
    </w:p>
    <w:p>
      <w:pPr>
        <w:pStyle w:val="PreformattedText"/>
        <w:bidi w:val="0"/>
        <w:jc w:val="left"/>
        <w:rPr/>
      </w:pPr>
      <w:r>
        <w:rPr/>
        <w:t xml:space="preserve">                  </w:t>
      </w:r>
      <w:r>
        <w:rPr/>
        <w:t>&lt;xmpG:Colorant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Whit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Black&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10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Yellow&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Lim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33.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72.999992&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Night Blu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5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100 M=9 Y=0 K=6&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8.999997&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6.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G:Colorant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TPg:SwatchGroups&gt;</w:t>
      </w:r>
    </w:p>
    <w:p>
      <w:pPr>
        <w:pStyle w:val="PreformattedText"/>
        <w:bidi w:val="0"/>
        <w:jc w:val="left"/>
        <w:rPr/>
      </w:pPr>
      <w:r>
        <w:rPr/>
        <w:t xml:space="preserve">      </w:t>
      </w:r>
      <w:r>
        <w:rPr/>
        <w:t>&lt;/rdf:Description&gt;</w:t>
      </w:r>
    </w:p>
    <w:p>
      <w:pPr>
        <w:pStyle w:val="PreformattedText"/>
        <w:bidi w:val="0"/>
        <w:jc w:val="left"/>
        <w:rPr/>
      </w:pPr>
      <w:r>
        <w:rPr/>
        <w:t xml:space="preserve">   </w:t>
      </w:r>
      <w:r>
        <w:rPr/>
        <w:t>&lt;/rdf:RDF&gt;</w:t>
      </w:r>
    </w:p>
    <w:p>
      <w:pPr>
        <w:pStyle w:val="PreformattedText"/>
        <w:bidi w:val="0"/>
        <w:jc w:val="left"/>
        <w:rPr/>
      </w:pPr>
      <w:r>
        <w:rPr/>
        <w:t>&lt;/x:xmpmeta&gt;</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lt;?xpacket end="w"?&gt;</w:t>
      </w:r>
    </w:p>
    <w:p>
      <w:pPr>
        <w:pStyle w:val="PreformattedText"/>
        <w:bidi w:val="0"/>
        <w:jc w:val="left"/>
        <w:rPr/>
      </w:pPr>
      <w:r>
        <w:rPr/>
        <w:t>endstream</w:t>
        <w:t>endobj</w:t>
        <w:t>145 0 obj</w:t>
        <w:t>&lt;&lt;/Length 16734/Subtype/XML/Type/Metadata&gt;&gt;stream</w:t>
      </w:r>
    </w:p>
    <w:p>
      <w:pPr>
        <w:pStyle w:val="PreformattedText"/>
        <w:bidi w:val="0"/>
        <w:jc w:val="left"/>
        <w:rPr/>
      </w:pPr>
      <w:r>
        <w:rPr/>
        <w:t>&lt;?xpacket begin="</w:t>
      </w:r>
      <w:r>
        <w:rPr/>
        <w:t>﻿</w:t>
      </w:r>
      <w:r>
        <w:rPr/>
        <w:t>" id="W5M0MpCehiHzreSzNTczkc9d"?&gt;</w:t>
      </w:r>
    </w:p>
    <w:p>
      <w:pPr>
        <w:pStyle w:val="PreformattedText"/>
        <w:bidi w:val="0"/>
        <w:jc w:val="left"/>
        <w:rPr/>
      </w:pPr>
      <w:r>
        <w:rPr/>
        <w:t>&lt;x:xmpmeta xmlns:x="adobe:ns:meta/" x:xmptk="Adobe XMP Core 5.3-c011 66.145661, 2012/02/06-14:56:27        "&gt;</w:t>
      </w:r>
    </w:p>
    <w:p>
      <w:pPr>
        <w:pStyle w:val="PreformattedText"/>
        <w:bidi w:val="0"/>
        <w:jc w:val="left"/>
        <w:rPr/>
      </w:pPr>
      <w:r>
        <w:rPr/>
        <w:t xml:space="preserve">   </w:t>
      </w:r>
      <w:r>
        <w:rPr/>
        <w:t>&lt;rdf:RDF xmlns:rdf="http://www.w3.org/1999/02/22-rdf-syntax-ns#"&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dc="http://purl.org/dc/elements/1.1/"&gt;</w:t>
      </w:r>
    </w:p>
    <w:p>
      <w:pPr>
        <w:pStyle w:val="PreformattedText"/>
        <w:bidi w:val="0"/>
        <w:jc w:val="left"/>
        <w:rPr/>
      </w:pPr>
      <w:r>
        <w:rPr/>
        <w:t xml:space="preserve">         </w:t>
      </w:r>
      <w:r>
        <w:rPr/>
        <w:t>&lt;dc:format&gt;application/postscript&lt;/dc:format&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http://ns.adobe.com/xap/1.0/"</w:t>
      </w:r>
    </w:p>
    <w:p>
      <w:pPr>
        <w:pStyle w:val="PreformattedText"/>
        <w:bidi w:val="0"/>
        <w:jc w:val="left"/>
        <w:rPr/>
      </w:pPr>
      <w:r>
        <w:rPr/>
        <w:t xml:space="preserve">            </w:t>
      </w:r>
      <w:r>
        <w:rPr/>
        <w:t>xmlns:xmpGImg="http://ns.adobe.com/xap/1.0/g/img/"&gt;</w:t>
      </w:r>
    </w:p>
    <w:p>
      <w:pPr>
        <w:pStyle w:val="PreformattedText"/>
        <w:bidi w:val="0"/>
        <w:jc w:val="left"/>
        <w:rPr/>
      </w:pPr>
      <w:r>
        <w:rPr/>
        <w:t xml:space="preserve">         </w:t>
      </w:r>
      <w:r>
        <w:rPr/>
        <w:t>&lt;xmp:CreatorTool&gt;Adobe Illustrator CS4&lt;/xmp:CreatorTool&gt;</w:t>
      </w:r>
    </w:p>
    <w:p>
      <w:pPr>
        <w:pStyle w:val="PreformattedText"/>
        <w:bidi w:val="0"/>
        <w:jc w:val="left"/>
        <w:rPr/>
      </w:pPr>
      <w:r>
        <w:rPr/>
        <w:t xml:space="preserve">         </w:t>
      </w:r>
      <w:r>
        <w:rPr/>
        <w:t>&lt;xmp:CreateDate&gt;2011-12-19T15:41:22+01:00&lt;/xmp:CreateDate&gt;</w:t>
      </w:r>
    </w:p>
    <w:p>
      <w:pPr>
        <w:pStyle w:val="PreformattedText"/>
        <w:bidi w:val="0"/>
        <w:jc w:val="left"/>
        <w:rPr/>
      </w:pPr>
      <w:r>
        <w:rPr/>
        <w:t xml:space="preserve">         </w:t>
      </w:r>
      <w:r>
        <w:rPr/>
        <w:t>&lt;xmp:ModifyDate&gt;2011-12-19T15:41:22+01:00&lt;/xmp:ModifyDate&gt;</w:t>
      </w:r>
    </w:p>
    <w:p>
      <w:pPr>
        <w:pStyle w:val="PreformattedText"/>
        <w:bidi w:val="0"/>
        <w:jc w:val="left"/>
        <w:rPr/>
      </w:pPr>
      <w:r>
        <w:rPr/>
        <w:t xml:space="preserve">         </w:t>
      </w:r>
      <w:r>
        <w:rPr/>
        <w:t>&lt;xmp:MetadataDate&gt;2011-12-19T15:41:22+01:00&lt;/xmp:MetadataDate&gt;</w:t>
      </w:r>
    </w:p>
    <w:p>
      <w:pPr>
        <w:pStyle w:val="PreformattedText"/>
        <w:bidi w:val="0"/>
        <w:jc w:val="left"/>
        <w:rPr/>
      </w:pPr>
      <w:r>
        <w:rPr/>
        <w:t xml:space="preserve">         </w:t>
      </w:r>
      <w:r>
        <w:rPr/>
        <w:t>&lt;xmp:Thumbnails&gt;</w:t>
      </w:r>
    </w:p>
    <w:p>
      <w:pPr>
        <w:pStyle w:val="PreformattedText"/>
        <w:bidi w:val="0"/>
        <w:jc w:val="left"/>
        <w:rPr/>
      </w:pPr>
      <w:r>
        <w:rPr/>
        <w:t xml:space="preserve">            </w:t>
      </w:r>
      <w:r>
        <w:rPr/>
        <w:t>&lt;rdf:Alt&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Img:width&gt;256&lt;/xmpGImg:width&gt;</w:t>
      </w:r>
    </w:p>
    <w:p>
      <w:pPr>
        <w:pStyle w:val="PreformattedText"/>
        <w:bidi w:val="0"/>
        <w:jc w:val="left"/>
        <w:rPr/>
      </w:pPr>
      <w:r>
        <w:rPr/>
        <w:t xml:space="preserve">                  </w:t>
      </w:r>
      <w:r>
        <w:rPr/>
        <w:t>&lt;xmpGImg:height&gt;36&lt;/xmpGImg:height&gt;</w:t>
      </w:r>
    </w:p>
    <w:p>
      <w:pPr>
        <w:pStyle w:val="PreformattedText"/>
        <w:bidi w:val="0"/>
        <w:jc w:val="left"/>
        <w:rPr/>
      </w:pPr>
      <w:r>
        <w:rPr/>
        <w:t xml:space="preserve">                  </w:t>
      </w:r>
      <w:r>
        <w:rPr/>
        <w:t>&lt;xmpGImg:format&gt;JPEG&lt;/xmpGImg:format&gt;</w:t>
      </w:r>
    </w:p>
    <w:p>
      <w:pPr>
        <w:pStyle w:val="PreformattedText"/>
        <w:bidi w:val="0"/>
        <w:jc w:val="left"/>
        <w:rPr/>
      </w:pPr>
      <w:r>
        <w:rPr/>
        <w:t xml:space="preserve">                  </w:t>
      </w:r>
      <w:r>
        <w:rPr/>
        <w:t>&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J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xHzjqsyXUVpbytH6&amp;#xA;a85ShKmrdAaeA/XhCoLyzq9zHq0cc8zvFP8AuyHYsAx+ydz47YlDNb27is7SW5l+xEvIjx8B9JwJ&amp;#xA;YDd6vq+q3Ppqz0c0jtoqgU+Q6/M4UNS6HrlohnaB0VRUujAkDrU8SThVMPL/AJnu47mO2vJDLBIQ&amp;#xA;okfdkJ2G/cfPBSqeueZ7u5neG0kMVqpKgpsz9qkjentjSoQeXtedPX+rOa71LKH/AOBJ5Yq3Ya9q&amp;#xA;unT8GdnjU0kt5anp1ArupxVn9tcR3NvHPEaxyqGX5HAlhfmnV7htUaG3meOOABDwYqC3Vun3YQhX&amp;#xA;8n6rOb97W4laQTLWMuxajJvQVPcVxKsxwJdiriQBU7AdTirznU9ZvLi/nminkSJmPpqrMAFGw2B8&amp;#xA;Mkhknk3UpLi2mtpnLyxNyVmJJKt8/A4ClE+bZZYtIZ4naNvUUclJB+8YhWG28+sXMnpwSzyvSvFX&amp;#xA;cmg+nChXkg8yxoXdbsKNyaybYFVtK8z6ja3CC4lae3JAkWQ8iB4gneoxpUV5uvLqLVVWGd0QxKaI&amp;#xA;xA3J32OIVPvK0skuixPI7O5Z6sxJP2j3OApTK5uIbaB55m4xxjkxxVgmq+ZtQvpCsTtBb1osaGhI&amp;#xA;/wAojrhpCFGi6yy+r9VmNd68Ty+7rhVW0/zBqdhJwZ2lhBo8EhP0gE7rgVTvrq7jlDwXUzW0o5wk&amp;#xA;u1eNfsnfqp2OFWY+WtW/SFgBIa3MFEl8T/K305EpU/NOrmxsfSialzcVVCOqr+038BhCse8uxajq&amp;#xA;N+qvcTfV4vjmPNtx2Xr3xKGcySJHG0jmiICzHwAFTgS82dptU1Yn9u6loPYE0H/AjJIXazZHTtUl&amp;#xA;hjqFVg8J78TuPu6YqyzVJX1Pys08I5M6K7KPFGHMfRQ4EsT0XU/0bfC5MfqLxKstaGh7jChmNr5r&amp;#xA;0W42aUwsf2ZRT8RVfxwUlCL5P0WdTLBcSMrElSjoy/RRcbViK+rZ3gLrSW3kBKN05Ieh+7Chmdp5&amp;#xA;y0uYATh7d+9RyWvzXf8ADBSXT6JoWsXL3aXLM7gcxC6dhSpBUkYqj+MGj6QwVmaK2RipcgkkkkDY&amp;#xA;DuaYFYLpVq2patFHJVvVcvMfED4m+/JIWMJtM1U0/vLWXb3Cn+IxV6TDMk0KTRmqSKGU+xFRkUr8&amp;#xA;VSrzPffVNIl4mkk37pP9l9o/8DXEKxDQ9IbUWuQP91RMU95Dsgwoa8vXxstWhdjRHPpS/Jtt/kaH&amp;#xA;Eqynzj/xxW/4yJiEsb8r3trZ6mZbmQRx+my8iCdyR4VxKGWP5o0NVLfWQ1P2QrVP4YKSweG1l1LU&amp;#xA;THbRkes5agGyKTWpp2GSQmPnJQurIo6CFAPoJwBWQ+UGrokY/ldx+Nf44lKD88XTJa29spoJmLP8&amp;#xA;kpQfe2IVBeStPjmuZbuRQ3oUEQP8zV3+gDEoZngSxPztp0arFfotGZvTlp32qp/DCFSnSLM6jZXV&amp;#xA;mu80QFxbfMfC6/7IUxQo6Lqb6bqCTb+mfgmTxU9fpHXCq3VL+bU9ReahPM8IY+pC1oq4qzrQtLXT&amp;#xA;rBISB6zfHM3ix7fR0yKUH5vvvq+lGFTSS5PAePEbt/T6cIVi/l28sbPUPrN2Woin0wor8R2r91cS&amp;#xA;hEeZ9S07UZIZrUt6iApIGWlV6r/HEKmHk3VIY4JrS4kWMKfUiLkAUOzDfEpRd15Z0XUHeSzmEUnV&amp;#xA;vRKugJ8VHT6CMbVKLvyZqcILQslwo7A8W+47fjjaErsr690275xExyIaSRNUA06qwwqzG6sNC1oR&amp;#xA;ymRVuZVDAxuok6Voy71p8sCUouvI92tTbXCSjsrgofw5DG1SOaC/026CyBre4TdSDQ/MEdRhQmur&amp;#xA;eYXvtFt4GP79nP1im1Qn2dv8qtfowKs8salp2nyzT3Rb1GUJHxWu1at+oYlVDzHe2N7fi5tC1HQC&amp;#xA;QMKfEu1fupiFZL5NvvX0027Gr2zUH+o26/xGJSn2BWEec771tQS2U1S2X4v9dtz+FMIQreW9b0nT&amp;#xA;bEpMX9eRy0lFqABsoriVSLU5LaS/nltSfQkculRQjluRT2OFWSarffXfKUU5NX5Isn+sux+/rgSk&amp;#xA;OiaWupXpt2kMQCF+QFehHuPHChPz5EjoaXhr2/dj/mrBaWPyC/0bUnjSQpNERVl+ywO4qO4IwoV/&amp;#xA;MV4Ly6t7kDj6tuhI8DVgfxwBWTeTv+OKv/GR8SlLvPaNys5P2aOv0/CcQqr5FlUwXUO3IMr+9CKf&amp;#xA;wxKsowKx7ztKi6XFGT8Tyggeyqa/rwhUs8jxsdRnk/ZWHifmzAj/AIjiUKXm/TUtb9biOgS65MV8&amp;#xA;HWnL7+VcQqr5M01J7l7yShFvQRr/AJZ7/QMSrNMCWBebb76zqrRKax2w9Mf63Vvx2+jCEJhpnk+3&amp;#xA;ubCG4nlkSSVeZVeNADuvUeGNpVp/JFosEjQzStKFJjU8aFgNgdsbVh+FCZ6DrTaXcs5T1IZQFkQb&amp;#xA;HboR8sCslbzppAj5KsrN2TiAfvrTGksRuZZ9T1J5Ej/e3D/DGu/XYDCh0Et1pmorJx4z27fEjfcR&amp;#xA;9IxVl0XnXSmjrIksb90oG39jXBSWN+YNZXVLlHjjMcUS8U5U5GpqSaYoSvCrMLfyRatBG000iylQ&amp;#xA;ZFXjQMRuBtgtKjqfk63t7CaeCWR5Il5hW40IG56DwxtUt8q331XVo1Y0juB6TfM/Z/HEoZ3c3Edv&amp;#xA;byTyfYiUs3yArgS81iSbUdSVSay3MvxHw5Hc/RkkMq/wPp//AC0S/wDC/wBMFpSzX/LMOnWa3MEj&amp;#xA;yDmFkD02BGx2A742hK4b0rpdzZMdndJY/mNm+8UwqqaFqiabem4dDIChTipodyPH5YqyA+eram1q&amp;#xA;9e3xD+mCksZv7yfUr95yn7yYgLGtT0AVQPHChX1u0e0ltbeT7aW6cx4EsxI+iuBUdo3mhNNsRbG3&amp;#xA;MrBmblz4jf6DjSrdZ8zx6nZ/V2tPTYMHST1K0I9uI7HGlS3T7+60y8E0Yo4+F42qAynscKsnHnmy&amp;#xA;9OrW0ok/lBUr/wAFUfqwUljmrardardLI60A+GGFd6VP4k4UMx8s6S2n2P70UuJyHkHgB9lfoyJS&amp;#xA;lXnz/jx/56/8aYQqr5F/3luv9df1YlWT4FYNN/hT139b656vI+pXjXlXev04UM4ThwXhThQcadKd&amp;#xA;sCW8VYRef4S+tzc/rPL1G5cOPCtTXj7YUKup/wCEvSjr6vr8F5ejTn0/3ZX4OXj3xVKE/QfqfvPr&amp;#xA;Ppf5Pp8vx2wqyzy5/h3f9H/700+L1f72ntXb/gcCW/MX+HqD9I/39Pg9P+9p9Hb/AFtsVYlJ+g/U&amp;#xA;Hp/WvT78vT5fhhQm+lf4S4P/AHv1jiePr05Vp+xT4K+FcCqdn/hL63Bw+s8vUXj6nHhWu3L2xVm2&amp;#xA;BLT8ODc6cKHlXpTvirC0/wAH+ovp/WOdRwpWta7UwoZPrX1T9Gy/XOf1b4fU9P7VOQp098CUl0P/&amp;#xA;AAx+ko/qXq/WaN6fqVp0Nae9MKsowKg9X+p/o2f67X6tQepTr1FKe9cVYp/zpn/Lx+OFDv8AnTP+&amp;#xA;Xj8cVd/zpn/Lx+OKp1oX+GOY/R/H6xT/AHZX1Po5/wDGuKVDzD/h36+P0h6vr8Fpw6cammKpZ/zp&amp;#xA;n/Lx+OKHf86Z/wAvH44qm2tf4Y9CP65/e8F9P0/77jT4a09v5sUsZP8Ah7nt9b4b9fSr7YoZJ5d/&amp;#xA;wx6g+p1+t9vX/vP9j+z/AMDilkeBUj8zfoX/AEb9J+p+36Xp/wCx5V/DCFVPLf6I9Gb9G8+HIep6&amp;#xA;nWtNqYFTjFX/2Q==&lt;/xmpGImg:image&gt;</w:t>
      </w:r>
    </w:p>
    <w:p>
      <w:pPr>
        <w:pStyle w:val="PreformattedText"/>
        <w:bidi w:val="0"/>
        <w:jc w:val="left"/>
        <w:rPr/>
      </w:pPr>
      <w:r>
        <w:rPr/>
        <w:t xml:space="preserve">               </w:t>
      </w:r>
      <w:r>
        <w:rPr/>
        <w:t>&lt;/rdf:li&gt;</w:t>
      </w:r>
    </w:p>
    <w:p>
      <w:pPr>
        <w:pStyle w:val="PreformattedText"/>
        <w:bidi w:val="0"/>
        <w:jc w:val="left"/>
        <w:rPr/>
      </w:pPr>
      <w:r>
        <w:rPr/>
        <w:t xml:space="preserve">            </w:t>
      </w:r>
      <w:r>
        <w:rPr/>
        <w:t>&lt;/rdf:Alt&gt;</w:t>
      </w:r>
    </w:p>
    <w:p>
      <w:pPr>
        <w:pStyle w:val="PreformattedText"/>
        <w:bidi w:val="0"/>
        <w:jc w:val="left"/>
        <w:rPr/>
      </w:pPr>
      <w:r>
        <w:rPr/>
        <w:t xml:space="preserve">         </w:t>
      </w:r>
      <w:r>
        <w:rPr/>
        <w:t>&lt;/xmp:Thumbnails&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MM="http://ns.adobe.com/xap/1.0/mm/"</w:t>
      </w:r>
    </w:p>
    <w:p>
      <w:pPr>
        <w:pStyle w:val="PreformattedText"/>
        <w:bidi w:val="0"/>
        <w:jc w:val="left"/>
        <w:rPr/>
      </w:pPr>
      <w:r>
        <w:rPr/>
        <w:t xml:space="preserve">            </w:t>
      </w:r>
      <w:r>
        <w:rPr/>
        <w:t>xmlns:stEvt="http://ns.adobe.com/xap/1.0/sType/ResourceEvent#"</w:t>
      </w:r>
    </w:p>
    <w:p>
      <w:pPr>
        <w:pStyle w:val="PreformattedText"/>
        <w:bidi w:val="0"/>
        <w:jc w:val="left"/>
        <w:rPr/>
      </w:pPr>
      <w:r>
        <w:rPr/>
        <w:t xml:space="preserve">            </w:t>
      </w:r>
      <w:r>
        <w:rPr/>
        <w:t>xmlns:stRef="http://ns.adobe.com/xap/1.0/sType/ResourceRef#"&gt;</w:t>
      </w:r>
    </w:p>
    <w:p>
      <w:pPr>
        <w:pStyle w:val="PreformattedText"/>
        <w:bidi w:val="0"/>
        <w:jc w:val="left"/>
        <w:rPr/>
      </w:pPr>
      <w:r>
        <w:rPr/>
        <w:t xml:space="preserve">         </w:t>
      </w:r>
      <w:r>
        <w:rPr/>
        <w:t>&lt;xmpMM:OriginalDocumentID&gt;uuid:6602C6E39A72DD11BAB3EB8CC56F1819&lt;/xmpMM:OriginalDocumentID&gt;</w:t>
      </w:r>
    </w:p>
    <w:p>
      <w:pPr>
        <w:pStyle w:val="PreformattedText"/>
        <w:bidi w:val="0"/>
        <w:jc w:val="left"/>
        <w:rPr/>
      </w:pPr>
      <w:r>
        <w:rPr/>
        <w:t xml:space="preserve">         </w:t>
      </w:r>
      <w:r>
        <w:rPr/>
        <w:t>&lt;xmpMM:History&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180117407206811910988C50184B7D1&lt;/stEvt:instanceID&gt;</w:t>
      </w:r>
    </w:p>
    <w:p>
      <w:pPr>
        <w:pStyle w:val="PreformattedText"/>
        <w:bidi w:val="0"/>
        <w:jc w:val="left"/>
        <w:rPr/>
      </w:pPr>
      <w:r>
        <w:rPr/>
        <w:t xml:space="preserve">                  </w:t>
      </w:r>
      <w:r>
        <w:rPr/>
        <w:t>&lt;stEvt:when&gt;2011-04-18T10:26:0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0280117407206811910988C50184B7D1&lt;/stEvt:instanceID&gt;</w:t>
      </w:r>
    </w:p>
    <w:p>
      <w:pPr>
        <w:pStyle w:val="PreformattedText"/>
        <w:bidi w:val="0"/>
        <w:jc w:val="left"/>
        <w:rPr/>
      </w:pPr>
      <w:r>
        <w:rPr/>
        <w:t xml:space="preserve">                  </w:t>
      </w:r>
      <w:r>
        <w:rPr/>
        <w:t>&lt;stEvt:when&gt;2011-04-18T10:29:26+02: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2616CC604F2AE11192BF8F6CE692A87F&lt;/stEvt:instanceID&gt;</w:t>
      </w:r>
    </w:p>
    <w:p>
      <w:pPr>
        <w:pStyle w:val="PreformattedText"/>
        <w:bidi w:val="0"/>
        <w:jc w:val="left"/>
        <w:rPr/>
      </w:pPr>
      <w:r>
        <w:rPr/>
        <w:t xml:space="preserve">                  </w:t>
      </w:r>
      <w:r>
        <w:rPr/>
        <w:t>&lt;stEvt:when&gt;2011-12-19T15:41:22+01:00&lt;/stEvt:when&gt;</w:t>
      </w:r>
    </w:p>
    <w:p>
      <w:pPr>
        <w:pStyle w:val="PreformattedText"/>
        <w:bidi w:val="0"/>
        <w:jc w:val="left"/>
        <w:rPr/>
      </w:pPr>
      <w:r>
        <w:rPr/>
        <w:t xml:space="preserve">                  </w:t>
      </w:r>
      <w:r>
        <w:rPr/>
        <w:t>&lt;stEvt:softwareAgent&gt;Adobe Illustrator CS4&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MM:History&gt;</w:t>
      </w:r>
    </w:p>
    <w:p>
      <w:pPr>
        <w:pStyle w:val="PreformattedText"/>
        <w:bidi w:val="0"/>
        <w:jc w:val="left"/>
        <w:rPr/>
      </w:pPr>
      <w:r>
        <w:rPr/>
        <w:t xml:space="preserve">         </w:t>
      </w:r>
      <w:r>
        <w:rPr/>
        <w:t>&lt;xmpMM:DocumentID&gt;xmp.did:2616CC604F2AE11192BF8F6CE692A87F&lt;/xmpMM:DocumentID&gt;</w:t>
      </w:r>
    </w:p>
    <w:p>
      <w:pPr>
        <w:pStyle w:val="PreformattedText"/>
        <w:bidi w:val="0"/>
        <w:jc w:val="left"/>
        <w:rPr/>
      </w:pPr>
      <w:r>
        <w:rPr/>
        <w:t xml:space="preserve">         </w:t>
      </w:r>
      <w:r>
        <w:rPr/>
        <w:t>&lt;xmpMM:InstanceID&gt;xmp.iid:2616CC604F2AE11192BF8F6CE692A87F&lt;/xmpMM:InstanceID&gt;</w:t>
      </w:r>
    </w:p>
    <w:p>
      <w:pPr>
        <w:pStyle w:val="PreformattedText"/>
        <w:bidi w:val="0"/>
        <w:jc w:val="left"/>
        <w:rPr/>
      </w:pPr>
      <w:r>
        <w:rPr/>
        <w:t xml:space="preserve">         </w:t>
      </w:r>
      <w:r>
        <w:rPr/>
        <w:t>&lt;xmpMM:DerivedFrom rdf:parseType="Resource"&gt;</w:t>
      </w:r>
    </w:p>
    <w:p>
      <w:pPr>
        <w:pStyle w:val="PreformattedText"/>
        <w:bidi w:val="0"/>
        <w:jc w:val="left"/>
        <w:rPr/>
      </w:pPr>
      <w:r>
        <w:rPr/>
        <w:t xml:space="preserve">            </w:t>
      </w:r>
      <w:r>
        <w:rPr/>
        <w:t>&lt;stRef:instanceID&gt;xmp.iid:0280117407206811910988C50184B7D1&lt;/stRef:instanceID&gt;</w:t>
      </w:r>
    </w:p>
    <w:p>
      <w:pPr>
        <w:pStyle w:val="PreformattedText"/>
        <w:bidi w:val="0"/>
        <w:jc w:val="left"/>
        <w:rPr/>
      </w:pPr>
      <w:r>
        <w:rPr/>
        <w:t xml:space="preserve">            </w:t>
      </w:r>
      <w:r>
        <w:rPr/>
        <w:t>&lt;stRef:documentID&gt;xmp.did:0280117407206811910988C50184B7D1&lt;/stRef:documentID&gt;</w:t>
      </w:r>
    </w:p>
    <w:p>
      <w:pPr>
        <w:pStyle w:val="PreformattedText"/>
        <w:bidi w:val="0"/>
        <w:jc w:val="left"/>
        <w:rPr/>
      </w:pPr>
      <w:r>
        <w:rPr/>
        <w:t xml:space="preserve">            </w:t>
      </w:r>
      <w:r>
        <w:rPr/>
        <w:t>&lt;stRef:originalDocumentID&gt;uuid:6602C6E39A72DD11BAB3EB8CC56F1819&lt;/stRef:originalDocumentID&gt;</w:t>
      </w:r>
    </w:p>
    <w:p>
      <w:pPr>
        <w:pStyle w:val="PreformattedText"/>
        <w:bidi w:val="0"/>
        <w:jc w:val="left"/>
        <w:rPr/>
      </w:pPr>
      <w:r>
        <w:rPr/>
        <w:t xml:space="preserve">         </w:t>
      </w:r>
      <w:r>
        <w:rPr/>
        <w:t>&lt;/xmpMM:DerivedFrom&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TPg="http://ns.adobe.com/xap/1.0/t/pg/"</w:t>
      </w:r>
    </w:p>
    <w:p>
      <w:pPr>
        <w:pStyle w:val="PreformattedText"/>
        <w:bidi w:val="0"/>
        <w:jc w:val="left"/>
        <w:rPr/>
      </w:pPr>
      <w:r>
        <w:rPr/>
        <w:t xml:space="preserve">            </w:t>
      </w:r>
      <w:r>
        <w:rPr/>
        <w:t>xmlns:stDim="http://ns.adobe.com/xap/1.0/sType/Dimensions#"</w:t>
      </w:r>
    </w:p>
    <w:p>
      <w:pPr>
        <w:pStyle w:val="PreformattedText"/>
        <w:bidi w:val="0"/>
        <w:jc w:val="left"/>
        <w:rPr/>
      </w:pPr>
      <w:r>
        <w:rPr/>
        <w:t xml:space="preserve">            </w:t>
      </w:r>
      <w:r>
        <w:rPr/>
        <w:t>xmlns:xmpG="http://ns.adobe.com/xap/1.0/g/"&gt;</w:t>
      </w:r>
    </w:p>
    <w:p>
      <w:pPr>
        <w:pStyle w:val="PreformattedText"/>
        <w:bidi w:val="0"/>
        <w:jc w:val="left"/>
        <w:rPr/>
      </w:pPr>
      <w:r>
        <w:rPr/>
        <w:t xml:space="preserve">         </w:t>
      </w:r>
      <w:r>
        <w:rPr/>
        <w:t>&lt;xmpTPg:HasVisibleOverprint&gt;False&lt;/xmpTPg:HasVisibleOverprint&gt;</w:t>
      </w:r>
    </w:p>
    <w:p>
      <w:pPr>
        <w:pStyle w:val="PreformattedText"/>
        <w:bidi w:val="0"/>
        <w:jc w:val="left"/>
        <w:rPr/>
      </w:pPr>
      <w:r>
        <w:rPr/>
        <w:t xml:space="preserve">         </w:t>
      </w:r>
      <w:r>
        <w:rPr/>
        <w:t>&lt;xmpTPg:HasVisibleTransparency&gt;False&lt;/xmpTPg:HasVisibleTransparency&gt;</w:t>
      </w:r>
    </w:p>
    <w:p>
      <w:pPr>
        <w:pStyle w:val="PreformattedText"/>
        <w:bidi w:val="0"/>
        <w:jc w:val="left"/>
        <w:rPr/>
      </w:pPr>
      <w:r>
        <w:rPr/>
        <w:t xml:space="preserve">         </w:t>
      </w:r>
      <w:r>
        <w:rPr/>
        <w:t>&lt;xmpTPg:NPages&gt;1&lt;/xmpTPg:NPages&gt;</w:t>
      </w:r>
    </w:p>
    <w:p>
      <w:pPr>
        <w:pStyle w:val="PreformattedText"/>
        <w:bidi w:val="0"/>
        <w:jc w:val="left"/>
        <w:rPr/>
      </w:pPr>
      <w:r>
        <w:rPr/>
        <w:t xml:space="preserve">         </w:t>
      </w:r>
      <w:r>
        <w:rPr/>
        <w:t>&lt;xmpTPg:MaxPageSize rdf:parseType="Resource"&gt;</w:t>
      </w:r>
    </w:p>
    <w:p>
      <w:pPr>
        <w:pStyle w:val="PreformattedText"/>
        <w:bidi w:val="0"/>
        <w:jc w:val="left"/>
        <w:rPr/>
      </w:pPr>
      <w:r>
        <w:rPr/>
        <w:t xml:space="preserve">            </w:t>
      </w:r>
      <w:r>
        <w:rPr/>
        <w:t>&lt;stDim:w&gt;296.999959&lt;/stDim:w&gt;</w:t>
      </w:r>
    </w:p>
    <w:p>
      <w:pPr>
        <w:pStyle w:val="PreformattedText"/>
        <w:bidi w:val="0"/>
        <w:jc w:val="left"/>
        <w:rPr/>
      </w:pPr>
      <w:r>
        <w:rPr/>
        <w:t xml:space="preserve">            </w:t>
      </w:r>
      <w:r>
        <w:rPr/>
        <w:t>&lt;stDim:h&gt;419.999859&lt;/stDim:h&gt;</w:t>
      </w:r>
    </w:p>
    <w:p>
      <w:pPr>
        <w:pStyle w:val="PreformattedText"/>
        <w:bidi w:val="0"/>
        <w:jc w:val="left"/>
        <w:rPr/>
      </w:pPr>
      <w:r>
        <w:rPr/>
        <w:t xml:space="preserve">            </w:t>
      </w:r>
      <w:r>
        <w:rPr/>
        <w:t>&lt;stDim:unit&gt;Millimeters&lt;/stDim:unit&gt;</w:t>
      </w:r>
    </w:p>
    <w:p>
      <w:pPr>
        <w:pStyle w:val="PreformattedText"/>
        <w:bidi w:val="0"/>
        <w:jc w:val="left"/>
        <w:rPr/>
      </w:pPr>
      <w:r>
        <w:rPr/>
        <w:t xml:space="preserve">         </w:t>
      </w:r>
      <w:r>
        <w:rPr/>
        <w:t>&lt;/xmpTPg:MaxPageSize&gt;</w:t>
      </w:r>
    </w:p>
    <w:p>
      <w:pPr>
        <w:pStyle w:val="PreformattedText"/>
        <w:bidi w:val="0"/>
        <w:jc w:val="left"/>
        <w:rPr/>
      </w:pPr>
      <w:r>
        <w:rPr/>
        <w:t xml:space="preserve">         </w:t>
      </w:r>
      <w:r>
        <w:rPr/>
        <w:t>&lt;xmpTPg:PlateNames&gt;</w:t>
      </w:r>
    </w:p>
    <w:p>
      <w:pPr>
        <w:pStyle w:val="PreformattedText"/>
        <w:bidi w:val="0"/>
        <w:jc w:val="left"/>
        <w:rPr/>
      </w:pPr>
      <w:r>
        <w:rPr/>
        <w:t xml:space="preserve">            </w:t>
      </w:r>
      <w:r>
        <w:rPr/>
        <w:t>&lt;rdf:Seq&gt;</w:t>
      </w:r>
    </w:p>
    <w:p>
      <w:pPr>
        <w:pStyle w:val="PreformattedText"/>
        <w:bidi w:val="0"/>
        <w:jc w:val="left"/>
        <w:rPr/>
      </w:pPr>
      <w:r>
        <w:rPr/>
        <w:t xml:space="preserve">               </w:t>
      </w:r>
      <w:r>
        <w:rPr/>
        <w:t>&lt;rdf:li&gt;Black&lt;/rdf:li&gt;</w:t>
      </w:r>
    </w:p>
    <w:p>
      <w:pPr>
        <w:pStyle w:val="PreformattedText"/>
        <w:bidi w:val="0"/>
        <w:jc w:val="left"/>
        <w:rPr/>
      </w:pPr>
      <w:r>
        <w:rPr/>
        <w:t xml:space="preserve">            </w:t>
      </w:r>
      <w:r>
        <w:rPr/>
        <w:t>&lt;/rdf:Seq&gt;</w:t>
      </w:r>
    </w:p>
    <w:p>
      <w:pPr>
        <w:pStyle w:val="PreformattedText"/>
        <w:bidi w:val="0"/>
        <w:jc w:val="left"/>
        <w:rPr/>
      </w:pPr>
      <w:r>
        <w:rPr/>
        <w:t xml:space="preserve">         </w:t>
      </w:r>
      <w:r>
        <w:rPr/>
        <w:t>&lt;/xmpTPg:PlateNames&gt;</w:t>
      </w:r>
    </w:p>
    <w:p>
      <w:pPr>
        <w:pStyle w:val="PreformattedText"/>
        <w:bidi w:val="0"/>
        <w:jc w:val="left"/>
        <w:rPr/>
      </w:pPr>
      <w:r>
        <w:rPr/>
        <w:t xml:space="preserve">         </w:t>
      </w:r>
      <w:r>
        <w:rPr/>
        <w:t>&lt;xmpTPg:SwatchGroup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groupName&gt;Default Swatch Group&lt;/xmpG:groupName&gt;</w:t>
      </w:r>
    </w:p>
    <w:p>
      <w:pPr>
        <w:pStyle w:val="PreformattedText"/>
        <w:bidi w:val="0"/>
        <w:jc w:val="left"/>
        <w:rPr/>
      </w:pPr>
      <w:r>
        <w:rPr/>
        <w:t xml:space="preserve">                  </w:t>
      </w:r>
      <w:r>
        <w:rPr/>
        <w:t>&lt;xmpG:groupType&gt;0&lt;/xmpG:groupType&gt;</w:t>
      </w:r>
    </w:p>
    <w:p>
      <w:pPr>
        <w:pStyle w:val="PreformattedText"/>
        <w:bidi w:val="0"/>
        <w:jc w:val="left"/>
        <w:rPr/>
      </w:pPr>
      <w:r>
        <w:rPr/>
        <w:t xml:space="preserve">                  </w:t>
      </w:r>
      <w:r>
        <w:rPr/>
        <w:t>&lt;xmpG:Colorant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Whit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Black&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10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Yellow&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Lim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33.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72.999992&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Night Blu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5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100 M=9 Y=0 K=6&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8.999997&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6.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G:Colorant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TPg:SwatchGroups&gt;</w:t>
      </w:r>
    </w:p>
    <w:p>
      <w:pPr>
        <w:pStyle w:val="PreformattedText"/>
        <w:bidi w:val="0"/>
        <w:jc w:val="left"/>
        <w:rPr/>
      </w:pPr>
      <w:r>
        <w:rPr/>
        <w:t xml:space="preserve">      </w:t>
      </w:r>
      <w:r>
        <w:rPr/>
        <w:t>&lt;/rdf:Description&gt;</w:t>
      </w:r>
    </w:p>
    <w:p>
      <w:pPr>
        <w:pStyle w:val="PreformattedText"/>
        <w:bidi w:val="0"/>
        <w:jc w:val="left"/>
        <w:rPr/>
      </w:pPr>
      <w:r>
        <w:rPr/>
        <w:t xml:space="preserve">   </w:t>
      </w:r>
      <w:r>
        <w:rPr/>
        <w:t>&lt;/rdf:RDF&gt;</w:t>
      </w:r>
    </w:p>
    <w:p>
      <w:pPr>
        <w:pStyle w:val="PreformattedText"/>
        <w:bidi w:val="0"/>
        <w:jc w:val="left"/>
        <w:rPr/>
      </w:pPr>
      <w:r>
        <w:rPr/>
        <w:t>&lt;/x:xmpmeta&gt;</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lt;?xpacket end="w"?&gt;</w:t>
      </w:r>
    </w:p>
    <w:p>
      <w:pPr>
        <w:pStyle w:val="PreformattedText"/>
        <w:bidi w:val="0"/>
        <w:jc w:val="left"/>
        <w:rPr/>
      </w:pPr>
      <w:r>
        <w:rPr/>
        <w:t>endstream</w:t>
        <w:t>endobj</w:t>
        <w:t>146 0 obj</w:t>
        <w:t>&lt;&lt;/Filter/FlateDecode/First 13/Length 48/N 2/Type/ObjStm&gt;&gt;stream</w:t>
      </w:r>
    </w:p>
    <w:p>
      <w:pPr>
        <w:pStyle w:val="PreformattedText"/>
        <w:bidi w:val="0"/>
        <w:jc w:val="left"/>
        <w:rPr/>
      </w:pPr>
      <w:r>
        <w:rPr/>
        <w:t>h�266R0P066V02T����M-ILI,IT041#J#�</w:t>
      </w:r>
      <w:r>
        <w:rPr/>
        <w:t>١</w:t>
      </w:r>
    </w:p>
    <w:p>
      <w:pPr>
        <w:pStyle w:val="PreformattedText"/>
        <w:bidi w:val="0"/>
        <w:jc w:val="left"/>
        <w:rPr/>
      </w:pPr>
      <w:r>
        <w:rPr/>
        <w:t>�</w:t>
      </w:r>
      <w:r>
        <w:rPr/>
        <w:t>B###</w:t>
      </w:r>
      <w:r>
        <w:br w:type="page"/>
      </w:r>
    </w:p>
    <w:p>
      <w:pPr>
        <w:pStyle w:val="PreformattedText"/>
        <w:bidi w:val="0"/>
        <w:jc w:val="left"/>
        <w:rPr/>
      </w:pPr>
      <w:r>
        <w:rPr/>
        <w:t>#pw</w:t>
        <w:t>�</w:t>
      </w:r>
    </w:p>
    <w:p>
      <w:pPr>
        <w:pStyle w:val="PreformattedText"/>
        <w:bidi w:val="0"/>
        <w:jc w:val="left"/>
        <w:rPr/>
      </w:pPr>
      <w:r>
        <w:rPr/>
        <w:t>endstream</w:t>
        <w:t>endobj</w:t>
        <w:t>147 0 obj</w:t>
        <w:t>&lt;&lt;/Contents 148 0 R/CropBox[0 0 595 842]/MediaBox[0 0 595.22 842]/Parent 869 0 R/Resources&lt;&lt;/ColorSpace&lt;&lt;/CS0 921 0 R/CS1 922 0 R&gt;&gt;/ExtGState&lt;&lt;/GS0 923 0 R/GS1 924 0 R&gt;&gt;/Font&lt;&lt;/C0_0 358 0 R/T1_0 932 0 R&gt;&gt;/ProcSet[/PDF/Text]/Properties&lt;&lt;/MC0 335 0 R/MC1 336 0 R&gt;&gt;&gt;&gt;/Rotate 0/Type/Page&gt;&gt;</w:t>
        <w:t>endobj</w:t>
        <w:t>148 0 obj</w:t>
        <w:t>&lt;&lt;/Filter/FlateDecode/Length 3140&gt;&gt;stream</w:t>
      </w:r>
    </w:p>
    <w:p>
      <w:pPr>
        <w:pStyle w:val="PreformattedText"/>
        <w:bidi w:val="0"/>
        <w:jc w:val="left"/>
        <w:rPr/>
      </w:pPr>
      <w:r>
        <w:rPr/>
        <w:t>H�|W�n#�#}</w:t>
      </w:r>
      <w:r>
        <w:rPr/>
        <w:t>߯�</w:t>
      </w:r>
      <w:r>
        <w:rPr/>
        <w:t>G�a[}�#�#�#####C�C###C�e#K�Ѯ���s��;3�iA��g��.�����y���#���s�4?�#L�Rv�uљ�/��ϻ��#�&gt;#����#�vz��v</w:t>
      </w:r>
      <w:r>
        <w:rPr>
          <w:rtl w:val="true"/>
        </w:rPr>
        <w:t>ڽ</w:t>
      </w:r>
      <w:r>
        <w:rPr/>
        <w:t>����</w:t>
      </w:r>
      <w:r>
        <w:rPr/>
        <w:t>i�&amp;���b3�8M��'Q�X���u�ZCV��#���N�`�#s��s��?#�`J�Su0����qG��n#�ő�d���q��#������˟���}1����y�#o8�C��(��u0�#�e��#|#Lv$cMM�L��.����#�|����*��'#�#���l��#;���#R��B���$�;c�e�#�M�u%�#z�##U�fm$</w:t>
      </w:r>
      <w:r>
        <w:rPr>
          <w:rtl w:val="true"/>
        </w:rPr>
        <w:t>܍</w:t>
      </w:r>
      <w:r>
        <w:rPr/>
        <w:t>��</w:t>
      </w:r>
      <w:r>
        <w:rPr/>
        <w:t>K�#.#Q�#~#</w:t>
      </w:r>
      <w:r>
        <w:rPr>
          <w:rtl w:val="true"/>
        </w:rPr>
        <w:t>پ</w:t>
      </w:r>
      <w:r>
        <w:rPr/>
        <w:t>�</w:t>
      </w:r>
      <w:r>
        <w:rPr/>
        <w:t>eM�5�j��s</w:t>
        <w:tab/>
        <w:t>�\:#�jl���</w:t>
      </w:r>
    </w:p>
    <w:p>
      <w:pPr>
        <w:pStyle w:val="PreformattedText"/>
        <w:bidi w:val="0"/>
        <w:jc w:val="left"/>
        <w:rPr/>
      </w:pPr>
      <w:r>
        <w:rPr/>
        <w:t>�</w:t>
      </w:r>
      <w:r>
        <w:rPr/>
        <w:t>f"t�]55�i)�3#g5�;�#�;E��6 ��A��78?��S��0�w#�#��##�&amp;�&amp;9r:�l#;�� �2�U</w:t>
        <w:t>��l �&gt;Jl}</w:t>
      </w:r>
    </w:p>
    <w:p>
      <w:pPr>
        <w:pStyle w:val="PreformattedText"/>
        <w:bidi w:val="0"/>
        <w:jc w:val="left"/>
        <w:rPr/>
      </w:pPr>
      <w:r>
        <w:rPr/>
        <w:t>�</w:t>
      </w:r>
      <w:r>
        <w:rPr/>
        <w:t>#�]���|E#q�*t!V�+���#g�����#��#Ó�#�S�#W8$#��Iab�#�,z� &amp;4SAv,#���L�X�#�</w:t>
        <w:t>##�D��Z.F�4J</w:t>
      </w:r>
      <w:r>
        <w:br w:type="page"/>
      </w:r>
    </w:p>
    <w:p>
      <w:pPr>
        <w:pStyle w:val="PreformattedText"/>
        <w:bidi w:val="0"/>
        <w:jc w:val="left"/>
        <w:rPr/>
      </w:pPr>
      <w:r>
        <w:rPr/>
        <w:t>U#���N�բld��S��#�4P�x#��%�C2#��kO4-5�$�#��T��#!E?�P���#�U#���c�"#]Dch�Nt8�(#�/7&lt;ʰt��K#�#�</w:t>
      </w:r>
    </w:p>
    <w:p>
      <w:pPr>
        <w:pStyle w:val="PreformattedText"/>
        <w:bidi w:val="0"/>
        <w:jc w:val="left"/>
        <w:rPr/>
      </w:pPr>
      <w:r>
        <w:rPr/>
        <w:t>�</w:t>
      </w:r>
      <w:r>
        <w:rPr/>
        <w:t>mi��Z#69Z#"�/&amp;#.�X�.�#����q#�I&amp;�*VZ#|..#�%&amp;�C����f�!##�}K�S�)#\#�#f��#L�t/�ɰ^:���3��J</w:t>
        <w:tab/>
        <w:t>Z</w:t>
      </w:r>
      <w:r>
        <w:rPr/>
        <w:t>ٰ</w:t>
      </w:r>
      <w:r>
        <w:rPr/>
        <w:t>&amp;�^@^͈1]��ՎC��Q��U�C</w:t>
      </w:r>
      <w:r>
        <w:rPr>
          <w:rtl w:val="true"/>
        </w:rPr>
        <w:t>ߢ</w:t>
      </w:r>
      <w:r>
        <w:rPr/>
        <w:t>T9gp����V@�=�.#P�$�%5*+��&lt;0#�#</w:t>
      </w:r>
      <w:r>
        <w:br w:type="page"/>
      </w:r>
    </w:p>
    <w:p>
      <w:pPr>
        <w:pStyle w:val="PreformattedText"/>
        <w:bidi w:val="0"/>
        <w:jc w:val="left"/>
        <w:rPr/>
      </w:pPr>
      <w:r>
        <w:rPr/>
        <w:t>�</w:t>
      </w:r>
    </w:p>
    <w:p>
      <w:pPr>
        <w:pStyle w:val="PreformattedText"/>
        <w:bidi w:val="0"/>
        <w:jc w:val="left"/>
        <w:rPr/>
      </w:pPr>
      <w:r>
        <w:rPr/>
        <w:t>�</w:t>
      </w:r>
      <w:r>
        <w:rPr/>
        <w:t>R����N$��</w:t>
        <w:tab/>
        <w:t>��k�P�Hp8�*8�"UY#ct��H��###��E��2sCM��#L�VJ#t#</w:t>
      </w:r>
      <w:r>
        <w:rPr/>
        <w:t>֕</w:t>
      </w:r>
      <w:r>
        <w:rPr/>
        <w:t>z#�8Uc��</w:t>
      </w:r>
    </w:p>
    <w:p>
      <w:pPr>
        <w:pStyle w:val="PreformattedText"/>
        <w:bidi w:val="0"/>
        <w:jc w:val="left"/>
        <w:rPr/>
      </w:pPr>
      <w:r>
        <w:rPr/>
        <w:t>_L)�R�&amp;0�����J##��q��H:"</w:t>
      </w:r>
      <w:r>
        <w:br w:type="page"/>
      </w:r>
    </w:p>
    <w:p>
      <w:pPr>
        <w:pStyle w:val="PreformattedText"/>
        <w:bidi w:val="0"/>
        <w:jc w:val="left"/>
        <w:rPr/>
      </w:pPr>
      <w:r>
        <w:rPr/>
        <w:t>}I</w:t>
      </w:r>
      <w:r>
        <w:rPr>
          <w:rtl w:val="true"/>
        </w:rPr>
        <w:t>܁</w:t>
      </w:r>
      <w:r>
        <w:rPr/>
        <w:t>T��i�+��#��0�YM[#��m���#� [*-�#Ø�075u#�W�</w:t>
      </w:r>
      <w:r>
        <w:rPr>
          <w:rtl w:val="true"/>
        </w:rPr>
        <w:t>ݑ</w:t>
      </w:r>
      <w:r>
        <w:rPr/>
        <w:t>D��</w:t>
        <w:t>#�[a���8#�#V�,S�H#�##ԣx�&amp;���K�#^&gt;�</w:t>
        <w:t>j:�NI.J</w:t>
      </w:r>
      <w:r>
        <w:rPr>
          <w:rtl w:val="true"/>
        </w:rPr>
        <w:t>ة</w:t>
      </w:r>
      <w:r>
        <w:rPr/>
        <w:t>ſH</w:t>
      </w:r>
      <w:r>
        <w:br w:type="page"/>
      </w:r>
    </w:p>
    <w:p>
      <w:pPr>
        <w:pStyle w:val="PreformattedText"/>
        <w:bidi w:val="0"/>
        <w:jc w:val="left"/>
        <w:rPr/>
      </w:pPr>
      <w:r>
        <w:rPr/>
        <w:t>S��":S�2#*�#$�S�</w:t>
        <w:t>��r#�M#��K#Ge�EuK�A+f�</w:t>
      </w:r>
      <w:r>
        <w:rPr/>
        <w:t>丁</w:t>
      </w:r>
      <w:r>
        <w:rPr/>
        <w:t>r�ђz##�#EB#w'�'��΀|z�"��I&gt;�.�s�#��r&gt;�\#�#��IT5���4D�5�(i�F��^A</w:t>
        <w:t>��;���dsK�o#u�P'�Y�##�S�2#��h#Ԧ��F�h!m�q�$��#Iz^�&lt;#Qϣ�#�"��0#�%�l��7��k�a���</w:t>
      </w:r>
      <w:r>
        <w:rPr>
          <w:rtl w:val="true"/>
        </w:rPr>
        <w:t>޸</w:t>
      </w:r>
      <w:r>
        <w:rPr/>
        <w:t>�</w:t>
      </w:r>
      <w:r>
        <w:rPr/>
        <w:t>d�w1}*K#�#��+B.��yOQ#�#WQ#��B�l#ǒf�$�*�#�tM�K�+�w]�w"��J1k�#</w:t>
      </w:r>
      <w:r>
        <w:rPr>
          <w:rtl w:val="true"/>
        </w:rPr>
        <w:t>ߩ</w:t>
      </w:r>
      <w:r>
        <w:rPr/>
        <w:t>(E�/-!�.ZBE�[_#</w:t>
        <w:tab/>
        <w:t>s�##�KQ</w:t>
      </w:r>
      <w:r>
        <w:rPr/>
        <w:t>盆</w:t>
      </w:r>
      <w:r>
        <w:rPr/>
        <w:t>#�H4�Ն#��zoC�M��s]Vʵ_�$�##R�W)m��K*��%:��U�P�����KcO�84��R��Ic�#�j�\(ӳo�#�$}�'TP�G�</w:t>
        <w:t>A+{#�#WxmU�^{B�</w:t>
      </w:r>
      <w:r>
        <w:rPr/>
        <w:t>鲳</w:t>
      </w:r>
      <w:r>
        <w:rPr/>
        <w:t>Ϩ�*�Nf�hd�ˍ��u+�</w:t>
      </w:r>
    </w:p>
    <w:p>
      <w:pPr>
        <w:pStyle w:val="PreformattedText"/>
        <w:bidi w:val="0"/>
        <w:jc w:val="left"/>
        <w:rPr/>
      </w:pPr>
      <w:r>
        <w:rPr/>
        <w:t>d�{�U�#�,z�e����:7'�&amp;%#��,�G�</w:t>
        <w:t>#��t��W#</w:t>
      </w:r>
      <w:r>
        <w:rPr/>
        <w:t>㈷���</w:t>
      </w:r>
      <w:r>
        <w:rPr/>
        <w:t>#�</w:t>
      </w:r>
    </w:p>
    <w:p>
      <w:pPr>
        <w:pStyle w:val="PreformattedText"/>
        <w:bidi w:val="0"/>
        <w:jc w:val="left"/>
        <w:rPr/>
      </w:pPr>
      <w:r>
        <w:rPr/>
        <w:t>r�7#M#y</w:t>
      </w:r>
    </w:p>
    <w:p>
      <w:pPr>
        <w:pStyle w:val="PreformattedText"/>
        <w:bidi w:val="0"/>
        <w:jc w:val="left"/>
        <w:rPr/>
      </w:pPr>
      <w:r>
        <w:rPr/>
        <w:t>#d&lt;[L���#�[?�#������#]##C�_�&lt;v"o27:�#]ot#�B��#�$���a^�f�+!�#�+(�8d}�Ej{#F#p�.�#hLR���</w:t>
      </w:r>
    </w:p>
    <w:p>
      <w:pPr>
        <w:pStyle w:val="PreformattedText"/>
        <w:bidi w:val="0"/>
        <w:jc w:val="left"/>
        <w:rPr/>
      </w:pPr>
      <w:r>
        <w:rPr/>
        <w:t>Eo�q#SZ�#7~�,,+����(:�#�j8##�{#�#L/�&lt;�V�#�</w:t>
      </w:r>
      <w:r>
        <w:rPr>
          <w:rtl w:val="true"/>
        </w:rPr>
        <w:t>ݴ</w:t>
      </w:r>
      <w:r>
        <w:rPr/>
        <w:t>#�K##��#��p�6����#P��M*��X�</w:t>
      </w:r>
      <w:r>
        <w:rPr>
          <w:rtl w:val="true"/>
        </w:rPr>
        <w:t>ݫ</w:t>
      </w:r>
      <w:r>
        <w:rPr/>
        <w:t>Y��`��#U�.��[����aJu\���{eX�#���#�!#HkHpo�{�#ɫ�#�#�W#�%W#�x</w:t>
      </w:r>
      <w:r>
        <w:br w:type="page"/>
      </w:r>
    </w:p>
    <w:p>
      <w:pPr>
        <w:pStyle w:val="PreformattedText"/>
        <w:bidi w:val="0"/>
        <w:jc w:val="left"/>
        <w:rPr/>
      </w:pPr>
      <w:r>
        <w:rPr/>
        <w:t>@</w:t>
      </w:r>
      <w:r>
        <w:br w:type="page"/>
      </w:r>
    </w:p>
    <w:p>
      <w:pPr>
        <w:pStyle w:val="PreformattedText"/>
        <w:bidi w:val="0"/>
        <w:jc w:val="left"/>
        <w:rPr/>
      </w:pPr>
      <w:r>
        <w:rPr/>
        <w:t>�</w:t>
      </w:r>
      <w:r>
        <w:rPr/>
        <w:t>�_Pz���k��«s�</w:t>
      </w:r>
      <w:r>
        <w:rPr>
          <w:rtl w:val="true"/>
        </w:rPr>
        <w:t>ߋ</w:t>
      </w:r>
      <w:r>
        <w:rPr/>
        <w:t xml:space="preserve">MkYuw </w:t>
      </w:r>
      <w:r>
        <w:rPr>
          <w:rtl w:val="true"/>
        </w:rPr>
        <w:t>۽�</w:t>
      </w:r>
      <w:r>
        <w:rPr>
          <w:rtl w:val="true"/>
        </w:rPr>
        <w:t>#��</w:t>
      </w:r>
      <w:r>
        <w:rPr>
          <w:rtl w:val="true"/>
        </w:rPr>
        <w:t>ޚ</w:t>
      </w:r>
      <w:r>
        <w:rPr/>
        <w:t>#</w:t>
      </w:r>
    </w:p>
    <w:p>
      <w:pPr>
        <w:pStyle w:val="PreformattedText"/>
        <w:bidi w:val="0"/>
        <w:jc w:val="left"/>
        <w:rPr/>
      </w:pPr>
      <w:r>
        <w:rPr/>
        <w:t>o#`!�A#E�r-��T����:�#�[)���L�H�;��^�r��5�k��\G҉�te(M}#��#V�g�n96��c�5p�.:�:%#_</w:t>
      </w:r>
      <w:r>
        <w:rPr>
          <w:rtl w:val="true"/>
        </w:rPr>
        <w:t>פ</w:t>
      </w:r>
      <w:r>
        <w:rPr/>
        <w:t>�</w:t>
      </w:r>
      <w:r>
        <w:rPr/>
        <w:t>p��c#���#�#;�����#�l�Ą)kn#�&gt;��M��TxP��^],��HX#[H��O���:#�W��</w:t>
      </w:r>
      <w:r>
        <w:rPr/>
        <w:t>椫</w:t>
      </w:r>
      <w:r>
        <w:rPr/>
        <w:t>"</w:t>
      </w:r>
    </w:p>
    <w:p>
      <w:pPr>
        <w:pStyle w:val="PreformattedText"/>
        <w:bidi w:val="0"/>
        <w:jc w:val="left"/>
        <w:rPr/>
      </w:pPr>
      <w:r>
        <w:rPr/>
        <w:t>��##*p�J##�R����F:#�#1h#</w:t>
      </w:r>
      <w:r>
        <w:br w:type="page"/>
      </w:r>
    </w:p>
    <w:p>
      <w:pPr>
        <w:pStyle w:val="PreformattedText"/>
        <w:bidi w:val="0"/>
        <w:jc w:val="left"/>
        <w:rPr/>
      </w:pPr>
      <w:r>
        <w:rPr/>
        <w:t>�</w:t>
      </w:r>
      <w:r>
        <w:rPr/>
        <w:t>#��C�g#�#�M���k&lt;x�#����d#|u�(�Fp��@y�{#w�#p��#�##�W#��9�k����#B᫔h&gt;#�=�#���WQ)T�m)�Έ�45#�G4]����#am;</w:t>
      </w:r>
    </w:p>
    <w:p>
      <w:pPr>
        <w:pStyle w:val="PreformattedText"/>
        <w:bidi w:val="0"/>
        <w:jc w:val="left"/>
        <w:rPr/>
      </w:pPr>
      <w:r>
        <w:rPr/>
        <w:t>�</w:t>
      </w:r>
      <w:r>
        <w:rPr/>
        <w:t>.</w:t>
      </w:r>
    </w:p>
    <w:p>
      <w:pPr>
        <w:pStyle w:val="PreformattedText"/>
        <w:bidi w:val="0"/>
        <w:jc w:val="left"/>
        <w:rPr/>
      </w:pPr>
      <w:r>
        <w:rPr/>
        <w:t>��</w:t>
      </w:r>
      <w:r>
        <w:rPr/>
        <w:t>n#&lt;!\#�J%#��</w:t>
      </w:r>
      <w:r>
        <w:rPr/>
        <w:t>۰</w:t>
      </w:r>
      <w:r>
        <w:rPr/>
        <w:t>L"���#&amp;�#*|</w:t>
      </w:r>
      <w:r>
        <w:rPr>
          <w:rtl w:val="true"/>
        </w:rPr>
        <w:t>݋</w:t>
      </w:r>
      <w:r>
        <w:rPr/>
        <w:t>��</w:t>
      </w:r>
      <w:r>
        <w:rPr/>
        <w:t>#�u�*)��I�#��#�[##x#qA_�%D#��#ɹ!��naW�J�@Z##��T�WJ3���г%�u}H�/</w:t>
      </w:r>
      <w:r>
        <w:rPr/>
        <w:t>ക����</w:t>
      </w:r>
      <w:r>
        <w:rPr/>
        <w:t>#�R #�m%{��c#S�#�:K#��;6Ko&amp;t�\+����6]s#C�z�O˦��#��G��e�[����#V��dJ-�#�+�#�#�+�#�#_��#�Jy7]##9�J�##0�^#Y��#�ʧ�#�</w:t>
      </w:r>
    </w:p>
    <w:p>
      <w:pPr>
        <w:pStyle w:val="PreformattedText"/>
        <w:bidi w:val="0"/>
        <w:jc w:val="left"/>
        <w:rPr/>
      </w:pPr>
      <w:r>
        <w:rPr/>
        <w:t>�</w:t>
      </w:r>
      <w:r>
        <w:rPr/>
        <w:t>v�U�z��#��b��2#kO���Bv�##ä́�#˭�#*f�e��+�#�Օe#�U��</w:t>
      </w:r>
      <w:r>
        <w:rPr>
          <w:rtl w:val="true"/>
        </w:rPr>
        <w:t>܊</w:t>
      </w:r>
      <w:r>
        <w:rPr/>
        <w:t>�</w:t>
      </w:r>
      <w:r>
        <w:rPr/>
        <w:t>WO]�{$�^</w:t>
        <w:t>a�J�W�A�</w:t>
      </w:r>
    </w:p>
    <w:p>
      <w:pPr>
        <w:pStyle w:val="PreformattedText"/>
        <w:bidi w:val="0"/>
        <w:jc w:val="left"/>
        <w:rPr/>
      </w:pPr>
      <w:r>
        <w:rPr/>
        <w:t>G���l�#�B��ӱ��###��o�</w:t>
      </w:r>
      <w:r>
        <w:rPr/>
        <w:t>遬�</w:t>
      </w:r>
      <w:r>
        <w:rPr/>
        <w:t>�yN�JU�8;��#�2l��a#T�}#k'#�Z8CXs5���#�l��D��/#��#�Ki�U5�#+��#n��</w:t>
      </w:r>
      <w:r>
        <w:rPr>
          <w:rtl w:val="true"/>
        </w:rPr>
        <w:t>ۻ</w:t>
      </w:r>
      <w:r>
        <w:rPr/>
        <w:t>��</w:t>
      </w:r>
      <w:r>
        <w:rPr/>
        <w:t>&gt;�^</w:t>
      </w:r>
      <w:r>
        <w:rPr/>
        <w:t>߹��</w:t>
      </w:r>
      <w:r>
        <w:rPr/>
        <w:t>䦻�</w:t>
      </w:r>
      <w:r>
        <w:rPr/>
        <w:t>w��uy�{�m��d���`�i</w:t>
      </w:r>
      <w:r>
        <w:rPr/>
        <w:t>٤</w:t>
      </w:r>
      <w:r>
        <w:rPr/>
        <w:t>l�t�?���}|���t�r��p0#Ϗ���{#��_#~�ᷟ�#�;����y��w:�^#k&amp;V:oO��������,�;�#�#���L��~OG���##����h{���X�#z�'�7�.q#�r��r</w:t>
      </w:r>
      <w:r>
        <w:rPr/>
        <w:t>썷</w:t>
      </w:r>
      <w:r>
        <w:rPr/>
        <w:t>n[������Er�#S��H6ol���Vq�7o&gt;~|3�y�</w:t>
      </w:r>
      <w:r>
        <w:rPr>
          <w:rtl w:val="true"/>
        </w:rPr>
        <w:t>׿</w:t>
      </w:r>
      <w:r>
        <w:rPr/>
        <w:t>�</w:t>
      </w:r>
      <w:r>
        <w:rPr/>
        <w:t>cz��&gt;�q:��Ǜ�#~��9����_#�#*`9����7#B)fk��0/v�G�###3����W���g#n6�;&lt;����&lt;],���#p</w:t>
      </w:r>
      <w:r>
        <w:rPr/>
        <w:t>칃</w:t>
      </w:r>
      <w:r>
        <w:rPr/>
        <w:t>u5�����x����O�/ӧ�i:=#��}~:�#�^%�o~�</w:t>
      </w:r>
      <w:r>
        <w:rPr>
          <w:rtl w:val="true"/>
        </w:rPr>
        <w:t>ޓ</w:t>
      </w:r>
      <w:r>
        <w:rPr/>
        <w:t>�</w:t>
      </w:r>
      <w:r>
        <w:rPr/>
        <w:t>?���Ѭ:v�P^~#AD�#���"��_�Ϗ��_O]��v��x8����</w:t>
      </w:r>
      <w:r>
        <w:rPr>
          <w:rtl w:val="true"/>
        </w:rPr>
        <w:t>ק�</w:t>
      </w:r>
      <w:r>
        <w:rPr/>
        <w:t>3</w:t>
      </w:r>
      <w:r>
        <w:rPr/>
        <w:t>Z6�</w:t>
        <w:t>�@#��� ##�O�e�n{�n#&lt;���</w:t>
      </w:r>
      <w:r>
        <w:rPr>
          <w:rtl w:val="true"/>
        </w:rPr>
        <w:t>ݎ</w:t>
      </w:r>
      <w:r>
        <w:rPr/>
        <w:t>q�</w:t>
      </w:r>
      <w:r>
        <w:rPr>
          <w:rtl w:val="true"/>
        </w:rPr>
        <w:t>޾</w:t>
      </w:r>
      <w:r>
        <w:rPr/>
        <w:t>36</w:t>
      </w:r>
      <w:r>
        <w:rPr/>
        <w:t>#H���`l=3�#!��Ǻ�</w:t>
      </w:r>
      <w:r>
        <w:rPr>
          <w:rtl w:val="true"/>
        </w:rPr>
        <w:t>ۄ</w:t>
      </w:r>
      <w:r>
        <w:rPr/>
        <w:t>z@�ѿ�!�C#�J�</w:t>
      </w:r>
      <w:r>
        <w:rPr>
          <w:rtl w:val="true"/>
        </w:rPr>
        <w:t>ߥ</w:t>
      </w:r>
      <w:r>
        <w:rPr/>
        <w:t>Q�Q</w:t>
        <w:tab/>
        <w:t>��L\���5#\�#?,��H#e��j���#�0�</w:t>
        <w:tab/>
        <w:t>��7-��I#�'9~R�8�n��$#��##�f�##�#N^#��k#��(�&lt;�6+#�����#�+\��#�3#^���x�</w:t>
      </w:r>
      <w:r>
        <w:rPr/>
        <w:t>様</w:t>
      </w:r>
      <w:r>
        <w:rPr/>
        <w:t>O6�3I�H�0 ���]�_��Vy=��yL#�{�r�</w:t>
        <w:t>#�v��͖P#</w:t>
      </w:r>
      <w:r>
        <w:rPr>
          <w:rtl w:val="true"/>
        </w:rPr>
        <w:t>ي</w:t>
      </w:r>
      <w:r>
        <w:rPr/>
        <w:t>t�H��]H�n&amp;ul� 5r�f���6A_P�FM���</w:t>
      </w:r>
    </w:p>
    <w:p>
      <w:pPr>
        <w:pStyle w:val="PreformattedText"/>
        <w:bidi w:val="0"/>
        <w:jc w:val="left"/>
        <w:rPr/>
      </w:pPr>
      <w:r>
        <w:rPr/>
        <w:t>f%^/�Ur�&gt;&amp;�'�</w:t>
        <w:t>�#�</w:t>
      </w:r>
      <w:r>
        <w:rPr>
          <w:rtl w:val="true"/>
        </w:rPr>
        <w:t>ޣ</w:t>
      </w:r>
      <w:r>
        <w:rPr/>
        <w:t>����</w:t>
      </w:r>
      <w:r>
        <w:rPr/>
        <w:t>(�$#*!#y�����o�f�]�M��</w:t>
        <w:t>e}�+r��TR���n�h�</w:t>
      </w:r>
      <w:r>
        <w:rPr>
          <w:rtl w:val="true"/>
        </w:rPr>
        <w:t>ע</w:t>
      </w:r>
      <w:r>
        <w:rPr/>
        <w:t>�ʰ�#�֏ѭ&amp;S�#]:jA\pΈ'�:</w:t>
      </w:r>
    </w:p>
    <w:p>
      <w:pPr>
        <w:pStyle w:val="PreformattedText"/>
        <w:bidi w:val="0"/>
        <w:jc w:val="left"/>
        <w:rPr/>
      </w:pPr>
      <w:r>
        <w:rPr/>
        <w:t xml:space="preserve">� </w:t>
      </w:r>
      <w:r>
        <w:rPr/>
        <w:t>a�t�)���^#,���</w:t>
      </w:r>
    </w:p>
    <w:p>
      <w:pPr>
        <w:pStyle w:val="PreformattedText"/>
        <w:bidi w:val="0"/>
        <w:jc w:val="left"/>
        <w:rPr/>
      </w:pPr>
      <w:r>
        <w:rPr/>
        <w:t>0#eM&amp;�</w:t>
      </w:r>
    </w:p>
    <w:p>
      <w:pPr>
        <w:pStyle w:val="PreformattedText"/>
        <w:bidi w:val="0"/>
        <w:jc w:val="left"/>
        <w:rPr/>
      </w:pPr>
      <w:r>
        <w:rPr/>
        <w:t>endstream</w:t>
        <w:t>endobj</w:t>
        <w:t>149 0 obj</w:t>
        <w:t>&lt;&lt;/Filter/FlateDecode/Length 236&gt;&gt;stream</w:t>
      </w:r>
    </w:p>
    <w:p>
      <w:pPr>
        <w:pStyle w:val="PreformattedText"/>
        <w:bidi w:val="0"/>
        <w:jc w:val="left"/>
        <w:rPr/>
      </w:pPr>
      <w:r>
        <w:rPr/>
        <w:t>H�\��j�0</w:t>
      </w:r>
      <w:r>
        <w:br w:type="page"/>
      </w:r>
    </w:p>
    <w:p>
      <w:pPr>
        <w:pStyle w:val="PreformattedText"/>
        <w:bidi w:val="0"/>
        <w:jc w:val="left"/>
        <w:rPr/>
      </w:pPr>
      <w:r>
        <w:rPr/>
        <w:t>��</w:t>
      </w:r>
      <w:r>
        <w:rPr/>
        <w:t>~</w:t>
      </w:r>
    </w:p>
    <w:p>
      <w:pPr>
        <w:pStyle w:val="PreformattedText"/>
        <w:bidi w:val="0"/>
        <w:jc w:val="left"/>
        <w:rPr/>
      </w:pPr>
      <w:r>
        <w:rPr/>
        <w:t>#�Cq�ѝ��t</w:t>
      </w:r>
      <w:r>
        <w:br w:type="page"/>
      </w:r>
    </w:p>
    <w:p>
      <w:pPr>
        <w:pStyle w:val="PreformattedText"/>
        <w:bidi w:val="0"/>
        <w:jc w:val="left"/>
        <w:rPr/>
      </w:pPr>
      <w:r>
        <w:rPr/>
        <w:t>r�Z��##[I</w:t>
        <w:t>�m#</w:t>
      </w:r>
      <w:r>
        <w:rPr/>
        <w:t>琷��</w:t>
      </w:r>
      <w:r>
        <w:rPr/>
        <w:t>#&amp;��G�'~I���ƻ#�J���w�#Na&amp;����(+�Τ�ʿ#u#��v�#��k�_</w:t>
      </w:r>
      <w:r>
        <w:rPr>
          <w:rtl w:val="true"/>
        </w:rPr>
        <w:t>ܜ</w:t>
      </w:r>
      <w:r>
        <w:rPr/>
        <w:t>#-�;���^�#Y$�#���=�v��#G�</w:t>
        <w:tab/>
      </w:r>
    </w:p>
    <w:p>
      <w:pPr>
        <w:pStyle w:val="PreformattedText"/>
        <w:bidi w:val="0"/>
        <w:jc w:val="left"/>
        <w:rPr/>
      </w:pPr>
      <w:r>
        <w:rPr/>
        <w:t>P</w:t>
      </w:r>
    </w:p>
    <w:p>
      <w:pPr>
        <w:pStyle w:val="PreformattedText"/>
        <w:bidi w:val="0"/>
        <w:jc w:val="left"/>
        <w:rPr/>
      </w:pPr>
      <w:r>
        <w:rPr/>
        <w:t>,�&lt;�C�O="Ȍ##�}��#3��%"TY�[##,NQ#$�##u��~�R#��</w:t>
      </w:r>
      <w:r>
        <w:rPr>
          <w:rtl w:val="true"/>
        </w:rPr>
        <w:t>ׯ</w:t>
      </w:r>
      <w:r>
        <w:rPr/>
        <w:t>6</w:t>
      </w:r>
      <w:r>
        <w:rPr/>
        <w:t>���M��^�]#/��</w:t>
      </w:r>
      <w:r>
        <w:rPr/>
        <w:t>괩</w:t>
      </w:r>
      <w:r>
        <w:rPr/>
        <w:t>cf#�u</w:t>
      </w:r>
    </w:p>
    <w:p>
      <w:pPr>
        <w:pStyle w:val="PreformattedText"/>
        <w:bidi w:val="0"/>
        <w:jc w:val="left"/>
        <w:rPr/>
      </w:pPr>
      <w:r>
        <w:rPr/>
        <w:t>/#ψf&amp;�t�"9�#�y|#-�#L�O�###)�rR</w:t>
      </w:r>
    </w:p>
    <w:p>
      <w:pPr>
        <w:pStyle w:val="PreformattedText"/>
        <w:bidi w:val="0"/>
        <w:jc w:val="left"/>
        <w:rPr/>
      </w:pPr>
      <w:r>
        <w:rPr/>
        <w:t>endstream</w:t>
        <w:t>endobj</w:t>
        <w:t>150 0 obj</w:t>
        <w:t>&lt;&lt;/Length 41124/Subtype/XML/Type/Metadata&gt;&gt;stream</w:t>
      </w:r>
    </w:p>
    <w:p>
      <w:pPr>
        <w:pStyle w:val="PreformattedText"/>
        <w:bidi w:val="0"/>
        <w:jc w:val="left"/>
        <w:rPr/>
      </w:pPr>
      <w:r>
        <w:rPr/>
        <w:t>&lt;?xpacket begin="</w:t>
      </w:r>
      <w:r>
        <w:rPr/>
        <w:t>﻿</w:t>
      </w:r>
      <w:r>
        <w:rPr/>
        <w:t>" id="W5M0MpCehiHzreSzNTczkc9d"?&gt;</w:t>
      </w:r>
    </w:p>
    <w:p>
      <w:pPr>
        <w:pStyle w:val="PreformattedText"/>
        <w:bidi w:val="0"/>
        <w:jc w:val="left"/>
        <w:rPr/>
      </w:pPr>
      <w:r>
        <w:rPr/>
        <w:t>&lt;x:xmpmeta xmlns:x="adobe:ns:meta/" x:xmptk="Adobe XMP Core 5.3-c011 66.145661, 2012/02/06-14:56:27        "&gt;</w:t>
      </w:r>
    </w:p>
    <w:p>
      <w:pPr>
        <w:pStyle w:val="PreformattedText"/>
        <w:bidi w:val="0"/>
        <w:jc w:val="left"/>
        <w:rPr/>
      </w:pPr>
      <w:r>
        <w:rPr/>
        <w:t xml:space="preserve">   </w:t>
      </w:r>
      <w:r>
        <w:rPr/>
        <w:t>&lt;rdf:RDF xmlns:rdf="http://www.w3.org/1999/02/22-rdf-syntax-ns#"&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dc="http://purl.org/dc/elements/1.1/"&gt;</w:t>
      </w:r>
    </w:p>
    <w:p>
      <w:pPr>
        <w:pStyle w:val="PreformattedText"/>
        <w:bidi w:val="0"/>
        <w:jc w:val="left"/>
        <w:rPr/>
      </w:pPr>
      <w:r>
        <w:rPr/>
        <w:t xml:space="preserve">         </w:t>
      </w:r>
      <w:r>
        <w:rPr/>
        <w:t>&lt;dc:format&gt;application/postscript&lt;/dc:format&gt;</w:t>
      </w:r>
    </w:p>
    <w:p>
      <w:pPr>
        <w:pStyle w:val="PreformattedText"/>
        <w:bidi w:val="0"/>
        <w:jc w:val="left"/>
        <w:rPr/>
      </w:pPr>
      <w:r>
        <w:rPr/>
        <w:t xml:space="preserve">         </w:t>
      </w:r>
      <w:r>
        <w:rPr/>
        <w:t>&lt;dc:title&gt;</w:t>
      </w:r>
    </w:p>
    <w:p>
      <w:pPr>
        <w:pStyle w:val="PreformattedText"/>
        <w:bidi w:val="0"/>
        <w:jc w:val="left"/>
        <w:rPr/>
      </w:pPr>
      <w:r>
        <w:rPr/>
        <w:t xml:space="preserve">            </w:t>
      </w:r>
      <w:r>
        <w:rPr/>
        <w:t>&lt;rdf:Alt&gt;</w:t>
      </w:r>
    </w:p>
    <w:p>
      <w:pPr>
        <w:pStyle w:val="PreformattedText"/>
        <w:bidi w:val="0"/>
        <w:jc w:val="left"/>
        <w:rPr/>
      </w:pPr>
      <w:r>
        <w:rPr/>
        <w:t xml:space="preserve">               </w:t>
      </w:r>
      <w:r>
        <w:rPr/>
        <w:t>&lt;rdf:li xml:lang="x-default"&gt;Print&lt;/rdf:li&gt;</w:t>
      </w:r>
    </w:p>
    <w:p>
      <w:pPr>
        <w:pStyle w:val="PreformattedText"/>
        <w:bidi w:val="0"/>
        <w:jc w:val="left"/>
        <w:rPr/>
      </w:pPr>
      <w:r>
        <w:rPr/>
        <w:t xml:space="preserve">            </w:t>
      </w:r>
      <w:r>
        <w:rPr/>
        <w:t>&lt;/rdf:Alt&gt;</w:t>
      </w:r>
    </w:p>
    <w:p>
      <w:pPr>
        <w:pStyle w:val="PreformattedText"/>
        <w:bidi w:val="0"/>
        <w:jc w:val="left"/>
        <w:rPr/>
      </w:pPr>
      <w:r>
        <w:rPr/>
        <w:t xml:space="preserve">         </w:t>
      </w:r>
      <w:r>
        <w:rPr/>
        <w:t>&lt;/dc:title&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http://ns.adobe.com/xap/1.0/"</w:t>
      </w:r>
    </w:p>
    <w:p>
      <w:pPr>
        <w:pStyle w:val="PreformattedText"/>
        <w:bidi w:val="0"/>
        <w:jc w:val="left"/>
        <w:rPr/>
      </w:pPr>
      <w:r>
        <w:rPr/>
        <w:t xml:space="preserve">            </w:t>
      </w:r>
      <w:r>
        <w:rPr/>
        <w:t>xmlns:xmpGImg="http://ns.adobe.com/xap/1.0/g/img/"&gt;</w:t>
      </w:r>
    </w:p>
    <w:p>
      <w:pPr>
        <w:pStyle w:val="PreformattedText"/>
        <w:bidi w:val="0"/>
        <w:jc w:val="left"/>
        <w:rPr/>
      </w:pPr>
      <w:r>
        <w:rPr/>
        <w:t xml:space="preserve">         </w:t>
      </w:r>
      <w:r>
        <w:rPr/>
        <w:t>&lt;xmp:MetadataDate&gt;2013-07-18T14:46:19+02:00&lt;/xmp:MetadataDate&gt;</w:t>
      </w:r>
    </w:p>
    <w:p>
      <w:pPr>
        <w:pStyle w:val="PreformattedText"/>
        <w:bidi w:val="0"/>
        <w:jc w:val="left"/>
        <w:rPr/>
      </w:pPr>
      <w:r>
        <w:rPr/>
        <w:t xml:space="preserve">         </w:t>
      </w:r>
      <w:r>
        <w:rPr/>
        <w:t>&lt;xmp:ModifyDate&gt;2013-07-18T14:46:19+02:00&lt;/xmp:ModifyDate&gt;</w:t>
      </w:r>
    </w:p>
    <w:p>
      <w:pPr>
        <w:pStyle w:val="PreformattedText"/>
        <w:bidi w:val="0"/>
        <w:jc w:val="left"/>
        <w:rPr/>
      </w:pPr>
      <w:r>
        <w:rPr/>
        <w:t xml:space="preserve">         </w:t>
      </w:r>
      <w:r>
        <w:rPr/>
        <w:t>&lt;xmp:CreateDate&gt;2013-07-18T14:46:19+02:00&lt;/xmp:CreateDate&gt;</w:t>
      </w:r>
    </w:p>
    <w:p>
      <w:pPr>
        <w:pStyle w:val="PreformattedText"/>
        <w:bidi w:val="0"/>
        <w:jc w:val="left"/>
        <w:rPr/>
      </w:pPr>
      <w:r>
        <w:rPr/>
        <w:t xml:space="preserve">         </w:t>
      </w:r>
      <w:r>
        <w:rPr/>
        <w:t>&lt;xmp:CreatorTool&gt;Adobe Illustrator CS6 (Windows)&lt;/xmp:CreatorTool&gt;</w:t>
      </w:r>
    </w:p>
    <w:p>
      <w:pPr>
        <w:pStyle w:val="PreformattedText"/>
        <w:bidi w:val="0"/>
        <w:jc w:val="left"/>
        <w:rPr/>
      </w:pPr>
      <w:r>
        <w:rPr/>
        <w:t xml:space="preserve">         </w:t>
      </w:r>
      <w:r>
        <w:rPr/>
        <w:t>&lt;xmp:Thumbnails&gt;</w:t>
      </w:r>
    </w:p>
    <w:p>
      <w:pPr>
        <w:pStyle w:val="PreformattedText"/>
        <w:bidi w:val="0"/>
        <w:jc w:val="left"/>
        <w:rPr/>
      </w:pPr>
      <w:r>
        <w:rPr/>
        <w:t xml:space="preserve">            </w:t>
      </w:r>
      <w:r>
        <w:rPr/>
        <w:t>&lt;rdf:Alt&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Img:width&gt;256&lt;/xmpGImg:width&gt;</w:t>
      </w:r>
    </w:p>
    <w:p>
      <w:pPr>
        <w:pStyle w:val="PreformattedText"/>
        <w:bidi w:val="0"/>
        <w:jc w:val="left"/>
        <w:rPr/>
      </w:pPr>
      <w:r>
        <w:rPr/>
        <w:t xml:space="preserve">                  </w:t>
      </w:r>
      <w:r>
        <w:rPr/>
        <w:t>&lt;xmpGImg:height&gt;68&lt;/xmpGImg:height&gt;</w:t>
      </w:r>
    </w:p>
    <w:p>
      <w:pPr>
        <w:pStyle w:val="PreformattedText"/>
        <w:bidi w:val="0"/>
        <w:jc w:val="left"/>
        <w:rPr/>
      </w:pPr>
      <w:r>
        <w:rPr/>
        <w:t xml:space="preserve">                  </w:t>
      </w:r>
      <w:r>
        <w:rPr/>
        <w:t>&lt;xmpGImg:format&gt;JPEG&lt;/xmpGImg:format&gt;</w:t>
      </w:r>
    </w:p>
    <w:p>
      <w:pPr>
        <w:pStyle w:val="PreformattedText"/>
        <w:bidi w:val="0"/>
        <w:jc w:val="left"/>
        <w:rPr/>
      </w:pPr>
      <w:r>
        <w:rPr/>
        <w:t xml:space="preserve">                  </w:t>
      </w:r>
      <w:r>
        <w:rPr/>
        <w:t>&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R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6JkkOxV2KuxV2KuxV2Ku&amp;#xA;xV2KuxV2KuxV2KuxV2KuxV2KuxV2KuxV2KuxV2KuxV2Kroo3lkSNBydyFUeJJoMVTf8AwpqgMwZo&amp;#xA;k9JglWegdioeimlOh70wWrTeVdSF0lsrRPKysxCv9njQENUAjcgDFUFaaXd3UNzNEvwWq8pa7Hvs&amp;#xA;B40BwqjLnyxqNvFJI7RFYgxfixqOABIoQOxxV0flfUZVYRvE08aCSS2Dn1VDCqgilKn54FS+9spr&amp;#xA;OYQzFfV4qzoDUryFeLe+FVDFXYq7FXYq7FXYq7FXYq7FXYq7FXYq7FXYq7FXYq7FXYq7FXYq7FXY&amp;#xA;q7FXYq7FURYXhs7uO5VA7xVKBunKlAfoO+KpvD5wvY0XlBE86oU9ahWo3oGVOKkCvSmClak846iY&amp;#xA;FiiiiiIIIehcihrQCQsAKgbdsaVSj8zXELsYII0jlmeaeMgMHLihWpHwilenjiqIl83ySiRJLONo&amp;#xA;puXqqzyEnkKHiSfhFB0XGlQ8nmSQytNFaxwzSNGZZFL8mWJgyruTT7Iqe+KpXcztcXMs7/aldnPf&amp;#xA;djXCqlirsVdirsVdirsVdirsVdirsVdirsVdirsVdirsVdirsVdirsVdirsVdirsVdirsVdirsVd&amp;#xA;irsVdirsVdirsVdirsVdirsVdirsVdirsVdirsVdirsVdirsVdirsVdirsVdirsVdirsVdirsVdi&amp;#xA;rsVdirsVdirsVdirsVdirsVdirsVdirsVdirsVdirsVdirsVdirsVdirsVdirsVdirsVdirsVdir&amp;#xA;sVdirsVdirsVdirsVdirsVdirsVdirsVdirsVdirsVdirsVdirsVdirsVdirsVdirsVdirsVdirs&amp;#xA;VdirsVdirsVdirsVdirsVdirsVdirsVdirsVdirsVdirsVdirsVdirsVdirsVdirsVdirsVdirsV&amp;#xA;dirsVdirsVdirsVdirsVdirsVdirsVdirsVdirsVdirsVdirsVdirsVdirsVdirsVdirsVdirsVd&amp;#xA;irsVdirsVdirsVdirsVdirsVdirsVepf86z/AMuX/JLIpd/zrP8Ay5f8ksVd/wA6z/y5f8ksVd/z&amp;#xA;rP8Ay5f8ksVd/wA6z/y5f8ksVd/zrP8Ay5f8ksVd/wA6z/y5f8ksVd/zrP8Ay5f8ksVd/wA6z/y5&amp;#xA;f8ksVd/zrP8Ay5f8ksVd/wA6z/y5f8ksVd/zrP8Ay5f8ksVd/wA6z/y5f8ksVd/zrP8Ay5f8ksVd&amp;#xA;/wA6z/y5f8ksVd/zrP8Ay5f8ksVd/wA6z/y5f8ksVd/zrP8Ay5f8ksVd/wA6z/y5f8ksVd/zrP8A&amp;#xA;y5f8ksVd/wA6z/y5f8ksVd/zrP8Ay5f8ksVd/wA6z/y5f8ksVd/zrP8Ay5f8ksVd/wA6z/y5f8ks&amp;#xA;Vd/zrP8Ay5f8ksVd/wA6z/y5f8ksVd/zrP8Ay5f8ksVd/wA6z/y5f8ksVd/zrP8Ay5f8ksVd/wA6&amp;#xA;z/y5f8ksVd/zrP8Ay5f8ksVf/9k=&lt;/xmpGImg:image&gt;</w:t>
      </w:r>
    </w:p>
    <w:p>
      <w:pPr>
        <w:pStyle w:val="PreformattedText"/>
        <w:bidi w:val="0"/>
        <w:jc w:val="left"/>
        <w:rPr/>
      </w:pPr>
      <w:r>
        <w:rPr/>
        <w:t xml:space="preserve">               </w:t>
      </w:r>
      <w:r>
        <w:rPr/>
        <w:t>&lt;/rdf:li&gt;</w:t>
      </w:r>
    </w:p>
    <w:p>
      <w:pPr>
        <w:pStyle w:val="PreformattedText"/>
        <w:bidi w:val="0"/>
        <w:jc w:val="left"/>
        <w:rPr/>
      </w:pPr>
      <w:r>
        <w:rPr/>
        <w:t xml:space="preserve">            </w:t>
      </w:r>
      <w:r>
        <w:rPr/>
        <w:t>&lt;/rdf:Alt&gt;</w:t>
      </w:r>
    </w:p>
    <w:p>
      <w:pPr>
        <w:pStyle w:val="PreformattedText"/>
        <w:bidi w:val="0"/>
        <w:jc w:val="left"/>
        <w:rPr/>
      </w:pPr>
      <w:r>
        <w:rPr/>
        <w:t xml:space="preserve">         </w:t>
      </w:r>
      <w:r>
        <w:rPr/>
        <w:t>&lt;/xmp:Thumbnails&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MM="http://ns.adobe.com/xap/1.0/mm/"</w:t>
      </w:r>
    </w:p>
    <w:p>
      <w:pPr>
        <w:pStyle w:val="PreformattedText"/>
        <w:bidi w:val="0"/>
        <w:jc w:val="left"/>
        <w:rPr/>
      </w:pPr>
      <w:r>
        <w:rPr/>
        <w:t xml:space="preserve">            </w:t>
      </w:r>
      <w:r>
        <w:rPr/>
        <w:t>xmlns:stRef="http://ns.adobe.com/xap/1.0/sType/ResourceRef#"</w:t>
      </w:r>
    </w:p>
    <w:p>
      <w:pPr>
        <w:pStyle w:val="PreformattedText"/>
        <w:bidi w:val="0"/>
        <w:jc w:val="left"/>
        <w:rPr/>
      </w:pPr>
      <w:r>
        <w:rPr/>
        <w:t xml:space="preserve">            </w:t>
      </w:r>
      <w:r>
        <w:rPr/>
        <w:t>xmlns:stEvt="http://ns.adobe.com/xap/1.0/sType/ResourceEvent#"&gt;</w:t>
      </w:r>
    </w:p>
    <w:p>
      <w:pPr>
        <w:pStyle w:val="PreformattedText"/>
        <w:bidi w:val="0"/>
        <w:jc w:val="left"/>
        <w:rPr/>
      </w:pPr>
      <w:r>
        <w:rPr/>
        <w:t xml:space="preserve">         </w:t>
      </w:r>
      <w:r>
        <w:rPr/>
        <w:t>&lt;xmpMM:InstanceID&gt;xmp.iid:4D8DA4939AEFE211A3DA8F1410B47C2A&lt;/xmpMM:InstanceID&gt;</w:t>
      </w:r>
    </w:p>
    <w:p>
      <w:pPr>
        <w:pStyle w:val="PreformattedText"/>
        <w:bidi w:val="0"/>
        <w:jc w:val="left"/>
        <w:rPr/>
      </w:pPr>
      <w:r>
        <w:rPr/>
        <w:t xml:space="preserve">         </w:t>
      </w:r>
      <w:r>
        <w:rPr/>
        <w:t>&lt;xmpMM:DocumentID&gt;xmp.did:4D8DA4939AEFE211A3DA8F1410B47C2A&lt;/xmpMM:DocumentID&gt;</w:t>
      </w:r>
    </w:p>
    <w:p>
      <w:pPr>
        <w:pStyle w:val="PreformattedText"/>
        <w:bidi w:val="0"/>
        <w:jc w:val="left"/>
        <w:rPr/>
      </w:pPr>
      <w:r>
        <w:rPr/>
        <w:t xml:space="preserve">         </w:t>
      </w:r>
      <w:r>
        <w:rPr/>
        <w:t>&lt;xmpMM:OriginalDocumentID&gt;uuid:5D20892493BFDB11914A8590D31508C8&lt;/xmpMM:OriginalDocumentID&gt;</w:t>
      </w:r>
    </w:p>
    <w:p>
      <w:pPr>
        <w:pStyle w:val="PreformattedText"/>
        <w:bidi w:val="0"/>
        <w:jc w:val="left"/>
        <w:rPr/>
      </w:pPr>
      <w:r>
        <w:rPr/>
        <w:t xml:space="preserve">         </w:t>
      </w:r>
      <w:r>
        <w:rPr/>
        <w:t>&lt;xmpMM:RenditionClass&gt;proof:pdf&lt;/xmpMM:RenditionClass&gt;</w:t>
      </w:r>
    </w:p>
    <w:p>
      <w:pPr>
        <w:pStyle w:val="PreformattedText"/>
        <w:bidi w:val="0"/>
        <w:jc w:val="left"/>
        <w:rPr/>
      </w:pPr>
      <w:r>
        <w:rPr/>
        <w:t xml:space="preserve">         </w:t>
      </w:r>
      <w:r>
        <w:rPr/>
        <w:t>&lt;xmpMM:DerivedFrom rdf:parseType="Resource"&gt;</w:t>
      </w:r>
    </w:p>
    <w:p>
      <w:pPr>
        <w:pStyle w:val="PreformattedText"/>
        <w:bidi w:val="0"/>
        <w:jc w:val="left"/>
        <w:rPr/>
      </w:pPr>
      <w:r>
        <w:rPr/>
        <w:t xml:space="preserve">            </w:t>
      </w:r>
      <w:r>
        <w:rPr/>
        <w:t>&lt;stRef:instanceID&gt;uuid:1e9fe3cf-bac1-48ac-8341-771a4bda1c27&lt;/stRef:instanceID&gt;</w:t>
      </w:r>
    </w:p>
    <w:p>
      <w:pPr>
        <w:pStyle w:val="PreformattedText"/>
        <w:bidi w:val="0"/>
        <w:jc w:val="left"/>
        <w:rPr/>
      </w:pPr>
      <w:r>
        <w:rPr/>
        <w:t xml:space="preserve">            </w:t>
      </w:r>
      <w:r>
        <w:rPr/>
        <w:t>&lt;stRef:documentID&gt;xmp.did:0980117407206811822A897E387FE54C&lt;/stRef:documentID&gt;</w:t>
      </w:r>
    </w:p>
    <w:p>
      <w:pPr>
        <w:pStyle w:val="PreformattedText"/>
        <w:bidi w:val="0"/>
        <w:jc w:val="left"/>
        <w:rPr/>
      </w:pPr>
      <w:r>
        <w:rPr/>
        <w:t xml:space="preserve">            </w:t>
      </w:r>
      <w:r>
        <w:rPr/>
        <w:t>&lt;stRef:originalDocumentID&gt;uuid:5D20892493BFDB11914A8590D31508C8&lt;/stRef:originalDocumentID&gt;</w:t>
      </w:r>
    </w:p>
    <w:p>
      <w:pPr>
        <w:pStyle w:val="PreformattedText"/>
        <w:bidi w:val="0"/>
        <w:jc w:val="left"/>
        <w:rPr/>
      </w:pPr>
      <w:r>
        <w:rPr/>
        <w:t xml:space="preserve">            </w:t>
      </w:r>
      <w:r>
        <w:rPr/>
        <w:t>&lt;stRef:renditionClass&gt;proof:pdf&lt;/stRef:renditionClass&gt;</w:t>
      </w:r>
    </w:p>
    <w:p>
      <w:pPr>
        <w:pStyle w:val="PreformattedText"/>
        <w:bidi w:val="0"/>
        <w:jc w:val="left"/>
        <w:rPr/>
      </w:pPr>
      <w:r>
        <w:rPr/>
        <w:t xml:space="preserve">         </w:t>
      </w:r>
      <w:r>
        <w:rPr/>
        <w:t>&lt;/xmpMM:DerivedFrom&gt;</w:t>
      </w:r>
    </w:p>
    <w:p>
      <w:pPr>
        <w:pStyle w:val="PreformattedText"/>
        <w:bidi w:val="0"/>
        <w:jc w:val="left"/>
        <w:rPr/>
      </w:pPr>
      <w:r>
        <w:rPr/>
        <w:t xml:space="preserve">         </w:t>
      </w:r>
      <w:r>
        <w:rPr/>
        <w:t>&lt;xmpMM:History&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4D8DA4939AEFE211A3DA8F1410B47C2A&lt;/stEvt:instanceID&gt;</w:t>
      </w:r>
    </w:p>
    <w:p>
      <w:pPr>
        <w:pStyle w:val="PreformattedText"/>
        <w:bidi w:val="0"/>
        <w:jc w:val="left"/>
        <w:rPr/>
      </w:pPr>
      <w:r>
        <w:rPr/>
        <w:t xml:space="preserve">                  </w:t>
      </w:r>
      <w:r>
        <w:rPr/>
        <w:t>&lt;stEvt:when&gt;2013-07-18T14:46:19+02:00&lt;/stEvt:when&gt;</w:t>
      </w:r>
    </w:p>
    <w:p>
      <w:pPr>
        <w:pStyle w:val="PreformattedText"/>
        <w:bidi w:val="0"/>
        <w:jc w:val="left"/>
        <w:rPr/>
      </w:pPr>
      <w:r>
        <w:rPr/>
        <w:t xml:space="preserve">                  </w:t>
      </w:r>
      <w:r>
        <w:rPr/>
        <w:t>&lt;stEvt:softwareAgent&gt;Adobe Illustrator CS6 (Windows)&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MM:History&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illustrator="http://ns.adobe.com/illustrator/1.0/"&gt;</w:t>
      </w:r>
    </w:p>
    <w:p>
      <w:pPr>
        <w:pStyle w:val="PreformattedText"/>
        <w:bidi w:val="0"/>
        <w:jc w:val="left"/>
        <w:rPr/>
      </w:pPr>
      <w:r>
        <w:rPr/>
        <w:t xml:space="preserve">         </w:t>
      </w:r>
      <w:r>
        <w:rPr/>
        <w:t>&lt;illustrator:StartupProfile&gt;Print&lt;/illustrator:StartupProfile&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TPg="http://ns.adobe.com/xap/1.0/t/pg/"</w:t>
      </w:r>
    </w:p>
    <w:p>
      <w:pPr>
        <w:pStyle w:val="PreformattedText"/>
        <w:bidi w:val="0"/>
        <w:jc w:val="left"/>
        <w:rPr/>
      </w:pPr>
      <w:r>
        <w:rPr/>
        <w:t xml:space="preserve">            </w:t>
      </w:r>
      <w:r>
        <w:rPr/>
        <w:t>xmlns:stDim="http://ns.adobe.com/xap/1.0/sType/Dimensions#"</w:t>
      </w:r>
    </w:p>
    <w:p>
      <w:pPr>
        <w:pStyle w:val="PreformattedText"/>
        <w:bidi w:val="0"/>
        <w:jc w:val="left"/>
        <w:rPr/>
      </w:pPr>
      <w:r>
        <w:rPr/>
        <w:t xml:space="preserve">            </w:t>
      </w:r>
      <w:r>
        <w:rPr/>
        <w:t>xmlns:xmpG="http://ns.adobe.com/xap/1.0/g/"&gt;</w:t>
      </w:r>
    </w:p>
    <w:p>
      <w:pPr>
        <w:pStyle w:val="PreformattedText"/>
        <w:bidi w:val="0"/>
        <w:jc w:val="left"/>
        <w:rPr/>
      </w:pPr>
      <w:r>
        <w:rPr/>
        <w:t xml:space="preserve">         </w:t>
      </w:r>
      <w:r>
        <w:rPr/>
        <w:t>&lt;xmpTPg:HasVisibleOverprint&gt;True&lt;/xmpTPg:HasVisibleOverprint&gt;</w:t>
      </w:r>
    </w:p>
    <w:p>
      <w:pPr>
        <w:pStyle w:val="PreformattedText"/>
        <w:bidi w:val="0"/>
        <w:jc w:val="left"/>
        <w:rPr/>
      </w:pPr>
      <w:r>
        <w:rPr/>
        <w:t xml:space="preserve">         </w:t>
      </w:r>
      <w:r>
        <w:rPr/>
        <w:t>&lt;xmpTPg:HasVisibleTransparency&gt;False&lt;/xmpTPg:HasVisibleTransparency&gt;</w:t>
      </w:r>
    </w:p>
    <w:p>
      <w:pPr>
        <w:pStyle w:val="PreformattedText"/>
        <w:bidi w:val="0"/>
        <w:jc w:val="left"/>
        <w:rPr/>
      </w:pPr>
      <w:r>
        <w:rPr/>
        <w:t xml:space="preserve">         </w:t>
      </w:r>
      <w:r>
        <w:rPr/>
        <w:t>&lt;xmpTPg:NPages&gt;1&lt;/xmpTPg:NPages&gt;</w:t>
      </w:r>
    </w:p>
    <w:p>
      <w:pPr>
        <w:pStyle w:val="PreformattedText"/>
        <w:bidi w:val="0"/>
        <w:jc w:val="left"/>
        <w:rPr/>
      </w:pPr>
      <w:r>
        <w:rPr/>
        <w:t xml:space="preserve">         </w:t>
      </w:r>
      <w:r>
        <w:rPr/>
        <w:t>&lt;xmpTPg:MaxPageSize rdf:parseType="Resource"&gt;</w:t>
      </w:r>
    </w:p>
    <w:p>
      <w:pPr>
        <w:pStyle w:val="PreformattedText"/>
        <w:bidi w:val="0"/>
        <w:jc w:val="left"/>
        <w:rPr/>
      </w:pPr>
      <w:r>
        <w:rPr/>
        <w:t xml:space="preserve">            </w:t>
      </w:r>
      <w:r>
        <w:rPr/>
        <w:t>&lt;stDim:w&gt;197.999973&lt;/stDim:w&gt;</w:t>
      </w:r>
    </w:p>
    <w:p>
      <w:pPr>
        <w:pStyle w:val="PreformattedText"/>
        <w:bidi w:val="0"/>
        <w:jc w:val="left"/>
        <w:rPr/>
      </w:pPr>
      <w:r>
        <w:rPr/>
        <w:t xml:space="preserve">            </w:t>
      </w:r>
      <w:r>
        <w:rPr/>
        <w:t>&lt;stDim:h&gt;49.999360&lt;/stDim:h&gt;</w:t>
      </w:r>
    </w:p>
    <w:p>
      <w:pPr>
        <w:pStyle w:val="PreformattedText"/>
        <w:bidi w:val="0"/>
        <w:jc w:val="left"/>
        <w:rPr/>
      </w:pPr>
      <w:r>
        <w:rPr/>
        <w:t xml:space="preserve">            </w:t>
      </w:r>
      <w:r>
        <w:rPr/>
        <w:t>&lt;stDim:unit&gt;Millimeters&lt;/stDim:unit&gt;</w:t>
      </w:r>
    </w:p>
    <w:p>
      <w:pPr>
        <w:pStyle w:val="PreformattedText"/>
        <w:bidi w:val="0"/>
        <w:jc w:val="left"/>
        <w:rPr/>
      </w:pPr>
      <w:r>
        <w:rPr/>
        <w:t xml:space="preserve">         </w:t>
      </w:r>
      <w:r>
        <w:rPr/>
        <w:t>&lt;/xmpTPg:MaxPageSize&gt;</w:t>
      </w:r>
    </w:p>
    <w:p>
      <w:pPr>
        <w:pStyle w:val="PreformattedText"/>
        <w:bidi w:val="0"/>
        <w:jc w:val="left"/>
        <w:rPr/>
      </w:pPr>
      <w:r>
        <w:rPr/>
        <w:t xml:space="preserve">         </w:t>
      </w:r>
      <w:r>
        <w:rPr/>
        <w:t>&lt;xmpTPg:PlateNames&gt;</w:t>
      </w:r>
    </w:p>
    <w:p>
      <w:pPr>
        <w:pStyle w:val="PreformattedText"/>
        <w:bidi w:val="0"/>
        <w:jc w:val="left"/>
        <w:rPr/>
      </w:pPr>
      <w:r>
        <w:rPr/>
        <w:t xml:space="preserve">            </w:t>
      </w:r>
      <w:r>
        <w:rPr/>
        <w:t>&lt;rdf:Seq&gt;</w:t>
      </w:r>
    </w:p>
    <w:p>
      <w:pPr>
        <w:pStyle w:val="PreformattedText"/>
        <w:bidi w:val="0"/>
        <w:jc w:val="left"/>
        <w:rPr/>
      </w:pPr>
      <w:r>
        <w:rPr/>
        <w:t xml:space="preserve">               </w:t>
      </w:r>
      <w:r>
        <w:rPr/>
        <w:t>&lt;rdf:li&gt;Black&lt;/rdf:li&gt;</w:t>
      </w:r>
    </w:p>
    <w:p>
      <w:pPr>
        <w:pStyle w:val="PreformattedText"/>
        <w:bidi w:val="0"/>
        <w:jc w:val="left"/>
        <w:rPr/>
      </w:pPr>
      <w:r>
        <w:rPr/>
        <w:t xml:space="preserve">            </w:t>
      </w:r>
      <w:r>
        <w:rPr/>
        <w:t>&lt;/rdf:Seq&gt;</w:t>
      </w:r>
    </w:p>
    <w:p>
      <w:pPr>
        <w:pStyle w:val="PreformattedText"/>
        <w:bidi w:val="0"/>
        <w:jc w:val="left"/>
        <w:rPr/>
      </w:pPr>
      <w:r>
        <w:rPr/>
        <w:t xml:space="preserve">         </w:t>
      </w:r>
      <w:r>
        <w:rPr/>
        <w:t>&lt;/xmpTPg:PlateNames&gt;</w:t>
      </w:r>
    </w:p>
    <w:p>
      <w:pPr>
        <w:pStyle w:val="PreformattedText"/>
        <w:bidi w:val="0"/>
        <w:jc w:val="left"/>
        <w:rPr/>
      </w:pPr>
      <w:r>
        <w:rPr/>
        <w:t xml:space="preserve">         </w:t>
      </w:r>
      <w:r>
        <w:rPr/>
        <w:t>&lt;xmpTPg:SwatchGroup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groupName&gt;Default Swatch Group&lt;/xmpG:groupName&gt;</w:t>
      </w:r>
    </w:p>
    <w:p>
      <w:pPr>
        <w:pStyle w:val="PreformattedText"/>
        <w:bidi w:val="0"/>
        <w:jc w:val="left"/>
        <w:rPr/>
      </w:pPr>
      <w:r>
        <w:rPr/>
        <w:t xml:space="preserve">                  </w:t>
      </w:r>
      <w:r>
        <w:rPr/>
        <w:t>&lt;xmpG:groupType&gt;0&lt;/xmpG:groupType&gt;</w:t>
      </w:r>
    </w:p>
    <w:p>
      <w:pPr>
        <w:pStyle w:val="PreformattedText"/>
        <w:bidi w:val="0"/>
        <w:jc w:val="left"/>
        <w:rPr/>
      </w:pPr>
      <w:r>
        <w:rPr/>
        <w:t xml:space="preserve">                  </w:t>
      </w:r>
      <w:r>
        <w:rPr/>
        <w:t>&lt;xmpG:Colorant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Whit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Black&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10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MYK Red&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10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MYK Yellow&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MYK Green&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MYK Cyan&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MYK Blue&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10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MYK Magenta&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10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15 M=100 Y=90 K=1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4.999998&lt;/xmpG:cyan&gt;</w:t>
      </w:r>
    </w:p>
    <w:p>
      <w:pPr>
        <w:pStyle w:val="PreformattedText"/>
        <w:bidi w:val="0"/>
        <w:jc w:val="left"/>
        <w:rPr/>
      </w:pPr>
      <w:r>
        <w:rPr/>
        <w:t xml:space="preserve">                           </w:t>
      </w:r>
      <w:r>
        <w:rPr/>
        <w:t>&lt;xmpG:magenta&gt;100.000000&lt;/xmpG:magenta&gt;</w:t>
      </w:r>
    </w:p>
    <w:p>
      <w:pPr>
        <w:pStyle w:val="PreformattedText"/>
        <w:bidi w:val="0"/>
        <w:jc w:val="left"/>
        <w:rPr/>
      </w:pPr>
      <w:r>
        <w:rPr/>
        <w:t xml:space="preserve">                           </w:t>
      </w:r>
      <w:r>
        <w:rPr/>
        <w:t>&lt;xmpG:yellow&gt;90.000000&lt;/xmpG:yellow&gt;</w:t>
      </w:r>
    </w:p>
    <w:p>
      <w:pPr>
        <w:pStyle w:val="PreformattedText"/>
        <w:bidi w:val="0"/>
        <w:jc w:val="left"/>
        <w:rPr/>
      </w:pPr>
      <w:r>
        <w:rPr/>
        <w:t xml:space="preserve">                           </w:t>
      </w:r>
      <w:r>
        <w:rPr/>
        <w:t>&lt;xmpG:black&gt;10.000002&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90 Y=85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90.000000&lt;/xmpG:magenta&gt;</w:t>
      </w:r>
    </w:p>
    <w:p>
      <w:pPr>
        <w:pStyle w:val="PreformattedText"/>
        <w:bidi w:val="0"/>
        <w:jc w:val="left"/>
        <w:rPr/>
      </w:pPr>
      <w:r>
        <w:rPr/>
        <w:t xml:space="preserve">                           </w:t>
      </w:r>
      <w:r>
        <w:rPr/>
        <w:t>&lt;xmpG:yellow&gt;85.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80 Y=95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80.000000&lt;/xmpG:magenta&gt;</w:t>
      </w:r>
    </w:p>
    <w:p>
      <w:pPr>
        <w:pStyle w:val="PreformattedText"/>
        <w:bidi w:val="0"/>
        <w:jc w:val="left"/>
        <w:rPr/>
      </w:pPr>
      <w:r>
        <w:rPr/>
        <w:t xml:space="preserve">                           </w:t>
      </w:r>
      <w:r>
        <w:rPr/>
        <w:t>&lt;xmpG:yellow&gt;95.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50 Y=100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5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35 Y=85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35.000004&lt;/xmpG:magenta&gt;</w:t>
      </w:r>
    </w:p>
    <w:p>
      <w:pPr>
        <w:pStyle w:val="PreformattedText"/>
        <w:bidi w:val="0"/>
        <w:jc w:val="left"/>
        <w:rPr/>
      </w:pPr>
      <w:r>
        <w:rPr/>
        <w:t xml:space="preserve">                           </w:t>
      </w:r>
      <w:r>
        <w:rPr/>
        <w:t>&lt;xmpG:yellow&gt;85.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5 M=0 Y=90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5.000001&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9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20 M=0 Y=100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9.999998&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50 M=0 Y=100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5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75 M=0 Y=100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75.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85 M=10 Y=100 K=1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85.000000&lt;/xmpG:cyan&gt;</w:t>
      </w:r>
    </w:p>
    <w:p>
      <w:pPr>
        <w:pStyle w:val="PreformattedText"/>
        <w:bidi w:val="0"/>
        <w:jc w:val="left"/>
        <w:rPr/>
      </w:pPr>
      <w:r>
        <w:rPr/>
        <w:t xml:space="preserve">                           </w:t>
      </w:r>
      <w:r>
        <w:rPr/>
        <w:t>&lt;xmpG:magenta&gt;10.000002&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10.000002&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90 M=30 Y=95 K=3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90.000000&lt;/xmpG:cyan&gt;</w:t>
      </w:r>
    </w:p>
    <w:p>
      <w:pPr>
        <w:pStyle w:val="PreformattedText"/>
        <w:bidi w:val="0"/>
        <w:jc w:val="left"/>
        <w:rPr/>
      </w:pPr>
      <w:r>
        <w:rPr/>
        <w:t xml:space="preserve">                           </w:t>
      </w:r>
      <w:r>
        <w:rPr/>
        <w:t>&lt;xmpG:magenta&gt;30.000002&lt;/xmpG:magenta&gt;</w:t>
      </w:r>
    </w:p>
    <w:p>
      <w:pPr>
        <w:pStyle w:val="PreformattedText"/>
        <w:bidi w:val="0"/>
        <w:jc w:val="left"/>
        <w:rPr/>
      </w:pPr>
      <w:r>
        <w:rPr/>
        <w:t xml:space="preserve">                           </w:t>
      </w:r>
      <w:r>
        <w:rPr/>
        <w:t>&lt;xmpG:yellow&gt;95.000000&lt;/xmpG:yellow&gt;</w:t>
      </w:r>
    </w:p>
    <w:p>
      <w:pPr>
        <w:pStyle w:val="PreformattedText"/>
        <w:bidi w:val="0"/>
        <w:jc w:val="left"/>
        <w:rPr/>
      </w:pPr>
      <w:r>
        <w:rPr/>
        <w:t xml:space="preserve">                           </w:t>
      </w:r>
      <w:r>
        <w:rPr/>
        <w:t>&lt;xmpG:black&gt;30.000002&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75 M=0 Y=75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75.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75.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80 M=10 Y=45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80.000000&lt;/xmpG:cyan&gt;</w:t>
      </w:r>
    </w:p>
    <w:p>
      <w:pPr>
        <w:pStyle w:val="PreformattedText"/>
        <w:bidi w:val="0"/>
        <w:jc w:val="left"/>
        <w:rPr/>
      </w:pPr>
      <w:r>
        <w:rPr/>
        <w:t xml:space="preserve">                           </w:t>
      </w:r>
      <w:r>
        <w:rPr/>
        <w:t>&lt;xmpG:magenta&gt;10.000002&lt;/xmpG:magenta&gt;</w:t>
      </w:r>
    </w:p>
    <w:p>
      <w:pPr>
        <w:pStyle w:val="PreformattedText"/>
        <w:bidi w:val="0"/>
        <w:jc w:val="left"/>
        <w:rPr/>
      </w:pPr>
      <w:r>
        <w:rPr/>
        <w:t xml:space="preserve">                           </w:t>
      </w:r>
      <w:r>
        <w:rPr/>
        <w:t>&lt;xmpG:yellow&gt;45.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70 M=15 Y=0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70.000000&lt;/xmpG:cyan&gt;</w:t>
      </w:r>
    </w:p>
    <w:p>
      <w:pPr>
        <w:pStyle w:val="PreformattedText"/>
        <w:bidi w:val="0"/>
        <w:jc w:val="left"/>
        <w:rPr/>
      </w:pPr>
      <w:r>
        <w:rPr/>
        <w:t xml:space="preserve">                           </w:t>
      </w:r>
      <w:r>
        <w:rPr/>
        <w:t>&lt;xmpG:magenta&gt;14.999998&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85 M=50 Y=0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85.000000&lt;/xmpG:cyan&gt;</w:t>
      </w:r>
    </w:p>
    <w:p>
      <w:pPr>
        <w:pStyle w:val="PreformattedText"/>
        <w:bidi w:val="0"/>
        <w:jc w:val="left"/>
        <w:rPr/>
      </w:pPr>
      <w:r>
        <w:rPr/>
        <w:t xml:space="preserve">                           </w:t>
      </w:r>
      <w:r>
        <w:rPr/>
        <w:t>&lt;xmpG:magenta&gt;5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100 M=95 Y=5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95.000000&lt;/xmpG:magenta&gt;</w:t>
      </w:r>
    </w:p>
    <w:p>
      <w:pPr>
        <w:pStyle w:val="PreformattedText"/>
        <w:bidi w:val="0"/>
        <w:jc w:val="left"/>
        <w:rPr/>
      </w:pPr>
      <w:r>
        <w:rPr/>
        <w:t xml:space="preserve">                           </w:t>
      </w:r>
      <w:r>
        <w:rPr/>
        <w:t>&lt;xmpG:yellow&gt;5.000001&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100 M=100 Y=25 K=25&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100.000000&lt;/xmpG:magenta&gt;</w:t>
      </w:r>
    </w:p>
    <w:p>
      <w:pPr>
        <w:pStyle w:val="PreformattedText"/>
        <w:bidi w:val="0"/>
        <w:jc w:val="left"/>
        <w:rPr/>
      </w:pPr>
      <w:r>
        <w:rPr/>
        <w:t xml:space="preserve">                           </w:t>
      </w:r>
      <w:r>
        <w:rPr/>
        <w:t>&lt;xmpG:yellow&gt;25.000000&lt;/xmpG:yellow&gt;</w:t>
      </w:r>
    </w:p>
    <w:p>
      <w:pPr>
        <w:pStyle w:val="PreformattedText"/>
        <w:bidi w:val="0"/>
        <w:jc w:val="left"/>
        <w:rPr/>
      </w:pPr>
      <w:r>
        <w:rPr/>
        <w:t xml:space="preserve">                           </w:t>
      </w:r>
      <w:r>
        <w:rPr/>
        <w:t>&lt;xmpG:black&gt;25.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75 M=100 Y=0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75.000000&lt;/xmpG:cyan&gt;</w:t>
      </w:r>
    </w:p>
    <w:p>
      <w:pPr>
        <w:pStyle w:val="PreformattedText"/>
        <w:bidi w:val="0"/>
        <w:jc w:val="left"/>
        <w:rPr/>
      </w:pPr>
      <w:r>
        <w:rPr/>
        <w:t xml:space="preserve">                           </w:t>
      </w:r>
      <w:r>
        <w:rPr/>
        <w:t>&lt;xmpG:magenta&gt;10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50 M=100 Y=0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50.000000&lt;/xmpG:cyan&gt;</w:t>
      </w:r>
    </w:p>
    <w:p>
      <w:pPr>
        <w:pStyle w:val="PreformattedText"/>
        <w:bidi w:val="0"/>
        <w:jc w:val="left"/>
        <w:rPr/>
      </w:pPr>
      <w:r>
        <w:rPr/>
        <w:t xml:space="preserve">                           </w:t>
      </w:r>
      <w:r>
        <w:rPr/>
        <w:t>&lt;xmpG:magenta&gt;10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35 M=100 Y=35 K=1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35.000004&lt;/xmpG:cyan&gt;</w:t>
      </w:r>
    </w:p>
    <w:p>
      <w:pPr>
        <w:pStyle w:val="PreformattedText"/>
        <w:bidi w:val="0"/>
        <w:jc w:val="left"/>
        <w:rPr/>
      </w:pPr>
      <w:r>
        <w:rPr/>
        <w:t xml:space="preserve">                           </w:t>
      </w:r>
      <w:r>
        <w:rPr/>
        <w:t>&lt;xmpG:magenta&gt;100.000000&lt;/xmpG:magenta&gt;</w:t>
      </w:r>
    </w:p>
    <w:p>
      <w:pPr>
        <w:pStyle w:val="PreformattedText"/>
        <w:bidi w:val="0"/>
        <w:jc w:val="left"/>
        <w:rPr/>
      </w:pPr>
      <w:r>
        <w:rPr/>
        <w:t xml:space="preserve">                           </w:t>
      </w:r>
      <w:r>
        <w:rPr/>
        <w:t>&lt;xmpG:yellow&gt;35.000004&lt;/xmpG:yellow&gt;</w:t>
      </w:r>
    </w:p>
    <w:p>
      <w:pPr>
        <w:pStyle w:val="PreformattedText"/>
        <w:bidi w:val="0"/>
        <w:jc w:val="left"/>
        <w:rPr/>
      </w:pPr>
      <w:r>
        <w:rPr/>
        <w:t xml:space="preserve">                           </w:t>
      </w:r>
      <w:r>
        <w:rPr/>
        <w:t>&lt;xmpG:black&gt;10.000002&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10 M=100 Y=50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2&lt;/xmpG:cyan&gt;</w:t>
      </w:r>
    </w:p>
    <w:p>
      <w:pPr>
        <w:pStyle w:val="PreformattedText"/>
        <w:bidi w:val="0"/>
        <w:jc w:val="left"/>
        <w:rPr/>
      </w:pPr>
      <w:r>
        <w:rPr/>
        <w:t xml:space="preserve">                           </w:t>
      </w:r>
      <w:r>
        <w:rPr/>
        <w:t>&lt;xmpG:magenta&gt;100.000000&lt;/xmpG:magenta&gt;</w:t>
      </w:r>
    </w:p>
    <w:p>
      <w:pPr>
        <w:pStyle w:val="PreformattedText"/>
        <w:bidi w:val="0"/>
        <w:jc w:val="left"/>
        <w:rPr/>
      </w:pPr>
      <w:r>
        <w:rPr/>
        <w:t xml:space="preserve">                           </w:t>
      </w:r>
      <w:r>
        <w:rPr/>
        <w:t>&lt;xmpG:yellow&gt;5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95 Y=20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95.000000&lt;/xmpG:magenta&gt;</w:t>
      </w:r>
    </w:p>
    <w:p>
      <w:pPr>
        <w:pStyle w:val="PreformattedText"/>
        <w:bidi w:val="0"/>
        <w:jc w:val="left"/>
        <w:rPr/>
      </w:pPr>
      <w:r>
        <w:rPr/>
        <w:t xml:space="preserve">                           </w:t>
      </w:r>
      <w:r>
        <w:rPr/>
        <w:t>&lt;xmpG:yellow&gt;19.999998&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25 M=25 Y=40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25.000000&lt;/xmpG:cyan&gt;</w:t>
      </w:r>
    </w:p>
    <w:p>
      <w:pPr>
        <w:pStyle w:val="PreformattedText"/>
        <w:bidi w:val="0"/>
        <w:jc w:val="left"/>
        <w:rPr/>
      </w:pPr>
      <w:r>
        <w:rPr/>
        <w:t xml:space="preserve">                           </w:t>
      </w:r>
      <w:r>
        <w:rPr/>
        <w:t>&lt;xmpG:magenta&gt;25.000000&lt;/xmpG:magenta&gt;</w:t>
      </w:r>
    </w:p>
    <w:p>
      <w:pPr>
        <w:pStyle w:val="PreformattedText"/>
        <w:bidi w:val="0"/>
        <w:jc w:val="left"/>
        <w:rPr/>
      </w:pPr>
      <w:r>
        <w:rPr/>
        <w:t xml:space="preserve">                           </w:t>
      </w:r>
      <w:r>
        <w:rPr/>
        <w:t>&lt;xmpG:yellow&gt;39.999996&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40 M=45 Y=50 K=5&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39.999996&lt;/xmpG:cyan&gt;</w:t>
      </w:r>
    </w:p>
    <w:p>
      <w:pPr>
        <w:pStyle w:val="PreformattedText"/>
        <w:bidi w:val="0"/>
        <w:jc w:val="left"/>
        <w:rPr/>
      </w:pPr>
      <w:r>
        <w:rPr/>
        <w:t xml:space="preserve">                           </w:t>
      </w:r>
      <w:r>
        <w:rPr/>
        <w:t>&lt;xmpG:magenta&gt;45.000000&lt;/xmpG:magenta&gt;</w:t>
      </w:r>
    </w:p>
    <w:p>
      <w:pPr>
        <w:pStyle w:val="PreformattedText"/>
        <w:bidi w:val="0"/>
        <w:jc w:val="left"/>
        <w:rPr/>
      </w:pPr>
      <w:r>
        <w:rPr/>
        <w:t xml:space="preserve">                           </w:t>
      </w:r>
      <w:r>
        <w:rPr/>
        <w:t>&lt;xmpG:yellow&gt;50.000000&lt;/xmpG:yellow&gt;</w:t>
      </w:r>
    </w:p>
    <w:p>
      <w:pPr>
        <w:pStyle w:val="PreformattedText"/>
        <w:bidi w:val="0"/>
        <w:jc w:val="left"/>
        <w:rPr/>
      </w:pPr>
      <w:r>
        <w:rPr/>
        <w:t xml:space="preserve">                           </w:t>
      </w:r>
      <w:r>
        <w:rPr/>
        <w:t>&lt;xmpG:black&gt;5.000001&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50 M=50 Y=60 K=25&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50.000000&lt;/xmpG:cyan&gt;</w:t>
      </w:r>
    </w:p>
    <w:p>
      <w:pPr>
        <w:pStyle w:val="PreformattedText"/>
        <w:bidi w:val="0"/>
        <w:jc w:val="left"/>
        <w:rPr/>
      </w:pPr>
      <w:r>
        <w:rPr/>
        <w:t xml:space="preserve">                           </w:t>
      </w:r>
      <w:r>
        <w:rPr/>
        <w:t>&lt;xmpG:magenta&gt;50.000000&lt;/xmpG:magenta&gt;</w:t>
      </w:r>
    </w:p>
    <w:p>
      <w:pPr>
        <w:pStyle w:val="PreformattedText"/>
        <w:bidi w:val="0"/>
        <w:jc w:val="left"/>
        <w:rPr/>
      </w:pPr>
      <w:r>
        <w:rPr/>
        <w:t xml:space="preserve">                           </w:t>
      </w:r>
      <w:r>
        <w:rPr/>
        <w:t>&lt;xmpG:yellow&gt;60.000004&lt;/xmpG:yellow&gt;</w:t>
      </w:r>
    </w:p>
    <w:p>
      <w:pPr>
        <w:pStyle w:val="PreformattedText"/>
        <w:bidi w:val="0"/>
        <w:jc w:val="left"/>
        <w:rPr/>
      </w:pPr>
      <w:r>
        <w:rPr/>
        <w:t xml:space="preserve">                           </w:t>
      </w:r>
      <w:r>
        <w:rPr/>
        <w:t>&lt;xmpG:black&gt;25.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55 M=60 Y=65 K=4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55.000000&lt;/xmpG:cyan&gt;</w:t>
      </w:r>
    </w:p>
    <w:p>
      <w:pPr>
        <w:pStyle w:val="PreformattedText"/>
        <w:bidi w:val="0"/>
        <w:jc w:val="left"/>
        <w:rPr/>
      </w:pPr>
      <w:r>
        <w:rPr/>
        <w:t xml:space="preserve">                           </w:t>
      </w:r>
      <w:r>
        <w:rPr/>
        <w:t>&lt;xmpG:magenta&gt;60.000004&lt;/xmpG:magenta&gt;</w:t>
      </w:r>
    </w:p>
    <w:p>
      <w:pPr>
        <w:pStyle w:val="PreformattedText"/>
        <w:bidi w:val="0"/>
        <w:jc w:val="left"/>
        <w:rPr/>
      </w:pPr>
      <w:r>
        <w:rPr/>
        <w:t xml:space="preserve">                           </w:t>
      </w:r>
      <w:r>
        <w:rPr/>
        <w:t>&lt;xmpG:yellow&gt;65.000000&lt;/xmpG:yellow&gt;</w:t>
      </w:r>
    </w:p>
    <w:p>
      <w:pPr>
        <w:pStyle w:val="PreformattedText"/>
        <w:bidi w:val="0"/>
        <w:jc w:val="left"/>
        <w:rPr/>
      </w:pPr>
      <w:r>
        <w:rPr/>
        <w:t xml:space="preserve">                           </w:t>
      </w:r>
      <w:r>
        <w:rPr/>
        <w:t>&lt;xmpG:black&gt;39.999996&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25 M=40 Y=65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25.000000&lt;/xmpG:cyan&gt;</w:t>
      </w:r>
    </w:p>
    <w:p>
      <w:pPr>
        <w:pStyle w:val="PreformattedText"/>
        <w:bidi w:val="0"/>
        <w:jc w:val="left"/>
        <w:rPr/>
      </w:pPr>
      <w:r>
        <w:rPr/>
        <w:t xml:space="preserve">                           </w:t>
      </w:r>
      <w:r>
        <w:rPr/>
        <w:t>&lt;xmpG:magenta&gt;39.999996&lt;/xmpG:magenta&gt;</w:t>
      </w:r>
    </w:p>
    <w:p>
      <w:pPr>
        <w:pStyle w:val="PreformattedText"/>
        <w:bidi w:val="0"/>
        <w:jc w:val="left"/>
        <w:rPr/>
      </w:pPr>
      <w:r>
        <w:rPr/>
        <w:t xml:space="preserve">                           </w:t>
      </w:r>
      <w:r>
        <w:rPr/>
        <w:t>&lt;xmpG:yellow&gt;65.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30 M=50 Y=75 K=1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30.000002&lt;/xmpG:cyan&gt;</w:t>
      </w:r>
    </w:p>
    <w:p>
      <w:pPr>
        <w:pStyle w:val="PreformattedText"/>
        <w:bidi w:val="0"/>
        <w:jc w:val="left"/>
        <w:rPr/>
      </w:pPr>
      <w:r>
        <w:rPr/>
        <w:t xml:space="preserve">                           </w:t>
      </w:r>
      <w:r>
        <w:rPr/>
        <w:t>&lt;xmpG:magenta&gt;50.000000&lt;/xmpG:magenta&gt;</w:t>
      </w:r>
    </w:p>
    <w:p>
      <w:pPr>
        <w:pStyle w:val="PreformattedText"/>
        <w:bidi w:val="0"/>
        <w:jc w:val="left"/>
        <w:rPr/>
      </w:pPr>
      <w:r>
        <w:rPr/>
        <w:t xml:space="preserve">                           </w:t>
      </w:r>
      <w:r>
        <w:rPr/>
        <w:t>&lt;xmpG:yellow&gt;75.000000&lt;/xmpG:yellow&gt;</w:t>
      </w:r>
    </w:p>
    <w:p>
      <w:pPr>
        <w:pStyle w:val="PreformattedText"/>
        <w:bidi w:val="0"/>
        <w:jc w:val="left"/>
        <w:rPr/>
      </w:pPr>
      <w:r>
        <w:rPr/>
        <w:t xml:space="preserve">                           </w:t>
      </w:r>
      <w:r>
        <w:rPr/>
        <w:t>&lt;xmpG:black&gt;10.000002&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35 M=60 Y=80 K=25&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35.000004&lt;/xmpG:cyan&gt;</w:t>
      </w:r>
    </w:p>
    <w:p>
      <w:pPr>
        <w:pStyle w:val="PreformattedText"/>
        <w:bidi w:val="0"/>
        <w:jc w:val="left"/>
        <w:rPr/>
      </w:pPr>
      <w:r>
        <w:rPr/>
        <w:t xml:space="preserve">                           </w:t>
      </w:r>
      <w:r>
        <w:rPr/>
        <w:t>&lt;xmpG:magenta&gt;60.000004&lt;/xmpG:magenta&gt;</w:t>
      </w:r>
    </w:p>
    <w:p>
      <w:pPr>
        <w:pStyle w:val="PreformattedText"/>
        <w:bidi w:val="0"/>
        <w:jc w:val="left"/>
        <w:rPr/>
      </w:pPr>
      <w:r>
        <w:rPr/>
        <w:t xml:space="preserve">                           </w:t>
      </w:r>
      <w:r>
        <w:rPr/>
        <w:t>&lt;xmpG:yellow&gt;80.000000&lt;/xmpG:yellow&gt;</w:t>
      </w:r>
    </w:p>
    <w:p>
      <w:pPr>
        <w:pStyle w:val="PreformattedText"/>
        <w:bidi w:val="0"/>
        <w:jc w:val="left"/>
        <w:rPr/>
      </w:pPr>
      <w:r>
        <w:rPr/>
        <w:t xml:space="preserve">                           </w:t>
      </w:r>
      <w:r>
        <w:rPr/>
        <w:t>&lt;xmpG:black&gt;25.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40 M=65 Y=90 K=35&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39.999996&lt;/xmpG:cyan&gt;</w:t>
      </w:r>
    </w:p>
    <w:p>
      <w:pPr>
        <w:pStyle w:val="PreformattedText"/>
        <w:bidi w:val="0"/>
        <w:jc w:val="left"/>
        <w:rPr/>
      </w:pPr>
      <w:r>
        <w:rPr/>
        <w:t xml:space="preserve">                           </w:t>
      </w:r>
      <w:r>
        <w:rPr/>
        <w:t>&lt;xmpG:magenta&gt;65.000000&lt;/xmpG:magenta&gt;</w:t>
      </w:r>
    </w:p>
    <w:p>
      <w:pPr>
        <w:pStyle w:val="PreformattedText"/>
        <w:bidi w:val="0"/>
        <w:jc w:val="left"/>
        <w:rPr/>
      </w:pPr>
      <w:r>
        <w:rPr/>
        <w:t xml:space="preserve">                           </w:t>
      </w:r>
      <w:r>
        <w:rPr/>
        <w:t>&lt;xmpG:yellow&gt;90.000000&lt;/xmpG:yellow&gt;</w:t>
      </w:r>
    </w:p>
    <w:p>
      <w:pPr>
        <w:pStyle w:val="PreformattedText"/>
        <w:bidi w:val="0"/>
        <w:jc w:val="left"/>
        <w:rPr/>
      </w:pPr>
      <w:r>
        <w:rPr/>
        <w:t xml:space="preserve">                           </w:t>
      </w:r>
      <w:r>
        <w:rPr/>
        <w:t>&lt;xmpG:black&gt;35.000004&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40 M=70 Y=100 K=5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39.999996&lt;/xmpG:cyan&gt;</w:t>
      </w:r>
    </w:p>
    <w:p>
      <w:pPr>
        <w:pStyle w:val="PreformattedText"/>
        <w:bidi w:val="0"/>
        <w:jc w:val="left"/>
        <w:rPr/>
      </w:pPr>
      <w:r>
        <w:rPr/>
        <w:t xml:space="preserve">                           </w:t>
      </w:r>
      <w:r>
        <w:rPr/>
        <w:t>&lt;xmpG:magenta&gt;7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5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50 M=70 Y=80 K=7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50.000000&lt;/xmpG:cyan&gt;</w:t>
      </w:r>
    </w:p>
    <w:p>
      <w:pPr>
        <w:pStyle w:val="PreformattedText"/>
        <w:bidi w:val="0"/>
        <w:jc w:val="left"/>
        <w:rPr/>
      </w:pPr>
      <w:r>
        <w:rPr/>
        <w:t xml:space="preserve">                           </w:t>
      </w:r>
      <w:r>
        <w:rPr/>
        <w:t>&lt;xmpG:magenta&gt;70.000000&lt;/xmpG:magenta&gt;</w:t>
      </w:r>
    </w:p>
    <w:p>
      <w:pPr>
        <w:pStyle w:val="PreformattedText"/>
        <w:bidi w:val="0"/>
        <w:jc w:val="left"/>
        <w:rPr/>
      </w:pPr>
      <w:r>
        <w:rPr/>
        <w:t xml:space="preserve">                           </w:t>
      </w:r>
      <w:r>
        <w:rPr/>
        <w:t>&lt;xmpG:yellow&gt;80.000000&lt;/xmpG:yellow&gt;</w:t>
      </w:r>
    </w:p>
    <w:p>
      <w:pPr>
        <w:pStyle w:val="PreformattedText"/>
        <w:bidi w:val="0"/>
        <w:jc w:val="left"/>
        <w:rPr/>
      </w:pPr>
      <w:r>
        <w:rPr/>
        <w:t xml:space="preserve">                           </w:t>
      </w:r>
      <w:r>
        <w:rPr/>
        <w:t>&lt;xmpG:black&gt;7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G:Colorant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groupName&gt;Grays&lt;/xmpG:groupName&gt;</w:t>
      </w:r>
    </w:p>
    <w:p>
      <w:pPr>
        <w:pStyle w:val="PreformattedText"/>
        <w:bidi w:val="0"/>
        <w:jc w:val="left"/>
        <w:rPr/>
      </w:pPr>
      <w:r>
        <w:rPr/>
        <w:t xml:space="preserve">                  </w:t>
      </w:r>
      <w:r>
        <w:rPr/>
        <w:t>&lt;xmpG:groupType&gt;1&lt;/xmpG:groupType&gt;</w:t>
      </w:r>
    </w:p>
    <w:p>
      <w:pPr>
        <w:pStyle w:val="PreformattedText"/>
        <w:bidi w:val="0"/>
        <w:jc w:val="left"/>
        <w:rPr/>
      </w:pPr>
      <w:r>
        <w:rPr/>
        <w:t xml:space="preserve">                  </w:t>
      </w:r>
      <w:r>
        <w:rPr/>
        <w:t>&lt;xmpG:Colorant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0 Y=0 K=10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10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0 Y=0 K=9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89.999405&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0 Y=0 K=8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79.998795&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0 Y=0 K=7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69.999702&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0 Y=0 K=6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59.999104&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0 Y=0 K=5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5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0 Y=0 K=4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39.999401&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0 Y=0 K=3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29.998802&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0 Y=0 K=2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19.999701&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0 Y=0 K=1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9.999103&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0 Y=0 K=5&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4.998803&lt;/xmpG:black&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G:Colorant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groupName&gt;Brights&lt;/xmpG:groupName&gt;</w:t>
      </w:r>
    </w:p>
    <w:p>
      <w:pPr>
        <w:pStyle w:val="PreformattedText"/>
        <w:bidi w:val="0"/>
        <w:jc w:val="left"/>
        <w:rPr/>
      </w:pPr>
      <w:r>
        <w:rPr/>
        <w:t xml:space="preserve">                  </w:t>
      </w:r>
      <w:r>
        <w:rPr/>
        <w:t>&lt;xmpG:groupType&gt;1&lt;/xmpG:groupType&gt;</w:t>
      </w:r>
    </w:p>
    <w:p>
      <w:pPr>
        <w:pStyle w:val="PreformattedText"/>
        <w:bidi w:val="0"/>
        <w:jc w:val="left"/>
        <w:rPr/>
      </w:pPr>
      <w:r>
        <w:rPr/>
        <w:t xml:space="preserve">                  </w:t>
      </w:r>
      <w:r>
        <w:rPr/>
        <w:t>&lt;xmpG:Colorant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100 Y=100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100.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75 Y=100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75.000000&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0 M=10 Y=95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0.000000&lt;/xmpG:cyan&gt;</w:t>
      </w:r>
    </w:p>
    <w:p>
      <w:pPr>
        <w:pStyle w:val="PreformattedText"/>
        <w:bidi w:val="0"/>
        <w:jc w:val="left"/>
        <w:rPr/>
      </w:pPr>
      <w:r>
        <w:rPr/>
        <w:t xml:space="preserve">                           </w:t>
      </w:r>
      <w:r>
        <w:rPr/>
        <w:t>&lt;xmpG:magenta&gt;10.000002&lt;/xmpG:magenta&gt;</w:t>
      </w:r>
    </w:p>
    <w:p>
      <w:pPr>
        <w:pStyle w:val="PreformattedText"/>
        <w:bidi w:val="0"/>
        <w:jc w:val="left"/>
        <w:rPr/>
      </w:pPr>
      <w:r>
        <w:rPr/>
        <w:t xml:space="preserve">                           </w:t>
      </w:r>
      <w:r>
        <w:rPr/>
        <w:t>&lt;xmpG:yellow&gt;95.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85 M=10 Y=100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85.000000&lt;/xmpG:cyan&gt;</w:t>
      </w:r>
    </w:p>
    <w:p>
      <w:pPr>
        <w:pStyle w:val="PreformattedText"/>
        <w:bidi w:val="0"/>
        <w:jc w:val="left"/>
        <w:rPr/>
      </w:pPr>
      <w:r>
        <w:rPr/>
        <w:t xml:space="preserve">                           </w:t>
      </w:r>
      <w:r>
        <w:rPr/>
        <w:t>&lt;xmpG:magenta&gt;10.000002&lt;/xmpG:magenta&gt;</w:t>
      </w:r>
    </w:p>
    <w:p>
      <w:pPr>
        <w:pStyle w:val="PreformattedText"/>
        <w:bidi w:val="0"/>
        <w:jc w:val="left"/>
        <w:rPr/>
      </w:pPr>
      <w:r>
        <w:rPr/>
        <w:t xml:space="preserve">                           </w:t>
      </w:r>
      <w:r>
        <w:rPr/>
        <w:t>&lt;xmpG:yellow&gt;10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100 M=90 Y=0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100.000000&lt;/xmpG:cyan&gt;</w:t>
      </w:r>
    </w:p>
    <w:p>
      <w:pPr>
        <w:pStyle w:val="PreformattedText"/>
        <w:bidi w:val="0"/>
        <w:jc w:val="left"/>
        <w:rPr/>
      </w:pPr>
      <w:r>
        <w:rPr/>
        <w:t xml:space="preserve">                           </w:t>
      </w:r>
      <w:r>
        <w:rPr/>
        <w:t>&lt;xmpG:magenta&gt;90.000000&lt;/xmpG:magenta&gt;</w:t>
      </w:r>
    </w:p>
    <w:p>
      <w:pPr>
        <w:pStyle w:val="PreformattedText"/>
        <w:bidi w:val="0"/>
        <w:jc w:val="left"/>
        <w:rPr/>
      </w:pPr>
      <w:r>
        <w:rPr/>
        <w:t xml:space="preserve">                           </w:t>
      </w:r>
      <w:r>
        <w:rPr/>
        <w:t>&lt;xmpG:yellow&gt;0.000000&lt;/xmpG:yellow&gt;</w:t>
      </w:r>
    </w:p>
    <w:p>
      <w:pPr>
        <w:pStyle w:val="PreformattedText"/>
        <w:bidi w:val="0"/>
        <w:jc w:val="left"/>
        <w:rPr/>
      </w:pPr>
      <w:r>
        <w:rPr/>
        <w:t xml:space="preserve">                           </w:t>
      </w:r>
      <w:r>
        <w:rPr/>
        <w:t>&lt;xmpG:black&gt;0.000000&lt;/xmpG:black&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swatchName&gt;C=60 M=90 Y=0 K=0&lt;/xmpG:swatchName&gt;</w:t>
      </w:r>
    </w:p>
    <w:p>
      <w:pPr>
        <w:pStyle w:val="PreformattedText"/>
        <w:bidi w:val="0"/>
        <w:jc w:val="left"/>
        <w:rPr/>
      </w:pPr>
      <w:r>
        <w:rPr/>
        <w:t xml:space="preserve">                           </w:t>
      </w:r>
      <w:r>
        <w:rPr/>
        <w:t>&lt;xmpG:mode&gt;CMYK&lt;/xmpG:mode&gt;</w:t>
      </w:r>
    </w:p>
    <w:p>
      <w:pPr>
        <w:pStyle w:val="PreformattedText"/>
        <w:bidi w:val="0"/>
        <w:jc w:val="left"/>
        <w:rPr/>
      </w:pPr>
      <w:r>
        <w:rPr/>
        <w:t xml:space="preserve">                           </w:t>
      </w:r>
      <w:r>
        <w:rPr/>
        <w:t>&lt;xmpG:type&gt;PROCESS&lt;/xmpG:type&gt;</w:t>
      </w:r>
    </w:p>
    <w:p>
      <w:pPr>
        <w:pStyle w:val="PreformattedText"/>
        <w:bidi w:val="0"/>
        <w:jc w:val="left"/>
        <w:rPr/>
      </w:pPr>
      <w:r>
        <w:rPr/>
        <w:t xml:space="preserve">                           </w:t>
      </w:r>
      <w:r>
        <w:rPr/>
        <w:t>&lt;xmpG:cyan&gt;60.000004&lt;/xmpG:cyan&gt;</w:t>
      </w:r>
    </w:p>
    <w:p>
      <w:pPr>
        <w:pStyle w:val="PreformattedText"/>
        <w:bidi w:val="0"/>
        <w:jc w:val="left"/>
        <w:rPr/>
      </w:pPr>
      <w:r>
        <w:rPr/>
        <w:t xml:space="preserve">                           </w:t>
      </w:r>
      <w:r>
        <w:rPr/>
        <w:t>&lt;xmpG:magenta&gt;90.000000&lt;/xmpG:magenta&gt;</w:t>
      </w:r>
    </w:p>
    <w:p>
      <w:pPr>
        <w:pStyle w:val="PreformattedText"/>
        <w:bidi w:val="0"/>
        <w:jc w:val="left"/>
        <w:rPr/>
      </w:pPr>
      <w:r>
        <w:rPr/>
        <w:t xml:space="preserve">                           </w:t>
      </w:r>
      <w:r>
        <w:rPr/>
        <w:t>&lt;xmpG:yellow&gt;0.003099&lt;/xmpG:yellow&gt;</w:t>
      </w:r>
    </w:p>
    <w:p>
      <w:pPr>
        <w:pStyle w:val="PreformattedText"/>
        <w:bidi w:val="0"/>
        <w:jc w:val="left"/>
        <w:rPr/>
      </w:pPr>
      <w:r>
        <w:rPr/>
        <w:t xml:space="preserve">                           </w:t>
      </w:r>
      <w:r>
        <w:rPr/>
        <w:t>&lt;xmpG:black&gt;0.003099&lt;/xmpG:black&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G:Colorant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TPg:SwatchGroups&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pdf="http://ns.adobe.com/pdf/1.3/"&gt;</w:t>
      </w:r>
    </w:p>
    <w:p>
      <w:pPr>
        <w:pStyle w:val="PreformattedText"/>
        <w:bidi w:val="0"/>
        <w:jc w:val="left"/>
        <w:rPr/>
      </w:pPr>
      <w:r>
        <w:rPr/>
        <w:t xml:space="preserve">         </w:t>
      </w:r>
      <w:r>
        <w:rPr/>
        <w:t>&lt;pdf:Producer&gt;Adobe PDF library 10.01&lt;/pdf:Producer&gt;</w:t>
      </w:r>
    </w:p>
    <w:p>
      <w:pPr>
        <w:pStyle w:val="PreformattedText"/>
        <w:bidi w:val="0"/>
        <w:jc w:val="left"/>
        <w:rPr/>
      </w:pPr>
      <w:r>
        <w:rPr/>
        <w:t xml:space="preserve">      </w:t>
      </w:r>
      <w:r>
        <w:rPr/>
        <w:t>&lt;/rdf:Description&gt;</w:t>
      </w:r>
    </w:p>
    <w:p>
      <w:pPr>
        <w:pStyle w:val="PreformattedText"/>
        <w:bidi w:val="0"/>
        <w:jc w:val="left"/>
        <w:rPr/>
      </w:pPr>
      <w:r>
        <w:rPr/>
        <w:t xml:space="preserve">   </w:t>
      </w:r>
      <w:r>
        <w:rPr/>
        <w:t>&lt;/rdf:RDF&gt;</w:t>
      </w:r>
    </w:p>
    <w:p>
      <w:pPr>
        <w:pStyle w:val="PreformattedText"/>
        <w:bidi w:val="0"/>
        <w:jc w:val="left"/>
        <w:rPr/>
      </w:pPr>
      <w:r>
        <w:rPr/>
        <w:t>&lt;/x:xmpmeta&gt;</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lt;?xpacket end="w"?&gt;</w:t>
      </w:r>
    </w:p>
    <w:p>
      <w:pPr>
        <w:pStyle w:val="PreformattedText"/>
        <w:bidi w:val="0"/>
        <w:jc w:val="left"/>
        <w:rPr/>
      </w:pPr>
      <w:r>
        <w:rPr/>
        <w:t>endstream</w:t>
        <w:t>endobj</w:t>
        <w:t>151 0 obj</w:t>
        <w:t>&lt;&lt;/Length 36213/Subtype/XML/Type/Metadata&gt;&gt;stream</w:t>
      </w:r>
    </w:p>
    <w:p>
      <w:pPr>
        <w:pStyle w:val="PreformattedText"/>
        <w:bidi w:val="0"/>
        <w:jc w:val="left"/>
        <w:rPr/>
      </w:pPr>
      <w:r>
        <w:rPr/>
        <w:t>&lt;?xpacket begin="</w:t>
      </w:r>
      <w:r>
        <w:rPr/>
        <w:t>﻿</w:t>
      </w:r>
      <w:r>
        <w:rPr/>
        <w:t>" id="W5M0MpCehiHzreSzNTczkc9d"?&gt;</w:t>
      </w:r>
    </w:p>
    <w:p>
      <w:pPr>
        <w:pStyle w:val="PreformattedText"/>
        <w:bidi w:val="0"/>
        <w:jc w:val="left"/>
        <w:rPr/>
      </w:pPr>
      <w:r>
        <w:rPr/>
        <w:t>&lt;x:xmpmeta xmlns:x="adobe:ns:meta/" x:xmptk="Adobe XMP Core 5.3-c011 66.145661, 2012/02/06-14:56:27        "&gt;</w:t>
      </w:r>
    </w:p>
    <w:p>
      <w:pPr>
        <w:pStyle w:val="PreformattedText"/>
        <w:bidi w:val="0"/>
        <w:jc w:val="left"/>
        <w:rPr/>
      </w:pPr>
      <w:r>
        <w:rPr/>
        <w:t xml:space="preserve">   </w:t>
      </w:r>
      <w:r>
        <w:rPr/>
        <w:t>&lt;rdf:RDF xmlns:rdf="http://www.w3.org/1999/02/22-rdf-syntax-ns#"&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http://ns.adobe.com/xap/1.0/"</w:t>
      </w:r>
    </w:p>
    <w:p>
      <w:pPr>
        <w:pStyle w:val="PreformattedText"/>
        <w:bidi w:val="0"/>
        <w:jc w:val="left"/>
        <w:rPr/>
      </w:pPr>
      <w:r>
        <w:rPr/>
        <w:t xml:space="preserve">            </w:t>
      </w:r>
      <w:r>
        <w:rPr/>
        <w:t>xmlns:xmpGImg="http://ns.adobe.com/xap/1.0/g/img/"&gt;</w:t>
      </w:r>
    </w:p>
    <w:p>
      <w:pPr>
        <w:pStyle w:val="PreformattedText"/>
        <w:bidi w:val="0"/>
        <w:jc w:val="left"/>
        <w:rPr/>
      </w:pPr>
      <w:r>
        <w:rPr/>
        <w:t xml:space="preserve">         </w:t>
      </w:r>
      <w:r>
        <w:rPr/>
        <w:t>&lt;xmp:CreatorTool&gt;Adobe Illustrator CS6 (Windows)&lt;/xmp:CreatorTool&gt;</w:t>
      </w:r>
    </w:p>
    <w:p>
      <w:pPr>
        <w:pStyle w:val="PreformattedText"/>
        <w:bidi w:val="0"/>
        <w:jc w:val="left"/>
        <w:rPr/>
      </w:pPr>
      <w:r>
        <w:rPr/>
        <w:t xml:space="preserve">         </w:t>
      </w:r>
      <w:r>
        <w:rPr/>
        <w:t>&lt;xmp:CreateDate&gt;2014-03-25T14:04:19+01:00&lt;/xmp:CreateDate&gt;</w:t>
      </w:r>
    </w:p>
    <w:p>
      <w:pPr>
        <w:pStyle w:val="PreformattedText"/>
        <w:bidi w:val="0"/>
        <w:jc w:val="left"/>
        <w:rPr/>
      </w:pPr>
      <w:r>
        <w:rPr/>
        <w:t xml:space="preserve">         </w:t>
      </w:r>
      <w:r>
        <w:rPr/>
        <w:t>&lt;xmp:MetadataDate&gt;2014-03-25T14:04:19+01:00&lt;/xmp:MetadataDate&gt;</w:t>
      </w:r>
    </w:p>
    <w:p>
      <w:pPr>
        <w:pStyle w:val="PreformattedText"/>
        <w:bidi w:val="0"/>
        <w:jc w:val="left"/>
        <w:rPr/>
      </w:pPr>
      <w:r>
        <w:rPr/>
        <w:t xml:space="preserve">         </w:t>
      </w:r>
      <w:r>
        <w:rPr/>
        <w:t>&lt;xmp:ModifyDate&gt;2014-03-25T14:04:19+01:00&lt;/xmp:ModifyDate&gt;</w:t>
      </w:r>
    </w:p>
    <w:p>
      <w:pPr>
        <w:pStyle w:val="PreformattedText"/>
        <w:bidi w:val="0"/>
        <w:jc w:val="left"/>
        <w:rPr/>
      </w:pPr>
      <w:r>
        <w:rPr/>
        <w:t xml:space="preserve">         </w:t>
      </w:r>
      <w:r>
        <w:rPr/>
        <w:t>&lt;xmp:Thumbnails&gt;</w:t>
      </w:r>
    </w:p>
    <w:p>
      <w:pPr>
        <w:pStyle w:val="PreformattedText"/>
        <w:bidi w:val="0"/>
        <w:jc w:val="left"/>
        <w:rPr/>
      </w:pPr>
      <w:r>
        <w:rPr/>
        <w:t xml:space="preserve">            </w:t>
      </w:r>
      <w:r>
        <w:rPr/>
        <w:t>&lt;rdf:Alt&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Img:width&gt;256&lt;/xmpGImg:width&gt;</w:t>
      </w:r>
    </w:p>
    <w:p>
      <w:pPr>
        <w:pStyle w:val="PreformattedText"/>
        <w:bidi w:val="0"/>
        <w:jc w:val="left"/>
        <w:rPr/>
      </w:pPr>
      <w:r>
        <w:rPr/>
        <w:t xml:space="preserve">                  </w:t>
      </w:r>
      <w:r>
        <w:rPr/>
        <w:t>&lt;xmpGImg:height&gt;256&lt;/xmpGImg:height&gt;</w:t>
      </w:r>
    </w:p>
    <w:p>
      <w:pPr>
        <w:pStyle w:val="PreformattedText"/>
        <w:bidi w:val="0"/>
        <w:jc w:val="left"/>
        <w:rPr/>
      </w:pPr>
      <w:r>
        <w:rPr/>
        <w:t xml:space="preserve">                  </w:t>
      </w:r>
      <w:r>
        <w:rPr/>
        <w:t>&lt;xmpGImg:format&gt;JPEG&lt;/xmpGImg:format&gt;</w:t>
      </w:r>
    </w:p>
    <w:p>
      <w:pPr>
        <w:pStyle w:val="PreformattedText"/>
        <w:bidi w:val="0"/>
        <w:jc w:val="left"/>
        <w:rPr/>
      </w:pPr>
      <w:r>
        <w:rPr/>
        <w:t xml:space="preserve">                  </w:t>
      </w:r>
      <w:r>
        <w:rPr/>
        <w:t>&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BA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8u4UKkv2Iv8AUP8AxNsV&amp;#xA;cv8AvO/+uv6mxVTxV2KuxV2KqkX2Jf8AUH/E1xVU0/8A3vtv+Mqf8SGKv1DwJfnx/wA5C/8Ak5/N&amp;#xA;P/MUv/JmPCgvO8VZz+Rv/k3vKf8A20Yf14qH6JYEvzE8w/8AHf1P/mLn/wCTjYUPr/8A5wv/APJX&amp;#xA;ap/23J/+oS1wJDv+c0P/ACV2l/8Abcg/6hLrFS+QPL3/AB39M/5i4P8Ak4uFD9O8CXYq+S/+c2/+&amp;#xA;O75W/wCYW6/5OJipeWf849f+Tn8rf8xTf8mZMKA/QfAl+Xmof733P/GV/wDiRwoU5fsRf6h/4m2K&amp;#xA;qeKuxV2Kqk/2x/qJ/wAQGKub/edP9dv1LirovsS/6g/4muKqeKqnqp/vpPvf/mrFX0p+Qf5B+QPP&amp;#xA;nkBNc1xLsXou57cC3n9NOEfEr8JV9/jPfAl6R/0KH+UXErTUeJIJH1odR/sPfFWv+hQfyh8NR/6S&amp;#xA;h/zRirv+hQvyh/l1H/pKH/NGKu/6FB/KHw1H/pKH/NGKu/6FB/KGvTUf+kof80Yq8z/5yC/IjyF5&amp;#xA;A8iRa1oKXRvJb6G0cXM3qJ6bpI52CpvWMd8VfO9hIhv7b90o/epvVv5h/lYUP1AwJeU+bP8AnGn8&amp;#xA;tPNPmK+1/VFvf0hqDiS49K4CJyChfhXgabLir57/AOclfyj8nflz/hz/AA9HO36V+u/WvrUpl/3n&amp;#xA;9Dhx4hKf3zVxQwr8j3U/m75TAjVT+kYdxyr19ycKh+h+BL8x/MEiDXtSBiUkXU+55b/vG8DhQ+vv&amp;#xA;+cMWDflfqhChf9zc+wr/AMslr4k4EvUvzE/Ljy55/wBEg0bXxMbO3uVvI/q8npv6qRvGKmjbcZWx&amp;#xA;VgFp/wA4l/lLa3UN1EuoerBIsqVuQRyQhhX4PEYq9nxV2KsE/Mj8mPJn5h3Nlc+YRcmXT0eO3+ry&amp;#xA;+kOMhDNy+Fq/ZxVJPKf/ADjT+WnlbzFY6/pa3v6Q09zJb+rcB05FSvxLwFdmxV6tir8v7+RBf3P7&amp;#xA;pT+9ferfzH/KwofRH/OPv5EeQvP/AJEl1rXkuheRX01ogtpvTT00SNxsVfesh74EvTP+hQfyhr01&amp;#xA;H/pKH/NGKuP/ADiD+UNOmoj/AKOh/wA0Yq7/AKFC/KH+XUf+kof80Yq2f+cQ/wAomNSNRJoB/vUO&amp;#xA;gFB+xirv+hQ/yi4haajxBJA+tDqf9h7Yq83/AD8/IPyB5D8gPrmhpdm9N3BbkXE/qJwk5FvhCpv8&amp;#xA;A74q+a/VT/fSfe//ADVhQ7jb/wA7/wDAj/mrFX25/wA4h8f+VRDiSV/SN1QkUPRPngSyj84/zjsf&amp;#xA;yysdNu7vTZdSGpSyRIkUixlDGoYklg1a8sVeWf8AQ7egdvK91/0kx/8ANGKt/wDQ7egf9Svd/wDS&amp;#xA;TH/zRirX/Q7egd/K91/0kx/80Yq9Y/J783LL8y9HvtStNOl05bG4Fs0csiyFiUD8gVC/zYqwr/nM&amp;#xA;Xj/yqm15Egfpa33Aqf7mf3GKvjKwEH1+2o7V9VKfCP5h/lYUP1AwJeEefP8AnK7RvKHm/U/Lc3l+&amp;#xA;4u5dNkET3CToiuSivUKVJH2sVYF5kvb7/nJq7s7Xy7bxaDJ5WjnluDqErOJRfNEq8PRjahX6sa18&amp;#xA;cVTD8uv+cUPO3ljzzonmC81bTJrXTLpLiaKFrgyMqHcLyiUV+ZxV9SYq/MfzAIf09qVXYH61PUBQ&amp;#xA;f92N/lYUPYPyP/5yI0n8tfKl3oVxo9xqT3N/JfCeOVIgBJDDFw4kP09Gta98CvQv+h29A/6le6/6&amp;#xA;SY/+aMUoiw/5zQ0G8vra0Hlm6Q3EqRBzcxkAuwWtOHvir6OxV4J50/5y10Xyv5r1Ty9N5eubmXTL&amp;#xA;h7d7hJ41Vyn7QUqSMVST/odvQK/8ovdU/wCYmP8A5oxVP/If/OV2jeb/ADfpnluHy/cWkupSGJLh&amp;#xA;50dUIRnqVCgn7OKvd8Vfl/fiD6/c1dq+q9fhH8x/ysKH2b/zh1x/5VTdcSSP0tcbkUP9zB7nAlmv&amp;#xA;5w/m5Zflpo9jqV3p0uorfXBtljikWMqQhfkSwb+XFXk5/wCc29Apt5Xuq/8AMTH/AM0Yq3/0O3oH&amp;#xA;/Ur3f/STH/zRirbf85saCpofK91WgO1zH3Ff5MVeo/k5+cdj+ZtjqV3aabLpo02WOJ0lkWQuZFLA&amp;#xA;gqFpTjirF/8AnLzj/wAqiPIkL+kbWpAqej/LFXxHxt/53/4Ef81YUKeKvt//AJxB/wDJQj/to3X6&amp;#xA;kwJYr/zm3/xwPK4/5ern/k2mKvkrCh2KuxV9gf8AOFJ/50zzAP8AtYr/AMmFwJTf/nMf/wAlRa/9&amp;#xA;te2/5Mz4q+MNP/3vtv8AjKn/ABIYUP1DwJfnx/zkIf8AkM3mn/mKX/kymFBepf8AOEh/3PeaR/y6&amp;#xA;23/Jx8CQ+qdZ1nStF02fVNWuo7LT7YAz3Ux4ogZgo5H3ZgMVYn/yvD8ov+pt03/kcMVfn1rsiS63&amp;#xA;qEkbBo3uZmRh0IMhIOFCBxV2Ko7QpEi1vT5JGCxpcws7HoAJAScVfoL/AMrw/KL/AKm3Tf8AkcMC&amp;#xA;Xw5+cGpWGqfmf5l1HT50urG6vpJba4jNUdG3DKfA4UFJND8qeadf9f8AQWj32rfVuP1n6jbTXPp+&amp;#xA;pXhz9JX48uDUr1ocVeofkX+XX5g6b+bXlu+1Hyxq1lZQXLNPdXFjcxRIPScVd3RVUVPc4q+5sCX5&amp;#xA;eah/vfc/8ZX/AOJHCh9n/wDOHH/kqLr/ALa9z/yZgwJSj/nNY/8AOmeXx/2sW/5MNir4/wAKHYqq&amp;#xA;T/bH+qn/ABEYq+sf+cJP+OB5oH/L1bf8m3wJZV/zl9/5KE/9tG1/U+KviDCh2Kvt/wD5xC/8lCv/&amp;#xA;AG0br9SYEsW/5zb/AOOB5X/5i7n/AJNpir5JwodirsVfYH/OFP8AyhfmD/tpL/yYTAlN/wDnMf8A&amp;#xA;8lPbf9ta2/5Mz4q+MNP/AN77b/jKn/EhhQ/UPAl+fH/OQv8A5OfzT/zFL/yZjwoL1P8A5wk/47vm&amp;#xA;n/mFtf8Ak4+BIe0/85I/+ST8z/8AGK3/AOouHFX5/wCFCpcf70S/67frxVTxV2Kqlv8A70Rf66/r&amp;#xA;xVTxVUn+2P8AUT/iAxV9Rf8AOD3/AE2v/bs/7G8Ch9S4pdir8vNQ/wB77n/jK/8AxI4UPs//AJw4&amp;#xA;/wDJT3P/AG1rn/kzBgSlH/Oa3/KF+X/+2k3/ACYfFXx/hQ7FVSf7Y/1E/wCIDFX1l/zhJ/xwPNH/&amp;#xA;ADF23/Jt8CWU/wDOXv8A5KFv+2ja/qfFXxBhQ7FX2/8A84g/+ShH/bRuv1JgSxX/AJzb/wCOB5XP&amp;#xA;/L1c/wDJtMVfJWFDsVdir7A/5wpH/OmeYD/2sV/5MLgSm/8AzmP/AOSotf8Atr23/JmfFXxhp/8A&amp;#xA;vfbf8ZU/4kMKH6h4Evz4/wCchB/yGbzT/wAxS/8AJlMKCw7RPM/mXQZJZNC1a90qScBZ3sbiW2Lh&amp;#xA;TUBzEycgK98VZ7+WXnDzf5o/MHy/5f8AMmvalrOh6jexQ3+mX15cXFtNHyrxkikdlYVAO4xUPsP/&amp;#xA;AJUf+UX/AFKWm/8AIkYEuP5H/lGdz5T04nuTCCcVd/yo78ov+pS07/kSMVeMf85W/lz5F8s/l5p1&amp;#xA;/oGh2mmXkurwwST28YRzE1tcuUJHYsin6MVL5Xt/7+P/AFl/XhQp4qqT/bH+qn/ERiqY6H5r806B&amp;#xA;6/6C1i+0n6zx+s/Ubma29T068OfpMnLjzalelTir1D8i/wAxfzB1L82vLdjqPmfVr2ynuWWe1uL6&amp;#xA;5licek5o6O7KwqO4xV9zYEvy81D/AHvuf+Mr/wDEjhQ+z/8AnDj/AMlRdf8AbXuf+TMGBKUf85rD&amp;#xA;/nTPL5/7WLf8mGxV8f4UOxVUn+2P9VP+IjFX1j/zhJ/xwPNB/wCXq2/5NvgSyr/nL7/yUJ/7aNr+&amp;#xA;p8VfEGFDsVfb/wDziDX/AJVCP+2jdfqTAll35ufk9o/5l2WnWmpX1xYrp0sksbWwQljIoUhuYb+X&amp;#xA;FXmR/wCcKfJnbzBqP/Awf804q7/oSnyX/wBTBqX/AAMH/NGKuH/OFPkzv5g1H/gYP+acVeo/lL+U&amp;#xA;uk/lrpN7pum3txfR31wLl3uQgZWCBKDgF2+HFWC/85j/APkqLX/tr23/ACZnxV8Yaf8A7323/GVP&amp;#xA;+JDCh+oeBLxHzx/zir5V83ea9R8x3es31tcalIJZIIlhKKQipReSk/s4q8C/5yD/ACU0X8sf0B+j&amp;#xA;NQub79L/AFv1vrIjHD6t6HHjwC9fWNa4UMY/I2v/ACt7ynT/AKuMP68VD9EsCXYq+dfz3/5yL87f&amp;#xA;l/56/QGjWOm3Fn9UhuPUvIrh5echYEVjniWnw/y4qwvy9578w/8AOQ+sW/kTzWtppWm2/PVo7nSo&amp;#xA;pUnM1ujRKpM806cCtw1fhrWm+KGQ+Zf+cQfKOieXNV1mDXNQlm0yzuLyKJ1h4s1vE0iq1FrQld8U&amp;#xA;vlHCh9Lflb/zi55Y86eQdI8zXusXtrc6jG5kghWIxr6UrwjjyUncR1wJZV/0JT5Mr/ykGo0/1YP+&amp;#xA;acVT3yP/AM4q+VfKPmvTvMdprN9c3GmyGWOCVYQjEoyUbioP7WKvbsVfl5qH+99z/wAZX/4kcKH2&amp;#xA;f/zhx/5Ki6/7a9z/AMmYMCWdfm1+Uuk/mVpNlpupXtxYx2NwblHtghZmKFKHmG2+LFXlx/5wp8mU&amp;#xA;28wajX/Vg/5pxV3/AEJT5L/6mDUv+Bg/5oxVtv8AnCvyYxqfMGo1oBssHQCg/ZxV6Z+Uf5PaP+Wl&amp;#xA;lqNppt9cXy6jLHLI1yEBUxqVAXgF/mxViP8Azl9X/lUJ/wC2ja/qfFXxBhQqekn+/U+5/wDmnFX0&amp;#xA;f+RH/OQXkTyB5CTQdaivpbw3U1yHtIUePhJxA3eSM1+A9sCXov8A0OL+VPEt9V1agIB/0eHqa/8A&amp;#xA;F/tirX/Q4/5Uf8sur/8ASND/ANV8Vd/0OP8AlP8A8s2rf9I0P/VfFXf9Dj/lR/yy6v8A9I0P/VfF&amp;#xA;Xf8AQ4/5Uf8ALLq//SND/wBV8Vebfn7+fvkb8wvI0eh6HHfQ3cN9Ddu93CkcfpxpIhAKSSmtZR2x&amp;#xA;V8+WEaC/tv3qn96m1G/mH+ThQ/UDAl5H5v8A+cnvy58qeZL/AMvanBqT32nOI52ggieMsVDfCzSq&amp;#xA;Ts3hiryn80dSb/nIe40m3/Lu0maXy2lzJqQ1ExWvw3hhEXpn1JOW9u1foxVjHl/8l/P/AOWOu6d5&amp;#xA;980WUSaB5fuYbrUGtp4ppuHMIOEYYciWcd8Vey/9Dj/lP/yzat/0jQ/9V8Ve0aNqltq2kWOq2oYW&amp;#xA;2oW8V1AJAA4jmQSLyAJANG33xV8Yf85eIrfm4auE/wBx1rsa+MngDigu/wCcQ0VfzcFHD/7jrrYV&amp;#xA;8Y/EDFQ+uvzG/wDJe+Z/+2Tff9Qz4pfmz6Sf79T7n/5pwoffv/ON4p+SnlgA1/dXG4/5i5vHAlF/&amp;#xA;mb+dnk/8ubqxttfivJJNQR5IDaRJIAsZCty5yR0+1iqReUP+cnvy581+ZLDy9pkGpJfai5jgaeCJ&amp;#xA;IwwUt8TLKxGy+GKvXMVfl/fxob+5/eqP3r7Ub+Y/5OFD6D/IL8/fI35e+RpND1yO+mu5r6a7R7SF&amp;#xA;JI/TkSNACXkiNaxHtgS9J/6HH/Kj/ll1f/pGh/6r4q7/AKHH/Kj/AJZdX/6Rof8Aqvirv+hx/wAp&amp;#xA;/wDlm1b/AKRof+q+Ktt/zmL+VKmhtdWrQH/eeHoRUf7vxV3/AEOL+VPEN9V1ahJA/wBHh6in/F/v&amp;#xA;irzr89/+cgvInn/yE+g6LFfRXguobkvdwokfCPkDukkhr8Y7Yq+cPST/AH6n3P8A804UKn6Pv/8A&amp;#xA;lml/4Bv6YqvksL8pF/o0uymvwN/M3tirhYX/AKDj6tLXku3BvBvbFVn6Pv8A/lml/wCAb+mKu/R9&amp;#xA;/wD8s0v/AADf0xV36Pv/APlml/4Bv6Yq79H3/wDyzS/8A39MVXx2F+El/wBGl3UU+Bv5l9sVVNP0&amp;#xA;+/F/bE20tPVT9hv5h7Yq/TzAl+f3/OQVleP+cnmh0gkZDdLRlRiD+5TuBih6j/zhTbXEOueaDLE8&amp;#xA;YNrbULqVr+8fxxS9m/5yQBP5KeZwBUmK3oB/zFw4q+Avq9x/vp/+BOFD9D/y/wDN/lODyH5bgn1u&amp;#xA;wimi0uySWJ7qFWVlt0DKylqgg9RgS+U/+crbyz1P81Tc6bPHe236Ptk9a2dZU5AvUckLCoripRP/&amp;#xA;ADiHFIn5uAuhUHTroAkEb1jxQH11+Yilvy/8zqoqTpN8AB1J+rPil+bv6Pv/APlml/4Bv6YUPvr/&amp;#xA;AJxxjeP8lfLKOpRxFcVVhQj/AEubscCXjH/Oa1tcTa55XMUTyAWtzUopan7xPDFXl3/OPtleJ+cn&amp;#xA;ld3gkVBdNVmRgB+5fuRih+gOKX5h6hp9+b+5Itpaeq/7DfzH2woU5LC/KRf6NLspr8DfzN7Yqs/R&amp;#xA;9/8A8s0v/AN/TFXfo+//AOWaX/gG/pirv0ff/wDLNL/wDf0xVfNYX5cUtpT8KfsN/KPbFXGwv/QQ&amp;#xA;fVpa8m24N4L7Yq6Owvwkv+jS7qKfA38y+2KrP0ff/wDLNL/wDf0xV+oeBLsVdirsVdirsVdirsVd&amp;#xA;irsVdirsVeaf85I/+ST8z/8AGK3/AOouHFX5/wCFCpcf70S/67frxVTxV7b/AM4g/wDk3R/2zbr9&amp;#xA;ceKh9vYEuxV2KuxV2KuxV2KuxV2KuxV2KuxV2KuxV2Kvz4/6GF/Of/qabr/gYf8AqnhRa9/+cg/z&amp;#xA;lCxkeabqrLU/DD15Efye2K24f85B/nKYmb/FN1yDKB8MPQg1/Y9sVtYf+chPzm/6mm6/4GH/AJox&amp;#xA;W3f9DC/nP/1NN1/wMP8A1TxW323+U2r6lrH5a+XNU1Odrm/vLGKW5uGADO7DdjxAGBLLMVeR/wDO&amp;#xA;T3m/zJ5U/LmDU/L1++nXz6lBA08YUsY3ilZl+IMNyoxV8tWX/OQX5yPeQI/mi6KNIisOMO4LAH9j&amp;#xA;FD9AcUvi786vzq/NLQ/zS8w6TpPmG4tNOtLhUtrZFiKopiRqDkhPU4qwn/oYT85q1/xTdf8AAw/8&amp;#xA;0YUWnnkf8zPPnnzzho3lDzbrVxqvlzWbyG31LT34xrLFzDcS8QjkX4lBqrA4Evpn/oWD8jP+pa/6&amp;#xA;ftQ/7KMVc3/OMX5HMxY+WqkmpP13UOp/6OMVd/0LB+Rn/Utf9P2of9lGKp35P/JT8svJ2r/pjy5o&amp;#xA;31HUfTaH1/rN3N+7enIcZpZE34jtiqe+eL66sPJev31nIYbu0027nt5VpVJI4HZGFajZhXFXwl/0&amp;#xA;ML+c/wD1NN1/wMP/AFTwot9mfkXr2r6/+VOgavrFy15qV3HM1xcuAGcrcyIK8QBsqgYEvK/+crvz&amp;#xA;J88eUNX8vQeW9Xl02K7t7h7hYgh5sjoFJ5q3QHFXg5/5yE/Ob/qabr/gYf8AmjCi3f8AQwv5z/8A&amp;#xA;U03X/Aw/9U8Vt95+Vbq4vPK+j3dy5kuLiytpZpDSrO8SszGniTgSmmKvEf8AnKrzx5r8o+VdGu/L&amp;#xA;moyabcXN80U8kQQlkELNxPNW7jFXzMf+chPzmIp/im6/4GH/AJowot3/AEML+c//AFNN1/wMP/VP&amp;#xA;FbXy/wDOQf5yqwA803VOKn7MPUqCf2MVt9G/84o+fPN/m/RvME3mTU5NSltLiBLd5QgKK6MWA4Kv&amp;#xA;UjAlkP8Azkt5s8xeVvy0bVNAvn0/UPrtvF9YjCluDh+S/EGG9MVfJ3/Qwv5z/wDU03X/AAMP/VPC&amp;#xA;i3qf/Qkmu/8AU02v/SLJ/wA14E023/OE+vMFH+KLUcBT/eaTfcn+f3xWnnn5x/kVqH5Y6bp1xdat&amp;#xA;FqQ1OZ41WKJouHopWp5M1a88KHlWKuxV+if5HV/5VF5Sr/1bof1YEsQ/Oj/nI3/lWnmm10L/AA9+&amp;#xA;lvrNjHffWfrn1bj6k0sXDh6E1aejWvLv0xV5pqX5o3H/ADkO1p+XdvpKeW5WmOojUpLk3i/6LFJW&amp;#xA;P0hDbn4vU68voxVdbf8AOFOuQ3EUp80WpEbq5H1aTfia/wA+KvrDFX58f85CV/5XN5pr/wAtS/8A&amp;#xA;JlMKC3+Tf5N3v5m3up2trqcWmnTYo5WaWNpQ4lZloOLLSnHFXuPkH/nErWPK/nPR/MM3mK3uYtLu&amp;#xA;UuHt0t3VnCfshi5pgS+lcVfMWof85rfU9QubT/BvP6vK8XP9JU5cGK1p9UNK0xV6/wDkv+an/Ky/&amp;#xA;K11rv6L/AET9WvpLH6t6/wBZ5enDFLz5+nDSvrUpx7dcVd+dH5qf8q08rWuu/ov9LfWb6Ox+rev9&amp;#xA;W4+pDLLz5+nNWno0px79cVeE6/8A85kfpzQtS0T/AAh9X/SlrNZfWP0jz9P6xG0XPh9VXlx5VpUV&amp;#xA;xW3zRhQ/QD/nG3/ySXlj/jFcf9Rc2BLxX/nNuv6e8reH1W5/5OJipfNOFDsVfpj5Jr/gzQa9f0da&amp;#xA;f8mEwJeS/mz/AM5Pf8q/853Hlr/DX6T9CKGX639d+r19ZOVPT+ry9P8AWxVgN55wu/8AnJe7g8oW&amp;#xA;thH</w:t>
      </w:r>
    </w:p>
    <w:p>
      <w:pPr>
        <w:pStyle w:val="PreformattedText"/>
        <w:bidi w:val="0"/>
        <w:jc w:val="left"/>
        <w:rPr/>
      </w:pPr>
      <w:r>
        <w:rPr/>
        <w:t>5Xk0iOTVzeS3DXwkCslv6XBYrfif9I5cqnp0xVYf+cJNept5pta/8w0n/ADXitN/9CSa7/wBT&amp;#xA;Ta/9Isn/ADXitNv/AM4T685r/ii1FAB/vNJ+yAP5/bFaasvMl3/zjLfXHl26s4/NMmvRRagLiKdr&amp;#xA;ERBGkh4cWiueVeNa1GKrtS/Nu4/5yAa0/Le30dPLst5MbtdTkujeKv1SKSQoYhDAfiG1eW2Krf8A&amp;#xA;oSTXf+pptf8ApFk/5rxWntP/AEMj+Sf/AFM8X/SPd/8AVHFWz/zkh+SgoT5ni33H+j3fy/3ziryL&amp;#xA;/nITzDpX5tWOi6b+XMknmS/02We5vra0hmDxwuqIrkSJHty22xV4p/yo383v+pT1H/kScKKd/wAq&amp;#xA;N/N7/qU9R/5EnFafUf5b/nV+WPlTyLovlrzDra6druj2y2Wp2EkFyXhuISUkjbjEy8lYUNDgS8l/&amp;#xA;PyzvvzY862uu/l1aXHmTSbLTYbG6u7SGQLHcrPPKY2Eio1eEqnp3xVL/AMl/L+u/lj5/svNHn3Tr&amp;#xA;ny/oCRT2zahdQvw9aaJhGlEDsS1D2xV9Hj/nJD8lCQB5niJOwH1e7/6o4q1/0Mj+Sf8A1M8X/SPd&amp;#xA;/wDVHFXxv+cus6X5h/M7zBrOj3KXWm3twr21wDw5qIkWvGTiw3B6jCh7B/zhOhTXvNFaGtrbdCG/&amp;#xA;3Y/gTgSH1F5h8w6N5d0a51nWbkWemWYVrm5ZWcIHYIvwoGb7TAbDFWC/9DI/kn/1M8X/AEj3f/VH&amp;#xA;FXwhrQE+s380TK0ctxK6NyUVVnJBoTXCh9I/84wfmx+XnkzyDqGl+ZdZj0+/m1Wa5jhMc0tYWtrd&amp;#xA;FblCki/ajYUrXbAlMf8AnIDzr5b/ADU8oWHlv8vrpvMOuQ6lHfS2FrDOJBbRW88byfvEQUVpUHXv&amp;#xA;irwOX8mvzUsYnvbzyxfwWlqpmuJ3iIVI4xyd2PgqipwophnoP4p/waf1xV9+/wDON4p+SnlgHtFc&amp;#xA;dN/+PubwwJeLf85sIX17yvSgpa3PUhf92J4kYqXztpWhatq+oQabpluby/uW429tCVeR2oTRVB32&amp;#xA;GFDKv+VG/m9/1Keo/wDIk4rT798p209r5W0a2uEMVxBY20U0bbFXSFVZT7gjAl8Xf85Xxs35y6gQ&amp;#xA;V2tbQbsB/ukeJGKCnX/OGMbL+aGqElf+OJP0ZT/x92vgcVfZmKXYq7FXy3/zlf8Al1558z+dtJvP&amp;#xA;L+iXWp2sOmLDLNboXVZBcStxJ8aMDirHP+cdPys/MTQPza0nVNZ8v3lhp8Md0JbqeMqil7aRVqfd&amp;#xA;iBir7HxV+WmFCpL9iL/UP/E2xV9Af84Wf+TC1r/tkt/1Ew4Eh9j4q7FX5u/mt/5NHzj/ANtzUv8A&amp;#xA;qLkwofS//OFP/KF+YP8AtpL/AMmEwJTf/nMf/wAlPbf9ta2/5Mz4q+LLf/eiL/XX9eFCnirsVfS/&amp;#xA;/OEn/Hd80/8AMLa/8nHwJD2n/nJH/wAkn5n/AOMVv/1Fw4q/P/ChUuP96Jf9dv14qp4q9t/5xB/8&amp;#xA;m6P+2bdfrjxUPr38xv8AyXvmf/tk33/UM+BL81cKH6Af843f+ST8sf8AGK4/6i5sCXi3/Obf/Hd8&amp;#xA;rf8AMLdf8nExUvLP+cev/Jz+Vv8AmKb/AJMyYUB+g+BLsVfC/wDzll/5Oa//AOYS0/5NDCgpz/zh&amp;#xA;f/5NHVP+2HP/ANRdriofZ+BLsVdirsVdirsVY9/yrn8vf+pY0n/pBtv+aMVfFP8AzktZWelfnBq9&amp;#xA;jpcEdhZRxWhjtbZFhiUtbRs3FECqKk1O2KlmX/OF0kj/AJha1zYtTSXpUk/8fMOKh9i4q7FUiufI&amp;#xA;XkW6uJbm58uaXPczu0k00llbu7u55MzMyEszE1JOKvkr/nLGGHy5+Y2nWXl6NdHs5dHgmkttPAtY&amp;#xA;mlN1cqXZIeCliqgV60AxQlP/ADjQza9+a9lp2uE6rp72107Wd7/pEJZYiVYxy8lqO22KQ+sPN/5f&amp;#xA;+Q4PKetzweW9LimisLp4pUsrdWVlhYqysEqCD0OKvzw+sXH+/X/4I4UO+sT/AO/G/wCCOKvpT/nC&amp;#xA;eR317zQXYtS1tqVNaVkfAkPqy/0+w1C0ks9QtoryzmoJbadFljcAhhyRwVNCK74qkv8Ayrn8vf8A&amp;#xA;qWNJ/wCkG2/5oxV+c+vSyR65qMcblES5mVEUkAASEAADCh9U/wDOI3lbyzrX5b6ldaxpFlqV0msz&amp;#xA;xJPeW8U8gjFrbMEDSKxCgsTT3wJCr/zlj5f0Hy7+XWm33l/TbXR719Yhhe6sII7WVomtbliheFUY&amp;#xA;qWRTStNhir5Ri17XJJEjk1G5dHIV0aaQggmhBBOFCB+sXH+/X/4I4q+/f+cbyT+Snlgk1JiuKk/8&amp;#xA;xc2BLxb/AJzYkdNe8rlGK1tbmtDStJExUvm2K9vIpFkinkjkXdXV2BHyIOFCK/xDr/8A1c7v/kfJ&amp;#xA;/wA1Yqvn8wa8JpANSugAxAAnk8f9bFX1n/zit5d8v+Yfy1uL/X9MtNXvhqc8Qur+CO5lEaxQlU5y&amp;#xA;q7cQWNBXAl7hpXlPytpFw1zpOjWOnXLoY3mtLaGByhIYqWjVTxqoNPbFUt/NKSSL8svN0kbFJE0X&amp;#xA;UWR1JDBhaSEEEdCMVfnX/iHX/wDq53f/ACPk/wCasKF83mDXg4A1K6A4qdp5O6g/zYq+qv8AnC+/&amp;#xA;vrzQfMxu7mW4KXVsEMrs5AMb1pyJwJfR2KuxV2KvJfP/APzjR5E88eabrzJq1/qkF9drEskdpLbp&amp;#xA;EBDGsa8RJbyt9ld/ixV5X+YflmD/AJx1bT9e8h3dxc32tiaxuxq3pXCCJPTlHprDHb0bkOpJxVh5&amp;#xA;/wCcvvzd8dO/6RT/ANVMKLd/0N9+bvjpv/SKf+qmK2+ufy08w6h5j8g6Druo8Pr2o2cdxcekvFOb&amp;#xA;jfitTQYEvlX/AJzQ/wDJo6X/ANsOD/qLusKC8m8g+dtb8leYF8waL6X6Qt4nSP109RKS0RqrVex8&amp;#xA;cVejz/8AOVf5qarDJpd0dP8Aqt+ptZ+FsQ3pzDg3E8zQ0bAm3sv/AEJf+V3/AFdNc/5H2n/ZLitP&amp;#xA;lr80/KmneUvzA1ry7p0k0tlp0wigkuGVpSDGr/GUWNSat2UYUIj8t/zX81fl5dX1z5e+r+pqCJHc&amp;#xA;fWYzKOMZLLxoy0+1ir2L8sv+cnvzN8x+f9B0LUfqH1HUbuOC49O3KvwY78W5mhwJfW+KvCbz/nDn&amp;#xA;8sru8nupNT1oSXEjyuFntAoZ2LGlbU7b4q8z85ectf8A+cf9fn8j+R51uNHuFj1SSTVI0uJ/XuEE&amp;#xA;TgPEIF48YFoOPjvirzr8xfz389fmBokGja/9U+p29yt5H9XhMb+qkbxipLNtxlbCh5/b/wB/H/rL&amp;#xA;+vFVPFXq/lP/AJyR/Mfyh5dsfLukGy/R1ghEHrQF5P3rGVuTB1r8TntgW3oX5d6c3/OR9zqdz5+u&amp;#xA;praXyyltHp/6IEVuGW9MzSer6yXHKn1deNKd+uKs2/6Ev/K7/q6a5/yPtP8AslxTTv8AoS/8rv8A&amp;#xA;q6a5/wAj7T/slxWnxteoEvJ0G4WRwK+zHCh6H5A/Pnz35B0D9C6D9U+pTTPdv9YhMj+o9ENCGXak&amp;#xA;YxVkn/Q335u166d8vqp/6qYra+H/AJyW/MvzbMnlXVGsl0zzAw0u+aC34SiC9PoSmNmZgrcJDxJB&amp;#xA;37YFev8A/Ql/5Xf9XTXP+R9p/wBkuKafKH5g6FaaB5413Q7N5JLTS72azt3mKmRo4HMalyoRS1F3&amp;#xA;oBhQn35cfnN5y/Luwu4PL31b09RlD3H1mIymsS0XjRlp9s4qzJP+cvPzcZXNdO+AVH+inxA/3574&amp;#xA;FtZ/0N9+bvjpv/SKf+qmFbfb2BLsVeN/85JflT5q/MPStEtvL31f1bCeaS4+syGIcZEVV40Vq7ri&amp;#xA;rwU/84g/m74ad/0lH/qnhRTv+hQfzd8NN/6Sj/1TxWnpvlX/AJyV8j/l/oFn5H1zTtVk1jy0raXq&amp;#xA;ElrFbSQGe1cxSGJ3uI2ZeSmhKj5YEvE/+cgvzO0H8xvOdlreiW91b2lvp0Vk6XqRpIZEnmlJAikm&amp;#xA;XjxmHfx2woYp5B8k63518wL5f0X0v0hcRO8frv6aUio7Vajdh4Yq9Hn/AOcVPzU0qGTVLoaf9VsF&amp;#xA;N1PwuSW9OEc24jgKmi4E09l/6HQ/K7/q165/yItP+yrFbfLX5p+a9O82/mBrXmLTo5orLUZhLBHc&amp;#xA;KqygCNU+MI0ig1XsxwoYrirOfyN/8m95T/7aMP68VD9EsCXYq+If+cvv/Jun/tnWv65MKC828geQ&amp;#xA;Nf8APWv/AKC0L0fr3ovcf6Q/ppwjoG+IBt/ixV6DqX/OK35p6Pp11q94NP8AqmnQyXdxwuSzenAp&amp;#xA;kfiOAqeK7YE08awoVJ/tj/VT/iIxV7J/zjl+dHlb8tP8Q/p21vrn9LfU/q31GOGTj9W9fnz9WWGl&amp;#xA;fWWlK98Vez/9Dofld/1a9c/5EWn/AGVYE27/AKHQ/K7/AKteuf8AIi0/7KsVt8bXrh7ydxsGkciv&amp;#xA;uxwoWyfYi/1T/wASbFVPFU68kf8AKZ6B3/3I2m3/AD3TFX6Y4EvkL8w/+cXfzP1/z3r+t2H1D6lq&amp;#xA;V/cXVt6lwVf05ZCy8l4GhocVSE/84h/m4Y1SmnVBJr9aNNwP+K/bFFMb89/kD5+8h+XpNc136n9R&amp;#xA;MkdsPq8xkfnIar8JVdvgOFXmeKv1LwJSfUfOfk/TLt7PUtd0+yvI6GS2uLqCKRQw5LVHdWFQajFV&amp;#xA;TSvNXlfWJ3t9J1ix1GeNfUeK0uYp3VKgcisbMQKkCuKo+7vLSytpbq8njtrWFS808zLHGijqzMxA&amp;#xA;A+eKpH/ysb8vf+pn0n/pOtv+a8VfBH5k6ZqV/wDmL5qvrG0mu7K61i/mtrqCN5IpYpLqRkeN1BVl&amp;#xA;ZTUEGhwoYpPp2oW7hLi1mhcjkFkjZTTpWhA8MVeqf84w39jpP5tWV7qtxFp9mltdK9zdOsMQLREK&amp;#xA;C8hVdz03wJD6483ef/Ilx5U1q3t/MelzTzWFzHFFHe27O7tCwVVUOSSSaADFX59/4e1//q2Xf/Ii&amp;#xA;T/mnChCy2V5FI0csEkci7MjIwI+YIxVb9Xn/AN9t/wACcVZn+TUsVj+anli8vXW1tIL+J57iYiON&amp;#xA;FB3Z3aiqPc4qH3n/AMrG/L3/AKmfSf8ApOtv+a8CU+gnguII7i3kWaCZRJFLGQyOjCqsrDYgjcEY&amp;#xA;q+L/APnLXSdVuvzZ9W2sp54v0dbD1I4ndagybVUEYqUH/wA4vMvl/wDNAX+vEaRYmwuIhd33+jRc&amp;#xA;2KFU9SXgvI0NBXFQ+oPP3n7yLc+RfMdvb+Y9LmuJtLvY4YY723d3d7dwqqockkk0AGKvz3+r3H++&amp;#xA;n/4E4UI06LrM4WWGwuJY2VeLpE7KaKAaEDxxVr/D+v1p+jbqv/GCT/mnFVk2iazDGZZrC5ijWnJ3&amp;#xA;idVFTQVJHjiqG+r3H++n/wCBOKr54JzPIRGxBY0ND44qiE0jVrmGN7eynmQAqWjidgDyJpUA+OKq&amp;#xA;dxpOq2yhriynhVjRTJE6gn2qBiqZ+SYJl856CzRsANRtCSQaAeumKv0twJSO68+eR7S5ltbrzFpl&amp;#xA;vcwMY5oJby3SRHU0KsrOCCD1BxVS/wCVjfl7/wBTPpP/AEnW3/NeKvIv+cofMvlzX/yvOn6Fqtnq&amp;#xA;1+b+3kFpY3EVzNwUPyb04mdqDuaYq+Qv8Pa//wBWy7/5ESf804UP07wJfB//ADlR/wCTs1r/AIxW&amp;#xA;f/UJHigsp/5ws/8AJha1/wBslv8AqJhxSH0f+eH/AJKLzb/2zZv1Yq/OzCh+if5H/wDkovKX/bNh&amp;#xA;/VgS+aP+c0P/ACaOl/8AbDg/6i7rCgvB4vsS/wCoP+Jriqpp/wDvfbf8ZU/4kMVfqHgS/Pj/AJyF&amp;#xA;/wDJz+af+Ypf+TMeFBed4qqQfbP+o/8AxA4qp4q/Sr8uf/Je+WP+2TY/9QyYEshxV4H/AM5of+Su&amp;#xA;0v8A7bkH/UJdYqXxpb/70Rf66/rwoU8VfoB/zjd/5JPyx/xiuP8AqLmwJel4q8t/5yf/APJGeZf+&amp;#xA;jH/uoW+KvgbChUuP96Jf9dv14q+0/wDnDj/yU9z/ANta5/5MwYEpR/zmt/yhfl//ALaTf8mHxV8t&amp;#xA;eSP+U00D/tpWn/J9MKH6YYEvzl/OT/ybHm//ALa15/yebCgsSb/edP8AXb9S4q9X/wCcV/8Aydmi&amp;#xA;/wDGK8/6hJMCh94Ypfnb/wAry/N7/qbNR/5HHCi30J+RX5e+UPzM8kt5q892B17zDNeSwS6jcTTi&amp;#xA;Ro4VRY1PpyIDxGw2wJSb/nITy9pX5S2Oi6l+XMcnlu/1KWe2vrm0mmLyQoqOqEyPJty32xV4XqX5&amp;#xA;wfmfqlhPp+o+Zb66sbpDHcW0snJHQ9VYHqMKLYn67+Cf8An9MVZZpv5wfmfpdhBp+neZb61sbVBH&amp;#xA;b20UnFEQdFUDoMVtJ/MPm/zL5kvUvte1CXU7yOMQRz3NJHWJWZggJHQM7H6cVZx/zjv5a0LzX+Zt&amp;#xA;pouv2aXumTW9w8luaxgtHHyU8oijbEeOBQ+nvMv/ADj5+T2n+XNV1Cz8uRRXlnZ3E9tKJ7olJIom&amp;#xA;dGo0pBowrvil8lf8ry/N7/qbNR/5HHCi2K6rruravqE+pancG8v7luVxczBXkdqAVZiN9hir2j/n&amp;#xA;FjyB5P8AO2ra/B5n0yPUYrK3ge2UtJFwZ3cMf3LR1qAOuBIeo/nd+SP5W+Wvyt17W9E0GOz1Szji&amp;#xA;NtciW4cqXuI42+GSR1NVcjcYq+O/XfwT/gE/phQzOL85fzTsYksrPzPfwWlqoht4ElIVI4xxRFHg&amp;#xA;qigxW31d/wA4p+a/Mfmb8vNRv9f1GbU7yLV5oI57hubiJba2cID4BnY/TgS9K83+SPK3nHTYtM8y&amp;#xA;WC6jYwzLcxws8kYEqoyBqxsjfZkYde+KvN/On/OP35P6b5O13UbHy5FDe2WnXdxazCe5JSWKB3Rq&amp;#xA;NKQaMoO4xV8Oeu/gn/AJ/TCh9+/843mv5KeWCe8Vx02/4+5vDAl6ViqW+ZPLeieZdFuNE1y1F7pd&amp;#xA;3w+sWzM6BvTkWVPiQq2zoDscVYN/0Ld+Sf8A1LEX/SRd/wDVbFWz/wA43/koSSfLERJ3J+sXf/Vb&amp;#xA;FXzh+dHmDXfyx8/3vlfyFqNz5f0BIoLldPtZn4etNEpkerl2Jag74qmH5B3l9+bHnW60L8xbu48y&amp;#xA;aTZabNfWtpdzSBY7lZ4IhIpjZGrwlYde+KvY/PH5E/lRoHkrzBruj6Alnq2k6beX2nXaT3JaK5to&amp;#xA;HlhkUNKy1R0B3GKvlP8A5Xl+b3/U2aj/AMjjhRb6d/Kz8nfy385eQNH80eZtGXU9f1eJ7nUtQlnu&amp;#xA;A80zSuGdgkirU03oMCWV/wDQt/5KUp/hiKg3A+sXff8A57Yq87/PX8vfKH5Z+SV81eRLA6D5hhvI&amp;#xA;oItRt5pzIscyusij1JHA5DY7Yq+e/wDleX5vf9TZqP8AyOOFFvbf+hHv+/1/7ln/AGd4Fp7f+UH5&amp;#xA;a/8AKuvKA8u/pH9KUuZbn616P1f+94/Dw9Sbpx68sUvH/wDnNuv6A8r+H1q5/wCTaYq+X/Kmh/p/&amp;#xA;zTo+hev9W/S19bWP1nj6np/WZli58Kpy48605CvjhQ+kf+hHv+/1/wC5Z/2d4Fp83ea9D/QHmnWN&amp;#xA;C9f6z+ib65sfrPH0/U+rTNFz4Vfjy4VpyNPHCqVYqy/8rPP9x5C82x+ZbezS+ltoZYxbSOY1PrD0&amp;#xA;yeQDHblir17VP+cx9b1bTLvS38tW0SX8Mlq0ouZCVEyGMsBw3pywJt85YUPfPyv/AOcVv8deRtM8&amp;#xA;1f4o/R36R9f/AEP6j6/D0LiSD+8+sRcuXpcvsjrir3X8kvyE/wCVYX+qXf6d/S/6Tiii4fVfq3p+&amp;#xA;kzNWvrT8q8vbAlH/APOSX/kkvM//ABit/wDqLhxV+f8AhQ+l9A/5w3/Tmhabrf8Ai/6v+lLWG9+r&amp;#xA;/o7n6f1iNZeHP60vLjypWgrgTT3b8l/yr/5Vp5WutC/Sn6W+s30l99Z9D6tx9SGKLhw9SatPRrXl&amp;#xA;36Yqpfnj+aV3+W3lO0121sI9Rkub+OxMEsjRgCSGaXnVQ249Gn04q8Hv/wDnLrWvMljceXZPLltb&amp;#xA;R61E+nvcLcSOYxdKYS4UoORXnWlcVtNv+hHv+/1/7ln/AGd4op9Aflt5M/wV5J0vyx9c+v8A6NSR&amp;#xA;Prfp+jz9SV5a+nzk4050+0cUsC/Pf899Q/LLUNJtbXSYtSGpRSyu8srRcPSZVAAVWrXliryw/wDO&amp;#xA;bevdvK1r/wBJMn/NGK23/wBDt67/ANSta/8ASVJ/zRittyf85sa8jsh8r2p4kiv1mQVp/sMVt4t+&amp;#xA;afn+48++bZPMtxZpYy3MMUZto3Mij0R6YPIhTvxwoRX5Qfmld/lt5luddtbCPUZLmyexMEsjRgCS&amp;#xA;WKXnVQ249Gn04q9L8z/85ga1r3lrVtCk8t20Eeq2VxYvOtxIxQXMTRFwCgqV51wLb57wq968j/8A&amp;#xA;OVmr+TvKWl+WofL9vdxabCI1uXuHRn5EyVKhCB9vAm0+P/ObGvBA/wDhe13JFPrMnan+R74rbD/z&amp;#xA;U/5yR1P8xPKcnl+50SDT41miuvXjmeRqxkrx4sq9eeKHi+FX6l4EuxV4R/zld5D83+b9G8vw+W9M&amp;#xA;k1KW0uJ3uEiKAorooUnmy9SMVeIfl1+Rf5tab+YPljUb7y3cwWVlq1jcXU7NFRIorlHdzRyaKqk4&amp;#xA;UPubAl8M/mL+Rf5tal+YPmfUbHy3cz2V7q19cWs6tFR4pbl3RxVwaMrA4UMe/wChe/zmrT/C11/w&amp;#xA;UP8AzXitL0/5x8/OULID5WuqstB8UPXkD/P7YrTof+cfPzlSVGbytdBVYE/FCdgf9fFaWf8AQvX5&amp;#xA;z/8AUrXX/BQ/9VMVp9CflH+bn5fflz+X2l+S/OmqNpHmbSGuk1HTntbuZommu5Z0BeCKWM1jlVvh&amp;#xA;Y9fHAl6t5I/NfyB54nuoPK+qfpCWyVZLlfQuYOCuSFNZ44gakHpiqB/PTQdX1/8AKnX9I0e2a81K&amp;#xA;7jhW3tkIDOVuY3NORA2VScVfGf8A0L1+c/8A1K11/wAFD/1Uwop9P+Uv+ciPyd0Xyro2j6n5g+r6&amp;#xA;lptjbWd7B9Tvn9OeCFY5E5JAyni6kVUkYEpt/wBDP/kZ/wBTL/046h/2T4q84/PXzv5Z/N7yrYeV&amp;#xA;vy5un1/XoNRjv5bGO3uIGFtFbzxvJyuY4UNHmQUDV36Yq8e0X8gPzig1mwml8sXKRRXETyOWhoFV&amp;#xA;wSft+GFD76wJed67/wA5CflBoWsXej6rr/1bUbGQw3UH1S9fhIvUco4GQ/QcVfNP/OUn5keS/PGr&amp;#xA;aBP5X1H9IRWUE8dy3ozwcGd0Kik8cRNQD0woeOaJomq65qtvpOk27Xeo3bcLa2SgZ2ALUHIgdBir&amp;#xA;Nv8AoXr85/8AqVrr/gof+qmK0vm/5x8/OV5XZfK</w:t>
      </w:r>
    </w:p>
    <w:p>
      <w:pPr>
        <w:pStyle w:val="PreformattedText"/>
        <w:bidi w:val="0"/>
        <w:jc w:val="left"/>
        <w:rPr/>
      </w:pPr>
      <w:r>
        <w:rPr/>
        <w:t>10VZiR8UI2J/18Vpz/wDOPn5ylYwPK11VVofi&amp;#xA;h68if5/fFaY/5s/LLz55RtILvzHo82m21zJ6UEkpjIZwC3EcGbsMVY7aWlxeXcNpbIZbm4kWKGMd&amp;#xA;WdyFVRXxJxVn/wD0L1+c/wD1K11/wUP/AFUxWl8v/OPn5yswI8rXVOKj7UPUKAf28Vpx/wCcfPzl&amp;#xA;MSr/AIWuuQZifih6ECn7ftitJT5j/Kf8xPKuky6n5g0SfT7AlYRcSGMr6jsCq/CzHficVYdir9S8&amp;#xA;CXYq7FXYq7FXYq7FXYq7FXYq/Pj/AJyF/wDJz+af+Ypf+TMeFBep/wDOEn/Hd80/8wtr/wAnHwJD&amp;#xA;60xV2KvzE8w/8d/U/wDmLn/5ONhQl+Kvbf8AnEH/AMm6P+2bdfrjxUPt7Al2Kvzt/PL/AMm95s/7&amp;#xA;aM368KCwbFXon/OPX/k5/K3/ADFN/wAmZMVD9B8CXYq7FXzp/wA5rf8AKF+X/wDtpN/yYfFXy15I&amp;#xA;/wCU00D/ALaVp/yfTCh+mGBLsVdirxP/AJy9/wDJQt/20bX9T4q+IMKER+kL/wD5aZf+Db+uKr5L&amp;#xA;+/CRf6TLupr8bfzN74q4X9/6Dn6zLXku/NvBvfFVn6Qv/wDlpl/4Nv64q79IX/8Ay0y/8G39cVd+&amp;#xA;kL//AJaZf+Db+uKu/SF//wAtMv8Awbf1xVfHf35SX/SZdlFPjb+ZffFVTT9Qvzf2wNzLT1U/bb+Y&amp;#xA;e+Kv08wJSu68q+V7y4e5u9Hsri4kNZJpbaJ3Y0pVmZSTiqvp2haJpjO2m6fbWTSACRreGOIsB0Dc&amp;#xA;AtaYqjcVdiqTv5N8oO7O+h6ezsSWY2sBJJ3JJKYqt/wT5M/6sOnb/wDLpB/zRirxD/nLvRNF0j8t&amp;#xA;tNudJsLbT7l9Zgjaa1hjgcobW5JUtGFPGqg09sVfJEF/fmeMG5lILCo5t4/PChZ+kL//AJaZf+Db&amp;#xA;+uKvub/nHzy15c1D8nvLl5qGlWd5eSxTmW5nt4pZHIupVHJ3UsaAU3wJePf85j6Xpmk635aTS7SG&amp;#xA;wSW2uTKtrGkIYiRKFhGFrTFS85/5x8mlf85fKys7Mpum2JJG0L4UB+gmBL8w9Q1C/F/cgXMtPVf9&amp;#xA;tv5j74UPsv8A5w9mll/Kq5aV2kb9LXA5MSTT0YPHAlJv+c1HZPJnl9lJU/pFhUGhp6DYq+QvrNwP&amp;#xA;92v/AMEcKFT9IX//AC0y/wDBt/XFV81/fhxS5lHwp+238o98Vcb+/wDQQ/WZa8m35t4L74q0t7eP&amp;#xA;HKHnkYBQQC7Hfkvviqj9YuP9+v8A8EcVd6qf76T73/5qxV9H/kR/zj75E8/+Qk17Wpb6K8F1NbBL&amp;#xA;SZEj4R8SNnjkNfjPfAl6L/0J1+VPEr9a1ahIJ/0iHqK/8Ue+Ktf9CcflR/y1av8A9JMP/VDFXf8A&amp;#xA;QnH5T/8ALTq3/STD/wBUMVd/0Jx+VH/LVq//AEkw/wDVDFXf9CcflR/y1av/ANJMP/VDFXm35+/k&amp;#xA;F5G/L3yNHrmhyX013NfQ2jpdzJJH6ciSOSAkcRrWId8VfPlhIhv7b90o/epvVv5h/lYUP1AwJdir&amp;#xA;sVYX+c3mjV/Kv5Z65r+jusepWMcTW7ugkUF7iOM1Vtj8LnFXyX/0Nl+c3/Lfaf8ASJF/TCi10v8A&amp;#xA;zlf+cqSOg1C1IViATaQ9j8sC2+j/APnG38w/M3nzyNfav5imjmvYNTltI2ijWJRElvBIBxXavKVt&amp;#xA;8Uss/Mn8tPL35h6FBouuvcR2lvdJeRtaOsb+okckYqXSQceMzdsVeReav+cT/wAsdG8r6xrFpcao&amp;#xA;11ptjc3duslxEUMkETSIGAhUkcl33xV8geqn++k+9/8AmrCh6Z5a/wCciPzN8qaFZ6Bot3bw6ZZJ&amp;#xA;S3je3jkYCQmVqs1Sfic4Ftj3n/8ANPzb59uLO48yyQ3Mtijx2xjiENFkILVEfGu64VTj/nHx1P5y&amp;#xA;+VgI1U/Wm3HKv9y/iTiofoJgS8Om/wCcPfyqlleVrnVuUjFmpcQ0qTX/AHxir0j8ufy50D8v9AfQ&amp;#xA;9De4ks5Lh7pmunWST1JFVTuqxilIx2xV49/zmoQPJnl8lQw/SLbGtP7hvAjFXyn5cs7XUvMOl6dP&amp;#xA;GFgvbuC3lZCwYJLKqMVJJFaNtthQ+wv+hOPyn/5adW/6SYf+qGBLbf8AOHX5Usam61atAP8AeiHo&amp;#xA;BQf7oxV4B/zkP+Wvlv8ALrzRpuj6GZ5rW6sRdyNeSCRxI0rxkAxrEKcYx2xVJfyS8naN52/MSw8t&amp;#xA;6sJIrC9juDM9s/CX9zC0q8WcSL9pBX4cUPpj/oTj8p/+WnVv+kmH/qhil8UYUPt//nEGv/KoR/20&amp;#xA;br9SYEsu/Nz84dH/AC0stOu9Ssbi+XUZZIo1tigKmNQxLcyv82KvMj/zmt5M7eX9R/4KD/mrFXf9&amp;#xA;DreS/wDqX9S/4KD/AJrxVw/5zW8md/L+o/8ABQf81Yq9R/KX82tJ/MrSb3UtNsrixjsbgWzpclCz&amp;#xA;MUD1HAtt8WKsF/5zH/8AJUWv/bXtv+TM+KvjDT/977b/AIyp/wASGFD9Q8CXYq7FWIfm35Q1Lzj+&amp;#xA;Xes+W9MlhhvtRSJYZLlnWIGOeOQ8iiyN9lD0U4q+X/8AoS/80f8Aq6aH/wAj7v8A7JcKKXy/84Y/&amp;#xA;mg8ruNU0SjMSKz3fc/8AMLgV7/8A84+/ljr35c+TL3RNbuLW4u7jUZb1HsnkeMRvBDEATLHC3LlC&amp;#xA;e3hvil6birHvzG/8l75o/wC2Rff9Qz4q/NXCh7F5N/5xh8/ec/LFh5l0u/0qGx1CMmGK5muVmHpM&amp;#xA;YTyCW8i/ajNKMdsCsW/NL8oPMv5bXdha67c2VzJqMcksBsXlkAEbBTz9WKGh+LtXCqW/ll5stPKP&amp;#xA;nzR/Md3BJc22mzGWSCKgdgY2Si8iB+1ir6Z/6HW8l/8AUv6l/wAFB/zXgS2//OankxGKt5f1Gqkg&amp;#xA;0aClR/ssVcf+c1PJgCk+X9RowqPig6VI/m9sVeW/n5+fmg/mVoOm6bpum3VjJY3RuXe5MZVlMZSg&amp;#xA;4E774UPKvJFf8Z6BTr+kbT/k+mKv0xwJdirwP/nIT8gvOP5j+adP1bQ7zTra2tLEWkiXsk6OXE0k&amp;#xA;lVEUMw40cd8VSX8lv+caPPfkf8xNO8yatf6XPY2iXCyR2ktw8pM0DxrxElvEv2m3+LFX0tir8tMK&amp;#xA;H2//AM4gkf8AKoR7ajdfqTAliv8Azm2R+gPK47/Wrn/k2mKvkrCh2KuxV9gf84Ukf4M8wDv+kV/5&amp;#xA;MLgSm/8AzmP/AOSotf8Atr23/JmfFXxhp/8Avfbf8ZU/4kMKH6h4Ese1H8xfy+029lsdR8z6TZXs&amp;#xA;B4z2txfW0UqGlaOjurKaHuMVQ/8Aytb8rv8AqcdD/wC4laf9VMVV7H8x/wAvNQvIbKw80aRd3lww&amp;#xA;SC2gv7aSWRz0VESQsx9gMVZFirGJPzS/LKKRo5PN2ipIhKujajaBgwNCCDJsRiqcaL5g0HXbV7vR&amp;#xA;NStdUtEcxPcWU8dxGsgAYoXiZlDBWBp7jFUfirHvzG/8l75o/wC2Rff9Qz4q/NXCh+gH/ONv/kkv&amp;#xA;LH/GK4/6i5sCXiv/ADm2R+nvKw7/AFW5/wCTiYqXzThQ7FVS4/v5P9Zv14q6T7EX+qf+JNiqniqd&amp;#xA;eSCB5z0Anp+kbT/k+mKv0xwJY5efmT+XVjdzWd75p0e1u7dzHcW01/axyRupoyujSBlYHqDiqY6J&amp;#xA;5n8ta9HLJoWrWeqxwELO9jcRXKozCoDmJn4k074qmWKuxV+WmFD7f/5xC/8AJQr/ANtG6/UmBLFv&amp;#xA;+c2/+OB5X/5i7n/k2mKvknCh2KuxV9gf84U/8oX5g/7aS/8AJhMCU3/5zH/8lPbf9ta2/wCTM+Kv&amp;#xA;jDT/APe+2/4yp/xIYUP1DwJfnx/zkL/5OfzT/wAxS/8AJmPCgvO8VZz+Rv8A5N7yn/20Yf14qH6J&amp;#xA;YEvzE8w/8d/U/wDmLn/5ONhQ+v8A/nC//wAldqn/AG3J/wDqEtcCQ98xVj35jf8AkvfM/wD2yb7/&amp;#xA;AKhnxV+auFD9AP8AnG7/AMkn5Y/4xXH/AFFzYEvFv+c2/wDju+Vv+YW6/wCTiYqXzRhQ7FVS4/3o&amp;#xA;l/12/XirpfsRf6h/4m2KqeKp35I/5TTQP+2laf8AJ9MVfphgS/OX85P/ACbHm/8A7a15/wAnmwoL&amp;#xA;6F/5wk/44Hmj/mLtv+Tb4EvpXFXYq/Lj138E/wCAT+mFD7c/5xDJb8ogTSp1G66AAdE7DAli3/Ob&amp;#xA;DFdB8rkUr9auRuAf91p44q+TPXfwX/gF/phQ7138E/4BP6Yq7138F/4Bf6Yq+vf+cK2LeTPMBNK/&amp;#xA;pFRsAB/cL2GBKb/85isV/Km1IpX9LW/UAj+5n7HFXxlYTOb+2FF3lT9hf5h7YUP1AwJfn3/zkHKy&amp;#xA;/nL5pAC0+tL1VSf7lO5GFBeeeu/gv/AL/TFWcfkfKzfm75TBC0/SMPRVB6+IGKh+h+BL8x/MEzjX&amp;#xA;tSAC0F1ON1U/7sbxGFD6+/5wxct+V+qE0/47c/QAf8elr4YEvesVUb6ytb+yuLG7jE1pdRPBcQtW&amp;#xA;jxyKVdTTxU0xVgX/AEL5+TP/AFKtp/wUv/NeKs00LQdI0DSbfSNHtls9NtQy29slSqBmLmnIk7sx&amp;#xA;OKpV5s/LjyR5umt5vMmkQ6lLaKyW7SlwUVyCwHFl6kYq8f8Az9/J78s/Ln5S67rOiaBbWWp2v1T6&amp;#xA;vcoZGZfUvIY3oHZl3RyOmKvjz138E/4BP6YUL55nE8gouzH9hT3+WKukmcJFsu6n9hf5m9sVWeu/&amp;#xA;gv8AwC/0xVfBfXVvPHcQOIp4WWSKVFVWV1NVZWAqCCNjirKv+Vyfmx/1N+rf9Jk3/NWK2xzU9Tvr&amp;#xA;2+mvLyY3N3ckTXFxMA8kkjgMzuzAlixNSTiqZaF5484eXrV00HWbvSkuHJnWzlaAOUAClhGVrSpx&amp;#xA;V69/zjh+ZP5ga3+bmkadrHmLUNQsJY7sy2txcySRsUtpGWqsSDRhUYEvs3FX5ccrf+R/+CH/ADTh&amp;#xA;Q+3P+cQ+P/KohxBC/pG6oCanonywJZR+cf5OWP5m2Om2l3qUumjTZZJUeKNZC5kUKQQxWlOOKvLP&amp;#xA;+hJNA7eaLr/pGj/5rxVv/oSTQP8AqaLv/pGj/wCa8Va/6Ek0Dv5ouv8ApGj/AOa8Vesfk9+Udl+W&amp;#xA;mj32m2moy6it9cC5aSWNYypCBOIClv5cVYV/zmLx/wCVU2vIEj9LW+wND/cz+xxV8ZWBg+v21Eav&amp;#xA;qpT4h/MP8nCh+oGBL8+/+cgzEPzl808lYt9aXcMAP7lO1DhQUd+RX5Oab+Z2oata3GozaYNNiilV&amp;#xA;o0Sbn6rMtDXhSnHFXvfkv/nErRfK/mvS/MMPmG5uZdMuEuEt3gjVXKfslgxIwJe94q/MfzAYf09q&amp;#xA;VUYn61PUhgP92N/k4UPr7/nDEofyv1TgCB+m5+pr/wAelr7DAlmH5+/mfrP5ceTrPXNJtbe7ubnU&amp;#xA;Y7J47sOUCPBNKWHpsh5VhHfFXhml/wDOZPn+71O0tJNG0pUuJo4mZVuagO4UkVm98VfXuKvlv8xf&amp;#xA;+cr/ADt5Y88635fs9J0ya10y6e3hlmW4MjKh2LcZVFfkMVeg/wDOPH51eYfzN/xB+mLK0s/0T9T9&amp;#xA;D6oJRy+s+vy5+o8nT0RSmKs+/MjyRb+ePJeo+V7i6eyh1D0eVzGodl9CeOcUUkA1MVMVeH/9CSaB&amp;#xA;/wBTRd/9I0f/ADXirb/84T6C7sx80XVWJJpbR9/9nirm/wCcJ9BIUHzRdUUUH+jR+JP8/virzP8A&amp;#xA;PP8AIHSvyz0PTtSt9Wn1Nr65Ns0UkaRBQIy/IEF6/ZxQ8m0LT7bVNc07TW5xLfXMNsZQwJUTSBOV&amp;#xA;OIrTlhV9Sf8AQkmgf9TRd/8ASNH/AM14EvmnzxoVr5e84azoKO9wmlXctms5IQuIGMYYqAaV4+OF&amp;#xA;D0f8ivyK0v8AM7S9UuLjVJ9M/Rk8carHGk3P1kJJJJSlOGBL3j8s/wDnGDSPInnGz8zW+u3F9LZr&amp;#xA;Mi20kCIretE0RqwYnbnXFXtmKvy49JP9+p9z/wDNOFD6U/IP8/PIHkPyAmh6492b03c9wDbweonC&amp;#xA;TiF+Ism/wHtgS9I/6G8/KLiWrqPEEAn6qOp/2ftirX/Q335Q+Oo/9Io/5rxV3/Q3v5Q/zaj/ANIo&amp;#xA;/wCa8Vd/0N9+UPjqP/SKP+a8Vd/0N9+UNeuo/wDSKP8AmvFXmf8AzkF+e/kLz/5Ei0XQXuheRX0N&amp;#xA;25uYfTT00SRDuGfesg7Yq+d7CNBf2371T+9TajfzD/JwofqBgS/Pv/nINFP5y+aSZFU/Wl2PKv8A&amp;#xA;cp4A4UFkP/ON35qeU/y71PW7nzBJM0eoQQxwfVYjIeUbszcuRSn2sCveB/zl5+UTGgOok0J/3lHQ&amp;#xA;Cp/bxS1/0N7+UP8ANqP/AEij/mvFXz7J/wA44fm5rkja3pukRy6dqhN7ZSm7tkLQ3B9WNirSBlqr&amp;#xA;DY4rT6U/5xo8geafI/kS/wBJ8yWq2l9Pqkt3HGsscwMT29vGG5Rsy/aibbFWP/8AOZyhvyv0sFgv&amp;#xA;+5uDc1/5ZLrwBxV8e6O8Nvq9jcPKpSG4ikYANWiuCabe2FD7Q/6G9/KH+bUf+kUf814EvDfM35O/&amp;#xA;mH+ZXmLU/PXlTTBc+XteuprrTp5ri3gkaPmUPKN5AykMhG+KvZv+cW/yr87eQv8AE3+J7JLP9JfU&amp;#xA;fqnCaKbl6H1j1K+kz0p6q9cVeu+dPN+j+TvLN55j1j1Bp1j6fr+ivOT99KkK0Wor8cgxV5d/0N7+&amp;#xA;UP8ANqP/AEij/mvFW2/5y8/KJWKsdRDA0I+qjqP9nirj/wA5eflEACTqIDCo/wBFHStP58VeRf8A&amp;#xA;OR352eR/zD8u6Vp+gPcrcWd41xN9ahMa8DEybEF96nFXiPlu7tdO8xaVqFxKDb2d5BcTcAxbhFKr&amp;#xA;tQUG9BhQ+yv+hvfyh/m1H/pFH/NeBL5F/MTVrDXfPeva1ZSUs9Tvp7u2Eisr+nM5dOQANDRvHFD1&amp;#xA;j/nG/wDOTyX+XWka1b+YHuC+o3EUlubWIyCkSENyqUp9oYpexj/nLz8oiCQdRIUVP+ijpWn8+Ktf&amp;#xA;9De/lD/NqP8A0ij/AJrxV8QYUKkv2Iv9Q/8AE2xVy/7zv/rr+psVU8VdirsVdiqpF9iX/UH/ABNc&amp;#xA;VVNP/wB77b/jKn/Ehir9Q8CX58f85C/+Tn80/wDMUv8AyZjwoLzvFVSD7Z/1H/4gcVU8VfpV+XP/&amp;#xA;AJL3yx/2ybH/AKhkwJZDirwP/nND/wAldpf/AG3IP+oS6xUvjS3/AN6Iv9df14UKeKv0A/5xu/8A&amp;#xA;JJ+WP+MVx/1FzYEvS8VeW/8AOT//AJIzzL/0Y/8AdQt8VfA2FCpcf70S/wCu368VdL9iL/UP/E2x&amp;#xA;VTxV2KuxVUn+2P8AUT/iAxVzf7zp/rt+pcVdF9iX/UH/ABNcVU8Vf//Z&lt;/xmpGImg:image&gt;</w:t>
      </w:r>
    </w:p>
    <w:p>
      <w:pPr>
        <w:pStyle w:val="PreformattedText"/>
        <w:bidi w:val="0"/>
        <w:jc w:val="left"/>
        <w:rPr/>
      </w:pPr>
      <w:r>
        <w:rPr/>
        <w:t xml:space="preserve">               </w:t>
      </w:r>
      <w:r>
        <w:rPr/>
        <w:t>&lt;/rdf:li&gt;</w:t>
      </w:r>
    </w:p>
    <w:p>
      <w:pPr>
        <w:pStyle w:val="PreformattedText"/>
        <w:bidi w:val="0"/>
        <w:jc w:val="left"/>
        <w:rPr/>
      </w:pPr>
      <w:r>
        <w:rPr/>
        <w:t xml:space="preserve">            </w:t>
      </w:r>
      <w:r>
        <w:rPr/>
        <w:t>&lt;/rdf:Alt&gt;</w:t>
      </w:r>
    </w:p>
    <w:p>
      <w:pPr>
        <w:pStyle w:val="PreformattedText"/>
        <w:bidi w:val="0"/>
        <w:jc w:val="left"/>
        <w:rPr/>
      </w:pPr>
      <w:r>
        <w:rPr/>
        <w:t xml:space="preserve">         </w:t>
      </w:r>
      <w:r>
        <w:rPr/>
        <w:t>&lt;/xmp:Thumbnails&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dc="http://purl.org/dc/elements/1.1/"&gt;</w:t>
      </w:r>
    </w:p>
    <w:p>
      <w:pPr>
        <w:pStyle w:val="PreformattedText"/>
        <w:bidi w:val="0"/>
        <w:jc w:val="left"/>
        <w:rPr/>
      </w:pPr>
      <w:r>
        <w:rPr/>
        <w:t xml:space="preserve">         </w:t>
      </w:r>
      <w:r>
        <w:rPr/>
        <w:t>&lt;dc:format&gt;application/postscript&lt;/dc:format&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MM="http://ns.adobe.com/xap/1.0/mm/"</w:t>
      </w:r>
    </w:p>
    <w:p>
      <w:pPr>
        <w:pStyle w:val="PreformattedText"/>
        <w:bidi w:val="0"/>
        <w:jc w:val="left"/>
        <w:rPr/>
      </w:pPr>
      <w:r>
        <w:rPr/>
        <w:t xml:space="preserve">            </w:t>
      </w:r>
      <w:r>
        <w:rPr/>
        <w:t>xmlns:stEvt="http://ns.adobe.com/xap/1.0/sType/ResourceEvent#"</w:t>
      </w:r>
    </w:p>
    <w:p>
      <w:pPr>
        <w:pStyle w:val="PreformattedText"/>
        <w:bidi w:val="0"/>
        <w:jc w:val="left"/>
        <w:rPr/>
      </w:pPr>
      <w:r>
        <w:rPr/>
        <w:t xml:space="preserve">            </w:t>
      </w:r>
      <w:r>
        <w:rPr/>
        <w:t>xmlns:stRef="http://ns.adobe.com/xap/1.0/sType/ResourceRef#"&gt;</w:t>
      </w:r>
    </w:p>
    <w:p>
      <w:pPr>
        <w:pStyle w:val="PreformattedText"/>
        <w:bidi w:val="0"/>
        <w:jc w:val="left"/>
        <w:rPr/>
      </w:pPr>
      <w:r>
        <w:rPr/>
        <w:t xml:space="preserve">         </w:t>
      </w:r>
      <w:r>
        <w:rPr/>
        <w:t>&lt;xmpMM:InstanceID&gt;xmp.iid:1069F1F91DB4E311B7BFF14920098C77&lt;/xmpMM:InstanceID&gt;</w:t>
      </w:r>
    </w:p>
    <w:p>
      <w:pPr>
        <w:pStyle w:val="PreformattedText"/>
        <w:bidi w:val="0"/>
        <w:jc w:val="left"/>
        <w:rPr/>
      </w:pPr>
      <w:r>
        <w:rPr/>
        <w:t xml:space="preserve">         </w:t>
      </w:r>
      <w:r>
        <w:rPr/>
        <w:t>&lt;xmpMM:DocumentID&gt;xmp.did:1069F1F91DB4E311B7BFF14920098C77&lt;/xmpMM:DocumentID&gt;</w:t>
      </w:r>
    </w:p>
    <w:p>
      <w:pPr>
        <w:pStyle w:val="PreformattedText"/>
        <w:bidi w:val="0"/>
        <w:jc w:val="left"/>
        <w:rPr/>
      </w:pPr>
      <w:r>
        <w:rPr/>
        <w:t xml:space="preserve">         </w:t>
      </w:r>
      <w:r>
        <w:rPr/>
        <w:t>&lt;xmpMM:OriginalDocumentID&gt;xmp.did:DA301B57242068119109CF9AE1005EA0&lt;/xmpMM:OriginalDocumentID&gt;</w:t>
      </w:r>
    </w:p>
    <w:p>
      <w:pPr>
        <w:pStyle w:val="PreformattedText"/>
        <w:bidi w:val="0"/>
        <w:jc w:val="left"/>
        <w:rPr/>
      </w:pPr>
      <w:r>
        <w:rPr/>
        <w:t xml:space="preserve">         </w:t>
      </w:r>
      <w:r>
        <w:rPr/>
        <w:t>&lt;xmpMM:History&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reated&lt;/stEvt:action&gt;</w:t>
      </w:r>
    </w:p>
    <w:p>
      <w:pPr>
        <w:pStyle w:val="PreformattedText"/>
        <w:bidi w:val="0"/>
        <w:jc w:val="left"/>
        <w:rPr/>
      </w:pPr>
      <w:r>
        <w:rPr/>
        <w:t xml:space="preserve">                  </w:t>
      </w:r>
      <w:r>
        <w:rPr/>
        <w:t>&lt;stEvt:instanceID&gt;xmp.iid:DA301B57242068119109CF9AE1005EA0&lt;/stEvt:instanceID&gt;</w:t>
      </w:r>
    </w:p>
    <w:p>
      <w:pPr>
        <w:pStyle w:val="PreformattedText"/>
        <w:bidi w:val="0"/>
        <w:jc w:val="left"/>
        <w:rPr/>
      </w:pPr>
      <w:r>
        <w:rPr/>
        <w:t xml:space="preserve">                  </w:t>
      </w:r>
      <w:r>
        <w:rPr/>
        <w:t>&lt;stEvt:when&gt;2013-07-10T10:43:13+02:00&lt;/stEvt:when&gt;</w:t>
      </w:r>
    </w:p>
    <w:p>
      <w:pPr>
        <w:pStyle w:val="PreformattedText"/>
        <w:bidi w:val="0"/>
        <w:jc w:val="left"/>
        <w:rPr/>
      </w:pPr>
      <w:r>
        <w:rPr/>
        <w:t xml:space="preserve">                  </w:t>
      </w:r>
      <w:r>
        <w:rPr/>
        <w:t>&lt;stEvt:softwareAgent&gt;Adobe Photoshop CS4 Macintosh&lt;/stEvt:softwareAgent&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saved&lt;/stEvt:action&gt;</w:t>
      </w:r>
    </w:p>
    <w:p>
      <w:pPr>
        <w:pStyle w:val="PreformattedText"/>
        <w:bidi w:val="0"/>
        <w:jc w:val="left"/>
        <w:rPr/>
      </w:pPr>
      <w:r>
        <w:rPr/>
        <w:t xml:space="preserve">                  </w:t>
      </w:r>
      <w:r>
        <w:rPr/>
        <w:t>&lt;stEvt:instanceID&gt;xmp.iid:1069F1F91DB4E311B7BFF14920098C77&lt;/stEvt:instanceID&gt;</w:t>
      </w:r>
    </w:p>
    <w:p>
      <w:pPr>
        <w:pStyle w:val="PreformattedText"/>
        <w:bidi w:val="0"/>
        <w:jc w:val="left"/>
        <w:rPr/>
      </w:pPr>
      <w:r>
        <w:rPr/>
        <w:t xml:space="preserve">                  </w:t>
      </w:r>
      <w:r>
        <w:rPr/>
        <w:t>&lt;stEvt:when&gt;2014-03-25T14:04:19+01:00&lt;/stEvt:when&gt;</w:t>
      </w:r>
    </w:p>
    <w:p>
      <w:pPr>
        <w:pStyle w:val="PreformattedText"/>
        <w:bidi w:val="0"/>
        <w:jc w:val="left"/>
        <w:rPr/>
      </w:pPr>
      <w:r>
        <w:rPr/>
        <w:t xml:space="preserve">                  </w:t>
      </w:r>
      <w:r>
        <w:rPr/>
        <w:t>&lt;stEvt:softwareAgent&gt;Adobe Illustrator CS6 (Windows)&lt;/stEvt:softwareAgent&gt;</w:t>
      </w:r>
    </w:p>
    <w:p>
      <w:pPr>
        <w:pStyle w:val="PreformattedText"/>
        <w:bidi w:val="0"/>
        <w:jc w:val="left"/>
        <w:rPr/>
      </w:pPr>
      <w:r>
        <w:rPr/>
        <w:t xml:space="preserve">                  </w:t>
      </w:r>
      <w:r>
        <w:rPr/>
        <w:t>&lt;stEvt:changed&gt;/&lt;/stEvt:changed&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stEvt:action&gt;converted&lt;/stEvt:action&gt;</w:t>
      </w:r>
    </w:p>
    <w:p>
      <w:pPr>
        <w:pStyle w:val="PreformattedText"/>
        <w:bidi w:val="0"/>
        <w:jc w:val="left"/>
        <w:rPr/>
      </w:pPr>
      <w:r>
        <w:rPr/>
        <w:t xml:space="preserve">                  </w:t>
      </w:r>
      <w:r>
        <w:rPr/>
        <w:t>&lt;stEvt:parameters&gt;from application/postscript to application/vnd.adobe.illustrator&lt;/stEvt:parameters&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MM:History&gt;</w:t>
      </w:r>
    </w:p>
    <w:p>
      <w:pPr>
        <w:pStyle w:val="PreformattedText"/>
        <w:bidi w:val="0"/>
        <w:jc w:val="left"/>
        <w:rPr/>
      </w:pPr>
      <w:r>
        <w:rPr/>
        <w:t xml:space="preserve">         </w:t>
      </w:r>
      <w:r>
        <w:rPr/>
        <w:t>&lt;xmpMM:DerivedFrom rdf:parseType="Resource"&gt;</w:t>
      </w:r>
    </w:p>
    <w:p>
      <w:pPr>
        <w:pStyle w:val="PreformattedText"/>
        <w:bidi w:val="0"/>
        <w:jc w:val="left"/>
        <w:rPr/>
      </w:pPr>
      <w:r>
        <w:rPr/>
        <w:t xml:space="preserve">            </w:t>
      </w:r>
      <w:r>
        <w:rPr/>
        <w:t>&lt;stRef:instanceID&gt;xmp.iid:DA301B57242068119109CF9AE1005EA0&lt;/stRef:instanceID&gt;</w:t>
      </w:r>
    </w:p>
    <w:p>
      <w:pPr>
        <w:pStyle w:val="PreformattedText"/>
        <w:bidi w:val="0"/>
        <w:jc w:val="left"/>
        <w:rPr/>
      </w:pPr>
      <w:r>
        <w:rPr/>
        <w:t xml:space="preserve">            </w:t>
      </w:r>
      <w:r>
        <w:rPr/>
        <w:t>&lt;stRef:documentID&gt;xmp.did:DA301B57242068119109CF9AE1005EA0&lt;/stRef:documentID&gt;</w:t>
      </w:r>
    </w:p>
    <w:p>
      <w:pPr>
        <w:pStyle w:val="PreformattedText"/>
        <w:bidi w:val="0"/>
        <w:jc w:val="left"/>
        <w:rPr/>
      </w:pPr>
      <w:r>
        <w:rPr/>
        <w:t xml:space="preserve">            </w:t>
      </w:r>
      <w:r>
        <w:rPr/>
        <w:t>&lt;stRef:originalDocumentID&gt;xmp.did:DA301B57242068119109CF9AE1005EA0&lt;/stRef:originalDocumentID&gt;</w:t>
      </w:r>
    </w:p>
    <w:p>
      <w:pPr>
        <w:pStyle w:val="PreformattedText"/>
        <w:bidi w:val="0"/>
        <w:jc w:val="left"/>
        <w:rPr/>
      </w:pPr>
      <w:r>
        <w:rPr/>
        <w:t xml:space="preserve">         </w:t>
      </w:r>
      <w:r>
        <w:rPr/>
        <w:t>&lt;/xmpMM:DerivedFrom&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photoshop="http://ns.adobe.com/photoshop/1.0/"&gt;</w:t>
      </w:r>
    </w:p>
    <w:p>
      <w:pPr>
        <w:pStyle w:val="PreformattedText"/>
        <w:bidi w:val="0"/>
        <w:jc w:val="left"/>
        <w:rPr/>
      </w:pPr>
      <w:r>
        <w:rPr/>
        <w:t xml:space="preserve">         </w:t>
      </w:r>
      <w:r>
        <w:rPr/>
        <w:t>&lt;photoshop:ColorMode&gt;0&lt;/photoshop:ColorMode&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tiff="http://ns.adobe.com/tiff/1.0/"&gt;</w:t>
      </w:r>
    </w:p>
    <w:p>
      <w:pPr>
        <w:pStyle w:val="PreformattedText"/>
        <w:bidi w:val="0"/>
        <w:jc w:val="left"/>
        <w:rPr/>
      </w:pPr>
      <w:r>
        <w:rPr/>
        <w:t xml:space="preserve">         </w:t>
      </w:r>
      <w:r>
        <w:rPr/>
        <w:t>&lt;tiff:ImageWidth&gt;35&lt;/tiff:ImageWidth&gt;</w:t>
      </w:r>
    </w:p>
    <w:p>
      <w:pPr>
        <w:pStyle w:val="PreformattedText"/>
        <w:bidi w:val="0"/>
        <w:jc w:val="left"/>
        <w:rPr/>
      </w:pPr>
      <w:r>
        <w:rPr/>
        <w:t xml:space="preserve">         </w:t>
      </w:r>
      <w:r>
        <w:rPr/>
        <w:t>&lt;tiff:ImageLength&gt;35&lt;/tiff:ImageLength&gt;</w:t>
      </w:r>
    </w:p>
    <w:p>
      <w:pPr>
        <w:pStyle w:val="PreformattedText"/>
        <w:bidi w:val="0"/>
        <w:jc w:val="left"/>
        <w:rPr/>
      </w:pPr>
      <w:r>
        <w:rPr/>
        <w:t xml:space="preserve">         </w:t>
      </w:r>
      <w:r>
        <w:rPr/>
        <w:t>&lt;tiff:BitsPerSample&gt;</w:t>
      </w:r>
    </w:p>
    <w:p>
      <w:pPr>
        <w:pStyle w:val="PreformattedText"/>
        <w:bidi w:val="0"/>
        <w:jc w:val="left"/>
        <w:rPr/>
      </w:pPr>
      <w:r>
        <w:rPr/>
        <w:t xml:space="preserve">            </w:t>
      </w:r>
      <w:r>
        <w:rPr/>
        <w:t>&lt;rdf:Seq&gt;</w:t>
      </w:r>
    </w:p>
    <w:p>
      <w:pPr>
        <w:pStyle w:val="PreformattedText"/>
        <w:bidi w:val="0"/>
        <w:jc w:val="left"/>
        <w:rPr/>
      </w:pPr>
      <w:r>
        <w:rPr/>
        <w:t xml:space="preserve">               </w:t>
      </w:r>
      <w:r>
        <w:rPr/>
        <w:t>&lt;rdf:li&gt;1&lt;/rdf:li&gt;</w:t>
      </w:r>
    </w:p>
    <w:p>
      <w:pPr>
        <w:pStyle w:val="PreformattedText"/>
        <w:bidi w:val="0"/>
        <w:jc w:val="left"/>
        <w:rPr/>
      </w:pPr>
      <w:r>
        <w:rPr/>
        <w:t xml:space="preserve">            </w:t>
      </w:r>
      <w:r>
        <w:rPr/>
        <w:t>&lt;/rdf:Seq&gt;</w:t>
      </w:r>
    </w:p>
    <w:p>
      <w:pPr>
        <w:pStyle w:val="PreformattedText"/>
        <w:bidi w:val="0"/>
        <w:jc w:val="left"/>
        <w:rPr/>
      </w:pPr>
      <w:r>
        <w:rPr/>
        <w:t xml:space="preserve">         </w:t>
      </w:r>
      <w:r>
        <w:rPr/>
        <w:t>&lt;/tiff:BitsPerSample&gt;</w:t>
      </w:r>
    </w:p>
    <w:p>
      <w:pPr>
        <w:pStyle w:val="PreformattedText"/>
        <w:bidi w:val="0"/>
        <w:jc w:val="left"/>
        <w:rPr/>
      </w:pPr>
      <w:r>
        <w:rPr/>
        <w:t xml:space="preserve">         </w:t>
      </w:r>
      <w:r>
        <w:rPr/>
        <w:t>&lt;tiff:Compression&gt;5&lt;/tiff:Compression&gt;</w:t>
      </w:r>
    </w:p>
    <w:p>
      <w:pPr>
        <w:pStyle w:val="PreformattedText"/>
        <w:bidi w:val="0"/>
        <w:jc w:val="left"/>
        <w:rPr/>
      </w:pPr>
      <w:r>
        <w:rPr/>
        <w:t xml:space="preserve">         </w:t>
      </w:r>
      <w:r>
        <w:rPr/>
        <w:t>&lt;tiff:PhotometricInterpretation&gt;0&lt;/tiff:PhotometricInterpretation&gt;</w:t>
      </w:r>
    </w:p>
    <w:p>
      <w:pPr>
        <w:pStyle w:val="PreformattedText"/>
        <w:bidi w:val="0"/>
        <w:jc w:val="left"/>
        <w:rPr/>
      </w:pPr>
      <w:r>
        <w:rPr/>
        <w:t xml:space="preserve">         </w:t>
      </w:r>
      <w:r>
        <w:rPr/>
        <w:t>&lt;tiff:Orientation&gt;1&lt;/tiff:Orientation&gt;</w:t>
      </w:r>
    </w:p>
    <w:p>
      <w:pPr>
        <w:pStyle w:val="PreformattedText"/>
        <w:bidi w:val="0"/>
        <w:jc w:val="left"/>
        <w:rPr/>
      </w:pPr>
      <w:r>
        <w:rPr/>
        <w:t xml:space="preserve">         </w:t>
      </w:r>
      <w:r>
        <w:rPr/>
        <w:t>&lt;tiff:SamplesPerPixel&gt;1&lt;/tiff:SamplesPerPixel&gt;</w:t>
      </w:r>
    </w:p>
    <w:p>
      <w:pPr>
        <w:pStyle w:val="PreformattedText"/>
        <w:bidi w:val="0"/>
        <w:jc w:val="left"/>
        <w:rPr/>
      </w:pPr>
      <w:r>
        <w:rPr/>
        <w:t xml:space="preserve">         </w:t>
      </w:r>
      <w:r>
        <w:rPr/>
        <w:t>&lt;tiff:XResolution&gt;720000/10000&lt;/tiff:XResolution&gt;</w:t>
      </w:r>
    </w:p>
    <w:p>
      <w:pPr>
        <w:pStyle w:val="PreformattedText"/>
        <w:bidi w:val="0"/>
        <w:jc w:val="left"/>
        <w:rPr/>
      </w:pPr>
      <w:r>
        <w:rPr/>
        <w:t xml:space="preserve">         </w:t>
      </w:r>
      <w:r>
        <w:rPr/>
        <w:t>&lt;tiff:YResolution&gt;720000/10000&lt;/tiff:YResolution&gt;</w:t>
      </w:r>
    </w:p>
    <w:p>
      <w:pPr>
        <w:pStyle w:val="PreformattedText"/>
        <w:bidi w:val="0"/>
        <w:jc w:val="left"/>
        <w:rPr/>
      </w:pPr>
      <w:r>
        <w:rPr/>
        <w:t xml:space="preserve">         </w:t>
      </w:r>
      <w:r>
        <w:rPr/>
        <w:t>&lt;tiff:ResolutionUnit&gt;2&lt;/tiff:ResolutionUnit&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exif="http://ns.adobe.com/exif/1.0/"&gt;</w:t>
      </w:r>
    </w:p>
    <w:p>
      <w:pPr>
        <w:pStyle w:val="PreformattedText"/>
        <w:bidi w:val="0"/>
        <w:jc w:val="left"/>
        <w:rPr/>
      </w:pPr>
      <w:r>
        <w:rPr/>
        <w:t xml:space="preserve">         </w:t>
      </w:r>
      <w:r>
        <w:rPr/>
        <w:t>&lt;exif:ColorSpace&gt;65535&lt;/exif:ColorSpace&gt;</w:t>
      </w:r>
    </w:p>
    <w:p>
      <w:pPr>
        <w:pStyle w:val="PreformattedText"/>
        <w:bidi w:val="0"/>
        <w:jc w:val="left"/>
        <w:rPr/>
      </w:pPr>
      <w:r>
        <w:rPr/>
        <w:t xml:space="preserve">         </w:t>
      </w:r>
      <w:r>
        <w:rPr/>
        <w:t>&lt;exif:PixelXDimension&gt;35&lt;/exif:PixelXDimension&gt;</w:t>
      </w:r>
    </w:p>
    <w:p>
      <w:pPr>
        <w:pStyle w:val="PreformattedText"/>
        <w:bidi w:val="0"/>
        <w:jc w:val="left"/>
        <w:rPr/>
      </w:pPr>
      <w:r>
        <w:rPr/>
        <w:t xml:space="preserve">         </w:t>
      </w:r>
      <w:r>
        <w:rPr/>
        <w:t>&lt;exif:PixelYDimension&gt;35&lt;/exif:PixelYDimension&gt;</w:t>
      </w:r>
    </w:p>
    <w:p>
      <w:pPr>
        <w:pStyle w:val="PreformattedText"/>
        <w:bidi w:val="0"/>
        <w:jc w:val="left"/>
        <w:rPr/>
      </w:pPr>
      <w:r>
        <w:rPr/>
        <w:t xml:space="preserve">      </w:t>
      </w:r>
      <w:r>
        <w:rPr/>
        <w:t>&lt;/rdf:Description&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xmpTPg="http://ns.adobe.com/xap/1.0/t/pg/"</w:t>
      </w:r>
    </w:p>
    <w:p>
      <w:pPr>
        <w:pStyle w:val="PreformattedText"/>
        <w:bidi w:val="0"/>
        <w:jc w:val="left"/>
        <w:rPr/>
      </w:pPr>
      <w:r>
        <w:rPr/>
        <w:t xml:space="preserve">            </w:t>
      </w:r>
      <w:r>
        <w:rPr/>
        <w:t>xmlns:stDim="http://ns.adobe.com/xap/1.0/sType/Dimensions#"</w:t>
      </w:r>
    </w:p>
    <w:p>
      <w:pPr>
        <w:pStyle w:val="PreformattedText"/>
        <w:bidi w:val="0"/>
        <w:jc w:val="left"/>
        <w:rPr/>
      </w:pPr>
      <w:r>
        <w:rPr/>
        <w:t xml:space="preserve">            </w:t>
      </w:r>
      <w:r>
        <w:rPr/>
        <w:t>xmlns:xmpG="http://ns.adobe.com/xap/1.0/g/"&gt;</w:t>
      </w:r>
    </w:p>
    <w:p>
      <w:pPr>
        <w:pStyle w:val="PreformattedText"/>
        <w:bidi w:val="0"/>
        <w:jc w:val="left"/>
        <w:rPr/>
      </w:pPr>
      <w:r>
        <w:rPr/>
        <w:t xml:space="preserve">         </w:t>
      </w:r>
      <w:r>
        <w:rPr/>
        <w:t>&lt;xmpTPg:MaxPageSize rdf:parseType="Resource"&gt;</w:t>
      </w:r>
    </w:p>
    <w:p>
      <w:pPr>
        <w:pStyle w:val="PreformattedText"/>
        <w:bidi w:val="0"/>
        <w:jc w:val="left"/>
        <w:rPr/>
      </w:pPr>
      <w:r>
        <w:rPr/>
        <w:t xml:space="preserve">            </w:t>
      </w:r>
      <w:r>
        <w:rPr/>
        <w:t>&lt;stDim:w&gt;12.347222&lt;/stDim:w&gt;</w:t>
      </w:r>
    </w:p>
    <w:p>
      <w:pPr>
        <w:pStyle w:val="PreformattedText"/>
        <w:bidi w:val="0"/>
        <w:jc w:val="left"/>
        <w:rPr/>
      </w:pPr>
      <w:r>
        <w:rPr/>
        <w:t xml:space="preserve">            </w:t>
      </w:r>
      <w:r>
        <w:rPr/>
        <w:t>&lt;stDim:h&gt;12.347222&lt;/stDim:h&gt;</w:t>
      </w:r>
    </w:p>
    <w:p>
      <w:pPr>
        <w:pStyle w:val="PreformattedText"/>
        <w:bidi w:val="0"/>
        <w:jc w:val="left"/>
        <w:rPr/>
      </w:pPr>
      <w:r>
        <w:rPr/>
        <w:t xml:space="preserve">            </w:t>
      </w:r>
      <w:r>
        <w:rPr/>
        <w:t>&lt;stDim:unit&gt;Millimeters&lt;/stDim:unit&gt;</w:t>
      </w:r>
    </w:p>
    <w:p>
      <w:pPr>
        <w:pStyle w:val="PreformattedText"/>
        <w:bidi w:val="0"/>
        <w:jc w:val="left"/>
        <w:rPr/>
      </w:pPr>
      <w:r>
        <w:rPr/>
        <w:t xml:space="preserve">         </w:t>
      </w:r>
      <w:r>
        <w:rPr/>
        <w:t>&lt;/xmpTPg:MaxPageSize&gt;</w:t>
      </w:r>
    </w:p>
    <w:p>
      <w:pPr>
        <w:pStyle w:val="PreformattedText"/>
        <w:bidi w:val="0"/>
        <w:jc w:val="left"/>
        <w:rPr/>
      </w:pPr>
      <w:r>
        <w:rPr/>
        <w:t xml:space="preserve">         </w:t>
      </w:r>
      <w:r>
        <w:rPr/>
        <w:t>&lt;xmpTPg:NPages&gt;1&lt;/xmpTPg:NPages&gt;</w:t>
      </w:r>
    </w:p>
    <w:p>
      <w:pPr>
        <w:pStyle w:val="PreformattedText"/>
        <w:bidi w:val="0"/>
        <w:jc w:val="left"/>
        <w:rPr/>
      </w:pPr>
      <w:r>
        <w:rPr/>
        <w:t xml:space="preserve">         </w:t>
      </w:r>
      <w:r>
        <w:rPr/>
        <w:t>&lt;xmpTPg:HasVisibleTransparency&gt;False&lt;/xmpTPg:HasVisibleTransparency&gt;</w:t>
      </w:r>
    </w:p>
    <w:p>
      <w:pPr>
        <w:pStyle w:val="PreformattedText"/>
        <w:bidi w:val="0"/>
        <w:jc w:val="left"/>
        <w:rPr/>
      </w:pPr>
      <w:r>
        <w:rPr/>
        <w:t xml:space="preserve">         </w:t>
      </w:r>
      <w:r>
        <w:rPr/>
        <w:t>&lt;xmpTPg:HasVisibleOverprint&gt;False&lt;/xmpTPg:HasVisibleOverprint&gt;</w:t>
      </w:r>
    </w:p>
    <w:p>
      <w:pPr>
        <w:pStyle w:val="PreformattedText"/>
        <w:bidi w:val="0"/>
        <w:jc w:val="left"/>
        <w:rPr/>
      </w:pPr>
      <w:r>
        <w:rPr/>
        <w:t xml:space="preserve">         </w:t>
      </w:r>
      <w:r>
        <w:rPr/>
        <w:t>&lt;xmpTPg:PlateNames&gt;</w:t>
      </w:r>
    </w:p>
    <w:p>
      <w:pPr>
        <w:pStyle w:val="PreformattedText"/>
        <w:bidi w:val="0"/>
        <w:jc w:val="left"/>
        <w:rPr/>
      </w:pPr>
      <w:r>
        <w:rPr/>
        <w:t xml:space="preserve">            </w:t>
      </w:r>
      <w:r>
        <w:rPr/>
        <w:t>&lt;rdf:Seq&gt;</w:t>
      </w:r>
    </w:p>
    <w:p>
      <w:pPr>
        <w:pStyle w:val="PreformattedText"/>
        <w:bidi w:val="0"/>
        <w:jc w:val="left"/>
        <w:rPr/>
      </w:pPr>
      <w:r>
        <w:rPr/>
        <w:t xml:space="preserve">               </w:t>
      </w:r>
      <w:r>
        <w:rPr/>
        <w:t>&lt;rdf:li&gt;Cyan&lt;/rdf:li&gt;</w:t>
      </w:r>
    </w:p>
    <w:p>
      <w:pPr>
        <w:pStyle w:val="PreformattedText"/>
        <w:bidi w:val="0"/>
        <w:jc w:val="left"/>
        <w:rPr/>
      </w:pPr>
      <w:r>
        <w:rPr/>
        <w:t xml:space="preserve">               </w:t>
      </w:r>
      <w:r>
        <w:rPr/>
        <w:t>&lt;rdf:li&gt;Magenta&lt;/rdf:li&gt;</w:t>
      </w:r>
    </w:p>
    <w:p>
      <w:pPr>
        <w:pStyle w:val="PreformattedText"/>
        <w:bidi w:val="0"/>
        <w:jc w:val="left"/>
        <w:rPr/>
      </w:pPr>
      <w:r>
        <w:rPr/>
        <w:t xml:space="preserve">               </w:t>
      </w:r>
      <w:r>
        <w:rPr/>
        <w:t>&lt;rdf:li&gt;Yellow&lt;/rdf:li&gt;</w:t>
      </w:r>
    </w:p>
    <w:p>
      <w:pPr>
        <w:pStyle w:val="PreformattedText"/>
        <w:bidi w:val="0"/>
        <w:jc w:val="left"/>
        <w:rPr/>
      </w:pPr>
      <w:r>
        <w:rPr/>
        <w:t xml:space="preserve">               </w:t>
      </w:r>
      <w:r>
        <w:rPr/>
        <w:t>&lt;rdf:li&gt;Black&lt;/rdf:li&gt;</w:t>
      </w:r>
    </w:p>
    <w:p>
      <w:pPr>
        <w:pStyle w:val="PreformattedText"/>
        <w:bidi w:val="0"/>
        <w:jc w:val="left"/>
        <w:rPr/>
      </w:pPr>
      <w:r>
        <w:rPr/>
        <w:t xml:space="preserve">            </w:t>
      </w:r>
      <w:r>
        <w:rPr/>
        <w:t>&lt;/rdf:Seq&gt;</w:t>
      </w:r>
    </w:p>
    <w:p>
      <w:pPr>
        <w:pStyle w:val="PreformattedText"/>
        <w:bidi w:val="0"/>
        <w:jc w:val="left"/>
        <w:rPr/>
      </w:pPr>
      <w:r>
        <w:rPr/>
        <w:t xml:space="preserve">         </w:t>
      </w:r>
      <w:r>
        <w:rPr/>
        <w:t>&lt;/xmpTPg:PlateNames&gt;</w:t>
      </w:r>
    </w:p>
    <w:p>
      <w:pPr>
        <w:pStyle w:val="PreformattedText"/>
        <w:bidi w:val="0"/>
        <w:jc w:val="left"/>
        <w:rPr/>
      </w:pPr>
      <w:r>
        <w:rPr/>
        <w:t xml:space="preserve">         </w:t>
      </w:r>
      <w:r>
        <w:rPr/>
        <w:t>&lt;xmpTPg:SwatchGroups&gt;</w:t>
      </w:r>
    </w:p>
    <w:p>
      <w:pPr>
        <w:pStyle w:val="PreformattedText"/>
        <w:bidi w:val="0"/>
        <w:jc w:val="left"/>
        <w:rPr/>
      </w:pPr>
      <w:r>
        <w:rPr/>
        <w:t xml:space="preserve">            </w:t>
      </w:r>
      <w:r>
        <w:rPr/>
        <w:t>&lt;rdf:Seq&gt;</w:t>
      </w:r>
    </w:p>
    <w:p>
      <w:pPr>
        <w:pStyle w:val="PreformattedText"/>
        <w:bidi w:val="0"/>
        <w:jc w:val="left"/>
        <w:rPr/>
      </w:pPr>
      <w:r>
        <w:rPr/>
        <w:t xml:space="preserve">               </w:t>
      </w:r>
      <w:r>
        <w:rPr/>
        <w:t>&lt;rdf:li rdf:parseType="Resource"&gt;</w:t>
      </w:r>
    </w:p>
    <w:p>
      <w:pPr>
        <w:pStyle w:val="PreformattedText"/>
        <w:bidi w:val="0"/>
        <w:jc w:val="left"/>
        <w:rPr/>
      </w:pPr>
      <w:r>
        <w:rPr/>
        <w:t xml:space="preserve">                  </w:t>
      </w:r>
      <w:r>
        <w:rPr/>
        <w:t>&lt;xmpG:groupName&gt;Default Swatch Group&lt;/xmpG:groupName&gt;</w:t>
      </w:r>
    </w:p>
    <w:p>
      <w:pPr>
        <w:pStyle w:val="PreformattedText"/>
        <w:bidi w:val="0"/>
        <w:jc w:val="left"/>
        <w:rPr/>
      </w:pPr>
      <w:r>
        <w:rPr/>
        <w:t xml:space="preserve">                  </w:t>
      </w:r>
      <w:r>
        <w:rPr/>
        <w:t>&lt;xmpG:groupType&gt;0&lt;/xmpG:groupType&gt;</w:t>
      </w:r>
    </w:p>
    <w:p>
      <w:pPr>
        <w:pStyle w:val="PreformattedText"/>
        <w:bidi w:val="0"/>
        <w:jc w:val="left"/>
        <w:rPr/>
      </w:pPr>
      <w:r>
        <w:rPr/>
        <w:t xml:space="preserve">               </w:t>
      </w:r>
      <w:r>
        <w:rPr/>
        <w:t>&lt;/rdf:li&gt;</w:t>
      </w:r>
    </w:p>
    <w:p>
      <w:pPr>
        <w:pStyle w:val="PreformattedText"/>
        <w:bidi w:val="0"/>
        <w:jc w:val="left"/>
        <w:rPr/>
      </w:pPr>
      <w:r>
        <w:rPr/>
        <w:t xml:space="preserve">            </w:t>
      </w:r>
      <w:r>
        <w:rPr/>
        <w:t>&lt;/rdf:Seq&gt;</w:t>
      </w:r>
    </w:p>
    <w:p>
      <w:pPr>
        <w:pStyle w:val="PreformattedText"/>
        <w:bidi w:val="0"/>
        <w:jc w:val="left"/>
        <w:rPr/>
      </w:pPr>
      <w:r>
        <w:rPr/>
        <w:t xml:space="preserve">         </w:t>
      </w:r>
      <w:r>
        <w:rPr/>
        <w:t>&lt;/xmpTPg:SwatchGroups&gt;</w:t>
      </w:r>
    </w:p>
    <w:p>
      <w:pPr>
        <w:pStyle w:val="PreformattedText"/>
        <w:bidi w:val="0"/>
        <w:jc w:val="left"/>
        <w:rPr/>
      </w:pPr>
      <w:r>
        <w:rPr/>
        <w:t xml:space="preserve">      </w:t>
      </w:r>
      <w:r>
        <w:rPr/>
        <w:t>&lt;/rdf:Description&gt;</w:t>
      </w:r>
    </w:p>
    <w:p>
      <w:pPr>
        <w:pStyle w:val="PreformattedText"/>
        <w:bidi w:val="0"/>
        <w:jc w:val="left"/>
        <w:rPr/>
      </w:pPr>
      <w:r>
        <w:rPr/>
        <w:t xml:space="preserve">   </w:t>
      </w:r>
      <w:r>
        <w:rPr/>
        <w:t>&lt;/rdf:RDF&gt;</w:t>
      </w:r>
    </w:p>
    <w:p>
      <w:pPr>
        <w:pStyle w:val="PreformattedText"/>
        <w:bidi w:val="0"/>
        <w:jc w:val="left"/>
        <w:rPr/>
      </w:pPr>
      <w:r>
        <w:rPr/>
        <w:t>&lt;/x:xmpmeta&gt;</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lt;?xpacket end="w"?&gt;</w:t>
      </w:r>
    </w:p>
    <w:p>
      <w:pPr>
        <w:pStyle w:val="PreformattedText"/>
        <w:bidi w:val="0"/>
        <w:jc w:val="left"/>
        <w:rPr/>
      </w:pPr>
      <w:r>
        <w:rPr/>
        <w:t>endstream</w:t>
        <w:t>endobj</w:t>
        <w:t>152 0 obj</w:t>
        <w:t>&lt;&lt;/Filter/FlateDecode/First 19/Length 59/N 3/Type/ObjStm&gt;&gt;stream</w:t>
      </w:r>
    </w:p>
    <w:p>
      <w:pPr>
        <w:pStyle w:val="PreformattedText"/>
        <w:bidi w:val="0"/>
        <w:jc w:val="left"/>
        <w:rPr/>
      </w:pPr>
      <w:r>
        <w:rPr/>
        <w:t>h�266Q0P066U�#�f</w:t>
      </w:r>
    </w:p>
    <w:p>
      <w:pPr>
        <w:pStyle w:val="PreformattedText"/>
        <w:bidi w:val="0"/>
        <w:jc w:val="left"/>
        <w:rPr/>
      </w:pPr>
      <w:r>
        <w:rPr/>
        <w:t>�</w:t>
      </w:r>
      <w:r>
        <w:rPr/>
        <w:t>#</w:t>
      </w:r>
    </w:p>
    <w:p>
      <w:pPr>
        <w:pStyle w:val="PreformattedText"/>
        <w:bidi w:val="0"/>
        <w:jc w:val="left"/>
        <w:rPr/>
      </w:pPr>
      <w:r>
        <w:rPr/>
        <w:t>іF�@��X##}�ԒĔĒD#CS#���#��!D# �#1n#�</w:t>
      </w:r>
    </w:p>
    <w:p>
      <w:pPr>
        <w:pStyle w:val="PreformattedText"/>
        <w:bidi w:val="0"/>
        <w:jc w:val="left"/>
        <w:rPr/>
      </w:pPr>
      <w:r>
        <w:rPr/>
        <w:t>endstream</w:t>
        <w:t>endobj</w:t>
        <w:t>153 0 obj</w:t>
        <w:t>&lt;&lt;/Filter/FlateDecode/Length 263&gt;&gt;stream</w:t>
      </w:r>
    </w:p>
    <w:p>
      <w:pPr>
        <w:pStyle w:val="PreformattedText"/>
        <w:bidi w:val="0"/>
        <w:jc w:val="left"/>
        <w:rPr/>
      </w:pPr>
      <w:r>
        <w:rPr/>
        <w:t>H�\��j�0</w:t>
      </w:r>
      <w:r>
        <w:br w:type="page"/>
      </w:r>
    </w:p>
    <w:p>
      <w:pPr>
        <w:pStyle w:val="PreformattedText"/>
        <w:bidi w:val="0"/>
        <w:jc w:val="left"/>
        <w:rPr/>
      </w:pPr>
      <w:r>
        <w:rPr/>
        <w:t>��</w:t>
      </w:r>
      <w:r>
        <w:rPr/>
        <w:t>~</w:t>
      </w:r>
    </w:p>
    <w:p>
      <w:pPr>
        <w:pStyle w:val="PreformattedText"/>
        <w:bidi w:val="0"/>
        <w:jc w:val="left"/>
        <w:rPr/>
      </w:pPr>
      <w:r>
        <w:rPr/>
        <w:t>#�Cq��-�#(Y#9�#��#��d��6�s��O�C##��������1:#�V�#��Fy���%B��6,/@i#6��#�c���2###�[V��?(9#���l�{�</w:t>
      </w:r>
      <w:r>
        <w:rPr>
          <w:rtl w:val="true"/>
        </w:rPr>
        <w:t>߼</w:t>
      </w:r>
      <w:r>
        <w:rPr/>
        <w:t>B��#����#og�~pD# ��#�=5z#�U�#&lt;�#���#ˁ4#��C("�i#i#NNH��</w:t>
      </w:r>
      <w:r>
        <w:br w:type="page"/>
      </w:r>
    </w:p>
    <w:p>
      <w:pPr>
        <w:pStyle w:val="PreformattedText"/>
        <w:bidi w:val="0"/>
        <w:jc w:val="left"/>
        <w:rPr/>
      </w:pPr>
      <w:r>
        <w:rPr/>
        <w:t>�</w:t>
      </w:r>
      <w:r>
        <w:rPr/>
        <w:t>ʌ���bhԿ�%��^~#�V�'�β"�V:�#=�N��#]##��1R����#��#'�Zg���</w:t>
      </w:r>
      <w:r>
        <w:rPr>
          <w:rtl w:val="true"/>
        </w:rPr>
        <w:t>ݨ</w:t>
      </w:r>
      <w:r>
        <w:rPr/>
        <w:t>��</w:t>
      </w:r>
      <w:r>
        <w:rPr/>
        <w:t>'�q���jK#���Y#�Z#�#`##��</w:t>
      </w:r>
    </w:p>
    <w:p>
      <w:pPr>
        <w:pStyle w:val="PreformattedText"/>
        <w:bidi w:val="0"/>
        <w:jc w:val="left"/>
        <w:rPr/>
      </w:pPr>
      <w:r>
        <w:rPr/>
        <w:t>endstream</w:t>
        <w:t>endobj</w:t>
        <w:t>154 0 obj</w:t>
        <w:t>&lt;&lt;/Filter/FlateDecode/Length 3894/Subtype/Type1C&gt;&gt;stream</w:t>
      </w:r>
    </w:p>
    <w:p>
      <w:pPr>
        <w:pStyle w:val="PreformattedText"/>
        <w:bidi w:val="0"/>
        <w:jc w:val="left"/>
        <w:rPr/>
      </w:pPr>
      <w:r>
        <w:rPr/>
        <w:t>h</w:t>
      </w:r>
      <w:r>
        <w:rPr>
          <w:rtl w:val="true"/>
        </w:rPr>
        <w:t>޴</w:t>
      </w:r>
      <w:r>
        <w:rPr/>
        <w:t>WiXT</w:t>
      </w:r>
      <w:r>
        <w:rPr>
          <w:rtl w:val="true"/>
        </w:rPr>
        <w:t>ז</w:t>
      </w:r>
      <w:r>
        <w:rPr/>
        <w:t>�</w:t>
      </w:r>
      <w:r>
        <w:rPr/>
        <w:t>Kq�*�#�\#o�SW�D�Y�#%�###P��#d�#�#�</w:t>
      </w:r>
    </w:p>
    <w:p>
      <w:pPr>
        <w:pStyle w:val="PreformattedText"/>
        <w:bidi w:val="0"/>
        <w:jc w:val="left"/>
        <w:rPr/>
      </w:pPr>
      <w:r>
        <w:rPr/>
        <w:t>Q</w:t>
      </w:r>
      <w:r>
        <w:br w:type="page"/>
      </w:r>
    </w:p>
    <w:p>
      <w:pPr>
        <w:pStyle w:val="PreformattedText"/>
        <w:bidi w:val="0"/>
        <w:jc w:val="left"/>
        <w:rPr/>
      </w:pPr>
      <w:r>
        <w:rPr/>
        <w:t>#�r#Q�#AđQ#�pD�##�`�bL#�v���S9�&gt;#�N^w��{��#�:{X{���&gt;�(lm#</w:t>
      </w:r>
      <w:r>
        <w:br w:type="page"/>
      </w:r>
    </w:p>
    <w:p>
      <w:pPr>
        <w:pStyle w:val="PreformattedText"/>
        <w:bidi w:val="0"/>
        <w:jc w:val="left"/>
        <w:rPr/>
      </w:pPr>
      <w:r>
        <w:rPr/>
        <w:t>�</w:t>
      </w:r>
      <w:r>
        <w:rPr/>
        <w:t>8O##0�o������a��iQ#'##c�'�����&gt;�#~��y&gt;y�k˯�Yh�m#�m�#}�Z�#J��z�y�4ѐ�,E#�(M�|cS�Rb�P}|l�#i</w:t>
      </w:r>
      <w:r>
        <w:rPr/>
        <w:t>ؐ</w:t>
      </w:r>
      <w:r>
        <w:rPr/>
        <w:t>!�#I3S</w:t>
      </w:r>
      <w:r>
        <w:br w:type="page"/>
      </w:r>
    </w:p>
    <w:p>
      <w:pPr>
        <w:pStyle w:val="PreformattedText"/>
        <w:bidi w:val="0"/>
        <w:jc w:val="left"/>
        <w:rPr/>
      </w:pPr>
      <w:r>
        <w:rPr/>
        <w:t>1K#��H�ˤ�#cT</w:t>
      </w:r>
      <w:r>
        <w:rPr>
          <w:rtl w:val="true"/>
        </w:rPr>
        <w:t>ڲ</w:t>
      </w:r>
      <w:r>
        <w:rPr/>
        <w:t>��</w:t>
      </w:r>
      <w:r>
        <w:rPr/>
        <w:t>#R�#�3�Ru#�d���t�K�#</w:t>
        <w:t>�#)$v�"����Lr�&amp;Ŧ���R��3</w:t>
      </w:r>
      <w:r>
        <w:rPr>
          <w:rtl w:val="true"/>
        </w:rPr>
        <w:t>؈</w:t>
      </w:r>
      <w:r>
        <w:rPr/>
        <w:t>A��#�ԉVҥ�(#</w:t>
        <w:t>)Ɇ���X)ΠO# -\��fH����4ΐ"I�N�'�Ϙ=@</w:t>
      </w:r>
    </w:p>
    <w:p>
      <w:pPr>
        <w:pStyle w:val="PreformattedText"/>
        <w:bidi w:val="0"/>
        <w:jc w:val="left"/>
        <w:rPr/>
      </w:pPr>
      <w:r>
        <w:rPr/>
        <w:t>6����#I���SB�� �`��0�I�#O##��$/)&amp;6E�Џ�S(��(xF�Q(\��#������bB7�#�l#�"�"M�hU(�3�[</w:t>
      </w:r>
    </w:p>
    <w:p>
      <w:pPr>
        <w:pStyle w:val="PreformattedText"/>
        <w:bidi w:val="0"/>
        <w:jc w:val="left"/>
        <w:rPr/>
      </w:pPr>
      <w:r>
        <w:rPr/>
        <w:t>ŗ</w:t>
      </w:r>
    </w:p>
    <w:p>
      <w:pPr>
        <w:pStyle w:val="PreformattedText"/>
        <w:bidi w:val="0"/>
        <w:jc w:val="left"/>
        <w:rPr/>
      </w:pPr>
      <w:r>
        <w:rPr/>
        <w:t>�</w:t>
      </w:r>
      <w:r>
        <w:rPr/>
        <w:t>7��[aK}?W��</w:t>
      </w:r>
      <w:r>
        <w:br w:type="page"/>
      </w:r>
    </w:p>
    <w:p>
      <w:pPr>
        <w:pStyle w:val="PreformattedText"/>
        <w:bidi w:val="0"/>
        <w:jc w:val="left"/>
        <w:rPr/>
      </w:pPr>
      <w:r>
        <w:rPr/>
        <w:t>g�L#S�&lt;��l#�X���#�#[</w:t>
      </w:r>
      <w:r>
        <w:rPr>
          <w:rtl w:val="true"/>
        </w:rPr>
        <w:t>޶</w:t>
      </w:r>
      <w:r>
        <w:rPr/>
        <w:t>��</w:t>
      </w:r>
      <w:r>
        <w:rPr/>
        <w:t>X</w:t>
      </w:r>
      <w:r>
        <w:rPr/>
        <w:t>ۭ��</w:t>
      </w:r>
      <w:r>
        <w:rPr/>
        <w:t>X#6���#���</w:t>
      </w:r>
      <w:r>
        <w:rPr>
          <w:rtl w:val="true"/>
        </w:rPr>
        <w:t>ګ</w:t>
      </w:r>
      <w:r>
        <w:rPr/>
        <w:t>j�Fs�</w:t>
      </w:r>
      <w:r>
        <w:rPr>
          <w:rtl w:val="true"/>
        </w:rPr>
        <w:t>ݺ</w:t>
      </w:r>
      <w:r>
        <w:rPr/>
        <w:t>w��mO��</w:t>
      </w:r>
      <w:r>
        <w:rPr>
          <w:rtl w:val="true"/>
        </w:rPr>
        <w:t>ݧ</w:t>
      </w:r>
      <w:r>
        <w:rPr/>
        <w:t>�</w:t>
      </w:r>
      <w:r>
        <w:rPr/>
        <w:t>u�#�˴k�;��#�{\�w�ϴ?���!¡��:����_�����QǏ#</w:t>
        <w:t>���,�&lt;��'�Q���|</w:t>
      </w:r>
      <w:r>
        <w:rPr/>
        <w:t>۩</w:t>
      </w:r>
      <w:r>
        <w:rPr/>
        <w:t>#�##j�#�#pj�9�Y�n�\U��#�~`[K�XL�8�(5]�L�ˈ#�#V&gt;Vr�#���{�U�e�Y!�#L��;�y.:#�ʁ+�b��H�҄��"�`#�p���x����.'ay2�Ч-�ň#l�#ce�X�</w:t>
      </w:r>
      <w:r>
        <w:rPr/>
        <w:t>ّ��</w:t>
      </w:r>
      <w:r>
        <w:rPr/>
        <w:t>#��3�pA}D^�2�u��{U�e#�ж���ȓ1$���J#S�#.��</w:t>
      </w:r>
    </w:p>
    <w:p>
      <w:pPr>
        <w:pStyle w:val="PreformattedText"/>
        <w:bidi w:val="0"/>
        <w:jc w:val="left"/>
        <w:rPr/>
      </w:pPr>
      <w:r>
        <w:rPr/>
        <w:t>#��L#I###Z��HD#]�~5#�M���#�d�#�~��</w:t>
      </w:r>
      <w:r>
        <w:rPr>
          <w:rtl w:val="true"/>
        </w:rPr>
        <w:t>ߔ</w:t>
      </w:r>
      <w:r>
        <w:rPr/>
        <w:t>�</w:t>
      </w:r>
      <w:r>
        <w:rPr/>
        <w:t>#�#��$�FF#~�</w:t>
      </w:r>
      <w:r>
        <w:br w:type="page"/>
      </w:r>
    </w:p>
    <w:p>
      <w:pPr>
        <w:pStyle w:val="PreformattedText"/>
        <w:bidi w:val="0"/>
        <w:jc w:val="left"/>
        <w:rPr/>
      </w:pPr>
      <w:r>
        <w:rPr/>
        <w:t>�</w:t>
      </w:r>
      <w:r>
        <w:rPr/>
        <w:t>ā���*�%�2�d�#bF�%�f�#�_�#%v�E#ў#��D9�#�</w:t>
      </w:r>
      <w:r>
        <w:rPr/>
        <w:t>١</w:t>
      </w:r>
      <w:r>
        <w:rPr/>
        <w:t>�</w:t>
      </w:r>
      <w:r>
        <w:rPr/>
        <w:t>j�Nl^DN#i6��#�#6/��;�D�#��dy�#�/#��h�%���xr,#F0g�[</w:t>
        <w:tab/>
        <w:t>)7����Y�t��Z����Z(�:z#�0�9o�1��0�S��#d�f�?#�T#A�#�71fGg�m#g����o�Y</w:t>
      </w:r>
      <w:r>
        <w:rPr/>
        <w:t>襺</w:t>
      </w:r>
    </w:p>
    <w:p>
      <w:pPr>
        <w:pStyle w:val="PreformattedText"/>
        <w:bidi w:val="0"/>
        <w:jc w:val="left"/>
        <w:rPr/>
      </w:pPr>
      <w:r>
        <w:rPr/>
        <w:t>z#��6�g#�9�LR]�D��j�)Y����g �q�#�y;s##�##%n�Y#� C7g#��Š�#Q|�xR#�t�a���iy���73��uO�Vi�_,�8�=S~��HFB�0eQ\D6Z�bY~�&amp;6�@�B:'�#�u)�#U�k��ŉI����Sr�4�V#Q�|N�]X��r�@���~�k�3#�C%n3O#��JJ6'b���##WL#-�l�K#0#�n��(�)+��G#�0p�����#��N�</w:t>
      </w:r>
      <w:r>
        <w:br w:type="page"/>
      </w:r>
    </w:p>
    <w:p>
      <w:pPr>
        <w:pStyle w:val="PreformattedText"/>
        <w:bidi w:val="0"/>
        <w:jc w:val="left"/>
        <w:rPr/>
      </w:pPr>
      <w:r>
        <w:rPr/>
        <w:t>���</w:t>
      </w:r>
      <w:r>
        <w:rPr/>
        <w:t>#��\�"x(���7�~#hH</w:t>
      </w:r>
      <w:r>
        <w:rPr>
          <w:rtl w:val="true"/>
        </w:rPr>
        <w:t>ﻨ</w:t>
      </w:r>
      <w:r>
        <w:rPr/>
        <w:t>!�{+�j�#��'Z</w:t>
      </w:r>
      <w:r>
        <w:rPr/>
        <w:t>둿</w:t>
      </w:r>
      <w:r>
        <w:rPr/>
        <w:t>Z��ŋ</w:t>
        <w:t>U�#t?�</w:t>
      </w:r>
    </w:p>
    <w:p>
      <w:pPr>
        <w:pStyle w:val="PreformattedText"/>
        <w:bidi w:val="0"/>
        <w:jc w:val="left"/>
        <w:rPr/>
      </w:pPr>
      <w:r>
        <w:rPr/>
        <w:t>��</w:t>
      </w:r>
      <w:r>
        <w:rPr/>
        <w:t>K$#�#�</w:t>
      </w:r>
      <w:r>
        <w:br w:type="page"/>
      </w:r>
    </w:p>
    <w:p>
      <w:pPr>
        <w:pStyle w:val="PreformattedText"/>
        <w:bidi w:val="0"/>
        <w:jc w:val="left"/>
        <w:rPr/>
      </w:pPr>
      <w:r>
        <w:rPr/>
        <w:t>�</w:t>
      </w:r>
      <w:r>
        <w:rPr/>
        <w:t>#-����iQ����</w:t>
      </w:r>
      <w:r>
        <w:rPr/>
        <w:t>닪</w:t>
      </w:r>
      <w:r>
        <w:rPr/>
        <w:t>n5�J</w:t>
      </w:r>
      <w:r>
        <w:rPr>
          <w:rtl w:val="true"/>
        </w:rPr>
        <w:t>ߏ</w:t>
      </w:r>
      <w:r>
        <w:rPr/>
        <w:t>.�#�#;���p�#D&gt;�&amp;S�pl#�Xz�</w:t>
        <w:tab/>
        <w:t>��oA�3##�#�s�c��i�#)3D%~�W��D$�8</w:t>
      </w:r>
      <w:r>
        <w:rPr>
          <w:rtl w:val="true"/>
        </w:rPr>
        <w:t>ٴ</w:t>
      </w:r>
      <w:r>
        <w:rPr/>
        <w:t>&amp;���#�a��[��u#�_�</w:t>
      </w:r>
      <w:r>
        <w:rPr>
          <w:rtl w:val="true"/>
        </w:rPr>
        <w:t>ݒ</w:t>
      </w:r>
      <w:r>
        <w:rPr/>
        <w:t>:�l�f#�]&gt;d�6�w�0�3�#</w:t>
        <w:t>S��q���#4���</w:t>
      </w:r>
      <w:r>
        <w:rPr/>
        <w:t>ษ��</w:t>
      </w:r>
      <w:r>
        <w:rPr/>
        <w:t>Fz��w��aą#'�p��v��</w:t>
        <w:tab/>
        <w:t>��&amp;�ay��#�i�#�Ռ#s�#�)&amp;]��H�DƤ�#�xk�</w:t>
      </w:r>
    </w:p>
    <w:p>
      <w:pPr>
        <w:pStyle w:val="PreformattedText"/>
        <w:bidi w:val="0"/>
        <w:jc w:val="left"/>
        <w:rPr/>
      </w:pPr>
      <w:r>
        <w:rPr/>
        <w:t>���</w:t>
      </w:r>
      <w:r>
        <w:rPr/>
        <w:t>478'��X2JE�Y����|#%Ra��#"#q2K�TQo��</w:t>
      </w:r>
      <w:r>
        <w:rPr>
          <w:rtl w:val="true"/>
        </w:rPr>
        <w:t>ת</w:t>
      </w:r>
      <w:r>
        <w:rPr/>
        <w:t>}�,+#%m#D�E�#��#8�-�P�G#wXβ&lt;x���#��Ei�F�H����_��#�##�o�~�;Ur��v#�Ö9�kF�s|��B# �#</w:t>
        <w:t>�#Fb#j��D��D"��#z#'X#��#V!�J �A�(�z�&lt;�i��#z���p2</w:t>
        <w:t>񥴁U_BM#��#B��;���g��</w:t>
      </w:r>
      <w:r>
        <w:rPr/>
        <w:t>؅</w:t>
      </w:r>
      <w:r>
        <w:rPr/>
        <w:t>�</w:t>
      </w:r>
      <w:r>
        <w:rPr/>
        <w:t>B�##�x��$I0���h�^X���È"x��%Y�2Z�WV��9#�_?#-�O��#��z##hG�#�%\��ŭ#��g�W��D["f#Nӌ��F��}##6s��#d��Ղ��Ą\��|e~�&amp;qe!U�^N�R���#���Ĝg��#s#�S�#!&lt;�:5�##~�</w:t>
        <w:t>�K�qT�}{ӑ��</w:t>
      </w:r>
      <w:r>
        <w:br w:type="page"/>
      </w:r>
    </w:p>
    <w:p>
      <w:pPr>
        <w:pStyle w:val="PreformattedText"/>
        <w:bidi w:val="0"/>
        <w:jc w:val="left"/>
        <w:rPr/>
      </w:pPr>
      <w:r>
        <w:rPr/>
        <w:t>�</w:t>
      </w:r>
      <w:r>
        <w:rPr/>
        <w:t>챊�</w:t>
      </w:r>
      <w:r>
        <w:rPr/>
        <w:t>'�?r2#�/-�#�~</w:t>
      </w:r>
    </w:p>
    <w:p>
      <w:pPr>
        <w:pStyle w:val="PreformattedText"/>
        <w:bidi w:val="0"/>
        <w:jc w:val="left"/>
        <w:rPr/>
      </w:pPr>
      <w:r>
        <w:rPr/>
        <w:t>`O&amp;�\#)N</w:t>
      </w:r>
      <w:r>
        <w:br w:type="page"/>
      </w:r>
    </w:p>
    <w:p>
      <w:pPr>
        <w:pStyle w:val="PreformattedText"/>
        <w:bidi w:val="0"/>
        <w:jc w:val="left"/>
        <w:rPr/>
      </w:pPr>
      <w:r>
        <w:rPr/>
        <w:t>I#5(��'a0+�J#*�o��{�O�0b�##B�T�����C!�b#Wl�|#���mM�eJ�fpP���{##�t..?qM:�[#�8J36��o#����j#D#N\-n��&amp;���hfc{#8k���Z</w:t>
      </w:r>
      <w:r>
        <w:rPr/>
        <w:t>펦</w:t>
      </w:r>
      <w:r>
        <w:rPr/>
        <w:t>-g@%�ww#��t�9��#"���%��1dΦ�Z��Ԋ�`�˒�*ȱ�57#��uy����"N�U���d�_��#D�p6�;*ғ#�#�7X#v��&lt;u�#�P�����##�ϖ�#�##K�#�Y"X#��r��2ªV�#8A;��t&lt;�#�s�#�jPSf�9�[C�izY[�M7��#Gk�t[ц</w:t>
      </w:r>
      <w:r>
        <w:rPr/>
        <w:t>兩</w:t>
      </w:r>
      <w:r>
        <w:rPr/>
        <w:t>)�bN�+��#�K�Dqɦ���y��W�#�Э�&gt;�[�PP7�Ƭ��wn</w:t>
      </w:r>
      <w:r>
        <w:rPr/>
        <w:t>ܷ�</w:t>
      </w:r>
      <w:r>
        <w:rPr/>
        <w:t>#���S\�i,ɗ��;�</w:t>
      </w:r>
      <w:r>
        <w:rPr/>
        <w:t>۷���</w:t>
      </w:r>
      <w:r>
        <w:rPr/>
        <w:t>\#</w:t>
        <w:tab/>
        <w:t>"�#%n�</w:t>
      </w:r>
    </w:p>
    <w:p>
      <w:pPr>
        <w:pStyle w:val="PreformattedText"/>
        <w:bidi w:val="0"/>
        <w:jc w:val="left"/>
        <w:rPr/>
      </w:pPr>
      <w:r>
        <w:rPr/>
        <w:t>zO�OI�~�3e#W��&amp;���Ձ##K��CD&gt;X%�,#I���S���\Yz��Q</w:t>
      </w:r>
      <w:r>
        <w:rPr>
          <w:rtl w:val="true"/>
        </w:rPr>
        <w:t>߾</w:t>
      </w:r>
      <w:r>
        <w:rPr/>
        <w:t>��</w:t>
      </w:r>
      <w:r>
        <w:rPr/>
        <w:t>(�+��!�d�#�s#9l�#�M��#���e#N#��}:U?#���2Zr���X�#�!��?&lt;#�##��|]�#W�Ӎ8�#6����#,#I�#�r6o�ҫ�</w:t>
      </w:r>
      <w:r>
        <w:rPr/>
        <w:t>䤝���</w:t>
      </w:r>
      <w:r>
        <w:rPr/>
        <w:t>d,R�$�#z����#�\�+A}RN^��+��5(��#[W�Kg�J</w:t>
      </w:r>
    </w:p>
    <w:p>
      <w:pPr>
        <w:pStyle w:val="PreformattedText"/>
        <w:bidi w:val="0"/>
        <w:jc w:val="left"/>
        <w:rPr/>
      </w:pPr>
      <w:r>
        <w:rPr/>
        <w:t>m�M�s��s�)�U� #�rq�xn�u�)t.!��MCb��8O##N��'��em�#V�I��?��#H�7#�0�@|U%��</w:t>
        <w:t>{б-��Oi.TƎ��$�R</w:t>
      </w:r>
      <w:r>
        <w:rPr/>
        <w:t>۷</w:t>
      </w:r>
      <w:r>
        <w:rPr/>
        <w:t>#��1w#)�y� /*��##;i)ʊ/#Ћ�~�Z-�����#��\c��R�}s</w:t>
      </w:r>
      <w:r>
        <w:rPr/>
        <w:t>٧</w:t>
      </w:r>
      <w:r>
        <w:rPr/>
        <w:t>u����tb�E+n_����N�##�k�#�</w:t>
      </w:r>
    </w:p>
    <w:p>
      <w:pPr>
        <w:pStyle w:val="PreformattedText"/>
        <w:bidi w:val="0"/>
        <w:jc w:val="left"/>
        <w:rPr/>
      </w:pPr>
      <w:r>
        <w:rPr/>
        <w:t>#d#�~U���M�#���#�#z#e�&lt;6i�#zx��d�\�)#y###W[6�#F�8X�qQ##��hz</w:t>
      </w:r>
      <w:r>
        <w:rPr>
          <w:rtl w:val="true"/>
        </w:rPr>
        <w:t>޺</w:t>
      </w:r>
      <w:r>
        <w:rPr/>
        <w:t>hM���aw�6�U�v#��#/�����##</w:t>
        <w:t>#)ĭ�ZlD�Y�y##�e��=P|��B�~�qKiq�����Pm�e�##�4t�̭�'��)##��3E�Z� ���</w:t>
        <w:tab/>
        <w:t>���#�U�K�K�.�P�#��I�%#</w:t>
        <w:t>QD��is��j#H</w:t>
      </w:r>
      <w:r>
        <w:rPr>
          <w:rtl w:val="true"/>
        </w:rPr>
        <w:t>؋</w:t>
      </w:r>
      <w:r>
        <w:rPr/>
        <w:t>�</w:t>
      </w:r>
      <w:r>
        <w:rPr/>
        <w:t>k˚[��nF����%"9��4N��i#I</w:t>
        <w:tab/>
        <w:t>������#��#k�'N�V#CYo�#��H�#�7u#C}gR%��%#qQ��$��Y]Y������#�SB�����</w:t>
      </w:r>
      <w:r>
        <w:rPr>
          <w:rtl w:val="true"/>
        </w:rPr>
        <w:t>ۺ</w:t>
      </w:r>
      <w:r>
        <w:rPr/>
        <w:t>�</w:t>
      </w:r>
      <w:r>
        <w:rPr/>
        <w:t>!��Uo�ѹ��V�O�k#V#�nnw��</w:t>
      </w:r>
      <w:r>
        <w:rPr>
          <w:rtl w:val="true"/>
        </w:rPr>
        <w:t>ܮ</w:t>
      </w:r>
      <w:r>
        <w:rPr/>
        <w:t>���</w:t>
      </w:r>
      <w:r>
        <w:rPr/>
        <w:t>##��}�/�#��)��t���U���aIW#�e��U�.</w:t>
      </w:r>
      <w:r>
        <w:rPr/>
        <w:t>؄֛</w:t>
      </w:r>
      <w:r>
        <w:rPr/>
        <w:t>d�Lr#��)nGA�:�vG^</w:t>
        <w:tab/>
        <w:t>U~m���6��</w:t>
        <w:tab/>
        <w:t>�7u6,��t��_�;x�###uI�#&amp;��R7��L}��zV��#�=`�zI�~J|#�#���x�#�Ho�J���#^0�#�#WD��wG��#</w:t>
      </w:r>
      <w:r>
        <w:rPr/>
        <w:t>ۨ�</w:t>
      </w:r>
      <w:r>
        <w:rPr/>
        <w:t>{V^��`�/�C|3��Ͻv��&amp;�###</w:t>
      </w:r>
      <w:r>
        <w:br w:type="page"/>
      </w:r>
    </w:p>
    <w:p>
      <w:pPr>
        <w:pStyle w:val="PreformattedText"/>
        <w:bidi w:val="0"/>
        <w:jc w:val="left"/>
        <w:rPr/>
      </w:pPr>
      <w:r>
        <w:rPr/>
        <w:t>�</w:t>
      </w:r>
      <w:r>
        <w:rPr/>
        <w:t>W�4�#�#�g��5�N#�}</w:t>
      </w:r>
    </w:p>
    <w:p>
      <w:pPr>
        <w:pStyle w:val="PreformattedText"/>
        <w:bidi w:val="0"/>
        <w:jc w:val="left"/>
        <w:rPr/>
      </w:pPr>
      <w:r>
        <w:rPr/>
        <w:t>荑</w:t>
      </w:r>
      <w:r>
        <w:rPr/>
        <w:t>#��+4�#��g��##D#?��:�FJ��(_�}�͏��</w:t>
        <w:t>m�#~k/�]���.b#�Y#�_�R��C</w:t>
        <w:tab/>
        <w:t>�#�!#�##�z�mR�A��?</w:t>
      </w:r>
    </w:p>
    <w:p>
      <w:pPr>
        <w:pStyle w:val="PreformattedText"/>
        <w:bidi w:val="0"/>
        <w:jc w:val="left"/>
        <w:rPr/>
      </w:pPr>
      <w:r>
        <w:rPr/>
        <w:t>�</w:t>
      </w:r>
      <w:r>
        <w:rPr/>
        <w:t>f�U</w:t>
      </w:r>
      <w:r>
        <w:rPr/>
        <w:t>؄</w:t>
      </w:r>
      <w:r>
        <w:rPr/>
        <w:t>&gt;��#r:�����x��a�ic��+~#m\��s��m��'�U���D���y�m�ц�Tb</w:t>
      </w:r>
      <w:r>
        <w:br w:type="page"/>
      </w:r>
    </w:p>
    <w:p>
      <w:pPr>
        <w:pStyle w:val="PreformattedText"/>
        <w:bidi w:val="0"/>
        <w:jc w:val="left"/>
        <w:rPr/>
      </w:pPr>
      <w:r>
        <w:rPr/>
        <w:t>#�tM#�hB##]���Vlj�r��8}"U�c��}nD�3�cb}</w:t>
      </w:r>
      <w:r>
        <w:rPr/>
        <w:t>ܵ</w:t>
      </w:r>
      <w:r>
        <w:rPr/>
        <w:t>8�#��O�,;I�MJ##9�RF�1��y#����#t��'�~#�#�ML����R!�#�%����#�FP</w:t>
      </w:r>
    </w:p>
    <w:p>
      <w:pPr>
        <w:pStyle w:val="PreformattedText"/>
        <w:bidi w:val="0"/>
        <w:jc w:val="left"/>
        <w:rPr/>
      </w:pPr>
      <w:r>
        <w:rPr/>
        <w:t>�</w:t>
      </w:r>
      <w:r>
        <w:rPr/>
        <w:t>#�#�p����qs�3zg�a�Z�F.�0zS*��y:��XY�gZ�)�</w:t>
        <w:tab/>
        <w:t>�11��#�̹��r</w:t>
        <w:tab/>
        <w:t>##��v#�#���u"� }�yΔ?�$#}�����VYK_X#v#�f#�Ъ</w:t>
        <w:t>GU�#���#K9��3�</w:t>
        <w:tab/>
        <w:t>���,�T�#�f#���.��-��#*a8�b��P2�#��d��&gt;��#?���U##�`O�Y~#1&gt;4�R���,#�c6G���fY[��#r�G,#��(��y��</w:t>
      </w:r>
      <w:r>
        <w:br w:type="page"/>
      </w:r>
    </w:p>
    <w:p>
      <w:pPr>
        <w:pStyle w:val="PreformattedText"/>
        <w:bidi w:val="0"/>
        <w:jc w:val="left"/>
        <w:rPr/>
      </w:pPr>
      <w:r>
        <w:rPr/>
        <w:t>cZ�fI</w:t>
      </w:r>
      <w:r>
        <w:rPr/>
        <w:t>꧲��</w:t>
      </w:r>
      <w:r>
        <w:rPr/>
        <w:t>#+W������?�#�C�#��`#�#���u�</w:t>
      </w:r>
      <w:r>
        <w:rPr>
          <w:rtl w:val="true"/>
        </w:rPr>
        <w:t>ٻ</w:t>
      </w:r>
      <w:r>
        <w:rPr/>
        <w:t>#�q`��:�#��##��D��7J�����J#��*�#�#�</w:t>
      </w:r>
    </w:p>
    <w:p>
      <w:pPr>
        <w:pStyle w:val="PreformattedText"/>
        <w:bidi w:val="0"/>
        <w:jc w:val="left"/>
        <w:rPr/>
      </w:pPr>
      <w:r>
        <w:rPr/>
        <w:t>�</w:t>
      </w:r>
      <w:r>
        <w:rPr/>
        <w:t>I�#��'&amp;\#��tc�p��^^�'?����o�#��F#0u-</w:t>
      </w:r>
      <w:r>
        <w:rPr>
          <w:rtl w:val="true"/>
        </w:rPr>
        <w:t>ݔ</w:t>
      </w:r>
      <w:r>
        <w:rPr/>
        <w:t>q�6�tS��n��t��#�{#</w:t>
        <w:tab/>
        <w:t>���FAR?���t�#���~�����#�#B�C#J�����~�ϙ_@�@|@KE���#���1�����5��N#V�^���o'�z##�m�īk�}�#t�S_��z�M�I�O&gt;ś�´OU�T�=�#�ǃ-���j�P`�C�;�Y�O###�y/-</w:t>
      </w:r>
    </w:p>
    <w:p>
      <w:pPr>
        <w:pStyle w:val="PreformattedText"/>
        <w:bidi w:val="0"/>
        <w:jc w:val="left"/>
        <w:rPr/>
      </w:pPr>
      <w:r>
        <w:rPr/>
        <w:t>endstream</w:t>
        <w:t>endobj</w:t>
        <w:t>155 0 obj</w:t>
        <w:t>&lt;&lt;/Filter/FlateDecode/Length 340&gt;&gt;stream</w:t>
      </w:r>
    </w:p>
    <w:p>
      <w:pPr>
        <w:pStyle w:val="PreformattedText"/>
        <w:bidi w:val="0"/>
        <w:jc w:val="left"/>
        <w:rPr/>
      </w:pPr>
      <w:r>
        <w:rPr/>
        <w:t>h�T�Mo�0</w:t>
      </w:r>
      <w:r>
        <w:br w:type="page"/>
      </w:r>
    </w:p>
    <w:p>
      <w:pPr>
        <w:pStyle w:val="PreformattedText"/>
        <w:bidi w:val="0"/>
        <w:jc w:val="left"/>
        <w:rPr/>
      </w:pPr>
      <w:r>
        <w:rPr/>
        <w:t>���</w:t>
      </w:r>
    </w:p>
    <w:p>
      <w:pPr>
        <w:pStyle w:val="PreformattedText"/>
        <w:bidi w:val="0"/>
        <w:jc w:val="left"/>
        <w:rPr/>
      </w:pPr>
      <w:r>
        <w:rPr/>
        <w:t>#;�#�)m%���C�a#Z��i0#�#Q�����1�6$��#�7���6#į�3G#�nl��� ���XH#T�#�Ux��t#S���#�#l�A�G�#m��d#��^M�#�_|���#����##ǫs_</w:t>
      </w:r>
      <w:r>
        <w:rPr>
          <w:rtl w:val="true"/>
        </w:rPr>
        <w:t>آ</w:t>
      </w:r>
      <w:r>
        <w:rPr/>
        <w:t># ���</w:t>
      </w:r>
    </w:p>
    <w:p>
      <w:pPr>
        <w:pStyle w:val="PreformattedText"/>
        <w:bidi w:val="0"/>
        <w:jc w:val="left"/>
        <w:rPr/>
      </w:pPr>
      <w:r>
        <w:rPr/>
        <w:t>�</w:t>
      </w:r>
      <w:r>
        <w:rPr/>
        <w:t>(�&lt;��l#�?</w:t>
      </w:r>
      <w:r>
        <w:rPr>
          <w:rtl w:val="true"/>
        </w:rPr>
        <w:t>ٿ</w:t>
      </w:r>
      <w:r>
        <w:rPr/>
        <w:t>[��CPa��mt#�4�K{A�UR@^�#�V��L2ε�,}$�IB�(��A�</w:t>
      </w:r>
      <w:r>
        <w:rPr/>
        <w:t>֤��</w:t>
      </w:r>
      <w:r>
        <w:rPr/>
        <w:t>U�#i��#� �</w:t>
      </w:r>
      <w:r>
        <w:rPr>
          <w:rtl w:val="true"/>
        </w:rPr>
        <w:t>ޑ�</w:t>
      </w:r>
      <w:r>
        <w:rPr>
          <w:rtl w:val="true"/>
        </w:rPr>
        <w:t>#����&amp;?#�^�</w:t>
      </w:r>
      <w:r>
        <w:rPr/>
        <w:t>2</w:t>
      </w:r>
      <w:r>
        <w:rPr/>
        <w:t>v#k�#*#⣶#tJZ�#i#��W#8E#�siCo#�#�E#s�1c�LR2��Τ#��G#�%#�4}</w:t>
      </w:r>
    </w:p>
    <w:p>
      <w:pPr>
        <w:pStyle w:val="PreformattedText"/>
        <w:bidi w:val="0"/>
        <w:jc w:val="left"/>
        <w:rPr/>
      </w:pPr>
      <w:r>
        <w:rPr/>
        <w:t>G���j�#i���'{#��zO3</w:t>
      </w:r>
    </w:p>
    <w:p>
      <w:pPr>
        <w:pStyle w:val="PreformattedText"/>
        <w:bidi w:val="0"/>
        <w:jc w:val="left"/>
        <w:rPr/>
      </w:pPr>
      <w:r>
        <w:rPr/>
        <w:t>�</w:t>
      </w:r>
      <w:r>
        <w:rPr/>
        <w:t>#3��o,�#�9&gt;l��o###s��F</w:t>
      </w:r>
    </w:p>
    <w:p>
      <w:pPr>
        <w:pStyle w:val="PreformattedText"/>
        <w:bidi w:val="0"/>
        <w:jc w:val="left"/>
        <w:rPr/>
      </w:pPr>
      <w:r>
        <w:rPr/>
        <w:t>endstream</w:t>
        <w:t>endobj</w:t>
        <w:t>156 0 obj</w:t>
        <w:t>&lt;&lt;/BitsPerComponent 8/ColorSpace 921 0 R/Filter/DCTDecode/Height 207/Length 3479/Subtype/Image/Type/XObject/Width 207&gt;&gt;stream</w:t>
      </w:r>
    </w:p>
    <w:p>
      <w:pPr>
        <w:pStyle w:val="PreformattedText"/>
        <w:bidi w:val="0"/>
        <w:jc w:val="left"/>
        <w:rPr/>
      </w:pPr>
      <w:r>
        <w:rPr/>
        <w:t>���</w:t>
      </w:r>
      <w:r>
        <w:rPr/>
        <w:t>##Adobe#d�####��#�#</w:t>
      </w:r>
      <w:r>
        <w:br w:type="page"/>
      </w:r>
    </w:p>
    <w:p>
      <w:pPr>
        <w:pStyle w:val="PreformattedText"/>
        <w:bidi w:val="0"/>
        <w:jc w:val="left"/>
        <w:rPr/>
      </w:pPr>
      <w:r>
        <w:rPr/>
        <w:t>###</w:t>
        <w:tab/>
        <w:t>#</w:t>
      </w:r>
      <w:r>
        <w:br w:type="page"/>
      </w:r>
    </w:p>
    <w:p>
      <w:pPr>
        <w:pStyle w:val="PreformattedText"/>
        <w:bidi w:val="0"/>
        <w:jc w:val="left"/>
        <w:rPr/>
      </w:pPr>
      <w:r>
        <w:rPr/>
        <w:tab/>
        <w:tab/>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t>########################$$''$$53335;;;;;;;;;;#</w:t>
        <w:t>##</w:t>
        <w:t>#</w:t>
        <w:t>######################%######% ##### ((%%((22022;;;;;;;;;;��####�#�##"#######��#?##########################</w:t>
        <w:tab/>
      </w:r>
    </w:p>
    <w:p>
      <w:pPr>
        <w:pStyle w:val="PreformattedText"/>
        <w:bidi w:val="0"/>
        <w:jc w:val="left"/>
        <w:rPr/>
      </w:pPr>
      <w:r>
        <w:rPr/>
        <w:t>###########################</w:t>
        <w:tab/>
      </w:r>
    </w:p>
    <w:p>
      <w:pPr>
        <w:pStyle w:val="PreformattedText"/>
        <w:bidi w:val="0"/>
        <w:jc w:val="left"/>
        <w:rPr/>
      </w:pPr>
      <w:r>
        <w:rPr/>
        <w:t>################</w:t>
      </w:r>
      <w:r>
        <w:br w:type="page"/>
      </w:r>
    </w:p>
    <w:p>
      <w:pPr>
        <w:pStyle w:val="PreformattedText"/>
        <w:bidi w:val="0"/>
        <w:jc w:val="left"/>
        <w:rPr/>
      </w:pPr>
      <w:r>
        <w:rPr/>
        <w:t>3######!#1#AQa#"q�2##���B#$#R�b34r��C#%�S���cs5#���&amp;D�TdE£t6#�U�e���u��F'�������������Vfv��������7GWgw��������################5#####!1##AQaq"##2��#��B#�R��3$b�r��CS#cs4�%##���#&amp;5��D�T�#dEU6te����u��F�������������Vfv��������'7GWgw������#</w:t>
      </w:r>
      <w:r>
        <w:br w:type="page"/>
      </w:r>
    </w:p>
    <w:p>
      <w:pPr>
        <w:pStyle w:val="PreformattedText"/>
        <w:bidi w:val="0"/>
        <w:jc w:val="left"/>
        <w:rPr/>
      </w:pPr>
      <w:r>
        <w:rPr/>
        <w:t>########?#���P���d�R�&amp;I%.�d7d��S�cl#K#�v�i)!*I#"F��$���I%):d�R�&amp;I%.�d�R�&amp;I%2I2I)t�$��t�$��$�I��I2H�t�$�#X9����#ƿJ��#�&lt;����#�s&gt;#�#�#�]C��y</w:t>
      </w:r>
      <w:r>
        <w:rPr>
          <w:rtl w:val="true"/>
        </w:rPr>
        <w:t>ٴ</w:t>
      </w:r>
      <w:r>
        <w:rPr/>
        <w:t>t�e7�[��#{��#��Z$��#ѣ�W_���&lt;#�#��AdQ�#%t��(?���P�0��,Q2�:oNV\�#�\2#]��h���Y��UZ&gt;#��*�#�#�#�G7ı�##��xJ\�#�$y#G��:��#C��C�7�ʏ�#��*�={����eR{9�O�(^]</w:t>
        <w:tab/>
        <w:t>B�_#��̏=YG=.�#�G�Ymv</w:t>
        <w:tab/>
        <w:t>��x�i#�)�"e��e�sO�0�Q�:�#���#�\H�*)r##҉�##=#�!����˭�#��G��?</w:t>
      </w:r>
      <w:r>
        <w:rPr>
          <w:rtl w:val="true"/>
        </w:rPr>
        <w:t>ﰯ</w:t>
      </w:r>
      <w:r>
        <w:rPr/>
        <w:t>���</w:t>
      </w:r>
      <w:r>
        <w:rPr/>
        <w:t>ѦF#]�X���(�)�~��#Q�a?�^a�R\�?^:c�#��</w:t>
      </w:r>
      <w:r>
        <w:rPr>
          <w:rtl w:val="true"/>
        </w:rPr>
        <w:t>ڏ</w:t>
      </w:r>
      <w:r>
        <w:rPr/>
        <w:t>���</w:t>
      </w:r>
      <w:r>
        <w:rPr/>
        <w:t>~���#�#rC\L#�[��Q�#H�##� �</w:t>
        <w:tab/>
        <w:t>m ~��I$�kԒI$�$�I)�I�L^�I$��I$�HR��#�s&gt;#�#�-����#(�|+�#�H�U�&gt;u��#%t��(?���P�����m�������Ȑ������v^kBP�</w:t>
        <w:tab/>
        <w:t>�J��#%</w:t>
        <w:tab/>
        <w:t>)hO</w:t>
        <w:tab/>
        <w:t>�&lt;$��&lt;'��%-#�#���v�U#D�~���7���%�Һ#&lt;|�</w:t>
      </w:r>
      <w:r>
        <w:rPr/>
        <w:t>ꇔ�</w:t>
      </w:r>
      <w:r>
        <w:rPr/>
        <w:t>&amp;XN��$�JRI$��$�$�ˤ�:*i�|�`���6#6��p#�#|������;��1�U��8�5�A&lt;</w:t>
      </w:r>
      <w:r>
        <w:rPr>
          <w:rtl w:val="true"/>
        </w:rPr>
        <w:t>ױ</w:t>
      </w:r>
      <w:r>
        <w:rPr/>
        <w:t>���</w:t>
      </w:r>
      <w:r>
        <w:rPr/>
        <w:t>#��^~#��H###9##Z��+##��ʭ��#�)px�448�7#�M&lt;\B�^���j\wǭi��k�W��#���#(f|+�#�[K#'�P��W�#P�аv|�#���t����Sm�##���#�#}�#&lt;�;#���h</w:t>
      </w:r>
      <w:r>
        <w:rPr/>
        <w:t>ٓ</w:t>
      </w:r>
      <w:r>
        <w:rPr/>
        <w:t>U�%�����D7w#����#���#��#���l]&gt;�</w:t>
      </w:r>
      <w:r>
        <w:rPr>
          <w:rtl w:val="true"/>
        </w:rPr>
        <w:t></w:t>
      </w:r>
      <w:r>
        <w:rPr>
          <w:rtl w:val="true"/>
        </w:rPr>
        <w:t>ײ</w:t>
      </w:r>
      <w:r>
        <w:rPr/>
        <w:t>?�b�dj</w:t>
        <w:tab/>
        <w:t>#Mm�"�(u~�I��?�s �##����Ӣ�#�#[�ez��Qx�}L�#�hp�#�</w:t>
      </w:r>
    </w:p>
    <w:p>
      <w:pPr>
        <w:pStyle w:val="PreformattedText"/>
        <w:bidi w:val="0"/>
        <w:jc w:val="left"/>
        <w:rPr/>
      </w:pPr>
      <w:r>
        <w:rPr/>
        <w:t>����</w:t>
      </w:r>
      <w:r>
        <w:rPr/>
        <w:t>w"K�*i?�\��#�3�#L�uZp�;�}4xv}`�?��m~`##�5�f�����[�B</w:t>
      </w:r>
      <w:r>
        <w:rPr>
          <w:rtl w:val="true"/>
        </w:rPr>
        <w:t>޿</w:t>
      </w:r>
      <w:r>
        <w:rPr/>
        <w:t>�</w:t>
      </w:r>
      <w:r>
        <w:rPr/>
        <w:t>^�Wɢ�s�#����'�Y�#��(O</w:t>
      </w:r>
      <w:r>
        <w:rPr>
          <w:rtl w:val="true"/>
        </w:rPr>
        <w:t>ٳ</w:t>
      </w:r>
      <w:r>
        <w:rPr/>
        <w:t>�</w:t>
      </w:r>
      <w:r>
        <w:rPr/>
        <w:t>v#V[��)#7�oRc&lt;�3�����D�c#?��"$,����X)��z���#��;�##�2�;���n�#��C�+#)�_hz8O#�o\�U#���#�md#�W�(9��#�#G� ��#�y�3�d#Q�.�)�?M_��V5Y1</w:t>
        <w:tab/>
        <w:t>�j��8##�����vNMU�p�#�#�#$Ϛt�c�%R##G#A(�N����I�)J�u�I2I)t�$��$�I���2I)t�$��X�#�g¿��#�3&gt;#�#�%�#���?�N#�6W�#�V������#�#�#�&amp;��+�#</w:t>
      </w:r>
      <w:r>
        <w:rPr/>
        <w:t>۫</w:t>
      </w:r>
      <w:r>
        <w:rPr/>
        <w:t>Qq��Y�#_�#ъ�F�</w:t>
      </w:r>
      <w:r>
        <w:rPr/>
        <w:t>ܽ</w:t>
      </w:r>
      <w:r>
        <w:rPr/>
        <w:t>RI$�T�I$�%$p�I)#���#2)���c#��VfG�#�y#]�[</w:t>
        <w:tab/>
        <w:t>��V�#��IO-��#��~F9�7##�&amp;����##��Ӛ��]V;����Z�#�A!v�9��l�#�^��"��κI�IK��$��$��W):d�R�&amp;I%.���#�3&gt;#�#�-����υ�#��=#7��#�l�#</w:t>
      </w:r>
      <w:r>
        <w:rPr/>
        <w:t>鲿�</w:t>
      </w:r>
      <w:r>
        <w:rPr/>
        <w:t>##�##����#��#�6��_��</w:t>
      </w:r>
      <w:r>
        <w:rPr>
          <w:rtl w:val="true"/>
        </w:rPr>
        <w:t>ڋ</w:t>
      </w:r>
      <w:r>
        <w:rPr/>
        <w:t>��</w:t>
      </w:r>
      <w:r>
        <w:rPr/>
        <w:t>#���G��V��Q�z��I$�$�IJI$�R�I$��#��|?�FPʪ�a���]</w:t>
      </w:r>
      <w:r>
        <w:rPr>
          <w:rtl w:val="true"/>
        </w:rPr>
        <w:t>ې</w:t>
      </w:r>
      <w:r>
        <w:rPr/>
        <w:t>�</w:t>
      </w:r>
      <w:r>
        <w:rPr/>
        <w:t>^�$�)�f�$�$��I2I)�J�#c�d#����#X\#��AW##��7Q�l.�d�J�&amp;I%.�/�����k�����|+�#�Du[.�#�#�6��_��</w:t>
      </w:r>
      <w:r>
        <w:rPr>
          <w:rtl w:val="true"/>
        </w:rPr>
        <w:t>ڋ</w:t>
      </w:r>
      <w:r>
        <w:rPr/>
        <w:t>��</w:t>
      </w:r>
      <w:r>
        <w:rPr/>
        <w:t>#���G��B��?�l��#nmE�#�g�#�#F+gf�</w:t>
      </w:r>
      <w:r>
        <w:rPr/>
        <w:t>ܽ</w:t>
      </w:r>
      <w:r>
        <w:rPr/>
        <w:t>RI$�T�I$�$��s��#�{</w:t>
        <w:t>U�ze��ӰxrRSO�#�f���f�#�|]�</w:t>
      </w:r>
      <w:r>
        <w:rPr/>
        <w:t>ܴ�</w:t>
      </w:r>
      <w:r>
        <w:rPr/>
        <w:t>Ǧ���#��O</w:t>
      </w:r>
      <w:r>
        <w:rPr>
          <w:rtl w:val="true"/>
        </w:rPr>
        <w:t>ވ</w:t>
      </w:r>
      <w:r>
        <w:rPr/>
        <w:t>�</w:t>
      </w:r>
      <w:r>
        <w:rPr/>
        <w:t>Z���z�#�w���z��?�#�V�N��#&amp;d�#S��&lt;��%U��I���$�H��</w:t>
      </w:r>
      <w:r>
        <w:rPr/>
        <w:t>쪫</w:t>
      </w:r>
      <w:r>
        <w:rPr/>
        <w:t>DZ��?���ʂ:~+u�;#��#}G���V</w:t>
      </w:r>
      <w:r>
        <w:rPr>
          <w:rtl w:val="true"/>
        </w:rPr>
        <w:t>ߏ</w:t>
      </w:r>
      <w:r>
        <w:rPr/>
        <w:t>�</w:t>
      </w:r>
      <w:r>
        <w:rPr/>
        <w:t>X#�##L��#5�� ��i-���9#5՟�`+-u��X��lӵ�e��</w:t>
        <w:t>w�Σ՘}�ǽ�������5�XC��2?#�#=#</w:t>
        <w:tab/>
        <w:t>HuL:</w:t>
      </w:r>
      <w:r>
        <w:rPr/>
        <w:t>ۛ�</w:t>
      </w:r>
      <w:r>
        <w:rPr/>
        <w:t>#��e������7��#�I�puG�##</w:t>
        <w:t>T��#�#N(�u</w:t>
      </w:r>
      <w:r>
        <w:rPr/>
        <w:t>궫������</w:t>
      </w:r>
      <w:r>
        <w:rPr/>
        <w:t>#�f]�?3�_�B�p�#��#5</w:t>
      </w:r>
      <w:r>
        <w:rPr/>
        <w:t>痴</w:t>
      </w:r>
      <w:r>
        <w:rPr/>
        <w:t>mw�͂��d[���82���qq#�i�q'�i��</w:t>
        <w:tab/>
        <w:t>�\'�@����?�l��#n�D�#�g�#�#F!�?�M��6W�#�V�c#~�����#�1Oфn^�%j���d##M�.��Wi�ǯR=Gx��K�V5�6�G�##</w:t>
      </w:r>
      <w:r>
        <w:rPr/>
        <w:t>ޮ</w:t>
      </w:r>
      <w:r>
        <w:rPr/>
        <w:t>U��5�</w:t>
      </w:r>
      <w:r>
        <w:rPr>
          <w:rtl w:val="true"/>
        </w:rPr>
        <w:t>ۏ</w:t>
      </w:r>
      <w:r>
        <w:rPr/>
        <w:t>�</w:t>
      </w:r>
      <w:r>
        <w:rPr/>
        <w:t>A��$�,����44y)$�JRI$���u�3'��+j�W�#����BJN�c�J�et�$��I2R���:�:�#�+Mf��7��e�����k��d##�Lo�V�W�~��Z#�#INK�&gt;[�Ȯ�+#Z�c��J#�&gt;�8�x�c]�?�+q$��y�������#��[��2ƿ#&lt;T</w:t>
        <w:t>�}�h�#���;i�#8M�#O(HX��F�?�}P�#��3��#�#�kX}G#�_t��8#���w�b�79��</w:t>
      </w:r>
      <w:r>
        <w:rPr/>
        <w:t>ٍ</w:t>
      </w:r>
      <w:r>
        <w:rPr/>
        <w:t>s��Β�'w�#��#�H�I$�JRI$���I$�$�I)J�W�#�����</w:t>
      </w:r>
    </w:p>
    <w:p>
      <w:pPr>
        <w:pStyle w:val="PreformattedText"/>
        <w:bidi w:val="0"/>
        <w:jc w:val="left"/>
        <w:rPr/>
      </w:pPr>
      <w:r>
        <w:rPr>
          <w:rtl w:val="true"/>
        </w:rPr>
        <w:t>ڥ֜</w:t>
      </w:r>
      <w:r>
        <w:rPr/>
        <w:t>����</w:t>
      </w:r>
      <w:r>
        <w:rPr/>
        <w:t>#�����kF�4�����#��o�Ć�G�#�#�#����;FK#�</w:t>
      </w:r>
      <w:r>
        <w:rPr>
          <w:rtl w:val="true"/>
        </w:rPr>
        <w:t>ݰ</w:t>
      </w:r>
      <w:r>
        <w:rPr/>
        <w:t>�</w:t>
      </w:r>
      <w:r>
        <w:rPr/>
        <w:t>n��US#</w:t>
        <w:t>�l�D�n���k</w:t>
      </w:r>
      <w:r>
        <w:rPr/>
        <w:t>۹�</w:t>
      </w:r>
      <w:r>
        <w:rPr/>
        <w:t>9���~</w:t>
        <w:tab/>
        <w:t>�J�&amp;N����J�UI$�JRI$���I$�$�I)I$�JRI$���I$�$�I)J�Z�#���e?����1_��ic�#��#��pt#��p##\#���~(���U�K-#5X'��#?*#���|��G��#��JE�#@w2�S�z�k?}e���e��\�+#m#�#K�#�mV6��#Ȧ�#�#</w:t>
        <w:tab/>
        <w:t>##</w:t>
      </w:r>
      <w:r>
        <w:rPr/>
        <w:t>۟</w:t>
      </w:r>
      <w:r>
        <w:rPr/>
        <w:t>ՙϡx�#����?#Q�o##���K,c�=�#k��</w:t>
      </w:r>
      <w:r>
        <w:rPr>
          <w:rtl w:val="true"/>
        </w:rPr>
        <w:t>ڂ</w:t>
      </w:r>
      <w:r>
        <w:rPr/>
        <w:t>�</w:t>
      </w:r>
      <w:r>
        <w:rPr/>
        <w:t>i�#�#$��#I$��I$�JRI$���I$�$�I)I$�JRI$���I$�$�I)I$�JRpH�2I)#</w:t>
      </w:r>
      <w:r>
        <w:rPr/>
        <w:t>ؘ�</w:t>
      </w:r>
      <w:r>
        <w:rPr/>
        <w:t>#��]�nh'�U��pO�~�#�v:?�~�</w:t>
      </w:r>
    </w:p>
    <w:p>
      <w:pPr>
        <w:pStyle w:val="PreformattedText"/>
        <w:bidi w:val="0"/>
        <w:jc w:val="left"/>
        <w:rPr/>
      </w:pPr>
      <w:r>
        <w:rPr/>
        <w:t>�</w:t>
      </w:r>
      <w:r>
        <w:rPr/>
        <w:t>I)�F�o�Y!�V�#~��� ������J��c{l�y��kL|%m����I$�$�I)I$�JRI$���I$�$�I)I$�JRI$���I$�$�I)I$�JRI$���I$�$�I)I$�JRI$���I$�$�I)I$�JRI$���I$�$�I)I$�JRI$���I$�$�I)��</w:t>
      </w:r>
    </w:p>
    <w:p>
      <w:pPr>
        <w:pStyle w:val="PreformattedText"/>
        <w:bidi w:val="0"/>
        <w:jc w:val="left"/>
        <w:rPr/>
      </w:pPr>
      <w:r>
        <w:rPr/>
        <w:t>endstream</w:t>
        <w:t>endobj</w:t>
        <w:t>157 0 obj</w:t>
        <w:t>&lt;&lt;/Filter/FlateDecode/Length 263&gt;&gt;stream</w:t>
      </w:r>
    </w:p>
    <w:p>
      <w:pPr>
        <w:pStyle w:val="PreformattedText"/>
        <w:bidi w:val="0"/>
        <w:jc w:val="left"/>
        <w:rPr/>
      </w:pPr>
      <w:r>
        <w:rPr/>
        <w:t>H�\��j�0</w:t>
      </w:r>
      <w:r>
        <w:br w:type="page"/>
      </w:r>
    </w:p>
    <w:p>
      <w:pPr>
        <w:pStyle w:val="PreformattedText"/>
        <w:bidi w:val="0"/>
        <w:jc w:val="left"/>
        <w:rPr/>
      </w:pPr>
      <w:r>
        <w:rPr/>
        <w:t>��</w:t>
      </w:r>
      <w:r>
        <w:rPr/>
        <w:t>~</w:t>
      </w:r>
    </w:p>
    <w:p>
      <w:pPr>
        <w:pStyle w:val="PreformattedText"/>
        <w:bidi w:val="0"/>
        <w:jc w:val="left"/>
        <w:rPr/>
      </w:pPr>
      <w:r>
        <w:rPr/>
        <w:t>#�Cq��-�#(Y#9�#��#��d��6�s��O�C##��������1:#�V�#��Fy���%B��6,/@i#6��#�c���2###�[V��?(9#���l�{�</w:t>
      </w:r>
      <w:r>
        <w:rPr>
          <w:rtl w:val="true"/>
        </w:rPr>
        <w:t>߼</w:t>
      </w:r>
      <w:r>
        <w:rPr/>
        <w:t>B��#����#og�~pD# ��#�=5z#�U�#&lt;�#���#ˁ4#��C("�i#i#NNH��</w:t>
      </w:r>
      <w:r>
        <w:br w:type="page"/>
      </w:r>
    </w:p>
    <w:p>
      <w:pPr>
        <w:pStyle w:val="PreformattedText"/>
        <w:bidi w:val="0"/>
        <w:jc w:val="left"/>
        <w:rPr/>
      </w:pPr>
      <w:r>
        <w:rPr/>
        <w:t>�</w:t>
      </w:r>
      <w:r>
        <w:rPr/>
        <w:t>ʌ���bhԿ�%��^~#�V�'�β"�V:�#=�N��#]##��1R����#��#'�Zg���</w:t>
      </w:r>
      <w:r>
        <w:rPr>
          <w:rtl w:val="true"/>
        </w:rPr>
        <w:t>ݨ</w:t>
      </w:r>
      <w:r>
        <w:rPr/>
        <w:t>��</w:t>
      </w:r>
      <w:r>
        <w:rPr/>
        <w:t>'�q���jK#���Y#�Z#�#`##��</w:t>
      </w:r>
    </w:p>
    <w:p>
      <w:pPr>
        <w:pStyle w:val="PreformattedText"/>
        <w:bidi w:val="0"/>
        <w:jc w:val="left"/>
        <w:rPr/>
      </w:pPr>
      <w:r>
        <w:rPr/>
        <w:t>endstream</w:t>
        <w:t>endobj</w:t>
        <w:t>158 0 obj</w:t>
        <w:t>&lt;&lt;/Filter/FlateDecode/Length 930/Subtype/Type1C&gt;&gt;stream</w:t>
      </w:r>
    </w:p>
    <w:p>
      <w:pPr>
        <w:pStyle w:val="PreformattedText"/>
        <w:bidi w:val="0"/>
        <w:jc w:val="left"/>
        <w:rPr/>
      </w:pPr>
      <w:r>
        <w:rPr/>
        <w:t>h�\R}L#e#�k�+���#��v�#�#�#���,(#�v���#'</w:t>
      </w:r>
      <w:r>
        <w:br w:type="page"/>
      </w:r>
    </w:p>
    <w:p>
      <w:pPr>
        <w:pStyle w:val="PreformattedText"/>
        <w:bidi w:val="0"/>
        <w:jc w:val="left"/>
        <w:rPr/>
      </w:pPr>
      <w:r>
        <w:rPr/>
        <w:t>��</w:t>
      </w:r>
      <w:r>
        <w:rPr/>
        <w:t>#�#�zW�2#�n��%[#jFB �G�S�</w:t>
      </w:r>
      <w:r>
        <w:rPr/>
        <w:t>ؘ��</w:t>
      </w:r>
      <w:r>
        <w:rPr/>
        <w:t>#���,�Ä#��c,n5�f���-��x��y�&lt;O�|���$��#H��x=u^�����d4"���xW0���##���C��#\�ŭ���R��##)Jo�h&amp;t$9:]#O��țI��#�iwy�#�u?�y�xH�#��%q�X8.&amp;�b0)�%#����</w:t>
      </w:r>
      <w:r>
        <w:rPr/>
        <w:t>귻</w:t>
      </w:r>
      <w:r>
        <w:rPr/>
        <w:t>$�^�#�G����E%.ȉB$���#�%� /t#�#.���Fc�dB�&lt;/s�#�d\�</w:t>
      </w:r>
      <w:r>
        <w:rPr>
          <w:rtl w:val="true"/>
        </w:rPr>
        <w:t>צ</w:t>
      </w:r>
      <w:r>
        <w:rPr/>
        <w:t>H�!)�G�bT�J�Ǆ 5!</w:t>
      </w:r>
    </w:p>
    <w:p>
      <w:pPr>
        <w:pStyle w:val="PreformattedText"/>
        <w:bidi w:val="0"/>
        <w:jc w:val="left"/>
        <w:rPr/>
      </w:pPr>
      <w:r>
        <w:rPr/>
        <w:t>�</w:t>
      </w:r>
      <w:r>
        <w:rPr/>
        <w:t>#�G8#¨�&amp;�#E&lt;@�#C�#YD���</w:t>
      </w:r>
      <w:r>
        <w:rPr>
          <w:rtl w:val="true"/>
        </w:rPr>
        <w:t>ﺤ</w:t>
      </w:r>
      <w:r>
        <w:rPr/>
        <w:t>n�3i�QO���#a]/#�#4|�k�\�i@F���y#N+��p��΋��&amp;h�#&lt;8��#&lt;n�Mm��N�b�#�#0�a#7��#č</w:t>
      </w:r>
      <w:r>
        <w:rPr>
          <w:rtl w:val="true"/>
        </w:rPr>
        <w:t>؈</w:t>
      </w:r>
      <w:r>
        <w:rPr/>
        <w:t>���</w:t>
      </w:r>
      <w:r>
        <w:rPr/>
        <w:t>x�n��Ak`#�5�T�9#S�l�_J3��#0w�{�6e#�ќL.</w:t>
      </w:r>
      <w:r>
        <w:rPr>
          <w:rtl w:val="true"/>
        </w:rPr>
        <w:t>܃��</w:t>
      </w:r>
      <w:r>
        <w:rPr>
          <w:rtl w:val="true"/>
        </w:rPr>
        <w:t>_� ��</w:t>
      </w:r>
      <w:r>
        <w:rPr/>
        <w:t>7</w:t>
      </w:r>
      <w:r>
        <w:rPr/>
        <w:t>��?]�p�\��</w:t>
      </w:r>
    </w:p>
    <w:p>
      <w:pPr>
        <w:pStyle w:val="PreformattedText"/>
        <w:bidi w:val="0"/>
        <w:jc w:val="left"/>
        <w:rPr/>
      </w:pPr>
      <w:r>
        <w:rPr/>
        <w:t>#A!�[a�#7����#��&gt;KM�,N_�-</w:t>
      </w:r>
      <w:r>
        <w:rPr>
          <w:rtl w:val="true"/>
        </w:rPr>
        <w:t></w:t>
      </w:r>
      <w:r>
        <w:rPr>
          <w:rtl w:val="true"/>
        </w:rPr>
        <w:t>ߺ</w:t>
      </w:r>
      <w:r>
        <w:rPr/>
        <w:t>#S�#S�W9�B��|</w:t>
        <w:t>#\2*�5ĉ? �e�a#��8A3�#C#�</w:t>
        <w:tab/>
        <w:t>ZU��</w:t>
      </w:r>
      <w:r>
        <w:rPr>
          <w:rtl w:val="true"/>
        </w:rPr>
        <w:t>ڐ</w:t>
      </w:r>
      <w:r>
        <w:rPr/>
        <w:t>]�#?D�/�V�</w:t>
        <w:t>�#�3��P#��f �</w:t>
      </w:r>
      <w:r>
        <w:rPr/>
        <w:t>葘�</w:t>
      </w:r>
      <w:r>
        <w:rPr/>
        <w:t>j1}T�S�ggF#m���GK�6��Cc�o8���{�\zg�##�I֎R��6�#�&lt;v��q</w:t>
      </w:r>
    </w:p>
    <w:p>
      <w:pPr>
        <w:pStyle w:val="PreformattedText"/>
        <w:bidi w:val="0"/>
        <w:jc w:val="left"/>
        <w:rPr/>
      </w:pPr>
      <w:r>
        <w:rPr/>
        <w:t>#P0G�;2 wO�/g �0�H�U���X=�b�o��f#�Y\</w:t>
        <w:t>�#�y#vCQ�o�#h�o=�#&gt;N���50����</w:t>
      </w:r>
      <w:r>
        <w:rPr/>
        <w:t>ܑ�</w:t>
      </w:r>
      <w:r>
        <w:rPr/>
        <w:t>/##T3[#�*s�</w:t>
      </w:r>
      <w:r>
        <w:rPr/>
        <w:t>֯�</w:t>
      </w:r>
      <w:r>
        <w:rPr/>
        <w:t>~}�g*��}dU&amp;/!�#</w:t>
        <w:t>l/�w�##O�*#:#ƐJ���#�4#��s</w:t>
      </w:r>
    </w:p>
    <w:p>
      <w:pPr>
        <w:pStyle w:val="PreformattedText"/>
        <w:bidi w:val="0"/>
        <w:jc w:val="left"/>
        <w:rPr/>
      </w:pPr>
      <w:r>
        <w:rPr/>
        <w:t>s#�#,�#�"pwj���#����g�W�+#k</w:t>
      </w:r>
      <w:r>
        <w:rPr/>
        <w:t>؎</w:t>
      </w:r>
      <w:r>
        <w:rPr/>
        <w:t>#,�(��F��#f�,�������,#}p�#vA#[3##{m5�#V�#&amp;��u,E�##��g#�Q��\����n_ˑ������7V#t|</w:t>
      </w:r>
      <w:r>
        <w:rPr>
          <w:rtl w:val="true"/>
        </w:rPr>
        <w:t>܃</w:t>
      </w:r>
      <w:r>
        <w:rPr/>
        <w:t>&amp;z�ytR?�&gt;�N�D-#�m�2 ;�j˦r�#&gt;���#</w:t>
        <w:t>�Sʇ�)C�#])F,�###i(�y</w:t>
      </w:r>
    </w:p>
    <w:p>
      <w:pPr>
        <w:pStyle w:val="PreformattedText"/>
        <w:bidi w:val="0"/>
        <w:jc w:val="left"/>
        <w:rPr/>
      </w:pPr>
      <w:r>
        <w:rPr/>
        <w:t>endstream</w:t>
        <w:t>endobj</w:t>
        <w:t>159 0 obj</w:t>
        <w:t>&lt;&lt;/Filter/FlateDecode/First 184/Length 1322/N 22/Type/ObjStm&gt;&gt;stream</w:t>
      </w:r>
    </w:p>
    <w:p>
      <w:pPr>
        <w:pStyle w:val="PreformattedText"/>
        <w:bidi w:val="0"/>
        <w:jc w:val="left"/>
        <w:rPr/>
      </w:pPr>
      <w:r>
        <w:rPr/>
        <w:t>h��W�n�F#�yl#�wV.@`@��H�� r</w:t>
      </w:r>
      <w:r>
        <w:rPr/>
        <w:t>줆</w:t>
      </w:r>
      <w:r>
        <w:rPr/>
        <w:t>##i$#�I��\9_�3$e��#��CA</w:t>
      </w:r>
      <w:r>
        <w:br w:type="page"/>
      </w:r>
    </w:p>
    <w:p>
      <w:pPr>
        <w:pStyle w:val="PreformattedText"/>
        <w:bidi w:val="0"/>
        <w:jc w:val="left"/>
        <w:rPr/>
      </w:pPr>
      <w:r>
        <w:rPr/>
        <w:t>9����{�#�|ƙR##�#�P�)͙0#�����+�#%��##;���#��#_��1��v&gt;#�q##�"�</w:t>
        <w:tab/>
        <w:t>��#&amp;�#���#L*�!�DF��(&amp;�qU##�U#&amp;���</w:t>
      </w:r>
      <w:r>
        <w:br w:type="page"/>
      </w:r>
    </w:p>
    <w:p>
      <w:pPr>
        <w:pStyle w:val="PreformattedText"/>
        <w:bidi w:val="0"/>
        <w:jc w:val="left"/>
        <w:rPr/>
      </w:pPr>
      <w:r>
        <w:rPr/>
        <w:t>�</w:t>
      </w:r>
      <w:r>
        <w:rPr/>
        <w:t>H�w���K���P���{�Qa{YZ���_W�_�t��ε-���,��J:��Ȧ�(-�U�uVM��t���tJ��M˸|&lt;��p�|�[��U�)�ad�#�j���us||K�tl�v�B)\%�P�jR�UXQ���i&lt;��</w:t>
      </w:r>
      <w:r>
        <w:rPr>
          <w:rtl w:val="true"/>
        </w:rPr>
        <w:t>ܦ</w:t>
      </w:r>
      <w:r>
        <w:rPr/>
        <w:t>#[�*I�&lt;#Y�#���6/�tL�#Yi#L-�4�`��IY��jIQQ�&lt;.�1mh�8�</w:t>
      </w:r>
      <w:r>
        <w:rPr/>
        <w:t>ٔ�</w:t>
      </w:r>
      <w:r>
        <w:rPr/>
        <w:t>6���#4ʒ,e��#u�N�ϩG�O#�{tF�tA��#�&gt;Ґ��#]�</w:t>
        <w:t>#}��+�hL�&amp;4�#�Lp��QB�RFs�N9#T҂#�����H?�#��"Il</w:t>
      </w:r>
      <w:r>
        <w:rPr/>
        <w:t>鎙�</w:t>
      </w:r>
      <w:r>
        <w:rPr/>
        <w:t>i#=X��"#�#�%;����~��%�#��ZS����7yu:�6#`�{6#U�*#h�=u����S�s�}��S7K�O#���a�#�Ey2�r��t</w:t>
        <w:t>#��x^fy�#��,jL�b� #�@f���n�q9+n%�.8���#:��A#�P�vn�T�#�</w:t>
      </w:r>
      <w:r>
        <w:br w:type="page"/>
      </w:r>
    </w:p>
    <w:p>
      <w:pPr>
        <w:pStyle w:val="PreformattedText"/>
        <w:bidi w:val="0"/>
        <w:jc w:val="left"/>
        <w:rPr/>
      </w:pPr>
      <w:r>
        <w:rPr/>
        <w:t>��</w:t>
      </w:r>
      <w:r>
        <w:rPr/>
        <w:t>m~�#?|��#w��CR#�_#jO#���</w:t>
      </w:r>
      <w:r>
        <w:br w:type="page"/>
      </w:r>
    </w:p>
    <w:p>
      <w:pPr>
        <w:pStyle w:val="PreformattedText"/>
        <w:bidi w:val="0"/>
        <w:jc w:val="left"/>
        <w:rPr/>
      </w:pPr>
      <w:r>
        <w:rPr/>
        <w:t>d�\��#��#�##��u�A�#&gt;3X��&amp;##&lt;D����#�$�#ū�##(#�S�#��7##Y�#���_�</w:t>
      </w:r>
      <w:r>
        <w:rPr>
          <w:rtl w:val="true"/>
        </w:rPr>
        <w:t>ބ</w:t>
      </w:r>
      <w:r>
        <w:rPr/>
        <w:t>uR0Ԙ��U]�U�#��!�##�#������/����u�V[�'}}�M��B#'Z%��N�y�:�w�D�F���</w:t>
        <w:t>|#��K�|#�o1�t���spy�0`�b0�#0�#x�##����#3#�k��##r����W���,|��̠/mͪ#��g�P��dAn�?-Ah��##�#�:��Q�#I�S/��#�#�DP1c��-o�###��Dp#dᙻ��#'##kt��(����#6#�Q#�:n</w:t>
      </w:r>
      <w:r>
        <w:rPr>
          <w:rtl w:val="true"/>
        </w:rPr>
        <w:t>ڌ</w:t>
      </w:r>
      <w:r>
        <w:rPr/>
        <w:t>Ӱ��}��.s̈́�k2^�:}n��#�G���:��[.?�I�##�s&amp;h�ae��4&lt;g�#.##\��e�����#%#�z����˗������P#</w:t>
      </w:r>
      <w:r>
        <w:rPr>
          <w:rtl w:val="true"/>
        </w:rPr>
        <w:t>ۼ</w:t>
      </w:r>
      <w:r>
        <w:rPr/>
        <w:t>.#��]!#</w:t>
      </w:r>
      <w:r>
        <w:rPr/>
        <w:t>6</w:t>
      </w:r>
      <w:r>
        <w:rPr>
          <w:rtl w:val="true"/>
        </w:rPr>
        <w:t>�?���</w:t>
      </w:r>
      <w:r>
        <w:rPr/>
        <w:t>2</w:t>
      </w:r>
      <w:r>
        <w:rPr/>
        <w:t>����cv#��nⴓ#��A)m��IJ=���[�</w:t>
      </w:r>
      <w:r>
        <w:rPr/>
        <w:t>黠</w:t>
      </w:r>
      <w:r>
        <w:rPr/>
        <w:t>k���</w:t>
        <w:t>��U��</w:t>
      </w:r>
      <w:r>
        <w:rPr/>
        <w:t>֥����</w:t>
      </w:r>
      <w:r>
        <w:rPr/>
        <w:t>s#�rNH��9�xI�l��#�g����b8NeI���Hs*��#�,���Qa#l</w:t>
      </w:r>
      <w:r>
        <w:rPr>
          <w:rtl w:val="true"/>
        </w:rPr>
        <w:t>چ</w:t>
      </w:r>
      <w:r>
        <w:rPr>
          <w:rtl w:val="true"/>
        </w:rPr>
        <w:t>&gt;</w:t>
      </w:r>
      <w:r>
        <w:rPr>
          <w:rtl w:val="true"/>
        </w:rPr>
        <w:t>ܽ�</w:t>
      </w:r>
      <w:r>
        <w:rPr>
          <w:rtl w:val="true"/>
        </w:rPr>
        <w:t>~�#</w:t>
      </w:r>
      <w:r>
        <w:rPr/>
        <w:t>5</w:t>
      </w:r>
      <w:r>
        <w:rPr>
          <w:rtl w:val="true"/>
        </w:rPr>
        <w:t>�#��</w:t>
      </w:r>
      <w:r>
        <w:rPr/>
        <w:t>4</w:t>
      </w:r>
      <w:r>
        <w:rPr/>
        <w:t>�#�</w:t>
        <w:t>�#[��q#�p���}�_�=�v�}�</w:t>
      </w:r>
      <w:r>
        <w:rPr>
          <w:rtl w:val="true"/>
        </w:rPr>
        <w:t>ﻃ</w:t>
      </w:r>
      <w:r>
        <w:rPr/>
        <w:t>M��C��a�"�#7!�|�Ů3V�:�����#�F�q��O�~�#:#zi��L.(�-#W#�{�#;H���+k�&lt;����q�%ww�q�R�#�r��Ud��G�C&gt;�{��ǭ�y��+��m���k����m#��</w:t>
      </w:r>
      <w:r>
        <w:rPr>
          <w:rtl w:val="true"/>
        </w:rPr>
        <w:t>܈</w:t>
      </w:r>
      <w:r>
        <w:rPr/>
        <w:t>�</w:t>
      </w:r>
      <w:r>
        <w:rPr/>
        <w:t>#��J�B#�B#-6�s�y�#���eU���u�I�#0#x�</w:t>
        <w:t>�</w:t>
      </w:r>
    </w:p>
    <w:p>
      <w:pPr>
        <w:pStyle w:val="PreformattedText"/>
        <w:bidi w:val="0"/>
        <w:jc w:val="left"/>
        <w:rPr/>
      </w:pPr>
      <w:r>
        <w:rPr/>
        <w:t>endstream</w:t>
        <w:t>endobj</w:t>
        <w:t>160 0 obj</w:t>
        <w:t>&lt;&lt;/Filter/FlateDecode/First 21/Length 638/N 3/Type/ObjStm&gt;&gt;stream</w:t>
      </w:r>
    </w:p>
    <w:p>
      <w:pPr>
        <w:pStyle w:val="PreformattedText"/>
        <w:bidi w:val="0"/>
        <w:jc w:val="left"/>
        <w:rPr/>
      </w:pPr>
      <w:r>
        <w:rPr/>
        <w:t>h�|��n�0</w:t>
      </w:r>
      <w:r>
        <w:br w:type="page"/>
      </w:r>
    </w:p>
    <w:p>
      <w:pPr>
        <w:pStyle w:val="PreformattedText"/>
        <w:bidi w:val="0"/>
        <w:jc w:val="left"/>
        <w:rPr/>
      </w:pPr>
      <w:r>
        <w:rPr/>
        <w:t>�</w:t>
      </w:r>
      <w:r>
        <w:rPr/>
        <w:t>_�O0�4#�#��a#�#X��v�#-ӶP�JuȖ=�h1�|�#�$���(�ˏ�l�-</w:t>
      </w:r>
      <w:r>
        <w:rPr>
          <w:rtl w:val="true"/>
        </w:rPr>
        <w:t>׳</w:t>
      </w:r>
      <w:r>
        <w:rPr/>
        <w:t>�</w:t>
      </w:r>
      <w:r>
        <w:rPr/>
        <w:t>n��&lt;�/W��=|BO_l#�+�3#�#�^�J�M�Ͳ��#�8&lt;�2\N#��'</w:t>
      </w:r>
      <w:r>
        <w:br w:type="page"/>
      </w:r>
    </w:p>
    <w:p>
      <w:pPr>
        <w:pStyle w:val="PreformattedText"/>
        <w:bidi w:val="0"/>
        <w:jc w:val="left"/>
        <w:rPr/>
      </w:pPr>
      <w:r>
        <w:rPr/>
        <w:t>�</w:t>
      </w:r>
      <w:r>
        <w:rPr/>
        <w:t>n7����#�#�##��#���Q��X��tt&amp;P�l#J;#���o�l@��K��o���`</w:t>
      </w:r>
      <w:r>
        <w:br w:type="page"/>
      </w:r>
    </w:p>
    <w:p>
      <w:pPr>
        <w:pStyle w:val="PreformattedText"/>
        <w:bidi w:val="0"/>
        <w:jc w:val="left"/>
        <w:rPr/>
      </w:pPr>
      <w:r>
        <w:rPr/>
        <w:t>`#��#8.</w:t>
        <w:tab/>
        <w:t>A����#</w:t>
      </w:r>
      <w:r>
        <w:rPr>
          <w:rtl w:val="true"/>
        </w:rPr>
        <w:t>ޣ</w:t>
      </w:r>
      <w:r>
        <w:rPr/>
        <w:t>��e(</w:t>
      </w:r>
      <w:r>
        <w:rPr>
          <w:rtl w:val="true"/>
        </w:rPr>
        <w:t>ۮ</w:t>
      </w:r>
      <w:r>
        <w:rPr/>
        <w:t>�</w:t>
      </w:r>
      <w:r>
        <w:rPr/>
        <w:t>qx�l��@#��##6</w:t>
        <w:t>��R�#�#}��#u#�#�OKm,'�</w:t>
      </w:r>
      <w:r>
        <w:rPr>
          <w:rtl w:val="true"/>
        </w:rPr>
        <w:t>ڡ</w:t>
      </w:r>
    </w:p>
    <w:p>
      <w:pPr>
        <w:pStyle w:val="PreformattedText"/>
        <w:bidi w:val="0"/>
        <w:jc w:val="left"/>
        <w:rPr/>
      </w:pPr>
      <w:r>
        <w:rPr/>
        <w:t>��</w:t>
      </w:r>
      <w:r>
        <w:rPr/>
        <w:t>i�6)��:�n�#�#���</w:t>
      </w:r>
      <w:r>
        <w:rPr/>
        <w:t>豯�</w:t>
      </w:r>
      <w:r>
        <w:rPr/>
        <w:t>N_�pF#�7C�d��O�)}Ê:toPk�#�y3tx(�IF�Ri#ⰇWq��</w:t>
      </w:r>
      <w:r>
        <w:br w:type="page"/>
      </w:r>
    </w:p>
    <w:p>
      <w:pPr>
        <w:pStyle w:val="PreformattedText"/>
        <w:bidi w:val="0"/>
        <w:jc w:val="left"/>
        <w:rPr/>
      </w:pPr>
      <w:r>
        <w:rPr/>
        <w:t>y���#x��IK6_Ϡ����</w:t>
      </w:r>
    </w:p>
    <w:p>
      <w:pPr>
        <w:pStyle w:val="PreformattedText"/>
        <w:bidi w:val="0"/>
        <w:jc w:val="left"/>
        <w:rPr/>
      </w:pPr>
      <w:r>
        <w:rPr/>
        <w:t>Tt�#\�X�#�7�Ktlm`L���"�YW��#�=��n#�6|yLo#|�GE58j���P##��#5�#N&amp;z�U�e}�i� �##-T1#t1�o��|�p�)��J#���&gt;</w:t>
      </w:r>
      <w:r>
        <w:rPr/>
        <w:t>깟</w:t>
      </w:r>
      <w:r>
        <w:rPr/>
        <w:t>#��&amp;5��</w:t>
      </w:r>
      <w:r>
        <w:br w:type="page"/>
      </w:r>
    </w:p>
    <w:p>
      <w:pPr>
        <w:pStyle w:val="PreformattedText"/>
        <w:bidi w:val="0"/>
        <w:jc w:val="left"/>
        <w:rPr/>
      </w:pPr>
      <w:r>
        <w:rPr/>
        <w:t>���</w:t>
      </w:r>
      <w:r>
        <w:rPr/>
        <w:t>ESK���g��#�t1 �j����*A&gt;n=O#,/��|!p!p1���</w:t>
      </w:r>
      <w:r>
        <w:rPr>
          <w:rtl w:val="true"/>
        </w:rPr>
        <w:t>ڋ</w:t>
      </w:r>
      <w:r>
        <w:rPr/>
        <w:t>f/��D�#5Eh�Q�#D~#�a"?\##�E#��\� �{#�(�q�#G�E�ϭu|��u|GK�#�E</w:t>
        <w:tab/>
        <w:t>�E)�c</w:t>
      </w:r>
    </w:p>
    <w:p>
      <w:pPr>
        <w:pStyle w:val="PreformattedText"/>
        <w:bidi w:val="0"/>
        <w:jc w:val="left"/>
        <w:rPr/>
      </w:pPr>
      <w:r>
        <w:rPr/>
        <w:t>Lc@�&lt;oc �I`��4RZ4Z4z�ѣ�x</w:t>
      </w:r>
      <w:r>
        <w:br w:type="page"/>
      </w:r>
    </w:p>
    <w:p>
      <w:pPr>
        <w:pStyle w:val="PreformattedText"/>
        <w:bidi w:val="0"/>
        <w:jc w:val="left"/>
        <w:rPr/>
      </w:pPr>
      <w:r>
        <w:rPr/>
        <w:t>���</w:t>
      </w:r>
      <w:r>
        <w:rPr/>
        <w:t>"�"�#��</w:t>
      </w:r>
    </w:p>
    <w:p>
      <w:pPr>
        <w:pStyle w:val="PreformattedText"/>
        <w:bidi w:val="0"/>
        <w:jc w:val="left"/>
        <w:rPr/>
      </w:pPr>
      <w:r>
        <w:rPr/>
        <w:t>F��g=8d#Q�(`��q$.#</w:t>
      </w:r>
      <w:r>
        <w:br w:type="page"/>
      </w:r>
    </w:p>
    <w:p>
      <w:pPr>
        <w:pStyle w:val="PreformattedText"/>
        <w:bidi w:val="0"/>
        <w:jc w:val="left"/>
        <w:rPr/>
      </w:pPr>
      <w:r>
        <w:rPr/>
        <w:t>i#����n?���###�b�</w:t>
      </w:r>
    </w:p>
    <w:p>
      <w:pPr>
        <w:pStyle w:val="PreformattedText"/>
        <w:bidi w:val="0"/>
        <w:jc w:val="left"/>
        <w:rPr/>
      </w:pPr>
      <w:r>
        <w:rPr/>
        <w:t>endstream</w:t>
        <w:t>endobj</w:t>
        <w:t>161 0 obj</w:t>
        <w:t>&lt;&lt;/Filter/FlateDecode/First 981/Length 3594/N 100/Type/ObjStm&gt;&gt;stream</w:t>
      </w:r>
    </w:p>
    <w:p>
      <w:pPr>
        <w:pStyle w:val="PreformattedText"/>
        <w:bidi w:val="0"/>
        <w:jc w:val="left"/>
        <w:rPr/>
      </w:pPr>
      <w:r>
        <w:rPr/>
        <w:t>h</w:t>
      </w:r>
      <w:r>
        <w:rPr>
          <w:rtl w:val="true"/>
        </w:rPr>
        <w:t>޴</w:t>
      </w:r>
      <w:r>
        <w:rPr/>
        <w:t>[M�d7#�+���y�]#��(##2�</w:t>
      </w:r>
      <w:r>
        <w:br w:type="page"/>
      </w:r>
    </w:p>
    <w:p>
      <w:pPr>
        <w:pStyle w:val="PreformattedText"/>
        <w:bidi w:val="0"/>
        <w:jc w:val="left"/>
        <w:rPr/>
      </w:pPr>
      <w:r>
        <w:rPr/>
        <w:t>!$,�(#&gt;�#1</w:t>
        <w:tab/>
        <w:t>#!B�{��w�U��</w:t>
        <w:t>O�"y���s���}o�</w:t>
      </w:r>
      <w:r>
        <w:rPr/>
        <w:t>۩����</w:t>
      </w:r>
      <w:r>
        <w:rPr/>
        <w:t>#?�T�p</w:t>
      </w:r>
      <w:r>
        <w:br w:type="page"/>
      </w:r>
    </w:p>
    <w:p>
      <w:pPr>
        <w:pStyle w:val="PreformattedText"/>
        <w:bidi w:val="0"/>
        <w:jc w:val="left"/>
        <w:rPr/>
      </w:pPr>
      <w:r>
        <w:rPr/>
        <w:t>��</w:t>
      </w:r>
      <w:r>
        <w:rPr/>
        <w:t>L;#�ЕS�d�##'��5���S���y���#���0�##9�)�60�a0##~��4�sd�48"�&gt;1�#�F��`cT�#��ZZŊ!#)V</w:t>
      </w:r>
      <w:r>
        <w:br w:type="page"/>
      </w:r>
    </w:p>
    <w:p>
      <w:pPr>
        <w:pStyle w:val="PreformattedText"/>
        <w:bidi w:val="0"/>
        <w:jc w:val="left"/>
        <w:rPr/>
      </w:pPr>
      <w:r>
        <w:rPr/>
        <w:t>�</w:t>
      </w:r>
      <w:r>
        <w:rPr/>
        <w:t>s�a$�+�C#n#}��</w:t>
      </w:r>
      <w:r>
        <w:br w:type="page"/>
      </w:r>
    </w:p>
    <w:p>
      <w:pPr>
        <w:pStyle w:val="PreformattedText"/>
        <w:bidi w:val="0"/>
        <w:jc w:val="left"/>
        <w:rPr/>
      </w:pPr>
      <w:r>
        <w:rPr/>
        <w:t>��</w:t>
      </w:r>
      <w:r>
        <w:rPr/>
        <w:t>b#ч</w:t>
      </w:r>
    </w:p>
    <w:p>
      <w:pPr>
        <w:pStyle w:val="PreformattedText"/>
        <w:bidi w:val="0"/>
        <w:jc w:val="left"/>
        <w:rPr/>
      </w:pPr>
      <w:r>
        <w:rPr/>
        <w:t>�</w:t>
      </w:r>
      <w:r>
        <w:rPr/>
        <w:t>O�P#�I##�#}��</w:t>
      </w:r>
      <w:r>
        <w:rPr/>
        <w:t>ۤ</w:t>
      </w:r>
      <w:r>
        <w:rPr/>
        <w:t>#��Ȥ#��1�Å�ч�g��'��G��I##</w:t>
      </w:r>
      <w:r>
        <w:rPr/>
        <w:t>۫�</w:t>
      </w:r>
      <w:r>
        <w:rPr/>
        <w:t>&gt;:f����Z-�1��Z�[��&gt;�p#}��,}��,|@#g#GN{�!�A3F���#���#0�</w:t>
      </w:r>
    </w:p>
    <w:p>
      <w:pPr>
        <w:pStyle w:val="PreformattedText"/>
        <w:bidi w:val="0"/>
        <w:jc w:val="left"/>
        <w:rPr/>
      </w:pPr>
      <w:r>
        <w:rPr/>
        <w:t>#��/v##p�j#�U�#,-#ч 0��#Uk�#m~�F#j���C�w����m�a�.�ч</w:t>
        <w:t>��#�\A#n\A#&gt;��&gt;z�</w:t>
      </w:r>
    </w:p>
    <w:p>
      <w:pPr>
        <w:pStyle w:val="PreformattedText"/>
        <w:bidi w:val="0"/>
        <w:jc w:val="left"/>
        <w:rPr/>
      </w:pPr>
      <w:r>
        <w:rPr/>
        <w:t>���</w:t>
      </w:r>
      <w:r>
        <w:rPr/>
        <w:t>.U��T��#]*�1#+�&gt;#"J�&gt;f�</w:t>
      </w:r>
    </w:p>
    <w:p>
      <w:pPr>
        <w:pStyle w:val="PreformattedText"/>
        <w:bidi w:val="0"/>
        <w:jc w:val="left"/>
        <w:rPr/>
      </w:pPr>
      <w:r>
        <w:rPr/>
        <w:t>��</w:t>
      </w:r>
      <w:r>
        <w:rPr/>
        <w:t>#�1;W�GC�a48#��#!�U#G�#�Gm��a##*W�ʕg�Q�#GT#�#Q�҇P�҇P��#cO�&gt;��j���j�Tn�aTn�aTn�a8#j��k�Õk��;��GG���G�ju��8#~��go����&lt;�����\_~���}�9���#����|�#,�y������O���&lt;�5�}������#&gt;���W�4</w:t>
      </w:r>
      <w:r>
        <w:br w:type="page"/>
      </w:r>
    </w:p>
    <w:p>
      <w:pPr>
        <w:pStyle w:val="PreformattedText"/>
        <w:bidi w:val="0"/>
        <w:jc w:val="left"/>
        <w:rPr/>
      </w:pPr>
      <w:r>
        <w:rPr/>
        <w:t>�</w:t>
      </w:r>
      <w:r>
        <w:rPr/>
        <w:t>e(#��P1���0&lt;sy��#N��v����#�Wh#.�#�|</w:t>
      </w:r>
      <w:r>
        <w:br w:type="page"/>
      </w:r>
    </w:p>
    <w:p>
      <w:pPr>
        <w:pStyle w:val="PreformattedText"/>
        <w:bidi w:val="0"/>
        <w:jc w:val="left"/>
        <w:rPr/>
      </w:pPr>
      <w:r>
        <w:rPr/>
        <w:t>@c���</w:t>
      </w:r>
      <w:r>
        <w:br w:type="page"/>
      </w:r>
    </w:p>
    <w:p>
      <w:pPr>
        <w:pStyle w:val="PreformattedText"/>
        <w:bidi w:val="0"/>
        <w:jc w:val="left"/>
        <w:rPr/>
      </w:pPr>
      <w:r>
        <w:rPr/>
        <w:t>��</w:t>
      </w:r>
      <w:r>
        <w:rPr/>
        <w:t>y-#$ʧ����4Z�#��=+�iU�Bp�#�.�#%d+�ȴ�</w:t>
      </w:r>
    </w:p>
    <w:p>
      <w:pPr>
        <w:pStyle w:val="PreformattedText"/>
        <w:bidi w:val="0"/>
        <w:jc w:val="left"/>
        <w:rPr/>
      </w:pPr>
      <w:r>
        <w:rPr/>
        <w:t>�</w:t>
      </w:r>
      <w:r>
        <w:rPr/>
        <w:t>A�/#�o�##:��+�#�[</w:t>
        <w:tab/>
        <w:t>�#�#d�aak+�##H"��j#�Ʌ+{#�M�#u#��7�#@#@�}n3@#O���#:#�^�@BV�,</w:t>
        <w:tab/>
        <w:t>H#Ա_��w3B+{�N[+�^�����`sd#���ʾ{#�+��IBW���</w:t>
        <w:tab/>
        <w:t>��#�U#T���~�$��#�#he?#7GW�#5#�##cUW�S��V�#�=</w:t>
      </w:r>
    </w:p>
    <w:p>
      <w:pPr>
        <w:pStyle w:val="PreformattedText"/>
        <w:bidi w:val="0"/>
        <w:jc w:val="left"/>
        <w:rPr/>
      </w:pPr>
      <w:r>
        <w:rPr/>
        <w:t>3#��#)�#�#Bj#�+#</w:t>
      </w:r>
      <w:r>
        <w:rPr/>
        <w:t>݀</w:t>
      </w:r>
      <w:r>
        <w:rPr/>
        <w:t>l�&amp;��#�H��{�+d�####l��#1</w:t>
      </w:r>
    </w:p>
    <w:p>
      <w:pPr>
        <w:pStyle w:val="PreformattedText"/>
        <w:bidi w:val="0"/>
        <w:jc w:val="left"/>
        <w:rPr/>
      </w:pPr>
      <w:r>
        <w:rPr/>
        <w:t>���</w:t>
      </w:r>
      <w:r>
        <w:rPr/>
        <w:t>lX�#��*=�����%��</w:t>
      </w:r>
      <w:r>
        <w:rPr/>
        <w:t>ܵ�</w:t>
      </w:r>
      <w:r>
        <w:rPr/>
        <w:t>w��e�*��5�-�}</w:t>
        <w:t xml:space="preserve"> #K7@�#A�#h#!��#PC#�#��#</w:t>
      </w:r>
      <w:r>
        <w:br w:type="page"/>
      </w:r>
    </w:p>
    <w:p>
      <w:pPr>
        <w:pStyle w:val="PreformattedText"/>
        <w:bidi w:val="0"/>
        <w:jc w:val="left"/>
        <w:rPr/>
      </w:pPr>
      <w:r>
        <w:rPr/>
        <w:t>@�#�w��#B+#�}</w:t>
        <w:t>��v�m}</w:t>
        <w:t>��Z��,@F�+{�,4��GA&amp;��wT#@+{G���#@ȷ�Ͼ##�#7'##(q�ʾ��}#��#�C#�#`WC#!�#Z�#�Y�V�c A�#@�9��#@S#��=:U,\#H�z¼�</w:t>
      </w:r>
    </w:p>
    <w:p>
      <w:pPr>
        <w:pStyle w:val="PreformattedText"/>
        <w:bidi w:val="0"/>
        <w:jc w:val="left"/>
        <w:rPr/>
      </w:pPr>
      <w:r>
        <w:rPr/>
        <w:t>�</w:t>
      </w:r>
      <w:r>
        <w:rPr/>
        <w:t>+#�+�#[�B�#Z</w:t>
      </w:r>
      <w:r>
        <w:rPr>
          <w:rtl w:val="true"/>
        </w:rPr>
        <w:t>أ</w:t>
      </w:r>
      <w:r>
        <w:rPr/>
        <w:t>���</w:t>
      </w:r>
      <w:r>
        <w:rPr/>
        <w:t>}��t�&gt;V�'y�#��{</w:t>
        <w:tab/>
        <w:t>#���&amp;(#����&lt;#I��l0�W�R��##G�w#Ф�T�I##�#�#�����###���#u�O�#�#+{�#��X�;�I@+{g��i##R5#�#�F�ce��B�+{$[@se?��9W��#Lsa��#ŴOY!4,�4@��,@&lt;�sa���|_!$`@#�K#�s&gt;��Мw6l�G��r�e</w:t>
      </w:r>
      <w:r>
        <w:rPr>
          <w:rtl w:val="true"/>
        </w:rPr>
        <w:t>ڏ</w:t>
      </w:r>
      <w:r>
        <w:rPr/>
        <w:t>��</w:t>
      </w:r>
      <w:r>
        <w:rPr/>
        <w:t>S�25��{�+#�#�sA�#��###H#�#B;cE��g@`�#��#lv#�G##,��Yay#�Jˁ��r</w:t>
      </w:r>
      <w:r>
        <w:rPr/>
        <w:t>଴</w:t>
      </w:r>
      <w:r>
        <w:rPr/>
        <w:t>#8+-#�Fˁ3ʿ��#��3p6X��3#�g�|�3pvZ#���#g����i9p�&lt;#g#�#8�d��#rK��T\#g��#8����y�r�&lt;h9pF��K�&lt;q�K�&lt;#�5p�H&lt;5pf��+g</w:t>
      </w:r>
      <w:r>
        <w:rPr/>
        <w:t>ܸ�</w:t>
      </w:r>
      <w:r>
        <w:rPr/>
        <w:t>H@`�j@h�#B�##Z^9�#�u#�vf@`����N[9�##</w:t>
        <w:tab/>
        <w:t>��!�#83���r��T�#g���Yh9p���-p���#8#{��Y��#��`#8�U��Yi�n$��4��W�����X��f���#�#�h �&lt;R�� �##H �#�c����#$hW&lt;#��r�p���N�a�;-#�8z#�#G�c���y</w:t>
      </w:r>
      <w:r>
        <w:br w:type="page"/>
      </w:r>
    </w:p>
    <w:p>
      <w:pPr>
        <w:pStyle w:val="PreformattedText"/>
        <w:bidi w:val="0"/>
        <w:jc w:val="left"/>
        <w:rPr/>
      </w:pPr>
      <w:r>
        <w:rPr/>
        <w:t>##=�A���1Hp�&lt;#ɠ��y�r�&lt;h9p��#8OZ#�Q�&lt;#Ʉ�#$�#&lt;#</w:t>
        <w:tab/>
        <w:t>zX ##X#Ab��/�?�e}��ӔG�3��]�#d����##=?y�&gt;��goͯ#4��#��9�U�</w:t>
      </w:r>
      <w:r>
        <w:rPr>
          <w:rtl w:val="true"/>
        </w:rPr>
        <w:t>ػ</w:t>
      </w:r>
      <w:r>
        <w:rPr/>
        <w:t>�</w:t>
      </w:r>
      <w:r>
        <w:rPr/>
        <w:t>+##{{~���#F#�0��#k�1#F#I#K�%#,��t��Z��#lI#K�%#,t�</w:t>
      </w:r>
      <w:r>
        <w:br w:type="page"/>
      </w:r>
    </w:p>
    <w:p>
      <w:pPr>
        <w:pStyle w:val="PreformattedText"/>
        <w:bidi w:val="0"/>
        <w:jc w:val="left"/>
        <w:rPr/>
      </w:pPr>
      <w:r>
        <w:rPr/>
        <w:t>[��BlI#K�%#�&gt;,�`9�#</w:t>
      </w:r>
      <w:r>
        <w:rPr/>
        <w:t>ٓ</w:t>
      </w:r>
      <w:r>
        <w:rPr/>
        <w:t>#�dO:X�=�`Y���I#K�'#,Ξt�&lt;{��#�I#KtO:X�/�{L|�#&amp;R��Õ��y�}�#��#��r|!�X�/d#��#c9�:}$=�3��#��r|!�X�/d#��l9�&amp;}$#�&gt;��I#IǤ��c�G��7&gt;��!�X�/���#���?(#v#�{#�</w:t>
      </w:r>
      <w:r>
        <w:rPr>
          <w:rtl w:val="true"/>
        </w:rPr>
        <w:t>ݎ</w:t>
      </w:r>
      <w:r>
        <w:rPr/>
        <w:t>#�Ai�#�#�##��##�J#�##�##DA#8#�#�8�AcQ��x��˫�@�q�GE#yx�Q#</w:t>
      </w:r>
      <w:r>
        <w:rPr>
          <w:rtl w:val="true"/>
        </w:rPr>
        <w:t>ڗ</w:t>
      </w:r>
      <w:r>
        <w:rPr/>
        <w:t>#�#��(*�M�6��!g�#��</w:t>
      </w:r>
      <w:r>
        <w:rPr/>
        <w:t>䣢</w:t>
      </w:r>
      <w:r>
        <w:rPr/>
        <w:t>1#�GT4qg#X#�#���h���##�)|2(��,:�#Nj#A#_U���</w:t>
        <w:tab/>
        <w:t>D</w:t>
      </w:r>
      <w:r>
        <w:rPr/>
        <w:t>ִ</w:t>
      </w:r>
      <w:r>
        <w:rPr/>
        <w:t>1#��f#(��)</w:t>
      </w:r>
      <w:r>
        <w:rPr>
          <w:rtl w:val="true"/>
        </w:rPr>
        <w:t>؜</w:t>
      </w:r>
      <w:r>
        <w:rPr/>
        <w:t>%����</w:t>
      </w:r>
      <w:r>
        <w:br w:type="page"/>
      </w:r>
    </w:p>
    <w:p>
      <w:pPr>
        <w:pStyle w:val="PreformattedText"/>
        <w:bidi w:val="0"/>
        <w:jc w:val="left"/>
        <w:rPr/>
      </w:pPr>
      <w:r>
        <w:rPr/>
        <w:t>���</w:t>
      </w:r>
      <w:r>
        <w:rPr/>
        <w:t>#��"xV4%���=�"t+�9�"�C��@��#��K3*B�"Ϩ#}&lt;z�##ug#,5��jJT4�`###��n�DES#[���ofh�#x.З�DJ��#��]#��W#Y������##X#8Q�5�#_��ɠ�obh3�⋗#�#�8�#{�#��1���e##</w:t>
        <w:tab/>
        <w:t>Dy�#{|#�'c��%l�</w:t>
      </w:r>
      <w:r>
        <w:rPr/>
        <w:t>ؓ�</w:t>
      </w:r>
      <w:r>
        <w:rPr/>
        <w:t>#4�#_�@Q�=����#{|�#�1���#�c���#���#�_���w+</w:t>
      </w:r>
      <w:r>
        <w:rPr>
          <w:rtl w:val="true"/>
        </w:rPr>
        <w:t>إ</w:t>
      </w:r>
      <w:r>
        <w:rPr/>
        <w:t>#{|���#c��W#�1�#2����;##y�=�e�#��Ǘ*8#G�#as6�</w:t>
        <w:tab/>
        <w:t>�</w:t>
        <w:tab/>
        <w:t>��W�#G��y&amp;</w:t>
      </w:r>
      <w:r>
        <w:br w:type="page"/>
      </w:r>
    </w:p>
    <w:p>
      <w:pPr>
        <w:pStyle w:val="PreformattedText"/>
        <w:bidi w:val="0"/>
        <w:jc w:val="left"/>
        <w:rPr/>
      </w:pPr>
      <w:r>
        <w:rPr/>
        <w:t>b��#����#�#����#���r��c��\1�H:�&gt;�#���t(}$#��t0i��C�%#��YK:p#�%#��YK:X#[��</w:t>
      </w:r>
      <w:r>
        <w:rPr>
          <w:rtl w:val="true"/>
        </w:rPr>
        <w:t>ܒ</w:t>
      </w:r>
      <w:r>
        <w:rPr/>
        <w:t>#�����#�`�kI##�Iҁ�I��/I#�H�#�BI:X#$���t</w:t>
      </w:r>
      <w:r>
        <w:br w:type="page"/>
      </w:r>
    </w:p>
    <w:p>
      <w:pPr>
        <w:pStyle w:val="PreformattedText"/>
        <w:bidi w:val="0"/>
        <w:jc w:val="left"/>
        <w:rPr/>
      </w:pPr>
      <w:r>
        <w:rPr/>
        <w:t>�</w:t>
      </w:r>
      <w:r>
        <w:rPr/>
        <w:t>H:#}$#,��t��Фc�&amp;#l�4�`˥7~sr}�Wolɟ˄�Bc�9�P�4E#m�)���&amp;E�2#��BR�4E��#h�*ŅMSTiE�IQ�L�)���oO#�&amp;#�~�#d#MQ#n����#mMQ#������MST�</w:t>
      </w:r>
      <w:r>
        <w:rPr/>
        <w:t>֦</w:t>
      </w:r>
      <w:r>
        <w:rPr/>
        <w:t>)��n�#U�r���������MST)2�����5E##�)�##B5�@�PM:X�4���N5���N5���N5���N5�@�t��QK:�Ѩ%#���t��Z���tt�H:�5Ԓ#�MK:X5-�@�PO:�5ԓ#�QO:�5ԓ#d</w:t>
        <w:t>�c�G����I#IǤ��c�G�1�G#ƾ�</w:t>
      </w:r>
      <w:r>
        <w:rPr/>
        <w:t>ׄ�</w:t>
      </w:r>
      <w:r>
        <w:rPr/>
        <w:t>Go</w:t>
        <w:tab/>
        <w:t>��.</w:t>
        <w:tab/>
        <w:t>���#�#[�_[�p��#|��#�</w:t>
        <w:t>�_8"�i��[����x���{��</w:t>
      </w:r>
      <w:r>
        <w:rPr>
          <w:rtl w:val="true"/>
        </w:rPr>
        <w:t>ߟ</w:t>
      </w:r>
      <w:r>
        <w:rPr/>
        <w:t>~����i���I�9#���#�Mv�#�x��|���.$�l��</w:t>
      </w:r>
    </w:p>
    <w:p>
      <w:pPr>
        <w:pStyle w:val="PreformattedText"/>
        <w:bidi w:val="0"/>
        <w:jc w:val="left"/>
        <w:rPr/>
      </w:pPr>
      <w:r>
        <w:rPr/>
        <w:t>��</w:t>
      </w:r>
      <w:r>
        <w:rPr/>
        <w:t>Mv�#��&amp;��#��~##�7</w:t>
      </w:r>
      <w:r>
        <w:rPr>
          <w:rtl w:val="true"/>
        </w:rPr>
        <w:t>ٻ</w:t>
      </w:r>
      <w:r>
        <w:rPr/>
        <w:t>�</w:t>
      </w:r>
      <w:r>
        <w:rPr/>
        <w:t>#�ɸ���&amp;���l2n��|�qC��?~��?��M�</w:t>
        <w:t>���d�#��&amp;���m2n��r�qC�W��#b���w��;�7$�~��e��n�w�#�M�###8cǇ���#�l�w���#0&gt;�&amp;{�##���#</w:t>
      </w:r>
      <w:r>
        <w:rPr/>
        <w:t>䚽��</w:t>
      </w:r>
      <w:r>
        <w:rPr/>
        <w:t>##��#2N9# ��A#M���#kQ9#4&gt;v#`E*##�#�8!�p�</w:t>
      </w:r>
    </w:p>
    <w:p>
      <w:pPr>
        <w:pStyle w:val="PreformattedText"/>
        <w:bidi w:val="0"/>
        <w:jc w:val="left"/>
        <w:rPr/>
      </w:pPr>
      <w:r>
        <w:rPr/>
        <w:t>x#�z8g�?|�T=|��/��?��^</w:t>
      </w:r>
    </w:p>
    <w:p>
      <w:pPr>
        <w:pStyle w:val="PreformattedText"/>
        <w:bidi w:val="0"/>
        <w:jc w:val="left"/>
        <w:rPr/>
      </w:pPr>
      <w:r>
        <w:rPr/>
        <w:t>�</w:t>
      </w:r>
      <w:r>
        <w:rPr/>
        <w:t>#��Nȷ�=��?�{ws������zb���t;�J��4j#�fw����</w:t>
        <w:t>%��C����</w:t>
      </w:r>
      <w:r>
        <w:rPr>
          <w:rtl w:val="true"/>
        </w:rPr>
        <w:t>ޚ</w:t>
      </w:r>
      <w:r>
        <w:rPr/>
        <w:t>������</w:t>
      </w:r>
      <w:r>
        <w:rPr/>
        <w:t>]�~���#���U��møa����o���ƿ��ϯg�</w:t>
      </w:r>
      <w:r>
        <w:rPr>
          <w:rtl w:val="true"/>
        </w:rPr>
        <w:t>޳</w:t>
      </w:r>
      <w:r>
        <w:rPr/>
        <w:t>�</w:t>
      </w:r>
      <w:r>
        <w:rPr/>
        <w:t>x^O|</w:t>
        <w:t>�B�\�k�:?.��&lt;O���Kս�@�@��x��%��y����6j}��c#��#��/��'�Vy������y�҇:#�U}ı=���v����</w:t>
        <w:t>-���?%�#&lt;;���wr#�p���z�?N��I�#��G��k�#�v��#�;���y0�+4/���G��##/�=���W���c�ˋk��</w:t>
        <w:tab/>
        <w:t>��ŵ</w:t>
        <w:t>��V</w:t>
      </w:r>
      <w:r>
        <w:rPr/>
        <w:t>ꧪ</w:t>
      </w:r>
      <w:r>
        <w:rPr/>
        <w:t>}�</w:t>
      </w:r>
      <w:r>
        <w:rPr/>
        <w:t>ؕ</w:t>
      </w:r>
      <w:r>
        <w:rPr/>
        <w:t>{��#=d��v�w�w�q�k�N|!~Z�//���q������'U�#r�����#�</w:t>
        <w:tab/>
        <w:t>��Y�#$w�?��M�;��#R�w��~#?ak�l�wv��|��</w:t>
      </w:r>
      <w:r>
        <w:rPr/>
        <w:t>ܳ�</w:t>
      </w:r>
      <w:r>
        <w:rPr/>
        <w:t>z�7�c��_###c��#</w:t>
      </w:r>
    </w:p>
    <w:p>
      <w:pPr>
        <w:pStyle w:val="PreformattedText"/>
        <w:bidi w:val="0"/>
        <w:jc w:val="left"/>
        <w:rPr/>
      </w:pPr>
      <w:r>
        <w:rPr/>
        <w:t>endstream</w:t>
        <w:t>endobj</w:t>
        <w:t>162 0 obj</w:t>
        <w:t>&lt;&lt;/Extends 161 0 R/Filter/FlateDecode/First 863/Length 939/N 100/Type/ObjStm&gt;&gt;stream</w:t>
      </w:r>
    </w:p>
    <w:p>
      <w:pPr>
        <w:pStyle w:val="PreformattedText"/>
        <w:bidi w:val="0"/>
        <w:jc w:val="left"/>
        <w:rPr/>
      </w:pPr>
      <w:r>
        <w:rPr/>
        <w:t>h</w:t>
      </w:r>
      <w:r>
        <w:rPr>
          <w:rtl w:val="true"/>
        </w:rPr>
        <w:t>޴</w:t>
      </w:r>
      <w:r>
        <w:rPr/>
        <w:t>�</w:t>
      </w:r>
      <w:r>
        <w:rPr/>
        <w:t>Kn^)#���#BQ#@�2�#d�#e#Qf�����/n�Ճ�l</w:t>
      </w:r>
      <w:r>
        <w:rPr>
          <w:rtl w:val="true"/>
        </w:rPr>
        <w:t>ߒ</w:t>
      </w:r>
      <w:r>
        <w:rPr/>
        <w:t>Oq8�#ʢ�Z,�h�c�##/3�D�6��"�N��L�YZí��#�.�</w:t>
        <w:t>�z�#�#��</w:t>
      </w:r>
      <w:r>
        <w:rPr>
          <w:rtl w:val="true"/>
        </w:rPr>
        <w:t>׭</w:t>
      </w:r>
      <w:r>
        <w:rPr/>
        <w:t>�</w:t>
      </w:r>
      <w:r>
        <w:rPr/>
        <w:t>H?/&amp;�ǯ�_/6��(.`}#��j�##�oCM~�#\#W��#/]�#���F/}&amp;�(#�Y��7k#�</w:t>
      </w:r>
      <w:r>
        <w:rPr>
          <w:rtl w:val="true"/>
        </w:rPr>
        <w:t>ڔ</w:t>
      </w:r>
      <w:r>
        <w:rPr/>
        <w:t>2</w:t>
      </w:r>
      <w:r>
        <w:rPr/>
        <w:t>#�}���e��iEj</w:t>
      </w:r>
    </w:p>
    <w:p>
      <w:pPr>
        <w:pStyle w:val="PreformattedText"/>
        <w:bidi w:val="0"/>
        <w:jc w:val="left"/>
        <w:rPr/>
      </w:pPr>
      <w:r>
        <w:rPr/>
        <w:t>���</w:t>
      </w:r>
      <w:r>
        <w:rPr/>
        <w:t>ʈZjϥ�,�k�Y,#O</w:t>
      </w:r>
      <w:r>
        <w:br w:type="page"/>
      </w:r>
    </w:p>
    <w:p>
      <w:pPr>
        <w:pStyle w:val="PreformattedText"/>
        <w:bidi w:val="0"/>
        <w:jc w:val="left"/>
        <w:rPr/>
      </w:pPr>
      <w:r>
        <w:rPr/>
        <w:t>"�Z�J5</w:t>
      </w:r>
      <w:r>
        <w:br w:type="page"/>
      </w:r>
    </w:p>
    <w:p>
      <w:pPr>
        <w:pStyle w:val="PreformattedText"/>
        <w:bidi w:val="0"/>
        <w:jc w:val="left"/>
        <w:rPr/>
      </w:pPr>
      <w:r>
        <w:rPr/>
        <w:t>�</w:t>
      </w:r>
      <w:r>
        <w:rPr/>
        <w:t>@�</w:t>
      </w:r>
      <w:r>
        <w:rPr>
          <w:rtl w:val="true"/>
        </w:rPr>
        <w:t>׆</w:t>
      </w:r>
      <w:r>
        <w:rPr/>
        <w:t>�</w:t>
      </w:r>
      <w:r>
        <w:rPr/>
        <w:t>#���R##E�#W#-^aV�x��P�#fC�W�3Fg?Ʉ���#���+M0#�#́��H=# �##������)�#�#�NUdP`gc##�#̃��i#�UTTfJm0ϙ����ҹcx:#��δ���+= �0�</w:t>
        <w:tab/>
        <w:t>��9</w:t>
      </w:r>
      <w:r>
        <w:rPr/>
        <w:t>۴�</w:t>
      </w:r>
      <w:r>
        <w:rPr/>
        <w:t>^W�6!Qj#4����$�#f�\#��\#��T��R��</w:t>
        <w:t>�D</w:t>
      </w:r>
      <w:r>
        <w:rPr/>
        <w:t>۲</w:t>
      </w:r>
      <w:r>
        <w:rPr/>
        <w:t>2n0�#�)�;�ao&gt;�}`#I#</w:t>
      </w:r>
      <w:r>
        <w:rPr/>
        <w:t>氄</w:t>
      </w:r>
      <w:r>
        <w:rPr/>
        <w:t>`���0�#��Z�#��H#�I�</w:t>
      </w:r>
      <w:r>
        <w:br w:type="page"/>
      </w:r>
    </w:p>
    <w:p>
      <w:pPr>
        <w:pStyle w:val="PreformattedText"/>
        <w:bidi w:val="0"/>
        <w:jc w:val="left"/>
        <w:rPr/>
      </w:pPr>
      <w:r>
        <w:rPr/>
        <w:t>m�#w���a��i�&lt;3#:�M$��&lt;{#�h�iL</w:t>
      </w:r>
      <w:r>
        <w:br w:type="page"/>
      </w:r>
    </w:p>
    <w:p>
      <w:pPr>
        <w:pStyle w:val="PreformattedText"/>
        <w:bidi w:val="0"/>
        <w:jc w:val="left"/>
        <w:rPr/>
      </w:pPr>
      <w:r>
        <w:rPr/>
        <w:t>�</w:t>
      </w:r>
      <w:r>
        <w:rPr/>
        <w:t>uN���#�A}��</w:t>
      </w:r>
      <w:r>
        <w:rPr/>
        <w:t>鷿�</w:t>
      </w:r>
      <w:r>
        <w:rPr/>
        <w:t>$������#@�ӏ�</w:t>
      </w:r>
      <w:r>
        <w:rPr>
          <w:rtl w:val="true"/>
        </w:rPr>
        <w:t>߿</w:t>
      </w:r>
      <w:r>
        <w:rPr/>
        <w:t>���#�#�B��&lt;dN2�x#��9�/��S�</w:t>
      </w:r>
      <w:r>
        <w:br w:type="page"/>
      </w:r>
    </w:p>
    <w:p>
      <w:pPr>
        <w:pStyle w:val="PreformattedText"/>
        <w:bidi w:val="0"/>
        <w:jc w:val="left"/>
        <w:rPr/>
      </w:pPr>
      <w:r>
        <w:rPr/>
        <w:t>��</w:t>
      </w:r>
      <w:r>
        <w:rPr/>
        <w:t>?�*�#��#</w:t>
      </w:r>
      <w:r>
        <w:rPr/>
        <w:t>爯�</w:t>
      </w:r>
      <w:r>
        <w:rPr/>
        <w:t>s��\#�3��#��sh�#��e���#4����m�+#</w:t>
      </w:r>
    </w:p>
    <w:p>
      <w:pPr>
        <w:pStyle w:val="PreformattedText"/>
        <w:bidi w:val="0"/>
        <w:jc w:val="left"/>
        <w:rPr/>
      </w:pPr>
      <w:r>
        <w:rPr/>
        <w:t>����</w:t>
      </w:r>
      <w:r>
        <w:rPr/>
        <w:t>K���c�w]D"���'T</w:t>
      </w:r>
      <w:r>
        <w:rPr/>
        <w:t>٨</w:t>
      </w:r>
      <w:r>
        <w:rPr/>
        <w:t>o#~#S�</w:t>
      </w:r>
      <w:r>
        <w:rPr>
          <w:rtl w:val="true"/>
        </w:rPr>
        <w:t>ޞ</w:t>
      </w:r>
      <w:r>
        <w:rPr/>
        <w:tab/>
        <w:t>�o#�;�v?��[�##W�#���7X����\�#��#^��##oW&lt;o�'~��#���O�G=��|c</w:t>
      </w:r>
      <w:r>
        <w:rPr/>
        <w:t>瑹</w:t>
      </w:r>
      <w:r>
        <w:rPr/>
        <w:t>eN��{f�p�;�a����i�7i��#i���7+��*�&amp;#9/�����#2J�&lt;�#�y��U�/��g�g��E~���/�e=ԗ���q�</w:t>
      </w:r>
      <w:r>
        <w:rPr>
          <w:rtl w:val="true"/>
        </w:rPr>
        <w:t>פ</w:t>
      </w:r>
      <w:r>
        <w:rPr/>
        <w:t>uI�</w:t>
      </w:r>
      <w:r>
        <w:rPr/>
        <w:t>ؚ�</w:t>
      </w:r>
      <w:r>
        <w:rPr/>
        <w:t>x#k�&lt;G��9�9#�-:p�k�V�E#�v#_G�Ѓ���#U�t.#��~##J�iG���5w�r(s#��}���\.���;/�9��K�u�s�0�1�#a�"���J�#e&gt;�¨y@</w:t>
      </w:r>
      <w:r>
        <w:rPr>
          <w:rtl w:val="true"/>
        </w:rPr>
        <w:t>ף</w:t>
      </w:r>
      <w:r>
        <w:rPr/>
        <w:t>�</w:t>
      </w:r>
      <w:r>
        <w:rPr/>
        <w:t># O#��#���#�����-�#Z</w:t>
      </w:r>
      <w:r>
        <w:rPr/>
        <w:t>ۙ</w:t>
      </w:r>
      <w:r>
        <w:rPr/>
        <w:t>X���R��{Cc^��#�%1;Mo #/���1�h��#��#�z��G���x��/###���</w:t>
      </w:r>
    </w:p>
    <w:p>
      <w:pPr>
        <w:pStyle w:val="PreformattedText"/>
        <w:bidi w:val="0"/>
        <w:jc w:val="left"/>
        <w:rPr/>
      </w:pPr>
      <w:r>
        <w:rPr/>
        <w:t>endstream</w:t>
        <w:t>endobj</w:t>
        <w:t>163 0 obj</w:t>
        <w:t>&lt;&lt;/Extends 161 0 R/Filter/FlateDecode/First 862/Length 843/N 100/Type/ObjStm&gt;&gt;stream</w:t>
      </w:r>
    </w:p>
    <w:p>
      <w:pPr>
        <w:pStyle w:val="PreformattedText"/>
        <w:bidi w:val="0"/>
        <w:jc w:val="left"/>
        <w:rPr/>
      </w:pPr>
      <w:r>
        <w:rPr/>
        <w:t>h</w:t>
      </w:r>
      <w:r>
        <w:rPr>
          <w:rtl w:val="true"/>
        </w:rPr>
        <w:t>ތ</w:t>
      </w:r>
      <w:r>
        <w:rPr/>
        <w:t>�</w:t>
      </w:r>
      <w:r>
        <w:rPr/>
        <w:t>I�#1#E��#�#mK�#'`� n�b���Z@�#G��P��Ϙ�Y#���HkF�-i�-�l�#;����&amp;�v5#�ћ:�4#�</w:t>
      </w:r>
    </w:p>
    <w:p>
      <w:pPr>
        <w:pStyle w:val="PreformattedText"/>
        <w:bidi w:val="0"/>
        <w:jc w:val="left"/>
        <w:rPr/>
      </w:pPr>
      <w:r>
        <w:rPr/>
        <w:t>#���9�7K�h�h��#�h#</w:t>
        <w:tab/>
        <w:t>;��#�Z#��3�V#1�ge����#3�#�#3�</w:t>
      </w:r>
      <w:r>
        <w:rPr/>
        <w:t>舙</w:t>
      </w:r>
      <w:r>
        <w:rPr>
          <w:rtl w:val="true"/>
        </w:rPr>
        <w:t>ن</w:t>
      </w:r>
      <w:r>
        <w:rPr/>
        <w:t>ю6�v��hW��#5̠�6���-����7rZ�5V4�#</w:t>
        <w:tab/>
        <w:t>.#�</w:t>
        <w:t>#.T</w:t>
      </w:r>
      <w:r>
        <w:rPr>
          <w:rtl w:val="true"/>
        </w:rPr>
        <w:t>ܓ</w:t>
      </w:r>
      <w:r>
        <w:rPr/>
        <w:t>#J��j"H&gt;{�#t##RȮlӀcp|�q8�*;�M:#(�Ӂ���(L�Ӂ�#JE�8'�#őK��h&lt;##ʁɤ@�u�@9��P�`0�#�H��#���#�R(#v#]�</w:t>
        <w:tab/>
        <w:t>�T(O�)��� �%���Ha{R��#�G��#&lt;�#��#�U`iTЀ�###�Q8</w:t>
      </w:r>
      <w:r>
        <w:rPr>
          <w:rtl w:val="true"/>
        </w:rPr>
        <w:t>؜</w:t>
      </w:r>
      <w:r>
        <w:rPr/>
        <w:t>4</w:t>
      </w:r>
      <w:r>
        <w:rPr/>
        <w:t>���%��j</w:t>
      </w:r>
      <w:r>
        <w:br w:type="page"/>
      </w:r>
    </w:p>
    <w:p>
      <w:pPr>
        <w:pStyle w:val="PreformattedText"/>
        <w:bidi w:val="0"/>
        <w:jc w:val="left"/>
        <w:rPr/>
      </w:pPr>
      <w:r>
        <w:rPr/>
        <w:t>#8��#</w:t>
      </w:r>
      <w:r>
        <w:br w:type="page"/>
      </w:r>
    </w:p>
    <w:p>
      <w:pPr>
        <w:pStyle w:val="PreformattedText"/>
        <w:bidi w:val="0"/>
        <w:jc w:val="left"/>
        <w:rPr/>
      </w:pPr>
      <w:r>
        <w:rPr/>
        <w:t>eS�#�#�#����b&gt;#eǟ#9�c#ӡ�#Q:�#i�C98#��</w:t>
      </w:r>
      <w:r>
        <w:rPr>
          <w:rtl w:val="true"/>
        </w:rPr>
        <w:t>܏�</w:t>
      </w:r>
      <w:r>
        <w:rPr>
          <w:rtl w:val="true"/>
        </w:rPr>
        <w:t>#)����</w:t>
      </w:r>
      <w:r>
        <w:rPr/>
        <w:t>20</w:t>
      </w:r>
      <w:r>
        <w:rPr/>
        <w:t>#��r�##�#�9��:���`b#���BTgЁ��&amp;#��Ё�r:P^X�Ą��#�F�#m�</w:t>
      </w:r>
      <w:r>
        <w:rPr>
          <w:rtl w:val="true"/>
        </w:rPr>
        <w:t>߿</w:t>
      </w:r>
      <w:r>
        <w:rPr/>
        <w:t>��</w:t>
      </w:r>
      <w:r>
        <w:rPr/>
        <w:t>��}z�����&lt;�#?~��|��ᕎ?��},�#�#</w:t>
      </w:r>
    </w:p>
    <w:p>
      <w:pPr>
        <w:pStyle w:val="PreformattedText"/>
        <w:bidi w:val="0"/>
        <w:jc w:val="left"/>
        <w:rPr/>
      </w:pPr>
      <w:r>
        <w:rPr/>
        <w:t>�</w:t>
      </w:r>
      <w:r>
        <w:rPr/>
        <w:t>e#v</w:t>
      </w:r>
      <w:r>
        <w:rPr/>
        <w:t>ܿ</w:t>
      </w:r>
      <w:r>
        <w:rPr/>
        <w:t>g�z�F##Պ::y�6Ɖ2�B�5n�3F#/YGA}��&gt;�\�\^a�f=�(�#e;��Ǒ�+��a</w:t>
      </w:r>
      <w:r>
        <w:rPr/>
        <w:t>ް</w:t>
      </w:r>
      <w:r>
        <w:rPr/>
        <w:t>#�_G�M.�}���#:ʳ#��Hyir#�%#�K����#�Kb�0�a#6�#���:�'ʚ-#��</w:t>
      </w:r>
      <w:r>
        <w:rPr>
          <w:rtl w:val="true"/>
        </w:rPr>
        <w:t>ߙ</w:t>
      </w:r>
      <w:r>
        <w:rPr/>
        <w:t>�</w:t>
      </w:r>
      <w:r>
        <w:rPr/>
        <w:t>#�&gt;�</w:t>
      </w:r>
    </w:p>
    <w:p>
      <w:pPr>
        <w:pStyle w:val="PreformattedText"/>
        <w:bidi w:val="0"/>
        <w:jc w:val="left"/>
        <w:rPr/>
      </w:pPr>
      <w:r>
        <w:rPr/>
        <w:t>;b~��</w:t>
      </w:r>
      <w:r>
        <w:rPr>
          <w:rtl w:val="true"/>
        </w:rPr>
        <w:t>گ</w:t>
      </w:r>
      <w:r>
        <w:rPr/>
        <w:t>5</w:t>
      </w:r>
      <w:r>
        <w:rPr/>
        <w:t>K�}[�</w:t>
        <w:t>�</w:t>
      </w:r>
      <w:r>
        <w:rPr/>
        <w:t>㘗����</w:t>
      </w:r>
      <w:r>
        <w:rPr/>
        <w:t>uI�n=�</w:t>
        <w:t>��B���#_&gt;|�j��󲽉���~í�|[�7|���g]�8gg��Y�7|�G��n���;�Q���o�#Y�#^�#v�������g]�G]���\��gM�?�~����_sZ</w:t>
      </w:r>
      <w:r>
        <w:rPr>
          <w:rtl w:val="true"/>
        </w:rPr>
        <w:t>ד</w:t>
      </w:r>
      <w:r>
        <w:rPr/>
        <w:t>z�9��1</w:t>
      </w:r>
    </w:p>
    <w:p>
      <w:pPr>
        <w:pStyle w:val="PreformattedText"/>
        <w:bidi w:val="0"/>
        <w:jc w:val="left"/>
        <w:rPr/>
      </w:pPr>
      <w:r>
        <w:rPr/>
        <w:t>x|&amp;�#Z�#�#ƛ#��#�pfu4���{g�f#U��HE{/��u.w_��h��F#�^uʭ</w:t>
      </w:r>
      <w:r>
        <w:rPr/>
        <w:t>ꔫ</w:t>
      </w:r>
      <w:r>
        <w:rPr/>
        <w:t>#���###</w:t>
      </w:r>
      <w:r>
        <w:rPr>
          <w:rtl w:val="true"/>
        </w:rPr>
        <w:t>ܨ</w:t>
      </w:r>
      <w:r>
        <w:rPr/>
        <w:t>�</w:t>
      </w:r>
      <w:r>
        <w:rPr/>
        <w:t>#</w:t>
      </w:r>
    </w:p>
    <w:p>
      <w:pPr>
        <w:pStyle w:val="PreformattedText"/>
        <w:bidi w:val="0"/>
        <w:jc w:val="left"/>
        <w:rPr/>
      </w:pPr>
      <w:r>
        <w:rPr/>
        <w:t>endstream</w:t>
        <w:t>endobj</w:t>
        <w:t>164 0 obj</w:t>
        <w:t>&lt;&lt;/Extends 161 0 R/Filter/FlateDecode/First 862/Length 811/N 100/Type/ObjStm&gt;&gt;stream</w:t>
      </w:r>
    </w:p>
    <w:p>
      <w:pPr>
        <w:pStyle w:val="PreformattedText"/>
        <w:bidi w:val="0"/>
        <w:jc w:val="left"/>
        <w:rPr/>
      </w:pPr>
      <w:r>
        <w:rPr/>
        <w:t>h</w:t>
      </w:r>
      <w:r>
        <w:rPr>
          <w:rtl w:val="true"/>
        </w:rPr>
        <w:t>ބ</w:t>
      </w:r>
      <w:r>
        <w:rPr/>
        <w:t>�</w:t>
      </w:r>
      <w:r>
        <w:rPr/>
        <w:t>Kn�0</w:t>
      </w:r>
      <w:r>
        <w:br w:type="page"/>
      </w:r>
    </w:p>
    <w:p>
      <w:pPr>
        <w:pStyle w:val="PreformattedText"/>
        <w:bidi w:val="0"/>
        <w:jc w:val="left"/>
        <w:rPr/>
      </w:pPr>
      <w:r>
        <w:rPr/>
        <w:t>E��#D�##t�#t�#����##�g$�H��uI^���Z:�Xˆ��c�#�Բ�h�9$j�Cv�g�&lt;c�#j���U�#=�"f��Ð_#Î���J���#�{�^�g��Xh�oV#��9+�</w:t>
      </w:r>
      <w:r>
        <w:rPr/>
        <w:t>ۜ</w:t>
      </w:r>
      <w:r>
        <w:rPr/>
        <w:t>u�?b�##'�8�Ƶ�#Iy�=��</w:t>
      </w:r>
      <w:r>
        <w:rPr/>
        <w:t>؊</w:t>
      </w:r>
      <w:r>
        <w:rPr/>
        <w:t>#5�@���\[Gǩz��#z�ǩ#'�LA��2#�Cœ�</w:t>
      </w:r>
      <w:r>
        <w:rPr>
          <w:rtl w:val="true"/>
        </w:rPr>
        <w:t>ס</w:t>
      </w:r>
      <w:r>
        <w:rPr/>
        <w:t>d�hR��#hN68�S�p9�b#�UN�K�8#��D��</w:t>
      </w:r>
      <w:r>
        <w:rPr>
          <w:rtl w:val="true"/>
        </w:rPr>
        <w:t>ؠ</w:t>
      </w:r>
      <w:r>
        <w:rPr/>
        <w:t>l�lP�G#(�P#N�;ʔ*�')(#��#�#�I`g</w:t>
      </w:r>
    </w:p>
    <w:p>
      <w:pPr>
        <w:pStyle w:val="PreformattedText"/>
        <w:bidi w:val="0"/>
        <w:jc w:val="left"/>
        <w:rPr/>
      </w:pPr>
      <w:r>
        <w:rPr/>
        <w:t>�</w:t>
      </w:r>
      <w:r>
        <w:rPr/>
        <w:t>#�#����(W'##�rIA�|IA9ibR�$����+UEyӛ$9�#�4F���(���Q&gt;�nN�u�fSUhM��~F@#��[kH�##��4#��[��z�#l�@[</w:t>
      </w:r>
      <w:r>
        <w:br w:type="page"/>
      </w:r>
    </w:p>
    <w:p>
      <w:pPr>
        <w:pStyle w:val="PreformattedText"/>
        <w:bidi w:val="0"/>
        <w:jc w:val="left"/>
        <w:rPr/>
      </w:pPr>
      <w:r>
        <w:rPr/>
        <w:t>N#��j^#���`�Ա6���X�yN�!F�W��r�f�*�@�Q�##�Ё</w:t>
      </w:r>
      <w:r>
        <w:rPr>
          <w:rtl w:val="true"/>
        </w:rPr>
        <w:t>ڠ</w:t>
      </w:r>
      <w:r>
        <w:rPr/>
        <w:t>��</w:t>
      </w:r>
      <w:r>
        <w:rPr/>
        <w:t>U#Jk��Q.�,�"'3��j�r�</w:t>
      </w:r>
      <w:r>
        <w:rPr>
          <w:rtl w:val="true"/>
        </w:rPr>
        <w:t>ڠ��</w:t>
      </w:r>
      <w:r>
        <w:rPr/>
        <w:t>2</w:t>
      </w:r>
      <w:r>
        <w:rPr/>
        <w:t>)Rw�\�Tw�@#ZJb���D�#f3��fUʳc�\�!�ɸ���|�ux��|�񓙚��������/#P#TCy*#�T6��#�q#S#8�q�Q&amp;���nC������q#;�##���i~���;\�#�l���-�#K���8�ū�%����BZ�}�|���j#��nma�}j����jqj�c���Q4m#��n��ǫ�E�9��T&gt;##���l�E��#�vZ�����*�˥�:���#�7���������</w:t>
        <w:t>7</w:t>
      </w:r>
      <w:r>
        <w:rPr/>
        <w:t>빜���</w:t>
      </w:r>
      <w:r>
        <w:rPr/>
        <w:t>y�o�u��7����#~����g��</w:t>
      </w:r>
      <w:r>
        <w:rPr>
          <w:rtl w:val="true"/>
        </w:rPr>
        <w:t>פ</w:t>
      </w:r>
      <w:r>
        <w:rPr/>
        <w:t>�</w:t>
      </w:r>
      <w:r>
        <w:rPr/>
        <w:t>znx�����W/O#���ҙ#u�</w:t>
      </w:r>
      <w:r>
        <w:rPr/>
        <w:t>֯���</w:t>
      </w:r>
      <w:r>
        <w:rPr/>
        <w:t>X�b�#O�pd#;�=m7��mͧ��u=�u�#\����OK/%?S�.��O�?j�#��p\</w:t>
      </w:r>
      <w:r>
        <w:rPr>
          <w:rtl w:val="true"/>
        </w:rPr>
        <w:t>ޡ</w:t>
      </w:r>
      <w:r>
        <w:rPr/>
        <w:t>W���}���ó��#���#��#�O�##5A�i</w:t>
      </w:r>
    </w:p>
    <w:p>
      <w:pPr>
        <w:pStyle w:val="PreformattedText"/>
        <w:bidi w:val="0"/>
        <w:jc w:val="left"/>
        <w:rPr/>
      </w:pPr>
      <w:r>
        <w:rPr/>
        <w:t>endstream</w:t>
        <w:t>endobj</w:t>
        <w:t>165 0 obj</w:t>
        <w:t>&lt;&lt;/Extends 161 0 R/Filter/FlateDecode/First 862/Length 840/N 100/Type/ObjStm&gt;&gt;stream</w:t>
      </w:r>
    </w:p>
    <w:p>
      <w:pPr>
        <w:pStyle w:val="PreformattedText"/>
        <w:bidi w:val="0"/>
        <w:jc w:val="left"/>
        <w:rPr/>
      </w:pPr>
      <w:r>
        <w:rPr/>
        <w:t>h</w:t>
      </w:r>
      <w:r>
        <w:rPr>
          <w:rtl w:val="true"/>
        </w:rPr>
        <w:t>ޔ</w:t>
      </w:r>
      <w:r>
        <w:rPr/>
        <w:t>�</w:t>
      </w:r>
      <w:r>
        <w:rPr/>
        <w:t>In#1</w:t>
      </w:r>
      <w:r>
        <w:br w:type="page"/>
      </w:r>
    </w:p>
    <w:p>
      <w:pPr>
        <w:pStyle w:val="PreformattedText"/>
        <w:bidi w:val="0"/>
        <w:jc w:val="left"/>
        <w:rPr/>
      </w:pPr>
      <w:r>
        <w:rPr/>
        <w:t>E��#X�)��*'�*#r##��?�m$n</w:t>
        <w:tab/>
        <w:t>]t��I�+}q��#�1G�</w:t>
      </w:r>
      <w:r>
        <w:br w:type="page"/>
      </w:r>
    </w:p>
    <w:p>
      <w:pPr>
        <w:pStyle w:val="PreformattedText"/>
        <w:bidi w:val="0"/>
        <w:jc w:val="left"/>
        <w:rPr/>
      </w:pPr>
      <w:r>
        <w:rPr/>
        <w:t>)����Xe|#��AV6#e�5�`c#</w:t>
      </w:r>
      <w:r>
        <w:rPr/>
        <w:t>ֲ</w:t>
      </w:r>
      <w:r>
        <w:rPr/>
        <w:t>4#?#</w:t>
      </w:r>
      <w:r>
        <w:br w:type="page"/>
      </w:r>
    </w:p>
    <w:p>
      <w:pPr>
        <w:pStyle w:val="PreformattedText"/>
        <w:bidi w:val="0"/>
        <w:jc w:val="left"/>
        <w:rPr/>
      </w:pPr>
      <w:r>
        <w:rPr/>
        <w:t>#���#�#�6d��1�</w:t>
      </w:r>
      <w:r>
        <w:br w:type="page"/>
      </w:r>
    </w:p>
    <w:p>
      <w:pPr>
        <w:pStyle w:val="PreformattedText"/>
        <w:bidi w:val="0"/>
        <w:jc w:val="left"/>
        <w:rPr/>
      </w:pPr>
      <w:r>
        <w:rPr/>
        <w:t>6��îa##�m��4</w:t>
      </w:r>
      <w:r>
        <w:br w:type="page"/>
      </w:r>
    </w:p>
    <w:p>
      <w:pPr>
        <w:pStyle w:val="PreformattedText"/>
        <w:bidi w:val="0"/>
        <w:jc w:val="left"/>
        <w:rPr/>
      </w:pPr>
      <w:r>
        <w:rPr/>
        <w:t>�</w:t>
      </w:r>
      <w:r>
        <w:rPr/>
        <w:t>"yx�2\���#��X;���J�#��"s���HA&lt;�!�^,#��n�X�5�e#���X6h####���B�3K#)#�Ƃ�r</w:t>
      </w:r>
      <w:r>
        <w:rPr>
          <w:rtl w:val="true"/>
        </w:rPr>
        <w:t>ۀ</w:t>
      </w:r>
      <w:r>
        <w:rPr/>
        <w:t>#Q</w:t>
      </w:r>
      <w:r>
        <w:rPr/>
        <w:t>䤪</w:t>
      </w:r>
      <w:r>
        <w:rPr/>
        <w:t>Nm�pP��#'�##$3�@Y#�#\#�'�t�;PV)#(+ʔH�#1&amp;A�#��1#�I�r�$</w:t>
        <w:tab/>
        <w:t>�&gt;ˁ�K9Pv/#�1�e(��r(��A#�V#�R�J�rZ9P�,#ʋʁ�Q*ZQN</w:t>
      </w:r>
      <w:r>
        <w:br w:type="page"/>
      </w:r>
    </w:p>
    <w:p>
      <w:pPr>
        <w:pStyle w:val="PreformattedText"/>
        <w:bidi w:val="0"/>
        <w:jc w:val="left"/>
        <w:rPr/>
      </w:pPr>
      <w:r>
        <w:rPr/>
        <w:t>����</w:t>
      </w:r>
      <w:r>
        <w:rPr/>
        <w:t>Sʌ</w:t>
        <w:tab/>
        <w:t>�����Y�x�#�#�cH##��%�d&lt;�cp�#�#�@Yf9P#)#ʂ�K#�#}H��##���#m`��*��ˁ�P</w:t>
      </w:r>
    </w:p>
    <w:p>
      <w:pPr>
        <w:pStyle w:val="PreformattedText"/>
        <w:bidi w:val="0"/>
        <w:jc w:val="left"/>
        <w:rPr/>
      </w:pPr>
      <w:r>
        <w:rPr/>
        <w:t>e�r�\Ó#(��B�+#�ǁ�U�h#B5(��'��#�4(W##s�i�@9�#(/*#�Kˁ��p'Ύ�Y#�A���O��c&lt;�����</w:t>
      </w:r>
      <w:r>
        <w:rPr/>
        <w:t>뷁�</w:t>
      </w:r>
      <w:r>
        <w:rPr/>
        <w:t>#���������#5�dCQ�bJ��`�#��]SFC#��#</w:t>
        <w:tab/>
        <w:t>NB�����sO</w:t>
      </w:r>
    </w:p>
    <w:p>
      <w:pPr>
        <w:pStyle w:val="PreformattedText"/>
        <w:bidi w:val="0"/>
        <w:jc w:val="left"/>
        <w:rPr/>
      </w:pPr>
      <w:r>
        <w:rPr/>
        <w:t>͹/��N�.����a'�f+^��##N�}�&amp;-��a��oE�j�</w:t>
        <w:t>G���mW#�#6\�</w:t>
        <w:t>V_��m</w:t>
      </w:r>
      <w:r>
        <w:rPr/>
        <w:t>ܲ�</w:t>
      </w:r>
      <w:r>
        <w:rPr/>
        <w:t>~</w:t>
      </w:r>
      <w:r>
        <w:br w:type="page"/>
      </w:r>
    </w:p>
    <w:p>
      <w:pPr>
        <w:pStyle w:val="PreformattedText"/>
        <w:bidi w:val="0"/>
        <w:jc w:val="left"/>
        <w:rPr/>
      </w:pPr>
      <w:r>
        <w:rPr/>
        <w:t>#��1d������c�x�x�e=�1��&amp;u�'&gt;Tp=��w�?�##� �7�#��0���]b\�q�Ή�</w:t>
      </w:r>
      <w:r>
        <w:rPr/>
        <w:t>۵��</w:t>
      </w:r>
      <w:r>
        <w:rPr/>
        <w:t>;&lt;���3���&gt;#��#z�Z�dW�v</w:t>
      </w:r>
    </w:p>
    <w:p>
      <w:pPr>
        <w:pStyle w:val="PreformattedText"/>
        <w:bidi w:val="0"/>
        <w:jc w:val="left"/>
        <w:rPr/>
      </w:pPr>
      <w:r>
        <w:rPr/>
        <w:t>����</w:t>
      </w:r>
      <w:r>
        <w:rPr/>
        <w:t>1w�x��B</w:t>
      </w:r>
      <w:r>
        <w:rPr>
          <w:rtl w:val="true"/>
        </w:rPr>
        <w:t>ߩ�</w:t>
      </w:r>
      <w:r>
        <w:rPr/>
        <w:t>4</w:t>
      </w:r>
      <w:r>
        <w:rPr/>
        <w:t>T��}Щ</w:t>
        <w:t>�c4#z|�#J�P�._�.�:#</w:t>
        <w:t>���z�m&lt;p�}s��io�ǱWD����w�#�F</w:t>
        <w:t>#�+��&gt;�����â��||W�#{k�~����F�V�</w:t>
      </w:r>
      <w:r>
        <w:rPr/>
        <w:t>徏</w:t>
      </w:r>
    </w:p>
    <w:p>
      <w:pPr>
        <w:pStyle w:val="PreformattedText"/>
        <w:bidi w:val="0"/>
        <w:jc w:val="left"/>
        <w:rPr/>
      </w:pPr>
      <w:r>
        <w:rPr/>
        <w:t>f�</w:t>
      </w:r>
      <w:r>
        <w:br w:type="page"/>
      </w:r>
    </w:p>
    <w:p>
      <w:pPr>
        <w:pStyle w:val="PreformattedText"/>
        <w:bidi w:val="0"/>
        <w:jc w:val="left"/>
        <w:rPr/>
      </w:pPr>
      <w:r>
        <w:rPr/>
        <w:t>#</w:t>
      </w:r>
      <w:r>
        <w:rPr>
          <w:rtl w:val="true"/>
        </w:rPr>
        <w:t>إ</w:t>
      </w:r>
      <w:r>
        <w:rPr/>
        <w:t>�</w:t>
      </w:r>
      <w:r>
        <w:rPr/>
        <w:t>#�x��`�YN</w:t>
      </w:r>
      <w:r>
        <w:rPr/>
        <w:t>݈��</w:t>
      </w:r>
      <w:r>
        <w:rPr/>
        <w:t>S#*�Q&gt;��h��/��</w:t>
      </w:r>
      <w:r>
        <w:rPr/>
        <w:t>ֺ</w:t>
      </w:r>
      <w:r>
        <w:rPr/>
        <w:t>sG���-�#�#��</w:t>
      </w:r>
    </w:p>
    <w:p>
      <w:pPr>
        <w:pStyle w:val="PreformattedText"/>
        <w:bidi w:val="0"/>
        <w:jc w:val="left"/>
        <w:rPr/>
      </w:pPr>
      <w:r>
        <w:rPr/>
        <w:t>endstream</w:t>
        <w:t>endobj</w:t>
        <w:t>166 0 obj</w:t>
        <w:t>&lt;&lt;/Extends 161 0 R/Filter/FlateDecode/First 13/Length 59/N 2/Type/ObjStm&gt;&gt;stream</w:t>
      </w:r>
    </w:p>
    <w:p>
      <w:pPr>
        <w:pStyle w:val="PreformattedText"/>
        <w:bidi w:val="0"/>
        <w:jc w:val="left"/>
        <w:rPr/>
      </w:pPr>
      <w:r>
        <w:rPr/>
        <w:t>h</w:t>
      </w:r>
      <w:r>
        <w:rPr>
          <w:rtl w:val="true"/>
        </w:rPr>
        <w:t>޲</w:t>
      </w:r>
      <w:r>
        <w:rPr/>
        <w:t>03</w:t>
      </w:r>
      <w:r>
        <w:rPr/>
        <w:t>R0P�03V06P���w�63#</w:t>
      </w:r>
    </w:p>
    <w:p>
      <w:pPr>
        <w:pStyle w:val="PreformattedText"/>
        <w:bidi w:val="0"/>
        <w:jc w:val="left"/>
        <w:rPr/>
      </w:pPr>
      <w:r>
        <w:rPr/>
        <w:t>#�GDF)��(�##(������a�5�4��####^9#�</w:t>
      </w:r>
    </w:p>
    <w:p>
      <w:pPr>
        <w:pStyle w:val="PreformattedText"/>
        <w:bidi w:val="0"/>
        <w:jc w:val="left"/>
        <w:rPr/>
      </w:pPr>
      <w:r>
        <w:rPr/>
        <w:t>endstream</w:t>
        <w:t>endobj</w:t>
        <w:t>167 0 obj</w:t>
        <w:t>&lt;&lt;/Filter/FlateDecode/First 13/Length 46/N 2/Type/ObjStm&gt;&gt;stream</w:t>
      </w:r>
    </w:p>
    <w:p>
      <w:pPr>
        <w:pStyle w:val="PreformattedText"/>
        <w:bidi w:val="0"/>
        <w:jc w:val="left"/>
        <w:rPr/>
      </w:pPr>
      <w:r>
        <w:rPr/>
        <w:t>h</w:t>
      </w:r>
      <w:r>
        <w:rPr>
          <w:rtl w:val="true"/>
        </w:rPr>
        <w:t>޲</w:t>
      </w:r>
      <w:r>
        <w:rPr/>
        <w:t>03</w:t>
      </w:r>
      <w:r>
        <w:rPr/>
        <w:t>Q0P�03U02P����+�-��##(#���#ł�]��##</w:t>
      </w:r>
      <w:r>
        <w:br w:type="page"/>
      </w:r>
    </w:p>
    <w:p>
      <w:pPr>
        <w:pStyle w:val="PreformattedText"/>
        <w:bidi w:val="0"/>
        <w:jc w:val="left"/>
        <w:rPr/>
      </w:pPr>
      <w:r>
        <w:rPr/>
        <w:t>#�#</w:t>
        <w:tab/>
        <w:t>t</w:t>
      </w:r>
    </w:p>
    <w:p>
      <w:pPr>
        <w:pStyle w:val="PreformattedText"/>
        <w:bidi w:val="0"/>
        <w:jc w:val="left"/>
        <w:rPr/>
      </w:pPr>
      <w:r>
        <w:rPr/>
        <w:t>endstream</w:t>
        <w:t>endobj</w:t>
        <w:t>168 0 obj</w:t>
        <w:t>&lt;&lt;/Length 3454/Subtype/XML/Type/Metadata&gt;&gt;stream</w:t>
      </w:r>
    </w:p>
    <w:p>
      <w:pPr>
        <w:pStyle w:val="PreformattedText"/>
        <w:bidi w:val="0"/>
        <w:jc w:val="left"/>
        <w:rPr/>
      </w:pPr>
      <w:r>
        <w:rPr/>
        <w:t>&lt;?xpacket begin="</w:t>
      </w:r>
      <w:r>
        <w:rPr/>
        <w:t>﻿</w:t>
      </w:r>
      <w:r>
        <w:rPr/>
        <w:t>" id="W5M0MpCehiHzreSzNTczkc9d"?&gt;</w:t>
      </w:r>
    </w:p>
    <w:p>
      <w:pPr>
        <w:pStyle w:val="PreformattedText"/>
        <w:bidi w:val="0"/>
        <w:jc w:val="left"/>
        <w:rPr/>
      </w:pPr>
      <w:r>
        <w:rPr/>
        <w:t>&lt;x:xmpmeta xmlns:x="adobe:ns:meta/" x:xmptk="Adobe XMP Core 5.4-c005 78.147326, 2012/08/23-13:03:03        "&gt;</w:t>
      </w:r>
    </w:p>
    <w:p>
      <w:pPr>
        <w:pStyle w:val="PreformattedText"/>
        <w:bidi w:val="0"/>
        <w:jc w:val="left"/>
        <w:rPr/>
      </w:pPr>
      <w:r>
        <w:rPr/>
        <w:t xml:space="preserve">   </w:t>
      </w:r>
      <w:r>
        <w:rPr/>
        <w:t>&lt;rdf:RDF xmlns:rdf="http://www.w3.org/1999/02/22-rdf-syntax-ns#"&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dc="http://purl.org/dc/elements/1.1/"</w:t>
      </w:r>
    </w:p>
    <w:p>
      <w:pPr>
        <w:pStyle w:val="PreformattedText"/>
        <w:bidi w:val="0"/>
        <w:jc w:val="left"/>
        <w:rPr/>
      </w:pPr>
      <w:r>
        <w:rPr/>
        <w:t xml:space="preserve">            </w:t>
      </w:r>
      <w:r>
        <w:rPr/>
        <w:t>xmlns:xmp="http://ns.adobe.com/xap/1.0/"</w:t>
      </w:r>
    </w:p>
    <w:p>
      <w:pPr>
        <w:pStyle w:val="PreformattedText"/>
        <w:bidi w:val="0"/>
        <w:jc w:val="left"/>
        <w:rPr/>
      </w:pPr>
      <w:r>
        <w:rPr/>
        <w:t xml:space="preserve">            </w:t>
      </w:r>
      <w:r>
        <w:rPr/>
        <w:t>xmlns:pdf="http://ns.adobe.com/pdf/1.3/"</w:t>
      </w:r>
    </w:p>
    <w:p>
      <w:pPr>
        <w:pStyle w:val="PreformattedText"/>
        <w:bidi w:val="0"/>
        <w:jc w:val="left"/>
        <w:rPr/>
      </w:pPr>
      <w:r>
        <w:rPr/>
        <w:t xml:space="preserve">            </w:t>
      </w:r>
      <w:r>
        <w:rPr/>
        <w:t>xmlns:xmpMM="http://ns.adobe.com/xap/1.0/mm/"&gt;</w:t>
      </w:r>
    </w:p>
    <w:p>
      <w:pPr>
        <w:pStyle w:val="PreformattedText"/>
        <w:bidi w:val="0"/>
        <w:jc w:val="left"/>
        <w:rPr/>
      </w:pPr>
      <w:r>
        <w:rPr/>
        <w:t xml:space="preserve">         </w:t>
      </w:r>
      <w:r>
        <w:rPr/>
        <w:t>&lt;dc:format&gt;application/pdf&lt;/dc:format&gt;</w:t>
      </w:r>
    </w:p>
    <w:p>
      <w:pPr>
        <w:pStyle w:val="PreformattedText"/>
        <w:bidi w:val="0"/>
        <w:jc w:val="left"/>
        <w:rPr/>
      </w:pPr>
      <w:r>
        <w:rPr/>
        <w:t xml:space="preserve">         </w:t>
      </w:r>
      <w:r>
        <w:rPr/>
        <w:t>&lt;dc:creator&gt;</w:t>
      </w:r>
    </w:p>
    <w:p>
      <w:pPr>
        <w:pStyle w:val="PreformattedText"/>
        <w:bidi w:val="0"/>
        <w:jc w:val="left"/>
        <w:rPr/>
      </w:pPr>
      <w:r>
        <w:rPr/>
        <w:t xml:space="preserve">            </w:t>
      </w:r>
      <w:r>
        <w:rPr/>
        <w:t>&lt;rdf:Seq&gt;</w:t>
      </w:r>
    </w:p>
    <w:p>
      <w:pPr>
        <w:pStyle w:val="PreformattedText"/>
        <w:bidi w:val="0"/>
        <w:jc w:val="left"/>
        <w:rPr/>
      </w:pPr>
      <w:r>
        <w:rPr/>
        <w:t xml:space="preserve">               </w:t>
      </w:r>
      <w:r>
        <w:rPr/>
        <w:t>&lt;rdf:li&gt;JABU01&lt;/rdf:li&gt;</w:t>
      </w:r>
    </w:p>
    <w:p>
      <w:pPr>
        <w:pStyle w:val="PreformattedText"/>
        <w:bidi w:val="0"/>
        <w:jc w:val="left"/>
        <w:rPr/>
      </w:pPr>
      <w:r>
        <w:rPr/>
        <w:t xml:space="preserve">            </w:t>
      </w:r>
      <w:r>
        <w:rPr/>
        <w:t>&lt;/rdf:Seq&gt;</w:t>
      </w:r>
    </w:p>
    <w:p>
      <w:pPr>
        <w:pStyle w:val="PreformattedText"/>
        <w:bidi w:val="0"/>
        <w:jc w:val="left"/>
        <w:rPr/>
      </w:pPr>
      <w:r>
        <w:rPr/>
        <w:t xml:space="preserve">         </w:t>
      </w:r>
      <w:r>
        <w:rPr/>
        <w:t>&lt;/dc:creator&gt;</w:t>
      </w:r>
    </w:p>
    <w:p>
      <w:pPr>
        <w:pStyle w:val="PreformattedText"/>
        <w:bidi w:val="0"/>
        <w:jc w:val="left"/>
        <w:rPr/>
      </w:pPr>
      <w:r>
        <w:rPr/>
        <w:t xml:space="preserve">         </w:t>
      </w:r>
      <w:r>
        <w:rPr/>
        <w:t>&lt;dc:title&gt;</w:t>
      </w:r>
    </w:p>
    <w:p>
      <w:pPr>
        <w:pStyle w:val="PreformattedText"/>
        <w:bidi w:val="0"/>
        <w:jc w:val="left"/>
        <w:rPr/>
      </w:pPr>
      <w:r>
        <w:rPr/>
        <w:t xml:space="preserve">            </w:t>
      </w:r>
      <w:r>
        <w:rPr/>
        <w:t>&lt;rdf:Alt&gt;</w:t>
      </w:r>
    </w:p>
    <w:p>
      <w:pPr>
        <w:pStyle w:val="PreformattedText"/>
        <w:bidi w:val="0"/>
        <w:jc w:val="left"/>
        <w:rPr/>
      </w:pPr>
      <w:r>
        <w:rPr/>
        <w:t xml:space="preserve">               </w:t>
      </w:r>
      <w:r>
        <w:rPr/>
        <w:t>&lt;rdf:li xml:lang="x-default"&gt;PD_CRA_HS8010P_FR.book&lt;/rdf:li&gt;</w:t>
      </w:r>
    </w:p>
    <w:p>
      <w:pPr>
        <w:pStyle w:val="PreformattedText"/>
        <w:bidi w:val="0"/>
        <w:jc w:val="left"/>
        <w:rPr/>
      </w:pPr>
      <w:r>
        <w:rPr/>
        <w:t xml:space="preserve">            </w:t>
      </w:r>
      <w:r>
        <w:rPr/>
        <w:t>&lt;/rdf:Alt&gt;</w:t>
      </w:r>
    </w:p>
    <w:p>
      <w:pPr>
        <w:pStyle w:val="PreformattedText"/>
        <w:bidi w:val="0"/>
        <w:jc w:val="left"/>
        <w:rPr/>
      </w:pPr>
      <w:r>
        <w:rPr/>
        <w:t xml:space="preserve">         </w:t>
      </w:r>
      <w:r>
        <w:rPr/>
        <w:t>&lt;/dc:title&gt;</w:t>
      </w:r>
    </w:p>
    <w:p>
      <w:pPr>
        <w:pStyle w:val="PreformattedText"/>
        <w:bidi w:val="0"/>
        <w:jc w:val="left"/>
        <w:rPr/>
      </w:pPr>
      <w:r>
        <w:rPr/>
        <w:t xml:space="preserve">         </w:t>
      </w:r>
      <w:r>
        <w:rPr/>
        <w:t>&lt;xmp:CreateDate&gt;2014-07-01T10:00Z&lt;/xmp:CreateDate&gt;</w:t>
      </w:r>
    </w:p>
    <w:p>
      <w:pPr>
        <w:pStyle w:val="PreformattedText"/>
        <w:bidi w:val="0"/>
        <w:jc w:val="left"/>
        <w:rPr/>
      </w:pPr>
      <w:r>
        <w:rPr/>
        <w:t xml:space="preserve">         </w:t>
      </w:r>
      <w:r>
        <w:rPr/>
        <w:t>&lt;xmp:CreatorTool&gt;FrameMaker 9.0&lt;/xmp:CreatorTool&gt;</w:t>
      </w:r>
    </w:p>
    <w:p>
      <w:pPr>
        <w:pStyle w:val="PreformattedText"/>
        <w:bidi w:val="0"/>
        <w:jc w:val="left"/>
        <w:rPr/>
      </w:pPr>
      <w:r>
        <w:rPr/>
        <w:t xml:space="preserve">         </w:t>
      </w:r>
      <w:r>
        <w:rPr/>
        <w:t>&lt;xmp:ModifyDate&gt;2015-01-22T11:39:43+01:00&lt;/xmp:ModifyDate&gt;</w:t>
      </w:r>
    </w:p>
    <w:p>
      <w:pPr>
        <w:pStyle w:val="PreformattedText"/>
        <w:bidi w:val="0"/>
        <w:jc w:val="left"/>
        <w:rPr/>
      </w:pPr>
      <w:r>
        <w:rPr/>
        <w:t xml:space="preserve">         </w:t>
      </w:r>
      <w:r>
        <w:rPr/>
        <w:t>&lt;xmp:MetadataDate&gt;2015-01-22T11:39:43+01:00&lt;/xmp:MetadataDate&gt;</w:t>
      </w:r>
    </w:p>
    <w:p>
      <w:pPr>
        <w:pStyle w:val="PreformattedText"/>
        <w:bidi w:val="0"/>
        <w:jc w:val="left"/>
        <w:rPr/>
      </w:pPr>
      <w:r>
        <w:rPr/>
        <w:t xml:space="preserve">         </w:t>
      </w:r>
      <w:r>
        <w:rPr/>
        <w:t>&lt;pdf:Producer&gt;Acrobat Distiller 11.0 (Windows)&lt;/pdf:Producer&gt;</w:t>
      </w:r>
    </w:p>
    <w:p>
      <w:pPr>
        <w:pStyle w:val="PreformattedText"/>
        <w:bidi w:val="0"/>
        <w:jc w:val="left"/>
        <w:rPr/>
      </w:pPr>
      <w:r>
        <w:rPr/>
        <w:t xml:space="preserve">         </w:t>
      </w:r>
      <w:r>
        <w:rPr/>
        <w:t>&lt;xmpMM:DocumentID&gt;uuid:b98cf080-f3ad-435a-8dee-f8ecf5872a39&lt;/xmpMM:DocumentID&gt;</w:t>
      </w:r>
    </w:p>
    <w:p>
      <w:pPr>
        <w:pStyle w:val="PreformattedText"/>
        <w:bidi w:val="0"/>
        <w:jc w:val="left"/>
        <w:rPr/>
      </w:pPr>
      <w:r>
        <w:rPr/>
        <w:t xml:space="preserve">         </w:t>
      </w:r>
      <w:r>
        <w:rPr/>
        <w:t>&lt;xmpMM:InstanceID&gt;uuid:4f62d299-246a-4e83-8da8-e2c0e5fada49&lt;/xmpMM:InstanceID&gt;</w:t>
      </w:r>
    </w:p>
    <w:p>
      <w:pPr>
        <w:pStyle w:val="PreformattedText"/>
        <w:bidi w:val="0"/>
        <w:jc w:val="left"/>
        <w:rPr/>
      </w:pPr>
      <w:r>
        <w:rPr/>
        <w:t xml:space="preserve">      </w:t>
      </w:r>
      <w:r>
        <w:rPr/>
        <w:t>&lt;/rdf:Description&gt;</w:t>
      </w:r>
    </w:p>
    <w:p>
      <w:pPr>
        <w:pStyle w:val="PreformattedText"/>
        <w:bidi w:val="0"/>
        <w:jc w:val="left"/>
        <w:rPr/>
      </w:pPr>
      <w:r>
        <w:rPr/>
        <w:t xml:space="preserve">   </w:t>
      </w:r>
      <w:r>
        <w:rPr/>
        <w:t>&lt;/rdf:RDF&gt;</w:t>
      </w:r>
    </w:p>
    <w:p>
      <w:pPr>
        <w:pStyle w:val="PreformattedText"/>
        <w:bidi w:val="0"/>
        <w:jc w:val="left"/>
        <w:rPr/>
      </w:pPr>
      <w:r>
        <w:rPr/>
        <w:t>&lt;/x:xmpmeta&gt;</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lt;?xpacket end="w"?&gt;</w:t>
      </w:r>
    </w:p>
    <w:p>
      <w:pPr>
        <w:pStyle w:val="PreformattedText"/>
        <w:bidi w:val="0"/>
        <w:jc w:val="left"/>
        <w:rPr/>
      </w:pPr>
      <w:r>
        <w:rPr/>
        <w:t>endstream</w:t>
        <w:t>endobj</w:t>
        <w:t>169 0 obj</w:t>
        <w:t>&lt;&lt;/Filter/FlateDecode/First 29/Length 165/N 4/Type/ObjStm&gt;&gt;stream</w:t>
      </w:r>
    </w:p>
    <w:p>
      <w:pPr>
        <w:pStyle w:val="PreformattedText"/>
        <w:bidi w:val="0"/>
        <w:jc w:val="left"/>
        <w:rPr/>
      </w:pPr>
      <w:r>
        <w:rPr/>
        <w:t>h</w:t>
      </w:r>
      <w:r>
        <w:rPr>
          <w:rtl w:val="true"/>
        </w:rPr>
        <w:t>ތ�</w:t>
      </w:r>
      <w:r>
        <w:rPr/>
        <w:t>1</w:t>
      </w:r>
      <w:r>
        <w:rPr>
          <w:rtl w:val="true"/>
        </w:rPr>
        <w:t>#�</w:t>
      </w:r>
      <w:r>
        <w:rPr/>
        <w:t>0</w:t>
      </w:r>
      <w:r>
        <w:br w:type="page"/>
      </w:r>
    </w:p>
    <w:p>
      <w:pPr>
        <w:pStyle w:val="PreformattedText"/>
        <w:bidi w:val="0"/>
        <w:jc w:val="left"/>
        <w:rPr/>
      </w:pPr>
      <w:r>
        <w:rPr/>
        <w:t>E��#$v�đ�.�,Uņ#*#!#@�</w:t>
      </w:r>
      <w:r>
        <w:br w:type="page"/>
      </w:r>
    </w:p>
    <w:p>
      <w:pPr>
        <w:pStyle w:val="PreformattedText"/>
        <w:bidi w:val="0"/>
        <w:jc w:val="left"/>
        <w:rPr/>
      </w:pPr>
      <w:r>
        <w:rPr>
          <w:rtl w:val="true"/>
        </w:rPr>
        <w:t>ܞ�</w:t>
      </w:r>
      <w:r>
        <w:rPr/>
        <w:t>6</w:t>
      </w:r>
      <w:r>
        <w:rPr/>
        <w:t>���#'�_�#�#�#m�`�z</w:t>
      </w:r>
      <w:r>
        <w:rPr/>
        <w:t>䘁������</w:t>
      </w:r>
      <w:r>
        <w:rPr/>
        <w:t>,@�m��y��y#eP�W#��y+n�Ne���#z�J�L��Vj�#{PU"A#:�]Du#�{��,y�2YXEVc��h=���[4</w:t>
      </w:r>
    </w:p>
    <w:p>
      <w:pPr>
        <w:pStyle w:val="PreformattedText"/>
        <w:bidi w:val="0"/>
        <w:jc w:val="left"/>
        <w:rPr/>
      </w:pPr>
      <w:r>
        <w:rPr/>
        <w:t>�</w:t>
      </w:r>
      <w:r>
        <w:rPr/>
        <w:t>#��`c</w:t>
      </w:r>
      <w:r>
        <w:rPr>
          <w:rtl w:val="true"/>
        </w:rPr>
        <w:t>ڍ</w:t>
      </w:r>
      <w:r>
        <w:rPr/>
        <w:t>Zb c��#`#</w:t>
      </w:r>
      <w:r>
        <w:br w:type="page"/>
      </w:r>
    </w:p>
    <w:p>
      <w:pPr>
        <w:pStyle w:val="PreformattedText"/>
        <w:bidi w:val="0"/>
        <w:jc w:val="left"/>
        <w:rPr/>
      </w:pPr>
      <w:r>
        <w:rPr/>
        <w:t>_^m</w:t>
      </w:r>
    </w:p>
    <w:p>
      <w:pPr>
        <w:pStyle w:val="PreformattedText"/>
        <w:bidi w:val="0"/>
        <w:jc w:val="left"/>
        <w:rPr/>
      </w:pPr>
      <w:r>
        <w:rPr/>
        <w:t>endstream</w:t>
        <w:t>endobj</w:t>
        <w:t>170 0 obj</w:t>
        <w:t>&lt;&lt;/Filter/FlateDecode/First 6/Length 169/N 1/Type/ObjStm&gt;&gt;stream</w:t>
      </w:r>
    </w:p>
    <w:p>
      <w:pPr>
        <w:pStyle w:val="PreformattedText"/>
        <w:bidi w:val="0"/>
        <w:jc w:val="left"/>
        <w:rPr/>
      </w:pPr>
      <w:r>
        <w:rPr/>
        <w:t>h�D�a#�0#E�ʾ�#����B#S$#A�#"�����`N��##</w:t>
      </w:r>
      <w:r>
        <w:rPr>
          <w:rtl w:val="true"/>
        </w:rPr>
        <w:t>ݯ�</w:t>
      </w:r>
      <w:r>
        <w:rPr>
          <w:rtl w:val="true"/>
        </w:rPr>
        <w:t>#�@��</w:t>
      </w:r>
      <w:r>
        <w:rPr/>
        <w:t>1</w:t>
      </w:r>
      <w:r>
        <w:rPr/>
        <w:t xml:space="preserve">O#�Ԇ���#���Ha��ra%��#`#! �w�#_��,� </w:t>
      </w:r>
      <w:r>
        <w:rPr>
          <w:rtl w:val="true"/>
        </w:rPr>
        <w:t>ٹ</w:t>
      </w:r>
      <w:r>
        <w:rPr/>
        <w:t>�</w:t>
      </w:r>
      <w:r>
        <w:rPr/>
        <w:t>x���#�&lt;D#�#@#�a�2�_:ih�#�</w:t>
      </w:r>
    </w:p>
    <w:p>
      <w:pPr>
        <w:pStyle w:val="PreformattedText"/>
        <w:bidi w:val="0"/>
        <w:jc w:val="left"/>
        <w:rPr/>
      </w:pPr>
      <w:r>
        <w:rPr/>
        <w:t>Kr5[5��#�#�Aoj��{~0�/ʎ�Vy��is&lt;G�P5E�Z#,I&gt;#</w:t>
      </w:r>
      <w:r>
        <w:br w:type="page"/>
      </w:r>
    </w:p>
    <w:p>
      <w:pPr>
        <w:pStyle w:val="PreformattedText"/>
        <w:bidi w:val="0"/>
        <w:jc w:val="left"/>
        <w:rPr/>
      </w:pPr>
      <w:r>
        <w:rPr/>
        <w:t>#�7#</w:t>
      </w:r>
    </w:p>
    <w:p>
      <w:pPr>
        <w:pStyle w:val="PreformattedText"/>
        <w:bidi w:val="0"/>
        <w:jc w:val="left"/>
        <w:rPr/>
      </w:pPr>
      <w:r>
        <w:rPr/>
        <w:t>endstream</w:t>
        <w:t>endobj</w:t>
        <w:t>171 0 obj</w:t>
        <w:t>&lt;&lt;/DecodeParms&lt;&lt;/Columns 5/Predictor 12&gt;&gt;/Filter/FlateDecode/ID[&lt;45797787374B3B0674BC8F7436C692BB&gt;&lt;05D5DA3893DF92479064CE466F7F2F8B&gt;]/Info 870 0 R/Length 591/Root 872 0 R/Size 871/Type/XRef/W[1 3 1]&gt;&gt;stream</w:t>
      </w:r>
    </w:p>
    <w:p>
      <w:pPr>
        <w:pStyle w:val="PreformattedText"/>
        <w:bidi w:val="0"/>
        <w:jc w:val="left"/>
        <w:rPr/>
      </w:pPr>
      <w:r>
        <w:rPr/>
        <w:t>h��?l�Q#�����</w:t>
      </w:r>
      <w:r>
        <w:rPr>
          <w:rtl w:val="true"/>
        </w:rPr>
        <w:t>޿</w:t>
      </w:r>
      <w:r>
        <w:rPr/>
        <w:t>V�&lt;J4Q�6� �5H��6##��N</w:t>
      </w:r>
      <w:r>
        <w:br w:type="page"/>
      </w:r>
    </w:p>
    <w:p>
      <w:pPr>
        <w:pStyle w:val="PreformattedText"/>
        <w:bidi w:val="0"/>
        <w:jc w:val="left"/>
        <w:rPr/>
      </w:pPr>
      <w:r>
        <w:rPr/>
        <w:t>jh##���D��QD�@J</w:t>
      </w:r>
      <w:r>
        <w:br w:type="page"/>
      </w:r>
    </w:p>
    <w:p>
      <w:pPr>
        <w:pStyle w:val="PreformattedText"/>
        <w:bidi w:val="0"/>
        <w:jc w:val="left"/>
        <w:rPr/>
      </w:pPr>
      <w:r>
        <w:rPr/>
        <w:t>#A�X41HL��@"�H�``С}z&gt;��wo�Tb#��7|r�=�s�9��EF?�D��Md�#�UǕ]��2B_�4C�D#��Q.=��|���b</w:t>
      </w:r>
      <w:r>
        <w:rPr>
          <w:rtl w:val="true"/>
        </w:rPr>
        <w:t>ݫ</w:t>
      </w:r>
      <w:r>
        <w:rPr/>
        <w:t>,\"#���%e�7��#��K���LY�D^��X�y'�vV��t�Ō����</w:t>
      </w:r>
    </w:p>
    <w:p>
      <w:pPr>
        <w:pStyle w:val="PreformattedText"/>
        <w:bidi w:val="0"/>
        <w:jc w:val="left"/>
        <w:rPr/>
      </w:pPr>
      <w:r>
        <w:rPr/>
        <w:t>��</w:t>
      </w:r>
      <w:r>
        <w:rPr/>
        <w:t>_�kec�r�y��#b�#J+4��P�&gt;)�&gt;u5C</w:t>
      </w:r>
      <w:r>
        <w:rPr/>
        <w:t>ٚ��</w:t>
      </w:r>
      <w:r>
        <w:rPr/>
        <w:t>#�j�����y�1=o�@�#�t��~Wy�#�&lt;��UrR�����П#Tȋj#�Z�V</w:t>
      </w:r>
      <w:r>
        <w:rPr>
          <w:rtl w:val="true"/>
        </w:rPr>
        <w:t></w:t>
      </w:r>
      <w:r>
        <w:rPr>
          <w:rtl w:val="true"/>
        </w:rPr>
        <w:t>ڻ</w:t>
      </w:r>
      <w:r>
        <w:rPr/>
        <w:t>;�\����s�1q���L�g���^t#k+���k�l$�#��{��P#�\���Y�W��#ևjm�</w:t>
      </w:r>
      <w:r>
        <w:rPr>
          <w:rtl w:val="true"/>
        </w:rPr>
        <w:t>ݻ</w:t>
      </w:r>
      <w:r>
        <w:rPr/>
        <w:t>��</w:t>
      </w:r>
      <w:r>
        <w:rPr/>
        <w:t>VG����E����ǘ�T7����]��U#s���#U���9?μ�;����4��&gt;+��#}��rx</w:t>
      </w:r>
    </w:p>
    <w:p>
      <w:pPr>
        <w:pStyle w:val="PreformattedText"/>
        <w:bidi w:val="0"/>
        <w:jc w:val="left"/>
        <w:rPr/>
      </w:pPr>
      <w:r>
        <w:rPr/>
        <w:t>�</w:t>
      </w:r>
      <w:r>
        <w:rPr/>
        <w:t>2C.W��+Κu�J���7P�E����;Lv���</w:t>
        <w:t>����3r�δ;=��L�.��t�����s�[����s#Xc</w:t>
      </w:r>
      <w:r>
        <w:rPr>
          <w:rtl w:val="true"/>
        </w:rPr>
        <w:t>ߕ���</w:t>
      </w:r>
      <w:r>
        <w:rPr>
          <w:rtl w:val="true"/>
        </w:rPr>
        <w:t>/��� �</w:t>
      </w:r>
      <w:r>
        <w:rPr>
          <w:rtl w:val="true"/>
        </w:rPr>
        <w:t>أ</w:t>
      </w:r>
      <w:r>
        <w:rPr/>
        <w:t>�</w:t>
      </w:r>
      <w:r>
        <w:rPr/>
        <w:t>@�����I%�J��y������d��I&lt;�*�vӱ��y&amp;��</w:t>
      </w:r>
    </w:p>
    <w:p>
      <w:pPr>
        <w:pStyle w:val="PreformattedText"/>
        <w:bidi w:val="0"/>
        <w:jc w:val="left"/>
        <w:rPr/>
      </w:pPr>
      <w:r>
        <w:rPr/>
        <w:t>�</w:t>
      </w:r>
      <w:r>
        <w:rPr/>
        <w:t>[�L#y���6';�</w:t>
      </w:r>
      <w:r>
        <w:rPr/>
        <w:t>𥉉�</w:t>
      </w:r>
      <w:r>
        <w:rPr/>
        <w:t>s�����G#</w:t>
        <w:t>}#</w:t>
      </w:r>
      <w:r>
        <w:br w:type="page"/>
      </w:r>
    </w:p>
    <w:p>
      <w:pPr>
        <w:pStyle w:val="PreformattedText"/>
        <w:bidi w:val="0"/>
        <w:jc w:val="left"/>
        <w:rPr/>
      </w:pPr>
      <w:r>
        <w:rPr/>
        <w:t>{##�*0�U`���+�kD�y�~</w:t>
        <w:tab/>
        <w:t>0#�ԁ{</w:t>
      </w:r>
    </w:p>
    <w:p>
      <w:pPr>
        <w:pStyle w:val="PreformattedText"/>
        <w:bidi w:val="0"/>
        <w:jc w:val="left"/>
        <w:rPr/>
      </w:pPr>
      <w:r>
        <w:rPr/>
        <w:t>endstream</w:t>
        <w:t>endobj</w:t>
        <w:t>startxref</w:t>
      </w:r>
    </w:p>
    <w:p>
      <w:pPr>
        <w:pStyle w:val="PreformattedText"/>
        <w:bidi w:val="0"/>
        <w:jc w:val="left"/>
        <w:rPr/>
      </w:pPr>
      <w:r>
        <w:rPr/>
        <w:t>116</w:t>
      </w:r>
    </w:p>
    <w:p>
      <w:pPr>
        <w:pStyle w:val="PreformattedText"/>
        <w:bidi w:val="0"/>
        <w:jc w:val="left"/>
        <w:rPr/>
      </w:pPr>
      <w:r>
        <w:rPr/>
        <w:t>%%EOF</w:t>
      </w:r>
    </w:p>
    <w:p>
      <w:pPr>
        <w:pStyle w:val="PreformattedText"/>
        <w:bidi w:val="0"/>
        <w:jc w:val="left"/>
        <w:rPr/>
      </w:pPr>
      <w:r>
        <w:rPr/>
        <w:t>20 0 obj</w:t>
        <w:t>&lt;&lt;/BitsPerComponent 8/ColorSpace 921 0 R/Filter/FlateDecode/Height 514/Length 143827/Subtype/Image/Type/XObject/Width 514&gt;&gt;stream</w:t>
      </w:r>
    </w:p>
    <w:p>
      <w:pPr>
        <w:pStyle w:val="PreformattedText"/>
        <w:bidi w:val="0"/>
        <w:jc w:val="left"/>
        <w:rPr/>
      </w:pPr>
      <w:r>
        <w:rPr/>
        <w:t>h��#\T</w:t>
      </w:r>
      <w:r>
        <w:rPr>
          <w:rtl w:val="true"/>
        </w:rPr>
        <w:t>׺</w:t>
      </w:r>
      <w:r>
        <w:rPr/>
        <w:t>�</w:t>
      </w:r>
      <w:r>
        <w:rPr/>
        <w:t>c�/��5_�9ɉ����##��ѓ��k#T:#ҋ#�қT�&amp;�Iƨ�H�#J/��###i�U�d2R</w:t>
      </w:r>
      <w:r>
        <w:br w:type="page"/>
      </w:r>
    </w:p>
    <w:p>
      <w:pPr>
        <w:pStyle w:val="PreformattedText"/>
        <w:bidi w:val="0"/>
        <w:jc w:val="left"/>
        <w:rPr/>
      </w:pPr>
      <w:r>
        <w:rPr/>
        <w:t>##���7�{��=3���}�w��PQQQQQQQQQQQQQQQQQQQQM�ZZZ������srrJKK���h�PQQQ�#T^^����dɒ�?���#?�</w:t>
      </w:r>
      <w:r>
        <w:rPr/>
        <w:t>裏��</w:t>
      </w:r>
      <w:r>
        <w:rPr/>
        <w:t>l�2SSӚ�#�&gt;TTTT�U�������</w:t>
      </w:r>
      <w:r>
        <w:rPr>
          <w:rtl w:val="true"/>
        </w:rPr>
        <w:t>׿</w:t>
      </w:r>
      <w:r>
        <w:rPr/>
        <w:t>ddd��O&lt;��UF�#������##,pqqy��&gt;m+***�Y����#7,]�4++�ɓ'�#x����Ç���kyyy�#�bTTTT�FCCC����������?���q</w:t>
      </w:r>
      <w:r>
        <w:rPr>
          <w:rtl w:val="true"/>
        </w:rPr>
        <w:t>ٲ</w:t>
      </w:r>
      <w:r>
        <w:rPr/>
        <w:t>ejjj�#=��FEEE5;�����</w:t>
      </w:r>
      <w:r>
        <w:rPr>
          <w:rtl w:val="true"/>
        </w:rPr>
        <w:t>ߎ</w:t>
      </w:r>
      <w:r>
        <w:rPr/>
        <w:t>�</w:t>
      </w:r>
      <w:r>
        <w:rPr/>
        <w:t>#.--uwwwuu=w�#�����&gt;�,""��####�,P}}�_~���ȹ3::ꭷ�z��#o��g�#�w�����e��8PQQQQ��</w:t>
      </w:r>
      <w:r>
        <w:rPr>
          <w:rtl w:val="true"/>
        </w:rPr>
        <w:t>ڵ</w:t>
      </w:r>
      <w:r>
        <w:rPr/>
        <w:t>�</w:t>
      </w:r>
      <w:r>
        <w:rPr/>
        <w:t>q�</w:t>
      </w:r>
      <w:r>
        <w:rPr>
          <w:rtl w:val="true"/>
        </w:rPr>
        <w:t>ڵ</w:t>
      </w:r>
      <w:r>
        <w:rPr/>
        <w:t>�</w:t>
      </w:r>
      <w:r>
        <w:rPr/>
        <w:t>o�f������~#�</w:t>
        <w:t>}�3w�</w:t>
      </w:r>
      <w:r>
        <w:rPr>
          <w:rtl w:val="true"/>
        </w:rPr>
        <w:t>ܖ</w:t>
      </w:r>
      <w:r>
        <w:rPr/>
        <w:t>�</w:t>
      </w:r>
      <w:r>
        <w:rPr/>
        <w:t>#�#�~����@�zTTTT\�Ǐ#������q�###</w:t>
      </w:r>
      <w:r>
        <w:rPr/>
        <w:t>ܻ</w:t>
      </w:r>
      <w:r>
        <w:rPr/>
        <w:t>w�##�����y�&gt;@Dhhh�&lt;FOOO\\|�yd*****n�</w:t>
      </w:r>
      <w:r>
        <w:rPr>
          <w:rtl w:val="true"/>
        </w:rPr>
        <w:t>ݻ</w:t>
      </w:r>
      <w:r>
        <w:rPr/>
        <w:t>w������1�MKK[�n��o����&lt;#����˖-���#�����b</w:t>
      </w:r>
      <w:r>
        <w:rPr>
          <w:rtl w:val="true"/>
        </w:rPr>
        <w:t>ݹ</w:t>
      </w:r>
      <w:r>
        <w:rPr/>
        <w:t>s#0OJJ#�#������#o̝;�СC#�</w:t>
        <w:tab/>
        <w:tab/>
        <w:t>�</w:t>
      </w:r>
      <w:r>
        <w:rPr/>
        <w:t>ꫯ���</w:t>
      </w:r>
      <w:r>
        <w:rPr/>
        <w:t>h#RQQQq���#������?�������˗/�3gNzz:�[~~~K�,�w�.mC****�գG�xyy]\\F��G�@�#��^{MOO��#cccAA�Ǐ#�6�����j������?|��h�RRR�%�(`aa�&gt;````�ʕ�w</w:t>
      </w:r>
      <w:r>
        <w:rPr/>
        <w:t>玲</w:t>
      </w:r>
      <w:r>
        <w:rPr/>
        <w:t>7���ɓ�������W���Ԥ���-x{{���a#</w:t>
      </w:r>
      <w:r>
        <w:rPr>
          <w:rtl w:val="true"/>
        </w:rPr>
        <w:t>ޢ</w:t>
      </w:r>
      <w:r>
        <w:rPr/>
        <w:t>k#��f�JKK�����</w:t>
      </w:r>
      <w:r>
        <w:br w:type="page"/>
      </w:r>
    </w:p>
    <w:p>
      <w:pPr>
        <w:pStyle w:val="PreformattedText"/>
        <w:bidi w:val="0"/>
        <w:jc w:val="left"/>
        <w:rPr/>
      </w:pPr>
      <w:r>
        <w:rPr/>
        <w:t>��������</w:t>
      </w:r>
      <w:r>
        <w:rPr/>
        <w:t>FFF������-++c#�o</w:t>
      </w:r>
      <w:r>
        <w:rPr>
          <w:rtl w:val="true"/>
        </w:rPr>
        <w:t>߾</w:t>
      </w:r>
      <w:r>
        <w:rPr/>
        <w:t>ŋ###��f��</w:t>
      </w:r>
      <w:r>
        <w:rPr>
          <w:rtl w:val="true"/>
        </w:rPr>
        <w:t>ݻ</w:t>
      </w:r>
      <w:r>
        <w:rPr/>
        <w:t>w���k</w:t>
      </w:r>
      <w:r>
        <w:rPr>
          <w:rtl w:val="true"/>
        </w:rPr>
        <w:t>׮</w:t>
      </w:r>
      <w:r>
        <w:rPr/>
        <w:t>#���jjj</w:t>
      </w:r>
    </w:p>
    <w:p>
      <w:pPr>
        <w:pStyle w:val="PreformattedText"/>
        <w:bidi w:val="0"/>
        <w:jc w:val="left"/>
        <w:rPr/>
      </w:pPr>
      <w:r>
        <w:rPr/>
      </w:r>
    </w:p>
    <w:p>
      <w:pPr>
        <w:pStyle w:val="PreformattedText"/>
        <w:bidi w:val="0"/>
        <w:jc w:val="left"/>
        <w:rPr/>
      </w:pPr>
      <w:r>
        <w:rPr/>
      </w:r>
    </w:p>
    <w:p>
      <w:pPr>
        <w:pStyle w:val="PreformattedText"/>
        <w:bidi w:val="0"/>
        <w:jc w:val="left"/>
        <w:rPr/>
      </w:pPr>
      <w:r>
        <w:rPr/>
        <w:t>[�H���####�$�</w:t>
        <w:tab/>
        <w:tab/>
        <w:tab/>
        <w:t>uu5WW�������w��###w���x��###d����o�]c#�#Y5J��</w:t>
      </w:r>
      <w:r>
        <w:rPr/>
        <w:t>ֶ</w:t>
      </w:r>
      <w:r>
        <w:rPr/>
        <w:t>h�"�#�#</w:t>
      </w:r>
      <w:r>
        <w:rPr>
          <w:rtl w:val="true"/>
        </w:rPr>
        <w:t>ݾ</w:t>
      </w:r>
      <w:r>
        <w:rPr/>
        <w:t>}���#�OIIIHH���RUU���#�###@}111qq�͛7#�x#I`#��1�</w:t>
      </w:r>
    </w:p>
    <w:p>
      <w:pPr>
        <w:pStyle w:val="PreformattedText"/>
        <w:bidi w:val="0"/>
        <w:jc w:val="left"/>
        <w:rPr/>
      </w:pPr>
      <w:r>
        <w:rPr/>
        <w:t>�</w:t>
      </w:r>
    </w:p>
    <w:p>
      <w:pPr>
        <w:pStyle w:val="PreformattedText"/>
        <w:bidi w:val="0"/>
        <w:jc w:val="left"/>
        <w:rPr/>
      </w:pPr>
      <w:r>
        <w:rPr/>
        <w:t>&amp;&amp;&amp;qq����#"w�ҩ"**�##��?����|��=�΁��3g����tt��w��#���#</w:t>
      </w:r>
    </w:p>
    <w:p>
      <w:pPr>
        <w:pStyle w:val="PreformattedText"/>
        <w:bidi w:val="0"/>
        <w:jc w:val="left"/>
        <w:rPr/>
      </w:pPr>
      <w:r>
        <w:rPr/>
      </w:r>
    </w:p>
    <w:p>
      <w:pPr>
        <w:pStyle w:val="PreformattedText"/>
        <w:bidi w:val="0"/>
        <w:jc w:val="left"/>
        <w:rPr/>
      </w:pPr>
      <w:r>
        <w:rPr/>
        <w:t>r�eF�#��oll#��������|]]]`_^^#��5��'̇��2B�?y&amp;"�#Q`ӦM#6�!" qpwwGR90�O[����T[[��w�aP����wLii�#F�����^}</w:t>
        <w:t>]�r���0))i�Ν��</w:t>
      </w:r>
      <w:r>
        <w:rPr/>
        <w:t>沲�</w:t>
      </w:r>
      <w:r>
        <w:rPr/>
        <w:t>b,�#�l�/%%%---�h˖1��p&lt;�#h/(�J#�Q###���aaa���UUU---����R�9&amp;***.����a#��}� ??#�#di���977WSS�/�GKK#�#s8�#|�t�</w:t>
      </w:r>
      <w:r>
        <w:rPr/>
        <w:t>֭������</w:t>
      </w:r>
      <w:r>
        <w:rPr/>
        <w:t>Ç#�</w:t>
      </w:r>
      <w:r>
        <w:rPr/>
        <w:t>۷���</w:t>
      </w:r>
      <w:r>
        <w:rPr/>
        <w:t>#�755���##�##�3�.��#'��,#:������[LL���Ǒ$�6���s�#=z�t#{�A�###�</w:t>
      </w:r>
    </w:p>
    <w:p>
      <w:pPr>
        <w:pStyle w:val="PreformattedText"/>
        <w:bidi w:val="0"/>
        <w:jc w:val="left"/>
        <w:rPr/>
      </w:pPr>
      <w:r>
        <w:rPr/>
        <w:t>�</w:t>
      </w:r>
      <w:r>
        <w:rPr/>
        <w:t>w</w:t>
      </w:r>
      <w:r>
        <w:rPr>
          <w:rtl w:val="true"/>
        </w:rPr>
        <w:t>ݺ</w:t>
      </w:r>
      <w:r>
        <w:rPr/>
        <w:t>uo��</w:t>
      </w:r>
      <w:r>
        <w:rPr/>
        <w:t>ֲ</w:t>
      </w:r>
      <w:r>
        <w:rPr/>
        <w:t>e˖,Y��O?-_�##�#-##���h#�"#����}### ZUU##gfq�a��|</w:t>
        <w:tab/>
        <w:t>�����#_l��B</w:t>
      </w:r>
      <w:r>
        <w:rPr>
          <w:rtl w:val="true"/>
        </w:rPr>
        <w:t>أ</w:t>
      </w:r>
      <w:r>
        <w:rPr/>
        <w:t>��</w:t>
      </w:r>
      <w:r>
        <w:rPr/>
        <w:t>dll���u��s��544��0��-##&lt;��&gt;�?[4#���j���lmll���IJJJNN&gt;y�d}}=5x��&lt;y���#�]ZZ������###������#oO�#n##��������1R���Y��O##999$z���`&gt;&gt;��ѣ��#H</w:t>
      </w:r>
      <w:r>
        <w:br w:type="page"/>
      </w:r>
    </w:p>
    <w:p>
      <w:pPr>
        <w:pStyle w:val="PreformattedText"/>
        <w:bidi w:val="0"/>
        <w:jc w:val="left"/>
        <w:rPr/>
      </w:pPr>
      <w:r>
        <w:rPr/>
        <w:t>�</w:t>
      </w:r>
      <w:r>
        <w:rPr/>
        <w:t>#r�#�#���S�s���~�#�*TT�</w:t>
      </w:r>
      <w:r>
        <w:br w:type="page"/>
      </w:r>
    </w:p>
    <w:p>
      <w:pPr>
        <w:pStyle w:val="PreformattedText"/>
        <w:bidi w:val="0"/>
        <w:jc w:val="left"/>
        <w:rPr/>
      </w:pPr>
      <w:r>
        <w:rPr/>
        <w:t>�</w:t>
      </w:r>
      <w:r>
        <w:rPr/>
        <w:t>'0�����)�@����</w:t>
      </w:r>
      <w:r>
        <w:rPr/>
        <w:t>툼���</w:t>
      </w:r>
      <w:r>
        <w:rPr/>
        <w:t>{��qpp���#�</w:t>
        <w:tab/>
        <w:t>�#oqqqR�!</w:t>
      </w:r>
      <w:r>
        <w:rPr/>
        <w:t>ؗ��</w:t>
      </w:r>
      <w:r>
        <w:rPr/>
        <w:t>#!N��H</w:t>
        <w:tab/>
        <w:tab/>
      </w:r>
      <w:r>
        <w:rPr/>
        <w:t>֪</w:t>
      </w:r>
      <w:r>
        <w:rPr/>
        <w:t>#�E��(((��������Ĥ�����tttp.</w:t>
      </w:r>
      <w:r>
        <w:br w:type="page"/>
      </w:r>
    </w:p>
    <w:p>
      <w:pPr>
        <w:pStyle w:val="PreformattedText"/>
        <w:bidi w:val="0"/>
        <w:jc w:val="left"/>
        <w:rPr/>
      </w:pPr>
      <w:r>
        <w:rPr/>
        <w:t xml:space="preserve"> </w:t>
      </w:r>
      <w:r>
        <w:rPr/>
        <w:t>b[�guo��&gt;�!z/!##�</w:t>
      </w:r>
    </w:p>
    <w:p>
      <w:pPr>
        <w:pStyle w:val="PreformattedText"/>
        <w:bidi w:val="0"/>
        <w:jc w:val="left"/>
        <w:rPr/>
      </w:pPr>
      <w:r>
        <w:rPr/>
        <w:t>#ɒ%vvv�)f�����n�d</w:t>
      </w:r>
      <w:r>
        <w:rPr>
          <w:rtl w:val="true"/>
        </w:rPr>
        <w:t>ݙ</w:t>
      </w:r>
      <w:r>
        <w:rPr/>
        <w:t>UQQ�����#|�9'�yf���0�Y����#�?��#�##`&gt;&gt;DYY</w:t>
        <w:tab/>
        <w:t>�733suu���C�WWW���</w:t>
        <w:t>³#�?a&gt;��-##��f�0ȿ��K777�#/I##&gt;���iii������_��</w:t>
      </w:r>
      <w:r>
        <w:rPr/>
        <w:t>݀</w:t>
      </w:r>
      <w:r>
        <w:rPr/>
        <w:t>huuu�,�!#2#s#|�g%�#��;"</w:t>
      </w:r>
      <w:r>
        <w:rPr/>
        <w:t>؀</w:t>
      </w:r>
      <w:r>
        <w:rPr/>
        <w:t>�</w:t>
      </w:r>
      <w:r>
        <w:rPr/>
        <w:t>ǧ�</w:t>
      </w:r>
      <w:r>
        <w:rPr>
          <w:rtl w:val="true"/>
        </w:rPr>
        <w:t>ر</w:t>
      </w:r>
      <w:r>
        <w:rPr/>
        <w:t>����</w:t>
      </w:r>
      <w:r>
        <w:rPr/>
        <w:t>ȑ#���</w:t>
      </w:r>
      <w:r>
        <w:rPr>
          <w:rtl w:val="true"/>
        </w:rPr>
        <w:t>ׯ</w:t>
      </w:r>
      <w:r>
        <w:rPr/>
        <w:t>_###�#�K�</w:t>
      </w:r>
      <w:r>
        <w:rPr/>
        <w:t>ꇌ</w:t>
      </w:r>
      <w:r>
        <w:rPr/>
        <w:t>#��</w:t>
        <w:tab/>
        <w:t>�###��f����&gt;��s???�#�"0����������ѣG��</w:t>
      </w:r>
      <w:r>
        <w:rPr>
          <w:rtl w:val="true"/>
        </w:rPr>
        <w:t>ۻ</w:t>
      </w:r>
      <w:r>
        <w:rPr/>
        <w:t>{�������#p�y�8�O|&gt;#��#�';�</w:t>
      </w:r>
      <w:r>
        <w:rPr/>
        <w:t>ؗ</w:t>
      </w:r>
      <w:r>
        <w:rPr/>
        <w:t>`�x����}�v[[[0?"""5�Xii�#7�</w:t>
      </w:r>
      <w:r>
        <w:rPr/>
        <w:t>ܹ</w:t>
      </w:r>
      <w:r>
        <w:rPr/>
        <w:t>#{��K��8�&amp;##�O #�(@E��###������hS���Ox</w:t>
      </w:r>
    </w:p>
    <w:p>
      <w:pPr>
        <w:pStyle w:val="PreformattedText"/>
        <w:bidi w:val="0"/>
        <w:jc w:val="left"/>
        <w:rPr/>
      </w:pPr>
      <w:r>
        <w:rPr/>
        <w:t>�</w:t>
      </w:r>
      <w:r>
        <w:rPr/>
        <w:t>p__VmGEE#�'�#II��|R�#���#YR#!��0�,�'�!lo</w:t>
      </w:r>
      <w:r>
        <w:rPr>
          <w:rtl w:val="true"/>
        </w:rPr>
        <w:t>ݺ</w:t>
      </w:r>
      <w:r>
        <w:rPr/>
        <w:t>������</w:t>
      </w:r>
      <w:r>
        <w:rPr/>
        <w:t>i�</w:t>
      </w:r>
      <w:r>
        <w:rPr>
          <w:rtl w:val="true"/>
        </w:rPr>
        <w:t>޽</w:t>
      </w:r>
      <w:r>
        <w:rPr/>
        <w:t>�</w:t>
      </w:r>
      <w:r>
        <w:rPr/>
        <w:t>&amp;���Y��&amp;#(~�&amp;##�##�b#�#TT</w:t>
      </w:r>
      <w:r>
        <w:rPr>
          <w:rtl w:val="true"/>
        </w:rPr>
        <w:t>ܫ�</w:t>
      </w:r>
      <w:r>
        <w:rPr/>
        <w:t>7</w:t>
      </w:r>
      <w:r>
        <w:rPr/>
        <w:t>oΟ?#��M�#-A���v�����С_�������TI}#��g��#&gt;��8b[}�#��x��A__������+!!!//���|�d$f#s��X�x#0�(#�(@EŽjmm}���##&gt;L�b�n</w:t>
      </w:r>
      <w:r>
        <w:rPr>
          <w:rtl w:val="true"/>
        </w:rPr>
        <w:t>߾</w:t>
      </w:r>
      <w:r>
        <w:rPr/>
        <w:t>���</w:t>
      </w:r>
      <w:r>
        <w:rPr/>
        <w:t>WSS���###��</w:t>
      </w:r>
      <w:r>
        <w:rPr/>
        <w:t>ꢭ����</w:t>
      </w:r>
      <w:r>
        <w:rPr/>
        <w:t>#�3�g-��#���Tl�+ql?�&gt;)��#&lt;�%Y�###p����έ[�ƴ�O#</w:t>
        <w:tab/>
        <w:t>�</w:t>
      </w:r>
      <w:r>
        <w:rPr/>
        <w:t>֣</w:t>
      </w:r>
      <w:r>
        <w:rPr/>
        <w:tab/>
        <w:t>F�##&amp;Q#�L#�;�#EEE�Ejll|��w���hS#|###�����#������zzz��,R�!&gt;_�b��0�}�.�&gt;��#:99��322***�u`�x?�ɳ#��ǣG�##�'##�#c�hh�F#**�Vmm�</w:t>
      </w:r>
      <w:r>
        <w:rPr/>
        <w:t>ܹ</w:t>
      </w:r>
      <w:r>
        <w:rPr/>
        <w:t>sO�:�g��#.0������8**���������#�#�&amp;7d������#bc�l��$G �#�5���yxx#8p����uuuȼzzz8Wl���Fk�i�Lւ�(0D�###�������NQQѬ�K��#7Z���������\]]a�#s�#���a*9��V��g����#�)(��?���3N��Դ�������_</w:t>
      </w:r>
    </w:p>
    <w:p>
      <w:pPr>
        <w:pStyle w:val="PreformattedText"/>
        <w:bidi w:val="0"/>
        <w:jc w:val="left"/>
        <w:rPr/>
      </w:pPr>
      <w:r>
        <w:rPr/>
        <w:t>##���###'�;'##�##&amp;S#�7f# �#�#���^#V�#������������@tKNN</w:t>
      </w:r>
      <w:r>
        <w:rPr>
          <w:rtl w:val="true"/>
        </w:rPr>
        <w:t>޷</w:t>
      </w:r>
      <w:r>
        <w:rPr/>
        <w:t>o_@@������.#�^�#�3�W#-6�#�����</w:t>
      </w:r>
      <w:r>
        <w:rPr>
          <w:rtl w:val="true"/>
        </w:rPr>
        <w:t>أ</w:t>
      </w:r>
      <w:r>
        <w:rPr/>
        <w:t>�����</w:t>
      </w:r>
      <w:r>
        <w:rPr/>
        <w:t>###���t��</w:t>
        <w:tab/>
        <w:t>�aKK��</w:t>
      </w:r>
      <w:r>
        <w:rPr/>
        <w:t>۷�򳟌�</w:t>
      </w:r>
      <w:r>
        <w:rPr/>
        <w:t>I�#&lt;�b#�\"@+BTT</w:t>
      </w:r>
      <w:r>
        <w:rPr>
          <w:rtl w:val="true"/>
        </w:rPr>
        <w:t>ܮ</w:t>
      </w:r>
      <w:r>
        <w:rPr/>
        <w:t>�</w:t>
      </w:r>
      <w:r>
        <w:rPr/>
        <w:t>'OΝ;������</w:t>
      </w:r>
    </w:p>
    <w:p>
      <w:pPr>
        <w:pStyle w:val="PreformattedText"/>
        <w:bidi w:val="0"/>
        <w:jc w:val="left"/>
        <w:rPr/>
      </w:pPr>
      <w:r>
        <w:rPr/>
        <w:t>��������</w:t>
      </w:r>
      <w:r>
        <w:rPr/>
        <w:t>1|xpp������#Y����</w:t>
      </w:r>
      <w:r>
        <w:br w:type="page"/>
      </w:r>
    </w:p>
    <w:p>
      <w:pPr>
        <w:pStyle w:val="PreformattedText"/>
        <w:bidi w:val="0"/>
        <w:jc w:val="left"/>
        <w:rPr/>
      </w:pPr>
      <w:r>
        <w:rPr/>
        <w:t>�</w:t>
      </w:r>
      <w:r>
        <w:rPr/>
        <w:t>U՞՘!��|##iR#�N###d#���YYY#/^���#}g�#�2jAS�#�</w:t>
        <w:tab/>
        <w:t>#$</w:t>
      </w:r>
    </w:p>
    <w:p>
      <w:pPr>
        <w:pStyle w:val="PreformattedText"/>
        <w:bidi w:val="0"/>
        <w:jc w:val="left"/>
        <w:rPr/>
      </w:pPr>
      <w:r>
        <w:rPr/>
        <w:t>�</w:t>
      </w:r>
      <w:r>
        <w:rPr/>
        <w:t>qDEŽ:~&lt;�/�Kcc##�f����������,==�ȑ#��.��F:::�7��gR�#�1Rg�6�#�#</w:t>
      </w:r>
      <w:r>
        <w:br w:type="page"/>
      </w:r>
    </w:p>
    <w:p>
      <w:pPr>
        <w:pStyle w:val="PreformattedText"/>
        <w:bidi w:val="0"/>
        <w:jc w:val="left"/>
        <w:rPr/>
      </w:pPr>
      <w:r>
        <w:rPr/>
        <w:t>��</w:t>
      </w:r>
      <w:r>
        <w:rPr/>
        <w:t>d����eaa���###������[[[;���#kRY�����#�o������#�#TT�C�##���~�ƍW�G#e</w:t>
      </w:r>
      <w:r>
        <w:rPr>
          <w:rtl w:val="true"/>
        </w:rPr>
        <w:t>׮</w:t>
      </w:r>
      <w:r>
        <w:rPr/>
        <w:t>]������</w:t>
      </w:r>
      <w:r>
        <w:br w:type="page"/>
      </w:r>
    </w:p>
    <w:p>
      <w:pPr>
        <w:pStyle w:val="PreformattedText"/>
        <w:bidi w:val="0"/>
        <w:jc w:val="left"/>
        <w:rPr/>
      </w:pPr>
      <w:r>
        <w:rPr/>
        <w:t>#�wt�E|&gt;S�'�����#�###xR#K</w:t>
      </w:r>
      <w:r>
        <w:br w:type="page"/>
      </w:r>
    </w:p>
    <w:p>
      <w:pPr>
        <w:pStyle w:val="PreformattedText"/>
        <w:bidi w:val="0"/>
        <w:jc w:val="left"/>
        <w:rPr/>
      </w:pPr>
      <w:r>
        <w:rPr/>
        <w:t>��</w:t>
      </w:r>
      <w:r>
        <w:rPr/>
        <w:t>Hy���GNNNI��t���*((#1�������</w:t>
      </w:r>
      <w:r>
        <w:rPr/>
        <w:t>֭</w:t>
      </w:r>
      <w:r>
        <w:rPr/>
        <w:t>[3�7NG-hf�#~6#�(@E�</w:t>
      </w:r>
      <w:r>
        <w:rPr/>
        <w:t>劏��</w:t>
      </w:r>
      <w:r>
        <w:rPr/>
        <w:t>?~ww�+�{�������.�'����#sN�Mfo�t�^����ƶQ�d?q�`&gt;��#o��v�</w:t>
      </w:r>
    </w:p>
    <w:p>
      <w:pPr>
        <w:pStyle w:val="PreformattedText"/>
        <w:bidi w:val="0"/>
        <w:jc w:val="left"/>
        <w:rPr/>
      </w:pPr>
      <w:r>
        <w:rPr/>
        <w:tab/>
        <w:tab/>
        <w:t>III)--mkk�bI���C��Q`��Q#���ӡDEť</w:t>
      </w:r>
    </w:p>
    <w:p>
      <w:pPr>
        <w:pStyle w:val="PreformattedText"/>
        <w:bidi w:val="0"/>
        <w:jc w:val="left"/>
        <w:rPr/>
      </w:pPr>
      <w:r>
        <w:rPr/>
        <w:t>##���g��r</w:t>
      </w:r>
    </w:p>
    <w:p>
      <w:pPr>
        <w:pStyle w:val="PreformattedText"/>
        <w:bidi w:val="0"/>
        <w:jc w:val="left"/>
        <w:rPr/>
      </w:pPr>
      <w:r>
        <w:rPr/>
        <w:t>##�#�</w:t>
      </w:r>
      <w:r>
        <w:br w:type="page"/>
      </w:r>
    </w:p>
    <w:p>
      <w:pPr>
        <w:pStyle w:val="PreformattedText"/>
        <w:bidi w:val="0"/>
        <w:jc w:val="left"/>
        <w:rPr/>
      </w:pPr>
      <w:r>
        <w:rPr/>
        <w:t>$&amp;..�&amp;&amp;&amp;��� 9�;1�x�KMF#ch���3�ǉ##��</w:t>
      </w:r>
    </w:p>
    <w:p>
      <w:pPr>
        <w:pStyle w:val="PreformattedText"/>
        <w:bidi w:val="0"/>
        <w:jc w:val="left"/>
        <w:rPr/>
      </w:pPr>
      <w:r>
        <w:rPr/>
        <w:t>LuH#;MMM������rrrjjj����[�2sd�T5h23##^v"�D�{t#QQq��?��3����'��H=.]���z</w:t>
      </w:r>
      <w:r>
        <w:br w:type="page"/>
      </w:r>
    </w:p>
    <w:p>
      <w:pPr>
        <w:pStyle w:val="PreformattedText"/>
        <w:bidi w:val="0"/>
        <w:jc w:val="left"/>
        <w:rPr/>
      </w:pPr>
      <w:r>
        <w:rPr/>
        <w:t>X</w:t>
      </w:r>
      <w:r>
        <w:rPr>
          <w:rtl w:val="true"/>
        </w:rPr>
        <w:t>޵</w:t>
      </w:r>
      <w:r>
        <w:rPr/>
        <w:t>����</w:t>
      </w:r>
      <w:r>
        <w:rPr/>
        <w:t>#x'U#�v`�0#�_s�F�#��[��Z####8#V���#11�,�G~��J�Sm�</w:t>
        <w:tab/>
        <w:t>##��eL</w:t>
      </w:r>
    </w:p>
    <w:p>
      <w:pPr>
        <w:pStyle w:val="PreformattedText"/>
        <w:bidi w:val="0"/>
        <w:jc w:val="left"/>
        <w:rPr/>
      </w:pPr>
      <w:r>
        <w:rPr/>
        <w:t>�</w:t>
      </w:r>
      <w:r>
        <w:rPr/>
        <w:t>p#��}����j&amp;#��p��)</w:t>
      </w:r>
      <w:r>
        <w:br w:type="page"/>
      </w:r>
    </w:p>
    <w:p>
      <w:pPr>
        <w:pStyle w:val="PreformattedText"/>
        <w:bidi w:val="0"/>
        <w:jc w:val="left"/>
        <w:rPr/>
      </w:pPr>
      <w:r>
        <w:rPr/>
        <w:t>��</w:t>
      </w:r>
      <w:r>
        <w:rPr/>
        <w:t>#f ���������$11������mǎ#�����,�|���#nkkkk�҈#�N#H��'</w:t>
      </w:r>
      <w:r>
        <w:rPr/>
        <w:t>ॡ����</w:t>
      </w:r>
      <w:r>
        <w:rPr/>
        <w:t>}hhhJJJqq�k����###�A��#S�#~���#�Q���O![[</w:t>
      </w:r>
      <w:r>
        <w:rPr>
          <w:rtl w:val="true"/>
        </w:rPr>
        <w:t>ۥ</w:t>
      </w:r>
      <w:r>
        <w:rPr/>
        <w:t>K��$S�(������</w:t>
      </w:r>
      <w:r>
        <w:rPr/>
        <w:t>֖��</w:t>
      </w:r>
      <w:r>
        <w:rPr/>
        <w:t>F8�#///333�}x}�*a&gt;���#��###0�l��Z</w:t>
      </w:r>
      <w:r>
        <w:rPr>
          <w:rtl w:val="true"/>
        </w:rPr>
        <w:t>ۏ</w:t>
      </w:r>
      <w:r>
        <w:rPr/>
        <w:t>#�|+++##���𴴴��</w:t>
      </w:r>
    </w:p>
    <w:p>
      <w:pPr>
        <w:pStyle w:val="PreformattedText"/>
        <w:bidi w:val="0"/>
        <w:jc w:val="left"/>
        <w:rPr/>
      </w:pPr>
      <w:r>
        <w:rPr/>
        <w:t>0#s�i�KY#�#����###���ZFFF?���#��##`������������x;;;SS��</w:t>
      </w:r>
      <w:r>
        <w:rPr/>
        <w:t>۷�</w:t>
      </w:r>
      <w:r>
        <w:rPr/>
        <w:t>M;�Oh#�����##vh�#q� ���g�|�G�h���p��)�\#�#)gG����8Q��T#�;wh#���n#�k</w:t>
      </w:r>
      <w:r>
        <w:rPr>
          <w:rtl w:val="true"/>
        </w:rPr>
        <w:t>׮</w:t>
      </w:r>
      <w:r>
        <w:rPr/>
        <w:t>�</w:t>
      </w:r>
      <w:r>
        <w:rPr/>
        <w:t>ȑ#������mgϞ=~�xPP#�#8sp�#󇁯�#�7�##��d</w:t>
        <w:t>#��zz�666~~~##��#]�|y`�kj;���W���uA#</w:t>
      </w:r>
    </w:p>
    <w:p>
      <w:pPr>
        <w:pStyle w:val="PreformattedText"/>
        <w:bidi w:val="0"/>
        <w:jc w:val="left"/>
        <w:rPr/>
      </w:pPr>
      <w:r>
        <w:rPr/>
        <w:t>#4</w:t>
      </w:r>
    </w:p>
    <w:p>
      <w:pPr>
        <w:pStyle w:val="PreformattedText"/>
        <w:bidi w:val="0"/>
        <w:jc w:val="left"/>
        <w:rPr/>
      </w:pPr>
      <w:r>
        <w:rPr/>
        <w:t>PQ�#)((����V[[[uuuVVVTT�={���---MLL@o#�#�t=#��#��#�#]x##cGGG��s���������}pppZ*T����.�E����#��;##�D$---%%�#��#�_�x1/�LDDD@�?�O�Mff#</w:t>
      </w:r>
      <w:r>
        <w:rPr/>
        <w:t>泬��������</w:t>
      </w:r>
      <w:r>
        <w:rPr/>
        <w:t>Fi#�q.��C�&gt;v���������ddd\�X#�?g�!�8�[~�w</w:t>
      </w:r>
    </w:p>
    <w:p>
      <w:pPr>
        <w:pStyle w:val="PreformattedText"/>
        <w:bidi w:val="0"/>
        <w:jc w:val="left"/>
        <w:rPr/>
      </w:pPr>
      <w:r>
        <w:rPr/>
        <w:t>O�#4</w:t>
        <w:t>�###fg�FE5�#&amp;</w:t>
      </w:r>
      <w:r>
        <w:rPr/>
        <w:t>ܺ</w:t>
      </w:r>
      <w:r>
        <w:rPr/>
        <w:t>u����3g�,_��~������455%�#�}��#���####�#�}�D09������/111;;�</w:t>
      </w:r>
      <w:r>
        <w:rPr/>
        <w:t>ܹ</w:t>
      </w:r>
      <w:r>
        <w:rPr/>
        <w:t>suuu]]����</w:t>
      </w:r>
      <w:r>
        <w:rPr/>
        <w:t>襄�</w:t>
      </w:r>
      <w:r>
        <w:rPr/>
        <w:t>I&amp;#�%</w:t>
      </w:r>
    </w:p>
    <w:p>
      <w:pPr>
        <w:pStyle w:val="PreformattedText"/>
        <w:bidi w:val="0"/>
        <w:jc w:val="left"/>
        <w:rPr/>
      </w:pPr>
      <w:r>
        <w:rPr/>
        <w:t>��</w:t>
      </w:r>
      <w:r>
        <w:rPr/>
        <w:t>z�#�K�����h``��nN���#M~�#�➞���K99�ǎ#���#�MMM#�#?�</w:t>
      </w:r>
      <w:r>
        <w:rPr/>
        <w:t>𫯾</w:t>
      </w:r>
      <w:r>
        <w:rPr/>
        <w:t>#��p�</w:t>
      </w:r>
      <w:r>
        <w:rPr/>
        <w:t>݀</w:t>
      </w:r>
      <w:r>
        <w:rPr/>
        <w:t>%�Q�</w:t>
        <w:t>�d{��ËԴ�4Ɋ����C�####466��Ij;��d\�.�#@��h�q###�b/]��#F���2yy�G���#��#=���������0--����d����#�#GCW�U�#�##�.]jfff0�1c#����a���K###WW</w:t>
      </w:r>
      <w:r>
        <w:rPr>
          <w:rtl w:val="true"/>
        </w:rPr>
        <w:t>א</w:t>
      </w:r>
      <w:r>
        <w:rPr/>
        <w:t>�������</w:t>
      </w:r>
      <w:r>
        <w:rPr/>
        <w:t>䢢���냃����</w:t>
      </w:r>
      <w:r>
        <w:rPr/>
        <w:t>^R#xI��q�#�#c+++����</w:t>
      </w:r>
      <w:r>
        <w:rPr/>
        <w:t>ﾃ</w:t>
      </w:r>
      <w:r>
        <w:rPr/>
        <w:t>M</w:t>
      </w:r>
    </w:p>
    <w:p>
      <w:pPr>
        <w:pStyle w:val="PreformattedText"/>
        <w:bidi w:val="0"/>
        <w:jc w:val="left"/>
        <w:rPr/>
      </w:pPr>
      <w:r>
        <w:rPr/>
        <w:t>=�(88#�fѢE###���]�n�jll���LII</w:t>
        <w:tab/>
      </w:r>
    </w:p>
    <w:p>
      <w:pPr>
        <w:pStyle w:val="PreformattedText"/>
        <w:bidi w:val="0"/>
        <w:jc w:val="left"/>
        <w:rPr/>
      </w:pPr>
      <w:r>
        <w:rPr/>
      </w:r>
    </w:p>
    <w:p>
      <w:pPr>
        <w:pStyle w:val="PreformattedText"/>
        <w:bidi w:val="0"/>
        <w:jc w:val="left"/>
        <w:rPr/>
      </w:pPr>
      <w:r>
        <w:rPr/>
        <w:t>"�����u�#�#�Ax##C����0o�#?��9������#/���N+++77�}��WWW#�}NI�j&lt;M}]�xՠ)��#�##�t�-</w:t>
      </w:r>
      <w:r>
        <w:br w:type="page"/>
      </w:r>
    </w:p>
    <w:p>
      <w:pPr>
        <w:pStyle w:val="PreformattedText"/>
        <w:bidi w:val="0"/>
        <w:jc w:val="left"/>
        <w:rPr/>
      </w:pPr>
      <w:r>
        <w:rPr/>
        <w:t>����</w:t>
      </w:r>
      <w:r>
        <w:rPr/>
        <w:t>[ZZ����~�ʕ+#G�|�ITT#m+�###]___kk+z#L##O�</w:t>
        <w:t>##gP�=C��Ɔ&lt;[�����[�b���</w:t>
        <w:tab/>
        <w:t>�&gt;!&gt;2###�;::z{{�</w:t>
      </w:r>
      <w:r>
        <w:rPr>
          <w:rtl w:val="true"/>
        </w:rPr>
        <w:t>߿</w:t>
      </w:r>
      <w:r>
        <w:rPr>
          <w:rtl w:val="true"/>
        </w:rPr>
        <w:t>?</w:t>
      </w:r>
      <w:r>
        <w:rPr/>
        <w:t>77</w:t>
      </w:r>
      <w:r>
        <w:rPr/>
        <w:t>����������##���g��#�#D~~~#}�Qjj��#KLL�7o^||#m1�</w:t>
        <w:tab/>
        <w:t>jpp��͛������qq�NNN�����ư�l�###�##�M~�KN�3'��N#��}��^����</w:t>
      </w:r>
    </w:p>
    <w:p>
      <w:pPr>
        <w:pStyle w:val="PreformattedText"/>
        <w:bidi w:val="0"/>
        <w:jc w:val="left"/>
        <w:rPr/>
      </w:pPr>
      <w:r>
        <w:rPr/>
        <w:t>�</w:t>
      </w:r>
      <w:r>
        <w:rPr/>
        <w:t>###���TXX������#2��U:3�Wa]ИQ�EC#K��#���̙3�~�)���o�y;::8#TLL�?��O$�</w:t>
      </w:r>
      <w:r>
        <w:rPr>
          <w:rtl w:val="true"/>
        </w:rPr>
        <w:t>ݨ��</w:t>
      </w:r>
      <w:r>
        <w:rPr/>
        <w:t>0</w:t>
      </w:r>
      <w:r>
        <w:rPr/>
        <w:t>�n</w:t>
      </w:r>
      <w:r>
        <w:rPr>
          <w:rtl w:val="true"/>
        </w:rPr>
        <w:t>ݺ</w:t>
      </w:r>
      <w:r>
        <w:rPr>
          <w:rtl w:val="true"/>
        </w:rPr>
        <w:t>|�</w:t>
      </w:r>
      <w:r>
        <w:rPr/>
        <w:t>2</w:t>
      </w:r>
      <w:r>
        <w:rPr/>
        <w:t>|&gt;LEll�Ν;�}����#�Ar�w##cN��Fϊ`�]�H�033���#</w:t>
      </w:r>
      <w:r>
        <w:br w:type="page"/>
      </w:r>
    </w:p>
    <w:p>
      <w:pPr>
        <w:pStyle w:val="PreformattedText"/>
        <w:bidi w:val="0"/>
        <w:jc w:val="left"/>
        <w:rPr/>
      </w:pPr>
      <w:r>
        <w:rPr/>
      </w:r>
      <w:r>
        <w:br w:type="page"/>
      </w:r>
    </w:p>
    <w:p>
      <w:pPr>
        <w:pStyle w:val="PreformattedText"/>
        <w:bidi w:val="0"/>
        <w:jc w:val="left"/>
        <w:rPr/>
      </w:pPr>
      <w:r>
        <w:rPr/>
        <w:t>���</w:t>
      </w:r>
      <w:r>
        <w:rPr/>
        <w:t>fkk���u��m:�_��c:��p�#����V#���ϯ��}�[�#bbb�|��</w:t>
      </w:r>
      <w:r>
        <w:rPr>
          <w:rtl w:val="true"/>
        </w:rPr>
        <w:t>ٳ</w:t>
      </w:r>
      <w:r>
        <w:rPr/>
        <w:t>gI/ �###dee�$##�d{{{cc#��</w:t>
      </w:r>
      <w:r>
        <w:rPr>
          <w:rtl w:val="true"/>
        </w:rPr>
        <w:t>޽</w:t>
      </w:r>
      <w:r>
        <w:rPr/>
        <w:t>{CCC��v;880Uz}vm�#�����Y#��0�</w:t>
        <w:t>�2#r�#&gt;��������#����.]jmm�y�#]���#9,�z&lt;n�k4�#+#&lt;�H</w:t>
        <w:tab/>
        <w:t>��V��Q� ##�����_}����f�[nnn�1:q"�sII�#�A�q�g#FlKKKuu�ɓ'���|}}mlX&gt;##��̲+9�ϊ#�x���Y�#󙻴��#�##������##&lt;�nV__���3�#5$�#|�##���e�#��%���#��x&amp;H#�##&amp;9)&lt;��A#�#�#,��[/G�����7�D#�3g#�&lt;�[��###H��И� ���knn#���������h###�</w:t>
      </w:r>
      <w:r>
        <w:rPr/>
        <w:t>ٙ</w:t>
      </w:r>
      <w:r>
        <w:rPr/>
        <w:t>#;F</w:t>
      </w:r>
      <w:r>
        <w:br w:type="page"/>
      </w:r>
    </w:p>
    <w:p>
      <w:pPr>
        <w:pStyle w:val="PreformattedText"/>
        <w:bidi w:val="0"/>
        <w:jc w:val="left"/>
        <w:rPr/>
      </w:pPr>
      <w:r>
        <w:rPr/>
        <w:t>�</w:t>
      </w:r>
      <w:r>
        <w:rPr/>
        <w:t>M͆e:J��?�&gt;�E#�#�#�FXXXrr#zZyy�իW{{{'�l655��MM=F��K#��C`###�</w:t>
      </w:r>
      <w:r>
        <w:rPr>
          <w:rtl w:val="true"/>
        </w:rPr>
        <w:t>޾</w:t>
      </w:r>
      <w:r>
        <w:rPr/>
        <w:t>}���T####�#X�1$;�&lt;�Z#D�#���ő</w:t>
      </w:r>
      <w:r>
        <w:rPr/>
        <w:t>؉</w:t>
      </w:r>
      <w:r>
        <w:rPr/>
        <w:t>#�t�w�}�</w:t>
      </w:r>
      <w:r>
        <w:rPr/>
        <w:t>ُ</w:t>
      </w:r>
      <w:r>
        <w:rPr/>
        <w:t>?��@p���##` ###���]#��#`��_�x�ԩSǎ#���Cǰ��ƵfVi</w:t>
      </w:r>
      <w:r>
        <w:rPr/>
        <w:t>ꓒ</w:t>
      </w:r>
      <w:r>
        <w:rPr/>
        <w:t>&gt;Po��l�FG#2#��IyGOO#�������#�#�KEE#�#f��EF"҄w�y'77�^</w:t>
      </w:r>
      <w:r>
        <w:rPr>
          <w:rtl w:val="true"/>
        </w:rPr>
        <w:t>ߗ</w:t>
      </w:r>
      <w:r>
        <w:rPr/>
        <w:t>�</w:t>
      </w:r>
      <w:r>
        <w:rPr/>
        <w:t>g�p#��</w:t>
        <w:tab/>
        <w:t>Z</w:t>
        <w:tab/>
        <w:t>6�</w:t>
        <w:t>��^MM</w:t>
      </w:r>
      <w:r>
        <w:rPr>
          <w:rtl w:val="true"/>
        </w:rPr>
        <w:t>׊</w:t>
      </w:r>
      <w:r>
        <w:rPr/>
        <w:t>���</w:t>
      </w:r>
      <w:r>
        <w:rPr/>
        <w:t>#?����j#�Â����n###�g�;-��#C#�#/��f�###���F�g#�SSS����1"#����^���#�</w:t>
      </w:r>
    </w:p>
    <w:p>
      <w:pPr>
        <w:pStyle w:val="PreformattedText"/>
        <w:bidi w:val="0"/>
        <w:jc w:val="left"/>
        <w:rPr/>
      </w:pPr>
      <w:r>
        <w:rPr/>
        <w:t>�</w:t>
      </w:r>
      <w:r>
        <w:rPr/>
        <w:t>#&gt;������,''��_#y{{9::�#���#�o�9�##�##����#���c��]�@�����##fggWUU���aHN�_�OC#8w�#��S#{���}�����</w:t>
      </w:r>
      <w:r>
        <w:br w:type="page"/>
      </w:r>
    </w:p>
    <w:p>
      <w:pPr>
        <w:pStyle w:val="PreformattedText"/>
        <w:bidi w:val="0"/>
        <w:jc w:val="left"/>
        <w:rPr/>
      </w:pPr>
      <w:r>
        <w:rPr/>
        <w:t>��</w:t>
      </w:r>
      <w:r>
        <w:rPr/>
        <w:t>#</w:t>
        <w:t>̯��$&gt;#�#|������&lt;@������.###��#</w:t>
        <w:tab/>
        <w:t>#�D����B60c�ƌ#��2f#���@/���#\#�����_#�#</w:t>
      </w:r>
      <w:r>
        <w:rPr>
          <w:rtl w:val="true"/>
        </w:rPr>
        <w:t>ے</w:t>
      </w:r>
      <w:r>
        <w:rPr/>
        <w:t>���</w:t>
      </w:r>
      <w:r>
        <w:rPr/>
        <w:t>#EEE#β��Y�v-�#\$�#rgVRRRxx8���v�Im#�&amp;�#0</w:t>
      </w:r>
      <w:r>
        <w:rPr>
          <w:rtl w:val="true"/>
        </w:rPr>
        <w:t>ނ</w:t>
      </w:r>
      <w:r>
        <w:rPr/>
        <w:t>C���G�G`�a�#���</w:t>
      </w:r>
      <w:r>
        <w:rPr/>
        <w:t>؁</w:t>
      </w:r>
      <w:r>
        <w:rPr/>
        <w:t>��</w:t>
      </w:r>
      <w:r>
        <w:rPr/>
        <w:t>#�Ç##�</w:t>
        <w:t>��/o=vII</w:t>
        <w:tab/>
        <w:t>�#PC��##�#{#��c##�#����a#мiii��#�vvv�����#�H��#��##�8q#]�ҥj���#�@GG#�mmmE��uA�*#�o�.C�Ւ����f�D�|��7s�̱�����\�h#��m�F�#�#HIm���j</w:t>
      </w:r>
    </w:p>
    <w:p>
      <w:pPr>
        <w:pStyle w:val="PreformattedText"/>
        <w:bidi w:val="0"/>
        <w:jc w:val="left"/>
        <w:rPr/>
      </w:pPr>
      <w:r>
        <w:rPr/>
        <w:t>�</w:t>
      </w:r>
      <w:r>
        <w:rPr/>
        <w:t>#)����ĥ��'$$������#�#�̢##���#���#��G��</w:t>
      </w:r>
      <w:r>
        <w:rPr/>
        <w:t>계</w:t>
      </w:r>
      <w:r>
        <w:rPr/>
        <w:t>m+++//�����Ǐ�9s#�hjj###�1{�n9w����K�OD�*���##D9!���#h#��nnn��NNN����w</w:t>
      </w:r>
      <w:r>
        <w:rPr>
          <w:rtl w:val="true"/>
        </w:rPr>
        <w:t>ﶲ</w:t>
      </w:r>
      <w:r>
        <w:rPr/>
        <w:t>�</w:t>
      </w:r>
      <w:r>
        <w:rPr/>
        <w:t>A��+�s�Ngggd#�/_��Ȉ��+..F^�#�Բ�������͛�p#�#�#!�9���Y</w:t>
      </w:r>
      <w:r>
        <w:rPr/>
        <w:t>扄</w:t>
      </w:r>
      <w:r>
        <w:rPr/>
        <w:t>#���#�C#�#D##;����#0zzz0�^�#"#���O###\�r���;m�WA#���#�#�YYY�#����q</w:t>
      </w:r>
    </w:p>
    <w:p>
      <w:pPr>
        <w:pStyle w:val="PreformattedText"/>
        <w:bidi w:val="0"/>
        <w:jc w:val="left"/>
        <w:rPr/>
      </w:pPr>
      <w:r>
        <w:rPr/>
        <w:t>��</w:t>
      </w:r>
      <w:r>
        <w:rPr/>
        <w:t>#8�9\˱Ų��?��&lt;e&gt;�#�#|#r@$##����#.\ ��?0%#��}��+W��n0�Ȭ.#a��</w:t>
      </w:r>
      <w:r>
        <w:rPr>
          <w:rtl w:val="true"/>
        </w:rPr>
        <w:t>ﲡ�</w:t>
      </w:r>
      <w:r>
        <w:rPr>
          <w:rtl w:val="true"/>
        </w:rPr>
        <w:t>#��</w:t>
      </w:r>
      <w:r>
        <w:rPr>
          <w:rtl w:val="true"/>
        </w:rPr>
        <w:t>߇</w:t>
      </w:r>
      <w:r>
        <w:rPr/>
        <w:t>+#�I����Ғ��</w:t>
      </w:r>
      <w:r>
        <w:rPr>
          <w:rtl w:val="true"/>
        </w:rPr>
        <w:t>ش</w:t>
      </w:r>
      <w:r>
        <w:rPr/>
        <w:t>i###�ZF���###;v�@�rt</w:t>
      </w:r>
      <w:r>
        <w:rPr>
          <w:rtl w:val="true"/>
        </w:rPr>
        <w:t>܅</w:t>
      </w:r>
      <w:r>
        <w:rPr/>
        <w:t>D###}#�!,,��ŋ��g��NEEyVV�</w:t>
      </w:r>
      <w:r>
        <w:rPr>
          <w:rtl w:val="true"/>
        </w:rPr>
        <w:t>ٳ</w:t>
      </w:r>
      <w:r>
        <w:rPr/>
        <w:t>gKKK����))ɿ�r#</w:t>
        <w:tab/>
        <w:t>#�2q�#�##N#�M��P&amp;#&lt;-s�h?�%[�`##:�#�"77755#W6##��B#</w:t>
      </w:r>
      <w:r>
        <w:rPr>
          <w:rtl w:val="true"/>
        </w:rPr>
        <w:t>ؽ</w:t>
      </w:r>
      <w:r>
        <w:rPr/>
        <w:t>۵</w:t>
      </w:r>
      <w:r>
        <w:rPr/>
        <w:t>���</w:t>
      </w:r>
      <w:r>
        <w:rPr/>
        <w:t>}�ѣG#/^\__O[�##"�իWa�`�p�`�1B��cx#�O</w:t>
      </w:r>
    </w:p>
    <w:p>
      <w:pPr>
        <w:pStyle w:val="PreformattedText"/>
        <w:bidi w:val="0"/>
        <w:jc w:val="left"/>
        <w:rPr/>
      </w:pPr>
      <w:r>
        <w:rPr/>
        <w:t>8�;#/��#Fcҟ���tr.##N��#######:�^����</w:t>
      </w:r>
      <w:r>
        <w:rPr>
          <w:rtl w:val="true"/>
        </w:rPr>
        <w:t>ى���</w:t>
      </w:r>
      <w:r>
        <w:rPr/>
        <w:t>4</w:t>
      </w:r>
      <w:r>
        <w:rPr/>
        <w:t>#��{����L{��2���8\�;</w:t>
      </w:r>
      <w:r>
        <w:br w:type="page"/>
      </w:r>
    </w:p>
    <w:p>
      <w:pPr>
        <w:pStyle w:val="PreformattedText"/>
        <w:bidi w:val="0"/>
        <w:jc w:val="left"/>
        <w:rPr/>
      </w:pPr>
      <w:r>
        <w:rPr/>
        <w:t>�</w:t>
      </w:r>
      <w:r>
        <w:rPr/>
        <w:t>!�7�#�&amp;///%%#�####^VVF@@���w���0�##x)***##���������#'�~Ş*³��&amp;�A~~~yy9)#### . ���������!F#Y���!�m8#x0�I�ɔ���# #��h������ť#s=���#�#��#�#+V�9��fL###</w:t>
      </w:r>
      <w:r>
        <w:rPr>
          <w:rtl w:val="true"/>
        </w:rPr>
        <w:t>׮</w:t>
      </w:r>
      <w:r>
        <w:rPr/>
        <w:t>]#�####""\\\�p#m20��'�##��q��S�o2�b���#����Ó��###�#��{�[&amp;!!a</w:t>
      </w:r>
      <w:r>
        <w:rPr>
          <w:rtl w:val="true"/>
        </w:rPr>
        <w:t>޼</w:t>
      </w:r>
      <w:r>
        <w:rPr/>
        <w:t>y]]]��K</w:t>
      </w:r>
    </w:p>
    <w:p>
      <w:pPr>
        <w:pStyle w:val="PreformattedText"/>
        <w:bidi w:val="0"/>
        <w:jc w:val="left"/>
        <w:rPr/>
      </w:pPr>
      <w:r>
        <w:rPr/>
        <w:t>�</w:t>
      </w:r>
      <w:r>
        <w:rPr/>
        <w:t>lf��#�wvv��՝&gt;}:11#�GN'++#����x</w:t>
      </w:r>
      <w:r>
        <w:rPr/>
        <w:t>ް</w:t>
      </w:r>
      <w:r>
        <w:rPr/>
        <w:t>#��H�/--����t##���z�N#d#��RWWGMMUIIQN## +##�g%%%77��'Offf�Z��3��sJJJjkko�hkl�VV��P\]]��#�</w:t>
      </w:r>
    </w:p>
    <w:p>
      <w:pPr>
        <w:pStyle w:val="PreformattedText"/>
        <w:bidi w:val="0"/>
        <w:jc w:val="left"/>
        <w:rPr/>
      </w:pPr>
      <w:r>
        <w:rPr/>
        <w:t>����</w:t>
      </w:r>
      <w:r>
        <w:rPr/>
        <w:t>3##�[#4##XK�(a X�o��#�{�[��%ǎ#���fw9���˗</w:t>
      </w:r>
      <w:r>
        <w:rPr>
          <w:rtl w:val="true"/>
        </w:rPr>
        <w:t>߼</w:t>
      </w:r>
      <w:r>
        <w:rPr/>
        <w:t>y��</w:t>
      </w:r>
      <w:r>
        <w:rPr/>
        <w:t>۴</w:t>
      </w:r>
      <w:r>
        <w:rPr/>
        <w:t>#f</w:t>
        <w:tab/>
        <w:t>)j__</w:t>
      </w:r>
      <w:r>
        <w:rPr>
          <w:rtl w:val="true"/>
        </w:rPr>
        <w:t>ߍ</w:t>
      </w:r>
      <w:r>
        <w:rPr/>
        <w:t>#7</w:t>
      </w:r>
      <w:r>
        <w:rPr/>
        <w:t>`�</w:t>
      </w:r>
    </w:p>
    <w:p>
      <w:pPr>
        <w:pStyle w:val="PreformattedText"/>
        <w:bidi w:val="0"/>
        <w:jc w:val="left"/>
        <w:rPr/>
      </w:pPr>
      <w:r>
        <w:rPr/>
        <w:t>##���#,c0���YY�|��O�cl=C~��#�##p�]\�==����RS�###��� �sW�EFF~��G�</w:t>
      </w:r>
      <w:r>
        <w:rPr>
          <w:rtl w:val="true"/>
        </w:rPr>
        <w:t>ݟ</w:t>
      </w:r>
      <w:r>
        <w:rPr/>
        <w:t>��#��##@�8mjj���#������#�ZQQIDD#�'</w:t>
      </w:r>
      <w:r>
        <w:rPr>
          <w:rtl w:val="true"/>
        </w:rPr>
        <w:t>ڸ</w:t>
      </w:r>
      <w:r>
        <w:rPr/>
        <w:t>q��� ��y�fii)EE#MM-#��ammeggK�J�#uuup^�#��V��###::��E�#�#9z��I8����c��#Ο�p�����Ke�#.]�t����O�9��~$77��#</w:t>
      </w:r>
      <w:r>
        <w:rPr>
          <w:rtl w:val="true"/>
        </w:rPr>
        <w:t>ݹ</w:t>
      </w:r>
      <w:r>
        <w:rPr/>
        <w:t>#�#�L~;gR0����#��T�h.�TH�&gt;��#\}��x����jkk/[�</w:t>
      </w:r>
      <w:r>
        <w:br w:type="page"/>
      </w:r>
    </w:p>
    <w:p>
      <w:pPr>
        <w:pStyle w:val="PreformattedText"/>
        <w:bidi w:val="0"/>
        <w:jc w:val="left"/>
        <w:rPr/>
      </w:pPr>
      <w:r>
        <w:rPr/>
        <w:t>]HLL</w:t>
      </w:r>
      <w:r>
        <w:br w:type="page"/>
      </w:r>
    </w:p>
    <w:p>
      <w:pPr>
        <w:pStyle w:val="PreformattedText"/>
        <w:bidi w:val="0"/>
        <w:jc w:val="left"/>
        <w:rPr/>
      </w:pPr>
      <w:r>
        <w:rPr/>
        <w:t>���</w:t>
      </w:r>
      <w:r>
        <w:rPr/>
        <w:t>6E���[b�b</w:t>
      </w:r>
      <w:r>
        <w:rPr>
          <w:rtl w:val="true"/>
        </w:rPr>
        <w:t>ئ</w:t>
      </w:r>
      <w:r>
        <w:rPr/>
        <w:t>�</w:t>
      </w:r>
      <w:r>
        <w:rPr/>
        <w:t>#����astt�##�&amp;</w:t>
        <w:tab/>
        <w:t>8a&gt;vZ�#'��+�#��C</w:t>
      </w:r>
    </w:p>
    <w:p>
      <w:pPr>
        <w:pStyle w:val="PreformattedText"/>
        <w:bidi w:val="0"/>
        <w:jc w:val="left"/>
        <w:rPr/>
      </w:pPr>
      <w:r>
        <w:rPr/>
        <w:t>��</w:t>
      </w:r>
      <w:r>
        <w:rPr/>
        <w:t>N^`������#�9''#�hooǵ#3#�"###~�</w:t>
      </w:r>
      <w:r>
        <w:rPr/>
        <w:t>駳</w:t>
      </w:r>
      <w:r>
        <w:rPr/>
        <w:t>z��ia#��!#</w:t>
      </w:r>
      <w:r>
        <w:br w:type="page"/>
      </w:r>
    </w:p>
    <w:p>
      <w:pPr>
        <w:pStyle w:val="PreformattedText"/>
        <w:bidi w:val="0"/>
        <w:jc w:val="left"/>
        <w:rPr/>
      </w:pPr>
      <w:r>
        <w:rPr/>
        <w:t>#�####</w:t>
      </w:r>
    </w:p>
    <w:p>
      <w:pPr>
        <w:pStyle w:val="PreformattedText"/>
        <w:bidi w:val="0"/>
        <w:jc w:val="left"/>
        <w:rPr/>
      </w:pPr>
      <w:r>
        <w:rPr/>
        <w:t>�</w:t>
      </w:r>
      <w:r>
        <w:rPr/>
        <w:t>#9r���#�E^^#cSPPp#K# X}!!!�Y</w:t>
        <w:tab/>
        <w:tab/>
        <w:tab/>
        <w:t>##0_#N#=g'#l�����o</w:t>
      </w:r>
      <w:r>
        <w:rPr>
          <w:rtl w:val="true"/>
        </w:rPr>
        <w:t>ۦ</w:t>
      </w:r>
      <w:r>
        <w:rPr/>
        <w:t>���</w:t>
      </w:r>
      <w:r>
        <w:br w:type="page"/>
      </w:r>
    </w:p>
    <w:p>
      <w:pPr>
        <w:pStyle w:val="PreformattedText"/>
        <w:bidi w:val="0"/>
        <w:jc w:val="left"/>
        <w:rPr/>
      </w:pPr>
      <w:r>
        <w:rPr/>
        <w:t>�</w:t>
      </w:r>
      <w:r>
        <w:rPr/>
        <w:t>#�0#�o``�#v98������#</w:t>
      </w:r>
    </w:p>
    <w:p>
      <w:pPr>
        <w:pStyle w:val="PreformattedText"/>
        <w:bidi w:val="0"/>
        <w:jc w:val="left"/>
        <w:rPr/>
      </w:pPr>
      <w:r>
        <w:rPr/>
      </w:r>
    </w:p>
    <w:p>
      <w:pPr>
        <w:pStyle w:val="PreformattedText"/>
        <w:bidi w:val="0"/>
        <w:jc w:val="left"/>
        <w:rPr/>
      </w:pPr>
      <w:r>
        <w:rPr/>
        <w:t>###MKO���j�Ҙ�w�XjfRRZyY</w:t>
      </w:r>
      <w:r>
        <w:rPr/>
        <w:t>幂�</w:t>
      </w:r>
      <w:r>
        <w:rPr/>
        <w:t>i�</w:t>
        <w:tab/>
        <w:t>##8#��yx��������#V��y�##(��IW##�`"d��</w:t>
      </w:r>
    </w:p>
    <w:p>
      <w:pPr>
        <w:pStyle w:val="PreformattedText"/>
        <w:bidi w:val="0"/>
        <w:jc w:val="left"/>
        <w:rPr/>
      </w:pPr>
      <w:r>
        <w:rPr/>
        <w:t>Mq:�#�#F��</w:t>
      </w:r>
      <w:r>
        <w:rPr>
          <w:rtl w:val="true"/>
        </w:rPr>
        <w:t>ٳ</w:t>
      </w:r>
      <w:r>
        <w:rPr/>
        <w:t>�</w:t>
      </w:r>
      <w:r>
        <w:rPr/>
        <w:t>��U�##8��Ş�C#��</w:t>
      </w:r>
      <w:r>
        <w:rPr/>
        <w:t>舉�</w:t>
      </w:r>
      <w:r>
        <w:rPr/>
        <w:t>F</w:t>
      </w:r>
    </w:p>
    <w:p>
      <w:pPr>
        <w:pStyle w:val="PreformattedText"/>
        <w:bidi w:val="0"/>
        <w:jc w:val="left"/>
        <w:rPr/>
      </w:pPr>
      <w:r>
        <w:rPr/>
        <w:t>�</w:t>
      </w:r>
      <w:r>
        <w:rPr/>
        <w:t>z�</w:t>
      </w:r>
      <w:r>
        <w:rPr/>
        <w:t>꺺�</w:t>
      </w:r>
      <w:r>
        <w:rPr/>
        <w:t>#'N����x</w:t>
        <w:tab/>
        <w:t>�H�mRB7F���;���####���</w:t>
      </w:r>
      <w:r>
        <w:rPr>
          <w:rtl w:val="true"/>
        </w:rPr>
        <w:t>ۑ</w:t>
      </w:r>
      <w:r>
        <w:rPr/>
        <w:t>�</w:t>
      </w:r>
      <w:r>
        <w:br w:type="page"/>
      </w:r>
    </w:p>
    <w:p>
      <w:pPr>
        <w:pStyle w:val="PreformattedText"/>
        <w:bidi w:val="0"/>
        <w:jc w:val="left"/>
        <w:rPr/>
      </w:pPr>
      <w:r>
        <w:rPr/>
        <w:t>XM�;�|#��#'���oB����##�</w:t>
        <w:tab/>
        <w:t xml:space="preserve"> y���ӧOWWW#}{�J��"//�###�&gt;;��GP�^TIn����Ơ+..JMM�!GWQQQ###������#�# ,,�X#�#�##�#y#</w:t>
        <w:tab/>
        <w:t>#���#��m#�</w:t>
      </w:r>
      <w:r>
        <w:rPr>
          <w:rtl w:val="true"/>
        </w:rPr>
        <w:t>ۀ</w:t>
      </w:r>
      <w:r>
        <w:rPr/>
        <w:t>}##yX}��###����/�`WWW###|KHHH8K�##Qaa�AAa��#�|�JA�##BCBL���||7::~cn�O}��*j#�et�lq</w:t>
      </w:r>
      <w:r>
        <w:rPr>
          <w:rtl w:val="true"/>
        </w:rPr>
        <w:t>ؼ</w:t>
      </w:r>
      <w:r>
        <w:rPr/>
        <w:t>�</w:t>
      </w:r>
      <w:r>
        <w:rPr/>
        <w:t>_^�]S��w���</w:t>
      </w:r>
      <w:r>
        <w:rPr>
          <w:rtl w:val="true"/>
        </w:rPr>
        <w:t>ح</w:t>
      </w:r>
      <w:r>
        <w:rPr/>
        <w:t>�</w:t>
      </w:r>
      <w:r>
        <w:rPr/>
        <w:t>Ϝ���#���#3�4tT.��Fh���ՅN���"#l</w:t>
      </w:r>
      <w:r>
        <w:rPr>
          <w:rtl w:val="true"/>
        </w:rPr>
        <w:t>ٲ</w:t>
      </w:r>
      <w:r>
        <w:rPr/>
        <w:t>E�%m���</w:t>
      </w:r>
      <w:r>
        <w:rPr>
          <w:rtl w:val="true"/>
        </w:rPr>
        <w:t>ׯ</w:t>
      </w:r>
      <w:r>
        <w:rPr/>
        <w:t>G</w:t>
      </w:r>
    </w:p>
    <w:p>
      <w:pPr>
        <w:pStyle w:val="PreformattedText"/>
        <w:bidi w:val="0"/>
        <w:jc w:val="left"/>
        <w:rPr/>
      </w:pPr>
      <w:r>
        <w:rPr/>
        <w:t>#^���#KKK��|�՗������#:X[[#�&gt;�#######j9;;������j#������9���&gt;�mmm���"###�����W��{���g��qpp@w#U�#����G#�#�</w:t>
      </w:r>
      <w:r>
        <w:br w:type="page"/>
      </w:r>
    </w:p>
    <w:p>
      <w:pPr>
        <w:pStyle w:val="PreformattedText"/>
        <w:bidi w:val="0"/>
        <w:jc w:val="left"/>
        <w:rPr/>
      </w:pPr>
      <w:r>
        <w:rPr/>
      </w:r>
      <w:r>
        <w:br w:type="page"/>
      </w:r>
    </w:p>
    <w:p>
      <w:pPr>
        <w:pStyle w:val="PreformattedText"/>
        <w:bidi w:val="0"/>
        <w:jc w:val="left"/>
        <w:rPr/>
      </w:pPr>
      <w:r>
        <w:rPr/>
        <w:t>\��TQQ���###�#�d##}���@�</w:t>
        <w:t>|#�BB�"""#���r`���#:��-#�A� �G</w:t>
      </w:r>
    </w:p>
    <w:p>
      <w:pPr>
        <w:pStyle w:val="PreformattedText"/>
        <w:bidi w:val="0"/>
        <w:jc w:val="left"/>
        <w:rPr/>
      </w:pPr>
      <w:r>
        <w:rPr/>
        <w:t>���</w:t>
      </w:r>
      <w:r>
        <w:rPr/>
        <w:t>M]]</w:t>
        <w:t>�g�</w:t>
        <w:t>#��Ǻ�#����xxx����9���EEE�����##�##�#����������.�����#g</w:t>
      </w:r>
      <w:r>
        <w:rPr>
          <w:rtl w:val="true"/>
        </w:rPr>
        <w:t>ׯ</w:t>
      </w:r>
      <w:r>
        <w:rPr/>
        <w:t>m�4��V�`�������fIA�##�o#��(�) �)���^��F�Ӟ##i�C�j#�3��N�</w:t>
        <w:t>#/##HE�F�1���####Ԑ�#�##.\#q#�p�����###�F#B�#�/]����#######OE�M�_�9\����#��C��#</w:t>
        <w:t>#��X�Y</w:t>
      </w:r>
      <w:r>
        <w:br w:type="page"/>
      </w:r>
    </w:p>
    <w:p>
      <w:pPr>
        <w:pStyle w:val="PreformattedText"/>
        <w:bidi w:val="0"/>
        <w:jc w:val="left"/>
        <w:rPr/>
      </w:pPr>
      <w:r>
        <w:rPr/>
        <w:t>Ռ��#�C|��A�#���^d�����a#G�����#k�?d&gt;#����###`*&lt;#71"n#������</w:t>
      </w:r>
      <w:r>
        <w:br w:type="page"/>
      </w:r>
    </w:p>
    <w:p>
      <w:pPr>
        <w:pStyle w:val="PreformattedText"/>
        <w:bidi w:val="0"/>
        <w:jc w:val="left"/>
        <w:rPr/>
      </w:pPr>
      <w:r>
        <w:rPr/>
        <w:t>�C�%##w�</w:t>
      </w:r>
      <w:r>
        <w:rPr>
          <w:rtl w:val="true"/>
        </w:rPr>
        <w:t>څ</w:t>
      </w:r>
      <w:r>
        <w:rPr/>
        <w:t>^�N##���ʲ�,�������������#</w:t>
      </w:r>
      <w:r>
        <w:rPr>
          <w:rtl w:val="true"/>
        </w:rPr>
        <w:t>ۀ�������</w:t>
      </w:r>
      <w:r>
        <w:rPr>
          <w:rtl w:val="true"/>
        </w:rPr>
        <w:t>#�'</w:t>
      </w:r>
      <w:r>
        <w:rPr/>
        <w:t>044</w:t>
      </w:r>
      <w:r>
        <w:rPr/>
        <w:t>$</w:t>
      </w:r>
      <w:r>
        <w:br w:type="page"/>
      </w:r>
    </w:p>
    <w:p>
      <w:pPr>
        <w:pStyle w:val="PreformattedText"/>
        <w:bidi w:val="0"/>
        <w:jc w:val="left"/>
        <w:rPr/>
      </w:pPr>
      <w:r>
        <w:rPr/>
        <w:t>؏</w:t>
      </w:r>
      <w:r>
        <w:rPr/>
        <w:t>#��#c��cB����"��}��\����v˹���wXdk�?#����~�]�O]##i�E�OD4�_��F�t&gt;�l��'y���;�N�`�Z�#����ί</w:t>
      </w:r>
      <w:r>
        <w:rPr/>
        <w:t>֭</w:t>
      </w:r>
      <w:r>
        <w:rPr/>
        <w:t>X�U����ZZZQS[s�Z��ƃ�V��s]#�#�# 3gΜ3gN�~�ƍ#+V�x�����l͂n��</w:t>
        <w:tab/>
        <w:t>&gt;-??#cv���q���`;{##�</w:t>
        <w:tab/>
        <w:t>�m����b[}�#��Y�m����#_�����#Q#-�^M;'��U������#�#����/^���̊�����A&amp;���####$$D��X}!1110_VV�q�z�c����k`&gt;��CCCCII</w:t>
        <w:tab/>
        <w:t>#���#6# p0�Ef��N##�XV?""&lt;2#Q#V?,,</w:t>
      </w:r>
    </w:p>
    <w:p>
      <w:pPr>
        <w:pStyle w:val="PreformattedText"/>
        <w:bidi w:val="0"/>
        <w:jc w:val="left"/>
        <w:rPr/>
      </w:pPr>
      <w:r>
        <w:rPr/>
        <w:t>#X��Ѐ@O##���JNN#\w�qvY����b#�ut�UUude�6K�#�#�$��A8�W,�G�#����g�)#�U)Y�^�Z�b���U�#�l�����:��ƕ|&amp;#�m������R�;:�.V�n(~�p#�#L�#1##�"tԹs�###��.�V�U��#G���v@���</w:t>
      </w:r>
      <w:r>
        <w:rPr/>
        <w:t>驪����</w:t>
      </w:r>
      <w:r>
        <w:rPr/>
        <w:t>III�Cz��#b#/�1#���6ciL�#ȳo�eV��h�_~���</w:t>
      </w:r>
      <w:r>
        <w:rPr>
          <w:rtl w:val="true"/>
        </w:rPr>
        <w:t>ٳ</w:t>
      </w:r>
      <w:r>
        <w:rPr/>
        <w:t>555</w:t>
      </w:r>
      <w:r>
        <w:rPr/>
        <w:t>�^��aL)++�����?{1'����YSS}��ɘ�h'''##m)))#{2�K#m2�#%�WWW#��C# v1BG�K0�6�##�¾�����#��Ň{zx��#######�GtLLTTlDDlxxlHpĞ��#</w:t>
      </w:r>
      <w:r>
        <w:rPr/>
        <w:t>ؖ</w:t>
      </w:r>
      <w:r>
        <w:rPr/>
        <w:t>#��Z�.�.���w.�����r���J-m)��#22��$�#�#m#:�A(�W4�G�#�L�:ųk��W���ҨX�U�J�</w:t>
      </w:r>
    </w:p>
    <w:p>
      <w:pPr>
        <w:pStyle w:val="PreformattedText"/>
        <w:bidi w:val="0"/>
        <w:jc w:val="left"/>
        <w:rPr/>
      </w:pPr>
      <w:r>
        <w:rPr/>
        <w:t>��</w:t>
      </w:r>
      <w:r>
        <w:rPr/>
        <w:t>۫�</w:t>
      </w:r>
      <w:r>
        <w:rPr/>
        <w:t>#^Xo#�Wl0��dZ�oV*`Q*dY*jU$jsA��+9)������</w:t>
      </w:r>
      <w:r>
        <w:rPr>
          <w:rtl w:val="true"/>
        </w:rPr>
        <w:t>ݓ</w:t>
      </w:r>
      <w:r>
        <w:rPr/>
        <w:t>�</w:t>
      </w:r>
      <w:r>
        <w:rPr/>
        <w:t>#S_#z{,�(0A�#/Z�HSSs�Ύhvii��^{-::z��Ճ�������ϝ;�L#&gt;���###��\�C�Odc���#��y#�t#�###�bRR#������&gt;�##l���ȫ0F</w:t>
      </w:r>
      <w:r>
        <w:rPr/>
        <w:t>؅</w:t>
      </w:r>
      <w:r>
        <w:rPr/>
        <w:t>###~`</w:t>
      </w:r>
    </w:p>
    <w:p>
      <w:pPr>
        <w:pStyle w:val="PreformattedText"/>
        <w:bidi w:val="0"/>
        <w:jc w:val="left"/>
        <w:rPr/>
      </w:pPr>
      <w:r>
        <w:rPr/>
        <w:t>̿</w:t>
      </w:r>
      <w:r>
        <w:rPr/>
        <w:t>|�2ByZZZ\\���##=�</w:t>
        <w:t>o#�?\�###e1##~�Ve</w:t>
        <w:t>�}]t0�u�3A�#�x��#Y���F�o@z�î]����=Ó���##1��p�aa#�A����&lt;&lt;t�}T����=�8:}ge���z�yԶ)*(ZHI��</w:t>
      </w:r>
    </w:p>
    <w:p>
      <w:pPr>
        <w:pStyle w:val="PreformattedText"/>
        <w:bidi w:val="0"/>
        <w:jc w:val="left"/>
        <w:rPr/>
      </w:pPr>
      <w:r>
        <w:rPr/>
        <w:t>##�(��A(�O$�gs.��u��k�</w:t>
      </w:r>
    </w:p>
    <w:p>
      <w:pPr>
        <w:pStyle w:val="PreformattedText"/>
        <w:bidi w:val="0"/>
        <w:jc w:val="left"/>
        <w:rPr/>
      </w:pPr>
      <w:r>
        <w:rPr/>
        <w:t>�</w:t>
      </w:r>
      <w:r>
        <w:rPr/>
        <w:t>#���+5+W�\X�S�J���}#�</w:t>
      </w:r>
    </w:p>
    <w:p>
      <w:pPr>
        <w:pStyle w:val="PreformattedText"/>
        <w:bidi w:val="0"/>
        <w:jc w:val="left"/>
        <w:rPr/>
      </w:pPr>
      <w:r>
        <w:rPr/>
        <w:t>&gt;</w:t>
      </w:r>
      <w:r>
        <w:rPr/>
        <w:t>㊍��</w:t>
      </w:r>
      <w:r>
        <w:rPr/>
        <w:t>#�#Z�#[��X#���##J�v��</w:t>
      </w:r>
      <w:r>
        <w:rPr/>
        <w:t>ٖ</w:t>
      </w:r>
      <w:r>
        <w:rPr/>
        <w:t>K��g�G��]����{gh�I��T##'#��#�##G#���Ċ#+�s#2\--M###�#�@�5����#̇#Gz#��^���|�</w:t>
        <w:tab/>
        <w:t>c�f��g�Cfd�'��������333+++[[[��:���###�#�C:�#�L# �xn</w:t>
      </w:r>
      <w:r>
        <w:rPr>
          <w:rtl w:val="true"/>
        </w:rPr>
        <w:t>޼</w:t>
      </w:r>
      <w:r>
        <w:rPr/>
        <w:t>�</w:t>
      </w:r>
      <w:r>
        <w:rPr/>
        <w:t>^��������</w:t>
      </w:r>
      <w:r>
        <w:rPr/>
        <w:t>婯�</w:t>
      </w:r>
      <w:r>
        <w:rPr/>
        <w:t>]QQ</w:t>
        <w:tab/>
        <w:t>V���l$�###&amp;V#0WQQ���&amp;̇�Gv���Nb`�����u�Vyy#���@��#�x#}</w:t>
      </w:r>
    </w:p>
    <w:p>
      <w:pPr>
        <w:pStyle w:val="PreformattedText"/>
        <w:bidi w:val="0"/>
        <w:jc w:val="left"/>
        <w:rPr/>
      </w:pPr>
      <w:r>
        <w:rPr/>
        <w:t>������</w:t>
      </w:r>
      <w:r>
        <w:rPr>
          <w:rtl w:val="true"/>
        </w:rPr>
        <w:t>ߏ��������ب</w:t>
      </w:r>
      <w:r>
        <w:rPr/>
        <w:t>(X��А(�</w:t>
      </w:r>
      <w:r>
        <w:rPr>
          <w:rtl w:val="true"/>
        </w:rPr>
        <w:t>޳</w:t>
      </w:r>
      <w:r>
        <w:rPr/>
        <w:t>�</w:t>
      </w:r>
      <w:r>
        <w:rPr/>
        <w:t>/`������������w��##��</w:t>
      </w:r>
      <w:r>
        <w:rPr/>
        <w:t>۷</w:t>
      </w:r>
      <w:r>
        <w:rPr/>
        <w:t>#��k��;HH##���#J� ��'��+~�G�4�\�z�5*ū�U��8�R�#���U1#�J#�M#</w:t>
      </w:r>
      <w:r>
        <w:rPr/>
        <w:t>曗</w:t>
      </w:r>
      <w:r>
        <w:rPr/>
        <w:tab/>
        <w:t>Z�</w:t>
        <w:tab/>
        <w:t>�(#�Ew&lt;�#��S##�t�Y��y)�I��[Ι�{��s�[Z�h#L#��#��##&lt;���q4#�s~��#�;�#�!#�#�"h#o�;��Ӳ��###"""\]]ɝVd�=��3B#�ϱ�E}r�#�#�#p`#����{@@#��</w:t>
      </w:r>
      <w:r>
        <w:rPr/>
        <w:t>着�</w:t>
      </w:r>
      <w:r>
        <w:rPr/>
        <w:t>jkk�sg#�o�Q���*++� �#����#d���#����####:thϞ#\w�Z\\\���#k#W\�U՗��#��kuuu�C�#Н#s�#l###��8#ė��'��m</w:t>
      </w:r>
      <w:r>
        <w:rPr>
          <w:rtl w:val="true"/>
        </w:rPr>
        <w:t>ۦ</w:t>
      </w:r>
      <w:r>
        <w:rPr/>
        <w:t>�������</w:t>
      </w:r>
      <w:r>
        <w:rPr/>
        <w:t>;���������#"��b"��#�b##�A��� ?w��#So_yO���N��w.6����p����</w:t>
      </w:r>
      <w:r>
        <w:rPr/>
        <w:t>֭��</w:t>
      </w:r>
      <w:r>
        <w:rPr/>
        <w:t>2���#�B#7</w:t>
        <w:tab/>
        <w:t>$o#�� ��#��+u�G6o�#��*�ҬX�}��"�#�u#,���b#S�aa</w:t>
      </w:r>
      <w:r>
        <w:rPr/>
        <w:t>߲</w:t>
      </w:r>
      <w:r>
        <w:rPr/>
        <w:t>T#&gt;G��U��u�##V�b��#��|~�2�</w:t>
        <w:tab/>
        <w:t>&gt;�Jd</w:t>
      </w:r>
    </w:p>
    <w:p>
      <w:pPr>
        <w:pStyle w:val="PreformattedText"/>
        <w:bidi w:val="0"/>
        <w:jc w:val="left"/>
        <w:rPr/>
      </w:pPr>
      <w:r>
        <w:rPr/>
        <w:t>k����#T��&amp;��IO����%3#�X#"�&amp;##�h#���#=��o�`�{���/#���</w:t>
      </w:r>
      <w:r>
        <w:rPr>
          <w:rtl w:val="true"/>
        </w:rPr>
        <w:t>ګ</w:t>
      </w:r>
      <w:r>
        <w:rPr/>
        <w:t>S��/�E�q����#��}�`����#p�W'Ӹ��k&lt;�O�O|&gt;sC�5�Ixx#���������#���U�V#�/#��C</w:t>
      </w:r>
      <w:r>
        <w:br w:type="page"/>
      </w:r>
    </w:p>
    <w:p>
      <w:pPr>
        <w:pStyle w:val="PreformattedText"/>
        <w:bidi w:val="0"/>
        <w:jc w:val="left"/>
        <w:rPr/>
      </w:pPr>
      <w:r>
        <w:rPr/>
        <w:t>?050����\TTt��Q__#�#�</w:t>
      </w:r>
      <w:r>
        <w:rPr>
          <w:rtl w:val="true"/>
        </w:rPr>
        <w:t>޲</w:t>
      </w:r>
      <w:r>
        <w:rPr/>
        <w:t>e#�/,,D�`_�`#$��G� U}�){{{t####�WUUQ�###�����,#:#FSPPPXhXd#x#####�###�Z�#######���g�����u��w~ak����#F��Z[##-��x����#�ʪ�#g���J���c�sW������:#��c��ѿ�</w:t>
      </w:r>
      <w:r>
        <w:rPr>
          <w:rtl w:val="true"/>
        </w:rPr>
        <w:t>ސ</w:t>
      </w:r>
      <w:r>
        <w:rPr/>
        <w:t>)��;e#fe���e�#q�V�x#��X###O</w:t>
        <w:t>��y�&amp;Ӳ</w:t>
        <w:t>&amp;�|F�8}���uz���V��*_�^�N��W9_@9W^�91!���##u�n#�}���#</w:t>
        <w:tab/>
        <w:t>�T���#/"</w:t>
      </w:r>
    </w:p>
    <w:p>
      <w:pPr>
        <w:pStyle w:val="PreformattedText"/>
        <w:bidi w:val="0"/>
        <w:jc w:val="left"/>
        <w:rPr/>
      </w:pPr>
      <w:r>
        <w:rPr/>
        <w:t>#&gt;|x"#���##HHH�Q�XУ�Ս��yyy)))H���1#�{�#�g��#��#c�v4�#��;�Ü�#nnn0fIII��#�Rd#��?3#���{\���&lt;�O#�A���#��cǎ#�H�44�m�")""�X}�=�`��͛�}ii#�ut���#H����@#�#d�¾�#k����*q�#</w:t>
      </w:r>
    </w:p>
    <w:p>
      <w:pPr>
        <w:pStyle w:val="PreformattedText"/>
        <w:bidi w:val="0"/>
        <w:jc w:val="left"/>
        <w:rPr/>
      </w:pPr>
      <w:r>
        <w:rPr/>
        <w:t>vv�#�&gt;&gt;&gt;,</w:t>
      </w:r>
      <w:r>
        <w:rPr/>
        <w:t>쇱��</w:t>
      </w:r>
      <w:r>
        <w:rPr/>
        <w:t>G��s�bb⣢��</w:t>
      </w:r>
      <w:r>
        <w:rPr/>
        <w:t>퇄</w:t>
      </w:r>
      <w:r>
        <w:rPr/>
        <w:t>D#####{##��#h{z��v�</w:t>
      </w:r>
      <w:r>
        <w:rPr>
          <w:rtl w:val="true"/>
        </w:rPr>
        <w:t>ߝ</w:t>
      </w:r>
      <w:r>
        <w:rPr/>
        <w:t>#�XY/61�I[WPM]]Na��d���^~�##��</w:t>
        <w:tab/>
        <w:t>e�e�I��=�^1�</w:t>
      </w:r>
      <w:r>
        <w:rPr/>
        <w:t>֢�</w:t>
      </w:r>
      <w:r>
        <w:rPr/>
        <w:t>je�5*Vi]X�S�R�j��#�|�F�</w:t>
      </w:r>
    </w:p>
    <w:p>
      <w:pPr>
        <w:pStyle w:val="PreformattedText"/>
        <w:bidi w:val="0"/>
        <w:jc w:val="left"/>
        <w:rPr/>
      </w:pPr>
      <w:r>
        <w:rPr/>
        <w:t>#xA0</w:t>
      </w:r>
      <w:r>
        <w:rPr>
          <w:rtl w:val="true"/>
        </w:rPr>
        <w:t>߂</w:t>
      </w:r>
      <w:r>
        <w:rPr/>
        <w:t>��</w:t>
      </w:r>
      <w:r>
        <w:br w:type="page"/>
      </w:r>
    </w:p>
    <w:p>
      <w:pPr>
        <w:pStyle w:val="PreformattedText"/>
        <w:bidi w:val="0"/>
        <w:jc w:val="left"/>
        <w:rPr/>
      </w:pPr>
      <w:r>
        <w:rPr/>
        <w:t>��</w:t>
      </w:r>
      <w:r>
        <w:rPr/>
        <w:t>#q#�#�,��#���Ǹ���</w:t>
        <w:t>�##�kU��(]�Ṿ|�W!o��)#�\��##"��#</w:t>
      </w:r>
      <w:r>
        <w:rPr>
          <w:rtl w:val="true"/>
        </w:rPr>
        <w:t>ޚ</w:t>
      </w:r>
      <w:r>
        <w:rPr/>
        <w:t>#��#��##z���#r���(�</w:t>
        <w:t>##&amp;(�</w:t>
      </w:r>
      <w:r>
        <w:rPr>
          <w:rtl w:val="true"/>
        </w:rPr>
        <w:t>ټ</w:t>
      </w:r>
      <w:r>
        <w:rPr/>
        <w:t>y��d&amp;x&lt;���#o�������#�o</w:t>
      </w:r>
      <w:r>
        <w:rPr/>
        <w:t>ܸ������</w:t>
      </w:r>
      <w:r>
        <w:rPr/>
        <w:t>{��c����#�ȵ�#}2��#��l��v��V���a��</w:t>
      </w:r>
      <w:r>
        <w:rPr>
          <w:rtl w:val="true"/>
        </w:rPr>
        <w:t>ݸ</w:t>
      </w:r>
      <w:r>
        <w:rPr/>
        <w:t>#�</w:t>
        <w:tab/>
        <w:tab/>
        <w:tab/>
        <w:t>��##.\�~����#��</w:t>
      </w:r>
      <w:r>
        <w:rPr/>
        <w:t>껖�</w:t>
      </w:r>
      <w:r>
        <w:rPr/>
        <w:t>Wh�ŋ##�O%�p`�!���T^^#��&lt;��###Hl��#</w:t>
      </w:r>
      <w:r>
        <w:rPr/>
        <w:t>ؗ�����</w:t>
      </w:r>
      <w:r>
        <w:rPr/>
        <w:t>#����p�#0###V#]#{##�# ����������."#�K���#}#</w:t>
      </w:r>
      <w:r>
        <w:rPr/>
        <w:t>؇����������</w:t>
      </w:r>
      <w:r>
        <w:rPr/>
        <w:t>#X����7�I�M�z�v�M�&amp;yo�6uZ�I̐��DH���#$�#{/3�#H ��m���#�a##�#�ę�j���#����9G����v</w:t>
      </w:r>
      <w:r>
        <w:rPr/>
        <w:t>⾍�</w:t>
      </w:r>
      <w:r>
        <w:rPr/>
        <w:t>yN#I�%dt������\[�T[�TSS_Y</w:t>
        <w:tab/>
        <w:t>�@FYYpq�Kv�#�</w:t>
      </w:r>
      <w:r>
        <w:rPr>
          <w:rtl w:val="true"/>
        </w:rPr>
        <w:t>ٯ</w:t>
      </w:r>
      <w:r>
        <w:rPr/>
        <w:t>�</w:t>
      </w:r>
      <w:r>
        <w:rPr/>
        <w:t>g�KN�st</w:t>
      </w:r>
      <w:r>
        <w:br w:type="page"/>
      </w:r>
    </w:p>
    <w:p>
      <w:pPr>
        <w:pStyle w:val="PreformattedText"/>
        <w:bidi w:val="0"/>
        <w:jc w:val="left"/>
        <w:rPr/>
      </w:pPr>
      <w:r>
        <w:rPr/>
        <w:t>5(H�##��)p��u0�#�</w:t>
      </w:r>
      <w:r>
        <w:br w:type="page"/>
      </w:r>
    </w:p>
    <w:p>
      <w:pPr>
        <w:pStyle w:val="PreformattedText"/>
        <w:bidi w:val="0"/>
        <w:jc w:val="left"/>
        <w:rPr/>
      </w:pPr>
      <w:r>
        <w:rPr/>
        <w:t>�</w:t>
      </w:r>
      <w:r>
        <w:rPr/>
        <w:t>^{�&gt;{�t��v^�(~C6#s��*x�Zu�:t�#�s�#Ff�#;#e�#��nZ}</w:t>
      </w:r>
      <w:r>
        <w:br w:type="page"/>
      </w:r>
    </w:p>
    <w:p>
      <w:pPr>
        <w:pStyle w:val="PreformattedText"/>
        <w:bidi w:val="0"/>
        <w:jc w:val="left"/>
        <w:rPr/>
      </w:pPr>
      <w:r>
        <w:rPr/>
        <w:t>|2#I��1ǄQ ?7n�#kdE##р�ij��#z#a?h�#h�JG�D�4��,�#��!�K?���`��h#6�i#6�</w:t>
      </w:r>
      <w:r>
        <w:rPr/>
        <w:t>֯</w:t>
      </w:r>
      <w:r>
        <w:rPr/>
        <w:t>wr�tu�\�x</w:t>
        <w:tab/>
        <w:t xml:space="preserve">���#��m�'O&lt; </w:t>
        <w:tab/>
        <w:t>�</w:t>
      </w:r>
      <w:r>
        <w:rPr>
          <w:rtl w:val="true"/>
        </w:rPr>
        <w:t>ۼ</w:t>
      </w:r>
      <w:r>
        <w:rPr/>
        <w:t>##p�M�#���#��СC?���</w:t>
      </w:r>
      <w:r>
        <w:rPr/>
        <w:t>֯</w:t>
      </w:r>
      <w:r>
        <w:rPr/>
        <w:t>_##���#`a�vM�g�Ν��</w:t>
      </w:r>
    </w:p>
    <w:p>
      <w:pPr>
        <w:pStyle w:val="PreformattedText"/>
        <w:bidi w:val="0"/>
        <w:jc w:val="left"/>
        <w:rPr/>
      </w:pPr>
      <w:r>
        <w:rPr/>
        <w:t>{�����̲�v�.q���WX�6��#�������򎎎###B@#�_J��</w:t>
      </w:r>
      <w:r>
        <w:br w:type="page"/>
      </w:r>
    </w:p>
    <w:p>
      <w:pPr>
        <w:pStyle w:val="PreformattedText"/>
        <w:bidi w:val="0"/>
        <w:jc w:val="left"/>
        <w:rPr/>
      </w:pPr>
      <w:r>
        <w:rPr/>
        <w:t>X#/��bQQ��#����&gt;8@��'�|r�򥩩���&gt;�#�qp�##�|�e#�a�{xx��v�&lt;�1X!��`��</w:t>
      </w:r>
      <w:r>
        <w:rPr>
          <w:rtl w:val="true"/>
        </w:rPr>
        <w:t>߀</w:t>
      </w:r>
      <w:r>
        <w:rPr/>
        <w:t>U##��p#�|___d�q</w:t>
      </w:r>
      <w:r>
        <w:rPr>
          <w:rtl w:val="true"/>
        </w:rPr>
        <w:t>ߦ</w:t>
      </w:r>
      <w:r>
        <w:rPr/>
        <w:t>R�����#���UZZVQYQ[W��P���Ԍ�~ss�V�R_����,/ϩ�J+/#)��UPH��z=U���?����#�~~1n�E|~#���#�s���Ӂ�n�i^Ǩ����qk��J1e#t�Z9m#r��#���cǹ�#(Ã#;#NI�NI#h#ϟ�</w:t>
      </w:r>
      <w:r>
        <w:rPr/>
        <w:t>ܾ</w:t>
      </w:r>
      <w:r>
        <w:rPr/>
        <w:t>c#���č�c'�'i�(�C</w:t>
        <w:tab/>
        <w:t>Á��d�0Recv�#�����#,�##�~�p/����50�U#J�##�#7�YL.��X☙#��R~����#W</w:t>
      </w:r>
      <w:r>
        <w:rPr>
          <w:rtl w:val="true"/>
        </w:rPr>
        <w:t>޻</w:t>
      </w:r>
      <w:r>
        <w:rPr/>
        <w:t>#�[�#��ZC�T�{#</w:t>
      </w:r>
    </w:p>
    <w:p>
      <w:pPr>
        <w:pStyle w:val="PreformattedText"/>
        <w:bidi w:val="0"/>
        <w:jc w:val="left"/>
        <w:rPr/>
      </w:pPr>
      <w:r>
        <w:rPr/>
        <w:t>��</w:t>
      </w:r>
      <w:r>
        <w:rPr/>
        <w:t>W^�������5k^z�3g���/����/����9r�Ȏ#�+**������</w:t>
      </w:r>
      <w:r>
        <w:br w:type="page"/>
      </w:r>
    </w:p>
    <w:p>
      <w:pPr>
        <w:pStyle w:val="PreformattedText"/>
        <w:bidi w:val="0"/>
        <w:jc w:val="left"/>
        <w:rPr/>
      </w:pPr>
      <w:r>
        <w:rPr/>
        <w:t>a&gt;��#��T�_�����`?#���ͩ��</w:t>
      </w:r>
      <w:r>
        <w:rPr/>
        <w:t>۶</w:t>
      </w:r>
      <w:r>
        <w:rPr/>
        <w:t>m��������##o)��/;`y&lt;���*�}���{#�G���O?!'&gt;jkk#�@i��#�#�&gt;#_ �#�Bx#�#0�=9a�R��{��##�0#�=�#�#�%Y}�&gt;�#a&gt;j�/,#�RSS���Фmҁ��c���\_���a�UV�TVƖ�y##���_</w:t>
      </w:r>
      <w:r>
        <w:rPr>
          <w:rtl w:val="true"/>
        </w:rPr>
        <w:t>פ</w:t>
      </w:r>
      <w:r>
        <w:rPr/>
        <w:t>�</w:t>
      </w:r>
      <w:r>
        <w:rPr/>
        <w:t>:U��ķ�"#er��w���&amp;G�#6j�������##�G�?j�7D#�YK'��u�JE���#-b��2&lt;Fd��Q##�~#6��#�I�;#���Qz?n�#c��4�"LvaS��)���I�|���?��&gt;��8�v;�q���{9\�=��f�ng��R��vV��#=�~UX���#�K�o&lt;�,�`��G#}�</w:t>
      </w:r>
      <w:r>
        <w:rPr/>
        <w:t>駟�� ��</w:t>
      </w:r>
      <w:r>
        <w:rPr/>
        <w:t>%�N"�m#�%#��##2x{�#��U�ϟ��o�bŊ���o�#w�����#�S�=��Ű�����L )�E#~�&lt;�����8X@�#R#��#</w:t>
      </w:r>
    </w:p>
    <w:p>
      <w:pPr>
        <w:pStyle w:val="PreformattedText"/>
        <w:bidi w:val="0"/>
        <w:jc w:val="left"/>
        <w:rPr/>
      </w:pPr>
      <w:r>
        <w:rPr/>
      </w:r>
    </w:p>
    <w:p>
      <w:pPr>
        <w:pStyle w:val="PreformattedText"/>
        <w:bidi w:val="0"/>
        <w:jc w:val="left"/>
        <w:rPr/>
      </w:pPr>
      <w:r>
        <w:rPr/>
        <w:t>`�BL####UP����#h��v�Z�##�)`#P��#��l!##�8 ���#8O|&gt;���-�#�#</w:t>
      </w:r>
      <w:r>
        <w:rPr>
          <w:rtl w:val="true"/>
        </w:rPr>
        <w:t>א</w:t>
      </w:r>
      <w:r>
        <w:rPr/>
        <w:t>�</w:t>
      </w:r>
      <w:r>
        <w:rPr/>
        <w:t>^�&gt;''�D��}0B�|�#����#�E #D&amp;����</w:t>
      </w:r>
      <w:r>
        <w:br w:type="page"/>
      </w:r>
    </w:p>
    <w:p>
      <w:pPr>
        <w:pStyle w:val="PreformattedText"/>
        <w:bidi w:val="0"/>
        <w:jc w:val="left"/>
        <w:rPr/>
      </w:pPr>
      <w:r>
        <w:rPr/>
        <w:t>�</w:t>
      </w:r>
      <w:r>
        <w:rPr/>
        <w:t>(#9��&gt;����z}�N�������RS[_[#</w:t>
      </w:r>
      <w:r>
        <w:rPr/>
        <w:t>ۨ��</w:t>
      </w:r>
      <w:r>
        <w:rPr/>
        <w:t>*��R^X��/�Ҥ����."�&amp;(�Y,#���#8�qy#,N�=g�=o?J�#��v��#ш��h#�#�#�</w:t>
      </w:r>
      <w:r>
        <w:rPr/>
        <w:t>ۨ�</w:t>
      </w:r>
      <w:r>
        <w:rPr/>
        <w:t>)���i�6#�nb��#��V��v��O#��G��0</w:t>
      </w:r>
      <w:r>
        <w:rPr/>
        <w:t>ꀒ</w:t>
      </w:r>
      <w:r>
        <w:rPr/>
        <w:t>&lt;���#e�G���&amp;J</w:t>
      </w:r>
      <w:r>
        <w:rPr/>
        <w:t>ؔ�</w:t>
      </w:r>
      <w:r>
        <w:rPr/>
        <w:t>j�&amp;�HQ�Sd�v�!��Q��#��~��&gt;��..���nf0K��Shvb</w:t>
      </w:r>
    </w:p>
    <w:p>
      <w:pPr>
        <w:pStyle w:val="PreformattedText"/>
        <w:bidi w:val="0"/>
        <w:jc w:val="left"/>
        <w:rPr/>
      </w:pPr>
      <w:r>
        <w:rPr/>
        <w:t>�</w:t>
      </w:r>
      <w:r>
        <w:rPr/>
        <w:t>cm�����6�k��W���?oX����#�(�3�W�|p���##G&gt;��ï��OL#���A�#tF�6</w:t>
        <w:tab/>
        <w:t>XR�{#�##���Ǐ��#?��Í#7&gt;������G_|�#��d2m</w:t>
      </w:r>
      <w:r>
        <w:rPr>
          <w:rtl w:val="true"/>
        </w:rPr>
        <w:t>߾</w:t>
      </w:r>
      <w:r>
        <w:rPr/>
        <w:t>#v</w:t>
        <w:t>����|0]��p��͓Y@��~���&lt;�U#������}P������##�\�r��կ��j</w:t>
        <w:tab/>
        <w:t>�?�#��U�:;;�C0��}�#D�����&lt;0#J�#�</w:t>
        <w:t>�#�#n#����</w:t>
      </w:r>
      <w:r>
        <w:br w:type="page"/>
      </w:r>
    </w:p>
    <w:p>
      <w:pPr>
        <w:pStyle w:val="PreformattedText"/>
        <w:bidi w:val="0"/>
        <w:jc w:val="left"/>
        <w:rPr/>
      </w:pPr>
      <w:r>
        <w:rPr/>
        <w:t>#A#���d���#���p#ˆ�m*#(�O�o9�####�##W�Z-+-�H���V�ն��uz]s�N��54474����kkJkj��+��e����y�2�^OI}3*��#�##���ȯ�p;X�#&amp;g7ӡ���w9h�q���m\�%#�#�us#�&gt;n�1!��LpcQ##?q</w:t>
      </w:r>
      <w:r>
        <w:br w:type="page"/>
      </w:r>
    </w:p>
    <w:p>
      <w:pPr>
        <w:pStyle w:val="PreformattedText"/>
        <w:bidi w:val="0"/>
        <w:jc w:val="left"/>
        <w:rPr/>
      </w:pPr>
      <w:r>
        <w:rPr/>
        <w:t>��</w:t>
      </w:r>
      <w:r>
        <w:rPr/>
        <w:t>I�gT�4"��G�7#~R՝`�L�GM�"� d�w�U�Pn_&gt;���t��</w:t>
      </w:r>
      <w:r>
        <w:br w:type="page"/>
      </w:r>
    </w:p>
    <w:p>
      <w:pPr>
        <w:pStyle w:val="PreformattedText"/>
        <w:bidi w:val="0"/>
        <w:jc w:val="left"/>
        <w:rPr/>
      </w:pPr>
      <w:r>
        <w:rPr>
          <w:rtl w:val="true"/>
        </w:rPr>
        <w:t>׃</w:t>
      </w:r>
      <w:r>
        <w:rPr/>
        <w:t>L�l~/�q;</w:t>
      </w:r>
      <w:r>
        <w:rPr>
          <w:rtl w:val="true"/>
        </w:rPr>
        <w:t>ױ</w:t>
      </w:r>
      <w:r>
        <w:rPr/>
        <w:t>���</w:t>
      </w:r>
      <w:r>
        <w:rPr/>
        <w:t>`OO�P�4#��M:�%#�9&amp;�</w:t>
      </w:r>
      <w:r>
        <w:rPr/>
        <w:t>ٍ</w:t>
      </w:r>
      <w:r>
        <w:rPr/>
        <w:t>V�_�Ê�_~�#V?��#2�zjY|�����4=;3s��9�h��#{#���#����#�#�o�?��|##w�T�ba#&gt;������s�#9���</w:t>
        <w:tab/>
        <w:t>#'77</w:t>
      </w:r>
      <w:r>
        <w:rPr>
          <w:rtl w:val="true"/>
        </w:rPr>
        <w:t>ג</w:t>
      </w:r>
      <w:r>
        <w:rPr/>
        <w:t>��</w:t>
      </w:r>
      <w:r>
        <w:rPr/>
        <w:t>#̞+�&amp;k#AV?�����Y�</w:t>
      </w:r>
      <w:r>
        <w:rPr/>
        <w:t>䜜</w:t>
      </w:r>
      <w:r>
        <w:rPr/>
        <w:t>#0f�##��&gt;}�O&gt;�u��=&gt;L��,[�</w:t>
      </w:r>
      <w:r>
        <w:br w:type="page"/>
      </w:r>
    </w:p>
    <w:p>
      <w:pPr>
        <w:pStyle w:val="PreformattedText"/>
        <w:bidi w:val="0"/>
        <w:jc w:val="left"/>
        <w:rPr/>
      </w:pPr>
      <w:r>
        <w:rPr/>
        <w:t>�</w:t>
      </w:r>
      <w:r>
        <w:rPr/>
        <w:t>$�:,������#����#####�</w:t>
      </w:r>
      <w:r>
        <w:br w:type="page"/>
      </w:r>
    </w:p>
    <w:p>
      <w:pPr>
        <w:pStyle w:val="PreformattedText"/>
        <w:bidi w:val="0"/>
        <w:jc w:val="left"/>
        <w:rPr/>
      </w:pPr>
      <w:r>
        <w:rPr/>
        <w:t>���</w:t>
      </w:r>
      <w:r>
        <w:rPr/>
        <w:t>?P#\=,9�~�</w:t>
      </w:r>
      <w:r>
        <w:rPr>
          <w:rtl w:val="true"/>
        </w:rPr>
        <w:t>܀</w:t>
      </w:r>
      <w:r>
        <w:rPr/>
        <w:t>�</w:t>
      </w:r>
      <w:r>
        <w:rPr/>
        <w:t>######</w:t>
      </w:r>
      <w:r>
        <w:br w:type="page"/>
      </w:r>
    </w:p>
    <w:p>
      <w:pPr>
        <w:pStyle w:val="PreformattedText"/>
        <w:bidi w:val="0"/>
        <w:jc w:val="left"/>
        <w:rPr/>
      </w:pPr>
      <w:r>
        <w:rPr/>
        <w:t>�</w:t>
      </w:r>
      <w:r>
        <w:rPr/>
        <w:t>Ǖ\o??��#���PԺ</w:t>
        <w:tab/>
        <w:t>��#���|suuC#:�#�N</w:t>
      </w:r>
      <w:r>
        <w:rPr>
          <w:rtl w:val="true"/>
        </w:rPr>
        <w:t>ߢ</w:t>
      </w:r>
      <w:r>
        <w:rPr/>
        <w:t>oi��</w:t>
      </w:r>
      <w:r>
        <w:rPr>
          <w:rtl w:val="true"/>
        </w:rPr>
        <w:t>ښ</w:t>
      </w:r>
      <w:r>
        <w:rPr/>
        <w:t>�</w:t>
      </w:r>
      <w:r>
        <w:br w:type="page"/>
      </w:r>
    </w:p>
    <w:p>
      <w:pPr>
        <w:pStyle w:val="PreformattedText"/>
        <w:bidi w:val="0"/>
        <w:jc w:val="left"/>
        <w:rPr/>
      </w:pPr>
      <w:r>
        <w:rPr/>
        <w:t>�</w:t>
      </w:r>
      <w:r>
        <w:rPr/>
        <w:t>��</w:t>
      </w:r>
      <w:r>
        <w:rPr>
          <w:rtl w:val="true"/>
        </w:rPr>
        <w:t>ڲں</w:t>
      </w:r>
      <w:r>
        <w:rPr/>
        <w:t>��</w:t>
      </w:r>
    </w:p>
    <w:p>
      <w:pPr>
        <w:pStyle w:val="PreformattedText"/>
        <w:bidi w:val="0"/>
        <w:jc w:val="left"/>
        <w:rPr/>
      </w:pPr>
      <w:r>
        <w:rPr/>
        <w:t>Uy�{a#5+g]�f]L�#!�#R���'�</w:t>
      </w:r>
      <w:r>
        <w:rPr/>
        <w:t>٥</w:t>
      </w:r>
      <w:r>
        <w:rPr/>
        <w:t>��</w:t>
      </w:r>
      <w:r>
        <w:rPr/>
        <w:t>kbs�0��;���1��t�Ct�#��q#�5j�1�#��A-;��1#�Y��;F����g.�/L#vN��GI�Q��#QI#��o#�#a����!&amp;�r�#8A��Q%�t��</w:t>
      </w:r>
      <w:r>
        <w:br w:type="page"/>
      </w:r>
    </w:p>
    <w:p>
      <w:pPr>
        <w:pStyle w:val="PreformattedText"/>
        <w:bidi w:val="0"/>
        <w:jc w:val="left"/>
        <w:rPr/>
      </w:pPr>
      <w:r>
        <w:rPr/>
        <w:t>�</w:t>
      </w:r>
      <w:r>
        <w:rPr/>
        <w:t>#</w:t>
      </w:r>
      <w:r>
        <w:br w:type="page"/>
      </w:r>
    </w:p>
    <w:p>
      <w:pPr>
        <w:pStyle w:val="PreformattedText"/>
        <w:bidi w:val="0"/>
        <w:jc w:val="left"/>
        <w:rPr/>
      </w:pPr>
      <w:r>
        <w:rPr/>
        <w:t>�</w:t>
      </w:r>
      <w:r>
        <w:rPr/>
        <w:t>~�}A/���u�t#��]�}�=ą��B##o[�#6�+�|k��\��+��a5#��g</w:t>
      </w:r>
      <w:r>
        <w:rPr>
          <w:rtl w:val="true"/>
        </w:rPr>
        <w:t>׬</w:t>
      </w:r>
      <w:r>
        <w:rPr/>
        <w:t>Z�n</w:t>
      </w:r>
      <w:r>
        <w:rPr>
          <w:rtl w:val="true"/>
        </w:rPr>
        <w:t>׬</w:t>
      </w:r>
      <w:r>
        <w:rPr/>
        <w:t>]��</w:t>
      </w:r>
      <w:r>
        <w:rPr/>
        <w:t>9$#</w:t>
      </w:r>
      <w:r>
        <w:rPr/>
        <w:t>�=�v�e�9���#F��3g��Z�h�?�/�o��%#��#_�/�###r�#�_#�;66v��}��At�</w:t>
      </w:r>
      <w:r>
        <w:rPr/>
        <w:t>ꫯ��</w:t>
      </w:r>
      <w:r>
        <w:rPr/>
        <w:t>'?��#4#5I�#�?��I��a9�ki#�#####</w:t>
        <w:t>zzz@b&amp;&amp;�ggg?��SXiK_�C3�_��</w:t>
      </w:r>
      <w:r>
        <w:rPr>
          <w:rtl w:val="true"/>
        </w:rPr>
        <w:t>׿</w:t>
      </w:r>
      <w:r>
        <w:rPr/>
        <w:t>�����</w:t>
      </w:r>
      <w:r>
        <w:rPr/>
        <w:t>CCC��</w:t>
      </w:r>
      <w:r>
        <w:rPr>
          <w:rtl w:val="true"/>
        </w:rPr>
        <w:t>ݍ</w:t>
      </w:r>
      <w:r>
        <w:rPr/>
        <w:t>���</w:t>
      </w:r>
      <w:r>
        <w:br w:type="page"/>
      </w:r>
    </w:p>
    <w:p>
      <w:pPr>
        <w:pStyle w:val="PreformattedText"/>
        <w:bidi w:val="0"/>
        <w:jc w:val="left"/>
        <w:rPr/>
      </w:pPr>
      <w:r>
        <w:rPr/>
        <w:t>�</w:t>
      </w:r>
      <w:r>
        <w:rPr/>
        <w:t>Zp8#ooo�{Խ#V���������#�#+#�J�H#�a8#�##D#������d�B�#�#/##gdd�K��Y</w:t>
      </w:r>
      <w:r>
        <w:rPr>
          <w:rtl w:val="true"/>
        </w:rPr>
        <w:t>׌</w:t>
      </w:r>
      <w:r>
        <w:rPr/>
        <w:t>zx#���f]SSK����</w:t>
      </w:r>
      <w:r>
        <w:rPr>
          <w:rtl w:val="true"/>
        </w:rPr>
        <w:t>ؤ</w:t>
      </w:r>
      <w:r>
        <w:rPr/>
        <w:t>m���ͭ�#QZ�QR�))��#lԤ�##C</w:t>
        <w:tab/>
        <w:t>V:#���=2#�*#�6#{+�����a8�х#���A-�a</w:t>
      </w:r>
      <w:r>
        <w:rPr>
          <w:rtl w:val="true"/>
        </w:rPr>
        <w:t>ۀ</w:t>
      </w:r>
      <w:r>
        <w:rPr/>
        <w:t>1</w:t>
      </w:r>
      <w:r>
        <w:rPr/>
        <w:t>k</w:t>
      </w:r>
      <w:r>
        <w:rPr/>
        <w:t>餕�</w:t>
      </w:r>
      <w:r>
        <w:rPr/>
        <w:t>d#4m�&lt;e#��O#�#��&gt;#���#F#</w:t>
        <w:tab/>
        <w:t>�#b�G�1�]RF�S#�qm7</w:t>
        <w:tab/>
        <w:t>ta���#�Gg{�"�(��O�;y�#v�##�a�k?S������9�:y|���ͯ�[�+��#S�De#�4��ԭ��##�����#�#��\�ƚ�k</w:t>
      </w:r>
      <w:r>
        <w:rPr/>
        <w:t>֮</w:t>
      </w:r>
      <w:r>
        <w:rPr/>
        <w:t>Y�&amp;�?</w:t>
      </w:r>
      <w:r>
        <w:rPr>
          <w:rtl w:val="true"/>
        </w:rPr>
        <w:t>܁</w:t>
      </w:r>
      <w:r>
        <w:rPr>
          <w:rtl w:val="true"/>
        </w:rPr>
        <w:t>#���</w:t>
      </w:r>
      <w:r>
        <w:rPr/>
        <w:t>3</w:t>
      </w:r>
      <w:r>
        <w:rPr/>
        <w:t>�DG��L#��ɳgϞ8q���</w:t>
      </w:r>
      <w:r>
        <w:rPr>
          <w:rtl w:val="true"/>
        </w:rPr>
        <w:t>߿</w:t>
      </w:r>
      <w:r>
        <w:rPr/>
        <w:t>�</w:t>
      </w:r>
      <w:r>
        <w:rPr/>
        <w:t>#b#.#��#|��W�`_���##5�J]�G#���ҥ���ûv��!e\@=�A�V�}z��?�#��������ԅ��Q�"]���GEE�###����#8#�#��ҥKK���#�I�L��o�</w:t>
      </w:r>
      <w:r>
        <w:rPr/>
        <w:t>ֽ</w:t>
      </w:r>
      <w:r>
        <w:rPr/>
        <w:t>i�&amp;X#�j�&lt;1�#}�Q;;;O&lt;|}}�R)�8XwXc�q���*���s}��#��##P*ͭ��#0���#���h���m��v�������#�_P]#[Y#PR�,(|K��Zb�"#i� w�07�l&gt;�#�nv3�=L�n&amp;#C���� �}��</w:t>
      </w:r>
      <w:r>
        <w:rPr/>
        <w:t>۶�</w:t>
      </w:r>
      <w:r>
        <w:rPr/>
        <w:t>#�R��o���#&amp;ұω#�\ҥ#&gt;D�2</w:t>
      </w:r>
      <w:r>
        <w:rPr/>
        <w:t>ꌘ�</w:t>
      </w:r>
      <w:r>
        <w:rPr/>
        <w:t>&amp;z�&lt;�O�:��&gt;*�c��h##ȏ�y�)*##��0�IG��ӽ#�##��}l�N##%yx���y�r#T#��#!�#a#�#�#�Y}A#C2͔8��i��#kn���@�Gc�9�C�����`5���#��󧢢=�O#I,05e��##����;e�#U#0#K��#��s�=#��#7&gt;���#/NNN#=zt���}���)Z</w:t>
      </w:r>
      <w:r>
        <w:rPr>
          <w:rtl w:val="true"/>
        </w:rPr>
        <w:t>ܮ</w:t>
      </w:r>
      <w:r>
        <w:rPr/>
        <w:t>�</w:t>
      </w:r>
      <w:r>
        <w:rPr/>
        <w:t>`��d�f��H���#!</w:t>
      </w:r>
      <w:r>
        <w:rPr>
          <w:rtl w:val="true"/>
        </w:rPr>
        <w:t>ظ</w:t>
      </w:r>
      <w:r>
        <w:rPr/>
        <w:t>q#��E��`#��#�a#���j�]]]{�</w:t>
      </w:r>
      <w:r>
        <w:rPr/>
        <w:t>왜</w:t>
      </w:r>
      <w:r>
        <w:rPr/>
        <w:t>4���;KG�#���x055500�}��͛7Ê#P�z���#//O`8��#{</w:t>
      </w:r>
      <w:r>
        <w:br w:type="page"/>
      </w:r>
    </w:p>
    <w:p>
      <w:pPr>
        <w:pStyle w:val="PreformattedText"/>
        <w:bidi w:val="0"/>
        <w:jc w:val="left"/>
        <w:rPr/>
      </w:pPr>
      <w:r>
        <w:rPr/>
        <w:t>##Xo�i#��3���a##��#���#�##�2#�</w:t>
      </w:r>
      <w:r>
        <w:rPr>
          <w:rtl w:val="true"/>
        </w:rPr>
        <w:t>ی</w:t>
      </w:r>
      <w:r>
        <w:rPr/>
        <w:t>��</w:t>
      </w:r>
      <w:r>
        <w:rPr/>
        <w:t>CF"3+���#�O��(���xZt:Csskss#&lt;___Z�9��&lt;xsu�rAQ1U��F|�5��H��&gt;�B�R�c#��#��#����#��n#i�G����rPk�F�#��S�H�|#9��@z�In#��#L�#���Q�#�yPn�#�J��&lt;��&amp;�r�#4A���##�G�=#1\�#���##�V����#�Vy��b3��</w:t>
      </w:r>
      <w:r>
        <w:rPr>
          <w:rtl w:val="true"/>
        </w:rPr>
        <w:t>ي�</w:t>
      </w:r>
      <w:r>
        <w:rPr>
          <w:rtl w:val="true"/>
        </w:rPr>
        <w:t>|��</w:t>
      </w:r>
      <w:r>
        <w:rPr/>
        <w:t>6</w:t>
      </w:r>
      <w:r>
        <w:rPr>
          <w:rtl w:val="true"/>
        </w:rPr>
        <w:t>$�</w:t>
      </w:r>
      <w:r>
        <w:rPr/>
        <w:t>38</w:t>
      </w:r>
      <w:r>
        <w:rPr>
          <w:rtl w:val="true"/>
        </w:rPr>
        <w:t>�?</w:t>
      </w:r>
      <w:r>
        <w:rPr/>
        <w:t>0</w:t>
      </w:r>
      <w:r>
        <w:rPr/>
        <w:t>mX��#%��O&lt;�p�?�≀�iQ�</w:t>
        <w:tab/>
        <w:t>Y�E#n���Xs����&gt;��^|�w�{��Vh2�#���#</w:t>
      </w:r>
      <w:r>
        <w:rPr>
          <w:rtl w:val="true"/>
        </w:rPr>
        <w:t>ػ</w:t>
      </w:r>
      <w:r>
        <w:rPr/>
        <w:t>w/��#?��[O#�##�^ZC�T�{#`�^�ZUU#�#6NCC#x-��#�?�������a!�I��d2A#</w:t>
      </w:r>
      <w:r>
        <w:rPr/>
        <w:t>֭</w:t>
      </w:r>
      <w:r>
        <w:rPr/>
        <w:t>[G</w:t>
      </w:r>
      <w:r>
        <w:rPr/>
        <w:t>깤�</w:t>
      </w:r>
      <w:r>
        <w:rPr/>
        <w:t>#wl"�'%��������NXN8�#V�ҷ��</w:t>
        <w:t>��@�#'N�������</w:t>
      </w:r>
    </w:p>
    <w:p>
      <w:pPr>
        <w:pStyle w:val="PreformattedText"/>
        <w:bidi w:val="0"/>
        <w:jc w:val="left"/>
        <w:rPr/>
      </w:pPr>
      <w:r>
        <w:rPr/>
        <w:tab/>
      </w:r>
    </w:p>
    <w:p>
      <w:pPr>
        <w:pStyle w:val="PreformattedText"/>
        <w:bidi w:val="0"/>
        <w:jc w:val="left"/>
        <w:rPr/>
      </w:pPr>
      <w:r>
        <w:rPr/>
      </w:r>
    </w:p>
    <w:p>
      <w:pPr>
        <w:pStyle w:val="PreformattedText"/>
        <w:bidi w:val="0"/>
        <w:jc w:val="left"/>
        <w:rPr/>
      </w:pPr>
      <w:r>
        <w:rPr/>
        <w:t>#�;99��9�������E��AAAĺ###����#�����P�&gt;&gt;��*��|�(@&amp;������II��%`�VUVփ�GV��`0���l#����##������jjՕ�#+*�</w:t>
      </w:r>
    </w:p>
    <w:p>
      <w:pPr>
        <w:pStyle w:val="PreformattedText"/>
        <w:bidi w:val="0"/>
        <w:jc w:val="left"/>
        <w:rPr/>
      </w:pPr>
      <w:r>
        <w:rPr/>
        <w:t>�</w:t>
      </w:r>
      <w:r>
        <w:rPr/>
        <w:t>6f</w:t>
      </w:r>
      <w:r>
        <w:rPr/>
        <w:t>羞��</w:t>
      </w:r>
      <w:r>
        <w:rPr/>
        <w:t>Ct�FU�@,Qxz����y�f#{#��������f</w:t>
      </w:r>
    </w:p>
    <w:p>
      <w:pPr>
        <w:pStyle w:val="PreformattedText"/>
        <w:bidi w:val="0"/>
        <w:jc w:val="left"/>
        <w:rPr/>
      </w:pPr>
      <w:r>
        <w:rPr/>
        <w:t>�</w:t>
      </w:r>
      <w:r>
        <w:rPr>
          <w:rtl w:val="true"/>
        </w:rPr>
        <w:t>ڻ��</w:t>
      </w:r>
      <w:r>
        <w:rPr>
          <w:rtl w:val="true"/>
        </w:rPr>
        <w:t>=#��#��#</w:t>
      </w:r>
      <w:r>
        <w:rPr>
          <w:rtl w:val="true"/>
        </w:rPr>
        <w:t>ۊ</w:t>
      </w:r>
      <w:r>
        <w:rPr/>
        <w:t>I�&gt;J�X#�M��Qb#L;w��#��&gt;#�K*�pG�B�y�gu����#mB�&lt;aS6��;E</w:t>
        <w:tab/>
        <w:t>FI#�d��?h�5�t�g</w:t>
      </w:r>
    </w:p>
    <w:p>
      <w:pPr>
        <w:pStyle w:val="PreformattedText"/>
        <w:bidi w:val="0"/>
        <w:jc w:val="left"/>
        <w:rPr/>
      </w:pPr>
      <w:r>
        <w:rPr/>
        <w:t>�</w:t>
      </w:r>
      <w:r>
        <w:rPr/>
        <w:t>#w�y�##;�B��m��o��"K#�#��#�V#��#��=&lt;�Pp�L}R�r6 ��</w:t>
      </w:r>
      <w:r>
        <w:rPr/>
        <w:t>逤</w:t>
      </w:r>
      <w:r>
        <w:rPr/>
        <w:t>S#�'EI'�L&gt;i�����V���#�W����me���0��2^</w:t>
      </w:r>
      <w:r>
        <w:rPr>
          <w:rtl w:val="true"/>
        </w:rPr>
        <w:t>۔</w:t>
      </w:r>
      <w:r>
        <w:rPr/>
        <w:t>�</w:t>
      </w:r>
      <w:r>
        <w:rPr/>
        <w:t>oi�#j˖.��w�#n�##|�r�=����#ZR�;</w:t>
        <w:t>r2��O?#�}�ԩ�{�h��UU�@o�T��#�����#���L�#��yw##�x�a�p8 #/��2�#EEŅ��#Mtww#?~lff���?_J�&lt;|###���{��#�#����+��`ԝ�#��##�|��#�R)`#�K�##</w:t>
      </w:r>
      <w:r>
        <w:rPr>
          <w:rtl w:val="true"/>
        </w:rPr>
        <w:t>׃</w:t>
      </w:r>
      <w:r>
        <w:rPr/>
        <w:t>C#��*#����!##</w:t>
      </w:r>
    </w:p>
    <w:p>
      <w:pPr>
        <w:pStyle w:val="PreformattedText"/>
        <w:bidi w:val="0"/>
        <w:jc w:val="left"/>
        <w:rPr/>
      </w:pPr>
      <w:r>
        <w:rPr/>
        <w:t>�</w:t>
      </w:r>
      <w:r>
        <w:rPr/>
        <w:t>##D��K%pqHHHDD#��pqQQ#X��:tDK��#�ZZ`��[:QI�#�_U]�W_�Q]#ZY�S\b��c���1,�^#���#���w��r</w:t>
      </w:r>
      <w:r>
        <w:br w:type="page"/>
      </w:r>
    </w:p>
    <w:p>
      <w:pPr>
        <w:pStyle w:val="PreformattedText"/>
        <w:bidi w:val="0"/>
        <w:jc w:val="left"/>
        <w:rPr/>
      </w:pPr>
      <w:r>
        <w:rPr/>
        <w:t>LN7�����b8�a8�#�y����?b###�[#����lT(#O�n���&gt;�</w:t>
      </w:r>
      <w:r>
        <w:rPr>
          <w:rtl w:val="true"/>
        </w:rPr>
        <w:t>ތ</w:t>
      </w:r>
      <w:r>
        <w:rPr/>
        <w:t>C�##�</w:t>
      </w:r>
      <w:r>
        <w:rPr/>
        <w:t>ꏺ</w:t>
      </w:r>
      <w:r>
        <w:rPr/>
        <w:t>$c���#�#N�;%�:%AD�:y#��BF�#`�.l�</w:t>
      </w:r>
    </w:p>
    <w:p>
      <w:pPr>
        <w:pStyle w:val="PreformattedText"/>
        <w:bidi w:val="0"/>
        <w:jc w:val="left"/>
        <w:rPr/>
      </w:pPr>
      <w:r>
        <w:rPr/>
        <w:t>n_#n�H��</w:t>
      </w:r>
      <w:r>
        <w:rPr>
          <w:rtl w:val="true"/>
        </w:rPr>
        <w:t>ۉ�</w:t>
      </w:r>
      <w:r>
        <w:rPr>
          <w:rtl w:val="true"/>
        </w:rPr>
        <w:t>#]��#��#���-��</w:t>
      </w:r>
      <w:r>
        <w:rPr/>
        <w:t>8</w:t>
      </w:r>
      <w:r>
        <w:rPr/>
        <w:t>n��;xNMΞ��Ҳ��lQH�4*#8�X�i#��#�y8(cB�&gt;-J&gt;��O�?G��S#|1��rJ�'���|g#+|�#T`��5�V-��v;~�`��Ύ��N4��m</w:t>
      </w:r>
      <w:r>
        <w:rPr/>
        <w:t>۶</w:t>
      </w:r>
      <w:r>
        <w:rPr/>
        <w:t>u�փ###I���#�#����XR����/�r#;vlǎ��999#jK�%n�D]7p��'���h��#@=��#&gt;��@</w:t>
      </w:r>
      <w:r>
        <w:rPr>
          <w:rtl w:val="true"/>
        </w:rPr>
        <w:t>ބ</w:t>
      </w:r>
      <w:r>
        <w:rPr/>
        <w:t>#�`/��#wvv�1�w</w:t>
      </w:r>
      <w:r>
        <w:rPr/>
        <w:t>۰����</w:t>
      </w:r>
      <w:r>
        <w:rPr>
          <w:rtl w:val="true"/>
        </w:rPr>
        <w:t>ލ</w:t>
      </w:r>
      <w:r>
        <w:rPr>
          <w:rtl w:val="true"/>
        </w:rPr>
        <w:t>#</w:t>
      </w:r>
      <w:r>
        <w:rPr/>
        <w:t>7</w:t>
      </w:r>
      <w:r>
        <w:rPr/>
        <w:t>��v#J���g`�#��#����{{{�������</w:t>
      </w:r>
      <w:r>
        <w:rPr/>
        <w:t>抏�</w:t>
      </w:r>
      <w:r>
        <w:rPr/>
        <w:t>"</w:t>
      </w:r>
      <w:r>
        <w:rPr/>
        <w:t>샓</w:t>
      </w:r>
      <w:r>
        <w:rPr/>
        <w:t>G�=*</w:t>
      </w:r>
    </w:p>
    <w:p>
      <w:pPr>
        <w:pStyle w:val="PreformattedText"/>
        <w:bidi w:val="0"/>
        <w:jc w:val="left"/>
        <w:rPr/>
      </w:pPr>
      <w:r>
        <w:rPr/>
        <w:t>##�1X��</w:t>
      </w:r>
      <w:r>
        <w:rPr/>
        <w:t>٨</w:t>
      </w:r>
      <w:r>
        <w:rPr/>
        <w:t>]###�#</w:t>
      </w:r>
    </w:p>
    <w:p>
      <w:pPr>
        <w:pStyle w:val="PreformattedText"/>
        <w:bidi w:val="0"/>
        <w:jc w:val="left"/>
        <w:rPr/>
      </w:pPr>
      <w:r>
        <w:rPr/>
        <w:t>�</w:t>
      </w:r>
      <w:r>
        <w:rPr/>
        <w:t>X,#�</w:t>
        <w:t>�\#A�#O&lt;#!#�4tл����#b</w:t>
      </w:r>
    </w:p>
    <w:p>
      <w:pPr>
        <w:pStyle w:val="PreformattedText"/>
        <w:bidi w:val="0"/>
        <w:jc w:val="left"/>
        <w:rPr/>
      </w:pPr>
      <w:r>
        <w:rPr/>
        <w:t>�</w:t>
      </w:r>
      <w:r>
        <w:rPr/>
        <w:t>UQf#p��n0#�</w:t>
        <w:t>:���������</w:t>
        <w:tab/>
        <w:t>�FVm}LE��</w:t>
      </w:r>
    </w:p>
    <w:p>
      <w:pPr>
        <w:pStyle w:val="PreformattedText"/>
        <w:bidi w:val="0"/>
        <w:jc w:val="left"/>
        <w:rPr/>
      </w:pPr>
      <w:r>
        <w:rPr/>
        <w:t>F^�zM�d�H�&lt;P��#��\��5r�#L�v&amp;{'�a7���!�Ow;L�:J�#�#�ZK'p�</w:t>
      </w:r>
      <w:r>
        <w:rPr/>
        <w:t>洕</w:t>
      </w:r>
      <w:r>
        <w:rPr/>
        <w:t>r�:d�6l�.�D��dD�ù�zn҈�\z#��!W�zĕ$|HU7i#�#n�#��#��&amp;�#Է#n_9i��?a'#��#�{#FI#�##�����slwt�#�Wx�#�(҂b3BSr����#�1�;C�##i&amp;��8e&amp; �|@�9Q�)Q��</w:t>
      </w:r>
      <w:r>
        <w:rPr/>
        <w:t>풹</w:t>
      </w:r>
      <w:r>
        <w:rPr/>
        <w:t>[I�i���Ӓ;Li����w�b��#�V�~��e��</w:t>
        <w:tab/>
        <w:t>##</w:t>
        <w:t>��#�mk3tt��</w:t>
      </w:r>
      <w:r>
        <w:br w:type="page"/>
      </w:r>
    </w:p>
    <w:p>
      <w:pPr>
        <w:pStyle w:val="PreformattedText"/>
        <w:bidi w:val="0"/>
        <w:jc w:val="left"/>
        <w:rPr/>
      </w:pPr>
      <w:r>
        <w:rPr/>
        <w:t>tw�#t#</w:t>
        <w:t>�#���=����#�#�#�#�</w:t>
      </w:r>
    </w:p>
    <w:p>
      <w:pPr>
        <w:pStyle w:val="PreformattedText"/>
        <w:bidi w:val="0"/>
        <w:jc w:val="left"/>
        <w:rPr/>
      </w:pPr>
      <w:r>
        <w:rPr/>
        <w:t>#o�#_���tOOOII</w:t>
        <w:tab/>
        <w:t>�8�uTT$l@ҽC���yN#�k</w:t>
      </w:r>
      <w:r>
        <w:rPr>
          <w:rtl w:val="true"/>
        </w:rPr>
        <w:t>׮</w:t>
      </w:r>
      <w:r>
        <w:rPr/>
        <w:t>}��Wa�</w:t>
      </w:r>
      <w:r>
        <w:rPr/>
        <w:t>݉�</w:t>
      </w:r>
      <w:r>
        <w:rPr/>
        <w:t>si�h�#��ï#'���g2��\�###&gt;#|�#G�&lt;��S#6l#!Xb�Á�/���</w:t>
      </w:r>
      <w:r>
        <w:rPr/>
        <w:t>ܹ</w:t>
      </w:r>
      <w:r>
        <w:rPr/>
        <w:t>s�Ͷ������~~~�|��#3�</w:t>
        <w:t>g�@##�J%,�#</w:t>
      </w:r>
      <w:r>
        <w:rPr>
          <w:rtl w:val="true"/>
        </w:rPr>
        <w:t>܁</w:t>
      </w:r>
      <w:r>
        <w:rPr/>
        <w:t>#�###�Շ�222##A"��z.��D�\�\#######K+'7#���?�YqI1�.`&gt;�|#�����Ζ�# ��Q�TW_�_</w:t>
      </w:r>
      <w:r>
        <w:rPr>
          <w:rtl w:val="true"/>
        </w:rPr>
        <w:t>ߐ</w:t>
      </w:r>
      <w:r>
        <w:rPr/>
        <w:t>X]#+-�##</w:t>
      </w:r>
      <w:r>
        <w:rPr>
          <w:rtl w:val="true"/>
        </w:rPr>
        <w:t>ک�ވ</w:t>
      </w:r>
      <w:r>
        <w:rPr/>
        <w:t>��</w:t>
      </w:r>
      <w:r>
        <w:rPr/>
        <w:t>+U�"���S-#�984��#</w:t>
      </w:r>
      <w:r>
        <w:br w:type="page"/>
      </w:r>
    </w:p>
    <w:p>
      <w:pPr>
        <w:pStyle w:val="PreformattedText"/>
        <w:bidi w:val="0"/>
        <w:jc w:val="left"/>
        <w:rPr/>
      </w:pPr>
      <w:r>
        <w:rPr/>
        <w:t>�</w:t>
      </w:r>
      <w:r>
        <w:rPr/>
        <w:t>6\��e8�e:�wŹ}��m#Fl%�6�IrV�Z5</w:t>
        <w:t>��#�#�Q#l��G���#ԺI*�$��:71��$��</w:t>
        <w:tab/>
        <w:t>�ß#kd��f��) ?2��&amp;j��*�}�&gt;#</w:t>
      </w:r>
      <w:r>
        <w:br w:type="page"/>
      </w:r>
    </w:p>
    <w:p>
      <w:pPr>
        <w:pStyle w:val="PreformattedText"/>
        <w:bidi w:val="0"/>
        <w:jc w:val="left"/>
        <w:rPr/>
      </w:pPr>
      <w:r>
        <w:rPr/>
        <w:t>�</w:t>
      </w:r>
      <w:r>
        <w:rPr/>
        <w:t>CL�}l��#^��������Y�#��%I���)Ⲕ�</w:t>
      </w:r>
      <w:r>
        <w:rPr/>
        <w:t>𬖰�</w:t>
      </w:r>
      <w:r>
        <w:rPr>
          <w:rtl w:val="true"/>
        </w:rPr>
        <w:t>ݪ���</w:t>
      </w:r>
      <w:r>
        <w:rPr/>
        <w:t>2</w:t>
      </w:r>
      <w:r>
        <w:rPr/>
        <w:t>�e�s#���E� ##�0��Xn�fȟ��a��w{��##f��&amp;=�N#���</w:t>
      </w:r>
      <w:r>
        <w:rPr>
          <w:rtl w:val="true"/>
        </w:rPr>
        <w:t>׼</w:t>
      </w:r>
      <w:r>
        <w:rPr/>
        <w:t>�</w:t>
      </w:r>
      <w:r>
        <w:rPr/>
        <w:t>qeў�#:�;P)�����c˖-�#���F��[U��sA��##�Ԁ#�</w:t>
      </w:r>
    </w:p>
    <w:p>
      <w:pPr>
        <w:pStyle w:val="PreformattedText"/>
        <w:bidi w:val="0"/>
        <w:jc w:val="left"/>
        <w:rPr/>
      </w:pPr>
      <w:r>
        <w:rPr/>
        <w:t>�</w:t>
      </w:r>
      <w:r>
        <w:rPr/>
        <w:t>?#b�##�`�TVV����~��H&lt;p�=i�O����##��</w:t>
        <w:t>���^[�j��E#6/��!</w:t>
      </w:r>
      <w:r>
        <w:rPr/>
        <w:t>؇</w:t>
      </w:r>
      <w:r>
        <w:rPr/>
        <w:t>g `</w:t>
      </w:r>
      <w:r>
        <w:rPr>
          <w:rtl w:val="true"/>
        </w:rPr>
        <w:t>߼</w:t>
      </w:r>
      <w:r>
        <w:rPr/>
        <w:t>�</w:t>
      </w:r>
    </w:p>
    <w:p>
      <w:pPr>
        <w:pStyle w:val="PreformattedText"/>
        <w:bidi w:val="0"/>
        <w:jc w:val="left"/>
        <w:rPr/>
      </w:pPr>
      <w:r>
        <w:rPr/>
        <w:t>��</w:t>
      </w:r>
      <w:r>
        <w:rPr/>
        <w:t>ѣG!���� $�#�</w:t>
        <w:tab/>
        <w:t>#,����7�N�"�|��#2�N��x`����#E���#��z]^^#x���#`;���Ō}�|d�#�AAA�(K��;0#�#,#p#�dPPp #��0$#1f~(i�#</w:t>
      </w:r>
      <w:r>
        <w:rPr/>
        <w:t>엕�</w:t>
      </w:r>
      <w:r>
        <w:rPr/>
        <w:t>UTT��o�j�o</w:t>
      </w:r>
      <w:r>
        <w:rPr>
          <w:rtl w:val="true"/>
        </w:rPr>
        <w:t>ߦ</w:t>
      </w:r>
    </w:p>
    <w:p>
      <w:pPr>
        <w:pStyle w:val="PreformattedText"/>
        <w:bidi w:val="0"/>
        <w:jc w:val="left"/>
        <w:rPr/>
      </w:pPr>
      <w:r>
        <w:rPr/>
        <w:t>Q=��3�uu�֎�f�No�664i�##�յ��JAA�[y�6�4jl&lt;/H���#���(��r[Y�n#���#�{��&gt;��#��###�#���[�PǾ�r</w:t>
      </w:r>
    </w:p>
    <w:p>
      <w:pPr>
        <w:pStyle w:val="PreformattedText"/>
        <w:bidi w:val="0"/>
        <w:jc w:val="left"/>
        <w:rPr/>
      </w:pPr>
      <w:r>
        <w:rPr/>
        <w:t>1}��ENiō��\Ԩ��&gt;��z�-#Mt#?)L##$��}TՍ#Gǵ�'q�g�#2MQ�(�#T�#-`��J��#��YN�����#�</w:t>
      </w:r>
    </w:p>
    <w:p>
      <w:pPr>
        <w:pStyle w:val="PreformattedText"/>
        <w:bidi w:val="0"/>
        <w:jc w:val="left"/>
        <w:rPr/>
      </w:pPr>
      <w:r>
        <w:rPr/>
        <w:t>\�#��Ĺ"�&amp;(&amp;=:3?&gt;�*&amp;�U��'8c00�&lt;�8uV�rA�r^�##p#s��.���,����#s#</w:t>
        <w:tab/>
        <w:t xml:space="preserve"> *�&gt;��|g��t��#M#=�l��ǯ�#k�</w:t>
      </w:r>
      <w:r>
        <w:rPr>
          <w:rtl w:val="true"/>
        </w:rPr>
        <w:t>ٱ</w:t>
      </w:r>
      <w:r>
        <w:rPr/>
        <w:t>#�##���#T#P#*�o�&gt;��##�'��.�#��W_�T#T#�##����,m���҂}��#�|%�F{���U*#!?h#�</w:t>
      </w:r>
      <w:r>
        <w:rPr/>
        <w:t>嚚��</w:t>
      </w:r>
      <w:r>
        <w:rPr/>
        <w:t>۷</w:t>
      </w:r>
      <w:r>
        <w:rPr/>
        <w:t>#;v�#��#����+˗/###���on#K��##�=I�&gt;|S#�o�5#�www'�#WWW���'X}??3�#""`�#�����|#,B�#�\####�#�#�#�J#</w:t>
      </w:r>
    </w:p>
    <w:p>
      <w:pPr>
        <w:pStyle w:val="PreformattedText"/>
        <w:bidi w:val="0"/>
        <w:jc w:val="left"/>
        <w:rPr/>
      </w:pPr>
      <w:r>
        <w:rPr/>
        <w:t>#&lt;##u~�&amp;8zP#l5;�����:</w:t>
        <w:t>�-[��#�e�~����D</w:t>
      </w:r>
      <w:r>
        <w:rPr>
          <w:rtl w:val="true"/>
        </w:rPr>
        <w:t>ל</w:t>
      </w:r>
      <w:r>
        <w:rPr/>
        <w:t>[[#\]�YTL�ʶNJ�</w:t>
        <w:t>#��{��Ƹ��;�j</w:t>
      </w:r>
      <w:r>
        <w:rPr>
          <w:rtl w:val="true"/>
        </w:rPr>
        <w:t>ج</w:t>
      </w:r>
      <w:r>
        <w:rPr/>
        <w:t>V&amp;#�s���L�.��#�s#�y�z�#����#����IF#�~�#&gt;���&lt;B��#�#�9�&amp;1���'</w:t>
        <w:t>�#�q��qv�#3�H�6Q#��aS#Քm�$E1a'#��#��:�t;#A#�q#.�#���B�2��l�`�8,%4%'&lt;�22�="oh�hP�i��8�X}A�:##�#�[#��9�sx?�o�͛go�oQ#��X&amp;�#�g##��S##�#i#]��#�</w:t>
        <w:tab/>
        <w:t>o#?�m[w#</w:t>
      </w:r>
    </w:p>
    <w:p>
      <w:pPr>
        <w:pStyle w:val="PreformattedText"/>
        <w:bidi w:val="0"/>
        <w:jc w:val="left"/>
        <w:rPr/>
      </w:pPr>
      <w:r>
        <w:rPr/>
        <w:t>�</w:t>
      </w:r>
      <w:r>
        <w:rPr>
          <w:rtl w:val="true"/>
        </w:rPr>
        <w:t>ڐ</w:t>
      </w:r>
    </w:p>
    <w:p>
      <w:pPr>
        <w:pStyle w:val="PreformattedText"/>
        <w:bidi w:val="0"/>
        <w:jc w:val="left"/>
        <w:rPr/>
      </w:pPr>
      <w:r>
        <w:rPr/>
        <w:t>�</w:t>
      </w:r>
      <w:r>
        <w:rPr/>
        <w:t>t#�###N�:I�p'#x`#��C��n#���m#�</w:t>
        <w:t>#r</w:t>
      </w:r>
      <w:r>
        <w:br w:type="page"/>
      </w:r>
    </w:p>
    <w:p>
      <w:pPr>
        <w:pStyle w:val="PreformattedText"/>
        <w:bidi w:val="0"/>
        <w:jc w:val="left"/>
        <w:rPr/>
      </w:pPr>
      <w:r>
        <w:rPr/>
        <w:t>{</w:t>
        <w:t>\V&lt;#��#|��`#^��Ü)�P#6�#�&lt;RRR:44411#@#7��;6?��#++�'�x#��wW�#�</w:t>
      </w:r>
      <w:r>
        <w:rPr>
          <w:rtl w:val="true"/>
        </w:rPr>
        <w:t>܀</w:t>
      </w:r>
      <w:r>
        <w:rPr/>
        <w:t>�</w:t>
      </w:r>
      <w:r>
        <w:rPr/>
        <w:t>c#�K#���&amp;l�K�.</w:t>
        <w:t>##wwo#G#</w:t>
      </w:r>
      <w:r>
        <w:rPr/>
        <w:t>؇</w:t>
      </w:r>
      <w:r>
        <w:rPr/>
        <w:t>%#�#λ�!�#�ᾏ�7�8Xw`&gt;9�</w:t>
        <w:t>�#�#&amp;#�?�#</w:t>
        <w:tab/>
        <w:t>&lt;��\���#�#��-���##@4QRR�y�f�V�{�[��x�Z[;�v��E���6��7D44�9��~����qR�&lt;U�3�##��B�##^#���doeqz���L�����?b#n��F2f#��#��Q��</w:t>
        <w:tab/>
        <w:t>���N��M#v�#��(Ó�</w:t>
      </w:r>
      <w:r>
        <w:rPr/>
        <w:t>빤</w:t>
      </w:r>
      <w:r>
        <w:rPr/>
        <w:t>]3e#8#</w:t>
      </w:r>
      <w:r>
        <w:rPr>
          <w:rtl w:val="true"/>
        </w:rPr>
        <w:t>ؿ</w:t>
      </w:r>
      <w:r>
        <w:rPr/>
        <w:tab/>
        <w:t>�}T�#&amp;#up�#u�#cǎ</w:t>
      </w:r>
      <w:r>
        <w:rPr/>
        <w:t>ۣ</w:t>
      </w:r>
      <w:r>
        <w:rPr/>
        <w:t>#[&amp;Z��#:IUMR#�T�8¾��</w:t>
      </w:r>
      <w:r>
        <w:br w:type="page"/>
      </w:r>
    </w:p>
    <w:p>
      <w:pPr>
        <w:pStyle w:val="PreformattedText"/>
        <w:bidi w:val="0"/>
        <w:jc w:val="left"/>
        <w:rPr/>
      </w:pPr>
      <w:r>
        <w:rPr/>
        <w:t>�</w:t>
      </w:r>
      <w:r>
        <w:rPr/>
        <w:t>#�[?|#��N�`;W`�Թ�TxK�#���#���ҫTi�!Y���3�Y��D</w:t>
        <w:t>👨�K#�Հ���v�&lt;5g!4���#L��*�H  Q��F���Y���#DA#�UW�#</w:t>
      </w:r>
      <w:r>
        <w:br w:type="page"/>
      </w:r>
    </w:p>
    <w:p>
      <w:pPr>
        <w:pStyle w:val="PreformattedText"/>
        <w:bidi w:val="0"/>
        <w:jc w:val="left"/>
        <w:rPr/>
      </w:pPr>
      <w:r>
        <w:rPr/>
        <w:t>�</w:t>
      </w:r>
      <w:r>
        <w:rPr/>
        <w:t>wummmA� T#��#O�cǎ���'O��/�v�</w:t>
      </w:r>
      <w:r>
        <w:rPr>
          <w:rtl w:val="true"/>
        </w:rPr>
        <w:t>ڃ</w:t>
      </w:r>
      <w:r>
        <w:rPr/>
        <w:t>;&amp;|O#�#�</w:t>
      </w:r>
    </w:p>
    <w:p>
      <w:pPr>
        <w:pStyle w:val="PreformattedText"/>
        <w:bidi w:val="0"/>
        <w:jc w:val="left"/>
        <w:rPr/>
      </w:pPr>
      <w:r>
        <w:rPr/>
        <w:t>�</w:t>
      </w:r>
      <w:r>
        <w:rPr/>
        <w:t>ܹ���</w:t>
      </w:r>
      <w:r>
        <w:rPr/>
        <w:t>#�g#��S����b##</w:t>
      </w:r>
      <w:r>
        <w:rPr/>
        <w:t>ׂ</w:t>
      </w:r>
      <w:r>
        <w:rPr/>
        <w:t>c�n��L�OR�z�#�l2��^�z��i`5�}��#�/�4#�~�'��~����X#n\�17�# ���q�#{#�Қ#;#+#V#�y///���</w:t>
      </w:r>
      <w:r>
        <w:rPr/>
        <w:t>ܴ��</w:t>
      </w:r>
      <w:r>
        <w:rPr/>
        <w:t>c&gt;u##��##�����AY} ?�"N####�#ԃ@���#�D"W�!�#[#�#�G��UU����#�</w:t>
      </w:r>
      <w:r>
        <w:br w:type="page"/>
      </w:r>
    </w:p>
    <w:p>
      <w:pPr>
        <w:pStyle w:val="PreformattedText"/>
        <w:bidi w:val="0"/>
        <w:jc w:val="left"/>
        <w:rPr/>
      </w:pPr>
      <w:r>
        <w:rPr/>
        <w:t>m�m#��#�]�m[</w:t>
      </w:r>
      <w:r>
        <w:br w:type="page"/>
      </w:r>
    </w:p>
    <w:p>
      <w:pPr>
        <w:pStyle w:val="PreformattedText"/>
        <w:bidi w:val="0"/>
        <w:jc w:val="left"/>
        <w:rPr/>
      </w:pPr>
      <w:r>
        <w:rPr/>
        <w:t>�</w:t>
      </w:r>
      <w:r>
        <w:rPr/>
        <w:t>.����Y���i��</w:t>
      </w:r>
      <w:r>
        <w:rPr>
          <w:rtl w:val="true"/>
        </w:rPr>
        <w:t>ڦ</w:t>
      </w:r>
      <w:r>
        <w:rPr/>
        <w:t>��</w:t>
      </w:r>
      <w:r>
        <w:rPr/>
        <w:t>#Qy�C^��Zc##�</w:t>
      </w:r>
    </w:p>
    <w:p>
      <w:pPr>
        <w:pStyle w:val="PreformattedText"/>
        <w:bidi w:val="0"/>
        <w:jc w:val="left"/>
        <w:rPr/>
      </w:pPr>
      <w:r>
        <w:rPr/>
        <w:t>������</w:t>
      </w:r>
      <w:r>
        <w:rPr/>
        <w:t>#��r.W�bw�X�#�^&amp;w#��</w:t>
      </w:r>
      <w:r>
        <w:rPr>
          <w:rtl w:val="true"/>
        </w:rPr>
        <w:t>ڻ</w:t>
      </w:r>
      <w:r>
        <w:rPr/>
        <w:t>��</w:t>
      </w:r>
      <w:r>
        <w:rPr/>
        <w:t>#�![Ѩ��h%7�&gt;`�#J�DL��u�o�'�ᓹ(�O��#��</w:t>
      </w:r>
      <w:r>
        <w:br w:type="page"/>
      </w:r>
    </w:p>
    <w:p>
      <w:pPr>
        <w:pStyle w:val="PreformattedText"/>
        <w:bidi w:val="0"/>
        <w:jc w:val="left"/>
        <w:rPr/>
      </w:pPr>
      <w:r>
        <w:rPr/>
        <w:t>���</w:t>
      </w:r>
      <w:r>
        <w:rPr/>
        <w:t>#�n��</w:t>
      </w:r>
      <w:r>
        <w:rPr>
          <w:rtl w:val="true"/>
        </w:rPr>
        <w:t>ۂ</w:t>
      </w:r>
      <w:r>
        <w:rPr/>
        <w:t>+#�QIw�#=I�BI#�#��d#dD}��#��q�':��r�c;�px[##-N�5n&gt;%��t�2U#��Jɍέ�)�#�(4Ϩ�:+O� � �K���2d</w:t>
      </w:r>
      <w:r>
        <w:rPr/>
        <w:t>쉥</w:t>
      </w:r>
      <w:r>
        <w:rPr/>
        <w:t>#�'���</w:t>
      </w:r>
      <w:r>
        <w:br w:type="page"/>
      </w:r>
    </w:p>
    <w:p>
      <w:pPr>
        <w:pStyle w:val="PreformattedText"/>
        <w:bidi w:val="0"/>
        <w:jc w:val="left"/>
        <w:rPr/>
      </w:pPr>
      <w:r>
        <w:rPr/>
        <w:t>����</w:t>
      </w:r>
      <w:r>
        <w:rPr/>
        <w:t>#E��</w:t>
      </w:r>
      <w:r>
        <w:rPr>
          <w:rtl w:val="true"/>
        </w:rPr>
        <w:t>ܜ</w:t>
      </w:r>
      <w:r>
        <w:rPr/>
        <w:t>�</w:t>
      </w:r>
      <w:r>
        <w:rPr/>
        <w:t>s�#f!�/?[ �hFh�:|F�~�#=V�xz�</w:t>
      </w:r>
    </w:p>
    <w:p>
      <w:pPr>
        <w:pStyle w:val="PreformattedText"/>
        <w:bidi w:val="0"/>
        <w:jc w:val="left"/>
        <w:rPr/>
      </w:pPr>
      <w:r>
        <w:rPr/>
        <w:t>�</w:t>
      </w:r>
      <w:r>
        <w:rPr/>
        <w:t>\��WW��I��?��ю:nq �e�#P#��</w:t>
        <w:tab/>
        <w:t>&lt;@#�"@�y`#��%��#�·x;�</w:t>
      </w:r>
      <w:r>
        <w:rPr>
          <w:rtl w:val="true"/>
        </w:rPr>
        <w:t>޽������</w:t>
      </w:r>
      <w:r>
        <w:rPr>
          <w:rtl w:val="true"/>
        </w:rPr>
        <w:t>#�#</w:t>
      </w:r>
      <w:r>
        <w:rPr/>
        <w:t>6</w:t>
      </w:r>
      <w:r>
        <w:rPr/>
        <w:t>#�h�=դ�k9�#�#��S�(�##�t͠�###������o˛Ap�����###���&lt;A#����W#@#��</w:t>
      </w:r>
      <w:r>
        <w:rPr>
          <w:rtl w:val="true"/>
        </w:rPr>
        <w:t>׵</w:t>
      </w:r>
      <w:r>
        <w:rPr/>
        <w:t>�</w:t>
      </w:r>
      <w:r>
        <w:rPr/>
        <w:t>__G#�#K�E#n��#-##�/���#=z���#L8##����#&gt;�|#b&gt;`#3?##NjI��i�.�ѿ#&lt;`-A�(��IV_$</w:t>
      </w:r>
    </w:p>
    <w:p>
      <w:pPr>
        <w:pStyle w:val="PreformattedText"/>
        <w:bidi w:val="0"/>
        <w:jc w:val="left"/>
        <w:rPr/>
      </w:pPr>
      <w:r>
        <w:rPr/>
        <w:t xml:space="preserve"> </w:t>
      </w:r>
      <w:r>
        <w:rPr/>
        <w:t>V��#9*RXX�ys5��ԣJ�##ȶ�#������`���ͺ�</w:t>
      </w:r>
      <w:r>
        <w:rPr>
          <w:rtl w:val="true"/>
        </w:rPr>
        <w:t>ں�ں</w:t>
      </w:r>
      <w:r>
        <w:rPr/>
        <w:t>��</w:t>
      </w:r>
      <w:r>
        <w:rPr/>
        <w:t>FEe�{A�CJ*32�/����F���9�k8�##�</w:t>
      </w:r>
      <w:r>
        <w:rPr>
          <w:rtl w:val="true"/>
        </w:rPr>
        <w:t>ݿ</w:t>
      </w:r>
      <w:r>
        <w:rPr/>
        <w:t>��</w:t>
      </w:r>
      <w:r>
        <w:rPr/>
        <w:t>SO��r����a:�w�y</w:t>
      </w:r>
      <w:r>
        <w:br w:type="page"/>
      </w:r>
    </w:p>
    <w:p>
      <w:pPr>
        <w:pStyle w:val="PreformattedText"/>
        <w:bidi w:val="0"/>
        <w:jc w:val="left"/>
        <w:rPr/>
      </w:pPr>
      <w:r>
        <w:rPr/>
        <w:t>P�</w:t>
      </w:r>
      <w:r>
        <w:rPr>
          <w:rtl w:val="true"/>
        </w:rPr>
        <w:t>ߦ</w:t>
      </w:r>
      <w:r>
        <w:rPr/>
        <w:t>#��H��</w:t>
      </w:r>
      <w:r>
        <w:rPr>
          <w:rtl w:val="true"/>
        </w:rPr>
        <w:t>܍</w:t>
      </w:r>
      <w:r>
        <w:rPr/>
        <w:t>��</w:t>
      </w:r>
      <w:r>
        <w:rPr/>
        <w:t>{�Rϵ�41���qn,��#���#�k`#��#���#�#���q�#AҘC#:��z8�'�"L�p�m�$Ei�#�S%�4�A{�</w:t>
      </w:r>
      <w:r>
        <w:br w:type="page"/>
      </w:r>
    </w:p>
    <w:p>
      <w:pPr>
        <w:pStyle w:val="PreformattedText"/>
        <w:bidi w:val="0"/>
        <w:jc w:val="left"/>
        <w:rPr/>
      </w:pPr>
      <w:r>
        <w:rPr/>
        <w:t>��</w:t>
      </w:r>
      <w:r>
        <w:rPr/>
        <w:t>,��l�n#���M�</w:t>
      </w:r>
    </w:p>
    <w:p>
      <w:pPr>
        <w:pStyle w:val="PreformattedText"/>
        <w:bidi w:val="0"/>
        <w:jc w:val="left"/>
        <w:rPr/>
      </w:pPr>
      <w:r>
        <w:rPr/>
        <w:t>n�D#�##��J�#J�#�ԅgw��#V</w:t>
      </w:r>
      <w:r>
        <w:rPr/>
        <w:t>嘂��</w:t>
      </w:r>
      <w:r>
        <w:rPr/>
        <w:t>)�.J՗%�#�</w:t>
      </w:r>
      <w:r>
        <w:br w:type="page"/>
      </w:r>
    </w:p>
    <w:p>
      <w:pPr>
        <w:pStyle w:val="PreformattedText"/>
        <w:bidi w:val="0"/>
        <w:jc w:val="left"/>
        <w:rPr/>
      </w:pPr>
      <w:r>
        <w:rPr/>
        <w:t>¾#9�[��|�ϧ�[�?{��[d�̹#�U@</w:t>
        <w:t>*pa</w:t>
      </w:r>
      <w:r>
        <w:rPr>
          <w:rtl w:val="true"/>
        </w:rPr>
        <w:t>ݛ</w:t>
      </w:r>
      <w:r>
        <w:rPr/>
        <w:t>΋�������{`�f����K4w#��@__#8����/��rQ#xp��{R�k��!��###����#�WVV�#�����ŵ�$�����#�#?~##��L�3�x@##�</w:t>
        <w:t>$#!#ͺ#</w:t>
        <w:t>��#�_��ks#�C#�#��#?��T</w:t>
      </w:r>
      <w:r>
        <w:rPr/>
        <w:t>؎��</w:t>
      </w:r>
      <w:r>
        <w:rPr/>
        <w:t>}�j �#!###{{{��A2&lt; ����#</w:t>
      </w:r>
      <w:r>
        <w:rPr/>
        <w:t>쇆�</w:t>
      </w:r>
      <w:r>
        <w:rPr/>
        <w:t>#���#��pf#�#,###�R���|�#c?#~#��0#V]}}�N�k5�v�ǖ���#�V������Y�</w:t>
      </w:r>
      <w:r>
        <w:rPr>
          <w:rtl w:val="true"/>
        </w:rPr>
        <w:t>ج</w:t>
      </w:r>
      <w:r>
        <w:rPr>
          <w:rtl w:val="true"/>
        </w:rPr>
        <w:t>+�</w:t>
      </w:r>
      <w:r>
        <w:rPr/>
        <w:t>6</w:t>
      </w:r>
      <w:r>
        <w:rPr/>
        <w:t>�#</w:t>
      </w:r>
      <w:r>
        <w:rPr/>
        <w:t>ꕛ�</w:t>
      </w:r>
      <w:r>
        <w:rPr/>
        <w:t>]#Qb���h##&amp;��#^^�Ba</w:t>
        <w:tab/>
        <w:t>���pp�&amp;��</w:t>
      </w:r>
      <w:r>
        <w:rPr/>
        <w:t>鰓���</w:t>
      </w:r>
      <w:r>
        <w:rPr/>
        <w:t>t���#�?/9?�r��h��\ϝ�F�s�-�sQb?v�!n�#��8</w:t>
      </w:r>
      <w:r>
        <w:rPr/>
        <w:t>ꔌ</w:t>
      </w:r>
      <w:r>
        <w:rPr/>
        <w:t>#���1��D�#y�aW3�Q3#/a�#?#/gDM�"'��M#tJ</w:t>
      </w:r>
      <w:r>
        <w:rPr>
          <w:rtl w:val="true"/>
        </w:rPr>
        <w:t>׈</w:t>
      </w:r>
      <w:r>
        <w:rPr/>
        <w:t>K��v"��c�v����v��8��8v�#:'�*#�##y�8$58&gt;3:�$&amp;�1��'��Xx�2{V��,</w:t>
        <w:t>�e�fV�6#���5�Պ�#~&gt;c���#�x.##f䷫��;����*�6�</w:t>
      </w:r>
      <w:r>
        <w:rPr>
          <w:rtl w:val="true"/>
        </w:rPr>
        <w:t>ڟ</w:t>
      </w:r>
      <w:r>
        <w:rPr/>
        <w:t>��</w:t>
      </w:r>
      <w:r>
        <w:rPr/>
        <w:t>g�#��8&lt;�kG�.C[k{#��`l</w:t>
      </w:r>
      <w:r>
        <w:rPr>
          <w:rtl w:val="true"/>
        </w:rPr>
        <w:t>ۆ</w:t>
      </w:r>
      <w:r>
        <w:rPr/>
        <w:t>�</w:t>
      </w:r>
      <w:r>
        <w:rPr/>
        <w:t>#`#Ϟ={��4�v�</w:t>
      </w:r>
    </w:p>
    <w:p>
      <w:pPr>
        <w:pStyle w:val="PreformattedText"/>
        <w:bidi w:val="0"/>
        <w:jc w:val="left"/>
        <w:rPr/>
      </w:pPr>
      <w:r>
        <w:rPr/>
        <w:t>|/���(#D#�=�*PTdV#"##-��#���΂L�GJ##�#^x�#�#{</w:t>
        <w:tab/>
        <w:t>B#��nX}�</w:t>
      </w:r>
    </w:p>
    <w:p>
      <w:pPr>
        <w:pStyle w:val="PreformattedText"/>
        <w:bidi w:val="0"/>
        <w:jc w:val="left"/>
        <w:rPr/>
      </w:pPr>
      <w:r>
        <w:rPr/>
        <w:t>���</w:t>
      </w:r>
      <w:r>
        <w:rPr/>
        <w:t>#A=&lt;�#�#��#C�#V�իWM&amp;Ӿ}�ZZZ��*�##�###�</w:t>
      </w:r>
      <w:r>
        <w:rPr/>
        <w:t>䓔</w:t>
      </w:r>
      <w:r>
        <w:rPr/>
        <w:t>&gt;&gt;���5b1D#aaa�lH�Z����#�#�##���GEE�O�</w:t>
      </w:r>
    </w:p>
    <w:p>
      <w:pPr>
        <w:pStyle w:val="PreformattedText"/>
        <w:bidi w:val="0"/>
        <w:jc w:val="left"/>
        <w:rPr/>
      </w:pPr>
      <w:r>
        <w:rPr/>
        <w:t>T�%</w:t>
      </w:r>
      <w:r>
        <w:rPr>
          <w:rtl w:val="true"/>
        </w:rPr>
        <w:t>ד</w:t>
      </w:r>
      <w:r>
        <w:rPr/>
        <w:t>���</w:t>
      </w:r>
      <w:r>
        <w:rPr/>
        <w:t>#�#.#��%#�</w:t>
      </w:r>
      <w:r>
        <w:br w:type="page"/>
      </w:r>
    </w:p>
    <w:p>
      <w:pPr>
        <w:pStyle w:val="PreformattedText"/>
        <w:bidi w:val="0"/>
        <w:jc w:val="left"/>
        <w:rPr/>
      </w:pPr>
      <w:r>
        <w:rPr/>
        <w:t>�</w:t>
      </w:r>
      <w:r>
        <w:rPr/>
        <w:t>?g��p�&gt;##�s��#tn���9��AUQ�R�</w:t>
      </w:r>
      <w:r>
        <w:rPr/>
        <w:t>٩</w:t>
      </w:r>
      <w:r>
        <w:rPr/>
        <w:t>��</w:t>
      </w:r>
      <w:r>
        <w:rPr/>
        <w:t>!'�#��U*=#D�n�i|A�#����d�����,n#���%��p</w:t>
      </w:r>
      <w:r>
        <w:rPr/>
        <w:t>駻</w:t>
      </w:r>
      <w:r>
        <w:rPr/>
        <w:t>#��:F�#�#�Q�3+_�=���6��P=7|#c�#��&lt;�#T�#&amp;���`����0#���f�#</w:t>
      </w:r>
      <w:r>
        <w:rPr>
          <w:rtl w:val="true"/>
        </w:rPr>
        <w:t>߁</w:t>
      </w:r>
      <w:r>
        <w:rPr/>
        <w:t>���</w:t>
      </w:r>
      <w:r>
        <w:rPr/>
        <w:t>!�q</w:t>
      </w:r>
      <w:r>
        <w:rPr>
          <w:rtl w:val="true"/>
        </w:rPr>
        <w:t>ݹ</w:t>
      </w:r>
      <w:r>
        <w:rPr/>
        <w:t>�</w:t>
      </w:r>
      <w:r>
        <w:rPr/>
        <w:t>}��IGn#�tmU&amp;J�$##�#��#gx#a�#`</w:t>
        <w:tab/>
        <w:t>�q�{�#{\E{}T;�Tu"eFX�&amp;63+6�4&lt;�!&lt;�'"04�DP�EE</w:t>
      </w:r>
      <w:r>
        <w:rPr/>
        <w:t>滲�</w:t>
      </w:r>
      <w:r>
        <w:rPr/>
        <w:t>w��K2�#��#��3���</w:t>
        <w:tab/>
        <w:t>т�L2/.:�#3s�%#t{,`N+</w:t>
      </w:r>
      <w:r>
        <w:rPr>
          <w:rtl w:val="true"/>
        </w:rPr>
        <w:t>ݪ</w:t>
      </w:r>
      <w:r>
        <w:rPr/>
        <w:t>#�ԅ�=�f#����O��T`-:/��\��#</w:t>
      </w:r>
      <w:r>
        <w:br w:type="page"/>
      </w:r>
    </w:p>
    <w:p>
      <w:pPr>
        <w:pStyle w:val="PreformattedText"/>
        <w:bidi w:val="0"/>
        <w:jc w:val="left"/>
        <w:rPr/>
      </w:pPr>
      <w:r>
        <w:rPr/>
        <w:t>#�����j�#wuu��ĥa�"#~#`{�</w:t>
      </w:r>
    </w:p>
    <w:p>
      <w:pPr>
        <w:pStyle w:val="PreformattedText"/>
        <w:bidi w:val="0"/>
        <w:jc w:val="left"/>
        <w:rPr/>
      </w:pPr>
      <w:r>
        <w:rPr/>
        <w:t>��</w:t>
      </w:r>
      <w:r>
        <w:rPr/>
        <w:t>1�{�</w:t>
        <w:tab/>
      </w:r>
      <w:r>
        <w:rPr/>
        <w:t>߽</w:t>
      </w:r>
      <w:r>
        <w:rPr/>
        <w:t>#�#�/#n##{o�#,*@�`ӦM`���##b�#���C�##m��k�M#��G��?#�_�v�</w:t>
      </w:r>
    </w:p>
    <w:p>
      <w:pPr>
        <w:pStyle w:val="PreformattedText"/>
        <w:bidi w:val="0"/>
        <w:jc w:val="left"/>
        <w:rPr/>
      </w:pPr>
      <w:r>
        <w:rPr/>
        <w:t>�</w:t>
      </w:r>
      <w:r>
        <w:rPr/>
        <w:t>/x�#��#Б������d����##s����Y�Q�X}��#�8����l`&gt;i�#���Ā�#�/#�o�&gt;*�B��^##�Ѩ#�)-`~SS#X}́�ή�`��</w:t>
      </w:r>
      <w:r>
        <w:rPr>
          <w:rtl w:val="true"/>
        </w:rPr>
        <w:t>ڷ</w:t>
      </w:r>
      <w:r>
        <w:rPr/>
        <w:t>��</w:t>
      </w:r>
      <w:r>
        <w:rPr/>
        <w:t>mmѷ�tz����)��)���#%��m�#��h^`�����[�#���ia�q=������t��p�c����m#�1#��F1e#n?�#�}����7HV�;�!�C</w:t>
      </w:r>
      <w:r>
        <w:rPr/>
        <w:t>ܸ</w:t>
      </w:r>
      <w:r>
        <w:rPr/>
        <w:t>c#r���#ҷ�ɏ#�if�#�#Ï��:���1�8�#3z#</w:t>
      </w:r>
      <w:r>
        <w:br w:type="page"/>
      </w:r>
    </w:p>
    <w:p>
      <w:pPr>
        <w:pStyle w:val="PreformattedText"/>
        <w:bidi w:val="0"/>
        <w:jc w:val="left"/>
        <w:rPr/>
      </w:pPr>
      <w:r>
        <w:rPr/>
        <w:t>?=b�#:IU#�AF;9*���</w:t>
      </w:r>
      <w:r>
        <w:rPr/>
        <w:t>߶�</w:t>
      </w:r>
      <w:r>
        <w:rPr/>
        <w:t>#` ��e�{�N�&lt;�##�:oi�8�H�R#�Y#�[�P��/�#Y4#�F�s90�"�]Y�%y�E9�� �Ϸ�##3Ѽ���D�#*p˻-H#���f�&lt;?W#�)#R�����(�</w:t>
      </w:r>
    </w:p>
    <w:p>
      <w:pPr>
        <w:pStyle w:val="PreformattedText"/>
        <w:bidi w:val="0"/>
        <w:jc w:val="left"/>
        <w:rPr/>
      </w:pPr>
      <w:r>
        <w:rPr/>
        <w:t>�</w:t>
      </w:r>
      <w:r>
        <w:rPr/>
        <w:t>ϼ�:s�e#Jë�]���&amp;�</w:t>
      </w:r>
      <w:r>
        <w:rPr>
          <w:rtl w:val="true"/>
        </w:rPr>
        <w:t>ر</w:t>
      </w:r>
      <w:r>
        <w:rPr/>
        <w:t>�</w:t>
      </w:r>
      <w:r>
        <w:rPr/>
        <w:t>]][</w:t>
      </w:r>
      <w:r>
        <w:br w:type="page"/>
      </w:r>
    </w:p>
    <w:p>
      <w:pPr>
        <w:pStyle w:val="PreformattedText"/>
        <w:bidi w:val="0"/>
        <w:jc w:val="left"/>
        <w:rPr/>
      </w:pPr>
      <w:r>
        <w:rPr/>
        <w:t>#C#�#Hi#T`ll��# x�</w:t>
      </w:r>
    </w:p>
    <w:p>
      <w:pPr>
        <w:pStyle w:val="PreformattedText"/>
        <w:bidi w:val="0"/>
        <w:jc w:val="left"/>
        <w:rPr/>
      </w:pPr>
      <w:r>
        <w:rPr>
          <w:rtl w:val="true"/>
        </w:rPr>
        <w:t>ܣ</w:t>
      </w:r>
      <w:r>
        <w:rPr>
          <w:rtl w:val="true"/>
        </w:rPr>
        <w:t>#</w:t>
      </w:r>
      <w:r>
        <w:rPr>
          <w:rtl w:val="true"/>
        </w:rPr>
        <w:t>ܭ</w:t>
      </w:r>
      <w:r>
        <w:rPr/>
        <w:t>#�g�&gt;</w:t>
      </w:r>
    </w:p>
    <w:p>
      <w:pPr>
        <w:pStyle w:val="PreformattedText"/>
        <w:bidi w:val="0"/>
        <w:jc w:val="left"/>
        <w:rPr/>
      </w:pPr>
      <w:r>
        <w:rPr/>
        <w:t xml:space="preserve"> </w:t>
      </w:r>
      <w:r>
        <w:rPr/>
        <w:t>*#6�</w:t>
      </w:r>
      <w:r>
        <w:rPr>
          <w:rtl w:val="true"/>
        </w:rPr>
        <w:t>ڵ</w:t>
      </w:r>
      <w:r>
        <w:rPr/>
        <w:t>k#�</w:t>
      </w:r>
    </w:p>
    <w:p>
      <w:pPr>
        <w:pStyle w:val="PreformattedText"/>
        <w:bidi w:val="0"/>
        <w:jc w:val="left"/>
        <w:rPr/>
      </w:pPr>
      <w:r>
        <w:rPr/>
      </w:r>
      <w:r>
        <w:br w:type="page"/>
      </w:r>
    </w:p>
    <w:p>
      <w:pPr>
        <w:pStyle w:val="PreformattedText"/>
        <w:bidi w:val="0"/>
        <w:jc w:val="left"/>
        <w:rPr/>
      </w:pPr>
      <w:r>
        <w:rPr/>
        <w:t>##�I#�N��?�����ȣ�&gt;����</w:t>
        <w:tab/>
        <w:t>��@#����G]H�o�0����Xb�9���!�#,��}�m~~~DD#�##&gt;��cӏXw�Շ# �#����dee��&gt;8���D##��p%i�#</w:t>
        <w:tab/>
        <w:t>###��ALrr2`?77������#ex��ç���</w:t>
      </w:r>
      <w:r>
        <w:rPr>
          <w:rtl w:val="true"/>
        </w:rPr>
        <w:t>ۺ</w:t>
      </w:r>
      <w:r>
        <w:br w:type="page"/>
      </w:r>
    </w:p>
    <w:p>
      <w:pPr>
        <w:pStyle w:val="PreformattedText"/>
        <w:bidi w:val="0"/>
        <w:jc w:val="left"/>
        <w:rPr/>
      </w:pPr>
      <w:r>
        <w:rPr/>
        <w:t>��</w:t>
      </w:r>
      <w:r>
        <w:rPr/>
        <w:t>ֶ</w:t>
      </w:r>
      <w:r>
        <w:rPr/>
        <w:t>-m����#����&gt;V�</w:t>
        <w:t>�k#UV��</w:t>
      </w:r>
      <w:r>
        <w:rPr/>
        <w:t>汓</w:t>
      </w:r>
      <w:r>
        <w:rPr/>
        <w:t>R8a�n#���+�</w:t>
      </w:r>
      <w:r>
        <w:rPr>
          <w:rtl w:val="true"/>
        </w:rPr>
        <w:t>ٹ</w:t>
      </w:r>
      <w:r>
        <w:rPr/>
        <w:t>؁</w:t>
      </w:r>
      <w:r>
        <w:rPr/>
        <w:t>��</w:t>
      </w:r>
      <w:r>
        <w:rPr/>
        <w:t>aw��[��#,N##�n�a</w:t>
      </w:r>
    </w:p>
    <w:p>
      <w:pPr>
        <w:pStyle w:val="PreformattedText"/>
        <w:bidi w:val="0"/>
        <w:jc w:val="left"/>
        <w:rPr/>
      </w:pPr>
      <w:r>
        <w:rPr/>
        <w:t>�</w:t>
      </w:r>
      <w:r>
        <w:rPr/>
        <w:t>1P=w��3h�#�F+99���T</w:t>
      </w:r>
      <w:r>
        <w:rPr/>
        <w:t>ܴ�</w:t>
      </w:r>
      <w:r>
        <w:rPr/>
        <w:t>깱</w:t>
      </w:r>
      <w:r>
        <w:rPr/>
        <w:t>Fn�##��</w:t>
        <w:tab/>
        <w:t>#��#{�SG�R͕\�4���9W���FI�&gt;7#'yb��#.��*�l#�#�x�</w:t>
      </w:r>
      <w:r>
        <w:rPr/>
        <w:t>拱�</w:t>
      </w:r>
      <w:r>
        <w:rPr/>
        <w:t>r�%���ncs[x�z�s��_Z`dZxJzHJV��&lt;:�5*oox�Hh���w�#W��Wd�#�##�/�s�#�sw�.#�y98���3#ϬKAx�'�#3x.L#</w:t>
      </w:r>
      <w:r>
        <w:rPr>
          <w:rtl w:val="true"/>
        </w:rPr>
        <w:t>ݦ</w:t>
      </w:r>
      <w:r>
        <w:rPr/>
        <w:t>#�#��y#@T���V#�##~Fs���Z�̂S�k~��U]]�####KI#����Ν;!�:u��ɓ'a�##������\ЏA#�</w:t>
      </w:r>
      <w:r>
        <w:br w:type="page"/>
      </w:r>
    </w:p>
    <w:p>
      <w:pPr>
        <w:pStyle w:val="PreformattedText"/>
        <w:bidi w:val="0"/>
        <w:jc w:val="left"/>
        <w:rPr/>
      </w:pPr>
      <w:r>
        <w:rPr/>
        <w:t>Ī-P�</w:t>
      </w:r>
    </w:p>
    <w:p>
      <w:pPr>
        <w:pStyle w:val="PreformattedText"/>
        <w:bidi w:val="0"/>
        <w:jc w:val="left"/>
        <w:rPr/>
      </w:pPr>
      <w:r>
        <w:rPr/>
        <w:t>�</w:t>
      </w:r>
      <w:r>
        <w:rPr/>
        <w:t>#������g�}���O����#�#����=�#�f#��n��\%x~\p�(�</w:t>
        <w:t>����</w:t>
      </w:r>
      <w:r>
        <w:rPr>
          <w:rtl w:val="true"/>
        </w:rPr>
        <w:t>׿</w:t>
      </w:r>
      <w:r>
        <w:rPr/>
        <w:t>���</w:t>
      </w:r>
      <w:r>
        <w:rPr/>
        <w:t>#|`��fgg##&gt;���</w:t>
      </w:r>
    </w:p>
    <w:p>
      <w:pPr>
        <w:pStyle w:val="PreformattedText"/>
        <w:bidi w:val="0"/>
        <w:jc w:val="left"/>
        <w:rPr/>
      </w:pPr>
      <w:r>
        <w:rPr/>
        <w:t>�</w:t>
      </w:r>
      <w:r>
        <w:rPr/>
        <w:t>=22#p</w:t>
        <w:t>�#��Y��k�~HH#��L���,**#����MKӀ����#�/��e2���&lt;�#�BNN6|�555Z��`@M�8�</w:t>
      </w:r>
      <w:r>
        <w:rPr/>
        <w:t>۵����</w:t>
      </w:r>
      <w:r>
        <w:rPr/>
        <w:t>s+��v#Z�t�u-�e</w:t>
      </w:r>
      <w:r>
        <w:rPr>
          <w:rtl w:val="true"/>
        </w:rPr>
        <w:t>ڦ</w:t>
      </w:r>
      <w:r>
        <w:rPr/>
        <w:t>�</w:t>
      </w:r>
      <w:r>
        <w:rPr/>
        <w:t>Fm��jaQ1='�#��R�z�%*w�4�S9</w:t>
      </w:r>
      <w:r>
        <w:rPr>
          <w:rtl w:val="true"/>
        </w:rPr>
        <w:t>ס</w:t>
      </w:r>
      <w:r>
        <w:rPr/>
        <w:t>��</w:t>
      </w:r>
      <w:r>
        <w:rPr/>
        <w:t>ng�����,n/���k��Ow;L�:J�#�#��J&amp;l�&amp;�ik�m(`�#n#Vsb�##�</w:t>
        <w:tab/>
        <w:t>���#f�$y&lt;�F�3���{!�#y���n#%yP'#(#v�FV4�&gt;-|�J</w:t>
      </w:r>
      <w:r>
        <w:rPr/>
        <w:t>ܾ</w:t>
      </w:r>
      <w:r>
        <w:rPr/>
        <w:t>9�?H�=��&lt;�p�g:�e9vs#Z#xU#�L7�#_I�&lt;,6:=+��2��=��`L�1,�|P�;�#�)2���/��.!�#�#�/Yh�a~1(�&amp;Օ</w:t>
      </w:r>
      <w:r>
        <w:rPr/>
        <w:t>ٗ</w:t>
      </w:r>
      <w:r>
        <w:rPr/>
        <w:t>a#�\0#�#z�]��#J#*</w:t>
      </w:r>
    </w:p>
    <w:p>
      <w:pPr>
        <w:pStyle w:val="PreformattedText"/>
        <w:bidi w:val="0"/>
        <w:jc w:val="left"/>
        <w:rPr/>
      </w:pPr>
      <w:r>
        <w:rPr/>
        <w:t>��</w:t>
      </w:r>
      <w:r>
        <w:rPr/>
        <w:t>&gt;#�#͹9</w:t>
        <w:tab/>
        <w:t>�9�N����4�#���SV��=#X�b�#o��o_�=�IEx</w:t>
      </w:r>
      <w:r>
        <w:rPr>
          <w:rtl w:val="true"/>
        </w:rPr>
        <w:t>׮</w:t>
      </w:r>
      <w:r>
        <w:rPr>
          <w:rtl w:val="true"/>
        </w:rPr>
        <w:t>]�</w:t>
      </w:r>
      <w:r>
        <w:rPr/>
        <w:t>#####2</w:t>
      </w:r>
      <w:r>
        <w:rPr/>
        <w:t>�L##�:ED�$0�#</w:t>
      </w:r>
    </w:p>
    <w:p>
      <w:pPr>
        <w:pStyle w:val="PreformattedText"/>
        <w:bidi w:val="0"/>
        <w:jc w:val="left"/>
        <w:rPr/>
      </w:pPr>
      <w:r>
        <w:rPr/>
        <w:t>&lt;��#��^%���#n�a</w:t>
        <w:t>��#U#&lt;�kkk?���f�#�?��##�u�{�8NY^�3</w:t>
      </w:r>
      <w:r>
        <w:rPr/>
        <w:t>؀</w:t>
      </w:r>
      <w:r>
        <w:rPr/>
        <w:t>M|#'q�or�����} P�#��#</w:t>
      </w:r>
      <w:r>
        <w:rPr/>
        <w:t>ꚢ</w:t>
      </w:r>
      <w:r>
        <w:rPr/>
        <w:t>#ͨ�)Ҍz##��#�###�#P/��hB#�A#Q��9υ#�o�=3�&amp;!$p�s�k</w:t>
      </w:r>
      <w:r>
        <w:rPr/>
        <w:t>֙</w:t>
      </w:r>
      <w:r>
        <w:rPr/>
        <w:t>Ù#i���</w:t>
      </w:r>
      <w:r>
        <w:rPr>
          <w:rtl w:val="true"/>
        </w:rPr>
        <w:t>ڟ</w:t>
      </w:r>
      <w:r>
        <w:rPr/>
        <w:t>�</w:t>
      </w:r>
      <w:r>
        <w:br w:type="page"/>
      </w:r>
    </w:p>
    <w:p>
      <w:pPr>
        <w:pStyle w:val="PreformattedText"/>
        <w:bidi w:val="0"/>
        <w:jc w:val="left"/>
        <w:rPr/>
      </w:pPr>
      <w:r>
        <w:rPr/>
        <w:t>��</w:t>
      </w:r>
      <w:r>
        <w:rPr/>
        <w:t>B�&gt;�����#��</w:t>
      </w:r>
      <w:r>
        <w:rPr/>
        <w:t>裏</w:t>
      </w:r>
      <w:r>
        <w:rPr/>
        <w:t>&amp;''���y1x # B�'�v�##���e���}��=��;:��eeeeFFF##��v')}������q��y&lt;�@ #�Db��4��cll,��!���#dDK##�����&lt;�����WT#�R�s�����5��6�q����**�+*R�������̶#��y|</w:t>
      </w:r>
      <w:r>
        <w:rPr>
          <w:rtl w:val="true"/>
        </w:rPr>
        <w:t>ې</w:t>
      </w:r>
      <w:r>
        <w:rPr/>
        <w:t>P?/�H'�t#�=tz#J�P#Q���K�n5�G=&lt;f�#���</w:t>
        <w:t>�{���7#�o</w:t>
        <w:t>#�#vy+��6$�æ#��|##�s�cQ��CB�#X�#��nWA7r��NwX�N���N��+d?��2f�#%���Ly���%7d##��)]�}�Kf.�,�OQl[)�#</w:t>
      </w:r>
    </w:p>
    <w:p>
      <w:pPr>
        <w:pStyle w:val="PreformattedText"/>
        <w:bidi w:val="0"/>
        <w:jc w:val="left"/>
        <w:rPr/>
      </w:pPr>
      <w:r>
        <w:rPr/>
        <w:t>�</w:t>
      </w:r>
      <w:r>
        <w:rPr/>
        <w:t>#:-��6�͝�#��cF�F%r#�&lt;i]d�9~��%�#��d?P#�#�?#����##��</w:t>
      </w:r>
    </w:p>
    <w:p>
      <w:pPr>
        <w:pStyle w:val="PreformattedText"/>
        <w:bidi w:val="0"/>
        <w:jc w:val="left"/>
        <w:rPr/>
      </w:pPr>
      <w:r>
        <w:rPr/>
        <w:t>F�#��P��#;i###��#��IF#���#�7#@��S)^"#��V#X*#X�#ʤP������</w:t>
      </w:r>
      <w:r>
        <w:rPr/>
        <w:t>뵆�</w:t>
      </w:r>
      <w:r>
        <w:rPr/>
        <w:t>֯</w:t>
      </w:r>
      <w:r>
        <w:rPr/>
        <w:t>{</w:t>
      </w:r>
      <w:r>
        <w:rPr>
          <w:rtl w:val="true"/>
        </w:rPr>
        <w:t>ۂ��</w:t>
      </w:r>
      <w:r>
        <w:rPr/>
        <w:t>3</w:t>
      </w:r>
      <w:r>
        <w:rPr/>
        <w:t>���#.^��D�C���+)p#S�###&lt;S*��!�_�#2�LoF�P���d~~~�##�����"�S��#��͛7��7����</w:t>
      </w:r>
      <w:r>
        <w:rPr/>
        <w:t>ۧ</w:t>
      </w:r>
      <w:r>
        <w:rPr/>
        <w:t>'�4�#��A�%##��</w:t>
        <w:t>#��}����@{sr��###�]#���p</w:t>
      </w:r>
      <w:r>
        <w:rPr>
          <w:rtl w:val="true"/>
        </w:rPr>
        <w:t>ג</w:t>
      </w:r>
      <w:r>
        <w:rPr/>
        <w:t>}҇</w:t>
        <w:tab/>
        <w:t>\���#j#��D"#����zx@��4P{#D#��#��&amp;s#�#�#�yhD�t���#e��5�5�##��o�����#�_SS#aG����##��s�Ud)�nOI�����!^^q###VV�u�B��P#��f��!��##�c�#'M]�#�_4�����k# �#&lt;�#��m�aCp��A#�##7�[�w�v}T�%##$��.xt#v�#Hz#��#��^x!-���Z��&amp;dJ�%7</w:t>
      </w:r>
    </w:p>
    <w:p>
      <w:pPr>
        <w:pStyle w:val="PreformattedText"/>
        <w:bidi w:val="0"/>
        <w:jc w:val="left"/>
        <w:rPr/>
      </w:pPr>
      <w:r>
        <w:rPr/>
        <w:t>%�Z]���nm�Ng)��iև�</w:t>
      </w:r>
      <w:r>
        <w:rPr/>
        <w:t>֕����</w:t>
      </w:r>
      <w:r>
        <w:rPr/>
        <w:t>#�N.|�#,F#7").6=/��16�"7k�%�#&amp;�</w:t>
        <w:tab/>
        <w:t>M��</w:t>
      </w:r>
      <w:r>
        <w:rPr/>
        <w:t>ܾ</w:t>
      </w:r>
      <w:r>
        <w:rPr/>
        <w:t>#�_S�SIb#Ԟ(&lt;&lt;N�b���z��#8(Y=#4+#�#�� �</w:t>
      </w:r>
      <w:r>
        <w:rPr/>
        <w:t>遀</w:t>
      </w:r>
      <w:r>
        <w:rPr/>
        <w:t>b�@###J#\�;���i��W&gt;��lҦ��</w:t>
      </w:r>
      <w:r>
        <w:rPr/>
        <w:t>ֽ</w:t>
      </w:r>
      <w:r>
        <w:rPr/>
        <w:t>M����ld�FOOOoo#P`pp#@p����</w:t>
      </w:r>
      <w:r>
        <w:rPr/>
        <w:t>ᡫ�</w:t>
      </w:r>
      <w:r>
        <w:rPr/>
        <w:t>$#(��#A��#�8#��#L#� ȼ�^####��̬��###�</w:t>
      </w:r>
      <w:r>
        <w:rPr>
          <w:rtl w:val="true"/>
        </w:rPr>
        <w:t>ׯ</w:t>
      </w:r>
      <w:r>
        <w:rPr/>
        <w:t>_uNi�#P��͛7���?�[����C�#-=��#��usD8,��?�2p��#���{�pK~~&gt;#r�v///-�#  n?,,��G�]$#��g�</w:t>
        <w:t>�&lt;!!�ˍ#</w:t>
        <w:t>#�</w:t>
      </w:r>
      <w:r>
        <w:rPr/>
        <w:t>߱</w:t>
      </w:r>
      <w:r>
        <w:rPr/>
        <w:t>#N�#=?p&gt;q�##��B�Daa!X�#hJ�#�r���7��5��4VU��#��.��H����W#���Y"����es&lt;���.nb;����eTj�#��Bm��#�X##km�x����E#��m�=�c?X����#͗�r��&lt;9%R�{xzm��\�$R��TY}#b��#D#8��e�Ѝ�tc{�b���C�`�#4#�#��#Nc���^#�#S�#��,#OPlZ��MVv#�#�]�s]�#}�cB#�8)#|IILvSdn;/�*'{�)�#"�</w:t>
        <w:t>#̈́�'C���#)N#'�#��H�'��=Ʉ%Q[iS�#�6�`#�V�(��\�x|�###KP EE�#5</w:t>
      </w:r>
    </w:p>
    <w:p>
      <w:pPr>
        <w:pStyle w:val="PreformattedText"/>
        <w:bidi w:val="0"/>
        <w:jc w:val="left"/>
        <w:rPr/>
      </w:pPr>
      <w:r>
        <w:rPr/>
        <w:t>�</w:t>
      </w:r>
      <w:r>
        <w:rPr/>
        <w:t>*##�#H��#7�?|�i�#</w:t>
      </w:r>
    </w:p>
    <w:p>
      <w:pPr>
        <w:pStyle w:val="PreformattedText"/>
        <w:bidi w:val="0"/>
        <w:jc w:val="left"/>
        <w:rPr/>
      </w:pPr>
      <w:r>
        <w:rPr/>
        <w:t>XYtct�ʕk��</w:t>
      </w:r>
      <w:r>
        <w:rPr>
          <w:rtl w:val="true"/>
        </w:rPr>
        <w:t>ݽ</w:t>
      </w:r>
      <w:r>
        <w:rPr/>
        <w:t>��</w:t>
      </w:r>
      <w:r>
        <w:rPr/>
        <w:t>##�@���a��H�A@#��(�O�#��U4I~�6x�sss#</w:t>
      </w:r>
    </w:p>
    <w:p>
      <w:pPr>
        <w:pStyle w:val="PreformattedText"/>
        <w:bidi w:val="0"/>
        <w:jc w:val="left"/>
        <w:rPr/>
      </w:pPr>
      <w:r>
        <w:rPr/>
      </w:r>
    </w:p>
    <w:p>
      <w:pPr>
        <w:pStyle w:val="PreformattedText"/>
        <w:bidi w:val="0"/>
        <w:jc w:val="left"/>
        <w:rPr/>
      </w:pPr>
      <w:r>
        <w:rPr/>
        <w:t>t)#� #ki�9z�</w:t>
      </w:r>
      <w:r>
        <w:rPr/>
        <w:t>諯�</w:t>
      </w:r>
    </w:p>
    <w:p>
      <w:pPr>
        <w:pStyle w:val="PreformattedText"/>
        <w:bidi w:val="0"/>
        <w:jc w:val="left"/>
        <w:rPr/>
      </w:pPr>
      <w:r>
        <w:rPr/>
        <w:t>#�wE#��sss[�#��?U#��#�[E#y1( , -C�</w:t>
      </w:r>
    </w:p>
    <w:p>
      <w:pPr>
        <w:pStyle w:val="PreformattedText"/>
        <w:bidi w:val="0"/>
        <w:jc w:val="left"/>
        <w:rPr/>
      </w:pPr>
      <w:r>
        <w:rPr/>
        <w:t>z_�#lp������#&gt;#Ҋ#B</w:t>
        <w:t>:&gt;i�Wi&gt;X}#p��"�H*��</w:t>
      </w:r>
      <w:r>
        <w:rPr/>
        <w:t>짥���</w:t>
      </w:r>
      <w:r>
        <w:rPr/>
        <w:t>#͏�@�#��G##�� �xJ#^#/#</w:t>
      </w:r>
    </w:p>
    <w:p>
      <w:pPr>
        <w:pStyle w:val="PreformattedText"/>
        <w:bidi w:val="0"/>
        <w:jc w:val="left"/>
        <w:rPr/>
      </w:pPr>
      <w:r>
        <w:rPr/>
        <w:t>##�qC</w:t>
      </w:r>
      <w:r>
        <w:rPr>
          <w:rtl w:val="true"/>
        </w:rPr>
        <w:t>܇</w:t>
      </w:r>
      <w:r>
        <w:rPr/>
        <w:t>�</w:t>
      </w:r>
      <w:r>
        <w:rPr/>
        <w:t>s##��G�;�</w:t>
      </w:r>
      <w:r>
        <w:rPr>
          <w:rtl w:val="true"/>
        </w:rPr>
        <w:t>ۯ</w:t>
      </w:r>
      <w:r>
        <w:rPr/>
        <w:t>�</w:t>
      </w:r>
      <w:r>
        <w:rPr/>
        <w:t>i��#�#�uUե55�##Ɩ�###����$R��xW&amp;+�</w:t>
      </w:r>
      <w:r>
        <w:rPr/>
        <w:t>ۗ��</w:t>
      </w:r>
      <w:r>
        <w:rPr/>
        <w:t>$��.���A��&amp;</w:t>
      </w:r>
    </w:p>
    <w:p>
      <w:pPr>
        <w:pStyle w:val="PreformattedText"/>
        <w:bidi w:val="0"/>
        <w:jc w:val="left"/>
        <w:rPr/>
      </w:pPr>
      <w:r>
        <w:rPr/>
        <w:t>��</w:t>
      </w:r>
      <w:r>
        <w:rPr/>
        <w:t>Jk�X#6�i5s&lt;e�t�#�sA��7#�o</w:t>
        <w:tab/>
        <w:t>���1l��s������Az�#��ǉ�#E#�+�|��!��!"�#����#��#k4��G�#0�#4�#4��!�@y#p�A}&amp;~�f�##n#,#�@�A�=dm_ccWd�(�#J#��#���e�9�y����k�</w:t>
      </w:r>
      <w:r>
        <w:br w:type="page"/>
      </w:r>
    </w:p>
    <w:p>
      <w:pPr>
        <w:pStyle w:val="PreformattedText"/>
        <w:bidi w:val="0"/>
        <w:jc w:val="left"/>
        <w:rPr/>
      </w:pPr>
      <w:r>
        <w:rPr/>
        <w:t>��</w:t>
      </w:r>
      <w:r>
        <w:rPr/>
        <w:t>;��wC� �S!��!�5Y��O#g��D3%##"���)�Ҧ�"'0$���#^pd1@@�aH'q�H</w:t>
        <w:tab/>
        <w:t>#</w:t>
        <w:tab/>
        <w:t>^�)�##n�7���#c�)7�#Aj �͢��@##F��#������#m��##</w:t>
      </w:r>
      <w:r>
        <w:rPr>
          <w:rtl w:val="true"/>
        </w:rPr>
        <w:t>޲</w:t>
      </w:r>
      <w:r>
        <w:rPr/>
        <w:t>w�_7ǆ�\UQ`@�#$/#b�D:���qEX7#�#?l</w:t>
      </w:r>
    </w:p>
    <w:p>
      <w:pPr>
        <w:pStyle w:val="PreformattedText"/>
        <w:bidi w:val="0"/>
        <w:jc w:val="left"/>
        <w:rPr/>
      </w:pPr>
      <w:r>
        <w:rPr/>
        <w:t>���</w:t>
      </w:r>
      <w:r>
        <w:rPr/>
        <w:t>###���##�α��U_|dd��^����#(�~#&gt;G:���+���</w:t>
      </w:r>
      <w:r>
        <w:rPr>
          <w:rtl w:val="true"/>
        </w:rPr>
        <w:t>׫</w:t>
      </w:r>
      <w:r>
        <w:rPr/>
        <w:t>���</w:t>
      </w:r>
      <w:r>
        <w:rPr/>
        <w:t>#}�hP���#��</w:t>
      </w:r>
      <w:r>
        <w:rPr>
          <w:rtl w:val="true"/>
        </w:rPr>
        <w:t>߿</w:t>
      </w:r>
      <w:r>
        <w:rPr/>
        <w:t>#_�cǎ�#'%%1#a`�A�=�^�%##,�D���znzRRbTT#��"=&lt;*L��&gt;��LII���s</w:t>
      </w:r>
      <w:r>
        <w:rPr>
          <w:rtl w:val="true"/>
        </w:rPr>
        <w:t>޳</w:t>
      </w:r>
      <w:r>
        <w:rPr/>
        <w:t>g#X��j��i@#�</w:t>
      </w:r>
      <w:r>
        <w:rPr/>
        <w:t>欯</w:t>
      </w:r>
      <w:r>
        <w:rPr/>
        <w:t>?TW{�����������vWE����]��;'�^�j��#��</w:t>
      </w:r>
      <w:r>
        <w:br w:type="page"/>
      </w:r>
    </w:p>
    <w:p>
      <w:pPr>
        <w:pStyle w:val="PreformattedText"/>
        <w:bidi w:val="0"/>
        <w:jc w:val="left"/>
        <w:rPr/>
      </w:pPr>
      <w:r>
        <w:rPr/>
        <w:t>�</w:t>
      </w:r>
      <w:r>
        <w:rPr/>
        <w:t>c���n*�#���#(�f�U#��"�#n�#d��v��q=w� Ln�#6</w:t>
      </w:r>
    </w:p>
    <w:p>
      <w:pPr>
        <w:pStyle w:val="PreformattedText"/>
        <w:bidi w:val="0"/>
        <w:jc w:val="left"/>
        <w:rPr/>
      </w:pPr>
      <w:r>
        <w:rPr/>
        <w:t>#6�#�G��#Т#�b�pn��u#�wHb��}#a�*�#P���)��&gt;��6��2F1�kƓ�p#�</w:t>
      </w:r>
      <w:r>
        <w:rPr>
          <w:rtl w:val="true"/>
        </w:rPr>
        <w:t>ك</w:t>
      </w:r>
      <w:r>
        <w:rPr/>
        <w:t>FL�Qh�Qp��#��1sk3w:Kq&lt;I�m�Y�ZZf��%{�H</w:t>
      </w:r>
    </w:p>
    <w:p>
      <w:pPr>
        <w:pStyle w:val="PreformattedText"/>
        <w:bidi w:val="0"/>
        <w:jc w:val="left"/>
        <w:rPr/>
      </w:pPr>
      <w:r>
        <w:rPr/>
        <w:t>�</w:t>
      </w:r>
    </w:p>
    <w:p>
      <w:pPr>
        <w:pStyle w:val="PreformattedText"/>
        <w:bidi w:val="0"/>
        <w:jc w:val="left"/>
        <w:rPr/>
      </w:pPr>
      <w:r>
        <w:rPr/>
        <w:t>Y</w:t>
        <w:tab/>
        <w:t>b~jVL���Oc#zy97X#Sa���i��*�9��A�#&amp;H�#e�#J��D�#�9�=K2͒N�G�4ScM1��L�##�DO,�L�d�##��I#I&amp;�j�(�@�O</w:t>
        <w:tab/>
        <w:t>#�+</w:t>
      </w:r>
    </w:p>
    <w:p>
      <w:pPr>
        <w:pStyle w:val="PreformattedText"/>
        <w:bidi w:val="0"/>
        <w:jc w:val="left"/>
        <w:rPr/>
      </w:pPr>
      <w:r>
        <w:rPr/>
        <w:t xml:space="preserve"> �</w:t>
      </w:r>
      <w:r>
        <w:rPr>
          <w:rtl w:val="true"/>
        </w:rPr>
        <w:t>ד</w:t>
      </w:r>
      <w:r>
        <w:rPr/>
        <w:t>#Z�AV##�X###�##PQ e�'v</w:t>
      </w:r>
      <w:r>
        <w:rPr/>
        <w:t>෿��</w:t>
      </w:r>
      <w:r>
        <w:rPr/>
        <w:t>&amp;M</w:t>
      </w:r>
    </w:p>
    <w:p>
      <w:pPr>
        <w:pStyle w:val="PreformattedText"/>
        <w:bidi w:val="0"/>
        <w:jc w:val="left"/>
        <w:rPr/>
      </w:pPr>
      <w:r>
        <w:rPr/>
        <w:t>l</w:t>
      </w:r>
      <w:r>
        <w:rPr>
          <w:rtl w:val="true"/>
        </w:rPr>
        <w:t>ތ</w:t>
      </w:r>
      <w:r>
        <w:rPr/>
        <w:t>(���_�n!�#</w:t>
      </w:r>
    </w:p>
    <w:p>
      <w:pPr>
        <w:pStyle w:val="PreformattedText"/>
        <w:bidi w:val="0"/>
        <w:jc w:val="left"/>
        <w:rPr/>
      </w:pPr>
      <w:r>
        <w:rPr/>
        <w:t>@0##���)��#����</w:t>
      </w:r>
      <w:r>
        <w:rPr>
          <w:rtl w:val="true"/>
        </w:rPr>
        <w:t>ߟ</w:t>
      </w:r>
      <w:r>
        <w:rPr/>
        <w:t xml:space="preserve">G �## </w:t>
      </w:r>
    </w:p>
    <w:p>
      <w:pPr>
        <w:pStyle w:val="PreformattedText"/>
        <w:bidi w:val="0"/>
        <w:jc w:val="left"/>
        <w:rPr/>
      </w:pPr>
      <w:r>
        <w:rPr/>
        <w:t>���</w:t>
      </w:r>
      <w:r>
        <w:rPr/>
        <w:tab/>
        <w:t>�##�)��7##1����W}q��N#G��~��$#n �P#���%k#��F#h&gt;����C�����s8#eb_Ѩ���####z�G��111���##��#�#�###���"y&lt;�2ɳ#�&gt;j�##�#"�ON��###�</w:t>
      </w:r>
      <w:r>
        <w:rPr>
          <w:rtl w:val="true"/>
        </w:rPr>
        <w:t>ڻ</w:t>
      </w:r>
      <w:r>
        <w:rPr/>
        <w:t>g/X}</w:t>
      </w:r>
      <w:r>
        <w:rPr>
          <w:rtl w:val="true"/>
        </w:rPr>
        <w:t>ܩ</w:t>
      </w:r>
      <w:r>
        <w:rPr/>
        <w:t>W#|��-{���u��`�k�*kk��kDee̽{}JJ��s&lt;#"/#��? ��=��.��r?�VM��</w:t>
      </w:r>
      <w:r>
        <w:br w:type="page"/>
      </w:r>
    </w:p>
    <w:p>
      <w:pPr>
        <w:pStyle w:val="PreformattedText"/>
        <w:bidi w:val="0"/>
        <w:jc w:val="left"/>
        <w:rPr/>
      </w:pPr>
      <w:r>
        <w:rPr/>
        <w:t>##[}#�O-�N�;�6q=o�y�Ы{</w:t>
      </w:r>
      <w:r>
        <w:rPr>
          <w:rtl w:val="true"/>
        </w:rPr>
        <w:t>ێ</w:t>
      </w:r>
      <w:r>
        <w:rPr/>
        <w:t>#�����[Ð��#&gt;lH�s�2Jd#�M#J�;�&gt;�:��w���ɇ�Iv�(�z���A]$�}V��o_Y�</w:t>
        <w:t>G%]�#�Q#J�y\2w=O�;MEn����s��g��d#�#�##)#G���e#����#eg�0�A��Bĳ���a�S$3���Q�|#Vl#V{��D��l"�x��/L�###0#�$�K��#�</w:t>
        <w:tab/>
        <w:t>$#Ĕ"�����8a˥�V�#U�@o�P�p#͎</w:t>
        <w:tab/>
        <w:t>G�B#����(�#����i��Z�a���</w:t>
      </w:r>
      <w:r>
        <w:rPr>
          <w:rtl w:val="true"/>
        </w:rPr>
        <w:t>׶</w:t>
      </w:r>
      <w:r>
        <w:rPr/>
        <w:t>��</w:t>
      </w:r>
      <w:r>
        <w:rPr/>
        <w:t>k�/_Q�#�;h�#�#�b%# �uş#{�Q��4</w:t>
      </w:r>
      <w:r>
        <w:br w:type="page"/>
      </w:r>
    </w:p>
    <w:p>
      <w:pPr>
        <w:pStyle w:val="PreformattedText"/>
        <w:bidi w:val="0"/>
        <w:jc w:val="left"/>
        <w:rPr/>
      </w:pPr>
      <w:r>
        <w:rPr/>
        <w:t>��</w:t>
      </w:r>
      <w:r>
        <w:rPr/>
        <w:t>GG#&gt;|X\\�## F��k-�722�����)�-�g2####�5\_1&gt;����</w:t>
      </w:r>
      <w:r>
        <w:rPr/>
        <w:t>믿</w:t>
      </w:r>
      <w:r>
        <w:rPr/>
        <w:t>^XX�[��ɓ���b�#�&lt;h&gt;p���Uծ#�#O�#���#=���t�������##p��f�z.�|R�%##b�#��</w:t>
      </w:r>
      <w:r>
        <w:br w:type="page"/>
      </w:r>
    </w:p>
    <w:p>
      <w:pPr>
        <w:pStyle w:val="PreformattedText"/>
        <w:bidi w:val="0"/>
        <w:jc w:val="left"/>
        <w:rPr/>
      </w:pPr>
      <w:r>
        <w:rPr/>
        <w:t>ҺY^^^QQ����`���74#�Cn�������`M��*iE#�&gt;�]��i#��8#&amp;��o#��Uhc[#�O�UQi���I=�0Ŷ��</w:t>
      </w:r>
      <w:r>
        <w:rPr/>
        <w:t>ᤉ�</w:t>
      </w:r>
      <w:r>
        <w:rPr/>
        <w:t>9c���^����</w:t>
      </w:r>
      <w:r>
        <w:br w:type="page"/>
      </w:r>
    </w:p>
    <w:p>
      <w:pPr>
        <w:pStyle w:val="PreformattedText"/>
        <w:bidi w:val="0"/>
        <w:jc w:val="left"/>
        <w:rPr/>
      </w:pPr>
      <w:r>
        <w:rPr/>
        <w:t>#e[��[BP�&gt;��rP�ǜ��&gt;=��:�#�}��OV�</w:t>
      </w:r>
      <w:r>
        <w:rPr/>
        <w:t>냽�</w:t>
      </w:r>
      <w:r>
        <w:rPr/>
        <w:t>Ě�)��#cϏS=###&lt;�#</w:t>
      </w:r>
      <w:r>
        <w:rPr/>
        <w:t>磉��</w:t>
      </w:r>
      <w:r>
        <w:rPr/>
        <w:t>&gt;z�#j���#%�#��</w:t>
        <w:tab/>
        <w:t>�#��#��zw��_�p:kaw�j{�</w:t>
      </w:r>
      <w:r>
        <w:rPr>
          <w:rtl w:val="true"/>
        </w:rPr>
        <w:t>ھ</w:t>
      </w:r>
      <w:r>
        <w:rPr/>
        <w:t>����</w:t>
      </w:r>
      <w:r>
        <w:rPr/>
        <w:t>[�#�#�K�$</w:t>
        <w:tab/>
        <w:t>�%��##</w:t>
      </w:r>
    </w:p>
    <w:p>
      <w:pPr>
        <w:pStyle w:val="PreformattedText"/>
        <w:bidi w:val="0"/>
        <w:jc w:val="left"/>
        <w:rPr/>
      </w:pPr>
      <w:r>
        <w:rPr/>
        <w:t>ND�#���9�s��{</w:t>
      </w:r>
      <w:r>
        <w:br w:type="page"/>
      </w:r>
    </w:p>
    <w:p>
      <w:pPr>
        <w:pStyle w:val="PreformattedText"/>
        <w:bidi w:val="0"/>
        <w:jc w:val="left"/>
        <w:rPr/>
      </w:pPr>
      <w:r>
        <w:rPr/>
        <w:t>�</w:t>
      </w:r>
      <w:r>
        <w:rPr/>
        <w:t>#x���Y�2{C#X-�#�=#K!� ��#V�</w:t>
      </w:r>
      <w:r>
        <w:br w:type="page"/>
      </w:r>
    </w:p>
    <w:p>
      <w:pPr>
        <w:pStyle w:val="PreformattedText"/>
        <w:bidi w:val="0"/>
        <w:jc w:val="left"/>
        <w:rPr/>
      </w:pPr>
      <w:r>
        <w:rPr/>
        <w:t>K:��Z�h���:#��q �Q�A##G��#-U�@��i���2 P�hΎ#</w:t>
      </w:r>
    </w:p>
    <w:p>
      <w:pPr>
        <w:pStyle w:val="PreformattedText"/>
        <w:bidi w:val="0"/>
        <w:jc w:val="left"/>
        <w:rPr/>
      </w:pPr>
      <w:r>
        <w:rPr/>
        <w:t>�</w:t>
      </w:r>
      <w:r>
        <w:rPr/>
        <w:t>#��6&gt;���#Q P0�#�����aӦ</w:t>
        <w:t>Z#�7�\��d|����e�#�CCC</w:t>
      </w:r>
      <w:r>
        <w:rPr>
          <w:rtl w:val="true"/>
        </w:rPr>
        <w:t>׮</w:t>
      </w:r>
      <w:r>
        <w:rPr/>
        <w:t>]##xA�#]�'�t�#�B###</w:t>
      </w:r>
    </w:p>
    <w:p>
      <w:pPr>
        <w:pStyle w:val="PreformattedText"/>
        <w:bidi w:val="0"/>
        <w:jc w:val="left"/>
        <w:rPr/>
      </w:pPr>
      <w:r>
        <w:rPr/>
        <w:t>��</w:t>
      </w:r>
      <w:r>
        <w:rPr/>
        <w:t>#6#�/#����+(</w:t>
      </w:r>
      <w:r>
        <w:rPr/>
        <w:t>؉</w:t>
      </w:r>
      <w:r>
        <w:rPr/>
        <w:t>K## ��˓�dk�&gt;H�##|��H�f�s���## ���#I�@}v`��Ꮕ;grr#n򎎎C�#����i#�#�#��</w:t>
      </w:r>
      <w:r>
        <w:rPr/>
        <w:t>奝�</w:t>
      </w:r>
      <w:r>
        <w:rPr/>
        <w:t>##��� ù$�##�##���#�WXX(�Id�D#��FF�)����T�JJ���v}ԵY#f#���#5�ê����+���*+�;P#�o��];Db�h?##&lt;��#�2�����#X�#��CT�##�##6��A-</w:t>
      </w:r>
      <w:r>
        <w:rPr/>
        <w:t>糦</w:t>
      </w:r>
      <w:r>
        <w:rPr/>
        <w:t>nmƞ#�&gt;=��#</w:t>
        <w:t>#��</w:t>
        <w:t>���P#O#I�#Т#�c#�sɔ#�|#a��H�&lt;D�����LluCh�#�#/���E�#��4_n��&lt;�H�#zL|;�&lt;/Z��Y8��</w:t>
      </w:r>
      <w:r>
        <w:rPr>
          <w:rtl w:val="true"/>
        </w:rPr>
        <w:t>ڵ</w:t>
      </w:r>
      <w:r>
        <w:rPr/>
        <w:t>�</w:t>
      </w:r>
      <w:r>
        <w:rPr/>
        <w:t>m�m#��\</w:t>
      </w:r>
    </w:p>
    <w:p>
      <w:pPr>
        <w:pStyle w:val="PreformattedText"/>
        <w:bidi w:val="0"/>
        <w:jc w:val="left"/>
        <w:rPr/>
      </w:pPr>
      <w:r>
        <w:rPr/>
        <w:t>���</w:t>
      </w:r>
      <w:r>
        <w:rPr/>
        <w:t>B����#v� \�#�^#�s&amp;2w��3�ɜcJ�3$�</w:t>
      </w:r>
      <w:r>
        <w:br w:type="page"/>
      </w:r>
    </w:p>
    <w:p>
      <w:pPr>
        <w:pStyle w:val="PreformattedText"/>
        <w:bidi w:val="0"/>
        <w:jc w:val="left"/>
        <w:rPr/>
      </w:pPr>
      <w:r>
        <w:rPr/>
        <w:t>�</w:t>
      </w:r>
      <w:r>
        <w:rPr/>
        <w:t>]F�,.�##&gt;�P��ʮO+E~#����YXl�X*#��A##p�����#e�@Y;��#͊� `�p�##7��#��#��##��_�K?####RnzEu�����@`�����a-</w:t>
      </w:r>
    </w:p>
    <w:p>
      <w:pPr>
        <w:pStyle w:val="PreformattedText"/>
        <w:bidi w:val="0"/>
        <w:jc w:val="left"/>
        <w:rPr/>
      </w:pPr>
      <w:r>
        <w:rPr/>
        <w:t>�</w:t>
      </w:r>
      <w:r>
        <w:rPr/>
        <w:t>X�</w:t>
      </w:r>
      <w:r>
        <w:rPr>
          <w:rtl w:val="true"/>
        </w:rPr>
        <w:t>ڵ����</w:t>
      </w:r>
      <w:r>
        <w:rPr>
          <w:rtl w:val="true"/>
        </w:rPr>
        <w:t>?�"�</w:t>
      </w:r>
      <w:r>
        <w:rPr/>
        <w:t>7</w:t>
      </w:r>
      <w:r>
        <w:rPr/>
        <w:t>#P�#?`#|�3'���[�@</w:t>
      </w:r>
      <w:r>
        <w:br w:type="page"/>
      </w:r>
    </w:p>
    <w:p>
      <w:pPr>
        <w:pStyle w:val="PreformattedText"/>
        <w:bidi w:val="0"/>
        <w:jc w:val="left"/>
        <w:rPr/>
      </w:pPr>
      <w:r>
        <w:rPr/>
        <w:t>ǻ���r�����g?[K��</w:t>
      </w:r>
    </w:p>
    <w:p>
      <w:pPr>
        <w:pStyle w:val="PreformattedText"/>
        <w:bidi w:val="0"/>
        <w:jc w:val="left"/>
        <w:rPr/>
      </w:pPr>
      <w:r>
        <w:rPr/>
        <w:t>#�e�#�####�W_}����5&gt;#�#n0�'I��o�~��1��K�ZZZ��#�� ��`�Aҁ# ���A�A��p��Ϗ#B�</w:t>
        <w:tab/>
        <w:t>�x#=&lt;���##\8��wT��X�Y�r��#���d����{[��6Qz#�~SSsSSKCCsmmcMmc-#�-��+���?p�]T</w:t>
      </w:r>
      <w:r>
        <w:rPr/>
        <w:t>잕�</w:t>
      </w:r>
      <w:r>
        <w:rPr/>
        <w:t>"���&lt;���##�##�VV{i�TZ-��D�5Q-��`�m&gt;5�?a�t���#�}�##[##�"�e#�a�e�a3</w:t>
      </w:r>
      <w:r>
        <w:rPr>
          <w:rtl w:val="true"/>
        </w:rPr>
        <w:t>ޠ</w:t>
      </w:r>
      <w:r>
        <w:rPr/>
        <w:t>E�L%�#�D�\I##�|a����K�</w:t>
      </w:r>
      <w:r>
        <w:rPr/>
        <w:t>ᅔ�</w:t>
      </w:r>
      <w:r>
        <w:rPr/>
        <w:t>#�?��</w:t>
      </w:r>
    </w:p>
    <w:p>
      <w:pPr>
        <w:pStyle w:val="PreformattedText"/>
        <w:bidi w:val="0"/>
        <w:jc w:val="left"/>
        <w:rPr/>
      </w:pPr>
      <w:r>
        <w:rPr/>
        <w:t>�</w:t>
      </w:r>
      <w:r>
        <w:rPr/>
        <w:t>]RP</w:t>
        <w:tab/>
        <w:t>�#��[�#N��b#'S�=t�(��</w:t>
      </w:r>
      <w:r>
        <w:rPr>
          <w:rtl w:val="true"/>
        </w:rPr>
        <w:t>د</w:t>
      </w:r>
      <w:r>
        <w:rPr/>
        <w:t>�</w:t>
      </w:r>
      <w:r>
        <w:rPr/>
        <w:t>ĳ�ԥ���</w:t>
      </w:r>
      <w:r>
        <w:br w:type="page"/>
      </w:r>
    </w:p>
    <w:p>
      <w:pPr>
        <w:pStyle w:val="PreformattedText"/>
        <w:bidi w:val="0"/>
        <w:jc w:val="left"/>
        <w:rPr/>
      </w:pPr>
      <w:r>
        <w:rPr/>
        <w:t>Ⱦ�]���'#�y#~�#aq��8�H��U�TP�Tx!��</w:t>
      </w:r>
    </w:p>
    <w:p>
      <w:pPr>
        <w:pStyle w:val="PreformattedText"/>
        <w:bidi w:val="0"/>
        <w:jc w:val="left"/>
        <w:rPr/>
      </w:pPr>
      <w:r>
        <w:rPr/>
        <w:t>/o*&lt;{�����#�g"</w:t>
      </w:r>
      <w:r>
        <w:rPr/>
        <w:t>ٟ</w:t>
      </w:r>
      <w:r>
        <w:rPr/>
        <w:t>!i##��`�F�#�b/�y�b����#h�2���</w:t>
      </w:r>
      <w:r>
        <w:rPr/>
        <w:t>襀</w:t>
      </w:r>
      <w:r>
        <w:rPr/>
        <w:t>Z\�##H�#�S�^��#�����D�]#x&amp;</w:t>
      </w:r>
    </w:p>
    <w:p>
      <w:pPr>
        <w:pStyle w:val="PreformattedText"/>
        <w:bidi w:val="0"/>
        <w:jc w:val="left"/>
        <w:rPr/>
      </w:pPr>
      <w:r>
        <w:rPr/>
        <w:t>,�#��#y��40�##��p}I</w:t>
      </w:r>
    </w:p>
    <w:p>
      <w:pPr>
        <w:pStyle w:val="PreformattedText"/>
        <w:bidi w:val="0"/>
        <w:jc w:val="left"/>
        <w:rPr/>
      </w:pPr>
      <w:r>
        <w:rPr/>
        <w:t>#nz�/������0���</w:t>
        <w:t>�|#����O�:��#^N#`</w:t>
      </w:r>
    </w:p>
    <w:p>
      <w:pPr>
        <w:pStyle w:val="PreformattedText"/>
        <w:bidi w:val="0"/>
        <w:jc w:val="left"/>
        <w:rPr/>
      </w:pPr>
      <w:r>
        <w:rPr/>
        <w:t>&lt;��S��/�,--��Ӡ��#999�lk�~{{�z�</w:t>
      </w:r>
      <w:r>
        <w:rPr/>
        <w:t>ܹ</w:t>
      </w:r>
      <w:r>
        <w:rPr/>
        <w:t>#��c�#��V]]</w:t>
        <w:t xml:space="preserve"> ����{��ɓ'���x}��񣑑#�4�.��]M������</w:t>
      </w:r>
      <w:r>
        <w:rPr>
          <w:rtl w:val="true"/>
        </w:rPr>
        <w:t>ٳ</w:t>
      </w:r>
      <w:r>
        <w:rPr/>
        <w:t>G H#}#%�7</w:t>
        <w:t>�w����</w:t>
      </w:r>
      <w:r>
        <w:rPr>
          <w:rtl w:val="true"/>
        </w:rPr>
        <w:t>ڣ</w:t>
      </w:r>
      <w:r>
        <w:rPr/>
        <w:t>G��:WTT�{�ǲ�|#�&amp;�HH3#�:��d�##b��0/@$***&gt;.#��de###��</w:t>
      </w:r>
      <w:r>
        <w:rPr>
          <w:rtl w:val="true"/>
        </w:rPr>
        <w:t>ۯ</w:t>
      </w:r>
      <w:r>
        <w:rPr/>
        <w:t>�</w:t>
      </w:r>
      <w:r>
        <w:rPr/>
        <w:t>A</w:t>
      </w:r>
      <w:r>
        <w:rPr/>
        <w:t>ٜ</w:t>
      </w:r>
      <w:r>
        <w:rPr/>
        <w:t>Ɔ�#��#�#54#��o�����.#</w:t>
      </w:r>
      <w:r>
        <w:rPr>
          <w:rtl w:val="true"/>
        </w:rPr>
        <w:t>ٯ</w:t>
      </w:r>
      <w:r>
        <w:rPr/>
        <w:t>�</w:t>
      </w:r>
      <w:r>
        <w:rPr/>
        <w:t>#�#�*)</w:t>
        <w:tab/>
        <w:t>���JL�e�#v#���RQ��'4z5�}*��j�D�:D�9la�j�p���</w:t>
        <w:tab/>
        <w:t>n���ӽͿ���maC</w:t>
      </w:r>
      <w:r>
        <w:rPr/>
        <w:t>ۙ</w:t>
      </w:r>
      <w:r>
        <w:rPr/>
        <w:t>Æ���\4�K���Q�</w:t>
      </w:r>
    </w:p>
    <w:p>
      <w:pPr>
        <w:pStyle w:val="PreformattedText"/>
        <w:bidi w:val="0"/>
        <w:jc w:val="left"/>
        <w:rPr/>
      </w:pPr>
      <w:r>
        <w:rPr/>
        <w:t>�</w:t>
      </w:r>
      <w:r>
        <w:rPr/>
        <w:t>#</w:t>
      </w:r>
      <w:r>
        <w:rPr>
          <w:rtl w:val="true"/>
        </w:rPr>
        <w:t>߃</w:t>
      </w:r>
      <w:r>
        <w:rPr/>
        <w:t>g�#�\\�E##/�2�#R%y�]�;�LG,��rzt?%J#�)Wn�#4d#n#�G���e��n�z���4š�j�`��g�oPj#3&gt;�##�(���j�ͻ#Sp-"g��u��q?</w:t>
      </w:r>
      <w:r>
        <w:br w:type="page"/>
      </w:r>
    </w:p>
    <w:p>
      <w:pPr>
        <w:pStyle w:val="PreformattedText"/>
        <w:bidi w:val="0"/>
        <w:jc w:val="left"/>
        <w:rPr/>
      </w:pPr>
      <w:r>
        <w:rPr/>
        <w:t>�</w:t>
      </w:r>
      <w:r>
        <w:rPr/>
        <w:t>&gt;K:�L#c?� �#�p2#</w:t>
        <w:tab/>
        <w:t>�t���#Ywx̼#�9#�#��</w:t>
      </w:r>
    </w:p>
    <w:p>
      <w:pPr>
        <w:pStyle w:val="PreformattedText"/>
        <w:bidi w:val="0"/>
        <w:jc w:val="left"/>
        <w:rPr/>
      </w:pPr>
      <w:r>
        <w:rPr/>
        <w:t>�</w:t>
      </w:r>
      <w:r>
        <w:rPr/>
        <w:t>]#w8#�;�e##�#�,R2`+##�tJo�(S����;+�#P�*�#n�R@##�,</w:t>
        <w:t>��etT}d@I�kʌИ#����;�lԥ#�m=1</w:t>
        <w:tab/>
        <w:t>##��a=#���@#\#��EO#��rx�@#</w:t>
      </w:r>
      <w:r>
        <w:br w:type="page"/>
      </w:r>
    </w:p>
    <w:p>
      <w:pPr>
        <w:pStyle w:val="PreformattedText"/>
        <w:bidi w:val="0"/>
        <w:jc w:val="left"/>
        <w:rPr/>
      </w:pPr>
      <w:r>
        <w:rPr/>
        <w:t>�</w:t>
      </w:r>
      <w:r>
        <w:rPr/>
        <w:t>3���q#{</w:t>
      </w:r>
      <w:r>
        <w:br w:type="page"/>
      </w:r>
    </w:p>
    <w:p>
      <w:pPr>
        <w:pStyle w:val="PreformattedText"/>
        <w:bidi w:val="0"/>
        <w:jc w:val="left"/>
        <w:rPr/>
      </w:pPr>
      <w:r>
        <w:rPr/>
        <w:t>NU+#�=��#�QA��r��_����#�#�#}�A���</w:t>
      </w:r>
      <w:r>
        <w:rPr>
          <w:rtl w:val="true"/>
        </w:rPr>
        <w:t>׌</w:t>
      </w:r>
      <w:r>
        <w:rPr/>
        <w:t>��</w:t>
      </w:r>
      <w:r>
        <w:rPr/>
        <w:t>###Vp�o��#</w:t>
      </w:r>
      <w:r>
        <w:rPr>
          <w:rtl w:val="true"/>
        </w:rPr>
        <w:t>ܜ</w:t>
      </w:r>
      <w:r>
        <w:rPr/>
        <w:t>*�p���##�Μ9���v��#/�#��#`���##�#���&lt;�zPo��##RRR���"#�</w:t>
      </w:r>
      <w:r>
        <w:br w:type="page"/>
      </w:r>
    </w:p>
    <w:p>
      <w:pPr>
        <w:pStyle w:val="PreformattedText"/>
        <w:bidi w:val="0"/>
        <w:jc w:val="left"/>
        <w:rPr/>
      </w:pPr>
      <w:r>
        <w:rPr/>
        <w:t>###o!!��d������«�@�##K�#8p���#Y����C���#��j������54T��#��I*+�J?��U�.N����f���~</w:t>
        <w:tab/>
        <w:t>�.#�6�tz9�h&gt;��J�Y}�O-</w:t>
      </w:r>
      <w:r>
        <w:rPr/>
        <w:t>쎙</w:t>
      </w:r>
      <w:r>
        <w:rPr/>
        <w:t>9�6qi3v�d�</w:t>
      </w:r>
      <w:r>
        <w:rPr>
          <w:rtl w:val="true"/>
        </w:rPr>
        <w:t>ݵ</w:t>
      </w:r>
      <w:r>
        <w:rPr/>
        <w:t>}G��@&lt;�#6l���}�HY�%�6q�v��&gt;��##e\������c�/^��nR�#j�'n�"rД'�+#��</w:t>
      </w:r>
      <w:r>
        <w:br w:type="page"/>
      </w:r>
    </w:p>
    <w:p>
      <w:pPr>
        <w:pStyle w:val="PreformattedText"/>
        <w:bidi w:val="0"/>
        <w:jc w:val="left"/>
        <w:rPr/>
      </w:pPr>
      <w:r>
        <w:rPr/>
        <w:t>��</w:t>
      </w:r>
      <w:r>
        <w:rPr/>
        <w:t>1</w:t>
      </w:r>
    </w:p>
    <w:p>
      <w:pPr>
        <w:pStyle w:val="PreformattedText"/>
        <w:bidi w:val="0"/>
        <w:jc w:val="left"/>
        <w:rPr/>
      </w:pPr>
      <w:r>
        <w:rPr/>
        <w:t>�</w:t>
      </w:r>
      <w:r>
        <w:rPr/>
        <w:t>1��4wo7wn�8���#����u�����#Ȏf��D�J�sw#�[##;��Fx9w8�#�#�����9F:�}�H&gt;#�q���B���s#�s$�Yw�##/�#l%#��W��Q8�,#X��d��Q#�mBϋ#i�;H��#K�#+��P?##��R@U##s���{�ҡ��u����#�����b#�#|�T</w:t>
        <w:t>B/�#��\��#</w:t>
      </w:r>
    </w:p>
    <w:p>
      <w:pPr>
        <w:pStyle w:val="PreformattedText"/>
        <w:bidi w:val="0"/>
        <w:jc w:val="left"/>
        <w:rPr/>
      </w:pPr>
      <w:r>
        <w:rPr/>
        <w:t>��</w:t>
      </w:r>
      <w:r>
        <w:rPr/>
        <w:t>#��K#####Ξ=��</w:t>
      </w:r>
      <w:r>
        <w:rPr/>
        <w:t>냔</w:t>
      </w:r>
      <w:r>
        <w:rPr/>
        <w:t>~��#@�^</w:t>
      </w:r>
      <w:r>
        <w:br w:type="page"/>
      </w:r>
    </w:p>
    <w:p>
      <w:pPr>
        <w:pStyle w:val="PreformattedText"/>
        <w:bidi w:val="0"/>
        <w:jc w:val="left"/>
        <w:rPr/>
      </w:pPr>
      <w:r>
        <w:rPr/>
        <w:t>#�Pö��-H�#o���ybbB���#�?</w:t>
      </w:r>
      <w:r>
        <w:rPr>
          <w:rtl w:val="true"/>
        </w:rPr>
        <w:t>ܘ</w:t>
      </w:r>
      <w:r>
        <w:rPr/>
        <w:t>p##��</w:t>
      </w:r>
      <w:r>
        <w:rPr/>
        <w:t>ܹ</w:t>
      </w:r>
      <w:r>
        <w:rPr/>
        <w:t>#w/��S��#�##U,�</w:t>
        <w:t>B���#����#'@���ˋ���#`�A�I�###�)��d�</w:t>
      </w:r>
      <w:r>
        <w:rPr/>
        <w:t>٤</w:t>
      </w:r>
      <w:r>
        <w:rPr/>
        <w:t># ##222v��</w:t>
        <w:tab/>
        <w:t>�#i</w:t>
      </w:r>
      <w:r>
        <w:rPr>
          <w:rtl w:val="true"/>
        </w:rPr>
        <w:t>ݬ�</w:t>
      </w:r>
      <w:r>
        <w:rPr>
          <w:rtl w:val="true"/>
        </w:rPr>
        <w:t>#��</w:t>
      </w:r>
      <w:r>
        <w:rPr/>
        <w:t>65</w:t>
      </w:r>
      <w:r>
        <w:rPr>
          <w:rtl w:val="true"/>
        </w:rPr>
        <w:t>�</w:t>
      </w:r>
      <w:r>
        <w:rPr/>
        <w:t>46</w:t>
      </w:r>
      <w:r>
        <w:rPr>
          <w:rtl w:val="true"/>
        </w:rPr>
        <w:t>���</w:t>
      </w:r>
      <w:r>
        <w:rPr/>
        <w:t>7</w:t>
      </w:r>
      <w:r>
        <w:rPr/>
        <w:t>�����W�7</w:t>
      </w:r>
      <w:r>
        <w:rPr/>
        <w:t>쭫</w:t>
      </w:r>
      <w:r>
        <w:rPr/>
        <w:t>ˬ�J�W#V�+@$��##���Jpt̶��K�#��j@�i�Fp�#�C#�##��{���,�}C��m�=#�#[��[C@�ɬ�#xr3��#</w:t>
        <w:tab/>
        <w:t>��g#���Q#O#R~7a��#�}$��#�"���C�[�qU#���^:n�DI�#��L�a</w:t>
      </w:r>
      <w:r>
        <w:rPr/>
        <w:t>؀</w:t>
      </w:r>
      <w:r>
        <w:rPr/>
        <w:t>a�_��W��[���9��1K�#;�}.^� �~�#FT&lt;7E#��;��p����#���#�</w:t>
      </w:r>
      <w:r>
        <w:br w:type="page"/>
      </w:r>
    </w:p>
    <w:p>
      <w:pPr>
        <w:pStyle w:val="PreformattedText"/>
        <w:bidi w:val="0"/>
        <w:jc w:val="left"/>
        <w:rPr/>
      </w:pPr>
      <w:r>
        <w:rPr/>
        <w:t>��</w:t>
      </w:r>
      <w:r>
        <w:rPr/>
        <w:t>{��yV�]��+Ԟ�~#�#'mT~^S��RS{��9X�P �#�#�b���CK</w:t>
      </w:r>
      <w:r>
        <w:rPr/>
        <w:t>傔</w:t>
      </w:r>
      <w:r>
        <w:rPr/>
        <w:t>#�h#RV##z#�6P�h:]</w:t>
        <w:tab/>
        <w:t>###��Li`��V"H �(�| �H#�#��@�-���</w:t>
      </w:r>
      <w:r>
        <w:rPr/>
        <w:t>忽��</w:t>
      </w:r>
      <w:r>
        <w:rPr/>
        <w:t>&amp;u#����</w:t>
      </w:r>
      <w:r>
        <w:rPr/>
        <w:t>֯��</w:t>
      </w:r>
      <w:r>
        <w:rPr/>
        <w:t>u���)�</w:t>
        <w:t>��#��F�#�)�� �##�#�~�##</w:t>
        <w:tab/>
        <w:t>������)�.#@���####�l��"#�'O@���#�o</w:t>
      </w:r>
      <w:r>
        <w:rPr/>
        <w:t>݉</w:t>
      </w:r>
      <w:r>
        <w:rPr/>
        <w:t>`�\�;��~����M�{A�ib�'</w:t>
        <w:tab/>
        <w:t>###�󍍍G�#���O�#;#:���ӧO##���@����</w:t>
      </w:r>
      <w:r>
        <w:rPr>
          <w:rtl w:val="true"/>
        </w:rPr>
        <w:t>މ</w:t>
      </w:r>
      <w:r>
        <w:rPr/>
        <w:t>7</w:t>
      </w:r>
      <w:r>
        <w:rPr/>
        <w:t>�?v�#�=;;')))***&amp;&amp;&amp;#�nJ�&amp;�}@pmmmS3��Ԍ�x##��55��#����XPS#��YX</w:t>
      </w:r>
      <w:r>
        <w:rPr/>
        <w:t>쑓�</w:t>
      </w:r>
      <w:r>
        <w:rPr/>
        <w:t>###E�</w:t>
      </w:r>
      <w:r>
        <w:rPr>
          <w:rtl w:val="true"/>
        </w:rPr>
        <w:t>ف</w:t>
      </w:r>
      <w:r>
        <w:rPr/>
        <w:t>��</w:t>
      </w:r>
      <w:r>
        <w:rPr/>
        <w:t>n�b;�#+�R:��F�#ͧY6Q��)(���</w:t>
        <w:tab/>
        <w:t>S'</w:t>
      </w:r>
      <w:r>
        <w:rPr/>
        <w:t>ܱ�</w:t>
      </w:r>
      <w:r>
        <w:rPr/>
        <w:t>3&lt;��ľA#h&gt;��*2&lt;���Q�&gt;����\��#v���#�E�G��p�#�ÉJ���#��%�##���t�X�F</w:t>
      </w:r>
      <w:r>
        <w:br w:type="page"/>
      </w:r>
    </w:p>
    <w:p>
      <w:pPr>
        <w:pStyle w:val="PreformattedText"/>
        <w:bidi w:val="0"/>
        <w:jc w:val="left"/>
        <w:rPr/>
      </w:pPr>
      <w:r>
        <w:rPr/>
        <w:t>�����</w:t>
      </w:r>
      <w:r>
        <w:rPr/>
        <w:t>i��n�|��$</w:t>
      </w:r>
      <w:r>
        <w:rPr/>
        <w:t>ܾ</w:t>
      </w:r>
      <w:r>
        <w:rPr/>
        <w:t>C��s��g�oprhD|� %97[TT#�w4:�/2o,2����</w:t>
      </w:r>
      <w:r>
        <w:br w:type="page"/>
      </w:r>
    </w:p>
    <w:p>
      <w:pPr>
        <w:pStyle w:val="PreformattedText"/>
        <w:bidi w:val="0"/>
        <w:jc w:val="left"/>
        <w:rPr/>
      </w:pPr>
      <w:r>
        <w:rPr/>
        <w:t>�</w:t>
      </w:r>
      <w:r>
        <w:rPr/>
        <w:t>&lt;R`$˳��Y�29��#�]6�x����q����#�y������&lt;!&lt;[�#�J</w:t>
      </w:r>
    </w:p>
    <w:p>
      <w:pPr>
        <w:pStyle w:val="PreformattedText"/>
        <w:bidi w:val="0"/>
        <w:jc w:val="left"/>
        <w:rPr/>
      </w:pPr>
      <w:r>
        <w:rPr/>
        <w:t>(�#L#�#</w:t>
        <w:t>#��4#�#SY�P���Y�(,Q##�b�i�#PE`r%� �\в##�Z%#�!@/#�Q:�:�##</w:t>
      </w:r>
    </w:p>
    <w:p>
      <w:pPr>
        <w:pStyle w:val="PreformattedText"/>
        <w:bidi w:val="0"/>
        <w:jc w:val="left"/>
        <w:rPr/>
      </w:pPr>
      <w:r>
        <w:rPr/>
        <w:t>�</w:t>
      </w:r>
      <w:r>
        <w:rPr/>
        <w:t>9�Z7o��.#</w:t>
      </w:r>
      <w:r>
        <w:rPr/>
        <w:t>֯</w:t>
      </w:r>
      <w:r>
        <w:rPr/>
        <w:t>_���511&amp;���c#R####�Gxz��</w:t>
        <w:t>��KV#��_�#�x e��YZ#  #:#?~|�?B(#n</w:t>
      </w:r>
      <w:r>
        <w:rPr>
          <w:rtl w:val="true"/>
        </w:rPr>
        <w:t>ذ</w:t>
      </w:r>
      <w:r>
        <w:rPr>
          <w:rtl w:val="true"/>
        </w:rPr>
        <w:t>#����##���,</w:t>
      </w:r>
      <w:r>
        <w:rPr/>
        <w:t>5</w:t>
      </w:r>
      <w:r>
        <w:rPr>
          <w:rtl w:val="true"/>
        </w:rPr>
        <w:t>&amp;��</w:t>
      </w:r>
      <w:r>
        <w:rPr>
          <w:rtl w:val="true"/>
        </w:rPr>
        <w:t>ݺ</w:t>
      </w:r>
      <w:r>
        <w:rPr/>
        <w:t>u�O�ӛo��^� ʯj</w:t>
      </w:r>
    </w:p>
    <w:p>
      <w:pPr>
        <w:pStyle w:val="PreformattedText"/>
        <w:bidi w:val="0"/>
        <w:jc w:val="left"/>
        <w:rPr/>
      </w:pPr>
      <w:r>
        <w:rPr/>
        <w:t>�</w:t>
      </w:r>
      <w:r>
        <w:rPr/>
        <w:t>+�</w:t>
      </w:r>
      <w:r>
        <w:rPr>
          <w:rtl w:val="true"/>
        </w:rPr>
        <w:t>ݴ</w:t>
      </w:r>
      <w:r>
        <w:rPr/>
        <w:t>��</w:t>
      </w:r>
      <w:r>
        <w:rPr/>
        <w:t>##���///���#�n#u#w�Ң$B+&amp;�)B##���E((��#�p#D#�##"#Z</w:t>
        <w:t>��#mM8�#V�`mMQc��</w:t>
      </w:r>
      <w:r>
        <w:rPr>
          <w:rtl w:val="true"/>
        </w:rPr>
        <w:t>ں</w:t>
      </w:r>
      <w:r>
        <w:rPr/>
        <w:t>ԃ#QE(���b���Hpu���#YY��P�f��e#ͪ�fy�j}�¦#4�ԙX}��^�#��#oe\���F\�</w:t>
        <w:tab/>
        <w:t>��#У�b�m#z#�sR�[J��W�8|��#oX��8�/D\pAS��#I�6q= ��#��7�##��</w:t>
      </w:r>
      <w:r>
        <w:br w:type="page"/>
      </w:r>
    </w:p>
    <w:p>
      <w:pPr>
        <w:pStyle w:val="PreformattedText"/>
        <w:bidi w:val="0"/>
        <w:jc w:val="left"/>
        <w:rPr/>
      </w:pPr>
      <w:r>
        <w:rPr/>
        <w:t>��</w:t>
      </w:r>
      <w:r>
        <w:rPr/>
        <w:t>!2��^#�.S�#3�6#�S#�#�]��k���#FR ;�#�#��#�S���Db�,f�DD�=NΣ��l���Y�s �̻�)�9��jO�#K�=N�E�ϙ��A���#7�&gt;���#9H��!��p,#��#&lt;%#��#�Z @</w:t>
      </w:r>
    </w:p>
    <w:p>
      <w:pPr>
        <w:pStyle w:val="PreformattedText"/>
        <w:bidi w:val="0"/>
        <w:jc w:val="left"/>
        <w:rPr/>
      </w:pPr>
      <w:r>
        <w:rPr/>
        <w:t>##�`�t�Z,�6�</w:t>
      </w:r>
      <w:r>
        <w:br w:type="page"/>
      </w:r>
    </w:p>
    <w:p>
      <w:pPr>
        <w:pStyle w:val="PreformattedText"/>
        <w:bidi w:val="0"/>
        <w:jc w:val="left"/>
        <w:rPr/>
      </w:pPr>
      <w:r>
        <w:rPr/>
        <w:t>#x##�#���(�##7�##I�#�O�#$���8�y�z) #�50�N#9�#�#W�^#</w:t>
      </w:r>
    </w:p>
    <w:p>
      <w:pPr>
        <w:pStyle w:val="PreformattedText"/>
        <w:bidi w:val="0"/>
        <w:jc w:val="left"/>
        <w:rPr/>
      </w:pPr>
      <w:r>
        <w:rPr/>
        <w:t>���</w:t>
      </w:r>
      <w:r>
        <w:rPr/>
        <w:t>&gt;/</w:t>
      </w:r>
    </w:p>
    <w:p>
      <w:pPr>
        <w:pStyle w:val="PreformattedText"/>
        <w:bidi w:val="0"/>
        <w:jc w:val="left"/>
        <w:rPr/>
      </w:pPr>
      <w:r>
        <w:rPr/>
        <w:t>&lt;S#�T#�P#6��YY�J</w:t>
      </w:r>
    </w:p>
    <w:p>
      <w:pPr>
        <w:pStyle w:val="PreformattedText"/>
        <w:bidi w:val="0"/>
        <w:jc w:val="left"/>
        <w:rPr/>
      </w:pPr>
      <w:r>
        <w:rPr/>
        <w:t>#hQ#�n��onn��</w:t>
      </w:r>
      <w:r>
        <w:br w:type="page"/>
      </w:r>
    </w:p>
    <w:p>
      <w:pPr>
        <w:pStyle w:val="PreformattedText"/>
        <w:bidi w:val="0"/>
        <w:jc w:val="left"/>
        <w:rPr/>
      </w:pPr>
      <w:r>
        <w:rPr/>
        <w:t>�</w:t>
      </w:r>
      <w:r>
        <w:rPr/>
        <w:t>#��UP�[41=�m</w:t>
      </w:r>
      <w:r>
        <w:rPr/>
        <w:t>۶���</w:t>
      </w:r>
      <w:r>
        <w:rPr/>
        <w:t>'`��#�.Px�{�ѣG���###///�wc�</w:t>
      </w:r>
      <w:r>
        <w:rPr>
          <w:rtl w:val="true"/>
        </w:rPr>
        <w:t>޽��</w:t>
      </w:r>
      <w:r>
        <w:rPr>
          <w:rtl w:val="true"/>
        </w:rPr>
        <w:t>#�##=���</w:t>
      </w:r>
      <w:r>
        <w:rPr/>
        <w:t>5</w:t>
      </w:r>
      <w:r>
        <w:rPr/>
        <w:t>�</w:t>
        <w:t xml:space="preserve">T�#������� F�Y��gϞ=w�Z�І#G�##�_@��'O�O?|���eee\I���|��T���@#+��G��cc���� </w:t>
      </w:r>
      <w:r>
        <w:rPr>
          <w:rtl w:val="true"/>
        </w:rPr>
        <w:t>ݲ</w:t>
      </w:r>
      <w:r>
        <w:rPr/>
        <w:t>�</w:t>
      </w:r>
      <w:r>
        <w:rPr/>
        <w:t>fYO��G�o�B�9ba{�#�sq##Ⱦo/��m���5l</w:t>
      </w:r>
      <w:r>
        <w:rPr/>
        <w:t>؀</w:t>
      </w:r>
      <w:r>
        <w:rPr/>
        <w:t>u�#���͈�G�[�zn�=*��t��bn#��Q(�7�}et�`�ǆ�6��*��#��&lt;�AS2���#Ⱦ�O��G��k���)�c��C��K����/$�###-N##�I�V���M(#�.���?��|�#��|�μ��X���c�#�5#Ki���#1Gz�\z�j#QR #(pO</w:t>
        <w:tab/>
        <w:t>#E,��#��#�J1#S ��)��#�^</w:t>
      </w:r>
    </w:p>
    <w:p>
      <w:pPr>
        <w:pStyle w:val="PreformattedText"/>
        <w:bidi w:val="0"/>
        <w:jc w:val="left"/>
        <w:rPr/>
      </w:pPr>
      <w:r>
        <w:rPr/>
        <w:t>h##KS�6#[NU&lt;U"#�-��So�Z��0�#V##(G�U#�C�`�ch#��6#�y�</w:t>
      </w:r>
      <w:r>
        <w:rPr>
          <w:rtl w:val="true"/>
        </w:rPr>
        <w:t>ޔ</w:t>
      </w:r>
      <w:r>
        <w:rPr/>
        <w:t>��</w:t>
      </w:r>
      <w:r>
        <w:rPr/>
        <w:t>##��#�b���aU,06v��/��KS#�L�#��o�</w:t>
      </w:r>
    </w:p>
    <w:p>
      <w:pPr>
        <w:pStyle w:val="PreformattedText"/>
        <w:bidi w:val="0"/>
        <w:jc w:val="left"/>
        <w:rPr/>
      </w:pPr>
      <w:r>
        <w:rPr/>
        <w:t>}��{��Ree)b#�h�P��ѣk�&gt;|�@#��ϝ#��Mu#����#</w:t>
      </w:r>
    </w:p>
    <w:p>
      <w:pPr>
        <w:pStyle w:val="PreformattedText"/>
        <w:bidi w:val="0"/>
        <w:jc w:val="left"/>
        <w:rPr/>
      </w:pPr>
      <w:r>
        <w:rPr/>
        <w:t>�</w:t>
      </w:r>
      <w:r>
        <w:rPr/>
        <w:t>ް��</w:t>
      </w:r>
      <w:r>
        <w:rPr/>
        <w:t>|�W@�U/'</w:t>
      </w:r>
      <w:r>
        <w:rPr>
          <w:rtl w:val="true"/>
        </w:rPr>
        <w:t>׀</w:t>
      </w:r>
      <w:r>
        <w:rPr/>
        <w:t>+��##�{�\.OOO������)(�/,,,))</w:t>
      </w:r>
      <w:r>
        <w:rPr>
          <w:rtl w:val="true"/>
        </w:rPr>
        <w:t>ٷ</w:t>
      </w:r>
      <w:r>
        <w:rPr/>
        <w:t>o_YY</w:t>
      </w:r>
      <w:r>
        <w:rPr>
          <w:rtl w:val="true"/>
        </w:rPr>
        <w:t>ف</w:t>
      </w:r>
      <w:r>
        <w:rPr/>
        <w:t>##**#D 1¡C(F�w</w:t>
      </w:r>
      <w:r>
        <w:br w:type="page"/>
      </w:r>
    </w:p>
    <w:p>
      <w:pPr>
        <w:pStyle w:val="PreformattedText"/>
        <w:bidi w:val="0"/>
        <w:jc w:val="left"/>
        <w:rPr/>
      </w:pPr>
      <w:r>
        <w:rPr/>
        <w:t>b# #�Q � �gϞ�P8Gvzzzn</w:t>
      </w:r>
      <w:r>
        <w:rPr>
          <w:rtl w:val="true"/>
        </w:rPr>
        <w:t>޼</w:t>
      </w:r>
      <w:r>
        <w:rPr/>
        <w:t>9</w:t>
      </w:r>
      <w:r>
        <w:rPr/>
        <w:t>==</w:t>
      </w:r>
      <w:r>
        <w:rPr>
          <w:rtl w:val="true"/>
        </w:rPr>
        <w:t>׿</w:t>
      </w:r>
      <w:r>
        <w:rPr/>
        <w:t>sgfr������Z�=##�t�*#��f�#��Z7�#SlZ-�O�;�1u&gt;o�q</w:t>
        <w:tab/>
        <w:t>�n�##���P��</w:t>
      </w:r>
      <w:r>
        <w:rPr>
          <w:rtl w:val="true"/>
        </w:rPr>
        <w:t>ߎ</w:t>
      </w:r>
      <w:r>
        <w:rPr/>
        <w:t>�</w:t>
      </w:r>
      <w:r>
        <w:rPr/>
        <w:t>sM#���2#�|#�Ó</w:t>
      </w:r>
      <w:r>
        <w:rPr/>
        <w:t>؃</w:t>
      </w:r>
      <w:r>
        <w:rPr/>
        <w:t>��</w:t>
      </w:r>
      <w:r>
        <w:rPr/>
        <w:t>)�n#��]��#�W�&gt;Z��#w!�.��.��.�#p�V1�)]4�e�f�#�#�#��1��0s�`�t��p��</w:t>
      </w:r>
      <w:r>
        <w:rPr/>
        <w:t>鰽</w:t>
      </w:r>
      <w:r>
        <w:rPr/>
        <w:t>K���#w�To��0~4'11.=/��*��\r�ո�;�G��eg=#�~##j</w:t>
      </w:r>
      <w:r>
        <w:br w:type="page"/>
      </w:r>
    </w:p>
    <w:p>
      <w:pPr>
        <w:pStyle w:val="PreformattedText"/>
        <w:bidi w:val="0"/>
        <w:jc w:val="left"/>
        <w:rPr/>
      </w:pPr>
      <w:r>
        <w:rPr/>
        <w:t>�</w:t>
      </w:r>
      <w:r>
        <w:rPr/>
        <w:t>7��h##��H�`o�,�}�@�#r#`q�#^��Z�\� �C##�sO## |��*�A\E.H##�ʊ@�Z.���\�fE�&lt;eJ4#A�E�#�##��Z�#)#�T���#�3b� @w#�#P��jj@�.�H#T###�;#7��i�;�jS�����fML</w:t>
      </w:r>
      <w:r>
        <w:rPr>
          <w:rtl w:val="true"/>
        </w:rPr>
        <w:t>܆</w:t>
      </w:r>
      <w:r>
        <w:rPr/>
        <w:t>�</w:t>
      </w:r>
      <w:r>
        <w:rPr/>
        <w:t>#BbB#�|#C@A#�L#��W_}�L#�n�</w:t>
        <w:tab/>
        <w:t>�##Fgdd#�`��#��]���</w:t>
      </w:r>
      <w:r>
        <w:rPr>
          <w:rtl w:val="true"/>
        </w:rPr>
        <w:t>ذ</w:t>
      </w:r>
      <w:r>
        <w:rPr/>
        <w:t>a�X,zA#Ъꮰe�[&lt;+���# P�0�+�t#�$�x;u�ttttrr�H$JKK#"dff��#�#�j���@�O&gt;�DE�Z</w:t>
      </w:r>
      <w:r>
        <w:rPr/>
        <w:t>ܽ</w:t>
      </w:r>
      <w:r>
        <w:rPr/>
        <w:t>#�#�o�##V%��#��Ϝ9322#����#&lt;##ffg��g�g�##z{��G#7��Pl�Rl��</w:t>
      </w:r>
      <w:r>
        <w:rPr/>
        <w:t>۝</w:t>
      </w:r>
      <w:r>
        <w:rPr/>
        <w:t>2u:��&lt;^�</w:t>
      </w:r>
      <w:r>
        <w:rPr>
          <w:rtl w:val="true"/>
        </w:rPr>
        <w:t>۔</w:t>
      </w:r>
      <w:r>
        <w:rPr/>
        <w:t>I�-�C#���XC�</w:t>
      </w:r>
      <w:r>
        <w:rPr/>
        <w:t>ً�</w:t>
      </w:r>
      <w:r>
        <w:rPr/>
        <w:t>ZH�c{���'��A-�� �</w:t>
      </w:r>
      <w:r>
        <w:rPr>
          <w:rtl w:val="true"/>
        </w:rPr>
        <w:t>ڲ</w:t>
      </w:r>
      <w:r>
        <w:rPr/>
        <w:t>��</w:t>
      </w:r>
      <w:r>
        <w:rPr/>
        <w:t>I��#��</w:t>
        <w:tab/>
        <w:t>pI7��.��&amp;��2f�#%�#�Xѷ?d#*3</w:t>
      </w:r>
    </w:p>
    <w:p>
      <w:pPr>
        <w:pStyle w:val="PreformattedText"/>
        <w:bidi w:val="0"/>
        <w:jc w:val="left"/>
        <w:rPr/>
      </w:pPr>
      <w:r>
        <w:rPr/>
        <w:t>�</w:t>
      </w:r>
      <w:r>
        <w:rPr/>
        <w:t>7��1��4w�Hu&gt;k��j�V���/4+�'�###y��=Ţ��#�</w:t>
      </w:r>
    </w:p>
    <w:p>
      <w:pPr>
        <w:pStyle w:val="PreformattedText"/>
        <w:bidi w:val="0"/>
        <w:jc w:val="left"/>
        <w:rPr/>
      </w:pPr>
      <w:r>
        <w:rPr/>
        <w:t>��</w:t>
      </w:r>
      <w:r>
        <w:rPr/>
        <w:t>#</w:t>
      </w:r>
      <w:r>
        <w:rPr>
          <w:rtl w:val="true"/>
        </w:rPr>
        <w:t>ލ</w:t>
      </w:r>
      <w:r>
        <w:rPr/>
        <w:t>,x���#'���Yȇ�#��Q�2�s��#�O��</w:t>
      </w:r>
      <w:r>
        <w:rPr>
          <w:rtl w:val="true"/>
        </w:rPr>
        <w:t>ޢ</w:t>
      </w:r>
      <w:r>
        <w:rPr/>
        <w:t>��</w:t>
      </w:r>
      <w:r>
        <w:rPr/>
        <w:t>=@+��E����{��C;����{#-��####�s#�#@�yU:�CJ��w#�EIQ8�#*#Lm</w:t>
      </w:r>
    </w:p>
    <w:p>
      <w:pPr>
        <w:pStyle w:val="PreformattedText"/>
        <w:bidi w:val="0"/>
        <w:jc w:val="left"/>
        <w:rPr/>
      </w:pPr>
      <w:r>
        <w:rPr/>
        <w:t>L�\P�*)��#M##@P�##�&amp;Q@�.#D�W##,##��*</w:t>
      </w:r>
    </w:p>
    <w:p>
      <w:pPr>
        <w:pStyle w:val="PreformattedText"/>
        <w:bidi w:val="0"/>
        <w:jc w:val="left"/>
        <w:rPr/>
      </w:pPr>
      <w:r>
        <w:rPr/>
        <w:t>(#���z�()</w:t>
        <w:t>+(`#X�(#��A��oox3� #(#�)Ћ)��#RR</w:t>
      </w:r>
      <w:r>
        <w:rPr/>
        <w:t>૵</w:t>
      </w:r>
      <w:r>
        <w:rPr/>
        <w:t>!���[#P�V5g�=�@{{{ff�&gt;</w:t>
      </w:r>
    </w:p>
    <w:p>
      <w:pPr>
        <w:pStyle w:val="PreformattedText"/>
        <w:bidi w:val="0"/>
        <w:jc w:val="left"/>
        <w:rPr/>
      </w:pPr>
      <w:r>
        <w:rPr/>
        <w:t>�</w:t>
      </w:r>
      <w:r>
        <w:rPr/>
        <w:t>#�kll\�</w:t>
      </w:r>
      <w:r>
        <w:rPr>
          <w:rtl w:val="true"/>
        </w:rPr>
        <w:t>ز</w:t>
      </w:r>
      <w:r>
        <w:rPr/>
        <w:t>e����s�͵2?�</w:t>
      </w:r>
      <w:r>
        <w:rPr/>
        <w:t>頧��</w:t>
      </w:r>
      <w:r>
        <w:rPr/>
        <w:t>ɓ'L&amp;#@��###���6�������x&lt;#� &gt;&gt;&gt;))</w:t>
        <w:tab/>
        <w:t>dO$#k#���#���F�I</w:t>
      </w:r>
      <w:r>
        <w:rPr/>
        <w:t>֨�������</w:t>
      </w:r>
      <w:r>
        <w:rPr/>
        <w:tab/>
        <w:t>��#(4�&lt;yb||#B���9##</w:t>
      </w:r>
      <w:r>
        <w:rPr>
          <w:rtl w:val="true"/>
        </w:rPr>
        <w:t>ܙ</w:t>
      </w:r>
      <w:r>
        <w:rPr/>
        <w:t>##LMMNNNL��##�q�j��,8������3#�7##2##��#6#��</w:t>
      </w:r>
      <w:r>
        <w:br w:type="page"/>
      </w:r>
    </w:p>
    <w:p>
      <w:pPr>
        <w:pStyle w:val="PreformattedText"/>
        <w:bidi w:val="0"/>
        <w:jc w:val="left"/>
        <w:rPr/>
      </w:pPr>
      <w:r>
        <w:rPr/>
        <w:t>�����</w:t>
      </w:r>
      <w:r>
        <w:rPr/>
        <w:t>#��zn�#�}A78y���@)�4X�&gt;������pb��(�Z�)]</w:t>
      </w:r>
    </w:p>
    <w:p>
      <w:pPr>
        <w:pStyle w:val="PreformattedText"/>
        <w:bidi w:val="0"/>
        <w:jc w:val="left"/>
        <w:rPr/>
      </w:pPr>
      <w:r>
        <w:rPr/>
        <w:t>_f#1��&gt;{�(Lf#L�~��[��K��#r��U�^�^A�A\#3&amp;1V���[,(n#��L�}3�p���d���WN�#N�#'[��Q</w:t>
      </w:r>
    </w:p>
    <w:p>
      <w:pPr>
        <w:pStyle w:val="PreformattedText"/>
        <w:bidi w:val="0"/>
        <w:jc w:val="left"/>
        <w:rPr/>
      </w:pPr>
      <w:r>
        <w:rPr/>
        <w:t>�</w:t>
      </w:r>
      <w:r>
        <w:rPr/>
        <w:t>}�D������K'#���#4rA:#�</w:t>
      </w:r>
      <w:r>
        <w:rPr>
          <w:rtl w:val="true"/>
        </w:rPr>
        <w:t>ת</w:t>
      </w:r>
      <w:r>
        <w:rPr/>
        <w:t>#p4�CY��4s�##4����)Ew(.</w:t>
      </w:r>
    </w:p>
    <w:p>
      <w:pPr>
        <w:pStyle w:val="PreformattedText"/>
        <w:bidi w:val="0"/>
        <w:jc w:val="left"/>
        <w:rPr/>
      </w:pPr>
      <w:r>
        <w:rPr/>
        <w:t>/�#*E#af�##�Z##�#j</w:t>
        <w:t>Uu��G����</w:t>
      </w:r>
      <w:r>
        <w:rPr>
          <w:rtl w:val="true"/>
        </w:rPr>
        <w:t>ٱ</w:t>
      </w:r>
      <w:r>
        <w:rPr/>
        <w:t>��</w:t>
      </w:r>
      <w:r>
        <w:rPr/>
        <w:t>sA�C�#�#</w:t>
        <w:tab/>
        <w:t>�[�t2B�a14/6��#� P#���c�h�</w:t>
      </w:r>
      <w:r>
        <w:rPr/>
        <w:t>ֿ</w:t>
      </w:r>
      <w:r>
        <w:rPr/>
        <w:t>r�Ʒ�)�</w:t>
      </w:r>
      <w:r>
        <w:rPr/>
        <w:t>靍</w:t>
      </w:r>
      <w:r>
        <w:rPr/>
        <w:t>#�,*���#(��Eb����A####H,#�#���s�#T#�=8�/##�}� Ћ�Ǐ#�*#�v%F������@��R //#�-x�5�����#?�##�EP@#</w:t>
      </w:r>
    </w:p>
    <w:p>
      <w:pPr>
        <w:pStyle w:val="PreformattedText"/>
        <w:bidi w:val="0"/>
        <w:jc w:val="left"/>
        <w:rPr/>
      </w:pPr>
      <w:r>
        <w:rPr/>
        <w:t>+)</w:t>
        <w:t>�o#A</w:t>
      </w:r>
    </w:p>
    <w:p>
      <w:pPr>
        <w:pStyle w:val="PreformattedText"/>
        <w:bidi w:val="0"/>
        <w:jc w:val="left"/>
        <w:rPr/>
      </w:pPr>
      <w:r>
        <w:rPr/>
        <w:t xml:space="preserve">� </w:t>
      </w:r>
      <w:r>
        <w:rPr/>
        <w:t>&lt;&lt;��#��</w:t>
        <w:tab/>
        <w:t>�������Q�$�L�#,�#.�##ɏ��Q#A,#K$# BVV#i��$B�A�##��#����#�#�</w:t>
      </w:r>
    </w:p>
    <w:p>
      <w:pPr>
        <w:pStyle w:val="PreformattedText"/>
        <w:bidi w:val="0"/>
        <w:jc w:val="left"/>
        <w:rPr/>
      </w:pPr>
      <w:r>
        <w:rPr/>
        <w:t>�</w:t>
      </w:r>
      <w:r>
        <w:rPr/>
        <w:t>�)�#���}�L�e��#��qn</w:t>
      </w:r>
      <w:r>
        <w:rPr>
          <w:rtl w:val="true"/>
        </w:rPr>
        <w:t>߂</w:t>
      </w:r>
      <w:r>
        <w:rPr/>
        <w:t>/�E�$#J�;&amp;*����w#��#��ցW;F#��X�]#�.���q��^4�#5#n</w:t>
      </w:r>
      <w:r>
        <w:rPr>
          <w:rtl w:val="true"/>
        </w:rPr>
        <w:t>߈</w:t>
      </w:r>
      <w:r>
        <w:rPr/>
        <w:t>;�=|h;s�0d�0��</w:t>
      </w:r>
      <w:r>
        <w:rPr>
          <w:rtl w:val="true"/>
        </w:rPr>
        <w:t>ػ</w:t>
      </w:r>
      <w:r>
        <w:rPr/>
        <w:t>�</w:t>
      </w:r>
      <w:r>
        <w:rPr/>
        <w:t>Ľ#d��t���b�V��[�#�ƍMI��#���w��4'#v%#���#Y�7n��#,�</w:t>
      </w:r>
      <w:r>
        <w:rPr>
          <w:rtl w:val="true"/>
        </w:rPr>
        <w:t>ܜ</w:t>
      </w:r>
      <w:r>
        <w:rPr/>
        <w:t>�</w:t>
      </w:r>
      <w:r>
        <w:rPr/>
        <w:t>\l�ե^C��!?#-��&lt;ջ�!`A###\}# � ���9#��+</w:t>
      </w:r>
    </w:p>
    <w:p>
      <w:pPr>
        <w:pStyle w:val="PreformattedText"/>
        <w:bidi w:val="0"/>
        <w:jc w:val="left"/>
        <w:rPr/>
      </w:pPr>
      <w:r>
        <w:rPr/>
        <w:t>��</w:t>
      </w:r>
      <w:r>
        <w:rPr/>
        <w:t>#�J#�#X�"�##��#���T&lt; Lf�u&amp;�CS�I\��#J#�#X���</w:t>
      </w:r>
      <w:r>
        <w:br w:type="page"/>
      </w:r>
    </w:p>
    <w:p>
      <w:pPr>
        <w:pStyle w:val="PreformattedText"/>
        <w:bidi w:val="0"/>
        <w:jc w:val="left"/>
        <w:rPr/>
      </w:pPr>
      <w:r>
        <w:rPr/>
        <w:t>��</w:t>
      </w:r>
      <w:r>
        <w:rPr/>
        <w:t>#K���_�#BK##</w:t>
      </w:r>
      <w:r>
        <w:rPr>
          <w:rtl w:val="true"/>
        </w:rPr>
        <w:t>׵</w:t>
      </w:r>
      <w:r>
        <w:rPr/>
        <w:t>�</w:t>
      </w:r>
      <w:r>
        <w:rPr/>
        <w:t>ƀ#�~�#7�</w:t>
      </w:r>
      <w:r>
        <w:rPr>
          <w:rtl w:val="true"/>
        </w:rPr>
        <w:t>ע</w:t>
      </w:r>
      <w:r>
        <w:rPr/>
        <w:t>�</w:t>
      </w:r>
      <w:r>
        <w:rPr/>
        <w:t>Mp`��}��##���J</w:t>
      </w:r>
    </w:p>
    <w:p>
      <w:pPr>
        <w:pStyle w:val="PreformattedText"/>
        <w:bidi w:val="0"/>
        <w:jc w:val="left"/>
        <w:rPr/>
      </w:pPr>
      <w:r>
        <w:rPr/>
        <w:t>h�#�����Z(����## �#3#;##�##l##;#$�@OE�G�VA����K���ju#�6�������աP}+))y����#�8#,##�p+,,##xyy�?#�</w:t>
      </w:r>
    </w:p>
    <w:p>
      <w:pPr>
        <w:pStyle w:val="PreformattedText"/>
        <w:bidi w:val="0"/>
        <w:jc w:val="left"/>
        <w:rPr/>
      </w:pPr>
      <w:r>
        <w:rPr/>
        <w:t>00p����A���������P#��f�8#NDDDdddlllBB#&amp;B</w:t>
      </w:r>
    </w:p>
    <w:p>
      <w:pPr>
        <w:pStyle w:val="PreformattedText"/>
        <w:bidi w:val="0"/>
        <w:jc w:val="left"/>
        <w:rPr/>
      </w:pPr>
      <w:r>
        <w:rPr/>
        <w:t>�</w:t>
      </w:r>
      <w:r>
        <w:rPr/>
        <w:t>#�#"��[�,I#�</w:t>
        <w:t>#����,�ff�q#0�B#|# dnkk�p2��&lt;-��.#u�A-w2��3&lt;��i�&gt;��J��</w:t>
      </w:r>
      <w:r>
        <w:br w:type="page"/>
      </w:r>
    </w:p>
    <w:p>
      <w:pPr>
        <w:pStyle w:val="PreformattedText"/>
        <w:bidi w:val="0"/>
        <w:jc w:val="left"/>
        <w:rPr/>
      </w:pPr>
      <w:r>
        <w:rPr/>
        <w:t>�</w:t>
      </w:r>
      <w:r>
        <w:rPr/>
        <w:t>#�yB�#�@#��&gt;j�̜?����FL�a�QP#i�7u�h�p�b���S���'n~#^A�#^#/%9F*##�����%�#�+z#��o��ϱ�G��L��#�E�</w:t>
      </w:r>
      <w:r>
        <w:rPr>
          <w:rtl w:val="true"/>
        </w:rPr>
        <w:t>֐</w:t>
      </w:r>
      <w:r>
        <w:rPr/>
        <w:t>�</w:t>
      </w:r>
      <w:r>
        <w:rPr/>
        <w:t>Gx�?�P�ȂG�VB#}?T�;:��Vw�&gt;</w:t>
      </w:r>
    </w:p>
    <w:p>
      <w:pPr>
        <w:pStyle w:val="PreformattedText"/>
        <w:bidi w:val="0"/>
        <w:jc w:val="left"/>
        <w:rPr/>
      </w:pPr>
      <w:r>
        <w:rPr/>
        <w:t>h</w:t>
      </w:r>
      <w:r>
        <w:rPr/>
        <w:t>䂖�</w:t>
      </w:r>
      <w:r>
        <w:rPr/>
        <w:t>#�_#�G#�#�xZ.���#�,#��g###�(�vp�ʻ�HS�3##T�Bj�B�#z)</w:t>
      </w:r>
      <w:r>
        <w:rPr/>
        <w:t>௢�</w:t>
      </w:r>
      <w:r>
        <w:rPr/>
        <w:t xml:space="preserve">x�ʷt��o� </w:t>
      </w:r>
    </w:p>
    <w:p>
      <w:pPr>
        <w:pStyle w:val="PreformattedText"/>
        <w:bidi w:val="0"/>
        <w:jc w:val="left"/>
        <w:rPr/>
      </w:pPr>
      <w:r>
        <w:rPr/>
        <w:t>l</w:t>
      </w:r>
      <w:r>
        <w:rPr>
          <w:rtl w:val="true"/>
        </w:rPr>
        <w:t>޼</w:t>
      </w:r>
      <w:r>
        <w:rPr/>
        <w:t>����</w:t>
      </w:r>
      <w:r>
        <w:rPr/>
        <w:t>퉞�</w:t>
      </w:r>
      <w:r>
        <w:rPr/>
        <w:t>#�#�#�&gt;�]Pe��S#�##�#_#�/p�T*�?���#&gt;������#</w:t>
      </w:r>
      <w:r>
        <w:rPr>
          <w:rtl w:val="true"/>
        </w:rPr>
        <w:t>ع</w:t>
      </w:r>
      <w:r>
        <w:rPr/>
        <w:t>��</w:t>
      </w:r>
      <w:r>
        <w:rPr/>
        <w:t>#���#����_�#|#��Y���mB@#�k#�;��~�#���#��B�U[MM5����#n!##��Q�(���#@���#A#�#�6�#8@`�#���"#�8@BB|r��#���#iiiG�#����u�)Xd#######���h;���S'N#k9|4Pz�UХ��#��#���!�]�É�&lt;)]N��#�=�q}dJ�\Y�5�S��A#�;zM��L�.�;���#����q,q�#1#91�Q�$�P#��/iWkb�@B�TL�c��#��#7#��QD.�_��#+��^�%ʿ(��JN#~%��)@���Ņ�:##�y\#�_#fiR`%Q#�#LiF#xLL�V#К#X�" YjLLQ#�# 8�V�X_E`I</w:t>
      </w:r>
    </w:p>
    <w:p>
      <w:pPr>
        <w:pStyle w:val="PreformattedText"/>
        <w:bidi w:val="0"/>
        <w:jc w:val="left"/>
        <w:rPr/>
      </w:pPr>
      <w:r>
        <w:rPr/>
        <w:t>,���Q2;@##��#��#�%�#D #�#��{����Х�{</w:t>
      </w:r>
      <w:r>
        <w:rPr>
          <w:rtl w:val="true"/>
        </w:rPr>
        <w:t>ﭯ</w:t>
      </w:r>
      <w:r>
        <w:rPr/>
        <w:t>�</w:t>
      </w:r>
      <w:r>
        <w:rPr/>
        <w:t>J�u#Q@U#��#]���*#xF#,Y#�#������/����΁��</w:t>
      </w:r>
      <w:r>
        <w:rPr/>
        <w:t>۷</w:t>
      </w:r>
      <w:r>
        <w:rPr/>
        <w:t>#\Ybb�����~�;�</w:t>
      </w:r>
      <w:r>
        <w:rPr>
          <w:rtl w:val="true"/>
        </w:rPr>
        <w:t>޾</w:t>
      </w:r>
      <w:r>
        <w:rPr/>
        <w:t>}�d��;#�G#���</w:t>
      </w:r>
      <w:r>
        <w:rPr>
          <w:rtl w:val="true"/>
        </w:rPr>
        <w:t>ݻ</w:t>
      </w:r>
      <w:r>
        <w:rPr/>
        <w:t>�</w:t>
      </w:r>
      <w:r>
        <w:rPr/>
        <w:t>#�####�����\�#����^ZZ�#G�#}�</w:t>
      </w:r>
      <w:r>
        <w:rPr>
          <w:rtl w:val="true"/>
        </w:rPr>
        <w:t>׶</w:t>
      </w:r>
      <w:r>
        <w:rPr/>
        <w:t>o�#v}aa#$������##��\=&lt;�===�%B8�C�#I�F��</w:t>
        <w:tab/>
        <w:t>"�#t~ff#�?��(`tt#�#��}`KΝ;w��c�Z##G#7�#�#�#��W҉3&lt;����:y#].I=�</w:t>
        <w:tab/>
        <w:t>=v�=6���h#i�4�ȍ�r#��0d�ȿ�</w:t>
      </w:r>
      <w:r>
        <w:rPr>
          <w:rtl w:val="true"/>
        </w:rPr>
        <w:t>ػ</w:t>
      </w:r>
      <w:r>
        <w:rPr/>
        <w:t>�</w:t>
      </w:r>
      <w:r>
        <w:rPr/>
        <w:t>#�</w:t>
      </w:r>
      <w:r>
        <w:rPr/>
        <w:t>ퟧ</w:t>
      </w:r>
      <w:r>
        <w:rPr/>
        <w:t>:#�r��u���&amp;�</w:t>
        <w:t>�#</w:t>
      </w:r>
    </w:p>
    <w:p>
      <w:pPr>
        <w:pStyle w:val="PreformattedText"/>
        <w:bidi w:val="0"/>
        <w:jc w:val="left"/>
        <w:rPr/>
      </w:pPr>
      <w:r>
        <w:rPr/>
        <w:t>��</w:t>
      </w:r>
      <w:r>
        <w:rPr/>
        <w:t>'�%�d����JO��g6��_���[D�g#��y#y:�#��w��G�*x�\�V�V�#z��5H�;T�n4��#��hF"#an�⌘j@LU VU�</w:t>
      </w:r>
      <w:r>
        <w:rPr/>
        <w:t>٤</w:t>
      </w:r>
      <w:r>
        <w:rPr/>
        <w:t>G(c&amp;\C����84P�?3##'</w:t>
        <w:tab/>
        <w:t>##��#��#xM&gt;�;T���mU##�#p+�iM�ˌ�a</w:t>
      </w:r>
    </w:p>
    <w:p>
      <w:pPr>
        <w:pStyle w:val="PreformattedText"/>
        <w:bidi w:val="0"/>
        <w:jc w:val="left"/>
        <w:rPr/>
      </w:pPr>
      <w:r>
        <w:rPr/>
        <w:t>������</w:t>
      </w:r>
      <w:r>
        <w:rPr/>
        <w:t>#^��##�C</w:t>
      </w:r>
      <w:r>
        <w:rPr>
          <w:rtl w:val="true"/>
        </w:rPr>
        <w:t>ڃ</w:t>
      </w:r>
      <w:r>
        <w:rPr/>
        <w:t>c</w:t>
      </w:r>
    </w:p>
    <w:p>
      <w:pPr>
        <w:pStyle w:val="PreformattedText"/>
        <w:bidi w:val="0"/>
        <w:jc w:val="left"/>
        <w:rPr/>
      </w:pPr>
      <w:r>
        <w:rPr/>
      </w:r>
    </w:p>
    <w:p>
      <w:pPr>
        <w:pStyle w:val="PreformattedText"/>
        <w:bidi w:val="0"/>
        <w:jc w:val="left"/>
        <w:rPr/>
      </w:pPr>
      <w:r>
        <w:rPr/>
        <w:t>\#</w:t>
      </w:r>
    </w:p>
    <w:p>
      <w:pPr>
        <w:pStyle w:val="PreformattedText"/>
        <w:bidi w:val="0"/>
        <w:jc w:val="left"/>
        <w:rPr/>
      </w:pPr>
      <w:r>
        <w:rPr/>
        <w:t>P=�t)�q�;���[�u</w:t>
      </w:r>
      <w:r>
        <w:rPr>
          <w:rtl w:val="true"/>
        </w:rPr>
        <w:t>ٷ</w:t>
      </w:r>
      <w:r>
        <w:rPr/>
        <w:t>n�w�t��#W�^Q�#@#�##��##��������~��_�����o����L#=y�ͣG#��#A�G#}���</w:t>
        <w:t>��^#�m#)��],�������(#�##��G��#�#��~i�#�&amp;</w:t>
      </w:r>
    </w:p>
    <w:p>
      <w:pPr>
        <w:pStyle w:val="PreformattedText"/>
        <w:bidi w:val="0"/>
        <w:jc w:val="left"/>
        <w:rPr/>
      </w:pPr>
      <w:r>
        <w:rPr/>
        <w:t>;#/^|�7&gt;��Cp/��</w:t>
      </w:r>
      <w:r>
        <w:rPr>
          <w:rtl w:val="true"/>
        </w:rPr>
        <w:t>ߗ</w:t>
      </w:r>
      <w:r>
        <w:rPr/>
        <w:t>J%t:�</w:t>
        <w:tab/>
        <w:t>o..΀#W�yx #x{{##|}}#</w:t>
      </w:r>
    </w:p>
    <w:p>
      <w:pPr>
        <w:pStyle w:val="PreformattedText"/>
        <w:bidi w:val="0"/>
        <w:jc w:val="left"/>
        <w:rPr/>
      </w:pPr>
      <w:r>
        <w:rPr/>
        <w:t>���</w:t>
      </w:r>
      <w:r>
        <w:rPr/>
        <w:t>#!!!�E#6��{w</w:t>
        <w:tab/>
        <w:t xml:space="preserve"> `\m#�#Q����А������##p��q�-[ZZ��#q�tw�#.�#p#gb�CB����Sf�#4�#2##2#�##4#�7��5��2s�d�t�b{�n[����W�###�</w:t>
      </w:r>
      <w:r>
        <w:rPr/>
        <w:t>沢�</w:t>
      </w:r>
      <w:r>
        <w:rPr/>
        <w:t>c%�</w:t>
        <w:tab/>
        <w:t>9##Eg#{�&amp;</w:t>
      </w:r>
      <w:r>
        <w:rPr/>
        <w:t>잋</w:t>
      </w:r>
      <w:r>
        <w:rPr/>
        <w:t>)�k�ο��#��9�&gt;/�z�F���p�#��#Z;#O�v�z#U�#Z�C�.�vj/ի�7###�#��#R�# #�(#0K(��f�$#��##��#�?�~��R�&amp;Y#�##0��#`�I��TE-#�#�.K��e���"#P##�̎�##�#&amp;�S@�#"�#�)#��</w:t>
        <w:t>o��K�����y���'�&lt;�*ӾϻX��U#$!#�\(��+�"��R,`A��tzB:�$!�7B#-�4#R#��d!��L��#!��4�w?�sΙ</w:t>
      </w:r>
      <w:r>
        <w:rPr/>
        <w:t>甙</w:t>
      </w:r>
      <w:r>
        <w:rPr/>
        <w:t>L��[��\���d�dr����R#J��#tF(#TZ�#�#t�#`(@�gϞ���_�|#n�6@##{[[+ #~#~�</w:t>
      </w:r>
      <w:r>
        <w:rPr>
          <w:rtl w:val="true"/>
        </w:rPr>
        <w:t>޽</w:t>
      </w:r>
      <w:r>
        <w:rPr/>
        <w:t>��</w:t>
      </w:r>
      <w:r>
        <w:rPr/>
        <w:t>қ?�ȑ#�#�##�##�g# #x�(���#.��#l</w:t>
        <w:tab/>
        <w:tab/>
        <w:t>�#������ ��?����'M��(S��7\#C�#����~;~��~���͜9#�+��/�D8 D�;w.#��o�%D##�uE&lt;##�����#d�_Y��Ͱ�������</w:t>
      </w:r>
      <w:r>
        <w:rPr>
          <w:rtl w:val="true"/>
        </w:rPr>
        <w:t>ٳ</w:t>
      </w:r>
      <w:r>
        <w:rPr/>
        <w:t>'N#���</w:t>
      </w:r>
      <w:r>
        <w:rPr>
          <w:rtl w:val="true"/>
        </w:rPr>
        <w:t>߿</w:t>
      </w:r>
      <w:r>
        <w:rPr/>
        <w:t>��</w:t>
      </w:r>
      <w:r>
        <w:rPr/>
        <w:t>NN�</w:t>
      </w:r>
      <w:r>
        <w:rPr/>
        <w:t>֭�</w:t>
      </w:r>
      <w:r>
        <w:rPr/>
        <w:t>r�n�H�5��#.�^�x</w:t>
      </w:r>
      <w:r>
        <w:rPr/>
        <w:t>奏�</w:t>
      </w:r>
      <w:r>
        <w:rPr/>
        <w:t>=y�#���z�]'4�;i#n����G_#�:;�Y�3�L����y#�]�V��{#�FGdn</w:t>
        <w:t>�:�^�\���Զ#�?�yyL���c#a</w:t>
        <w:t>�</w:t>
      </w:r>
      <w:r>
        <w:br w:type="page"/>
      </w:r>
    </w:p>
    <w:p>
      <w:pPr>
        <w:pStyle w:val="PreformattedText"/>
        <w:bidi w:val="0"/>
        <w:jc w:val="left"/>
        <w:rPr/>
      </w:pPr>
      <w:r>
        <w:rPr/>
        <w:t>#V�17����ql&amp;#��#q��+9�}#�;���e#��hB�pӝF#K##��$#$�#RF��#�cM�####��</w:t>
      </w:r>
      <w:r>
        <w:rPr/>
        <w:t>֠</w:t>
      </w:r>
      <w:r>
        <w:rPr/>
        <w:t>E�t��## �(X</w:t>
      </w:r>
    </w:p>
    <w:p>
      <w:pPr>
        <w:pStyle w:val="PreformattedText"/>
        <w:bidi w:val="0"/>
        <w:jc w:val="left"/>
        <w:rPr/>
      </w:pPr>
      <w:r>
        <w:rPr/>
        <w:t>P#X�u</w:t>
        <w:tab/>
        <w:t>ӠX�+#8c#�Lu�:a#8�v�##����;b��tkF��#&lt;/�ՅiG���N!##�#�-##@ #</w:t>
      </w:r>
    </w:p>
    <w:p>
      <w:pPr>
        <w:pStyle w:val="PreformattedText"/>
        <w:bidi w:val="0"/>
        <w:jc w:val="left"/>
        <w:rPr/>
      </w:pPr>
      <w:r>
        <w:rPr/>
        <w:t>L�*#{�?#(0|�՞=ɲJŹsgi</w:t>
      </w:r>
    </w:p>
    <w:p>
      <w:pPr>
        <w:pStyle w:val="PreformattedText"/>
        <w:bidi w:val="0"/>
        <w:jc w:val="left"/>
        <w:rPr/>
      </w:pPr>
      <w:r>
        <w:rPr/>
        <w:t>�</w:t>
      </w:r>
      <w:r>
        <w:rPr/>
        <w:t>t#�##�#h�##</w:t>
      </w:r>
      <w:r>
        <w:br w:type="page"/>
      </w:r>
    </w:p>
    <w:p>
      <w:pPr>
        <w:pStyle w:val="PreformattedText"/>
        <w:bidi w:val="0"/>
        <w:jc w:val="left"/>
        <w:rPr/>
      </w:pPr>
      <w:r>
        <w:rPr/>
        <w:t>W��A�###G�###-��I�#F@#,�#9R[[#/kjj"t�;z��ɠrpP��#{��##�(@�#P 99�����g���#2d0`�###�=X*�~ii��/���s�m</w:t>
      </w:r>
      <w:r>
        <w:rPr>
          <w:rtl w:val="true"/>
        </w:rPr>
        <w:t>߾</w:t>
      </w:r>
      <w:r>
        <w:rPr/>
        <w:t>#&gt;�)S&gt;����#8�5k��</w:t>
      </w:r>
      <w:r>
        <w:rPr>
          <w:rtl w:val="true"/>
        </w:rPr>
        <w:t>ٳ</w:t>
      </w:r>
      <w:r>
        <w:rPr/>
        <w:t>h"##�~#"p##��##��#��e������|�/#�#.H`#X#��</w:t>
      </w:r>
      <w:r>
        <w:rPr/>
        <w:t>۷</w:t>
      </w:r>
      <w:r>
        <w:rPr/>
        <w:t>m</w:t>
      </w:r>
      <w:r>
        <w:rPr>
          <w:rtl w:val="true"/>
        </w:rPr>
        <w:t>ۺ</w:t>
      </w:r>
      <w:r>
        <w:rPr/>
        <w:t>y��M�6m</w:t>
      </w:r>
      <w:r>
        <w:rPr>
          <w:rtl w:val="true"/>
        </w:rPr>
        <w:t>ޔ</w:t>
      </w:r>
      <w:r>
        <w:rPr>
          <w:rtl w:val="true"/>
        </w:rPr>
        <w:t>#��#</w:t>
      </w:r>
      <w:r>
        <w:rPr/>
        <w:t>4</w:t>
      </w:r>
      <w:r>
        <w:rPr>
          <w:rtl w:val="true"/>
        </w:rPr>
        <w:t>#</w:t>
      </w:r>
      <w:r>
        <w:rPr/>
        <w:t>5</w:t>
      </w:r>
      <w:r>
        <w:rPr/>
        <w:t>p:�{�C�{�#</w:t>
      </w:r>
      <w:r>
        <w:rPr>
          <w:rtl w:val="true"/>
        </w:rPr>
        <w:t>ߟ</w:t>
      </w:r>
      <w:r>
        <w:rPr/>
        <w:t>��oϢ���CSg��ƙsb�|��</w:t>
      </w:r>
      <w:r>
        <w:rPr/>
        <w:t>۟</w:t>
      </w:r>
      <w:r>
        <w:rPr/>
        <w:t>V�/Y����=4*0ik@</w:t>
      </w:r>
      <w:r>
        <w:rPr>
          <w:rtl w:val="true"/>
        </w:rPr>
        <w:t>ډ</w:t>
      </w:r>
      <w:r>
        <w:rPr/>
        <w:t>��</w:t>
      </w:r>
      <w:r>
        <w:rPr/>
        <w:t>r��k#ɷW$t.�k[#</w:t>
      </w:r>
      <w:r>
        <w:rPr/>
        <w:t>۲</w:t>
      </w:r>
      <w:r>
        <w:rPr/>
        <w:t>&lt;�iy�MVu#`�"##p##��\#K�#k&gt;#�x*�#mG�#q#G#�H4���[#b#`##+��?</w:t>
      </w:r>
      <w:r>
        <w:rPr/>
        <w:t>֔֠</w:t>
      </w:r>
      <w:r>
        <w:rPr/>
        <w:t>z~KR##B#���p.##�#q.�</w:t>
        <w:tab/>
        <w:t xml:space="preserve">Q# </w:t>
      </w:r>
      <w:r>
        <w:br w:type="page"/>
      </w:r>
    </w:p>
    <w:p>
      <w:pPr>
        <w:pStyle w:val="PreformattedText"/>
        <w:bidi w:val="0"/>
        <w:jc w:val="left"/>
        <w:rPr/>
      </w:pPr>
      <w:r>
        <w:rPr/>
        <w:t>�</w:t>
      </w:r>
      <w:r>
        <w:rPr/>
        <w:t>j#g#��`5y�\#G#G$�*��*'�_�H��t#@!@#�#,���LI##�#`(@e���#j#��A%xvLO��_������K#�s�WV�a�CM�]�)p��%P##d�L#ttt�)�##���</w:t>
        <w:tab/>
        <w:t>nd##�x{�w���s�</w:t>
      </w:r>
      <w:r>
        <w:rPr>
          <w:rtl w:val="true"/>
        </w:rPr>
        <w:t>ر</w:t>
      </w:r>
      <w:r>
        <w:rPr/>
        <w:t>{�0�#`#7;h �#5���R�q##|հ���</w:t>
      </w:r>
    </w:p>
    <w:p>
      <w:pPr>
        <w:pStyle w:val="PreformattedText"/>
        <w:bidi w:val="0"/>
        <w:jc w:val="left"/>
        <w:rPr/>
      </w:pPr>
      <w:r>
        <w:rPr/>
        <w:t>�</w:t>
      </w:r>
      <w:r>
        <w:rPr/>
        <w:t>4#�Q���, �O&gt;�$��#�r��oq��</w:t>
      </w:r>
      <w:r>
        <w:rPr>
          <w:rtl w:val="true"/>
        </w:rPr>
        <w:t>ݎ</w:t>
      </w:r>
      <w:r>
        <w:rPr/>
        <w:t>#�^�@��x</w:t>
      </w:r>
      <w:r>
        <w:rPr/>
        <w:t>㍧�</w:t>
      </w:r>
      <w:r>
        <w:rPr/>
        <w:t>~���##~�ԩ����#3f�m#�#_�##�#v���N�&gt;M���ӧ`#�?z���ÇI</w:t>
      </w:r>
    </w:p>
    <w:p>
      <w:pPr>
        <w:pStyle w:val="PreformattedText"/>
        <w:bidi w:val="0"/>
        <w:jc w:val="left"/>
        <w:rPr/>
      </w:pPr>
      <w:r>
        <w:rPr/>
        <w:t>h�Ν;v�</w:t>
      </w:r>
      <w:r>
        <w:rPr>
          <w:rtl w:val="true"/>
        </w:rPr>
        <w:t>غ</w:t>
      </w:r>
      <w:r>
        <w:rPr/>
        <w:t>ukvv�</w:t>
        <w:t>#</w:t>
      </w:r>
      <w:r>
        <w:rPr>
          <w:rtl w:val="true"/>
        </w:rPr>
        <w:t>ׯ</w:t>
      </w:r>
      <w:r>
        <w:rPr>
          <w:rtl w:val="true"/>
        </w:rPr>
        <w:t>[�</w:t>
      </w:r>
      <w:r>
        <w:rPr/>
        <w:t>6</w:t>
      </w:r>
      <w:r>
        <w:rPr/>
        <w:t>+kút��#�7/���N�{��/#&lt;s����g̎�f������#��#�W�$����K:�"�Mm�LnsO�t�o_#</w:t>
      </w:r>
      <w:r>
        <w:rPr>
          <w:rtl w:val="true"/>
        </w:rPr>
        <w:t>ײ</w:t>
      </w:r>
      <w:r>
        <w:rPr/>
        <w:t>&lt;��#sxdԞ#�?I�`</w:t>
      </w:r>
    </w:p>
    <w:p>
      <w:pPr>
        <w:pStyle w:val="PreformattedText"/>
        <w:bidi w:val="0"/>
        <w:jc w:val="left"/>
        <w:rPr/>
      </w:pPr>
      <w:r>
        <w:rPr/>
        <w:t>�</w:t>
      </w:r>
      <w:r>
        <w:rPr/>
        <w:t>#N#��ob$=#�&lt;#�</w:t>
        <w:tab/>
        <w:t>�G��2#��</w:t>
        <w:tab/>
        <w:t>�8M�F�Y� #A#�#�0�#Hu��sA�)�vɚ�%k���(&amp;#$@#���!`#A#1#���#�#"� j.�h;��8�f�U#!*�`��wX�v��U"�W�###; FrA��c</w:t>
      </w:r>
    </w:p>
    <w:p>
      <w:pPr>
        <w:pStyle w:val="PreformattedText"/>
        <w:bidi w:val="0"/>
        <w:jc w:val="left"/>
        <w:rPr/>
      </w:pPr>
      <w:r>
        <w:rPr/>
        <w:t>�</w:t>
      </w:r>
      <w:r>
        <w:rPr/>
        <w:t>sA]*?</w:t>
        <w:tab/>
        <w:t>�.X@W#��A����####@�#�##��Wb#�~V����##��#4r�ͯ#�*�e4#Hu#X##(((#</w:t>
      </w:r>
    </w:p>
    <w:p>
      <w:pPr>
        <w:pStyle w:val="PreformattedText"/>
        <w:bidi w:val="0"/>
        <w:jc w:val="left"/>
        <w:rPr/>
      </w:pPr>
      <w:r>
        <w:rPr/>
        <w:t>��</w:t>
      </w:r>
      <w:r>
        <w:rPr/>
        <w:t>\L#I�'�</w:t>
        <w:t>!##�}�.]��##�zÚ#��##���*</w:t>
      </w:r>
      <w:r>
        <w:rPr/>
        <w:t>냷�</w:t>
      </w:r>
      <w:r>
        <w:rPr/>
        <w:t>?#G��#����O�8Q�V�;###/�A�;=��XP##���!�###</w:t>
      </w:r>
      <w:r>
        <w:rPr/>
        <w:t>٩</w:t>
      </w:r>
      <w:r>
        <w:rPr/>
        <w:t>����</w:t>
      </w:r>
      <w:r>
        <w:rPr/>
        <w:t>Y`</w:t>
      </w:r>
      <w:r>
        <w:rPr/>
        <w:t>ܷ</w:t>
      </w:r>
      <w:r>
        <w:rPr/>
        <w:t>o_н��#�Q����J����{�</w:t>
      </w:r>
      <w:r>
        <w:rPr>
          <w:rtl w:val="true"/>
        </w:rPr>
        <w:t>ק���</w:t>
      </w:r>
      <w:r>
        <w:rPr/>
        <w:t>0</w:t>
      </w:r>
      <w:r>
        <w:rPr>
          <w:rtl w:val="true"/>
        </w:rPr>
        <w:t>�`:��</w:t>
      </w:r>
      <w:r>
        <w:rPr/>
        <w:t>8</w:t>
      </w:r>
      <w:r>
        <w:rPr/>
        <w:t>�@a��#�G���#����#?~#�:P��~��СC�����999[������</w:t>
      </w:r>
      <w:r>
        <w:rPr/>
        <w:t>볲�</w:t>
      </w:r>
      <w:r>
        <w:rPr/>
        <w:t>223��3���</w:t>
      </w:r>
      <w:r>
        <w:rPr/>
        <w:t>֮</w:t>
      </w:r>
      <w:r>
        <w:rPr/>
        <w:t>Mq�����</w:t>
        <w:t>3����{��#�#�.s#��I</w:t>
      </w:r>
      <w:r>
        <w:br w:type="page"/>
      </w:r>
    </w:p>
    <w:p>
      <w:pPr>
        <w:pStyle w:val="PreformattedText"/>
        <w:bidi w:val="0"/>
        <w:jc w:val="left"/>
        <w:rPr/>
      </w:pPr>
      <w:r>
        <w:rPr/>
        <w:t>H�#��b`��7�Gr�[�#��#���#q�+b�#�'���8�#ynU�Ft;�� V&amp;4�Hd#�</w:t>
      </w:r>
    </w:p>
    <w:p>
      <w:pPr>
        <w:pStyle w:val="PreformattedText"/>
        <w:bidi w:val="0"/>
        <w:jc w:val="left"/>
        <w:rPr/>
      </w:pPr>
      <w:r>
        <w:rPr/>
        <w:t>�</w:t>
      </w:r>
      <w:r>
        <w:rPr/>
        <w:t>#�##����#9�M���</w:t>
        <w:t>#��D-`i�54##M��1#�##</w:t>
      </w:r>
    </w:p>
    <w:p>
      <w:pPr>
        <w:pStyle w:val="PreformattedText"/>
        <w:bidi w:val="0"/>
        <w:jc w:val="left"/>
        <w:rPr/>
      </w:pPr>
      <w:r>
        <w:rPr/>
        <w:t>�</w:t>
      </w:r>
      <w:r>
        <w:rPr/>
        <w:t>.�(#�rA�)#,�`J�"�F`#�#uag��&gt;v# �Ϋ5��`g�#6��4�#C �w#!��#;���w��g��Dm?�##�M_�#</w:t>
      </w:r>
      <w:r>
        <w:rPr>
          <w:rtl w:val="true"/>
        </w:rPr>
        <w:t>ٷ</w:t>
      </w:r>
      <w:r>
        <w:rPr/>
        <w:t>�</w:t>
      </w:r>
      <w:r>
        <w:rPr/>
        <w:t>apd�W#0B�r##�r#U#@u#� դ�WY</w:t>
        <w:t>|NP#��#4����T�(pF�#�(##���M���0�&gt;����</w:t>
      </w:r>
      <w:r>
        <w:rPr/>
        <w:t>㣣��</w:t>
      </w:r>
      <w:r>
        <w:rPr/>
        <w:t>^�cMMMp;éG�#</w:t>
        <w:t>��#O��#����i</w:t>
      </w:r>
    </w:p>
    <w:p>
      <w:pPr>
        <w:pStyle w:val="PreformattedText"/>
        <w:bidi w:val="0"/>
        <w:jc w:val="left"/>
        <w:rPr/>
      </w:pPr>
      <w:r>
        <w:rPr/>
        <w:t>�</w:t>
      </w:r>
      <w:r>
        <w:rPr/>
        <w:t>a�7bĈ]�v�##��%cD=ӓ��#��w�</w:t>
      </w:r>
      <w:r>
        <w:rPr>
          <w:rtl w:val="true"/>
        </w:rPr>
        <w:t>ڵ</w:t>
      </w:r>
      <w:r>
        <w:rPr/>
        <w:t>QQ�#���)//��Y��####�</w:t>
      </w:r>
      <w:r>
        <w:rPr>
          <w:rtl w:val="true"/>
        </w:rPr>
        <w:t>ߛ</w:t>
      </w:r>
      <w:r>
        <w:rPr/>
        <w:t>#Q</w:t>
      </w:r>
      <w:r>
        <w:rPr>
          <w:rtl w:val="true"/>
        </w:rPr>
        <w:t>ڸ</w:t>
      </w:r>
      <w:r>
        <w:rPr/>
        <w:t>���</w:t>
      </w:r>
      <w:r>
        <w:rPr/>
        <w:t>#</w:t>
      </w:r>
      <w:r>
        <w:rPr/>
        <w:t>߸</w:t>
      </w:r>
      <w:r>
        <w:rPr/>
        <w:t>q���L�P�[#��#��o�##&amp;O�&lt;u�GӦM##��`#�##f��#��o�#&gt;x� �nn�={�J��?8�͛7o</w:t>
      </w:r>
      <w:r>
        <w:rPr/>
        <w:t>ܸ</w:t>
      </w:r>
      <w:r>
        <w:rPr/>
        <w:t>q</w:t>
      </w:r>
      <w:r>
        <w:rPr>
          <w:rtl w:val="true"/>
        </w:rPr>
        <w:t>ݺ</w:t>
      </w:r>
      <w:r>
        <w:rPr/>
        <w:t>u�</w:t>
      </w:r>
      <w:r>
        <w:rPr/>
        <w:t>ഴ</w:t>
      </w:r>
      <w:r>
        <w:rPr/>
        <w:t>4�c)dC�#ɫ�#}#�#��bv�\Z���I��ҹ2�.���nq-��#�����[$(�'+�</w:t>
        <w:tab/>
        <w:t>-���@x�#�#-�@��P #��###n��#��# �kX#gbQ�#G�z:��Έ!�_JQ��#�####z#��##�#ƛ#pEC�Z����#��##�w</w:t>
      </w:r>
      <w:r>
        <w:br w:type="page"/>
      </w:r>
    </w:p>
    <w:p>
      <w:pPr>
        <w:pStyle w:val="PreformattedText"/>
        <w:bidi w:val="0"/>
        <w:jc w:val="left"/>
        <w:rPr/>
      </w:pPr>
      <w:r>
        <w:rPr/>
        <w:t>fW��H�#B�}&gt;#T###Ȃ@X#��L�#�#r{F��##�"��E@%##�#�</w:t>
        <w:t>��</w:t>
        <w:tab/>
        <w:t>#ԓ&gt;�#y#K�Ac�</w:t>
      </w:r>
      <w:r>
        <w:br w:type="page"/>
      </w:r>
    </w:p>
    <w:p>
      <w:pPr>
        <w:pStyle w:val="PreformattedText"/>
        <w:bidi w:val="0"/>
        <w:jc w:val="left"/>
        <w:rPr/>
      </w:pPr>
      <w:r>
        <w:rPr/>
        <w:t>=vlkiY#8b�# ��#�z�#=@###��</w:t>
      </w:r>
      <w:r>
        <w:rPr/>
        <w:t>导�</w:t>
      </w:r>
    </w:p>
    <w:p>
      <w:pPr>
        <w:pStyle w:val="PreformattedText"/>
        <w:bidi w:val="0"/>
        <w:jc w:val="left"/>
        <w:rPr/>
      </w:pPr>
      <w:r>
        <w:rPr/>
        <w:t>#m���L#�� ;p#��z</w:t>
      </w:r>
      <w:r>
        <w:rPr/>
        <w:t>뭷�</w:t>
      </w:r>
      <w:r>
        <w:rPr/>
        <w:t>^#�V�Ӎ#��5k@#�#</w:t>
      </w:r>
      <w:r>
        <w:rPr/>
        <w:t>虰</w:t>
      </w:r>
      <w:r>
        <w:rPr/>
        <w:t>&lt;^mB�um</w:t>
      </w:r>
      <w:r>
        <w:rPr>
          <w:rtl w:val="true"/>
        </w:rPr>
        <w:t>ذ</w:t>
      </w:r>
      <w:r>
        <w:rPr/>
        <w:t>!**RL#</w:t>
      </w:r>
      <w:r>
        <w:rPr/>
        <w:t>؀</w:t>
      </w:r>
      <w:r>
        <w:rPr/>
        <w:t>##n�#�q��Νkv#��[Ͼs�O�^2B���R��##-,�����o233������O�L���S&gt;�x*#�t._ĥ��������#�υ�?I������ff&amp;R|��$'�;I�ɩ�#r��6�ԻH�Q���-�</w:t>
      </w:r>
      <w:r>
        <w:rPr/>
        <w:t>ٍ�</w:t>
      </w:r>
      <w:r>
        <w:rPr/>
        <w:t>9��Oh�u�]#�#&lt;'�+�Z&lt;H</w:t>
      </w:r>
      <w:r>
        <w:rPr/>
        <w:t>৞��</w:t>
      </w:r>
      <w:r>
        <w:rPr/>
        <w:t>S�q^$�#��#0#X�?o#�#�v#n�#���#K���U:�B0�#�#w�"#D�&amp;###��FP.#�3�##�`�#иHL#��~�##�#&amp;��#�|</w:t>
      </w:r>
    </w:p>
    <w:p>
      <w:pPr>
        <w:pStyle w:val="PreformattedText"/>
        <w:bidi w:val="0"/>
        <w:jc w:val="left"/>
        <w:rPr/>
      </w:pPr>
      <w:r>
        <w:rPr/>
        <w:t>#</w:t>
      </w:r>
      <w:r>
        <w:br w:type="page"/>
      </w:r>
    </w:p>
    <w:p>
      <w:pPr>
        <w:pStyle w:val="PreformattedText"/>
        <w:bidi w:val="0"/>
        <w:jc w:val="left"/>
        <w:rPr/>
      </w:pPr>
      <w:r>
        <w:rPr/>
        <w:t>j�#$_h�)�{D��#���#D#�l�</w:t>
      </w:r>
      <w:r>
        <w:rPr/>
        <w:t>ؖ�</w:t>
      </w:r>
      <w:r>
        <w:rPr/>
        <w:t xml:space="preserve">##��#�S#g����J1###�~�a'O�LD#�###�]�FS�g# </w:t>
        <w:t>�pÎ#9�</w:t>
      </w:r>
      <w:r>
        <w:rPr/>
        <w:t>ܹ</w:t>
      </w:r>
      <w:r>
        <w:rPr/>
        <w:t>sd^���O�:</w:t>
        <w:tab/>
        <w:t>���'N�(�#�#|#P'//O�^�6�#x�#h9+,�</w:t>
        <w:t>#�#�uid$�#�4#G(#8���#����</w:t>
      </w:r>
      <w:r>
        <w:rPr>
          <w:rtl w:val="true"/>
        </w:rPr>
        <w:t></w:t>
      </w:r>
      <w:r>
        <w:rPr>
          <w:rtl w:val="true"/>
        </w:rPr>
        <w:t>ﱽ</w:t>
      </w:r>
      <w:r>
        <w:rPr/>
        <w:t>��</w:t>
      </w:r>
      <w:r>
        <w:rPr/>
        <w:t>q��]B�#���#</w:t>
        <w:t>���p���~��qpC���p�,^�����ʕˠ�Y��yz{Ϛ5s�####&gt;��c�#|#0@8��/��b�</w:t>
      </w:r>
      <w:r>
        <w:rPr/>
        <w:t>֭</w:t>
      </w:r>
      <w:r>
        <w:rPr/>
        <w:t>`#X�</w:t>
      </w:r>
      <w:r>
        <w:rPr>
          <w:rtl w:val="true"/>
        </w:rPr>
        <w:t>ߒ</w:t>
      </w:r>
      <w:r>
        <w:rPr/>
        <w:t>���</w:t>
      </w:r>
      <w:r>
        <w:rPr/>
        <w:t>~�z0_���d���RRb���ŷ���v��</w:t>
      </w:r>
      <w:r>
        <w:rPr/>
        <w:t>랈</w:t>
      </w:r>
      <w:r>
        <w:rPr/>
        <w:t>#A/�n</w:t>
        <w:tab/>
        <w:t>#M</w:t>
      </w:r>
      <w:r>
        <w:br w:type="page"/>
      </w:r>
    </w:p>
    <w:p>
      <w:pPr>
        <w:pStyle w:val="PreformattedText"/>
        <w:bidi w:val="0"/>
        <w:jc w:val="left"/>
        <w:rPr/>
      </w:pPr>
      <w:r>
        <w:rPr/>
        <w:t>##��M#</w:t>
      </w:r>
    </w:p>
    <w:p>
      <w:pPr>
        <w:pStyle w:val="PreformattedText"/>
        <w:bidi w:val="0"/>
        <w:jc w:val="left"/>
        <w:rPr/>
      </w:pPr>
      <w:r>
        <w:rPr/>
        <w:t>���</w:t>
      </w:r>
      <w:r>
        <w:rPr/>
        <w:t>#+��'S��t�3�#�m^$�##�3</w:t>
        <w:tab/>
        <w:t>##^j��#X# � �wO#�#���#�1#q_��e��KQ`##;Q#h:#��j�F�-C�_�dM#N��.b#��t@�#j#�U~W���#p#�:�##��i�V�#�#�U`�#�5�R@#}`</w:t>
      </w:r>
    </w:p>
    <w:p>
      <w:pPr>
        <w:pStyle w:val="PreformattedText"/>
        <w:bidi w:val="0"/>
        <w:jc w:val="left"/>
        <w:rPr/>
      </w:pPr>
      <w:r>
        <w:rPr/>
        <w:t>8�T!</w:t>
      </w:r>
    </w:p>
    <w:p>
      <w:pPr>
        <w:pStyle w:val="PreformattedText"/>
        <w:bidi w:val="0"/>
        <w:jc w:val="left"/>
        <w:rPr/>
      </w:pPr>
      <w:r>
        <w:rPr/>
        <w:t>#�+#!b#��r��&amp;�#H �X��##72P)�#b��t��##+�#`;E��oO]f9��"</w:t>
      </w:r>
    </w:p>
    <w:p>
      <w:pPr>
        <w:pStyle w:val="PreformattedText"/>
        <w:bidi w:val="0"/>
        <w:jc w:val="left"/>
        <w:rPr/>
      </w:pPr>
      <w:r>
        <w:rPr/>
        <w:t>��</w:t>
      </w:r>
      <w:r>
        <w:rPr/>
        <w:t>#�Ϝ�]ZZ##8{�#�#�,#�[[[k/#@(#�}Ԩ�d.�P#����ֆ7#?~&lt;���|/�</w:t>
      </w:r>
      <w:r>
        <w:br w:type="page"/>
      </w:r>
    </w:p>
    <w:p>
      <w:pPr>
        <w:pStyle w:val="PreformattedText"/>
        <w:bidi w:val="0"/>
        <w:jc w:val="left"/>
        <w:rPr/>
      </w:pPr>
      <w:r>
        <w:rPr/>
        <w:t>f#(���#�@#�@#0@�M�?.i!�`�"""D#`�#��,'����</w:t>
      </w:r>
      <w:r>
        <w:rPr>
          <w:rtl w:val="true"/>
        </w:rPr>
        <w:t>ׯ</w:t>
      </w:r>
      <w:r>
        <w:rPr/>
        <w:t>������</w:t>
      </w:r>
      <w:r>
        <w:rPr/>
        <w:t>ɹ1��P@�$#t�z# #.Z����!�@tt4\B###�+T�*+*+�/#�#8#:�d�#X�##&gt;�:#l�t�.�#��:u*�u</w:t>
      </w:r>
      <w:r>
        <w:rPr>
          <w:rtl w:val="true"/>
        </w:rPr>
        <w:t>׮</w:t>
      </w:r>
      <w:r>
        <w:rPr/>
        <w:t>]D��#��?N#1�#jKJ��#��#���</w:t>
      </w:r>
      <w:r>
        <w:rPr/>
        <w:t>킴�</w:t>
      </w:r>
      <w:r>
        <w:rPr/>
        <w:t>GB�#�#Y�3��#�V#x</w:t>
      </w:r>
      <w:r>
        <w:rPr/>
        <w:t>ꕄ�</w:t>
      </w:r>
      <w:r>
        <w:rPr/>
        <w:t>z�~</w:t>
      </w:r>
    </w:p>
    <w:p>
      <w:pPr>
        <w:pStyle w:val="PreformattedText"/>
        <w:bidi w:val="0"/>
        <w:jc w:val="left"/>
        <w:rPr/>
      </w:pPr>
      <w:r>
        <w:rPr/>
        <w:t>#ɷ�#�^,�##U#0#�Ź�&amp;����##Q �Ѐ#=�p</w:t>
        <w:t>�#��~��#d�/#sY��##u���#�ʟ����#�#s#��#X�����#�##p#aR@R#0�(L[#nFL�#26#У##��S#�L*GD# �#"�B##�8</w:t>
      </w:r>
    </w:p>
    <w:p>
      <w:pPr>
        <w:pStyle w:val="PreformattedText"/>
        <w:bidi w:val="0"/>
        <w:jc w:val="left"/>
        <w:rPr/>
      </w:pPr>
      <w:r>
        <w:rPr/>
        <w:t>L���r�#^`�#�</w:t>
        <w:tab/>
        <w:t>#_:&gt;���LL#XJq##�%^���vwg��</w:t>
      </w:r>
      <w:r>
        <w:rPr>
          <w:rtl w:val="true"/>
        </w:rPr>
        <w:t>ޤ</w:t>
      </w:r>
      <w:r>
        <w:rPr/>
        <w:t>��</w:t>
      </w:r>
      <w:r>
        <w:rPr/>
        <w:t>j���`��.n�6x�a</w:t>
      </w:r>
    </w:p>
    <w:p>
      <w:pPr>
        <w:pStyle w:val="PreformattedText"/>
        <w:bidi w:val="0"/>
        <w:jc w:val="left"/>
        <w:rPr/>
      </w:pPr>
      <w:r>
        <w:rPr/>
        <w:t>�</w:t>
      </w:r>
      <w:r>
        <w:rPr/>
        <w:t>(��1cƀ���O##�#�`�D�#W#~\��##�(�x��'O��,###�</w:t>
      </w:r>
      <w:r>
        <w:rPr/>
        <w:t>۷�������</w:t>
      </w:r>
      <w:r>
        <w:rPr/>
        <w:t># �w�~��#�#+###�#����҅##��'N���#V#��p</w:t>
        <w:t>�t:�LVYYYPR�_X#���'O��{yy}���O�M##|:��iӦ}�</w:t>
      </w:r>
      <w:r>
        <w:rPr/>
        <w:t>ᇶ��</w:t>
      </w:r>
      <w:r>
        <w:rPr/>
        <w:t>۶</w:t>
      </w:r>
      <w:r>
        <w:rPr/>
        <w:t>m</w:t>
      </w:r>
      <w:r>
        <w:rPr/>
        <w:t>۴</w:t>
      </w:r>
      <w:r>
        <w:rPr/>
        <w:tab/>
        <w:t>��</w:t>
      </w:r>
      <w:r>
        <w:rPr/>
        <w:t>֮�</w:t>
      </w:r>
      <w:r>
        <w:rPr/>
        <w:t>LOO##�#fKF#�</w:t>
        <w:tab/>
        <w:t>O&lt;�#�����:��#��z��d##��</w:t>
      </w:r>
      <w:r>
        <w:rPr/>
        <w:t>ꕂ</w:t>
      </w:r>
      <w:r>
        <w:rPr/>
        <w:t>#�A mg#2#Hmł�J##QC2#$D�-~_��r�##�&amp;�#^.####��ѹ �#��#�.���#M#Ա��u���5�x#��</w:t>
      </w:r>
      <w:r>
        <w:br w:type="page"/>
      </w:r>
    </w:p>
    <w:p>
      <w:pPr>
        <w:pStyle w:val="PreformattedText"/>
        <w:bidi w:val="0"/>
        <w:jc w:val="left"/>
        <w:rPr/>
      </w:pPr>
      <w:r>
        <w:rPr/>
        <w:t>#�]##</w:t>
      </w:r>
    </w:p>
    <w:p>
      <w:pPr>
        <w:pStyle w:val="PreformattedText"/>
        <w:bidi w:val="0"/>
        <w:jc w:val="left"/>
        <w:rPr/>
      </w:pPr>
      <w:r>
        <w:rPr/>
        <w:t>&amp;s��\0���#`�¡"##�?T�j���#�###$#</w:t>
      </w:r>
    </w:p>
    <w:p>
      <w:pPr>
        <w:pStyle w:val="PreformattedText"/>
        <w:bidi w:val="0"/>
        <w:jc w:val="left"/>
        <w:rPr/>
      </w:pPr>
      <w:r>
        <w:rPr/>
        <w:t>c���)TO#Fջ���@"Ȕ�QcmB�#o���� �2B</w:t>
      </w:r>
      <w:r>
        <w:br w:type="page"/>
      </w:r>
    </w:p>
    <w:p>
      <w:pPr>
        <w:pStyle w:val="PreformattedText"/>
        <w:bidi w:val="0"/>
        <w:jc w:val="left"/>
        <w:rPr/>
      </w:pPr>
      <w:r>
        <w:rPr/>
        <w:t>###�&amp;|��B</w:t>
      </w:r>
    </w:p>
    <w:p>
      <w:pPr>
        <w:pStyle w:val="PreformattedText"/>
        <w:bidi w:val="0"/>
        <w:jc w:val="left"/>
        <w:rPr/>
      </w:pPr>
      <w:r>
        <w:rPr/>
        <w:t>�󝑗</w:t>
      </w:r>
      <w:r>
        <w:rPr/>
        <w:t>.#,..=u�#��K���1�#�</w:t>
        <w:t>n4P\L��� #6�#���}�]___P#R#�(�,I#8��ÇG�#q��!��)#�#�SR�������c</w:t>
      </w:r>
      <w:r>
        <w:rPr/>
        <w:t>ٍ�</w:t>
      </w:r>
      <w:r>
        <w:rPr/>
        <w:t>###�#=j��(#���~#�Ь###���/G#p��.]#</w:t>
      </w:r>
    </w:p>
    <w:p>
      <w:pPr>
        <w:pStyle w:val="PreformattedText"/>
        <w:bidi w:val="0"/>
        <w:jc w:val="left"/>
        <w:rPr/>
      </w:pPr>
      <w:r>
        <w:rPr/>
        <w:t>#?~|</w:t>
      </w:r>
      <w:r>
        <w:rPr>
          <w:rtl w:val="true"/>
        </w:rPr>
        <w:t>߾</w:t>
      </w:r>
      <w:r>
        <w:rPr/>
        <w:t>}p��###\�##�V�R��*UY����</w:t>
      </w:r>
      <w:r>
        <w:br w:type="page"/>
      </w:r>
    </w:p>
    <w:p>
      <w:pPr>
        <w:pStyle w:val="PreformattedText"/>
        <w:bidi w:val="0"/>
        <w:jc w:val="left"/>
        <w:rPr/>
      </w:pPr>
      <w:r>
        <w:rPr/>
        <w:t>�</w:t>
      </w:r>
      <w:r>
        <w:rPr/>
        <w:t>d���5����</w:t>
      </w:r>
      <w:r>
        <w:rPr>
          <w:rtl w:val="true"/>
        </w:rPr>
        <w:t>ڬ</w:t>
      </w:r>
      <w:r>
        <w:rPr/>
        <w:t>�</w:t>
      </w:r>
      <w:r>
        <w:rPr/>
        <w:t>_�~����'v#X#�!0"33�d�$#��@L\�&amp;��ƕI�#�&gt;����</w:t>
      </w:r>
      <w:r>
        <w:rPr/>
        <w:t>坯�</w:t>
      </w:r>
      <w:r>
        <w:rPr/>
        <w:t>^�m�#~��şaA</w:t>
      </w:r>
    </w:p>
    <w:p>
      <w:pPr>
        <w:pStyle w:val="PreformattedText"/>
        <w:bidi w:val="0"/>
        <w:jc w:val="left"/>
        <w:rPr/>
      </w:pPr>
      <w:r>
        <w:rPr/>
        <w:t>�</w:t>
      </w:r>
      <w:r>
        <w:rPr/>
        <w:t>z#�#h###�,&amp;!�&amp;</w:t>
      </w:r>
    </w:p>
    <w:p>
      <w:pPr>
        <w:pStyle w:val="PreformattedText"/>
        <w:bidi w:val="0"/>
        <w:jc w:val="left"/>
        <w:rPr/>
      </w:pPr>
      <w:r>
        <w:rPr/>
        <w:t>##�&lt;#��</w:t>
        <w:softHyphen/>
        <w:t>G&amp;##�#�#����##���� �n)�#��#@�H�#j]!�Z��#�#p11#�s#*'f4</w:t>
      </w:r>
      <w:r>
        <w:br w:type="page"/>
      </w:r>
    </w:p>
    <w:p>
      <w:pPr>
        <w:pStyle w:val="PreformattedText"/>
        <w:bidi w:val="0"/>
        <w:jc w:val="left"/>
        <w:rPr/>
      </w:pPr>
      <w:r>
        <w:rPr/>
        <w:t>I�C�!# ���#f.#S�v#�I#�@�JÉ�J~�#�#z#P�a�����#Jx�w'����#E�%,#.#</w:t>
      </w:r>
    </w:p>
    <w:p>
      <w:pPr>
        <w:pStyle w:val="PreformattedText"/>
        <w:bidi w:val="0"/>
        <w:jc w:val="left"/>
        <w:rPr/>
      </w:pPr>
      <w:r>
        <w:rPr/>
        <w:t>##\�S#uu�&amp;#D68#7oHHțo�</w:t>
        <w:tab/>
        <w:t>K5xO�#�_## ���####p��]#/�3��#`K#�##Μ9###f�#�##4�Y��#6l���</w:t>
      </w:r>
    </w:p>
    <w:p>
      <w:pPr>
        <w:pStyle w:val="PreformattedText"/>
        <w:bidi w:val="0"/>
        <w:jc w:val="left"/>
        <w:rPr/>
      </w:pPr>
      <w:r>
        <w:rPr/>
        <w:t>s}lR##Tx{S��#��#�#p=��</w:t>
        <w:tab/>
        <w:t>�#@���#G�`</w:t>
      </w:r>
    </w:p>
    <w:p>
      <w:pPr>
        <w:pStyle w:val="PreformattedText"/>
        <w:bidi w:val="0"/>
        <w:jc w:val="left"/>
        <w:rPr/>
      </w:pPr>
      <w:r>
        <w:rPr/>
        <w:t>4\�z������F�ժ5�#</w:t>
      </w:r>
    </w:p>
    <w:p>
      <w:pPr>
        <w:pStyle w:val="PreformattedText"/>
        <w:bidi w:val="0"/>
        <w:jc w:val="left"/>
        <w:rPr/>
      </w:pPr>
      <w:r>
        <w:rPr/>
        <w:t>e�L^RR#�#^�</w:t>
      </w:r>
      <w:r>
        <w:rPr>
          <w:rtl w:val="true"/>
        </w:rPr>
        <w:t>ٳ</w:t>
      </w:r>
      <w:r>
        <w:rPr/>
        <w:t>w�uYY._}=��z��ѯN���{���w�eee��̤S@I</w:t>
      </w:r>
      <w:r>
        <w:br w:type="page"/>
      </w:r>
    </w:p>
    <w:p>
      <w:pPr>
        <w:pStyle w:val="PreformattedText"/>
        <w:bidi w:val="0"/>
        <w:jc w:val="left"/>
        <w:rPr/>
      </w:pPr>
      <w:r>
        <w:rPr/>
        <w:t>#�cbRRJRL|�U�u#�w�J��|</w:t>
      </w:r>
    </w:p>
    <w:p>
      <w:pPr>
        <w:pStyle w:val="PreformattedText"/>
        <w:bidi w:val="0"/>
        <w:jc w:val="left"/>
        <w:rPr/>
      </w:pPr>
      <w:r>
        <w:rPr/>
        <w:t>Y</w:t>
      </w:r>
      <w:r>
        <w:rPr>
          <w:rtl w:val="true"/>
        </w:rPr>
        <w:t>ط</w:t>
      </w:r>
      <w:r>
        <w:rPr/>
        <w:t>�</w:t>
      </w:r>
      <w:r>
        <w:rPr/>
        <w:t>HE��#���</w:t>
      </w:r>
      <w:r>
        <w:rPr>
          <w:rtl w:val="true"/>
        </w:rPr>
        <w:t>ڽ</w:t>
      </w:r>
      <w:r>
        <w:rPr/>
        <w:t>S</w:t>
      </w:r>
      <w:r>
        <w:rPr>
          <w:rtl w:val="true"/>
        </w:rPr>
        <w:t>ڨ</w:t>
      </w:r>
      <w:r>
        <w:rPr/>
        <w:t>�</w:t>
      </w:r>
      <w:r>
        <w:rPr/>
        <w:t>mc��#f��1#���F����#�#j�#0#���P@�5�#</w:t>
      </w:r>
      <w:r>
        <w:br w:type="page"/>
      </w:r>
    </w:p>
    <w:p>
      <w:pPr>
        <w:pStyle w:val="PreformattedText"/>
        <w:bidi w:val="0"/>
        <w:jc w:val="left"/>
        <w:rPr/>
      </w:pPr>
      <w:r>
        <w:rPr/>
        <w:t>�</w:t>
      </w:r>
      <w:r>
        <w:rPr/>
        <w:t>#�4,C�@�#��A�u�/���#�,YSÖ#�#�S#�#EH�###����#`�C#ua�#��1#</w:t>
        <w:t>6#*'�#p#S T�$Q#V��#�B�C��f�=*#�</w:t>
      </w:r>
      <w:r>
        <w:rPr/>
        <w:t>؄</w:t>
      </w:r>
      <w:r>
        <w:rPr/>
        <w:t>�)@�#2I#�pU%%���su#��0n#B#⅁�q�η#���?##P`���</w:t>
      </w:r>
    </w:p>
    <w:p>
      <w:pPr>
        <w:pStyle w:val="PreformattedText"/>
        <w:bidi w:val="0"/>
        <w:jc w:val="left"/>
        <w:rPr/>
      </w:pPr>
      <w:r>
        <w:rPr/>
      </w:r>
    </w:p>
    <w:p>
      <w:pPr>
        <w:pStyle w:val="PreformattedText"/>
        <w:bidi w:val="0"/>
        <w:jc w:val="left"/>
        <w:rPr/>
      </w:pPr>
      <w:r>
        <w:rPr/>
        <w:t>N#####Ν;�)p��e}�#��#)nm��K#pI�����cǆ���&lt;�y#T# ##3f</w:t>
      </w:r>
      <w:r>
        <w:br w:type="page"/>
      </w:r>
    </w:p>
    <w:p>
      <w:pPr>
        <w:pStyle w:val="PreformattedText"/>
        <w:bidi w:val="0"/>
        <w:jc w:val="left"/>
        <w:rPr/>
      </w:pPr>
      <w:r>
        <w:rPr/>
        <w:t>P#���z$#���</w:t>
      </w:r>
      <w:r>
        <w:rPr>
          <w:rtl w:val="true"/>
        </w:rPr>
        <w:t>ر</w:t>
      </w:r>
      <w:r>
        <w:rPr/>
        <w:t>cC�</w:t>
      </w:r>
      <w:r>
        <w:br w:type="page"/>
      </w:r>
    </w:p>
    <w:p>
      <w:pPr>
        <w:pStyle w:val="PreformattedText"/>
        <w:bidi w:val="0"/>
        <w:jc w:val="left"/>
        <w:rPr/>
      </w:pPr>
      <w:r>
        <w:rPr>
          <w:rtl w:val="true"/>
        </w:rPr>
        <w:t>ٹ</w:t>
      </w:r>
      <w:r>
        <w:rPr/>
        <w:t>s'�&amp;z���A��f;�\X�A</w:t>
      </w:r>
    </w:p>
    <w:p>
      <w:pPr>
        <w:pStyle w:val="PreformattedText"/>
        <w:bidi w:val="0"/>
        <w:jc w:val="left"/>
        <w:rPr/>
      </w:pPr>
      <w:r>
        <w:rPr/>
        <w:t>����</w:t>
      </w:r>
      <w:r>
        <w:rPr/>
        <w:t>D#��|#�'�#�#�n���#</w:t>
      </w:r>
      <w:r>
        <w:rPr>
          <w:rtl w:val="true"/>
        </w:rPr>
        <w:t>گ</w:t>
      </w:r>
      <w:r>
        <w:rPr/>
        <w:t>]�</w:t>
      </w:r>
    </w:p>
    <w:p>
      <w:pPr>
        <w:pStyle w:val="PreformattedText"/>
        <w:bidi w:val="0"/>
        <w:jc w:val="left"/>
        <w:rPr/>
      </w:pPr>
      <w:r>
        <w:rPr/>
        <w:t>�</w:t>
      </w:r>
      <w:r>
        <w:rPr/>
        <w:t>'�#�</w:t>
      </w:r>
    </w:p>
    <w:p>
      <w:pPr>
        <w:pStyle w:val="PreformattedText"/>
        <w:bidi w:val="0"/>
        <w:jc w:val="left"/>
        <w:rPr/>
      </w:pPr>
      <w:r>
        <w:rPr>
          <w:rtl w:val="true"/>
        </w:rPr>
        <w:t></w:t>
      </w:r>
      <w:r>
        <w:rPr>
          <w:rtl w:val="true"/>
        </w:rPr>
        <w:t>߾</w:t>
      </w:r>
      <w:r>
        <w:rPr>
          <w:rtl w:val="true"/>
        </w:rPr>
        <w:t>\�</w:t>
      </w:r>
      <w:r>
        <w:rPr/>
        <w:t>8</w:t>
      </w:r>
      <w:r>
        <w:rPr/>
        <w:t>�]�V����#�V����*�B�*//�#�&gt;}j</w:t>
      </w:r>
      <w:r>
        <w:rPr>
          <w:rtl w:val="true"/>
        </w:rPr>
        <w:t>߾�</w:t>
      </w:r>
      <w:r>
        <w:rPr/>
        <w:t>7</w:t>
      </w:r>
      <w:r>
        <w:rPr/>
        <w:t>oHKs���+#�-���ml#���#�����_�IH�KOMHIN##$b�g)#��##���Z�z�+�C#�#il0O;}�@*K#����8��@R��#`8#�"�#J�#�#)</w:t>
      </w:r>
    </w:p>
    <w:p>
      <w:pPr>
        <w:pStyle w:val="PreformattedText"/>
        <w:bidi w:val="0"/>
        <w:jc w:val="left"/>
        <w:rPr/>
      </w:pPr>
      <w:r>
        <w:rPr/>
        <w:t>�</w:t>
      </w:r>
      <w:r>
        <w:rPr/>
        <w:t>8#�@�#����&amp;�#�X�e&lt;</w:t>
      </w:r>
    </w:p>
    <w:p>
      <w:pPr>
        <w:pStyle w:val="PreformattedText"/>
        <w:bidi w:val="0"/>
        <w:jc w:val="left"/>
        <w:rPr/>
      </w:pPr>
      <w:r>
        <w:rPr/>
        <w:t>\#�%(#�#��ԢZ@D��#a9�U*#�C@���#8#�s�</w:t>
      </w:r>
      <w:r>
        <w:rPr>
          <w:rtl w:val="true"/>
        </w:rPr>
        <w:t>ݡ</w:t>
      </w:r>
      <w:r>
        <w:rPr/>
        <w:t>.FrA�ᢰJ\#p��Q"Hi#d�)#�##�##��7^�</w:t>
      </w:r>
      <w:r>
        <w:br w:type="page"/>
      </w:r>
    </w:p>
    <w:p>
      <w:pPr>
        <w:pStyle w:val="PreformattedText"/>
        <w:bidi w:val="0"/>
        <w:jc w:val="left"/>
        <w:rPr/>
      </w:pPr>
      <w:r>
        <w:rPr/>
        <w:t>#H�#��UH�#}k�hp��.��~oe)�#�������#��###��AQ�2�#�#`#�X�.�-#��Ï�]</w:t>
      </w:r>
      <w:r>
        <w:br w:type="page"/>
      </w:r>
    </w:p>
    <w:p>
      <w:pPr>
        <w:pStyle w:val="PreformattedText"/>
        <w:bidi w:val="0"/>
        <w:jc w:val="left"/>
        <w:rPr/>
      </w:pPr>
      <w:r>
        <w:rPr/>
        <w:t>k�?�񏖖�##��+�#�y#���_</w:t>
      </w:r>
      <w:r>
        <w:rPr>
          <w:rtl w:val="true"/>
        </w:rPr>
        <w:t></w:t>
      </w:r>
      <w:r>
        <w:rPr>
          <w:rtl w:val="true"/>
        </w:rPr>
        <w:t>ݲ</w:t>
      </w:r>
      <w:r>
        <w:rPr/>
        <w:t>e�Z��W¡��Ϊ*�</w:t>
      </w:r>
      <w:r>
        <w:rPr>
          <w:rtl w:val="true"/>
        </w:rPr>
        <w:t>ر</w:t>
      </w:r>
      <w:r>
        <w:rPr/>
        <w:t>o,X�#�#^�c�##.\��z�</w:t>
      </w:r>
      <w:r>
        <w:rPr/>
        <w:t>ꘘ</w:t>
      </w:r>
      <w:r>
        <w:rPr/>
        <w:t>#I</w:t>
      </w:r>
    </w:p>
    <w:p>
      <w:pPr>
        <w:pStyle w:val="PreformattedText"/>
        <w:bidi w:val="0"/>
        <w:jc w:val="left"/>
        <w:rPr/>
      </w:pPr>
      <w:r>
        <w:rPr/>
        <w:t>�</w:t>
      </w:r>
      <w:r>
        <w:rPr>
          <w:rtl w:val="true"/>
        </w:rPr>
        <w:t>ڵ</w:t>
      </w:r>
      <w:r>
        <w:rPr/>
        <w:t>�</w:t>
      </w:r>
      <w:r>
        <w:rPr/>
        <w:t>\'Z�|�a#��#�5�[</w:t>
        <w:t>Z����.##'\��N���w��</w:t>
        <w:t>����</w:t>
      </w:r>
      <w:r>
        <w:rPr>
          <w:rtl w:val="true"/>
        </w:rPr>
        <w:t>ׯ</w:t>
      </w:r>
      <w:r>
        <w:rPr/>
        <w:t>^�</w:t>
      </w:r>
    </w:p>
    <w:p>
      <w:pPr>
        <w:pStyle w:val="PreformattedText"/>
        <w:bidi w:val="0"/>
        <w:jc w:val="left"/>
        <w:rPr/>
      </w:pPr>
      <w:r>
        <w:rPr/>
        <w:t>#���Sk�#Z�Z�P�+**</w:t>
      </w:r>
    </w:p>
    <w:p>
      <w:pPr>
        <w:pStyle w:val="PreformattedText"/>
        <w:bidi w:val="0"/>
        <w:jc w:val="left"/>
        <w:rPr/>
      </w:pPr>
      <w:r>
        <w:rPr/>
        <w:t>##��#8p`���)���6��#6@#k�#���%)!�@rrBrRtJRljJbjr\rR,X����&gt; �i�Y���N����##{��T�##k�)�r�N#y#p###+�n���#4S� ��tEx�D_h��/��#J��#�#�.a\#���zv"�$��##�p.���##�X�w%� �#�}'ь#�#��s�</w:t>
      </w:r>
      <w:r>
        <w:rPr/>
        <w:t>慱</w:t>
      </w:r>
      <w:r>
        <w:rPr/>
        <w:t>#p��G� �##�t�##�D�#n#��!�����#$��S� #( 3##i</w:t>
      </w:r>
    </w:p>
    <w:p>
      <w:pPr>
        <w:pStyle w:val="PreformattedText"/>
        <w:bidi w:val="0"/>
        <w:jc w:val="left"/>
        <w:rPr/>
      </w:pPr>
      <w:r>
        <w:rPr/>
        <w:t>�</w:t>
      </w:r>
      <w:r>
        <w:rPr/>
        <w:t>#��0###(��-[�Kw�2#��#�v#��o-�#��#���o##_(�Rx��I�#�#~�</w:t>
      </w:r>
      <w:r>
        <w:br w:type="page"/>
      </w:r>
    </w:p>
    <w:p>
      <w:pPr>
        <w:pStyle w:val="PreformattedText"/>
        <w:bidi w:val="0"/>
        <w:jc w:val="left"/>
        <w:rPr/>
      </w:pPr>
      <w:r>
        <w:rPr/>
        <w:t>�</w:t>
      </w:r>
      <w:r>
        <w:rPr/>
        <w:t>l:#</w:t>
      </w:r>
      <w:r>
        <w:br w:type="page"/>
      </w:r>
    </w:p>
    <w:p>
      <w:pPr>
        <w:pStyle w:val="PreformattedText"/>
        <w:bidi w:val="0"/>
        <w:jc w:val="left"/>
        <w:rPr/>
      </w:pPr>
      <w:r>
        <w:rPr/>
        <w:t>!������###V�NNN���C�#������#w4#y���6'�H`#��.��ք#&gt;���j�t###</w:t>
      </w:r>
    </w:p>
    <w:p>
      <w:pPr>
        <w:pStyle w:val="PreformattedText"/>
        <w:bidi w:val="0"/>
        <w:jc w:val="left"/>
        <w:rPr/>
      </w:pPr>
      <w:r>
        <w:rPr/>
        <w:t>#��#�#��#�i�#p#�A##</w:t>
      </w:r>
      <w:r>
        <w:rPr>
          <w:rtl w:val="true"/>
        </w:rPr>
        <w:t>ؾ</w:t>
      </w:r>
      <w:r>
        <w:rPr/>
        <w:t>}#��z�m</w:t>
      </w:r>
      <w:r>
        <w:rPr/>
        <w:t>ܸ񩧞</w:t>
      </w:r>
      <w:r>
        <w:rPr/>
        <w:t>R*����{C[1DH�#�#�#{��q#�#;r���K�#�C�U�@�Z���tJ�FV�#</w:t>
      </w:r>
    </w:p>
    <w:p>
      <w:pPr>
        <w:pStyle w:val="PreformattedText"/>
        <w:bidi w:val="0"/>
        <w:jc w:val="left"/>
        <w:rPr/>
      </w:pPr>
      <w:r>
        <w:rPr/>
        <w:t>####I�#9�s�</w:t>
      </w:r>
      <w:r>
        <w:rPr/>
        <w:t>ָ</w:t>
      </w:r>
      <w:r>
        <w:rPr/>
        <w:t>8�#~|m�@k</w:t>
      </w:r>
      <w:r>
        <w:rPr/>
        <w:t>ꆰ�����</w:t>
      </w:r>
      <w:r>
        <w:rPr/>
        <w:t>N;��?#HQ�N9##��?86 b[pz�oZ�W�#��&gt;���w|Pt�G���ix'��#��</w:t>
      </w:r>
    </w:p>
    <w:p>
      <w:pPr>
        <w:pStyle w:val="PreformattedText"/>
        <w:bidi w:val="0"/>
        <w:jc w:val="left"/>
        <w:rPr/>
      </w:pPr>
      <w:r>
        <w:rPr/>
        <w:t>#h�f�]�##  E�#c�###�#h^#/h</w:t>
        <w:t>e��р�q����h0��"�#�##���#�##�O��</w:t>
      </w:r>
      <w:r>
        <w:br w:type="page"/>
      </w:r>
    </w:p>
    <w:p>
      <w:pPr>
        <w:pStyle w:val="PreformattedText"/>
        <w:bidi w:val="0"/>
        <w:jc w:val="left"/>
        <w:rPr/>
      </w:pPr>
      <w:r>
        <w:rPr/>
        <w:t>#`#�a</w:t>
      </w:r>
    </w:p>
    <w:p>
      <w:pPr>
        <w:pStyle w:val="PreformattedText"/>
        <w:bidi w:val="0"/>
        <w:jc w:val="left"/>
        <w:rPr/>
      </w:pPr>
      <w:r>
        <w:rPr/>
        <w:t>�</w:t>
      </w:r>
      <w:r>
        <w:rPr/>
        <w:t>#�#.�#�U#�#�0�� �w</w:t>
      </w:r>
    </w:p>
    <w:p>
      <w:pPr>
        <w:pStyle w:val="PreformattedText"/>
        <w:bidi w:val="0"/>
        <w:jc w:val="left"/>
        <w:rPr/>
      </w:pPr>
      <w:r>
        <w:rPr/>
        <w:t>###V�###f�#�� #�#���H�</w:t>
        <w:t>�#Z�##</w:t>
      </w:r>
    </w:p>
    <w:p>
      <w:pPr>
        <w:pStyle w:val="PreformattedText"/>
        <w:bidi w:val="0"/>
        <w:jc w:val="left"/>
        <w:rPr/>
      </w:pPr>
      <w:r>
        <w:rPr/>
        <w:t>�</w:t>
      </w:r>
      <w:r>
        <w:rPr/>
        <w:t>#�J�##Li#��##l9�#Q��#��e�y#8R���'�#[��'|ae</w:t>
      </w:r>
      <w:r>
        <w:rPr/>
        <w:t>ُ�</w:t>
      </w:r>
      <w:r>
        <w:rPr/>
        <w:t>#B^`�#o���]�R@S#���#e(#�,�@��F#��]��Y�f##"""�^noo#</w:t>
        <w:t>#:tȼy�`-#�#</w:t>
      </w:r>
      <w:r>
        <w:rPr>
          <w:rtl w:val="true"/>
        </w:rPr>
        <w:t>޴��</w:t>
      </w:r>
      <w:r>
        <w:rPr>
          <w:rtl w:val="true"/>
        </w:rPr>
        <w:t>#�#�</w:t>
      </w:r>
      <w:r>
        <w:rPr/>
        <w:t>2</w:t>
      </w:r>
      <w:r>
        <w:rPr/>
        <w:t>`h�*�#_|qΜ9*�</w:t>
      </w:r>
    </w:p>
    <w:p>
      <w:pPr>
        <w:pStyle w:val="PreformattedText"/>
        <w:bidi w:val="0"/>
        <w:jc w:val="left"/>
        <w:rPr/>
      </w:pPr>
      <w:r>
        <w:rPr/>
        <w:t>�</w:t>
      </w:r>
      <w:r>
        <w:rPr/>
        <w:t>7</w:t>
      </w:r>
    </w:p>
    <w:p>
      <w:pPr>
        <w:pStyle w:val="PreformattedText"/>
        <w:bidi w:val="0"/>
        <w:jc w:val="left"/>
        <w:rPr/>
      </w:pPr>
      <w:r>
        <w:rPr/>
        <w:t>�</w:t>
      </w:r>
      <w:r>
        <w:rPr/>
        <w:t>A,#��T^#3/���O{###����+5ˉΟ?</w:t>
      </w:r>
      <w:r>
        <w:rPr/>
        <w:t>߷</w:t>
      </w:r>
      <w:r>
        <w:rPr/>
        <w:t>o_��G�#Mv�'^#~����ӧO#9r#&gt;*x#0��\ih�#t����UW�5j�F-S��#*�LV^^#�չ��##�##�4����Y�z�-����</w:t>
        <w:t>#�a���+�{�</w:t>
        <w:t>X�{g&lt;�I��Kd?�/#��#��E#�#�#�j#$k�.@#)#�#�%���1a�t#��;�#�)�t98��P;�x#`9c#�q�`���X,D@#</w:t>
      </w:r>
    </w:p>
    <w:p>
      <w:pPr>
        <w:pStyle w:val="PreformattedText"/>
        <w:bidi w:val="0"/>
        <w:jc w:val="left"/>
        <w:rPr/>
      </w:pPr>
      <w:r>
        <w:rPr/>
        <w:t>#|�#�5�##^9�%B�#b#��#A�X/��U.�#�#0#��###��X#F�_#P (#*</w:t>
        <w:t>���żh��� Rp�c#��#���</w:t>
        <w:tab/>
        <w:t>b�#8�#��+G^�O#�#�:l�/���#V���^`�</w:t>
      </w:r>
      <w:r>
        <w:rPr/>
        <w:t>ܷ��</w:t>
      </w:r>
      <w:r>
        <w:rPr/>
        <w:t>._�|��</w:t>
        <w:tab/>
        <w:t>B�#\F###x#�H�{z�#�[W&amp;�|��7�|�ɜ�#x</w:t>
      </w:r>
    </w:p>
    <w:p>
      <w:pPr>
        <w:pStyle w:val="PreformattedText"/>
        <w:bidi w:val="0"/>
        <w:jc w:val="left"/>
        <w:rPr/>
      </w:pPr>
      <w:r>
        <w:rPr/>
        <w:t>/$��G�Θ1</w:t>
      </w:r>
      <w:r>
        <w:rPr/>
        <w:t>㥗</w:t>
      </w:r>
      <w:r>
        <w:rPr/>
        <w:t>^z�w���;gg�7�O�:uԨQ��#33��#�)#�#z/��L#��ň#</w:t>
      </w:r>
      <w:r>
        <w:rPr>
          <w:rtl w:val="true"/>
        </w:rPr>
        <w:t>ذ</w:t>
      </w:r>
      <w:r>
        <w:rPr/>
        <w:t>aC��(�`-������?</w:t>
      </w:r>
    </w:p>
    <w:p>
      <w:pPr>
        <w:pStyle w:val="PreformattedText"/>
        <w:bidi w:val="0"/>
        <w:jc w:val="left"/>
        <w:rPr/>
      </w:pPr>
      <w:r>
        <w:rPr/>
        <w:t>##%���@')0�6Q####`#\-�q]##��i���P)��U%reUUUeeeqII^^&gt;p#&lt;����F��͟��#x��vYA## �ϸ�q�/�o�}��;~#�#�#wx##H�]##)#�#�\�4#���r�T-#!�O#</w:t>
      </w:r>
      <w:r>
        <w:rPr>
          <w:rtl w:val="true"/>
        </w:rPr>
        <w:t>܉</w:t>
      </w:r>
      <w:r>
        <w:rPr/>
        <w:t>�</w:t>
      </w:r>
      <w:r>
        <w:rPr/>
        <w:t>R���[�#a��&lt;#�(pC�#���q�D��#`2#j�F�##��####~Q��#v�#�#{#'�Ea�ATi�#�</w:t>
        <w:t>�ҙv#��P4#Е#���)U&amp;���LV#���#��˽�##�(P�6#�y�#&lt;5</w:t>
      </w:r>
      <w:r>
        <w:br w:type="page"/>
      </w:r>
    </w:p>
    <w:p>
      <w:pPr>
        <w:pStyle w:val="PreformattedText"/>
        <w:bidi w:val="0"/>
        <w:jc w:val="left"/>
        <w:rPr/>
      </w:pPr>
      <w:r>
        <w:rPr/>
        <w:t>�</w:t>
      </w:r>
      <w:r>
        <w:rPr/>
        <w:t>4��#B#�#�#�/u</w:t>
      </w:r>
      <w:r>
        <w:br w:type="page"/>
      </w:r>
    </w:p>
    <w:p>
      <w:pPr>
        <w:pStyle w:val="PreformattedText"/>
        <w:bidi w:val="0"/>
        <w:jc w:val="left"/>
        <w:rPr/>
      </w:pPr>
      <w:r>
        <w:rPr/>
        <w:t>��</w:t>
      </w:r>
      <w:r>
        <w:rPr/>
        <w:t>#7]L���#|?���r���tu��</w:t>
      </w:r>
      <w:r>
        <w:br w:type="page"/>
      </w:r>
    </w:p>
    <w:p>
      <w:pPr>
        <w:pStyle w:val="PreformattedText"/>
        <w:bidi w:val="0"/>
        <w:jc w:val="left"/>
        <w:rPr/>
      </w:pPr>
      <w:r>
        <w:rPr/>
        <w:t>s#�}Pl�#�j</w:t>
      </w:r>
    </w:p>
    <w:p>
      <w:pPr>
        <w:pStyle w:val="PreformattedText"/>
        <w:bidi w:val="0"/>
        <w:jc w:val="left"/>
        <w:rPr/>
      </w:pPr>
      <w:r>
        <w:rPr/>
        <w:t>���</w:t>
      </w:r>
      <w:r>
        <w:rPr/>
        <w:t>ĉ#66��</w:t>
      </w:r>
      <w:r>
        <w:br w:type="page"/>
      </w:r>
    </w:p>
    <w:p>
      <w:pPr>
        <w:pStyle w:val="PreformattedText"/>
        <w:bidi w:val="0"/>
        <w:jc w:val="left"/>
        <w:rPr/>
      </w:pPr>
      <w:r>
        <w:rPr/>
        <w:t>#r��#x�</w:t>
        <w:t>��#����ơC����#####���###[�l�##�{�)</w:t>
      </w:r>
      <w:r>
        <w:rPr/>
        <w:t>膁</w:t>
      </w:r>
      <w:r>
        <w:rPr/>
        <w:t>(#6��#x\�@EE#�(I</w:t>
      </w:r>
    </w:p>
    <w:p>
      <w:pPr>
        <w:pStyle w:val="PreformattedText"/>
        <w:bidi w:val="0"/>
        <w:jc w:val="left"/>
        <w:rPr/>
      </w:pPr>
      <w:r>
        <w:rPr/>
        <w:t>DGGgee��i�#���o��##�/�4#�e#����#l#\Tp��</w:t>
      </w:r>
      <w:r>
        <w:rPr>
          <w:rtl w:val="true"/>
        </w:rPr>
        <w:t>ݻ</w:t>
      </w:r>
      <w:r>
        <w:rPr>
          <w:rtl w:val="true"/>
        </w:rPr>
        <w:t>#</w:t>
      </w:r>
      <w:r>
        <w:rPr/>
        <w:t>6</w:t>
      </w:r>
      <w:r>
        <w:rPr/>
        <w:t>�#��##�j4#D#��\�,���#r�#��+��N#</w:t>
        <w:tab/>
      </w:r>
      <w:r>
        <w:br w:type="page"/>
      </w:r>
    </w:p>
    <w:p>
      <w:pPr>
        <w:pStyle w:val="PreformattedText"/>
        <w:bidi w:val="0"/>
        <w:jc w:val="left"/>
        <w:rPr/>
      </w:pPr>
      <w:r>
        <w:rPr/>
        <w:t>\���##f##`� #6#�</w:t>
      </w:r>
      <w:r>
        <w:rPr/>
        <w:t>쬟</w:t>
      </w:r>
      <w:r>
        <w:rPr/>
        <w:t>҂6=�#��#� #�P�ӑ#@F@�#R##�G@Z;�#��B</w:t>
        <w:t>$�`'��#�F#3 �#Og�#��#�#��E#��|#\[Ɩ#�!F@��#�.��#�f�j���!#�###</w:t>
      </w:r>
    </w:p>
    <w:p>
      <w:pPr>
        <w:pStyle w:val="PreformattedText"/>
        <w:bidi w:val="0"/>
        <w:jc w:val="left"/>
        <w:rPr/>
      </w:pPr>
      <w:r>
        <w:rPr/>
        <w:t>�</w:t>
      </w:r>
      <w:r>
        <w:rPr/>
        <w:t>C]V3�#b##(��N</w:t>
      </w:r>
    </w:p>
    <w:p>
      <w:pPr>
        <w:pStyle w:val="PreformattedText"/>
        <w:bidi w:val="0"/>
        <w:jc w:val="left"/>
        <w:rPr/>
      </w:pPr>
      <w:r>
        <w:rPr/>
        <w:t>c�##�9�sAAJ#��#�`V��##C���##�#�#�]V#�4#��.)�G��S#�#p�#��O&gt;�2�2��ʿ��$#�ϟ\QQ���o:#�Q���</w:t>
      </w:r>
    </w:p>
    <w:p>
      <w:pPr>
        <w:pStyle w:val="PreformattedText"/>
        <w:bidi w:val="0"/>
        <w:jc w:val="left"/>
        <w:rPr/>
      </w:pPr>
      <w:r>
        <w:rPr/>
        <w:t>�</w:t>
      </w:r>
      <w:r>
        <w:rPr/>
        <w:t>Saa!M#�#@���7o�</w:t>
      </w:r>
      <w:r>
        <w:rPr/>
        <w:t>۷�</w:t>
      </w:r>
      <w:r>
        <w:rPr/>
        <w:tab/>
        <w:t>#�6����?�#��pS��#�J#LXb�~���##</w:t>
      </w:r>
    </w:p>
    <w:p>
      <w:pPr>
        <w:pStyle w:val="PreformattedText"/>
        <w:bidi w:val="0"/>
        <w:jc w:val="left"/>
        <w:rPr/>
      </w:pPr>
      <w:r>
        <w:rPr/>
        <w:t>�</w:t>
      </w:r>
      <w:r>
        <w:rPr/>
        <w:t>Y���###�@FF#0�\�3gθqo&gt;</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rPr/>
        <w:t>'��D��#R���#�-</w:t>
      </w:r>
      <w:r>
        <w:rPr/>
        <w:t>؁</w:t>
      </w:r>
      <w:r>
        <w:rPr/>
        <w:t>#;vl</w:t>
      </w:r>
      <w:r>
        <w:rPr>
          <w:rtl w:val="true"/>
        </w:rPr>
        <w:t>޼</w:t>
      </w:r>
      <w:r>
        <w:rPr/>
        <w:t>##p���Z��u*#�FS�T#ɔJ�Z�T�d�����#O��,Y�~}B�</w:t>
      </w:r>
      <w:r>
        <w:rPr>
          <w:rtl w:val="true"/>
        </w:rPr>
        <w:t>ݠ</w:t>
      </w:r>
      <w:r>
        <w:rPr/>
        <w:t>A#ll��г���#�R�#?####�r#I#y��#</w:t>
      </w:r>
      <w:r>
        <w:rPr>
          <w:rtl w:val="true"/>
        </w:rPr>
        <w:t>ڄ</w:t>
      </w:r>
      <w:r>
        <w:rPr/>
        <w:t>��</w:t>
      </w:r>
      <w:r>
        <w:rPr/>
        <w:t>##. ��r#7#��#�%\��</w:t>
      </w:r>
      <w:r>
        <w:rPr>
          <w:rtl w:val="true"/>
        </w:rPr>
        <w:t>ݔ</w:t>
      </w:r>
      <w:r>
        <w:rPr/>
        <w:t>l#Z#�`t"#G�`#�#Xl�#�3#�"\�H�#�D@���#�*#Ρ]##��P��J#</w:t>
      </w:r>
      <w:r>
        <w:br w:type="page"/>
      </w:r>
    </w:p>
    <w:p>
      <w:pPr>
        <w:pStyle w:val="PreformattedText"/>
        <w:bidi w:val="0"/>
        <w:jc w:val="left"/>
        <w:rPr/>
      </w:pPr>
      <w:r>
        <w:rPr/>
        <w:t>#��" m#</w:t>
      </w:r>
      <w:r>
        <w:br w:type="page"/>
      </w:r>
    </w:p>
    <w:p>
      <w:pPr>
        <w:pStyle w:val="PreformattedText"/>
        <w:bidi w:val="0"/>
        <w:jc w:val="left"/>
        <w:rPr/>
      </w:pPr>
      <w:r>
        <w:rPr/>
        <w:t>"@0&amp;̥}�Vxi��#bF##l#{@#x��A��1^#</w:t>
      </w:r>
      <w:r>
        <w:rPr>
          <w:rtl w:val="true"/>
        </w:rPr>
        <w:t>׋���</w:t>
      </w:r>
      <w:r>
        <w:rPr/>
        <w:t>2</w:t>
      </w:r>
      <w:r>
        <w:rPr/>
        <w:t>��W_��(0X@##;��2YQ~~&gt;��Y.#ĺ#D���"######"#�#n</w:t>
      </w:r>
      <w:r>
        <w:rPr/>
        <w:t>ؐ��</w:t>
      </w:r>
      <w:r>
        <w:rPr/>
        <w:t>&gt;}�|��W���#��G#�</w:t>
        <w:tab/>
        <w:t>����#2#@��#/#</w:t>
      </w:r>
    </w:p>
    <w:p>
      <w:pPr>
        <w:pStyle w:val="PreformattedText"/>
        <w:bidi w:val="0"/>
        <w:jc w:val="left"/>
        <w:rPr/>
      </w:pPr>
      <w:r>
        <w:rPr/>
        <w:t>�</w:t>
      </w:r>
      <w:r>
        <w:rPr/>
        <w:t>fM##��#���##@s�+,,l�#�wy#(@Ú�#p����ú#�����iӦ���:�#����#�F���d*M�\��h�#�J����,(�##�l]V���</w:t>
      </w:r>
      <w:r>
        <w:br w:type="page"/>
      </w:r>
    </w:p>
    <w:p>
      <w:pPr>
        <w:pStyle w:val="PreformattedText"/>
        <w:bidi w:val="0"/>
        <w:jc w:val="left"/>
        <w:rPr/>
      </w:pPr>
      <w:r>
        <w:rPr/>
        <w:t>�</w:t>
      </w:r>
      <w:r>
        <w:rPr/>
        <w:t>5���ӿ�</w:t>
      </w:r>
    </w:p>
    <w:p>
      <w:pPr>
        <w:pStyle w:val="PreformattedText"/>
        <w:bidi w:val="0"/>
        <w:jc w:val="left"/>
        <w:rPr/>
      </w:pPr>
      <w:r>
        <w:rPr/>
        <w:t>��</w:t>
      </w:r>
      <w:r>
        <w:rPr/>
        <w:t>Q�###���3�O#�###��� #,@Z��t#�#�J��%t#-�D#�#%���k�##7Y�g#AX�#`���#Ȅ����o##�##�#X�F�/h</w:t>
        <w:t>A#n#�;B�}�0�#7####�I</w:t>
      </w:r>
      <w:r>
        <w:br w:type="page"/>
      </w:r>
    </w:p>
    <w:p>
      <w:pPr>
        <w:pStyle w:val="PreformattedText"/>
        <w:bidi w:val="0"/>
        <w:jc w:val="left"/>
        <w:rPr/>
      </w:pPr>
      <w:r>
        <w:rPr/>
        <w:t>#�6�#`y#�#</w:t>
        <w:t>p</w:t>
      </w:r>
      <w:r>
        <w:rPr/>
        <w:t>䥃�</w:t>
      </w:r>
      <w:r>
        <w:rPr/>
        <w:t>. ��11�#avjX4A,�#��c#H:#i/��#/�Q`#�)J#�����K#��I�Vb/����#��8//_P#&amp;c#��##�����"#�SX����O�#OO#��#�#I#�7#� sQ��AU�22r�$#�HRR#���Ε����#}�#x#ğ�;#5��w�+</w:t>
      </w:r>
    </w:p>
    <w:p>
      <w:pPr>
        <w:pStyle w:val="PreformattedText"/>
        <w:bidi w:val="0"/>
        <w:jc w:val="left"/>
        <w:rPr/>
      </w:pPr>
      <w:r>
        <w:rPr/>
        <w:t>#���Ӈ##</w:t>
      </w:r>
      <w:r>
        <w:rPr>
          <w:rtl w:val="true"/>
        </w:rPr>
        <w:t>ڵ</w:t>
      </w:r>
      <w:r>
        <w:rPr/>
        <w:t>kWVVVBB#|#�B�L�Z-#��Z�ҖUip�#p@#_cY</w:t>
      </w:r>
      <w:r>
        <w:rPr/>
        <w:t>ٕ�</w:t>
      </w:r>
      <w:r>
        <w:rPr/>
        <w:t>(�X'�w-�#�(��'sVs#�ӻ��D�qi��7]��N&lt;#@(�ꭟ#h�N#�\�#�#"#�"#Ќ��##�</w:t>
      </w:r>
      <w:r>
        <w:rPr>
          <w:rtl w:val="true"/>
        </w:rPr>
        <w:t>׻</w:t>
      </w:r>
      <w:r>
        <w:rPr/>
        <w:t>#�D�z##X#�#F��,��F c#��#��#�� 2&amp;�/#`/�G��t��#=)�</w:t>
      </w:r>
      <w:r>
        <w:rPr/>
        <w:t>퀓�</w:t>
      </w:r>
      <w:r>
        <w:rPr/>
        <w:t>#p##�#fR�Q0##L</w:t>
        <w:t>�u�#�r4@L#��˺I##�ed�:l:#x^�O#_l</w:t>
        <w:t>|KG��#L#�#�A��#�#ϐ�K/��##���&lt;=#�\)#(�����77��##"#wkMM��ɓ##���p�#A���;#0B�#sQ�qq#JeUdd��###�#####g�s���?�ԓ</w:t>
      </w:r>
      <w:r>
        <w:rPr/>
        <w:t>۶</w:t>
      </w:r>
      <w:r>
        <w:rPr/>
        <w:t>m�#�q\#� ��cǎ#�rrr������F�b#��ZxԢ�Z��U��Z]uMu5�@�V�</w:t>
      </w:r>
      <w:r>
        <w:rPr/>
        <w:t>奱</w:t>
      </w:r>
      <w:r>
        <w:rPr/>
        <w:t>q����_}�z����#��e#W#��e�8</w:t>
      </w:r>
    </w:p>
    <w:p>
      <w:pPr>
        <w:pStyle w:val="PreformattedText"/>
        <w:bidi w:val="0"/>
        <w:jc w:val="left"/>
        <w:rPr/>
      </w:pPr>
      <w:r>
        <w:rPr/>
        <w:t>0#�*#wP�#�#◃�(#@���##e��n�L�Ŀ��#,#�q�[��#�M���#�M+�#M�#R#Xf�#@!n</w:t>
      </w:r>
    </w:p>
    <w:p>
      <w:pPr>
        <w:pStyle w:val="PreformattedText"/>
        <w:bidi w:val="0"/>
        <w:jc w:val="left"/>
        <w:rPr/>
      </w:pPr>
      <w:r>
        <w:rPr/>
        <w:t>һ#�#��A�I�#�p�0�#�#`rA���#C3#�"</w:t>
      </w:r>
    </w:p>
    <w:p>
      <w:pPr>
        <w:pStyle w:val="PreformattedText"/>
        <w:bidi w:val="0"/>
        <w:jc w:val="left"/>
        <w:rPr/>
      </w:pPr>
      <w:r>
        <w:rPr/>
        <w:t xml:space="preserve"> �</w:t>
      </w:r>
      <w:r>
        <w:rPr/>
        <w:t>W�[Cɤ�~@̀# :o��SB��#�S`a��x�PW#`b�#D� #���</w:t>
        <w:tab/>
        <w:t>#`�b�o�˯M����3B@�###+V|)���##[�)��####yyyeee�) t##p+��/�����#&lt;�Z</w:t>
        <w:t>�q��o�#t�����F����b)##�##��R��\�##&lt;����#�#�#�����B�ր#</w:t>
      </w:r>
      <w:r>
        <w:rPr>
          <w:rtl w:val="true"/>
        </w:rPr>
        <w:t>س</w:t>
      </w:r>
      <w:r>
        <w:rPr/>
        <w:t>g�</w:t>
      </w:r>
      <w:r>
        <w:rPr/>
        <w:t>֭</w:t>
      </w:r>
      <w:r>
        <w:rPr/>
        <w:t>[SSS#� �4#4Z</w:t>
        <w:t>�#�V�Ԉ#�##�*U#q�^1�K�L#5`�5M�)3�B6=�˸�˫#0#�W��:��#�T���Z#g#D#`#�H��Hn�#</w:t>
        <w:t>h�v�vP&amp;#� �-��</w:t>
        <w:t>���B+�x�# �#VH�#</w:t>
      </w:r>
      <w:r>
        <w:br w:type="page"/>
      </w:r>
    </w:p>
    <w:p>
      <w:pPr>
        <w:pStyle w:val="PreformattedText"/>
        <w:bidi w:val="0"/>
        <w:jc w:val="left"/>
        <w:rPr/>
      </w:pPr>
      <w:r>
        <w:rPr/>
        <w:t>�</w:t>
      </w:r>
      <w:r>
        <w:rPr/>
        <w:t>#�*��4J*#�#���#�,#,� a�/HP#`(�#��t���I�#���)�? #�t$�b�#A�#!(LI#u�#���###��!���nQ�|#c###�qR#S��'�#*�.z�����#�t��͟##����F�(�p��IL�##xu���B�#,#</w:t>
        <w:t>Q�F#��</w:t>
      </w:r>
      <w:r>
        <w:rPr>
          <w:rtl w:val="true"/>
        </w:rPr>
        <w:t>ڷ</w:t>
      </w:r>
      <w:r>
        <w:rPr/>
        <w:t>o�3�&lt;3z�</w:t>
      </w:r>
      <w:r>
        <w:rPr/>
        <w:t>袢</w:t>
      </w:r>
      <w:r>
        <w:rPr/>
        <w:t>"x�e�z�</w:t>
      </w:r>
    </w:p>
    <w:p>
      <w:pPr>
        <w:pStyle w:val="PreformattedText"/>
        <w:bidi w:val="0"/>
        <w:jc w:val="left"/>
        <w:rPr/>
      </w:pPr>
      <w:r>
        <w:rPr/>
        <w:t>j�</w:t>
      </w:r>
    </w:p>
    <w:p>
      <w:pPr>
        <w:pStyle w:val="PreformattedText"/>
        <w:bidi w:val="0"/>
        <w:jc w:val="left"/>
        <w:rPr/>
      </w:pPr>
      <w:r>
        <w:rPr/>
        <w:t>#�#�&amp;�#�#?�#��.�=��8)#�#^�e</w:t>
        <w:t>N�7iҤiӦ="�;�7���#H��TUU���</w:t>
      </w:r>
      <w:r>
        <w:rPr>
          <w:rtl w:val="true"/>
        </w:rPr>
        <w:t>ݻ</w:t>
      </w:r>
      <w:r>
        <w:rPr/>
        <w:t>w�g#/#�#|E\u�x#]�#�Sht��#t�##������u�&lt;Ǝ#bii��##,�}�3��#$j��S.��F�Oj;�##�"�o�###��P�#Ji�!#U#��\#�x��A�$�##�O#��%�V�I�#S�##</w:t>
      </w:r>
    </w:p>
    <w:p>
      <w:pPr>
        <w:pStyle w:val="PreformattedText"/>
        <w:bidi w:val="0"/>
        <w:jc w:val="left"/>
        <w:rPr/>
      </w:pPr>
      <w:r>
        <w:rPr/>
        <w:t>#օ%,@4�#"��#X���#n@��5���#� fFL�;�</w:t>
      </w:r>
      <w:r>
        <w:br w:type="page"/>
      </w:r>
    </w:p>
    <w:p>
      <w:pPr>
        <w:pStyle w:val="PreformattedText"/>
        <w:bidi w:val="0"/>
        <w:jc w:val="left"/>
        <w:rPr/>
      </w:pPr>
      <w:r>
        <w:rPr/>
        <w:t>�</w:t>
      </w:r>
      <w:r>
        <w:rPr/>
        <w:tab/>
        <w:t>rAxF���02#��0f#</w:t>
        <w:t>#+�C��</w:t>
      </w:r>
      <w:r>
        <w:rPr>
          <w:rtl w:val="true"/>
        </w:rPr>
        <w:t>܀</w:t>
      </w:r>
      <w:r>
        <w:rPr>
          <w:rtl w:val="true"/>
        </w:rPr>
        <w:t>#�#�</w:t>
      </w:r>
      <w:r>
        <w:rPr/>
        <w:t>11</w:t>
      </w:r>
      <w:r>
        <w:rPr/>
        <w:t>�#�#����j��P��He#�#&amp; ������0�#����J#/���G��/�zs��###�_��BQ#�O2B#.0=Bl]#Q���R�#4#Z[Q�Nrrr�&gt;}&gt;�</w:t>
      </w:r>
      <w:r>
        <w:rPr/>
        <w:t>裺��</w:t>
      </w:r>
      <w:r>
        <w:rPr/>
        <w:t>{���#0c-�</w:t>
      </w:r>
      <w:r>
        <w:rPr>
          <w:rtl w:val="true"/>
        </w:rPr>
        <w:t>ހ</w:t>
      </w:r>
      <w:r>
        <w:rPr/>
        <w:t>#=#�z#)#�####Zg�#���2��\]]F�#q�N�\�Ie���##`�##�\.</w:t>
      </w:r>
      <w:r>
        <w:rPr>
          <w:rtl w:val="true"/>
        </w:rPr>
        <w:t>߻</w:t>
      </w:r>
      <w:r>
        <w:rPr/>
        <w:t>w�]�rr�gdd�WAg�P�#�#�*m���#5����t�@�+W#dor#񒕕5�#�N[#�#(pO4#�I!�C���#ɾP##�p"��$�#�DX|�{&lt;�#�###�#Q�A�##�#�E_71#�8JbF�.#p��lk��� �##q.hu�#`# �#�#####Pk#;##\P#�#�4����#2C#@�@"(#���##Jm�\��####JP]`U�&lt;��#G�#S`��EP��BQy���#�##T��#�d2</w:t>
        <w:tab/>
      </w:r>
    </w:p>
    <w:p>
      <w:pPr>
        <w:pStyle w:val="PreformattedText"/>
        <w:bidi w:val="0"/>
        <w:jc w:val="left"/>
        <w:rPr/>
      </w:pPr>
      <w:r>
        <w:rPr/>
        <w:t>�</w:t>
      </w:r>
      <w:r>
        <w:rPr/>
        <w:t>Y �</w:t>
      </w:r>
      <w:r>
        <w:rPr/>
        <w:t>ᎎ�</w:t>
      </w:r>
      <w:r>
        <w:rPr/>
        <w:t>e˖##���a�#O�.�</w:t>
      </w:r>
      <w:r>
        <w:br w:type="page"/>
      </w:r>
    </w:p>
    <w:p>
      <w:pPr>
        <w:pStyle w:val="PreformattedText"/>
        <w:bidi w:val="0"/>
        <w:jc w:val="left"/>
        <w:rPr/>
      </w:pPr>
      <w:r>
        <w:rPr/>
        <w:t># �##���Ύ^P�7��g�</w:t>
      </w:r>
      <w:r>
        <w:rPr/>
        <w:t>௰</w:t>
      </w:r>
      <w:r>
        <w:rPr/>
        <w:t>~�z�,J8�SA</w:t>
      </w:r>
      <w:r>
        <w:br w:type="page"/>
      </w:r>
    </w:p>
    <w:p>
      <w:pPr>
        <w:pStyle w:val="PreformattedText"/>
        <w:bidi w:val="0"/>
        <w:jc w:val="left"/>
        <w:rPr/>
      </w:pPr>
      <w:r>
        <w:rPr/>
        <w:t>#"##����x��k3������T�y�a���#W�������[NN#P#�#�:�#�t�#��#Q�#5#�E#�##�&amp;&amp;�#���#zg�S��#&gt;�\�#�)�r####</w:t>
      </w:r>
      <w:r>
        <w:rPr>
          <w:rtl w:val="true"/>
        </w:rPr>
        <w:t>ڽ</w:t>
      </w:r>
      <w:r>
        <w:rPr/>
        <w:t>�</w:t>
      </w:r>
      <w:r>
        <w:rPr/>
        <w:t xml:space="preserve">.#G�d9�+# </w:t>
      </w:r>
    </w:p>
    <w:p>
      <w:pPr>
        <w:pStyle w:val="PreformattedText"/>
        <w:bidi w:val="0"/>
        <w:jc w:val="left"/>
        <w:rPr/>
      </w:pPr>
      <w:r>
        <w:rPr/>
        <w:t>4{&amp;�Z�����-n:��#*</w:t>
      </w:r>
    </w:p>
    <w:p>
      <w:pPr>
        <w:pStyle w:val="PreformattedText"/>
        <w:bidi w:val="0"/>
        <w:jc w:val="left"/>
        <w:rPr/>
      </w:pPr>
      <w:r>
        <w:rPr/>
        <w:t>���</w:t>
      </w:r>
      <w:r>
        <w:rPr/>
        <w:t>#M+b##hD#09#�-�U�R3b:6#T�#.1&amp;��?3#�k#8#�q6b#B</w:t>
        <w:tab/>
        <w:t>#x) 'R#�j�#����#�#�AJ�#�=�#I</w:t>
      </w:r>
      <w:r>
        <w:br w:type="page"/>
      </w:r>
    </w:p>
    <w:p>
      <w:pPr>
        <w:pStyle w:val="PreformattedText"/>
        <w:bidi w:val="0"/>
        <w:jc w:val="left"/>
        <w:rPr/>
      </w:pPr>
      <w:r>
        <w:rPr/>
        <w:t>#�2#,#|##�#���UbGP�)�!@@�#[D���G�#S�Ҳ_x��B!;w�&lt;�#"#!l#.��###\�xQ��#(@�#�#7�</w:t>
      </w:r>
      <w:r>
        <w:rPr>
          <w:rtl w:val="true"/>
        </w:rPr>
        <w:t>ݻ</w:t>
      </w:r>
      <w:r>
        <w:rPr/>
        <w:t>wA�gΜ</w:t>
        <w:tab/>
        <w:t>#�����#^</w:t>
      </w:r>
      <w:r>
        <w:br w:type="page"/>
      </w:r>
    </w:p>
    <w:p>
      <w:pPr>
        <w:pStyle w:val="PreformattedText"/>
        <w:bidi w:val="0"/>
        <w:jc w:val="left"/>
        <w:rPr/>
      </w:pPr>
      <w:r>
        <w:rPr/>
        <w:t>�</w:t>
      </w:r>
      <w:r>
        <w:rPr/>
        <w:t>o###{o#�#�</w:t>
      </w:r>
      <w:r>
        <w:br w:type="page"/>
      </w:r>
    </w:p>
    <w:p>
      <w:pPr>
        <w:pStyle w:val="PreformattedText"/>
        <w:bidi w:val="0"/>
        <w:jc w:val="left"/>
        <w:rPr/>
      </w:pPr>
      <w:r>
        <w:rPr/>
        <w:t>{G#��&lt;�#x���@�8</w:t>
      </w:r>
    </w:p>
    <w:p>
      <w:pPr>
        <w:pStyle w:val="PreformattedText"/>
        <w:bidi w:val="0"/>
        <w:jc w:val="left"/>
        <w:rPr/>
      </w:pPr>
      <w:r>
        <w:rPr/>
        <w:t>��</w:t>
      </w:r>
      <w:r>
        <w:rPr/>
        <w:t>7�#�#4��N�:շ�#�#=�PE�###Fs# �f��@��m</w:t>
      </w:r>
      <w:r>
        <w:rPr/>
        <w:t>۶</w:t>
      </w:r>
      <w:r>
        <w:rPr/>
        <w:t>m���𝐌#�@-J� #�(��Ԩt#</w:t>
        <w:t>u�Z���J^T�78�SKˁ6z+�g�#��#�Z#�#�J*�m|#��H.H�##�pR36#͌#`�#͸"p#��q��r�###���}AKM�#��@�Ԙp</w:t>
        <w:t>��#�###�q�#�F��#fsA�]͈�#3#F�#�A#�#"#��###k</w:t>
        <w:t>E##PH</w:t>
      </w:r>
      <w:r>
        <w:rPr>
          <w:rtl w:val="true"/>
        </w:rPr>
        <w:t>׈</w:t>
      </w:r>
      <w:r>
        <w:rPr/>
        <w:t>#�#�MAB�7##$�@@�#!�#�~��a/�#4�RL�ȨŊ*9�#G���&lt;�###B#8�P(h</w:t>
      </w:r>
    </w:p>
    <w:p>
      <w:pPr>
        <w:pStyle w:val="PreformattedText"/>
        <w:bidi w:val="0"/>
        <w:jc w:val="left"/>
        <w:rPr/>
      </w:pPr>
      <w:r>
        <w:rPr/>
        <w:t>#j�2�l</w:t>
      </w:r>
      <w:r>
        <w:rPr/>
        <w:t>ܸ</w:t>
      </w:r>
      <w:r>
        <w:rPr/>
        <w:t>qO=�Ԏ#;�)�@�#</w:t>
      </w:r>
      <w:r>
        <w:br w:type="page"/>
      </w:r>
    </w:p>
    <w:p>
      <w:pPr>
        <w:pStyle w:val="PreformattedText"/>
        <w:bidi w:val="0"/>
        <w:jc w:val="left"/>
        <w:rPr/>
      </w:pPr>
      <w:r>
        <w:rPr/>
        <w:t>A��# #�</w:t>
      </w:r>
      <w:r>
        <w:rPr/>
        <w:t>〡�</w:t>
      </w:r>
      <w:r>
        <w:rPr/>
        <w:t>S�#y�7pX������1�#�6�#�G4��@K�}�</w:t>
      </w:r>
      <w:r>
        <w:rPr/>
        <w:t>ٔ����</w:t>
      </w:r>
      <w:r>
        <w:rPr/>
        <w:t>#��#p`�_i</w:t>
      </w:r>
    </w:p>
    <w:p>
      <w:pPr>
        <w:pStyle w:val="PreformattedText"/>
        <w:bidi w:val="0"/>
        <w:jc w:val="left"/>
        <w:rPr/>
      </w:pPr>
      <w:r>
        <w:rPr/>
        <w:t>TT�#��_��AW�</w:t>
        <w:tab/>
        <w:t>#���#e��#*mu5�###�Z��JQR�eK�</w:t>
      </w:r>
      <w:r>
        <w:rPr>
          <w:rtl w:val="true"/>
        </w:rPr>
        <w:t>ٿ</w:t>
      </w:r>
      <w:r>
        <w:rPr/>
        <w:t>?oi##x��y��##:|��Po�\�#�#��"@#�</w:t>
      </w:r>
      <w:r>
        <w:rPr>
          <w:rtl w:val="true"/>
        </w:rPr>
        <w:t>ۼ�</w:t>
      </w:r>
      <w:r>
        <w:rPr/>
        <w:t>0</w:t>
      </w:r>
      <w:r>
        <w:rPr/>
        <w:t>�p2�#$#</w:t>
        <w:t>@�#�b�#X/��BqG###�#�pK�##@Y�X~E#�#4</w:t>
      </w:r>
    </w:p>
    <w:p>
      <w:pPr>
        <w:pStyle w:val="PreformattedText"/>
        <w:bidi w:val="0"/>
        <w:jc w:val="left"/>
        <w:rPr/>
      </w:pPr>
      <w:r>
        <w:rPr/>
        <w:t>ğ#����h��ϔ#�1a�t###8#�*U#v�Y ##�)��hk�3n</w:t>
        <w:t>u</w:t>
      </w:r>
      <w:r>
        <w:rPr/>
        <w:t>ֻ</w:t>
      </w:r>
      <w:r>
        <w:rPr/>
        <w:t>#5�y\#�9#\#@:/�#�##B#�7:/l|</w:t>
      </w:r>
    </w:p>
    <w:p>
      <w:pPr>
        <w:pStyle w:val="PreformattedText"/>
        <w:bidi w:val="0"/>
        <w:jc w:val="left"/>
        <w:rPr/>
      </w:pPr>
      <w:r>
        <w:rPr>
          <w:rtl w:val="true"/>
        </w:rPr>
        <w:t>ج</w:t>
      </w:r>
      <w:r>
        <w:rPr>
          <w:rtl w:val="true"/>
        </w:rPr>
        <w:t>!</w:t>
      </w:r>
      <w:r>
        <w:rPr/>
        <w:t>7</w:t>
      </w:r>
      <w:r>
        <w:rPr/>
        <w:t>T#6X#�##��S����wn�</w:t>
        <w:t>#e3�J@#+��q�n����&lt;</w:t>
      </w:r>
    </w:p>
    <w:p>
      <w:pPr>
        <w:pStyle w:val="PreformattedText"/>
        <w:bidi w:val="0"/>
        <w:jc w:val="left"/>
        <w:rPr/>
      </w:pPr>
      <w:r>
        <w:rPr/>
        <w:t>\"�aL�+pD�Tr#�##�pK#?~���z�СgϞ%��&amp;##���=# �#�[�(��H}�#���;w`�###f�#�]��#�</w:t>
      </w:r>
      <w:r>
        <w:rPr/>
        <w:t>ꫯ</w:t>
      </w:r>
      <w:r>
        <w:rPr/>
        <w:t>,\��z#��</w:t>
      </w:r>
      <w:r>
        <w:rPr>
          <w:rtl w:val="true"/>
        </w:rPr>
        <w:t>ߗ</w:t>
      </w:r>
      <w:r>
        <w:rPr/>
        <w:t>�</w:t>
      </w:r>
      <w:r>
        <w:rPr/>
        <w:t>#?##�K�</w:t>
      </w:r>
      <w:r>
        <w:rPr>
          <w:rtl w:val="true"/>
        </w:rPr>
        <w:t>ڵ</w:t>
      </w:r>
      <w:r>
        <w:rPr/>
        <w:t>k###�w��</w:t>
      </w:r>
      <w:r>
        <w:rPr/>
        <w:t>矷</w:t>
      </w:r>
      <w:r>
        <w:rPr/>
        <w:t>l�###�DQ��P@��VkkTZ#�#�#��(#U%%[���+�&amp;�)��?</w:t>
      </w:r>
      <w:r>
        <w:rPr>
          <w:rtl w:val="true"/>
        </w:rPr>
        <w:t>ޝ</w:t>
      </w:r>
      <w:r>
        <w:rPr/>
        <w:t>##��a##�Z@##</w:t>
        <w:t>@#��@i�(H#��##�t;P36#��h#�#CA��� �#� ##P#5�6�f:#�?##K�v#�#�#�#R#0�#r%.##1#]�</w:t>
        <w:tab/>
        <w:t>�P�sA��#p#Q�. �A#3bU##�F@�) ��#��� c#(</w:t>
      </w:r>
      <w:r>
        <w:rPr/>
        <w:t>痆</w:t>
      </w:r>
      <w:r>
        <w:rPr/>
        <w:t>E#��v��</w:t>
      </w:r>
      <w:r>
        <w:br w:type="page"/>
      </w:r>
    </w:p>
    <w:p>
      <w:pPr>
        <w:pStyle w:val="PreformattedText"/>
        <w:bidi w:val="0"/>
        <w:jc w:val="left"/>
        <w:rPr/>
      </w:pPr>
      <w:r>
        <w:rPr/>
        <w:t>#!�� #�A6#�)&gt;pG�;{#�?�###�#W�#�?��#�#x</w:t>
      </w:r>
    </w:p>
    <w:p>
      <w:pPr>
        <w:pStyle w:val="PreformattedText"/>
        <w:bidi w:val="0"/>
        <w:jc w:val="left"/>
        <w:rPr/>
      </w:pPr>
      <w:r>
        <w:rPr/>
        <w:t>�</w:t>
      </w:r>
      <w:r>
        <w:rPr/>
        <w:t>#�z}��8q"�#�N�#0##</w:t>
      </w:r>
      <w:r>
        <w:br w:type="page"/>
      </w:r>
    </w:p>
    <w:p>
      <w:pPr>
        <w:pStyle w:val="PreformattedText"/>
        <w:bidi w:val="0"/>
        <w:jc w:val="left"/>
        <w:rPr/>
      </w:pPr>
      <w:r>
        <w:rPr/>
        <w:t>!#t��#x�:Eᣂ�2B��##��g�z��#ίr�l�B#y#�#�# #��(�S�##�5LS�Z�Sj�###���V�U(�E�k?��5�##���/Ve��M��˔��D�OZ�#��B#����#oA-�q#"</w:t>
      </w:r>
    </w:p>
    <w:p>
      <w:pPr>
        <w:pStyle w:val="PreformattedText"/>
        <w:bidi w:val="0"/>
        <w:jc w:val="left"/>
        <w:rPr/>
      </w:pPr>
      <w:r>
        <w:rPr/>
        <w:t>��</w:t>
      </w:r>
      <w:r>
        <w:rPr/>
        <w:t>aI</w:t>
      </w:r>
      <w:r>
        <w:br w:type="page"/>
      </w:r>
    </w:p>
    <w:p>
      <w:pPr>
        <w:pStyle w:val="PreformattedText"/>
        <w:bidi w:val="0"/>
        <w:jc w:val="left"/>
        <w:rPr/>
      </w:pPr>
      <w:r>
        <w:rPr/>
        <w:t>#&lt;P-�k#%�#fF̝t��##@rAML-@X##�o��#��#��#w�# �#�L#G#W&lt;,�L�##�#�/(�+</w:t>
      </w:r>
    </w:p>
    <w:p>
      <w:pPr>
        <w:pStyle w:val="PreformattedText"/>
        <w:bidi w:val="0"/>
        <w:jc w:val="left"/>
        <w:rPr/>
      </w:pPr>
      <w:r>
        <w:rPr/>
        <w:t>+�#�P�#�_�#</w:t>
      </w:r>
    </w:p>
    <w:p>
      <w:pPr>
        <w:pStyle w:val="PreformattedText"/>
        <w:bidi w:val="0"/>
        <w:jc w:val="left"/>
        <w:rPr/>
      </w:pPr>
      <w:r>
        <w:rPr/>
        <w:t>�</w:t>
      </w:r>
      <w:r>
        <w:rPr/>
        <w:t>A�&amp;#,=)�7#�</w:t>
      </w:r>
    </w:p>
    <w:p>
      <w:pPr>
        <w:pStyle w:val="PreformattedText"/>
        <w:bidi w:val="0"/>
        <w:jc w:val="left"/>
        <w:rPr/>
      </w:pPr>
      <w:r>
        <w:rPr/>
        <w:t>#T#�2�#�����".Tt�#`#|K�S�e'��0�f#�#4#͍�g���</w:t>
      </w:r>
    </w:p>
    <w:p>
      <w:pPr>
        <w:pStyle w:val="PreformattedText"/>
        <w:bidi w:val="0"/>
        <w:jc w:val="left"/>
        <w:rPr/>
      </w:pPr>
      <w:r>
        <w:rPr/>
        <w:t>X��3BW��##Q�խ���&lt;#����</w:t>
        <w:t>##�ӧ�</w:t>
      </w:r>
      <w:r>
        <w:rPr/>
        <w:t>ܹ</w:t>
      </w:r>
      <w:r>
        <w:rPr/>
        <w:t>s@�;;�#</w:t>
      </w:r>
    </w:p>
    <w:p>
      <w:pPr>
        <w:pStyle w:val="PreformattedText"/>
        <w:bidi w:val="0"/>
        <w:jc w:val="left"/>
        <w:rPr/>
      </w:pPr>
      <w:r>
        <w:rPr/>
        <w:t>#=#</w:t>
        <w:t>�n.#�###���#�#�� ##�A#+���\�100#�#�}#�#t�#�)#x@S��#DGG�H�#K#�F�Ti��Z-&gt;�</w:t>
      </w:r>
      <w:r>
        <w:br w:type="page"/>
      </w:r>
    </w:p>
    <w:p>
      <w:pPr>
        <w:pStyle w:val="PreformattedText"/>
        <w:bidi w:val="0"/>
        <w:jc w:val="left"/>
        <w:rPr/>
      </w:pPr>
      <w:r>
        <w:rPr/>
        <w:t>#h4@����</w:t>
        <w:tab/>
        <w:t>#�</w:t>
      </w:r>
      <w:r>
        <w:br w:type="page"/>
      </w:r>
    </w:p>
    <w:p>
      <w:pPr>
        <w:pStyle w:val="PreformattedText"/>
        <w:bidi w:val="0"/>
        <w:jc w:val="left"/>
        <w:rPr/>
      </w:pPr>
      <w:r>
        <w:rPr/>
        <w:t>#0�O�~c��l�</w:t>
      </w:r>
      <w:r>
        <w:rPr>
          <w:rtl w:val="true"/>
        </w:rPr>
        <w:t>ڻ</w:t>
      </w:r>
      <w:r>
        <w:rPr/>
        <w:t>@#?�#pGP#�I��#�#�#n�# ��S8#&amp;#</w:t>
        <w:t>Hj�MA,##�D#</w:t>
      </w:r>
    </w:p>
    <w:p>
      <w:pPr>
        <w:pStyle w:val="PreformattedText"/>
        <w:bidi w:val="0"/>
        <w:jc w:val="left"/>
        <w:rPr/>
      </w:pPr>
      <w:r>
        <w:rPr/>
        <w:t>�</w:t>
      </w:r>
      <w:r>
        <w:rPr/>
        <w:t>#MD��#�#�##��#w###��@���#I</w:t>
      </w:r>
    </w:p>
    <w:p>
      <w:pPr>
        <w:pStyle w:val="PreformattedText"/>
        <w:bidi w:val="0"/>
        <w:jc w:val="left"/>
        <w:rPr/>
      </w:pPr>
      <w:r>
        <w:rPr/>
        <w:t>��</w:t>
      </w:r>
      <w:r>
        <w:rPr/>
        <w:t>#�(@��#`d�F�#¡�`rA"</w:t>
      </w:r>
    </w:p>
    <w:p>
      <w:pPr>
        <w:pStyle w:val="PreformattedText"/>
        <w:bidi w:val="0"/>
        <w:jc w:val="left"/>
        <w:rPr/>
      </w:pPr>
      <w:r>
        <w:rPr/>
        <w:t>0c�"</w:t>
      </w:r>
    </w:p>
    <w:p>
      <w:pPr>
        <w:pStyle w:val="PreformattedText"/>
        <w:bidi w:val="0"/>
        <w:jc w:val="left"/>
        <w:rPr/>
      </w:pPr>
      <w:r>
        <w:rPr/>
        <w:t>�</w:t>
      </w:r>
      <w:r>
        <w:rPr/>
        <w:t>sA�#� �g�"�#Ĭ�p�h�� L##�@��1#=�7�##�3#ħ���#�b#�KÀ#�#(F##��Yzl��a66B</w:t>
      </w:r>
    </w:p>
    <w:p>
      <w:pPr>
        <w:pStyle w:val="PreformattedText"/>
        <w:bidi w:val="0"/>
        <w:jc w:val="left"/>
        <w:rPr/>
      </w:pPr>
      <w:r>
        <w:rPr/>
      </w:r>
      <w:r>
        <w:br w:type="page"/>
      </w:r>
    </w:p>
    <w:p>
      <w:pPr>
        <w:pStyle w:val="PreformattedText"/>
        <w:bidi w:val="0"/>
        <w:jc w:val="left"/>
        <w:rPr/>
      </w:pPr>
      <w:r>
        <w:rPr/>
        <w:t>#b�~C�\^u��#�#`�###�'#!�##��##�##w�</w:t>
      </w:r>
      <w:r>
        <w:rPr>
          <w:rtl w:val="true"/>
        </w:rPr>
        <w:t>܁</w:t>
      </w:r>
      <w:r>
        <w:rPr/>
        <w:t>�</w:t>
      </w:r>
      <w:r>
        <w:rPr/>
        <w:t>#�##���</w:t>
        <w:tab/>
        <w:t>OI��D#`&amp;# #�</w:t>
        <w:t>^�k</w:t>
      </w:r>
    </w:p>
    <w:p>
      <w:pPr>
        <w:pStyle w:val="PreformattedText"/>
        <w:bidi w:val="0"/>
        <w:jc w:val="left"/>
        <w:rPr/>
      </w:pPr>
      <w:r>
        <w:rPr/>
        <w:t>&lt;6^#�={�##��###v��e���</w:t>
      </w:r>
      <w:r>
        <w:rPr/>
        <w:t>ܹ�</w:t>
      </w:r>
      <w:r>
        <w:rPr/>
        <w:t>'�(..~#D�S@D��|� p</w:t>
      </w:r>
    </w:p>
    <w:p>
      <w:pPr>
        <w:pStyle w:val="PreformattedText"/>
        <w:bidi w:val="0"/>
        <w:jc w:val="left"/>
        <w:rPr/>
      </w:pPr>
      <w:r>
        <w:rPr/>
        <w:t>#</w:t>
      </w:r>
      <w:r>
        <w:rPr>
          <w:rtl w:val="true"/>
        </w:rPr>
        <w:t>غ</w:t>
      </w:r>
      <w:r>
        <w:rPr/>
        <w:t>@}YY����srr�b</w:t>
      </w:r>
    </w:p>
    <w:p>
      <w:pPr>
        <w:pStyle w:val="PreformattedText"/>
        <w:bidi w:val="0"/>
        <w:jc w:val="left"/>
        <w:rPr/>
      </w:pPr>
      <w:r>
        <w:rPr/>
        <w:t>D1#����Z �R�Vi�#T$��a4�MP��</w:t>
      </w:r>
    </w:p>
    <w:p>
      <w:pPr>
        <w:pStyle w:val="PreformattedText"/>
        <w:bidi w:val="0"/>
        <w:jc w:val="left"/>
        <w:rPr/>
      </w:pPr>
      <w:r>
        <w:rPr/>
        <w:t>��</w:t>
      </w:r>
      <w:r>
        <w:rPr/>
        <w:t>ԩ5�G[��#�YY�#3n��N��{&gt;8�O�X#Ё�#�r@J��D�m/~9x��#0� �#��N��#$#�#�##X</w:t>
      </w:r>
    </w:p>
    <w:p>
      <w:pPr>
        <w:pStyle w:val="PreformattedText"/>
        <w:bidi w:val="0"/>
        <w:jc w:val="left"/>
        <w:rPr/>
      </w:pPr>
      <w:r>
        <w:rPr/>
        <w:t>0� AE��p]��~##c#00# F#�#,f# v#̌0q#�#�1uanL</w:t>
      </w:r>
      <w:r>
        <w:rPr/>
        <w:t>؅</w:t>
      </w:r>
      <w:r>
        <w:rPr/>
        <w:t>-</w:t>
      </w:r>
    </w:p>
    <w:p>
      <w:pPr>
        <w:pStyle w:val="PreformattedText"/>
        <w:bidi w:val="0"/>
        <w:jc w:val="left"/>
        <w:rPr/>
      </w:pPr>
      <w:r>
        <w:rPr/>
        <w:t>pEa��#'�##��AqG(�#Ħ�#Hk#[#��#+�cbh�7#@ w�5��&amp;��#ev#��#</w:t>
      </w:r>
    </w:p>
    <w:p>
      <w:pPr>
        <w:pStyle w:val="PreformattedText"/>
        <w:bidi w:val="0"/>
        <w:jc w:val="left"/>
        <w:rPr/>
      </w:pPr>
      <w:r>
        <w:rPr/>
        <w:t>�</w:t>
      </w:r>
      <w:r>
        <w:rPr/>
        <w:t>'/#4�#�## �q#��l#��#�(�S�</w:t>
      </w:r>
      <w:r>
        <w:rPr/>
        <w:t>傺</w:t>
      </w:r>
      <w:r>
        <w:rPr/>
        <w:t>#1#�#�##2�/#</w:t>
      </w:r>
    </w:p>
    <w:p>
      <w:pPr>
        <w:pStyle w:val="PreformattedText"/>
        <w:bidi w:val="0"/>
        <w:jc w:val="left"/>
        <w:rPr/>
      </w:pPr>
      <w:r>
        <w:rPr/>
        <w:t>X[</w:t>
      </w:r>
      <w:r>
        <w:rPr>
          <w:rtl w:val="true"/>
        </w:rPr>
        <w:t>ۼ</w:t>
      </w:r>
      <w:r>
        <w:rPr/>
        <w:t>𗁛</w:t>
      </w:r>
      <w:r>
        <w:rPr/>
        <w:t>7�����9s��#�#�####���#�#w �G�'O##dffI��###6��K#�#�)�3#�(�#A��/��b�# ���}</w:t>
      </w:r>
    </w:p>
    <w:p>
      <w:pPr>
        <w:pStyle w:val="PreformattedText"/>
        <w:bidi w:val="0"/>
        <w:jc w:val="left"/>
        <w:rPr/>
      </w:pPr>
      <w:r>
        <w:rPr/>
        <w:t>##�#��dm</w:t>
      </w:r>
      <w:r>
        <w:br w:type="page"/>
      </w:r>
    </w:p>
    <w:p>
      <w:pPr>
        <w:pStyle w:val="PreformattedText"/>
        <w:bidi w:val="0"/>
        <w:jc w:val="left"/>
        <w:rPr/>
      </w:pPr>
      <w:r>
        <w:rPr/>
        <w:t>Q@|�����V�l���#O�</w:t>
      </w:r>
      <w:r>
        <w:rPr/>
        <w:t>ٛ</w:t>
      </w:r>
      <w:r>
        <w:rPr/>
        <w:t>6o</w:t>
      </w:r>
      <w:r>
        <w:rPr>
          <w:rtl w:val="true"/>
        </w:rPr>
        <w:t>ޜ</w:t>
      </w:r>
      <w:r>
        <w:rPr/>
        <w:t>������</w:t>
      </w:r>
      <w:r>
        <w:rPr/>
        <w:t>#p���#Ƚ�Z##Pk4pP�*#�A�j�#5##F</w:t>
        <w:t>#6�</w:t>
      </w:r>
      <w:r>
        <w:rPr>
          <w:rtl w:val="true"/>
        </w:rPr>
        <w:t>ښ�</w:t>
      </w:r>
      <w:r>
        <w:rPr>
          <w:rtl w:val="true"/>
        </w:rPr>
        <w:t>#�#���#��</w:t>
      </w:r>
      <w:r>
        <w:rPr/>
        <w:t>2</w:t>
      </w:r>
      <w:r>
        <w:rPr>
          <w:rtl w:val="true"/>
        </w:rPr>
        <w:t>:�#&lt;#��@�</w:t>
      </w:r>
      <w:r>
        <w:rPr/>
        <w:t>7</w:t>
      </w:r>
      <w:r>
        <w:rPr/>
        <w:t>�##W���p���6O�/H�/�U\#f��H</w:t>
        <w:tab/>
        <w:t>�M#����F�##O��#B#bA#�#�%���b�"��C</w:t>
      </w:r>
    </w:p>
    <w:p>
      <w:pPr>
        <w:pStyle w:val="PreformattedText"/>
        <w:bidi w:val="0"/>
        <w:jc w:val="left"/>
        <w:rPr/>
      </w:pPr>
      <w:r>
        <w:rPr/>
        <w:t>H!@D#@@5K�#)</w:t>
      </w:r>
    </w:p>
    <w:p>
      <w:pPr>
        <w:pStyle w:val="PreformattedText"/>
        <w:bidi w:val="0"/>
        <w:jc w:val="left"/>
        <w:rPr/>
      </w:pPr>
      <w:r>
        <w:rPr/>
        <w:t>�</w:t>
      </w:r>
      <w:r>
        <w:rPr/>
        <w:t>+�$#��#;#�</w:t>
      </w:r>
      <w:r>
        <w:rPr/>
        <w:t>傜</w:t>
      </w:r>
      <w:r>
        <w:rPr/>
        <w:t>W#v#!j�#�"�(#����*�( 1,���$|��v�]P�v#v�V�zU�3�#��#-</w:t>
      </w:r>
      <w:r>
        <w:br w:type="page"/>
      </w:r>
    </w:p>
    <w:p>
      <w:pPr>
        <w:pStyle w:val="PreformattedText"/>
        <w:bidi w:val="0"/>
        <w:jc w:val="left"/>
        <w:rPr/>
      </w:pPr>
      <w:r>
        <w:rPr/>
        <w:t>�</w:t>
      </w:r>
      <w:r>
        <w:rPr/>
        <w:t>( c}#</w:t>
        <w:tab/>
        <w:t>####LPF@H#�#�####jc##�`�#ÆYnω�#Q����#�#��:2#</w:t>
      </w:r>
      <w:r>
        <w:br w:type="page"/>
      </w:r>
    </w:p>
    <w:p>
      <w:pPr>
        <w:pStyle w:val="PreformattedText"/>
        <w:bidi w:val="0"/>
        <w:jc w:val="left"/>
        <w:rPr/>
      </w:pPr>
      <w:r>
        <w:rPr/>
        <w:t>GF�#ѯ_�Ç#�S�&amp;��#�#�/��#'���i</w:t>
      </w:r>
    </w:p>
    <w:p>
      <w:pPr>
        <w:pStyle w:val="PreformattedText"/>
        <w:bidi w:val="0"/>
        <w:jc w:val="left"/>
        <w:rPr/>
      </w:pPr>
      <w:r>
        <w:rPr/>
        <w:t>p #</w:t>
        <w:t>�%�y#�#[[[###=&lt;#���?��z#�/**Z�~�#����DD�#</w:t>
      </w:r>
    </w:p>
    <w:p>
      <w:pPr>
        <w:pStyle w:val="PreformattedText"/>
        <w:bidi w:val="0"/>
        <w:jc w:val="left"/>
        <w:rPr/>
      </w:pPr>
      <w:r>
        <w:rPr/>
        <w:t>�</w:t>
      </w:r>
      <w:r>
        <w:rPr/>
        <w:t>?�Ѓ�ò#m#�\#P@Sc(_��#��&amp;#}#( �##��&gt;</w:t>
        <w:tab/>
        <w:t>�#�#�d)@\@'�#</w:t>
      </w:r>
      <w:r>
        <w:rPr>
          <w:rtl w:val="true"/>
        </w:rPr>
        <w:t>ܦ</w:t>
      </w:r>
      <w:r>
        <w:rPr>
          <w:rtl w:val="true"/>
        </w:rPr>
        <w:t>#@</w:t>
      </w:r>
      <w:r>
        <w:rPr>
          <w:rtl w:val="true"/>
        </w:rPr>
        <w:t>ڄ</w:t>
      </w:r>
      <w:r>
        <w:rPr/>
        <w:t>��</w:t>
      </w:r>
      <w:r>
        <w:rPr/>
        <w:t>#�F�4��b*�$#��#�#��#�1#�#�F&amp;A$�#h4Z#�!�t</w:t>
      </w:r>
    </w:p>
    <w:p>
      <w:pPr>
        <w:pStyle w:val="PreformattedText"/>
        <w:bidi w:val="0"/>
        <w:jc w:val="left"/>
        <w:rPr/>
      </w:pPr>
      <w:r>
        <w:rPr/>
        <w:t>����</w:t>
      </w:r>
      <w:r>
        <w:rPr/>
        <w:t>\#oF�j</w:t>
        <w:t>�f�\�����#2&amp;��՘0�##�w��B9##�#</w:t>
      </w:r>
    </w:p>
    <w:p>
      <w:pPr>
        <w:pStyle w:val="PreformattedText"/>
        <w:bidi w:val="0"/>
        <w:jc w:val="left"/>
        <w:rPr/>
      </w:pPr>
      <w:r>
        <w:rPr/>
        <w:t>O#�</w:t>
        <w:t>#H���8#����#J</w:t>
      </w:r>
    </w:p>
    <w:p>
      <w:pPr>
        <w:pStyle w:val="PreformattedText"/>
        <w:bidi w:val="0"/>
        <w:jc w:val="left"/>
        <w:rPr/>
      </w:pPr>
      <w:r>
        <w:rPr/>
        <w:t>�����</w:t>
      </w:r>
      <w:r>
        <w:rPr/>
        <w:t>��PE�NL#Pu�nd�X</w:t>
      </w:r>
    </w:p>
    <w:p>
      <w:pPr>
        <w:pStyle w:val="PreformattedText"/>
        <w:bidi w:val="0"/>
        <w:jc w:val="left"/>
        <w:rPr/>
      </w:pPr>
      <w:r>
        <w:rPr/>
        <w:t>T��@#]##�/�G[b#8/�/#�(PBQ@�K���1#x^`�p��w&amp;VT�O�#</w:t>
      </w:r>
    </w:p>
    <w:p>
      <w:pPr>
        <w:pStyle w:val="PreformattedText"/>
        <w:bidi w:val="0"/>
        <w:jc w:val="left"/>
        <w:rPr/>
      </w:pPr>
      <w:r>
        <w:rPr/>
        <w:t>�</w:t>
      </w:r>
      <w:r>
        <w:rPr/>
        <w:t>$#!25F(@�#p���o</w:t>
      </w:r>
      <w:r>
        <w:rPr>
          <w:rtl w:val="true"/>
        </w:rPr>
        <w:t>߾</w:t>
      </w:r>
      <w:r>
        <w:rPr/>
        <w:t>g�y��F##�?��#&lt;�*m��#�E$m�� bA#Tv]\�]#���#uU !�4�%�Nz��t0�##�#ւ~</w:t>
      </w:r>
      <w:r>
        <w:rPr/>
        <w:t>⺄</w:t>
      </w:r>
      <w:r>
        <w:rPr/>
        <w:t>.$#�ii3I&amp;###�##��s�r�[&amp;�2@.��u�q�N�k&amp;�&lt;�s?�sW��]�ˌ��G��O###��t�p����#�ʁ�����`�1#ǌ#3f͚�_G�#+#B��@#�#u#�JI�</w:t>
      </w:r>
      <w:r>
        <w:rPr>
          <w:rtl w:val="true"/>
        </w:rPr>
        <w:t>ڵ</w:t>
      </w:r>
      <w:r>
        <w:rPr/>
        <w:t>kK�}�</w:t>
      </w:r>
      <w:r>
        <w:rPr/>
        <w:t>݂����</w:t>
      </w:r>
      <w:r>
        <w:rPr/>
        <w:t>Ԧ&amp;K{G;�����l6744Z�?�&amp;������#E����P�7[�o���h##����#e&lt;�#�h��#�*:����@d��H*#����</w:t>
      </w:r>
    </w:p>
    <w:p>
      <w:pPr>
        <w:pStyle w:val="PreformattedText"/>
        <w:bidi w:val="0"/>
        <w:jc w:val="left"/>
        <w:rPr/>
      </w:pPr>
      <w:r>
        <w:rPr/>
        <w:t>�</w:t>
      </w:r>
      <w:r>
        <w:rPr/>
        <w:t>0�#-�#�ġP�)��B��P\�O0#�=�W~�#��##��#��#�v�͹��0�P#M#.#��#��##</w:t>
      </w:r>
    </w:p>
    <w:p>
      <w:pPr>
        <w:pStyle w:val="PreformattedText"/>
        <w:bidi w:val="0"/>
        <w:jc w:val="left"/>
        <w:rPr/>
      </w:pPr>
      <w:r>
        <w:rPr/>
        <w:t xml:space="preserve">C� </w:t>
        <w:tab/>
        <w:t>##�\(C���#�#d�##Z@�#6*y�##L�# � 0a_�V�#D/�#�#@###@(�����d��#�w������Fc-R#,#@##-#O�C##�##F&lt;�</w:t>
      </w:r>
      <w:r>
        <w:rPr>
          <w:rtl w:val="true"/>
        </w:rPr>
        <w:t>ܟ</w:t>
      </w:r>
      <w:r>
        <w:rPr/>
        <w:t>`+#u�j@#�#���S�n&gt;_�#�E`ǻr�</w:t>
      </w:r>
    </w:p>
    <w:p>
      <w:pPr>
        <w:pStyle w:val="PreformattedText"/>
        <w:bidi w:val="0"/>
        <w:jc w:val="left"/>
        <w:rPr/>
      </w:pPr>
      <w:r>
        <w:rPr/>
        <w:t>E</w:t>
      </w:r>
    </w:p>
    <w:p>
      <w:pPr>
        <w:pStyle w:val="PreformattedText"/>
        <w:bidi w:val="0"/>
        <w:jc w:val="left"/>
        <w:rPr/>
      </w:pPr>
      <w:r>
        <w:rPr/>
        <w:t>�</w:t>
      </w:r>
      <w:r>
        <w:rPr/>
        <w:t>_�~`#S6#�{�w���JA�jOO#����.�w�Y�fMIII~~~RR��bno��CCCmmm]]=(#sS���li##�wt��Б�+��_#��=S#�(�A#��#�#��0�#c</w:t>
      </w:r>
    </w:p>
    <w:p>
      <w:pPr>
        <w:pStyle w:val="PreformattedText"/>
        <w:bidi w:val="0"/>
        <w:jc w:val="left"/>
        <w:rPr/>
      </w:pPr>
      <w:r>
        <w:rPr/>
        <w:t>��</w:t>
      </w:r>
      <w:r>
        <w:rPr/>
        <w:t>ؙ</w:t>
      </w:r>
      <w:r>
        <w:rPr/>
        <w:t>Ȣ3##�#�###Y ��9</w:t>
        <w:tab/>
        <w:t>�f��t#��#�tX.�##�{4(#-�#&gt;b�</w:t>
      </w:r>
    </w:p>
    <w:p>
      <w:pPr>
        <w:pStyle w:val="PreformattedText"/>
        <w:bidi w:val="0"/>
        <w:jc w:val="left"/>
        <w:rPr/>
      </w:pPr>
      <w:r>
        <w:rPr/>
        <w:t>X(�#u�p�bLXP#�#�*G@��#���F@���#��#f�C�,(���D�m#$py1��'"!��#�gW�#E���#_��T�</w:t>
      </w:r>
      <w:r>
        <w:br w:type="page"/>
      </w:r>
    </w:p>
    <w:p>
      <w:pPr>
        <w:pStyle w:val="PreformattedText"/>
        <w:bidi w:val="0"/>
        <w:jc w:val="left"/>
        <w:rPr/>
      </w:pPr>
      <w:r>
        <w:rPr/>
        <w:t>##</w:t>
      </w:r>
      <w:r>
        <w:br w:type="page"/>
      </w:r>
    </w:p>
    <w:p>
      <w:pPr>
        <w:pStyle w:val="PreformattedText"/>
        <w:bidi w:val="0"/>
        <w:jc w:val="left"/>
        <w:rPr/>
      </w:pPr>
      <w:r>
        <w:rPr/>
        <w:t>�</w:t>
      </w:r>
      <w:r>
        <w:rPr/>
        <w:t>8:,`��|a�#</w:t>
        <w:tab/>
        <w:t>�#nBc��#�h&lt;��s�W%F�i7&gt;X-##���u��</w:t>
      </w:r>
    </w:p>
    <w:p>
      <w:pPr>
        <w:pStyle w:val="PreformattedText"/>
        <w:bidi w:val="0"/>
        <w:jc w:val="left"/>
        <w:rPr/>
      </w:pPr>
      <w:r>
        <w:rPr/>
      </w:r>
    </w:p>
    <w:p>
      <w:pPr>
        <w:pStyle w:val="PreformattedText"/>
        <w:bidi w:val="0"/>
        <w:jc w:val="left"/>
        <w:rPr/>
      </w:pPr>
      <w:r>
        <w:rPr/>
      </w:r>
    </w:p>
    <w:p>
      <w:pPr>
        <w:pStyle w:val="PreformattedText"/>
        <w:bidi w:val="0"/>
        <w:jc w:val="left"/>
        <w:rPr/>
      </w:pPr>
      <w:r>
        <w:rPr/>
        <w:t>#####§�</w:t>
      </w:r>
      <w:r>
        <w:rPr/>
        <w:t>ܹ</w:t>
      </w:r>
      <w:r>
        <w:rPr/>
        <w:t>s*##���&gt;#a�###_#��N����X�b��##</w:t>
      </w:r>
    </w:p>
    <w:p>
      <w:pPr>
        <w:pStyle w:val="PreformattedText"/>
        <w:bidi w:val="0"/>
        <w:jc w:val="left"/>
        <w:rPr/>
      </w:pPr>
      <w:r>
        <w:rPr/>
        <w:t>���</w:t>
      </w:r>
      <w:r>
        <w:rPr/>
        <w:t>{���C{E�c�#=����2���P#n�b|##�#���P�a�"h�F,#�-V��#(Ё#L�����&amp;M�O��#�&amp;O_�"</w:t>
      </w:r>
      <w:r>
        <w:rPr/>
        <w:t>杋�</w:t>
      </w:r>
      <w:r>
        <w:rPr/>
        <w:t>#��W##ҡ�b##=####�#��F@�D#p,@� �#��###�S#��(`#)l�\�Q�2�P��p85#*�#q�A��\�0#�@#�# #��\�l.(�q~"C#�K�#�6(�%# Z�^�# a.�(`####]#���*Q� �#�#dq#x�#//#�q^#</w:t>
      </w:r>
    </w:p>
    <w:p>
      <w:pPr>
        <w:pStyle w:val="PreformattedText"/>
        <w:bidi w:val="0"/>
        <w:jc w:val="left"/>
        <w:rPr/>
      </w:pPr>
      <w:r>
        <w:rPr/>
        <w:t>�</w:t>
      </w:r>
      <w:r>
        <w:rPr/>
        <w:t>3��o�</w:t>
      </w:r>
      <w:r>
        <w:rPr>
          <w:rtl w:val="true"/>
        </w:rPr>
        <w:t>נ</w:t>
      </w:r>
      <w:r>
        <w:rPr/>
        <w:t>�</w:t>
      </w:r>
      <w:r>
        <w:rPr/>
        <w:t>R�H#@#ȁ��~##����?}��E��#��ɓ'#O�a#���z��J��A#hX�n#`zh��m</w:t>
      </w:r>
      <w:r>
        <w:rPr/>
        <w:t>۶</w:t>
      </w:r>
      <w:r>
        <w:rPr/>
        <w:t>뮻</w:t>
      </w:r>
      <w:r>
        <w:rPr/>
        <w:t>nhSɃ�#�#a</w:t>
      </w:r>
    </w:p>
    <w:p>
      <w:pPr>
        <w:pStyle w:val="PreformattedText"/>
        <w:bidi w:val="0"/>
        <w:jc w:val="left"/>
        <w:rPr/>
      </w:pPr>
      <w:r>
        <w:rPr/>
        <w:t>�</w:t>
      </w:r>
      <w:r>
        <w:rPr/>
        <w:t>##(,,\�f5P@����P�#K32#,�#</w:t>
      </w:r>
      <w:r>
        <w:rPr/>
        <w:t>斶</w:t>
      </w:r>
      <w:r>
        <w:rPr/>
        <w:t>#G##�h�Ν#�s���#�#�;�Ւ</w:t>
      </w:r>
      <w:r>
        <w:rPr>
          <w:rtl w:val="true"/>
        </w:rPr>
        <w:t>ܟ</w:t>
      </w:r>
      <w:r>
        <w:rPr/>
        <w:t>cJ.q��</w:t>
      </w:r>
      <w:r>
        <w:br w:type="page"/>
      </w:r>
    </w:p>
    <w:p>
      <w:pPr>
        <w:pStyle w:val="PreformattedText"/>
        <w:bidi w:val="0"/>
        <w:jc w:val="left"/>
        <w:rPr/>
      </w:pPr>
      <w:r>
        <w:rPr/>
        <w:t>#�##�!#S�X�#&amp;s�]L/�D#8;@\�#̩#&lt;#��#A���)`3#�S����#^�վ0���@#v���p#�#+##���#�T�#n�P#M����`��#-��"��#Q#�1##��pB}��^�##(��"#l�wH�@�#</w:t>
      </w:r>
      <w:r>
        <w:rPr/>
        <w:t>ܿ�</w:t>
      </w:r>
      <w:r>
        <w:rPr/>
        <w:t>##�\#��ӎ�A�#����Q�%��&lt;=</w:t>
      </w:r>
      <w:r>
        <w:rPr/>
        <w:t>ܽ�</w:t>
      </w:r>
      <w:r>
        <w:rPr/>
        <w:t>#</w:t>
      </w:r>
    </w:p>
    <w:p>
      <w:pPr>
        <w:pStyle w:val="PreformattedText"/>
        <w:bidi w:val="0"/>
        <w:jc w:val="left"/>
        <w:rPr/>
      </w:pPr>
      <w:r>
        <w:rPr/>
        <w:t>��</w:t>
      </w:r>
      <w:r>
        <w:rPr/>
        <w:t>{L���?�}��#v��%�#F���o�N�:u�ȑ#7n��4#4</w:t>
      </w:r>
      <w:r>
        <w:rPr/>
        <w:t>䍠</w:t>
      </w:r>
      <w:r>
        <w:rPr/>
        <w:t>~!`#��0�#T���t�#�#())9s���^#6գF�Z�v�UC��##������</w:t>
      </w:r>
    </w:p>
    <w:p>
      <w:pPr>
        <w:pStyle w:val="PreformattedText"/>
        <w:bidi w:val="0"/>
        <w:jc w:val="left"/>
        <w:rPr/>
      </w:pPr>
      <w:r>
        <w:rPr/>
        <w:t>##V�F#���3#</w:t>
      </w:r>
      <w:r>
        <w:br w:type="page"/>
      </w:r>
    </w:p>
    <w:p>
      <w:pPr>
        <w:pStyle w:val="PreformattedText"/>
        <w:bidi w:val="0"/>
        <w:jc w:val="left"/>
        <w:rPr/>
      </w:pPr>
      <w:r>
        <w:rPr/>
        <w:t>G�#ij�(#��#KsS����j��#h��0��</w:t>
      </w:r>
      <w:r>
        <w:rPr>
          <w:rtl w:val="true"/>
        </w:rPr>
        <w:t>޽</w:t>
      </w:r>
      <w:r>
        <w:rPr/>
        <w:t>#O��qg)��~�]�/��#</w:t>
      </w:r>
    </w:p>
    <w:p>
      <w:pPr>
        <w:pStyle w:val="PreformattedText"/>
        <w:bidi w:val="0"/>
        <w:jc w:val="left"/>
        <w:rPr/>
      </w:pPr>
      <w:r>
        <w:rPr/>
        <w:t>�</w:t>
      </w:r>
      <w:r>
        <w:rPr/>
        <w:t>\�9#</w:t>
        <w:tab/>
        <w:t>�#�\�#~�t�##H/H�##� �#�'</w:t>
      </w:r>
      <w:r>
        <w:br w:type="page"/>
      </w:r>
    </w:p>
    <w:p>
      <w:pPr>
        <w:pStyle w:val="PreformattedText"/>
        <w:bidi w:val="0"/>
        <w:jc w:val="left"/>
        <w:rPr/>
      </w:pPr>
      <w:r>
        <w:rPr/>
        <w:t>�</w:t>
      </w:r>
      <w:r>
        <w:rPr/>
        <w:t>B��";~"��U#dd#</w:t>
        <w:tab/>
        <w:t>�%|#�]���~e�#(��t:@q:T�#�#�U@(Ɉ�sA##���)\�)#"A#��X�I.��P#M</w:t>
      </w:r>
    </w:p>
    <w:p>
      <w:pPr>
        <w:pStyle w:val="PreformattedText"/>
        <w:bidi w:val="0"/>
        <w:jc w:val="left"/>
        <w:rPr/>
      </w:pPr>
      <w:r>
        <w:rPr/>
        <w:t>�����</w:t>
      </w:r>
      <w:r>
        <w:rPr/>
        <w:t>:#�"</w:t>
      </w:r>
      <w:r>
        <w:rPr>
          <w:rtl w:val="true"/>
        </w:rPr>
        <w:t>ﯭ</w:t>
      </w:r>
      <w:r>
        <w:rPr/>
        <w:t>���</w:t>
      </w:r>
      <w:r>
        <w:rPr/>
        <w:t>'#̴}�r@�#��DBd��e���dX��#|c</w:t>
      </w:r>
      <w:r>
        <w:br w:type="page"/>
      </w:r>
    </w:p>
    <w:p>
      <w:pPr>
        <w:pStyle w:val="PreformattedText"/>
        <w:bidi w:val="0"/>
        <w:jc w:val="left"/>
        <w:rPr/>
      </w:pPr>
      <w:r>
        <w:rPr/>
        <w:t>�</w:t>
      </w:r>
    </w:p>
    <w:p>
      <w:pPr>
        <w:pStyle w:val="PreformattedText"/>
        <w:bidi w:val="0"/>
        <w:jc w:val="left"/>
        <w:rPr/>
      </w:pPr>
      <w:r>
        <w:rPr/>
        <w:t xml:space="preserve"> </w:t>
      </w:r>
      <w:r>
        <w:rPr/>
        <w:t>#@�!mËs</w:t>
      </w:r>
      <w:r>
        <w:rPr>
          <w:rtl w:val="true"/>
        </w:rPr>
        <w:t>׃</w:t>
      </w:r>
      <w:r>
        <w:rPr/>
        <w:t>�</w:t>
      </w:r>
      <w:r>
        <w:rPr/>
        <w:t>#�#@�_�jBi�'5:�Ν;i</w:t>
      </w:r>
    </w:p>
    <w:p>
      <w:pPr>
        <w:pStyle w:val="PreformattedText"/>
        <w:bidi w:val="0"/>
        <w:jc w:val="left"/>
        <w:rPr/>
      </w:pPr>
      <w:r>
        <w:rPr/>
        <w:t>��</w:t>
      </w:r>
      <w:r>
        <w:rPr/>
        <w:t>#&gt;puu���##����@�e�#� #�w2�4H</w:t>
      </w:r>
    </w:p>
    <w:p>
      <w:pPr>
        <w:pStyle w:val="PreformattedText"/>
        <w:bidi w:val="0"/>
        <w:jc w:val="left"/>
        <w:rPr/>
      </w:pPr>
      <w:r>
        <w:rPr/>
      </w:r>
      <w:r>
        <w:br w:type="page"/>
      </w:r>
    </w:p>
    <w:p>
      <w:pPr>
        <w:pStyle w:val="PreformattedText"/>
        <w:bidi w:val="0"/>
        <w:jc w:val="left"/>
        <w:rPr/>
      </w:pPr>
      <w:r>
        <w:rPr/>
        <w:t>##�a6�333#</w:t>
      </w:r>
    </w:p>
    <w:p>
      <w:pPr>
        <w:pStyle w:val="PreformattedText"/>
        <w:bidi w:val="0"/>
        <w:jc w:val="left"/>
        <w:rPr/>
      </w:pPr>
      <w:r>
        <w:rPr/>
        <w:t>##rr8#�5k�tw�#�+����;��ï�7�t���WWW�#����3�7#@�h#�#H�Vs3P������#Y����x�}��S�e�#�wQv#�#Eg##AP� �#��#�d�O���B##���jOG��#/#��5��# r�###:ng#����#���O2</w:t>
      </w:r>
    </w:p>
    <w:p>
      <w:pPr>
        <w:pStyle w:val="PreformattedText"/>
        <w:bidi w:val="0"/>
        <w:jc w:val="left"/>
        <w:rPr/>
      </w:pPr>
      <w:r>
        <w:rPr/>
        <w:t>#�#p���##a$###�3ZÙ�0��</w:t>
      </w:r>
      <w:r>
        <w:br w:type="page"/>
      </w:r>
    </w:p>
    <w:p>
      <w:pPr>
        <w:pStyle w:val="PreformattedText"/>
        <w:bidi w:val="0"/>
        <w:jc w:val="left"/>
        <w:rPr/>
      </w:pPr>
      <w:r>
        <w:rPr/>
        <w:t>�</w:t>
      </w:r>
      <w:r>
        <w:rPr/>
        <w:t>d^#�d((#�</w:t>
        <w:tab/>
        <w:t>##�#���#�:#�\(��Gâh#�1 I�#��pb}#�#�#�5���U�Bog@�1��s�Fp���z2&amp;�</w:t>
      </w:r>
    </w:p>
    <w:p>
      <w:pPr>
        <w:pStyle w:val="PreformattedText"/>
        <w:bidi w:val="0"/>
        <w:jc w:val="left"/>
        <w:rPr/>
      </w:pPr>
      <w:r>
        <w:rPr/>
        <w:t>#D����</w:t>
        <w:tab/>
        <w:t>�/�~���e#�#���nn#��~�Ν��k�;w"-���</w:t>
      </w:r>
      <w:r>
        <w:rPr>
          <w:rtl w:val="true"/>
        </w:rPr>
        <w:t>ߗ</w:t>
      </w:r>
      <w:r>
        <w:rPr/>
        <w:t>���</w:t>
      </w:r>
    </w:p>
    <w:p>
      <w:pPr>
        <w:pStyle w:val="PreformattedText"/>
        <w:bidi w:val="0"/>
        <w:jc w:val="left"/>
        <w:rPr/>
      </w:pPr>
      <w:r>
        <w:rPr/>
        <w:t>�</w:t>
      </w:r>
      <w:r>
        <w:rPr/>
        <w:t>"s�u���7#n</w:t>
      </w:r>
      <w:r>
        <w:rPr>
          <w:rtl w:val="true"/>
        </w:rPr>
        <w:t>߾</w:t>
      </w:r>
      <w:r>
        <w:rPr/>
        <w:t>]���'�ԩ��#�##��#P���#��#����#��#X�rEqq�[d6��~�̙W!#jjj�#P��#�����Ç#�K--�#-�#�#�#h�4�##:�9-`�v����#&amp;H(�</w:t>
      </w:r>
      <w:r>
        <w:rPr/>
        <w:t>驙</w:t>
      </w:r>
      <w:r>
        <w:rPr/>
        <w:t>0q��Yͱ�\R�#�*�G�#"##�8#���$�#s^@'J#�� &lt; ��`�/Թ�k</w:t>
      </w:r>
    </w:p>
    <w:p>
      <w:pPr>
        <w:pStyle w:val="PreformattedText"/>
        <w:bidi w:val="0"/>
        <w:jc w:val="left"/>
        <w:rPr/>
      </w:pPr>
      <w:r>
        <w:rPr/>
        <w:t>IzA��E9�#e�P �#%��.DP�## �#N###�+#-�#@#H�(#F�#�#a�</w:t>
      </w:r>
    </w:p>
    <w:p>
      <w:pPr>
        <w:pStyle w:val="PreformattedText"/>
        <w:bidi w:val="0"/>
        <w:jc w:val="left"/>
        <w:rPr/>
      </w:pPr>
      <w:r>
        <w:rPr/>
        <w:t>##��###B#4/�(�#�#</w:t>
      </w:r>
    </w:p>
    <w:p>
      <w:pPr>
        <w:pStyle w:val="PreformattedText"/>
        <w:bidi w:val="0"/>
        <w:jc w:val="left"/>
        <w:rPr/>
      </w:pPr>
      <w:r>
        <w:rPr/>
        <w:t>Jh#Lh#Hl#(0�/</w:t>
      </w:r>
    </w:p>
    <w:p>
      <w:pPr>
        <w:pStyle w:val="PreformattedText"/>
        <w:bidi w:val="0"/>
        <w:jc w:val="left"/>
        <w:rPr/>
      </w:pPr>
      <w:r>
        <w:rPr/>
        <w:t>�</w:t>
      </w:r>
      <w:r>
        <w:rPr/>
        <w:t>"�#P�'#pw�#�`#��F�p##����#1+#p�UF�_L�/����7�h</w:t>
      </w:r>
      <w:r>
        <w:rPr>
          <w:rtl w:val="true"/>
        </w:rPr>
        <w:t>ܝ</w:t>
      </w:r>
      <w:r>
        <w:rPr/>
        <w:t>Ǳ�#P���</w:t>
      </w:r>
      <w:r>
        <w:rPr/>
        <w:t>ܳ��</w:t>
      </w:r>
      <w:r>
        <w:rPr/>
        <w:t>j#h�]�v�</w:t>
      </w:r>
    </w:p>
    <w:p>
      <w:pPr>
        <w:pStyle w:val="PreformattedText"/>
        <w:bidi w:val="0"/>
        <w:jc w:val="left"/>
        <w:rPr/>
      </w:pPr>
      <w:r>
        <w:rPr/>
        <w:t>��</w:t>
      </w:r>
      <w:r>
        <w:rPr/>
        <w:t>TXX</w:t>
      </w:r>
      <w:r>
        <w:rPr>
          <w:rtl w:val="true"/>
        </w:rPr>
        <w:t>؈</w:t>
      </w:r>
      <w:r>
        <w:rPr/>
        <w:t>##���A�NWQq#</w:t>
      </w:r>
    </w:p>
    <w:p>
      <w:pPr>
        <w:pStyle w:val="PreformattedText"/>
        <w:bidi w:val="0"/>
        <w:jc w:val="left"/>
        <w:rPr/>
      </w:pPr>
      <w:r>
        <w:rPr/>
        <w:t>���</w:t>
      </w:r>
      <w:r>
        <w:rPr/>
        <w:t>#�l#!#�##�# �AÅ#����,�5#�#</w:t>
      </w:r>
    </w:p>
    <w:p>
      <w:pPr>
        <w:pStyle w:val="PreformattedText"/>
        <w:bidi w:val="0"/>
        <w:jc w:val="left"/>
        <w:rPr/>
      </w:pPr>
      <w:r>
        <w:rPr/>
      </w:r>
    </w:p>
    <w:p>
      <w:pPr>
        <w:pStyle w:val="PreformattedText"/>
        <w:bidi w:val="0"/>
        <w:jc w:val="left"/>
        <w:rPr/>
      </w:pPr>
      <w:r>
        <w:rPr/>
        <w:t>�</w:t>
      </w:r>
      <w:r>
        <w:rPr/>
        <w:t>##�._���ǧ����#�#��</w:t>
        <w:tab/>
        <w:t>#���#</w:t>
      </w:r>
    </w:p>
    <w:p>
      <w:pPr>
        <w:pStyle w:val="PreformattedText"/>
        <w:bidi w:val="0"/>
        <w:jc w:val="left"/>
        <w:rPr/>
      </w:pPr>
      <w:r>
        <w:rPr/>
        <w:t>��</w:t>
      </w:r>
      <w:r>
        <w:rPr/>
        <w:t>###UQQA�c�#�#�#��#��#��^Q�Ŵi��(�1���#f4Ė\Z��#(/@</w:t>
        <w:tab/>
        <w:t>##j#�v�Bl#�#S��#�#��#�%K#����s�9�#�9#$��##G��#�*@�@#�#�vp�U���vpZ��H4�4�p(��@�EN�`�#sP2Z&lt;#�1a\�I# #-�##)0�#</w:t>
      </w:r>
    </w:p>
    <w:p>
      <w:pPr>
        <w:pStyle w:val="PreformattedText"/>
        <w:bidi w:val="0"/>
        <w:jc w:val="left"/>
        <w:rPr/>
      </w:pPr>
      <w:r>
        <w:rPr/>
        <w:t>�</w:t>
      </w:r>
      <w:r>
        <w:rPr/>
        <w:t>3B</w:t>
      </w:r>
    </w:p>
    <w:p>
      <w:pPr>
        <w:pStyle w:val="PreformattedText"/>
        <w:bidi w:val="0"/>
        <w:jc w:val="left"/>
        <w:rPr/>
      </w:pPr>
      <w:r>
        <w:rPr/>
        <w:t>��</w:t>
      </w:r>
      <w:r>
        <w:rPr/>
        <w:t>J��</w:t>
      </w:r>
      <w:r>
        <w:rPr/>
        <w:t>֫</w:t>
      </w:r>
      <w:r>
        <w:rPr/>
        <w:t>lXX��</w:t>
      </w:r>
      <w:r>
        <w:rPr>
          <w:rtl w:val="true"/>
        </w:rPr>
        <w:t>ߗ</w:t>
      </w:r>
    </w:p>
    <w:p>
      <w:pPr>
        <w:pStyle w:val="PreformattedText"/>
        <w:bidi w:val="0"/>
        <w:jc w:val="left"/>
        <w:rPr/>
      </w:pPr>
      <w:r>
        <w:rPr/>
        <w:t>�</w:t>
      </w:r>
      <w:r>
        <w:rPr/>
        <w:t>)#���\#�#��0^������5@��Y�)0��#���Gw�}�WUU�s���#eee��K���� �eUUU##��J�#�G�</w:t>
      </w:r>
    </w:p>
    <w:p>
      <w:pPr>
        <w:pStyle w:val="PreformattedText"/>
        <w:bidi w:val="0"/>
        <w:jc w:val="left"/>
        <w:rPr/>
      </w:pPr>
      <w:r>
        <w:rPr/>
        <w:t>#8#</w:t>
      </w:r>
      <w:r>
        <w:br w:type="page"/>
      </w:r>
    </w:p>
    <w:p>
      <w:pPr>
        <w:pStyle w:val="PreformattedText"/>
        <w:bidi w:val="0"/>
        <w:jc w:val="left"/>
        <w:rPr/>
      </w:pPr>
      <w:r>
        <w:rPr/>
        <w:t>J#H(0\#x���eff*Q`#�C��#�E?���#G�Ht�/�_9v��#B##�D##</w:t>
      </w:r>
    </w:p>
    <w:p>
      <w:pPr>
        <w:pStyle w:val="PreformattedText"/>
        <w:bidi w:val="0"/>
        <w:jc w:val="left"/>
        <w:rPr/>
      </w:pPr>
      <w:r>
        <w:rPr/>
        <w:t>DFF�</w:t>
      </w:r>
      <w:r>
        <w:rPr>
          <w:rtl w:val="true"/>
        </w:rPr>
        <w:t>߿</w:t>
      </w:r>
      <w:r>
        <w:rPr/>
        <w:t>��</w:t>
      </w:r>
      <w:r>
        <w:rPr/>
        <w:t>Db�D#X[�#�#pZ���</w:t>
        <w:t>�o��Ж���ps��#����#?!,�#���##</w:t>
      </w:r>
    </w:p>
    <w:p>
      <w:pPr>
        <w:pStyle w:val="PreformattedText"/>
        <w:bidi w:val="0"/>
        <w:jc w:val="left"/>
        <w:rPr/>
      </w:pPr>
      <w:r>
        <w:rPr/>
        <w:t>冂</w:t>
      </w:r>
      <w:r>
        <w:rPr/>
        <w:t>X/����vP�|.�L��\#�#�</w:t>
      </w:r>
      <w:r>
        <w:rPr/>
        <w:t>㠸</w:t>
      </w:r>
      <w:r>
        <w:rPr/>
        <w:t>)�+#</w:t>
      </w:r>
    </w:p>
    <w:p>
      <w:pPr>
        <w:pStyle w:val="PreformattedText"/>
        <w:bidi w:val="0"/>
        <w:jc w:val="left"/>
        <w:rPr/>
      </w:pPr>
      <w:r>
        <w:rPr/>
        <w:t>�</w:t>
      </w:r>
      <w:r>
        <w:rPr/>
        <w:t>#6#pR��#�!#���#og#};�#^�#�</w:t>
        <w:tab/>
        <w:t>��#6���t��#@S�-L##�P �W#�H�#</w:t>
        <w:tab/>
        <w:t>#H#H�#�y��d%��@��#w��0E#&gt;;,��Z�,��#��AP�#O#</w:t>
      </w:r>
    </w:p>
    <w:p>
      <w:pPr>
        <w:pStyle w:val="PreformattedText"/>
        <w:bidi w:val="0"/>
        <w:jc w:val="left"/>
        <w:rPr/>
      </w:pPr>
      <w:r>
        <w:rPr/>
        <w:t>#d�#���S�X#p#x�\�##</w:t>
      </w:r>
    </w:p>
    <w:p>
      <w:pPr>
        <w:pStyle w:val="PreformattedText"/>
        <w:bidi w:val="0"/>
        <w:jc w:val="left"/>
        <w:rPr/>
      </w:pPr>
      <w:r>
        <w:rPr/>
        <w:t>&lt;�������##�u�և#z##���\__�#�Pj@Q#\�� ##&lt;##�A%#�##N#�#�~�z##�k���UP��p#899m</w:t>
      </w:r>
      <w:r>
        <w:rPr>
          <w:rtl w:val="true"/>
        </w:rPr>
        <w:t>ٲ�</w:t>
      </w:r>
      <w:r>
        <w:rPr/>
        <w:t>1</w:t>
      </w:r>
      <w:r>
        <w:rPr/>
        <w:t>�b�r�&amp;�#��`0#G#(#�#(�g�#�H����VD#kC����</w:t>
        <w:t>Ā#�o�r�#��S�P����g|Hr��#X#�^@1#</w:t>
      </w:r>
    </w:p>
    <w:p>
      <w:pPr>
        <w:pStyle w:val="PreformattedText"/>
        <w:bidi w:val="0"/>
        <w:jc w:val="left"/>
        <w:rPr/>
      </w:pPr>
      <w:r>
        <w:rPr/>
        <w:t>�</w:t>
      </w:r>
      <w:r>
        <w:rPr/>
        <w:t>T@###����tX^W#�|1 LT#o#�#9pBZ��#@F0ɋ</w:t>
      </w:r>
      <w:r>
        <w:rPr/>
        <w:t>ٙ</w:t>
      </w:r>
      <w:r>
        <w:rPr/>
        <w:t>#�#y�s��a�#�#��B##Xq�og3b�\hXZKx#�DP#�\P�R:�##�9/����d&lt;#��&gt;? ĆŨ�#��'�1{A m#�#H��O4�,�i#-���l��(`�a</w:t>
      </w:r>
    </w:p>
    <w:p>
      <w:pPr>
        <w:pStyle w:val="PreformattedText"/>
        <w:bidi w:val="0"/>
        <w:jc w:val="left"/>
        <w:rPr/>
      </w:pPr>
      <w:r>
        <w:rPr/>
        <w:t>��</w:t>
      </w:r>
      <w:r>
        <w:rPr/>
        <w:t>#�#�#Ȅ��Z5�88�###�#####���</w:t>
      </w:r>
    </w:p>
    <w:p>
      <w:pPr>
        <w:pStyle w:val="PreformattedText"/>
        <w:bidi w:val="0"/>
        <w:jc w:val="left"/>
        <w:rPr/>
      </w:pPr>
      <w:r>
        <w:rPr/>
        <w:t>��</w:t>
      </w:r>
      <w:r>
        <w:rPr/>
        <w:t>-��M(���S**�76�?����Ǐ#3������##8p#���#?�#5\F#i�'���##�� �#yJ�Ѱ�@oo�#~����H�������!�(��\\\22�#��~Q�l�A��#K:B@����#;v�M#ş�@��ji��7�Z##Pj</w:t>
      </w:r>
      <w:r>
        <w:br w:type="page"/>
      </w:r>
    </w:p>
    <w:p>
      <w:pPr>
        <w:pStyle w:val="PreformattedText"/>
        <w:bidi w:val="0"/>
        <w:jc w:val="left"/>
        <w:rPr/>
      </w:pPr>
      <w:r>
        <w:rPr/>
        <w:t>(Q]���O�O��#��&gt;�##Ů��</w:t>
      </w:r>
    </w:p>
    <w:p>
      <w:pPr>
        <w:pStyle w:val="PreformattedText"/>
        <w:bidi w:val="0"/>
        <w:jc w:val="left"/>
        <w:rPr/>
      </w:pPr>
      <w:r>
        <w:rPr/>
        <w:t>#�#У�#H�##�#T�7������#�U@��#�##I</w:t>
        <w:t>3�@�#?S��#�#��</w:t>
      </w:r>
      <w:r>
        <w:br w:type="page"/>
      </w:r>
    </w:p>
    <w:p>
      <w:pPr>
        <w:pStyle w:val="PreformattedText"/>
        <w:bidi w:val="0"/>
        <w:jc w:val="left"/>
        <w:rPr/>
      </w:pPr>
      <w:r>
        <w:rPr/>
        <w:t>#�#�I�61#��ZesAR</w:t>
      </w:r>
    </w:p>
    <w:p>
      <w:pPr>
        <w:pStyle w:val="PreformattedText"/>
        <w:bidi w:val="0"/>
        <w:jc w:val="left"/>
        <w:rPr/>
      </w:pPr>
      <w:r>
        <w:rPr/>
        <w:t>��</w:t>
      </w:r>
      <w:r>
        <w:rPr/>
        <w:t>##ӡa�##%�#1)̅�$+8Y�#,#`����A�7#H_��#�R�NN#�5N# #x#�m��� �x###ebbh:#�######S�~Q�s��###�O�5��#�#.��&gt;;���p��u�F��t</w:t>
      </w:r>
      <w:r>
        <w:rPr>
          <w:rtl w:val="true"/>
        </w:rPr>
        <w:t>פ</w:t>
      </w:r>
      <w:r>
        <w:rPr/>
        <w:t>�</w:t>
      </w:r>
      <w:r>
        <w:rPr/>
        <w:t>&gt;�L�£@#(�4#�##�#B���EÂ#�Ν��###��##�</w:t>
      </w:r>
      <w:r>
        <w:rPr/>
        <w:t>絵�</w:t>
      </w:r>
      <w:r>
        <w:rPr/>
        <w:t>#����ӧ���k#e@�##�$P�M&amp;Ӻu�h</w:t>
      </w:r>
    </w:p>
    <w:p>
      <w:pPr>
        <w:pStyle w:val="PreformattedText"/>
        <w:bidi w:val="0"/>
        <w:jc w:val="left"/>
        <w:rPr/>
      </w:pPr>
      <w:r>
        <w:rPr/>
        <w:t>l</w:t>
      </w:r>
      <w:r>
        <w:rPr/>
        <w:t>۶</w:t>
      </w:r>
      <w:r>
        <w:rPr/>
        <w:t>�7�UJ�Ʀ#�#�H#��"#</w:t>
      </w:r>
    </w:p>
    <w:p>
      <w:pPr>
        <w:pStyle w:val="PreformattedText"/>
        <w:bidi w:val="0"/>
        <w:jc w:val="left"/>
        <w:rPr/>
      </w:pPr>
      <w:r>
        <w:rPr/>
        <w:t>�</w:t>
      </w:r>
      <w:r>
        <w:rPr/>
        <w:t>jv&lt;��###</w:t>
        <w:tab/>
        <w:t>#&lt;�!0���@#��#^#� ##�"</w:t>
      </w:r>
    </w:p>
    <w:p>
      <w:pPr>
        <w:pStyle w:val="PreformattedText"/>
        <w:bidi w:val="0"/>
        <w:jc w:val="left"/>
        <w:rPr/>
      </w:pPr>
      <w:r>
        <w:rPr/>
        <w:t>O)##V!V###�š���#�;B���;��#I��1</w:t>
      </w:r>
      <w:r>
        <w:rPr/>
        <w:t>ٗ</w:t>
      </w:r>
      <w:r>
        <w:rPr/>
        <w:t>j�a##?��ϊ&gt;�C%��##j#�##-&amp; F�#ZX#��΋,P��%4�Bg�i#��}!)#�$#a1A@f��f�=#Pk</w:t>
        <w:t>ɆE��`?#p:X����#�_#���#1#�A  @���$#�#</w:t>
      </w:r>
    </w:p>
    <w:p>
      <w:pPr>
        <w:pStyle w:val="PreformattedText"/>
        <w:bidi w:val="0"/>
        <w:jc w:val="left"/>
        <w:rPr/>
      </w:pPr>
      <w:r>
        <w:rPr/>
        <w:t>&lt;�J��}��#���Hl�##F&lt;�</w:t>
      </w:r>
      <w:r>
        <w:rPr/>
        <w:t>裥���</w:t>
      </w:r>
      <w:r>
        <w:rPr/>
        <w:t>##</w:t>
      </w:r>
      <w:r>
        <w:rPr>
          <w:rtl w:val="true"/>
        </w:rPr>
        <w:t>޿</w:t>
      </w:r>
      <w:r>
        <w:rPr/>
        <w:t>_EE#T��</w:t>
      </w:r>
    </w:p>
    <w:p>
      <w:pPr>
        <w:pStyle w:val="PreformattedText"/>
        <w:bidi w:val="0"/>
        <w:jc w:val="left"/>
        <w:rPr/>
      </w:pPr>
      <w:r>
        <w:rPr/>
        <w:t>�</w:t>
      </w:r>
      <w:r>
        <w:rPr/>
        <w:t>#@#�#�K�</w:t>
        <w:t>U4@�#r</w:t>
      </w:r>
      <w:r>
        <w:br w:type="page"/>
      </w:r>
    </w:p>
    <w:p>
      <w:pPr>
        <w:pStyle w:val="PreformattedText"/>
        <w:bidi w:val="0"/>
        <w:jc w:val="left"/>
        <w:rPr/>
      </w:pPr>
      <w:r>
        <w:rPr/>
        <w:t>x&lt;^����4,(p���</w:t>
        <w:t>#6##�aQ�#pR��9</w:t>
      </w:r>
      <w:r>
        <w:rPr/>
        <w:t>⺳</w:t>
      </w:r>
      <w:r>
        <w:rPr/>
        <w:t>gϞ6m</w:t>
      </w:r>
      <w:r>
        <w:rPr>
          <w:rtl w:val="true"/>
        </w:rPr>
        <w:t>څ</w:t>
      </w:r>
      <w:r>
        <w:rPr/>
        <w:t>##�#</w:t>
      </w:r>
    </w:p>
    <w:p>
      <w:pPr>
        <w:pStyle w:val="PreformattedText"/>
        <w:bidi w:val="0"/>
        <w:jc w:val="left"/>
        <w:rPr/>
      </w:pPr>
      <w:r>
        <w:rPr/>
        <w:t>�</w:t>
      </w:r>
      <w:r>
        <w:rPr/>
        <w:t>={�l�#y��^nn.I#GFF��?��#��#hF#hhj##`</w:t>
      </w:r>
    </w:p>
    <w:p>
      <w:pPr>
        <w:pStyle w:val="PreformattedText"/>
        <w:bidi w:val="0"/>
        <w:jc w:val="left"/>
        <w:rPr/>
      </w:pPr>
      <w:r>
        <w:rPr/>
        <w:t>�����</w:t>
      </w:r>
      <w:r>
        <w:rPr/>
        <w:t>j��~��]\�X</w:t>
      </w:r>
    </w:p>
    <w:p>
      <w:pPr>
        <w:pStyle w:val="PreformattedText"/>
        <w:bidi w:val="0"/>
        <w:jc w:val="left"/>
        <w:rPr/>
      </w:pPr>
      <w:r>
        <w:rPr/>
        <w:t>���</w:t>
      </w:r>
      <w:r>
        <w:rPr/>
        <w:t>#�G�#�#"KU#H�`�#˧#��%΅�w�##FC;��_2#��#7#�F#�#�[#b�'O�1##(�n�#�}R LF#b#���C�##�&amp;</w:t>
        <w:t>�cB�/�</w:t>
      </w:r>
      <w:r>
        <w:rPr>
          <w:rtl w:val="true"/>
        </w:rPr>
        <w:t>܁</w:t>
      </w:r>
      <w:r>
        <w:rPr/>
        <w:t>`##�}P#k���#�2�/####�##�E#��K��e#�Ҏ��ZF��s###�####�#�B�9�#��%^��h#ooox��r##��#�~���##��cYY#�###4@��#�w@��#�󽽽�(D��#�a4,�iӦ��T�#&lt;#Vfee��</w:t>
      </w:r>
      <w:r>
        <w:rPr/>
        <w:t>㏎�</w:t>
      </w:r>
      <w:r>
        <w:rPr/>
        <w:t>(��co��|#)p####��#�;w#�.��uuu���U�##�/_��[�n���!`mni6[���-���6L#�#�#���_�(�����#��#A@$�#�#A#��*��S�#�#��</w:t>
      </w:r>
    </w:p>
    <w:p>
      <w:pPr>
        <w:pStyle w:val="PreformattedText"/>
        <w:bidi w:val="0"/>
        <w:jc w:val="left"/>
        <w:rPr/>
      </w:pPr>
      <w:r>
        <w:rPr/>
        <w:t>(</w:t>
      </w:r>
      <w:r>
        <w:rPr/>
        <w:t>袊</w:t>
      </w:r>
      <w:r>
        <w:rPr/>
        <w:t>?�#��͟N�D(��y'#��##�^��/lGL�m#a#�h[��#</w:t>
      </w:r>
    </w:p>
    <w:p>
      <w:pPr>
        <w:pStyle w:val="PreformattedText"/>
        <w:bidi w:val="0"/>
        <w:jc w:val="left"/>
        <w:rPr/>
      </w:pPr>
      <w:r>
        <w:rPr/>
        <w:t>�</w:t>
      </w:r>
      <w:r>
        <w:rPr/>
        <w:t>"#h�#��</w:t>
      </w:r>
      <w:r>
        <w:br w:type="page"/>
      </w:r>
    </w:p>
    <w:p>
      <w:pPr>
        <w:pStyle w:val="PreformattedText"/>
        <w:bidi w:val="0"/>
        <w:jc w:val="left"/>
        <w:rPr/>
      </w:pPr>
      <w:r>
        <w:rPr/>
        <w:t>�</w:t>
      </w:r>
      <w:r>
        <w:rPr/>
        <w:t>4+)�()�##�yxB#�4U�@j###RE##cB|/�#7#�'�IQ�#A����</w:t>
        <w:t>��#�/�##Z���</w:t>
      </w:r>
      <w:r>
        <w:rPr>
          <w:rtl w:val="true"/>
        </w:rPr>
        <w:t>ڰ</w:t>
      </w:r>
      <w:r>
        <w:rPr/>
        <w:t>�</w:t>
      </w:r>
      <w:r>
        <w:rPr/>
        <w:t>e�(##2#���R��'ԪE��#�F�HG����</w:t>
      </w:r>
      <w:r>
        <w:rPr/>
        <w:t>谰</w:t>
      </w:r>
      <w:r>
        <w:rPr/>
        <w:t>/�5L:B3�#��6�B�#&lt;�#5��</w:t>
      </w:r>
      <w:r>
        <w:rPr/>
        <w:t>띖</w:t>
      </w:r>
      <w:r>
        <w:rPr/>
        <w:t>GE#���{v�</w:t>
      </w:r>
      <w:r>
        <w:rPr>
          <w:rtl w:val="true"/>
        </w:rPr>
        <w:t>ٳ</w:t>
      </w:r>
      <w:r>
        <w:rPr/>
        <w:t>GH�U�#Q����P@M#����#�(ptp#�(�I�##�</w:t>
      </w:r>
      <w:r>
        <w:rPr>
          <w:rtl w:val="true"/>
        </w:rPr>
        <w:t>ؼ</w:t>
      </w:r>
      <w:r>
        <w:rPr/>
        <w:t>y�</w:t>
      </w:r>
    </w:p>
    <w:p>
      <w:pPr>
        <w:pStyle w:val="PreformattedText"/>
        <w:bidi w:val="0"/>
        <w:jc w:val="left"/>
        <w:rPr/>
      </w:pPr>
      <w:r>
        <w:rPr/>
        <w:t>#�333�/</w:t>
      </w:r>
      <w:r>
        <w:rPr/>
        <w:t>爋</w:t>
      </w:r>
      <w:r>
        <w:rPr/>
        <w:t>n</w:t>
      </w:r>
      <w:r>
        <w:rPr>
          <w:rtl w:val="true"/>
        </w:rPr>
        <w:t>ݺ</w:t>
      </w:r>
      <w:r>
        <w:rPr/>
        <w:t>���</w:t>
      </w:r>
      <w:r>
        <w:rPr/>
        <w:tab/>
        <w:t>n�!�#</w:t>
      </w:r>
      <w:r>
        <w:br w:type="page"/>
      </w:r>
    </w:p>
    <w:p>
      <w:pPr>
        <w:pStyle w:val="PreformattedText"/>
        <w:bidi w:val="0"/>
        <w:jc w:val="left"/>
        <w:rPr/>
      </w:pPr>
      <w:r>
        <w:rPr/>
        <w:t>#�+�;w#���f��#~�jU# `���@�o��#nK^#X���#�#Ks#�#M��</w:t>
      </w:r>
      <w:r>
        <w:rPr>
          <w:rtl w:val="true"/>
        </w:rPr>
        <w:t>ڲ</w:t>
      </w:r>
      <w:r>
        <w:rPr/>
        <w:t>#_����P`�����m����@#�</w:t>
      </w:r>
    </w:p>
    <w:p>
      <w:pPr>
        <w:pStyle w:val="PreformattedText"/>
        <w:bidi w:val="0"/>
        <w:jc w:val="left"/>
        <w:rPr/>
      </w:pPr>
      <w:r>
        <w:rPr/>
        <w:t xml:space="preserve"> </w:t>
      </w:r>
      <w:r>
        <w:rPr/>
        <w:t>#@1A#�#�#�(�#pZ�#����[�K�%#���##�-�=��#z.��h�@) j�6�#�d�#P &lt;#-aFH�#�;@�EC�*��#�##Ia)@# ##�P ��</w:t>
      </w:r>
      <w:r>
        <w:br w:type="page"/>
      </w:r>
    </w:p>
    <w:p>
      <w:pPr>
        <w:pStyle w:val="PreformattedText"/>
        <w:bidi w:val="0"/>
        <w:jc w:val="left"/>
        <w:rPr/>
      </w:pPr>
      <w:r>
        <w:rPr/>
        <w:t>�</w:t>
      </w:r>
      <w:r>
        <w:rPr/>
        <w:t>###�#�#J�W##h�p#L�#d3#�4#$�ULa�# Z�ʣA�#$P#O</w:t>
      </w:r>
    </w:p>
    <w:p>
      <w:pPr>
        <w:pStyle w:val="PreformattedText"/>
        <w:bidi w:val="0"/>
        <w:jc w:val="left"/>
        <w:rPr/>
      </w:pPr>
      <w:r>
        <w:rPr/>
        <w:t>��</w:t>
      </w:r>
      <w:r>
        <w:rPr/>
        <w:t>##w�#͏�#!h####��#9#T�~��Nw�С#</w:t>
      </w:r>
      <w:r>
        <w:rPr/>
        <w:t>۷</w:t>
      </w:r>
      <w:r>
        <w:rPr/>
        <w:t>K(@##P#� #��##*</w:t>
      </w:r>
    </w:p>
    <w:p>
      <w:pPr>
        <w:pStyle w:val="PreformattedText"/>
        <w:bidi w:val="0"/>
        <w:jc w:val="left"/>
        <w:rPr/>
      </w:pPr>
      <w:r>
        <w:rPr/>
        <w:t>#9r###L#��</w:t>
      </w:r>
      <w:r>
        <w:br w:type="page"/>
      </w:r>
    </w:p>
    <w:p>
      <w:pPr>
        <w:pStyle w:val="PreformattedText"/>
        <w:bidi w:val="0"/>
        <w:jc w:val="left"/>
        <w:rPr/>
      </w:pPr>
      <w:r>
        <w:rPr/>
        <w:t>3</w:t>
      </w:r>
    </w:p>
    <w:p>
      <w:pPr>
        <w:pStyle w:val="PreformattedText"/>
        <w:bidi w:val="0"/>
        <w:jc w:val="left"/>
        <w:rPr/>
      </w:pPr>
      <w:r>
        <w:rPr/>
        <w:t>l��%���)����w�^G\�����#o\�~���ȁw�##�#</w:t>
      </w:r>
      <w:r>
        <w:rPr>
          <w:rtl w:val="true"/>
        </w:rPr>
        <w:t>ذ</w:t>
      </w:r>
      <w:r>
        <w:rPr/>
        <w:t>aCN#G�������Z�#&lt;�#������!#hkkmii��;��K#9K)�����</w:t>
      </w:r>
      <w:r>
        <w:rPr/>
        <w:t>֢��</w:t>
      </w:r>
      <w:r>
        <w:rPr/>
        <w:t>_w)��</w:t>
      </w:r>
      <w:r>
        <w:br w:type="page"/>
      </w:r>
    </w:p>
    <w:p>
      <w:pPr>
        <w:pStyle w:val="PreformattedText"/>
        <w:bidi w:val="0"/>
        <w:jc w:val="left"/>
        <w:rPr/>
      </w:pPr>
      <w:r>
        <w:rPr/>
        <w:t>�</w:t>
      </w:r>
      <w:r>
        <w:rPr/>
        <w:t>#�A_#�CA�=�*�&amp;#0#P(X(��#lK##�-`[*@1&amp;�8</w:t>
      </w:r>
    </w:p>
    <w:p>
      <w:pPr>
        <w:pStyle w:val="PreformattedText"/>
        <w:bidi w:val="0"/>
        <w:jc w:val="left"/>
        <w:rPr/>
      </w:pPr>
      <w:r>
        <w:rPr/>
        <w:t xml:space="preserve"> ��</w:t>
      </w:r>
      <w:r>
        <w:rPr/>
        <w:t>#A��####E�`�#�/P��&lt;5�g��##��\d��</w:t>
      </w:r>
      <w:r>
        <w:br w:type="page"/>
      </w:r>
    </w:p>
    <w:p>
      <w:pPr>
        <w:pStyle w:val="PreformattedText"/>
        <w:bidi w:val="0"/>
        <w:jc w:val="left"/>
        <w:rPr/>
      </w:pPr>
      <w:r>
        <w:rPr/>
        <w:t>p @r����#� �:#Lv8�6#AU�#&gt;)&amp;��#�t�#�vPt�o4�###��s�##||�5#�</w:t>
      </w:r>
      <w:r>
        <w:rPr/>
        <w:t>뮻</w:t>
      </w:r>
      <w:r>
        <w:rPr/>
        <w:t>#�u7�#���#��P��;v0##|������#P��*##���#�0�N�0#4�####:9###���KKK#qѳg�N�p�%K��g#�#$�@}}�'�|"P ::z˖-�#�V+##4[,#k��#���ï�z��</w:t>
      </w:r>
      <w:r>
        <w:rPr>
          <w:rtl w:val="true"/>
        </w:rPr>
        <w:t>م��</w:t>
      </w:r>
      <w:r>
        <w:rPr/>
        <w:t>8</w:t>
      </w:r>
      <w:r>
        <w:rPr/>
        <w:t>/���##?G#��#�####=���#�#���%�'#! ��T��b#wX�#�&lt;#X�#5)�J#�#���##e�#</w:t>
        <w:tab/>
        <w:t>#�I�`d</w:t>
      </w:r>
    </w:p>
    <w:p>
      <w:pPr>
        <w:pStyle w:val="PreformattedText"/>
        <w:bidi w:val="0"/>
        <w:jc w:val="left"/>
        <w:rPr/>
      </w:pPr>
      <w:r>
        <w:rPr/>
        <w:t>7Η�D#��@B#M#�B�ZF QM##</w:t>
      </w:r>
    </w:p>
    <w:p>
      <w:pPr>
        <w:pStyle w:val="PreformattedText"/>
        <w:bidi w:val="0"/>
        <w:jc w:val="left"/>
        <w:rPr/>
      </w:pPr>
      <w:r>
        <w:rPr/>
        <w:t>�</w:t>
      </w:r>
      <w:r>
        <w:rPr/>
        <w:t>#h�'��/��W-���*@k'#</w:t>
      </w:r>
      <w:r>
        <w:br w:type="page"/>
      </w:r>
    </w:p>
    <w:p>
      <w:pPr>
        <w:pStyle w:val="PreformattedText"/>
        <w:bidi w:val="0"/>
        <w:jc w:val="left"/>
        <w:rPr/>
      </w:pPr>
      <w:r>
        <w:rPr/>
        <w:t>����</w:t>
      </w:r>
      <w:r>
        <w:rPr/>
        <w:t>F��#�h#�*#�#BGH'G�\�#���#�������#H�#n�#</w:t>
      </w:r>
      <w:r>
        <w:rPr/>
        <w:t>䀫��</w:t>
      </w:r>
      <w:r>
        <w:rPr>
          <w:rtl w:val="true"/>
        </w:rPr>
        <w:t>߼</w:t>
      </w:r>
      <w:r>
        <w:rPr/>
        <w:t>�</w:t>
      </w:r>
      <w:r>
        <w:rPr/>
        <w:t>z�a��oW�������*E</w:t>
      </w:r>
    </w:p>
    <w:p>
      <w:pPr>
        <w:pStyle w:val="PreformattedText"/>
        <w:bidi w:val="0"/>
        <w:jc w:val="left"/>
        <w:rPr/>
      </w:pPr>
      <w:r>
        <w:rPr/>
      </w:r>
      <w:r>
        <w:br w:type="page"/>
      </w:r>
    </w:p>
    <w:p>
      <w:pPr>
        <w:pStyle w:val="PreformattedText"/>
        <w:bidi w:val="0"/>
        <w:jc w:val="left"/>
        <w:rPr/>
      </w:pPr>
      <w:r>
        <w:rPr/>
        <w:t>H#�##�(##|����#�#�</w:t>
      </w:r>
      <w:r>
        <w:rPr>
          <w:rtl w:val="true"/>
        </w:rPr>
        <w:t>ٱ</w:t>
      </w:r>
      <w:r>
        <w:rPr/>
        <w:t>k</w:t>
      </w:r>
      <w:r>
        <w:rPr>
          <w:rtl w:val="true"/>
        </w:rPr>
        <w:t>׮�</w:t>
      </w:r>
      <w:r>
        <w:rPr/>
        <w:t>4</w:t>
      </w:r>
      <w:r>
        <w:rPr/>
        <w:t>U</w:t>
      </w:r>
    </w:p>
    <w:p>
      <w:pPr>
        <w:pStyle w:val="PreformattedText"/>
        <w:bidi w:val="0"/>
        <w:jc w:val="left"/>
        <w:rPr/>
      </w:pPr>
      <w:r>
        <w:rPr/>
        <w:t>l</w:t>
      </w:r>
      <w:r>
        <w:rPr>
          <w:rtl w:val="true"/>
        </w:rPr>
        <w:t>ݺ</w:t>
      </w:r>
      <w:r>
        <w:rPr/>
        <w:t>�</w:t>
      </w:r>
      <w:r>
        <w:rPr/>
        <w:t>A�}�g�}�</w:t>
      </w:r>
      <w:r>
        <w:rPr/>
        <w:t>١</w:t>
      </w:r>
      <w:r>
        <w:rPr/>
        <w:t>�</w:t>
      </w:r>
      <w:r>
        <w:rPr/>
        <w:t>#�+��</w:t>
      </w:r>
    </w:p>
    <w:p>
      <w:pPr>
        <w:pStyle w:val="PreformattedText"/>
        <w:bidi w:val="0"/>
        <w:jc w:val="left"/>
        <w:rPr/>
      </w:pPr>
      <w:r>
        <w:rPr/>
        <w:t>#�</w:t>
      </w:r>
      <w:r>
        <w:rPr>
          <w:rtl w:val="true"/>
        </w:rPr>
        <w:t>ߴ</w:t>
      </w:r>
      <w:r>
        <w:rPr/>
        <w:t>�</w:t>
      </w:r>
      <w:r>
        <w:rPr/>
        <w:t>S�ű-�:&amp;&amp;���?�#h##`67�~�H#�#C#h��ǫ��#�*����ͯ�#���#P��G��R#��H#N#H#Ad@�C#�@'�#B#X�sbq�`</w:t>
      </w:r>
    </w:p>
    <w:p>
      <w:pPr>
        <w:pStyle w:val="PreformattedText"/>
        <w:bidi w:val="0"/>
        <w:jc w:val="left"/>
        <w:rPr/>
      </w:pPr>
      <w:r>
        <w:rPr/>
        <w:t>`E�{L1)Ɓ`��h)���##j�I#Q#�#�v�aQ�#�P #�¡�IQ##��$� !) �#q#@�1\�����P�H��xq#HR�#�m�m</w:t>
      </w:r>
      <w:r>
        <w:br w:type="page"/>
      </w:r>
    </w:p>
    <w:p>
      <w:pPr>
        <w:pStyle w:val="PreformattedText"/>
        <w:bidi w:val="0"/>
        <w:jc w:val="left"/>
        <w:rPr/>
      </w:pPr>
      <w:r>
        <w:rPr/>
        <w:t>�</w:t>
      </w:r>
      <w:r>
        <w:rPr/>
        <w:t>(�|jU�^#^�J'�����F�#�##�N#��y1�p</w:t>
      </w:r>
      <w:r>
        <w:rPr/>
        <w:t>燓</w:t>
      </w:r>
      <w:r>
        <w:rPr/>
        <w:t>#�#�@�#x���m|�`���[n###�</w:t>
      </w:r>
      <w:r>
        <w:rPr/>
        <w:t>馛�</w:t>
      </w:r>
      <w:r>
        <w:rPr/>
        <w:t>f���]P`Г#Ï#�+�+u�##:4#</w:t>
      </w:r>
    </w:p>
    <w:p>
      <w:pPr>
        <w:pStyle w:val="PreformattedText"/>
        <w:bidi w:val="0"/>
        <w:jc w:val="left"/>
        <w:rPr/>
      </w:pPr>
      <w:r>
        <w:rPr/>
        <w:t>\## #�m#��×#�����V�#_}��hѢ�#'�={</w:t>
      </w:r>
      <w:r>
        <w:rPr/>
        <w:t>抿</w:t>
      </w:r>
      <w:r>
        <w:rPr/>
        <w:t>#����#F#</w:t>
      </w:r>
      <w:r>
        <w:rPr>
          <w:rtl w:val="true"/>
        </w:rPr>
        <w:t>ؼ</w:t>
      </w:r>
      <w:r>
        <w:rPr/>
        <w:t>y3��EEE�#bbb&gt;��3b#��onhhhld(@#8��X��O�uveG��]Ǽ#�q</w:t>
      </w:r>
      <w:r>
        <w:rPr/>
        <w:t>ܻ�</w:t>
      </w:r>
      <w:r>
        <w:rPr/>
        <w:t>"�t�0#��?O#E/���S2;���|9#N.c#p###�#Pdx1�#2#t�#���#( �#U�#r</w:t>
      </w:r>
    </w:p>
    <w:p>
      <w:pPr>
        <w:pStyle w:val="PreformattedText"/>
        <w:bidi w:val="0"/>
        <w:jc w:val="left"/>
        <w:rPr/>
      </w:pPr>
      <w:r>
        <w:rPr/>
        <w:t>��</w:t>
      </w:r>
      <w:r>
        <w:rPr/>
        <w:t>I!�IQ�1!��#�ӹ�0#�pV#��###��TK#c</w:t>
      </w:r>
    </w:p>
    <w:p>
      <w:pPr>
        <w:pStyle w:val="PreformattedText"/>
        <w:bidi w:val="0"/>
        <w:jc w:val="left"/>
        <w:rPr/>
      </w:pPr>
      <w:r>
        <w:rPr/>
        <w:t>�</w:t>
      </w:r>
      <w:r>
        <w:rPr/>
        <w:t>#!���#&amp;)�b#L;�P@��}d##N#���B#</w:t>
      </w:r>
      <w:r>
        <w:br w:type="page"/>
      </w:r>
    </w:p>
    <w:p>
      <w:pPr>
        <w:pStyle w:val="PreformattedText"/>
        <w:bidi w:val="0"/>
        <w:jc w:val="left"/>
        <w:rPr/>
      </w:pPr>
      <w:r>
        <w:rPr/>
        <w:t>m�#�#@ X#z�#`3bq#�##]�EG8���#^Q�s��#�Z#~*��#�##cn#�</w:t>
        <w:t>�#</w:t>
        <w:t>#�#]##��XY^~`��R##���#�ZN�+�#K(0���N�KKK�S#���</w:t>
      </w:r>
      <w:r>
        <w:br w:type="page"/>
      </w:r>
    </w:p>
    <w:p>
      <w:pPr>
        <w:pStyle w:val="PreformattedText"/>
        <w:bidi w:val="0"/>
        <w:jc w:val="left"/>
        <w:rPr/>
      </w:pPr>
      <w:r>
        <w:rPr/>
        <w:t>�</w:t>
      </w:r>
      <w:r>
        <w:br w:type="page"/>
      </w:r>
    </w:p>
    <w:p>
      <w:pPr>
        <w:pStyle w:val="PreformattedText"/>
        <w:bidi w:val="0"/>
        <w:jc w:val="left"/>
        <w:rPr/>
      </w:pPr>
      <w:r>
        <w:rPr/>
        <w:t>;��</w:t>
      </w:r>
      <w:r>
        <w:rPr>
          <w:rtl w:val="true"/>
        </w:rPr>
        <w:t>ׯ</w:t>
      </w:r>
      <w:r>
        <w:rPr/>
        <w:t>���</w:t>
      </w:r>
      <w:r>
        <w:rPr/>
        <w:t>##�J��q�|/i�@���#o#�@ll��͛##���#�Q#,`�#:�##��H:B�##|#(��@D#�#� #�~�b#hi�t.�##2#HU#�#Z� �8e</w:t>
      </w:r>
    </w:p>
    <w:p>
      <w:pPr>
        <w:pStyle w:val="PreformattedText"/>
        <w:bidi w:val="0"/>
        <w:jc w:val="left"/>
        <w:rPr/>
      </w:pPr>
      <w:r>
        <w:rPr/>
        <w:t>#�3�#��A?��m!`�JG(�}A�|R�</w:t>
        <w:t>O����#���0m#�##R�n##�Ѡ#����#</w:t>
      </w:r>
    </w:p>
    <w:p>
      <w:pPr>
        <w:pStyle w:val="PreformattedText"/>
        <w:bidi w:val="0"/>
        <w:jc w:val="left"/>
        <w:rPr/>
      </w:pPr>
      <w:r>
        <w:rPr/>
        <w:t>#d#H##�j&gt;M#,</w:t>
        <w:t>`�#�#�e#�#���##�l�\#�N�Q##�`�#~�V?O�#�h#��g���E!`NT��J���.</w:t>
      </w:r>
      <w:r>
        <w:rPr/>
        <w:t>ާ�</w:t>
      </w:r>
      <w:r>
        <w:rPr/>
        <w:t>##�����3^��]\]�^��XUVV��#8</w:t>
      </w:r>
    </w:p>
    <w:p>
      <w:pPr>
        <w:pStyle w:val="PreformattedText"/>
        <w:bidi w:val="0"/>
        <w:jc w:val="left"/>
        <w:rPr/>
      </w:pPr>
      <w:r>
        <w:rPr/>
        <w:t>��</w:t>
      </w:r>
      <w:r>
        <w:rPr/>
        <w:t>H)0T�� rttt�#D%'3��##z�&gt;---++���</w:t>
      </w:r>
    </w:p>
    <w:p>
      <w:pPr>
        <w:pStyle w:val="PreformattedText"/>
        <w:bidi w:val="0"/>
        <w:jc w:val="left"/>
        <w:rPr/>
      </w:pPr>
      <w:r>
        <w:rPr/>
        <w:t>�</w:t>
      </w:r>
      <w:r>
        <w:rPr/>
        <w:t>#�~��#N��#�#NNN��8�#�;;;��C����/#</w:t>
      </w:r>
    </w:p>
    <w:p>
      <w:pPr>
        <w:pStyle w:val="PreformattedText"/>
        <w:bidi w:val="0"/>
        <w:jc w:val="left"/>
        <w:rPr/>
      </w:pPr>
      <w:r>
        <w:rPr/>
        <w:t>���</w:t>
      </w:r>
      <w:r>
        <w:rPr/>
        <w:t>o</w:t>
      </w:r>
      <w:r>
        <w:rPr/>
        <w:t>ܸ�</w:t>
      </w:r>
      <w:r>
        <w:rPr/>
        <w:t>4��AD��#X#��-���?�)��z�,���#��</w:t>
      </w:r>
    </w:p>
    <w:p>
      <w:pPr>
        <w:pStyle w:val="PreformattedText"/>
        <w:bidi w:val="0"/>
        <w:jc w:val="left"/>
        <w:rPr/>
      </w:pPr>
      <w:r>
        <w:rPr/>
        <w:t>�</w:t>
      </w:r>
      <w:r>
        <w:rPr/>
        <w:t>a#�h#��#A# _�#�T�@��%�R#p^�T##/�8^ǔU#��A#%# G@�</w:t>
        <w:t>##���F@(�#�sAi}�#* �DQ��İ</w:t>
      </w:r>
    </w:p>
    <w:p>
      <w:pPr>
        <w:pStyle w:val="PreformattedText"/>
        <w:bidi w:val="0"/>
        <w:jc w:val="left"/>
        <w:rPr/>
      </w:pPr>
      <w:r>
        <w:rPr/>
        <w:t>P�#��`</w:t>
        <w:t>k##��#$�#�p�#�;���_��#���}��4#L��</w:t>
      </w:r>
    </w:p>
    <w:p>
      <w:pPr>
        <w:pStyle w:val="PreformattedText"/>
        <w:bidi w:val="0"/>
        <w:jc w:val="left"/>
        <w:rPr/>
      </w:pPr>
      <w:r>
        <w:rPr/>
        <w:t>�</w:t>
      </w:r>
      <w:r>
        <w:rPr/>
        <w:t>@�t(��\#�#(#����#�G�#&amp;Y^���-n�##���||��Q�q���##/#����+R#��p�������jS#CB�a�#������#</w:t>
      </w:r>
    </w:p>
    <w:p>
      <w:pPr>
        <w:pStyle w:val="PreformattedText"/>
        <w:bidi w:val="0"/>
        <w:jc w:val="left"/>
        <w:rPr/>
      </w:pPr>
      <w:r>
        <w:rPr/>
        <w:t>�</w:t>
      </w:r>
      <w:r>
        <w:rPr/>
        <w:t>r#(���##��&gt;�O0f̘�����#�Vl</w:t>
      </w:r>
      <w:r>
        <w:rPr>
          <w:rtl w:val="true"/>
        </w:rPr>
        <w:t>ٲ</w:t>
      </w:r>
      <w:r>
        <w:rPr>
          <w:rtl w:val="true"/>
        </w:rPr>
        <w:t>#�#�####</w:t>
      </w:r>
      <w:r>
        <w:rPr/>
        <w:t>6</w:t>
      </w:r>
      <w:r>
        <w:rPr/>
        <w:t>l�@#e��ã�"j#"#�#�#���BB�&lt;VJ�q@���#ǭ�$L��#p�B@�2#/�/#(�#x�y#|L,��^��#�#�</w:t>
      </w:r>
    </w:p>
    <w:p>
      <w:pPr>
        <w:pStyle w:val="PreformattedText"/>
        <w:bidi w:val="0"/>
        <w:jc w:val="left"/>
        <w:rPr/>
      </w:pPr>
      <w:r>
        <w:rPr/>
        <w:t xml:space="preserve"> </w:t>
      </w:r>
      <w:r>
        <w:rPr/>
        <w:t>#�#��Q�H�����#�t#�#�.�#�t@�P�Q/##!$U�#�J#�T@�9� #�K#V#�S�#0#%�Y!�8?���}###</w:t>
      </w:r>
    </w:p>
    <w:p>
      <w:pPr>
        <w:pStyle w:val="PreformattedText"/>
        <w:bidi w:val="0"/>
        <w:jc w:val="left"/>
        <w:rPr/>
      </w:pPr>
      <w:r>
        <w:rPr/>
        <w:t>P��h�s�#�#)�##�</w:t>
      </w:r>
      <w:r>
        <w:rPr>
          <w:rtl w:val="true"/>
        </w:rPr>
        <w:t>߄</w:t>
      </w:r>
      <w:r>
        <w:rPr/>
        <w:t>Z��:ŶO��</w:t>
        <w:tab/>
        <w:t>*��##�].�Klb#�#�Qi.��###x/</w:t>
      </w:r>
      <w:r>
        <w:rPr/>
        <w:t>؏���</w:t>
      </w:r>
      <w:r>
        <w:rPr/>
        <w:t>#\�u�#����#&amp;5?�ϵ�_?����#&lt;��</w:t>
      </w:r>
      <w:r>
        <w:rPr/>
        <w:t>厣</w:t>
      </w:r>
      <w:r>
        <w:rPr/>
        <w:t>#"#�</w:t>
      </w:r>
      <w:r>
        <w:rPr>
          <w:rtl w:val="true"/>
        </w:rPr>
        <w:t>ܜ</w:t>
      </w:r>
      <w:r>
        <w:rPr/>
        <w:t>cb_2�t����0#@������##N^#/@=#&amp;E#�#\b�V��#���j#���\�~�</w:t>
      </w:r>
      <w:r>
        <w:rPr>
          <w:rtl w:val="true"/>
        </w:rPr>
        <w:t>ٳ</w:t>
      </w:r>
      <w:r>
        <w:rPr/>
        <w:t>g#q]�##&lt;��9s�#</w:t>
      </w:r>
    </w:p>
    <w:p>
      <w:pPr>
        <w:pStyle w:val="PreformattedText"/>
        <w:bidi w:val="0"/>
        <w:jc w:val="left"/>
        <w:rPr/>
      </w:pPr>
      <w:r>
        <w:rPr/>
        <w:t>@1��⫯��w`5&gt;��#��# e�P#h@��"#�A&amp;�-\8k�X</w:t>
      </w:r>
      <w:r>
        <w:rPr/>
        <w:t>錐���</w:t>
      </w:r>
      <w:r>
        <w:rPr/>
        <w:t>/��+R#�3##p�?#)z�&lt;#T# �#�aS�F�*�</w:t>
      </w:r>
    </w:p>
    <w:p>
      <w:pPr>
        <w:pStyle w:val="PreformattedText"/>
        <w:bidi w:val="0"/>
        <w:jc w:val="left"/>
        <w:rPr/>
      </w:pPr>
      <w:r>
        <w:rPr/>
        <w:t>8�Ą�#�{A+#$#V#"##0*#y#�#X�#@�#�)GX�##Nk�G#�# �#q.�4�RHF�d�#��^P�d###��#�'#��t4�$�#�[}f��&amp;#d#0Paa:&amp;�P�7#DS#�|��h=��}c</w:t>
        <w:t>�#~�|#H�[�~|Nt���</w:t>
      </w:r>
      <w:r>
        <w:rPr>
          <w:rtl w:val="true"/>
        </w:rPr>
        <w:t>ޒ</w:t>
      </w:r>
      <w:r>
        <w:rPr/>
        <w:t>d�</w:t>
        <w:tab/>
        <w:t>###_1�tP�y-���##V�#�#</w:t>
      </w:r>
    </w:p>
    <w:p>
      <w:pPr>
        <w:pStyle w:val="PreformattedText"/>
        <w:bidi w:val="0"/>
        <w:jc w:val="left"/>
        <w:rPr/>
      </w:pPr>
      <w:r>
        <w:rPr/>
        <w:t>\##`�# #�R0#wx�R�b�##��+R��w����qХ_}���ӧ_�#(p��I�##D2)����n�:��V�#f3�#1�####D#�4��/Z�w</w:t>
        <w:tab/>
        <w:t>#�#p���</w:t>
      </w:r>
      <w:r>
        <w:rPr>
          <w:rtl w:val="true"/>
        </w:rPr>
        <w:t>׳</w:t>
      </w:r>
      <w:r>
        <w:rPr/>
        <w:t>##pG(�[�#\�5��F�Iš�%�*�#+##;�8�##g#</w:t>
      </w:r>
      <w:r>
        <w:rPr/>
        <w:t>ះ</w:t>
      </w:r>
      <w:r>
        <w:rPr/>
        <w:t>^#�e�#��#�#1I:��@#q����#H#�#Kh#v@#�##V#</w:t>
        <w:t>�3b�# �#ţA###�#�~Q�?�.�`#��#�dW�#</w:t>
      </w:r>
    </w:p>
    <w:p>
      <w:pPr>
        <w:pStyle w:val="PreformattedText"/>
        <w:bidi w:val="0"/>
        <w:jc w:val="left"/>
        <w:rPr/>
      </w:pPr>
      <w:r>
        <w:rPr/>
        <w:t>��</w:t>
      </w:r>
      <w:r>
        <w:rPr/>
        <w:t>X�, ��#bb@@�#�#�#?6�8���#��#g#H4?���#�c%#pwwNM�V##`ǎ#�w��#B#��</w:t>
      </w:r>
      <w:r>
        <w:rPr>
          <w:rtl w:val="true"/>
        </w:rPr>
        <w:t>޽</w:t>
      </w:r>
      <w:r>
        <w:rPr/>
        <w:t>{y</w:t>
      </w:r>
    </w:p>
    <w:p>
      <w:pPr>
        <w:pStyle w:val="PreformattedText"/>
        <w:bidi w:val="0"/>
        <w:jc w:val="left"/>
        <w:rPr/>
      </w:pPr>
      <w:r>
        <w:rPr/>
      </w:r>
      <w:r>
        <w:br w:type="page"/>
      </w:r>
    </w:p>
    <w:p>
      <w:pPr>
        <w:pStyle w:val="PreformattedText"/>
        <w:bidi w:val="0"/>
        <w:jc w:val="left"/>
        <w:rPr/>
      </w:pPr>
      <w:r>
        <w:rPr/>
        <w:t>�</w:t>
      </w:r>
      <w:r>
        <w:rPr/>
        <w:t>#04# #�R0�b2LA��</w:t>
      </w:r>
      <w:r>
        <w:rPr>
          <w:rtl w:val="true"/>
        </w:rPr>
        <w:t>ܜ</w:t>
      </w:r>
      <w:r>
        <w:rPr/>
        <w:t>��</w:t>
      </w:r>
      <w:r>
        <w:rPr/>
        <w:t>#�Af��#�Y�f�o��#--���#�#W�#�p#i#��##�n�</w:t>
      </w:r>
    </w:p>
    <w:p>
      <w:pPr>
        <w:pStyle w:val="PreformattedText"/>
        <w:bidi w:val="0"/>
        <w:jc w:val="left"/>
        <w:rPr/>
      </w:pPr>
      <w:r>
        <w:rPr/>
        <w:t>�</w:t>
      </w:r>
      <w:r>
        <w:rPr/>
        <w:t>5�#III���=FzA88�҄Rc-�#`�@��a</w:t>
      </w:r>
      <w:r>
        <w:rPr>
          <w:rtl w:val="true"/>
        </w:rPr>
        <w:t>ٲ��</w:t>
      </w:r>
      <w:r>
        <w:rPr>
          <w:rtl w:val="true"/>
        </w:rPr>
        <w:t>:;�(</w:t>
      </w:r>
      <w:r>
        <w:rPr/>
        <w:t>0</w:t>
      </w:r>
      <w:r>
        <w:rPr/>
        <w:t>�ĭ��%#�#����."#Ȳ1#�ϫ7�r;yG�x! I####�#T#�##k</w:t>
        <w:t>gC#�</w:t>
      </w:r>
    </w:p>
    <w:p>
      <w:pPr>
        <w:pStyle w:val="PreformattedText"/>
        <w:bidi w:val="0"/>
        <w:jc w:val="left"/>
        <w:rPr/>
      </w:pPr>
      <w:r>
        <w:rPr/>
        <w:t>����</w:t>
      </w:r>
      <w:r>
        <w:rPr/>
        <w:t>\h�T# w@q.T) �</w:t>
      </w:r>
      <w:r>
        <w:br w:type="page"/>
      </w:r>
    </w:p>
    <w:p>
      <w:pPr>
        <w:pStyle w:val="PreformattedText"/>
        <w:bidi w:val="0"/>
        <w:jc w:val="left"/>
        <w:rPr/>
      </w:pPr>
      <w:r>
        <w:rPr/>
        <w:t>#%3#� 6&amp;�N#R��#h#�1��Q�|#��#b���3#��#�1�w��h##</w:t>
        <w:t>#3###Pw#�(�##{~m</w:t>
      </w:r>
      <w:r>
        <w:rPr>
          <w:rtl w:val="true"/>
        </w:rPr>
        <w:t>ݜ</w:t>
      </w:r>
      <w:r>
        <w:rPr/>
        <w:t>�</w:t>
      </w:r>
      <w:r>
        <w:rPr/>
        <w:t>#n��# �?�#$X@#��#�{�ϊ#��z��d��)��P� ##����#(��</w:t>
      </w:r>
      <w:r>
        <w:rPr/>
        <w:t>롪</w:t>
      </w:r>
      <w:r>
        <w:rPr/>
        <w:t>\U*�#�q#L�#�3BP�$##</w:t>
      </w:r>
      <w:r>
        <w:br w:type="page"/>
      </w:r>
    </w:p>
    <w:p>
      <w:pPr>
        <w:pStyle w:val="PreformattedText"/>
        <w:bidi w:val="0"/>
        <w:jc w:val="left"/>
        <w:rPr/>
      </w:pPr>
      <w:r>
        <w:rPr/>
        <w:t>b��###�;��_~�#l#�4#.`</w:t>
      </w:r>
    </w:p>
    <w:p>
      <w:pPr>
        <w:pStyle w:val="PreformattedText"/>
        <w:bidi w:val="0"/>
        <w:jc w:val="left"/>
        <w:rPr/>
      </w:pPr>
      <w:r>
        <w:rPr/>
        <w:t>��</w:t>
      </w:r>
      <w:r>
        <w:rPr/>
        <w:t>&gt;��o���#C�899</w:t>
        <w:tab/>
        <w:t>~}��H^�ć���x</w:t>
      </w:r>
    </w:p>
    <w:p>
      <w:pPr>
        <w:pStyle w:val="PreformattedText"/>
        <w:bidi w:val="0"/>
        <w:jc w:val="left"/>
        <w:rPr/>
      </w:pPr>
      <w:r>
        <w:rPr/>
        <w:t>�</w:t>
      </w:r>
      <w:r>
        <w:rPr/>
        <w:tab/>
        <w:t>�0P�j5/�zk�Xg�;�2��Y��x</w:t>
      </w:r>
    </w:p>
    <w:p>
      <w:pPr>
        <w:pStyle w:val="PreformattedText"/>
        <w:bidi w:val="0"/>
        <w:jc w:val="left"/>
        <w:rPr/>
      </w:pPr>
      <w:r>
        <w:rPr/>
        <w:t>#u�#q4T�#�P�)�i#���#���c�#;#�v�1#�h#@��#/X</w:t>
      </w:r>
    </w:p>
    <w:p>
      <w:pPr>
        <w:pStyle w:val="PreformattedText"/>
        <w:bidi w:val="0"/>
        <w:jc w:val="left"/>
        <w:rPr/>
      </w:pPr>
      <w:r>
        <w:rPr/>
        <w:t>#Y:,</w:t>
      </w:r>
      <w:r>
        <w:br w:type="page"/>
      </w:r>
    </w:p>
    <w:p>
      <w:pPr>
        <w:pStyle w:val="PreformattedText"/>
        <w:bidi w:val="0"/>
        <w:jc w:val="left"/>
        <w:rPr/>
      </w:pPr>
      <w:r>
        <w:rPr/>
        <w:t>!���� ###�Sm#�</w:t>
        <w:tab/>
        <w:t>-�#</w:t>
      </w:r>
    </w:p>
    <w:p>
      <w:pPr>
        <w:pStyle w:val="PreformattedText"/>
        <w:bidi w:val="0"/>
        <w:jc w:val="left"/>
        <w:rPr/>
      </w:pPr>
      <w:r>
        <w:rPr/>
        <w:t>�</w:t>
      </w:r>
      <w:r>
        <w:rPr/>
        <w:t>�PX�C#�#��)#$�@##�a(�#}�@�#�#</w:t>
        <w:t>����'B#Ě/�S��v#K##�#h</w:t>
        <w:t>X##��&amp;�BR8�P�N�������^#Q#�Q�s��##�I�W#nw#7���g_]#��&lt;'�fvt5�`��y�;��f(�ь]��ֈ)���###L��={�Q`#*`�0-#�|mR#��U�Veff�X!�#�#�RGG��.</w:t>
        <w:t>7�ȑ#?���+N#��c</w:t>
      </w:r>
    </w:p>
    <w:p>
      <w:pPr>
        <w:pStyle w:val="PreformattedText"/>
        <w:bidi w:val="0"/>
        <w:jc w:val="left"/>
        <w:rPr/>
      </w:pPr>
      <w:r>
        <w:rPr/>
        <w:t>4~��w�&gt; ###��������!h#�#H'�#�g��###���Z�O�%*#�#p/��#</w:t>
      </w:r>
    </w:p>
    <w:p>
      <w:pPr>
        <w:pStyle w:val="PreformattedText"/>
        <w:bidi w:val="0"/>
        <w:jc w:val="left"/>
        <w:rPr/>
      </w:pPr>
      <w:r>
        <w:rPr/>
        <w:t>��</w:t>
      </w:r>
      <w:r>
        <w:rPr/>
        <w:t>B9#�b&amp;B##�wrI�:#V�##$#�#�����)#��FP#�#���0y/��#�PP�L#���##��`G��#f�tЀ)�P�O�E#J#�#�#��(`</w:t>
      </w:r>
      <w:r>
        <w:br w:type="page"/>
      </w:r>
    </w:p>
    <w:p>
      <w:pPr>
        <w:pStyle w:val="PreformattedText"/>
        <w:bidi w:val="0"/>
        <w:jc w:val="left"/>
        <w:rPr/>
      </w:pPr>
      <w:r>
        <w:rPr/>
        <w:t>�</w:t>
      </w:r>
      <w:r>
        <w:rPr/>
        <w:t>#d61��q�#R��t��v�i</w:t>
      </w:r>
    </w:p>
    <w:p>
      <w:pPr>
        <w:pStyle w:val="PreformattedText"/>
        <w:bidi w:val="0"/>
        <w:jc w:val="left"/>
        <w:rPr/>
      </w:pPr>
      <w:r>
        <w:rPr/>
        <w:t>��</w:t>
      </w:r>
      <w:r>
        <w:rPr/>
        <w:t>PjLTJ#���</w:t>
        <w:tab/>
        <w:t>k##</w:t>
        <w:t xml:space="preserve"> sA�Q5s�##���/�}2�.7;�#�% �7�#�07�#~Δ_=�q��/##�q#�.�y~&amp;�q�^</w:t>
        <w:tab/>
        <w:t>#*#</w:t>
      </w:r>
    </w:p>
    <w:p>
      <w:pPr>
        <w:pStyle w:val="PreformattedText"/>
        <w:bidi w:val="0"/>
        <w:jc w:val="left"/>
        <w:rPr/>
      </w:pPr>
      <w:r>
        <w:rPr/>
        <w:t>�</w:t>
      </w:r>
      <w:r>
        <w:rPr/>
        <w:t>#0#</w:t>
      </w:r>
      <w:r>
        <w:br w:type="page"/>
      </w:r>
    </w:p>
    <w:p>
      <w:pPr>
        <w:pStyle w:val="PreformattedText"/>
        <w:bidi w:val="0"/>
        <w:jc w:val="left"/>
        <w:rPr/>
      </w:pPr>
      <w:r>
        <w:rPr/>
        <w:t>CD���##��#|�����c##�#���</w:t>
      </w:r>
      <w:r>
        <w:rPr>
          <w:rtl w:val="true"/>
        </w:rPr>
        <w:t>܌</w:t>
      </w:r>
      <w:r>
        <w:rPr/>
        <w:t>�</w:t>
      </w:r>
      <w:r>
        <w:br w:type="page"/>
      </w:r>
    </w:p>
    <w:p>
      <w:pPr>
        <w:pStyle w:val="PreformattedText"/>
        <w:bidi w:val="0"/>
        <w:jc w:val="left"/>
        <w:rPr/>
      </w:pPr>
      <w:r>
        <w:rPr/>
        <w:t xml:space="preserve">� </w:t>
      </w:r>
      <w:r>
        <w:rPr/>
        <w:t>&amp; �ǜ�#(z#�tww7�=11�W</w:t>
        <w:t>#̥�</w:t>
      </w:r>
      <w:r>
        <w:rPr>
          <w:rtl w:val="true"/>
        </w:rPr>
        <w:t>ۄ</w:t>
      </w:r>
      <w:r>
        <w:rPr/>
        <w:t>�</w:t>
      </w:r>
      <w:r>
        <w:rPr/>
        <w:t>Pjj*�</w:t>
        <w:tab/>
        <w:t>p������Ok#!;</w:t>
      </w:r>
      <w:r>
        <w:br w:type="page"/>
      </w:r>
    </w:p>
    <w:p>
      <w:pPr>
        <w:pStyle w:val="PreformattedText"/>
        <w:bidi w:val="0"/>
        <w:jc w:val="left"/>
        <w:rPr/>
      </w:pPr>
      <w:r>
        <w:rPr/>
        <w:t>#���2���</w:t>
      </w:r>
      <w:r>
        <w:rPr/>
        <w:t>ً</w:t>
      </w:r>
      <w:r>
        <w:rPr/>
        <w:t>ƀ�87�я��8#u�l�#�οo/8#�����9«:#�t��B�p#PD@�(�p�=*�M�#���ͅ2�B��#�t#�#&lt;#jW:��##]��#�#pG(`0#К�#j�iM|:@�#�&gt;#S��y�#��$�#E#��&gt;}#(���a,#�d#1n:(V#����_s~��&lt;'&lt;����##�s�+A ��#�u�#O -@�#OO�kQq��h�ROw��/P^^#O@#�L&amp;9#�#8?���#��O��ӧ�U</w:t>
      </w:r>
    </w:p>
    <w:p>
      <w:pPr>
        <w:pStyle w:val="PreformattedText"/>
        <w:bidi w:val="0"/>
        <w:jc w:val="left"/>
        <w:rPr/>
      </w:pPr>
      <w:r>
        <w:rPr/>
        <w:t>�</w:t>
      </w:r>
      <w:r>
        <w:rPr/>
        <w:t>1!ɤ#y��</w:t>
      </w:r>
      <w:r>
        <w:rPr/>
        <w:t>踫</w:t>
      </w:r>
      <w:r>
        <w:rPr/>
        <w:t>Ϝ9�#^�#(#�#�p��3B�iii#G����#x] f�##Z�22#����#�#</w:t>
      </w:r>
    </w:p>
    <w:p>
      <w:pPr>
        <w:pStyle w:val="PreformattedText"/>
        <w:bidi w:val="0"/>
        <w:jc w:val="left"/>
        <w:rPr/>
      </w:pPr>
      <w:r>
        <w:rPr/>
        <w:t>&lt;�#1@#�#8!�###��#��#�Q@A#P#A##~#�`�#�/&lt;�^P;##S�##� 4#J(�#�n�#��|</w:t>
        <w:tab/>
        <w:t>#��2�T��g#)��0@</w:t>
      </w:r>
    </w:p>
    <w:p>
      <w:pPr>
        <w:pStyle w:val="PreformattedText"/>
        <w:bidi w:val="0"/>
        <w:jc w:val="left"/>
        <w:rPr/>
      </w:pPr>
      <w:r>
        <w:rPr/>
        <w:t>��</w:t>
      </w:r>
      <w:r>
        <w:rPr/>
        <w:t>#�a-G���P#! ��_��hM�#�D�#�v�#�#l#�_�#��#I�@#���+�)���tP</w:t>
        <w:t>�#�P��</w:t>
      </w:r>
      <w:r>
        <w:rPr>
          <w:rtl w:val="true"/>
        </w:rPr>
        <w:t>ڀ</w:t>
      </w:r>
      <w:r>
        <w:rPr/>
        <w:t>#�o��##F���_��#h�H�##�K��s�#&lt;4.#</w:t>
      </w:r>
    </w:p>
    <w:p>
      <w:pPr>
        <w:pStyle w:val="PreformattedText"/>
        <w:bidi w:val="0"/>
        <w:jc w:val="left"/>
        <w:rPr/>
      </w:pPr>
      <w:r>
        <w:rPr/>
        <w:t>x�S#l����#�WV�#�#H#`</w:t>
      </w:r>
    </w:p>
    <w:p>
      <w:pPr>
        <w:pStyle w:val="PreformattedText"/>
        <w:bidi w:val="0"/>
        <w:jc w:val="left"/>
        <w:rPr/>
      </w:pPr>
      <w:r>
        <w:rPr/>
        <w:t>�</w:t>
      </w:r>
      <w:r>
        <w:rPr/>
        <w:t>S�2��##@��S�"#N�&gt;������@#́#�����zhh�Iw���^�w���#]]##v��#�5�#�#@@�&lt;P�&lt;�#�Sc�@gZ�rr#��3#�O���Ϳ{68��#?#Du��h#�#�@�j#�8�#�/</w:t>
      </w:r>
      <w:r>
        <w:rPr/>
        <w:t>١</w:t>
      </w:r>
      <w:r>
        <w:rPr/>
        <w:t>�</w:t>
      </w:r>
      <w:r>
        <w:rPr/>
        <w:t>c��A��r!@Q�#A@��P�U�#I##�#���#��#�DHő#)#,�#�0#17&amp;d�S#Pu�&gt;#Q��#/;(`RN�i##PG��#eG@���O2#d# f�#aI�</w:t>
      </w:r>
      <w:r>
        <w:rPr>
          <w:rtl w:val="true"/>
        </w:rPr>
        <w:t>׳</w:t>
      </w:r>
      <w:r>
        <w:rPr/>
        <w:t>�</w:t>
      </w:r>
      <w:r>
        <w:rPr/>
        <w:t>A:&gt;2�#��ϙ# s��i�##~=3�?�#~�</w:t>
      </w:r>
      <w:r>
        <w:rPr>
          <w:rtl w:val="true"/>
        </w:rPr>
        <w:t>ܨ</w:t>
      </w:r>
      <w:r>
        <w:rPr/>
        <w:t>J####(&gt;\�\�</w:t>
      </w:r>
      <w:r>
        <w:rPr/>
        <w:t>啓�</w:t>
      </w:r>
      <w:r>
        <w:rPr/>
        <w:t>&lt;�Ѹ�3ш#^�����.��</w:t>
        <w:t>P�%�0�##-PWW����'##)@�9##�#m�&amp;#���#</w:t>
      </w:r>
    </w:p>
    <w:p>
      <w:pPr>
        <w:pStyle w:val="PreformattedText"/>
        <w:bidi w:val="0"/>
        <w:jc w:val="left"/>
        <w:rPr/>
      </w:pPr>
      <w:r>
        <w:rPr/>
        <w:t>���</w:t>
      </w:r>
      <w:r>
        <w:rPr/>
        <w:t>#�#�#N�t:�]���</w:t>
      </w:r>
      <w:r>
        <w:rPr/>
        <w:t>䦛</w:t>
      </w:r>
      <w:r>
        <w:rPr/>
        <w:t>n����#]]]�#p�fg�$���������</w:t>
      </w:r>
      <w:r>
        <w:rPr>
          <w:rtl w:val="true"/>
        </w:rPr>
        <w:t>ڷ</w:t>
      </w:r>
      <w:r>
        <w:rPr/>
        <w:t>�</w:t>
      </w:r>
      <w:r>
        <w:rPr/>
        <w:t>#X 4��G��K�#����E��ę�##��#{#Х�#L#x\�%Ŏ;f:��^PxV�</w:t>
      </w:r>
    </w:p>
    <w:p>
      <w:pPr>
        <w:pStyle w:val="PreformattedText"/>
        <w:bidi w:val="0"/>
        <w:jc w:val="left"/>
        <w:rPr/>
      </w:pPr>
      <w:r>
        <w:rPr/>
        <w:t>#x_8St#�vP�sA�JsA##R�#^X,���A��Of�#x�â�#��u#</w:t>
        <w:tab/>
        <w:t>#��&lt;��"�#v4� �#���zN#�M##��j&gt;##H#�:0��Ʋ��&amp;&gt;</w:t>
      </w:r>
      <w:r>
        <w:br w:type="page"/>
      </w:r>
    </w:p>
    <w:p>
      <w:pPr>
        <w:pStyle w:val="PreformattedText"/>
        <w:bidi w:val="0"/>
        <w:jc w:val="left"/>
        <w:rPr/>
      </w:pPr>
      <w:r>
        <w:rPr/>
        <w:t>#��J#2#b��##s�BObjf/�qҽ�xx0#���m��##.���{v�Q�\�@}}�@��S#G�o#+P���#�9s���H�#"#T���J�]}��]NNN</w:t>
      </w:r>
      <w:r>
        <w:rPr/>
        <w:t>۶</w:t>
      </w:r>
      <w:r>
        <w:rPr/>
        <w:t>m�J(�o</w:t>
      </w:r>
      <w:r>
        <w:rPr>
          <w:rtl w:val="true"/>
        </w:rPr>
        <w:t>߾</w:t>
      </w:r>
      <w:r>
        <w:rPr/>
        <w:t>�����</w:t>
      </w:r>
      <w:r>
        <w:rPr/>
        <w:t>"�#�����P���}#(�Vt�aQ�#dm.^#��###��u�Ïώ^s�t�H�'}!d�ʅ��# �#�#��##�Ds���#B@��A�H��3#vL#ɣ#�t#��[���#�#L(��#��9#�</w:t>
      </w:r>
    </w:p>
    <w:p>
      <w:pPr>
        <w:pStyle w:val="PreformattedText"/>
        <w:bidi w:val="0"/>
        <w:jc w:val="left"/>
        <w:rPr/>
      </w:pPr>
      <w:r>
        <w:rPr/>
        <w:t>���</w:t>
      </w:r>
      <w:r>
        <w:rPr/>
        <w:t>J�͋a��</w:t>
      </w:r>
      <w:r>
        <w:rPr>
          <w:rtl w:val="true"/>
        </w:rPr>
        <w:t>ڤ</w:t>
      </w:r>
      <w:r>
        <w:rPr/>
        <w:t>�</w:t>
      </w:r>
      <w:r>
        <w:rPr/>
        <w:t>#�ԘYJ#�IѾ)��$�0U-��</w:t>
      </w:r>
      <w:r>
        <w:br w:type="page"/>
      </w:r>
    </w:p>
    <w:p>
      <w:pPr>
        <w:pStyle w:val="PreformattedText"/>
        <w:bidi w:val="0"/>
        <w:jc w:val="left"/>
        <w:rPr/>
      </w:pPr>
      <w:r>
        <w:rPr/>
        <w:t>###ÿ��Ӣ�Oe(T���#C#�#��#��2+�[\n��/��h~r###��~q5B�r�0#toE�p���#n�##�x�</w:t>
      </w:r>
      <w:r>
        <w:rPr/>
        <w:t>놏����</w:t>
      </w:r>
      <w:r>
        <w:rPr/>
        <w:t>##!�#####�#</w:t>
        <w:t>�#C#</w:t>
        <w:t>#&lt;#HG����� #Ξ=�f͚��,��)���#8�]#6ԣG�#</w:t>
      </w:r>
      <w:r>
        <w:br w:type="page"/>
      </w:r>
    </w:p>
    <w:p>
      <w:pPr>
        <w:pStyle w:val="PreformattedText"/>
        <w:bidi w:val="0"/>
        <w:jc w:val="left"/>
        <w:rPr/>
      </w:pPr>
      <w:r>
        <w:rPr/>
        <w:t>]</w:t>
        <w:t>#�X,ee�srr��P ))</w:t>
        <w:tab/>
        <w:t>v�po�# cB�(�)�FIKJ#&lt;=]@#�b���</w:t>
      </w:r>
      <w:r>
        <w:rPr/>
        <w:t>鏽</w:t>
      </w:r>
      <w:r>
        <w:rPr/>
        <w:t>#��#( k#I��%�|n��#@Q ���#ɤ�q�###�v����7#D</w:t>
      </w:r>
    </w:p>
    <w:p>
      <w:pPr>
        <w:pStyle w:val="PreformattedText"/>
        <w:bidi w:val="0"/>
        <w:jc w:val="left"/>
        <w:rPr/>
      </w:pPr>
      <w:r>
        <w:rPr/>
        <w:t>�����</w:t>
      </w:r>
      <w:r>
        <w:rPr/>
        <w:t>#��&amp;C#;#$R@t#8u��#F���#�#6##9@S#/Z#p#@��z�)P�O##�#u���&lt;�#d�##̷ř(</w:t>
      </w:r>
    </w:p>
    <w:p>
      <w:pPr>
        <w:pStyle w:val="PreformattedText"/>
        <w:bidi w:val="0"/>
        <w:jc w:val="left"/>
        <w:rPr/>
      </w:pPr>
      <w:r>
        <w:rPr/>
        <w:t>#բ��sI4�Ə�#�#��#</w:t>
      </w:r>
      <w:r>
        <w:br w:type="page"/>
      </w:r>
    </w:p>
    <w:p>
      <w:pPr>
        <w:pStyle w:val="PreformattedText"/>
        <w:bidi w:val="0"/>
        <w:jc w:val="left"/>
        <w:rPr/>
      </w:pPr>
      <w:r>
        <w:rPr/>
        <w:t>�</w:t>
      </w:r>
      <w:r>
        <w:rPr/>
        <w:t>#����7�9]?��s��ö#&amp;5��/.##G�J�!o-;p��##</w:t>
      </w:r>
    </w:p>
    <w:p>
      <w:pPr>
        <w:pStyle w:val="PreformattedText"/>
        <w:bidi w:val="0"/>
        <w:jc w:val="left"/>
        <w:rPr/>
      </w:pPr>
      <w:r>
        <w:rPr/>
        <w:t>#ƀ����;��iLM�~�.�####(�GE�#�@cc#P�2 �^��#www�0\S�#;Ν;�vmIZ�2#@#�</w:t>
      </w:r>
      <w:r>
        <w:rPr>
          <w:rtl w:val="true"/>
        </w:rPr>
        <w:t>ݻ</w:t>
      </w:r>
      <w:r>
        <w:rPr/>
        <w:t>�</w:t>
      </w:r>
      <w:r>
        <w:rPr/>
        <w:t>qW?���ɓ###�#</w:t>
      </w:r>
    </w:p>
    <w:p>
      <w:pPr>
        <w:pStyle w:val="PreformattedText"/>
        <w:bidi w:val="0"/>
        <w:jc w:val="left"/>
        <w:rPr/>
      </w:pPr>
      <w:r>
        <w:rPr/>
        <w:t>##-P^^�jժ��B��ʕ+�#P�U(`�(�bc</w:t>
      </w:r>
      <w:r>
        <w:rPr/>
        <w:t>ﾗ</w:t>
      </w:r>
      <w:r>
        <w:rPr/>
        <w:t>&amp;����8����5��7��{�Z4�#/����y'���#4;d'##</w:t>
        <w:t>###W</w:t>
      </w:r>
      <w:r>
        <w:rPr>
          <w:rtl w:val="true"/>
        </w:rPr>
        <w:t>؈</w:t>
      </w:r>
      <w:r>
        <w:rPr/>
        <w:t>#ȇ�DG��#����4q#</w:t>
      </w:r>
    </w:p>
    <w:p>
      <w:pPr>
        <w:pStyle w:val="PreformattedText"/>
        <w:bidi w:val="0"/>
        <w:jc w:val="left"/>
        <w:rPr/>
      </w:pPr>
      <w:r>
        <w:rPr/>
        <w:t>p#1F�B�M#�-�#�E�h#H��</w:t>
      </w:r>
      <w:r>
        <w:br w:type="page"/>
      </w:r>
    </w:p>
    <w:p>
      <w:pPr>
        <w:pStyle w:val="PreformattedText"/>
        <w:bidi w:val="0"/>
        <w:jc w:val="left"/>
        <w:rPr/>
      </w:pPr>
      <w:r>
        <w:rPr/>
        <w:t>#��#��+Eƨ:/�#�:�#~^+��</w:t>
        <w:tab/>
        <w:t>Z����QR��O9 �r��Tu.##'i#��O�#T.�Ɨo#Am��#Jn����##FL���</w:t>
      </w:r>
      <w:r>
        <w:rPr/>
        <w:t>ّ�</w:t>
      </w:r>
      <w:r>
        <w:rPr/>
        <w:t>#������P`#�#�#��ͥe���;����x�5�}����*��];#)#r#(##�#'N��?##��#��#|�{zz�A-#ux�ƍ)))�##:���:���_y��#W</w:t>
        <w:tab/>
        <w:t>#�v���#</w:t>
      </w:r>
    </w:p>
    <w:p>
      <w:pPr>
        <w:pStyle w:val="PreformattedText"/>
        <w:bidi w:val="0"/>
        <w:jc w:val="left"/>
        <w:rPr/>
      </w:pPr>
      <w:r>
        <w:rPr/>
        <w:t>###ggg'&amp;&amp;B</w:t>
      </w:r>
      <w:r>
        <w:rPr>
          <w:rtl w:val="true"/>
        </w:rPr>
        <w:t>ه</w:t>
      </w:r>
      <w:r>
        <w:rPr/>
        <w:t>;��####(��S�u��Y^^��#�#���?//&gt;�Q�ͅ1^�#�������Թ$�h</w:t>
      </w:r>
    </w:p>
    <w:p>
      <w:pPr>
        <w:pStyle w:val="PreformattedText"/>
        <w:bidi w:val="0"/>
        <w:jc w:val="left"/>
        <w:rPr/>
      </w:pPr>
      <w:r>
        <w:rPr/>
        <w:t>0���?+Q���(��g�#��H�#bt/��#</w:t>
      </w:r>
    </w:p>
    <w:p>
      <w:pPr>
        <w:pStyle w:val="PreformattedText"/>
        <w:bidi w:val="0"/>
        <w:jc w:val="left"/>
        <w:rPr/>
      </w:pPr>
      <w:r>
        <w:rPr/>
        <w:t>RT#��gpsA�/#�?##�E�X#�*���#l�/�#�#�6;B�}Q@��##V���~�B#Z#�</w:t>
        <w:t>"N#�+</w:t>
      </w:r>
      <w:r>
        <w:rPr/>
        <w:t>傩</w:t>
      </w:r>
      <w:r>
        <w:rPr/>
        <w:t>Ś#�D�H�j_�y5#[��Ṁ���}#Ͳjk���FU˴@%i##_��&amp;�9#(@w�4#�{&amp;k&gt;�"��J�s�NyG#(#�@##</w:t>
      </w:r>
      <w:r>
        <w:rPr/>
        <w:t>݊</w:t>
      </w:r>
      <w:r>
        <w:rPr/>
        <w:t>#��##1#*�#��3g�A</w:t>
      </w:r>
    </w:p>
    <w:p>
      <w:pPr>
        <w:pStyle w:val="PreformattedText"/>
        <w:bidi w:val="0"/>
        <w:jc w:val="left"/>
        <w:rPr/>
      </w:pPr>
      <w:r>
        <w:rPr/>
        <w:t>���</w:t>
      </w:r>
      <w:r>
        <w:rPr/>
        <w:t>#_$''gQ�#"#</w:t>
      </w:r>
    </w:p>
    <w:p>
      <w:pPr>
        <w:pStyle w:val="PreformattedText"/>
        <w:bidi w:val="0"/>
        <w:jc w:val="left"/>
        <w:rPr/>
      </w:pPr>
      <w:r>
        <w:rPr/>
        <w:t>l</w:t>
      </w:r>
      <w:r>
        <w:rPr>
          <w:rtl w:val="true"/>
        </w:rPr>
        <w:t>ݺ</w:t>
      </w:r>
      <w:r>
        <w:rPr/>
        <w:t>աW�j�=&lt;&lt;�`X��ŋ�O���#(p�������#B���#�c�#!�0##|## #j#5[?�8��Ǎ�###��?��=�#�'L#�b�B���#ȥ#��@.i</w:t>
      </w:r>
    </w:p>
    <w:p>
      <w:pPr>
        <w:pStyle w:val="PreformattedText"/>
        <w:bidi w:val="0"/>
        <w:jc w:val="left"/>
        <w:rPr/>
      </w:pPr>
      <w:r>
        <w:rPr/>
        <w:t>u2�?��#T�V�#�ǠΫń�v�B�#(d)8#�R;���#K��p�#��1�p�)�Y��#�#��B2# ; Y6#�ˁ`�(#0#h`(��#)��#!�#�H#��#��P@</w:t>
        <w:tab/>
        <w:t>#P��J6�A�#��:����##qz~.HO#��#�A%#Hh�#y��O##f�)6(�</w:t>
        <w:tab/>
        <w:t>~ �#�##M�A�&lt;#t�/�s��==�#�&lt;Y�isreU�#|#w#7�*��#(#�(E</w:t>
      </w:r>
    </w:p>
    <w:p>
      <w:pPr>
        <w:pStyle w:val="PreformattedText"/>
        <w:bidi w:val="0"/>
        <w:jc w:val="left"/>
        <w:rPr/>
      </w:pPr>
      <w:r>
        <w:rPr/>
        <w:t>\#/@d#&gt;�M</w:t>
      </w:r>
    </w:p>
    <w:p>
      <w:pPr>
        <w:pStyle w:val="PreformattedText"/>
        <w:bidi w:val="0"/>
        <w:jc w:val="left"/>
        <w:rPr/>
      </w:pPr>
      <w:r>
        <w:rPr/>
        <w:t>@</w:t>
        <w:t>��o���233�r#(���_;�`��MNNN���W�#�</w:t>
        <w:tab/>
        <w:t>###�!##@�U�r�#p��@S#C#�#�#�~����</w:t>
        <w:tab/>
        <w:t>###/zRT�&gt;v</w:t>
      </w:r>
      <w:r>
        <w:rPr/>
        <w:t>ꯟ</w:t>
      </w:r>
      <w:r>
        <w:rPr/>
        <w:t>B���n�#`�a��#�P��й$�M�Q��#��Ď</w:t>
      </w:r>
      <w:r>
        <w:rPr/>
        <w:t>۠���</w:t>
      </w:r>
      <w:r>
        <w:rPr/>
        <w:t>#Y/#S@�#�#��)@#DCQ�o�g�Z�W�#&amp;�Be#@�#��5#ȗ��@0�#�q�$&amp;;#�Lv�</w:t>
      </w:r>
      <w:r>
        <w:br w:type="page"/>
      </w:r>
    </w:p>
    <w:p>
      <w:pPr>
        <w:pStyle w:val="PreformattedText"/>
        <w:bidi w:val="0"/>
        <w:jc w:val="left"/>
        <w:rPr/>
      </w:pPr>
      <w:r>
        <w:rPr/>
        <w:t>#��vP N#(R �###;�_�#d�P#�@�&amp;����c�#|����#�#:&amp;#&amp;�#p#�����m�#��ox���O���B�</w:t>
      </w:r>
    </w:p>
    <w:p>
      <w:pPr>
        <w:pStyle w:val="PreformattedText"/>
        <w:bidi w:val="0"/>
        <w:jc w:val="left"/>
        <w:rPr/>
      </w:pPr>
      <w:r>
        <w:rPr/>
        <w:t>Z#�J�����_{</w:t>
      </w:r>
      <w:r>
        <w:rPr/>
        <w:t>筷��驡</w:t>
      </w:r>
      <w:r>
        <w:rPr/>
        <w:t>ou�������#��jT(PN(#�#9#��</w:t>
      </w:r>
    </w:p>
    <w:p>
      <w:pPr>
        <w:pStyle w:val="PreformattedText"/>
        <w:bidi w:val="0"/>
        <w:jc w:val="left"/>
        <w:rPr/>
      </w:pPr>
      <w:r>
        <w:rPr/>
        <w:t>##p�R�##�</w:t>
      </w:r>
      <w:r>
        <w:rPr/>
        <w:t>ٝ���</w:t>
      </w:r>
      <w:r>
        <w:rPr/>
        <w:t>F��&gt;�C�^YYy����</w:t>
      </w:r>
      <w:r>
        <w:rPr>
          <w:rtl w:val="true"/>
        </w:rPr>
        <w:t>ߛ</w:t>
      </w:r>
      <w:r>
        <w:rPr/>
        <w:t>�</w:t>
      </w:r>
      <w:r>
        <w:rPr/>
        <w:t>#</w:t>
      </w:r>
    </w:p>
    <w:p>
      <w:pPr>
        <w:pStyle w:val="PreformattedText"/>
        <w:bidi w:val="0"/>
        <w:jc w:val="left"/>
        <w:rPr/>
      </w:pPr>
      <w:r>
        <w:rPr/>
        <w:t>#&gt;|#�#�#�@nn�V�mhh�S�##E#hinnj�~��;#'���;B#���N{#6��#�</w:t>
      </w:r>
    </w:p>
    <w:p>
      <w:pPr>
        <w:pStyle w:val="PreformattedText"/>
        <w:bidi w:val="0"/>
        <w:jc w:val="left"/>
        <w:rPr/>
      </w:pPr>
      <w:r>
        <w:rPr/>
        <w:t>����</w:t>
      </w:r>
      <w:r>
        <w:rPr/>
        <w:t>)�.�#�^#��##@l#-���#e��% �</w:t>
      </w:r>
      <w:r>
        <w:rPr>
          <w:rtl w:val="true"/>
        </w:rPr>
        <w:t>آ</w:t>
      </w:r>
      <w:r>
        <w:rPr/>
        <w:t>le</w:t>
      </w:r>
    </w:p>
    <w:p>
      <w:pPr>
        <w:pStyle w:val="PreformattedText"/>
        <w:bidi w:val="0"/>
        <w:jc w:val="left"/>
        <w:rPr/>
      </w:pPr>
      <w:r>
        <w:rPr/>
        <w:t>(�#�#�2#�J#�##��#�`��#PjL�</w:t>
        <w:tab/>
        <w:t>#* X�#S^#E @�##cw@�#4��#!#$5</w:t>
      </w:r>
    </w:p>
    <w:p>
      <w:pPr>
        <w:pStyle w:val="PreformattedText"/>
        <w:bidi w:val="0"/>
        <w:jc w:val="left"/>
        <w:rPr/>
      </w:pPr>
      <w:r>
        <w:rPr/>
        <w:t>�</w:t>
      </w:r>
      <w:r>
        <w:rPr/>
        <w:t>0M#%#�##���#d#E#�L#H�#j�S��#�B|�Ǡ85��#�#[�58)�#�S�/�m#�K�1�&gt;�#}#��B�D~�,��##%���?#A�����&gt;~^�#�#�(0i�ǆ</w:t>
        <w:t>#U��;�K(��ä)##���@�#y#Gm#�C#</w:t>
        <w:t>�k�#TZZ���h###@���_#.\p�ջ��4#</w:t>
        <w:t>`��R#�#(?####-##�������#Ep�IGH�#�#B#��uw��R#&gt;#�.���{��##</w:t>
      </w:r>
      <w:r>
        <w:rPr>
          <w:rtl w:val="true"/>
        </w:rPr>
        <w:t>ݒ</w:t>
      </w:r>
      <w:r>
        <w:rPr/>
        <w:t xml:space="preserve">� </w:t>
      </w:r>
      <w:r>
        <w:rPr/>
        <w:t>#*���]�#t�8�K�t��#@�#2#z#</w:t>
      </w:r>
    </w:p>
    <w:p>
      <w:pPr>
        <w:pStyle w:val="PreformattedText"/>
        <w:bidi w:val="0"/>
        <w:jc w:val="left"/>
        <w:rPr/>
      </w:pPr>
      <w:r>
        <w:rPr/>
        <w:t>&gt;Z�\��(��#�2##�##b^@n#�b</w:t>
      </w:r>
    </w:p>
    <w:p>
      <w:pPr>
        <w:pStyle w:val="PreformattedText"/>
        <w:bidi w:val="0"/>
        <w:jc w:val="left"/>
        <w:rPr/>
      </w:pPr>
      <w:r>
        <w:rPr/>
        <w:t>����</w:t>
      </w:r>
      <w:r>
        <w:rPr/>
        <w:t>P�#�(�b/#�e!cB#�###�Ce�O</w:t>
      </w:r>
    </w:p>
    <w:p>
      <w:pPr>
        <w:pStyle w:val="PreformattedText"/>
        <w:bidi w:val="0"/>
        <w:jc w:val="left"/>
        <w:rPr/>
      </w:pPr>
      <w:r>
        <w:rPr/>
        <w:t>hkE</w:t>
      </w:r>
    </w:p>
    <w:p>
      <w:pPr>
        <w:pStyle w:val="PreformattedText"/>
        <w:bidi w:val="0"/>
        <w:jc w:val="left"/>
        <w:rPr/>
      </w:pPr>
      <w:r>
        <w:rPr/>
        <w:t># ���#T(�#` ���#�#CB���#(Q#w~�B #v�x#(N??��ɿf���u�n��?��#H2�FW��###P^l9^�h�^�#h�W#l#��##x_�#ͧ�����</w:t>
      </w:r>
      <w:r>
        <w:rPr>
          <w:rtl w:val="true"/>
        </w:rPr>
        <w:t>پ</w:t>
      </w:r>
      <w:r>
        <w:rPr/>
        <w:t>}�R-P�#�#|dx</w:t>
      </w:r>
    </w:p>
    <w:p>
      <w:pPr>
        <w:pStyle w:val="PreformattedText"/>
        <w:bidi w:val="0"/>
        <w:jc w:val="left"/>
        <w:rPr/>
      </w:pPr>
      <w:r>
        <w:rPr/>
        <w:t>#�#pt�&amp;�$*�#����mP`Æ</w:t>
        <w:t>���Θ1c</w:t>
      </w:r>
      <w:r>
        <w:rPr/>
        <w:t>֬</w:t>
      </w:r>
      <w:r>
        <w:rPr/>
        <w:t>YW�#�#�����####���</w:t>
      </w:r>
      <w:r>
        <w:br w:type="page"/>
      </w:r>
    </w:p>
    <w:p>
      <w:pPr>
        <w:pStyle w:val="PreformattedText"/>
        <w:bidi w:val="0"/>
        <w:jc w:val="left"/>
        <w:rPr/>
      </w:pPr>
      <w:r>
        <w:rPr/>
        <w:t>#CG�#��C͇��a##�#</w:t>
      </w:r>
      <w:r>
        <w:rPr>
          <w:rtl w:val="true"/>
        </w:rPr>
        <w:t>غ</w:t>
      </w:r>
      <w:r>
        <w:rPr/>
        <w:t>u�I�Y�)��q�{�#Kr�E#�^p&gt;���\#%#p#���</w:t>
        <w:tab/>
        <w:t>j</w:t>
        <w:tab/>
        <w:t>�#\/H�#���#(�`Af�#�&amp;n��&gt;#�t��#�$&amp; .��#9#�##��#�#�#82&amp;�È#</w:t>
        <w:tab/>
        <w:t>�#6#@(`#(�4 j�_#(��k#���5�b�2</w:t>
      </w:r>
    </w:p>
    <w:p>
      <w:pPr>
        <w:pStyle w:val="PreformattedText"/>
        <w:bidi w:val="0"/>
        <w:jc w:val="left"/>
        <w:rPr/>
      </w:pPr>
      <w:r>
        <w:rPr/>
        <w:t>0�#�#�#�#g</w:t>
      </w:r>
    </w:p>
    <w:p>
      <w:pPr>
        <w:pStyle w:val="PreformattedText"/>
        <w:bidi w:val="0"/>
        <w:jc w:val="left"/>
        <w:rPr/>
      </w:pPr>
      <w:r>
        <w:rPr/>
        <w:t>L4�</w:t>
      </w:r>
      <w:r>
        <w:rPr/>
        <w:t>扅</w:t>
      </w:r>
      <w:r>
        <w:rPr/>
        <w:t>#F��</w:t>
      </w:r>
      <w:r>
        <w:rPr/>
        <w:t>끗�</w:t>
      </w:r>
      <w:r>
        <w:rPr/>
        <w:t>;�5���4#���@\#�G#&lt;!#�{</w:t>
      </w:r>
      <w:r>
        <w:rPr>
          <w:rtl w:val="true"/>
        </w:rPr>
        <w:t>ط</w:t>
      </w:r>
      <w:r>
        <w:rPr/>
        <w:t>&gt;�'xyy�� ot��w��#_���c#P`�#{�p#8x� �#&lt;�</w:t>
      </w:r>
      <w:r>
        <w:rPr>
          <w:rtl w:val="true"/>
        </w:rPr>
        <w:t>ݻ</w:t>
      </w:r>
      <w:r>
        <w:rPr>
          <w:rtl w:val="true"/>
        </w:rPr>
        <w:t>#���##¡��#�</w:t>
      </w:r>
      <w:r>
        <w:rPr/>
        <w:t>8</w:t>
      </w:r>
      <w:r>
        <w:rPr/>
        <w:t>{��I#��#</w:t>
      </w:r>
    </w:p>
    <w:p>
      <w:pPr>
        <w:pStyle w:val="PreformattedText"/>
        <w:bidi w:val="0"/>
        <w:jc w:val="left"/>
        <w:rPr/>
      </w:pPr>
      <w:r>
        <w:rPr/>
        <w:t>�</w:t>
      </w:r>
      <w:r>
        <w:rPr/>
        <w:t>M�,2)�~�zG�3���S�L9���@w�i��,#suu��ի#</w:t>
      </w:r>
    </w:p>
    <w:p>
      <w:pPr>
        <w:pStyle w:val="PreformattedText"/>
        <w:bidi w:val="0"/>
        <w:jc w:val="left"/>
        <w:rPr/>
      </w:pPr>
      <w:r>
        <w:rPr/>
        <w:t>�������</w:t>
      </w:r>
      <w:r>
        <w:rPr/>
        <w:t>$P#�#�####0#����G����x0#�p�t��E�G##�,�WO#�)R��P#7#</w:t>
      </w:r>
    </w:p>
    <w:p>
      <w:pPr>
        <w:pStyle w:val="PreformattedText"/>
        <w:bidi w:val="0"/>
        <w:jc w:val="left"/>
        <w:rPr/>
      </w:pPr>
      <w:r>
        <w:rPr/>
        <w:t>�</w:t>
      </w:r>
      <w:r>
        <w:rPr/>
        <w:t>d#H�#P�)</w:t>
      </w:r>
    </w:p>
    <w:p>
      <w:pPr>
        <w:pStyle w:val="PreformattedText"/>
        <w:bidi w:val="0"/>
        <w:jc w:val="left"/>
        <w:rPr/>
      </w:pPr>
      <w:r>
        <w:rPr/>
        <w:t>�</w:t>
      </w:r>
      <w:r>
        <w:rPr/>
        <w:t>D#��</w:t>
        <w:t>8#l�#��+#��#R#H#��#C��h:�##c##�b��ʑ</w:t>
        <w:tab/>
        <w:t>+#V�Ұ#�#���!T�9_�6####�#B�u*#�k���#q</w:t>
      </w:r>
      <w:r>
        <w:rPr>
          <w:rtl w:val="true"/>
        </w:rPr>
        <w:t>ܫ</w:t>
      </w:r>
      <w:r>
        <w:rPr/>
        <w:t>��</w:t>
      </w:r>
      <w:r>
        <w:rPr/>
        <w:t>?B�VN#z"H�##(@#�#�������##&lt;8sA`b#\k.ʅ��A#~��A�##�"#���#��#Y5#</w:t>
        <w:tab/>
        <w:t>#���#�#���[E</w:t>
      </w:r>
    </w:p>
    <w:p>
      <w:pPr>
        <w:pStyle w:val="PreformattedText"/>
        <w:bidi w:val="0"/>
        <w:jc w:val="left"/>
        <w:rPr/>
      </w:pPr>
      <w:r>
        <w:rPr/>
        <w:t>�</w:t>
      </w:r>
      <w:r>
        <w:rPr/>
        <w:t>A#w�i����Ç�JKK�#�###�#(#��#'�_=^��##@</w:t>
      </w:r>
      <w:r>
        <w:rPr/>
        <w:t>ꔔ</w:t>
      </w:r>
      <w:r>
        <w:rPr/>
        <w:t>#</w:t>
        <w:tab/>
        <w:t>#�#���X�n��gh#</w:t>
      </w:r>
    </w:p>
    <w:p>
      <w:pPr>
        <w:pStyle w:val="PreformattedText"/>
        <w:bidi w:val="0"/>
        <w:jc w:val="left"/>
        <w:rPr/>
      </w:pPr>
      <w:r>
        <w:rPr/>
      </w:r>
    </w:p>
    <w:p>
      <w:pPr>
        <w:pStyle w:val="PreformattedText"/>
        <w:bidi w:val="0"/>
        <w:jc w:val="left"/>
        <w:rPr/>
      </w:pPr>
      <w:r>
        <w:rPr/>
        <w:t>F�#</w:t>
        <w:t>�+�#tww���N�{�5�#yyy@���J���t(�#�#D�#�#Z�o�x�[Y</w:t>
      </w:r>
    </w:p>
    <w:p>
      <w:pPr>
        <w:pStyle w:val="PreformattedText"/>
        <w:bidi w:val="0"/>
        <w:jc w:val="left"/>
        <w:rPr/>
      </w:pPr>
      <w:r>
        <w:rPr/>
        <w:t>���</w:t>
      </w:r>
      <w:r>
        <w:rPr/>
        <w:t>p���_���=���#�#Z&amp; �A#�#�#,E</w:t>
      </w:r>
      <w:r>
        <w:rPr/>
        <w:t>鰓</w:t>
      </w:r>
      <w:r>
        <w:rPr/>
        <w:t>d</w:t>
      </w:r>
      <w:r>
        <w:rPr>
          <w:rtl w:val="true"/>
        </w:rPr>
        <w:t>ۏ</w:t>
      </w:r>
      <w:r>
        <w:rPr/>
        <w:t>#N��P����#�H�g�,&amp;�b</w:t>
        <w:t>���S��@;^��#$;�@��F@#���##������#�;`</w:t>
        <w:t>G��#</w:t>
      </w:r>
    </w:p>
    <w:p>
      <w:pPr>
        <w:pStyle w:val="PreformattedText"/>
        <w:bidi w:val="0"/>
        <w:jc w:val="left"/>
        <w:rPr/>
      </w:pPr>
      <w:r>
        <w:rPr/>
        <w:t>K�#2�@#�#K�C�H#X�Ԙ"#�d����#�#���#aRH#</w:t>
      </w:r>
    </w:p>
    <w:p>
      <w:pPr>
        <w:pStyle w:val="PreformattedText"/>
        <w:bidi w:val="0"/>
        <w:jc w:val="left"/>
        <w:rPr/>
      </w:pPr>
      <w:r>
        <w:rPr/>
        <w:t>�</w:t>
      </w:r>
      <w:r>
        <w:rPr/>
        <w:t>7�)O����#'�####���zA�P��X����o&amp;�Q��</w:t>
      </w:r>
      <w:r>
        <w:rPr>
          <w:rtl w:val="true"/>
        </w:rPr>
        <w:t>ߏ</w:t>
      </w:r>
      <w:r>
        <w:rPr/>
        <w:t>b��U�#pA-ժ�Zi��</w:t>
      </w:r>
      <w:r>
        <w:rPr>
          <w:rtl w:val="true"/>
        </w:rPr>
        <w:t>߅</w:t>
      </w:r>
      <w:r>
        <w:rPr/>
        <w:t>��</w:t>
      </w:r>
      <w:r>
        <w:rPr/>
        <w:t>V�Zl+ d##��#HB#��,��"##���#e�B6H#!d��d#�d2[V��&lt;�s�3Ͻs'###&gt;#�=N�</w:t>
      </w:r>
      <w:r>
        <w:rPr>
          <w:rtl w:val="true"/>
        </w:rPr>
        <w:t>ܙ�</w:t>
      </w:r>
      <w:r>
        <w:rPr>
          <w:rtl w:val="true"/>
        </w:rPr>
        <w:t>;�{����</w:t>
      </w:r>
      <w:r>
        <w:rPr/>
        <w:t>9</w:t>
      </w:r>
      <w:r>
        <w:rPr/>
        <w:t>��`eu�����#</w:t>
      </w:r>
      <w:r>
        <w:rPr>
          <w:rtl w:val="true"/>
        </w:rPr>
        <w:t>נ</w:t>
      </w:r>
      <w:r>
        <w:rPr/>
        <w:t>jB#Z�q�U��@#T� #@#</w:t>
      </w:r>
      <w:r>
        <w:rPr>
          <w:rtl w:val="true"/>
        </w:rPr>
        <w:t>א</w:t>
      </w:r>
      <w:r>
        <w:rPr/>
        <w:t>�</w:t>
      </w:r>
      <w:r>
        <w:rPr/>
        <w:t>#�#L��#�#�#s�#pz�y�#Ƕ�=�)`R######b</w:t>
      </w:r>
    </w:p>
    <w:p>
      <w:pPr>
        <w:pStyle w:val="PreformattedText"/>
        <w:bidi w:val="0"/>
        <w:jc w:val="left"/>
        <w:rPr/>
      </w:pPr>
      <w:r>
        <w:rPr/>
        <w:t>t�#�dMs###��##�#��CCC�'#Ξ=####</w:t>
        <w:tab/>
        <w:t>_�#�6��S�YYY#&amp;L�kf#)��@Smm�'�|#��#�����D3�)#`#</w:t>
      </w:r>
    </w:p>
    <w:p>
      <w:pPr>
        <w:pStyle w:val="PreformattedText"/>
        <w:bidi w:val="0"/>
        <w:jc w:val="left"/>
        <w:rPr/>
      </w:pPr>
      <w:r>
        <w:rPr/>
        <w:t>45���~��S#�</w:t>
      </w:r>
      <w:r>
        <w:rPr>
          <w:rtl w:val="true"/>
        </w:rPr>
        <w:t>ى</w:t>
      </w:r>
      <w:r>
        <w:rPr/>
        <w:t>(`����w]��M#�5�#'|@#�/�#</w:t>
      </w:r>
    </w:p>
    <w:p>
      <w:pPr>
        <w:pStyle w:val="PreformattedText"/>
        <w:bidi w:val="0"/>
        <w:jc w:val="left"/>
        <w:rPr/>
      </w:pPr>
      <w:r>
        <w:rPr/>
        <w:t>#T��g��x#�&amp;�H�O�*��m</w:t>
        <w:t>�B� ��s#8</w:t>
      </w:r>
    </w:p>
    <w:p>
      <w:pPr>
        <w:pStyle w:val="PreformattedText"/>
        <w:bidi w:val="0"/>
        <w:jc w:val="left"/>
        <w:rPr/>
      </w:pPr>
      <w:r>
        <w:rPr/>
        <w:t>t�#</w:t>
      </w:r>
    </w:p>
    <w:p>
      <w:pPr>
        <w:pStyle w:val="PreformattedText"/>
        <w:bidi w:val="0"/>
        <w:jc w:val="left"/>
        <w:rPr/>
      </w:pPr>
      <w:r>
        <w:rPr/>
        <w:t>t��a�&amp;�#�#�#</w:t>
      </w:r>
    </w:p>
    <w:p>
      <w:pPr>
        <w:pStyle w:val="PreformattedText"/>
        <w:bidi w:val="0"/>
        <w:jc w:val="left"/>
        <w:rPr/>
      </w:pPr>
      <w:r>
        <w:rPr/>
        <w:t>HL�a#HP`i�1�N�Ţ##I- �#"��і�@#��(�j#�</w:t>
      </w:r>
      <w:r>
        <w:rPr/>
        <w:t>䗰</w:t>
      </w:r>
      <w:r>
        <w:rPr/>
        <w:t>)�Nh#�.#�Y��</w:t>
      </w:r>
    </w:p>
    <w:p>
      <w:pPr>
        <w:pStyle w:val="PreformattedText"/>
        <w:bidi w:val="0"/>
        <w:jc w:val="left"/>
        <w:rPr/>
      </w:pPr>
      <w:r>
        <w:rPr/>
        <w:t>(����A�#�#!�8�e����~��{��q�#y�(�W��##H! Ј##n!u�{�2e����##��s��|�ȧg�V##rsr</w:t>
        <w:tab/>
        <w:t>#@#�#(�#�#$asB`</w:t>
      </w:r>
      <w:r>
        <w:br w:type="page"/>
      </w:r>
    </w:p>
    <w:p>
      <w:pPr>
        <w:pStyle w:val="PreformattedText"/>
        <w:bidi w:val="0"/>
        <w:jc w:val="left"/>
        <w:rPr/>
      </w:pPr>
      <w:r>
        <w:rPr/>
        <w:t>U�</w:t>
      </w:r>
    </w:p>
    <w:p>
      <w:pPr>
        <w:pStyle w:val="PreformattedText"/>
        <w:bidi w:val="0"/>
        <w:jc w:val="left"/>
        <w:rPr/>
      </w:pPr>
      <w:r>
        <w:rPr/>
        <w:t>#2#z�R���#�}||��#���</w:t>
      </w:r>
      <w:r>
        <w:br w:type="page"/>
      </w:r>
    </w:p>
    <w:p>
      <w:pPr>
        <w:pStyle w:val="PreformattedText"/>
        <w:bidi w:val="0"/>
        <w:jc w:val="left"/>
        <w:rPr/>
      </w:pPr>
      <w:r>
        <w:rPr/>
        <w:t>5#�M=#H���s#���J����</w:t>
      </w:r>
      <w:r>
        <w:rPr>
          <w:rtl w:val="true"/>
        </w:rPr>
        <w:t>۾</w:t>
      </w:r>
      <w:r>
        <w:rPr/>
        <w:t>�</w:t>
      </w:r>
      <w:r>
        <w:rPr/>
        <w:t>#�#(#�#��a(�V��Ą#hj)(8��3��)�h��/�\��9`ӠxX��</w:t>
        <w:tab/>
        <w:t>��##�#�;��#�#F</w:t>
        <w:tab/>
        <w:t>?I#�#� �7��#</w:t>
        <w:tab/>
        <w:t>Ma1#Ģ@�##�($52</w:t>
      </w:r>
      <w:r>
        <w:rPr/>
        <w:t>ֱ</w:t>
      </w:r>
      <w:r>
        <w:rPr/>
        <w:t>Lbd��� f�M=b�#X� @�#ǎ�#�#S#[Ô#�;�w��##�"###����v��\0?/&amp;�###�##�a</w:t>
      </w:r>
    </w:p>
    <w:p>
      <w:pPr>
        <w:pStyle w:val="PreformattedText"/>
        <w:bidi w:val="0"/>
        <w:jc w:val="left"/>
        <w:rPr/>
      </w:pPr>
      <w:r>
        <w:rPr/>
        <w:t>`G#�#5�c�:w</w:t>
      </w:r>
      <w:r>
        <w:rPr>
          <w:rtl w:val="true"/>
        </w:rPr>
        <w:t>ۄ</w:t>
      </w:r>
      <w:r>
        <w:rPr/>
        <w:t>��</w:t>
      </w:r>
      <w:r>
        <w:rPr/>
        <w:t>uz����=���##$E� �#��AB!�S���E�`�/������/�&gt;??��L)�@n.[#*,,�#�#�#n(I</w:t>
      </w:r>
    </w:p>
    <w:p>
      <w:pPr>
        <w:pStyle w:val="PreformattedText"/>
        <w:bidi w:val="0"/>
        <w:jc w:val="left"/>
        <w:rPr/>
      </w:pPr>
      <w:r>
        <w:rPr/>
        <w:t>X�#0W###��#�_]z�7�</w:t>
      </w:r>
      <w:r>
        <w:rPr/>
        <w:t>쉉�</w:t>
      </w:r>
      <w:r>
        <w:rPr/>
        <w:t>qqq�#��#��z#��_��˖-#w</w:t>
      </w:r>
    </w:p>
    <w:p>
      <w:pPr>
        <w:pStyle w:val="PreformattedText"/>
        <w:bidi w:val="0"/>
        <w:jc w:val="left"/>
        <w:rPr/>
      </w:pPr>
      <w:r>
        <w:rPr/>
        <w:t>���</w:t>
      </w:r>
      <w:r>
        <w:rPr/>
        <w:t>#�����##7n</w:t>
      </w:r>
      <w:r>
        <w:br w:type="page"/>
      </w:r>
    </w:p>
    <w:p>
      <w:pPr>
        <w:pStyle w:val="PreformattedText"/>
        <w:bidi w:val="0"/>
        <w:jc w:val="left"/>
        <w:rPr/>
      </w:pPr>
      <w:r>
        <w:rPr/>
        <w:t>�K�#��#��#</w:t>
      </w:r>
    </w:p>
    <w:p>
      <w:pPr>
        <w:pStyle w:val="PreformattedText"/>
        <w:bidi w:val="0"/>
        <w:jc w:val="left"/>
        <w:rPr/>
      </w:pPr>
      <w:r>
        <w:rPr/>
        <w:t>P#�����Z</w:t>
      </w:r>
    </w:p>
    <w:p>
      <w:pPr>
        <w:pStyle w:val="PreformattedText"/>
        <w:bidi w:val="0"/>
        <w:jc w:val="left"/>
        <w:rPr/>
      </w:pPr>
      <w:r>
        <w:rPr/>
        <w:t>#�����l�Y_����G~�4N#�Q@�N</w:t>
        <w:t>��� �p�@&lt;#��a(�####z�U�#�#|����ё�&amp;^0C�#���M#�;�#б��#����5#��#�#��#�#��aI_�'�</w:t>
      </w:r>
      <w:r>
        <w:br w:type="page"/>
      </w:r>
    </w:p>
    <w:p>
      <w:pPr>
        <w:pStyle w:val="PreformattedText"/>
        <w:bidi w:val="0"/>
        <w:jc w:val="left"/>
        <w:rPr/>
      </w:pPr>
      <w:r>
        <w:rPr/>
        <w:t>#��_H#�##Q##��S #��QQ Ԅ#���#�#�}Z�g��r#�#�rPh5/</w:t>
      </w:r>
    </w:p>
    <w:p>
      <w:pPr>
        <w:pStyle w:val="PreformattedText"/>
        <w:bidi w:val="0"/>
        <w:jc w:val="left"/>
        <w:rPr/>
      </w:pPr>
      <w:r>
        <w:rPr/>
        <w:t>d#��=�[f�#fee���3]#�="���O#A2�#�p#�#@@9�@�#��!u��urr�)�D�B�6�3f�#I�t���#�#�;\\\</w:t>
      </w:r>
      <w:r>
        <w:br w:type="page"/>
      </w:r>
    </w:p>
    <w:p>
      <w:pPr>
        <w:pStyle w:val="PreformattedText"/>
        <w:bidi w:val="0"/>
        <w:jc w:val="left"/>
        <w:rPr/>
      </w:pPr>
      <w:r>
        <w:rPr/>
        <w:t>�</w:t>
      </w:r>
      <w:r>
        <w:rPr/>
        <w:t>a#��#�P�#��#0�#Ё{�og</w:t>
      </w:r>
    </w:p>
    <w:p>
      <w:pPr>
        <w:pStyle w:val="PreformattedText"/>
        <w:bidi w:val="0"/>
        <w:jc w:val="left"/>
        <w:rPr/>
      </w:pPr>
      <w:r>
        <w:rPr/>
        <w:t>�</w:t>
      </w:r>
      <w:r>
        <w:rPr/>
        <w:t>_#�9</w:t>
      </w:r>
    </w:p>
    <w:p>
      <w:pPr>
        <w:pStyle w:val="PreformattedText"/>
        <w:bidi w:val="0"/>
        <w:jc w:val="left"/>
        <w:rPr/>
      </w:pPr>
      <w:r>
        <w:rPr/>
        <w:t>�</w:t>
      </w:r>
      <w:r>
        <w:rPr/>
        <w:t>K�����[o������</w:t>
        <w:t>���#Ȣ#;v##)#�%/�@�VL���/�𸭍={k����Ï��4#n##M��x4��A�?#G2���ј###"#��#�#�9_�##B-��#��A�M��#u�#~��w`k�H#`#t�)#�</w:t>
      </w:r>
      <w:r>
        <w:rPr/>
        <w:t>ׅ���</w:t>
      </w:r>
      <w:r>
        <w:rPr/>
        <w:t>#�#Zkl#Z#g</w:t>
      </w:r>
      <w:r>
        <w:br w:type="page"/>
      </w:r>
    </w:p>
    <w:p>
      <w:pPr>
        <w:pStyle w:val="PreformattedText"/>
        <w:bidi w:val="0"/>
        <w:jc w:val="left"/>
        <w:rPr/>
      </w:pPr>
      <w:r>
        <w:rPr/>
        <w:t>/su!</w:t>
        <w:tab/>
      </w:r>
    </w:p>
    <w:p>
      <w:pPr>
        <w:pStyle w:val="PreformattedText"/>
        <w:bidi w:val="0"/>
        <w:jc w:val="left"/>
        <w:rPr/>
      </w:pPr>
      <w:r>
        <w:rPr/>
        <w:t>4a�W@#o�#����82f���4�F��j#�</w:t>
      </w:r>
      <w:r>
        <w:rPr/>
        <w:t>䯑</w:t>
      </w:r>
      <w:r>
        <w:rPr/>
        <w:t>#�#�#@�#Z��#�#}a�#�#�`�G�|Qx��t##&lt;���p##r&lt;#l2#��RB# S�</w:t>
      </w:r>
    </w:p>
    <w:p>
      <w:pPr>
        <w:pStyle w:val="PreformattedText"/>
        <w:bidi w:val="0"/>
        <w:jc w:val="left"/>
        <w:rPr/>
      </w:pPr>
      <w:r>
        <w:rPr/>
        <w:t>S#�}��q�u#���ghd�I0 ikk������#J�#Y@����#�#�H��</w:t>
        <w:t>E)0�#pa,�BGB#�@#�/_�=)�V�G�#�D�#o�9###&lt;��#�&amp;#/</w:t>
      </w:r>
    </w:p>
    <w:p>
      <w:pPr>
        <w:pStyle w:val="PreformattedText"/>
        <w:bidi w:val="0"/>
        <w:jc w:val="left"/>
        <w:rPr/>
      </w:pPr>
      <w:r>
        <w:rPr/>
        <w:t>�</w:t>
      </w:r>
      <w:r>
        <w:rPr/>
        <w:t>##��#Q !!a#�##�����HE�R�-</w:t>
      </w:r>
    </w:p>
    <w:p>
      <w:pPr>
        <w:pStyle w:val="PreformattedText"/>
        <w:bidi w:val="0"/>
        <w:jc w:val="left"/>
        <w:rPr/>
      </w:pPr>
      <w:r>
        <w:rPr/>
        <w:t>�</w:t>
      </w:r>
      <w:r>
        <w:rPr/>
        <w:t>J�\R���KO�0#@#!'�##|�;��H#�G�5A###�@�#� ����#�aX��B�##���H����#�#t-S���a#</w:t>
      </w:r>
      <w:r>
        <w:br w:type="page"/>
      </w:r>
    </w:p>
    <w:p>
      <w:pPr>
        <w:pStyle w:val="PreformattedText"/>
        <w:bidi w:val="0"/>
        <w:jc w:val="left"/>
        <w:rPr/>
      </w:pPr>
      <w:r>
        <w:rPr/>
        <w:t>#��O��#�</w:t>
      </w:r>
    </w:p>
    <w:p>
      <w:pPr>
        <w:pStyle w:val="PreformattedText"/>
        <w:bidi w:val="0"/>
        <w:jc w:val="left"/>
        <w:rPr/>
      </w:pPr>
      <w:r>
        <w:rPr/>
        <w:t>#�;�ci&lt;</w:t>
      </w:r>
    </w:p>
    <w:p>
      <w:pPr>
        <w:pStyle w:val="PreformattedText"/>
        <w:bidi w:val="0"/>
        <w:jc w:val="left"/>
        <w:rPr/>
      </w:pPr>
      <w:r>
        <w:rPr/>
      </w:r>
      <w:r>
        <w:br w:type="page"/>
      </w:r>
    </w:p>
    <w:p>
      <w:pPr>
        <w:pStyle w:val="PreformattedText"/>
        <w:bidi w:val="0"/>
        <w:jc w:val="left"/>
        <w:rPr/>
      </w:pPr>
      <w:r>
        <w:rPr/>
        <w:t>#�##n##QpS(�5�#��#`Yp��#3# ,��l_�)P'l##w#-@#��V�#�M}�π���</w:t>
      </w:r>
    </w:p>
    <w:p>
      <w:pPr>
        <w:pStyle w:val="PreformattedText"/>
        <w:bidi w:val="0"/>
        <w:jc w:val="left"/>
        <w:rPr/>
      </w:pPr>
      <w:r>
        <w:rPr/>
        <w:t>�</w:t>
      </w:r>
      <w:r>
        <w:rPr/>
        <w:t>nv#�##�Q#1#*Q�</w:t>
      </w:r>
    </w:p>
    <w:p>
      <w:pPr>
        <w:pStyle w:val="PreformattedText"/>
        <w:bidi w:val="0"/>
        <w:jc w:val="left"/>
        <w:rPr/>
      </w:pPr>
      <w:r>
        <w:rPr/>
        <w:t>#4)##kA�</w:t>
      </w:r>
      <w:r>
        <w:br w:type="page"/>
      </w:r>
    </w:p>
    <w:p>
      <w:pPr>
        <w:pStyle w:val="PreformattedText"/>
        <w:bidi w:val="0"/>
        <w:jc w:val="left"/>
        <w:rPr/>
      </w:pPr>
      <w:r>
        <w:rPr/>
        <w:t>#ʜ###�q���і��#�#�?��~��ҳYY�9L�(K#xd)p}*`</w:t>
      </w:r>
      <w:r>
        <w:br w:type="page"/>
      </w:r>
    </w:p>
    <w:p>
      <w:pPr>
        <w:pStyle w:val="PreformattedText"/>
        <w:bidi w:val="0"/>
        <w:jc w:val="left"/>
        <w:rPr/>
      </w:pPr>
      <w:r>
        <w:rPr/>
        <w:t>��</w:t>
      </w:r>
      <w:r>
        <w:rPr/>
        <w:t>:�</w:t>
        <w:t>�#�</w:t>
      </w:r>
      <w:r>
        <w:rPr>
          <w:rtl w:val="true"/>
        </w:rPr>
        <w:t>ڛ</w:t>
      </w:r>
      <w:r>
        <w:rPr/>
        <w:t>:#u+o#�!55�R�##�CJ���f��#_|��n#)##����O?��&amp;�����y-�B�aJ###L���Ҝ�^�#�#S#xpqxe�a##�#�#d"���E#0"@m��# X���u�&amp;w</w:t>
        <w:tab/>
        <w:t>@ �)�</w:t>
      </w:r>
      <w:r>
        <w:rPr>
          <w:rtl w:val="true"/>
        </w:rPr>
        <w:t>߄</w:t>
      </w:r>
      <w:r>
        <w:rPr/>
        <w:t>��</w:t>
      </w:r>
      <w:r>
        <w:rPr/>
        <w:t>*Bf�@#Љ(�Ad</w:t>
        <w:t>t���,#$�᥂�1&lt;P#O#��_�s#n##8S@H#</w:t>
      </w:r>
      <w:r>
        <w:br w:type="page"/>
      </w:r>
    </w:p>
    <w:p>
      <w:pPr>
        <w:pStyle w:val="PreformattedText"/>
        <w:bidi w:val="0"/>
        <w:jc w:val="left"/>
        <w:rPr/>
      </w:pPr>
      <w:r>
        <w:rPr/>
        <w:t>#KS`�Y</w:t>
      </w:r>
    </w:p>
    <w:p>
      <w:pPr>
        <w:pStyle w:val="PreformattedText"/>
        <w:bidi w:val="0"/>
        <w:jc w:val="left"/>
        <w:rPr/>
      </w:pPr>
      <w:r>
        <w:rPr/>
        <w:t>�</w:t>
      </w:r>
      <w:r>
        <w:rPr/>
        <w:t>#�</w:t>
      </w:r>
      <w:r>
        <w:rPr>
          <w:rtl w:val="true"/>
        </w:rPr>
        <w:t>ګ</w:t>
      </w:r>
      <w:r>
        <w:rPr/>
        <w:t>#�#���T/�i�py���&amp;���7�l��n�)��#L�#B#.�H���#� #�p#�k�v###z�s�O=�á�%%�#����Z����7X#�##�Q#@#LOO��5R����@����PRR2a�##��#p���Ν;7lX#B#(###���</w:t>
        <w:tab/>
        <w:t>�#�#k�.p#_#j��@#x�#(PVV0�O�Y[</w:t>
      </w:r>
      <w:r>
        <w:rPr/>
        <w:t>۱</w:t>
      </w:r>
      <w:r>
        <w:rPr/>
        <w:t>#��Ҕ#�x��</w:t>
        <w:tab/>
        <w:t>�|���S�* UM(�:B�P#�$</w:t>
        <w:t>-�@#�#b+B=�#"���##��#�$##�##A��#�</w:t>
      </w:r>
      <w:r>
        <w:br w:type="page"/>
      </w:r>
    </w:p>
    <w:p>
      <w:pPr>
        <w:pStyle w:val="PreformattedText"/>
        <w:bidi w:val="0"/>
        <w:jc w:val="left"/>
        <w:rPr/>
      </w:pPr>
      <w:r>
        <w:rPr/>
        <w:t>#:�� �@;�5$T#T#,#�#1#�#k#����i#�#��&gt;#F{D��#�/��#</w:t>
        <w:t>Q�GҀx�x@��3��#����}�#�Z|pqt�h#L"L%#F#��`�A@���#en�</w:t>
        <w:t>���$##&amp;O���{��'</w:t>
      </w:r>
    </w:p>
    <w:p>
      <w:pPr>
        <w:pStyle w:val="PreformattedText"/>
        <w:bidi w:val="0"/>
        <w:jc w:val="left"/>
        <w:rPr/>
      </w:pPr>
      <w:r>
        <w:rPr/>
        <w:t>#�?u�LVV�$#N�8#w:.#�# �#�#pJ�'#`###��###k�#��n�9��jkk�k</w:t>
      </w:r>
      <w:r>
        <w:rPr>
          <w:rtl w:val="true"/>
        </w:rPr>
        <w:t>׎</w:t>
      </w:r>
      <w:r>
        <w:rPr/>
        <w:t>�</w:t>
      </w:r>
      <w:r>
        <w:rPr/>
        <w:t>#�#��]�v�G</w:t>
      </w:r>
      <w:r>
        <w:rPr>
          <w:rtl w:val="true"/>
        </w:rPr>
        <w:t>޸</w:t>
      </w:r>
      <w:r>
        <w:rPr/>
        <w:t>���</w:t>
      </w:r>
      <w:r>
        <w:rPr/>
        <w:t>cG�j%��x.�Y�T�#�#�P�(PQQ�7�[[</w:t>
      </w:r>
      <w:r>
        <w:rPr/>
        <w:t>۲</w:t>
      </w:r>
      <w:r>
        <w:rPr/>
        <w:t>#$''G�U#�)</w:t>
      </w:r>
    </w:p>
    <w:p>
      <w:pPr>
        <w:pStyle w:val="PreformattedText"/>
        <w:bidi w:val="0"/>
        <w:jc w:val="left"/>
        <w:rPr/>
      </w:pPr>
      <w:r>
        <w:rPr/>
        <w:t>�</w:t>
      </w:r>
      <w:r>
        <w:rPr/>
        <w:t>r#</w:t>
        <w:tab/>
        <w:t>#cG(�#�#T���}A�#�%F@##��AT�#�</w:t>
      </w:r>
    </w:p>
    <w:p>
      <w:pPr>
        <w:pStyle w:val="PreformattedText"/>
        <w:bidi w:val="0"/>
        <w:jc w:val="left"/>
        <w:rPr/>
      </w:pPr>
      <w:r>
        <w:rPr/>
        <w:t>H�a{D�##D</w:t>
      </w:r>
      <w:r>
        <w:rPr>
          <w:rtl w:val="true"/>
        </w:rPr>
        <w:t>׊</w:t>
      </w:r>
      <w:r>
        <w:rPr/>
        <w:t>��</w:t>
      </w:r>
      <w:r>
        <w:rPr/>
        <w:t>(�C�#�</w:t>
        <w:t>���#)</w:t>
      </w:r>
    </w:p>
    <w:p>
      <w:pPr>
        <w:pStyle w:val="PreformattedText"/>
        <w:bidi w:val="0"/>
        <w:jc w:val="left"/>
        <w:rPr/>
      </w:pPr>
      <w:r>
        <w:rPr/>
        <w:t>HԈ##��b)- �/*##����1)wX�8F�#( %####��##��#�</w:t>
      </w:r>
      <w:r>
        <w:rPr>
          <w:rtl w:val="true"/>
        </w:rPr>
        <w:t>ޙ</w:t>
      </w:r>
      <w:r>
        <w:rPr>
          <w:rtl w:val="true"/>
        </w:rPr>
        <w:t>#�</w:t>
      </w:r>
      <w:r>
        <w:rPr/>
        <w:t>9</w:t>
      </w:r>
      <w:r>
        <w:rPr/>
        <w:t>#�/</w:t>
      </w:r>
      <w:r>
        <w:br w:type="page"/>
      </w:r>
    </w:p>
    <w:p>
      <w:pPr>
        <w:pStyle w:val="PreformattedText"/>
        <w:bidi w:val="0"/>
        <w:jc w:val="left"/>
        <w:rPr/>
      </w:pPr>
      <w:r>
        <w:rPr/>
        <w:t>#R ld</w:t>
      </w:r>
    </w:p>
    <w:p>
      <w:pPr>
        <w:pStyle w:val="PreformattedText"/>
        <w:bidi w:val="0"/>
        <w:jc w:val="left"/>
        <w:rPr/>
      </w:pPr>
      <w:r>
        <w:rPr/>
        <w:t>�</w:t>
      </w:r>
      <w:r>
        <w:rPr/>
        <w:t>kA�t#&lt;]#�6sV�#Vw8M}a�o�G�����h�-#</w:t>
        <w:tab/>
        <w:t>#P���gJ@FS`~  �#S��s6��M�,</w:t>
      </w:r>
      <w:r>
        <w:rPr>
          <w:rtl w:val="true"/>
        </w:rPr>
        <w:t>ئ</w:t>
      </w:r>
      <w:r>
        <w:rPr/>
        <w:t>L�d7�g�˳��N��)'��#'D#8s��uK�#�BoD#0#�r�nCC�</w:t>
      </w:r>
      <w:r>
        <w:rPr/>
        <w:t>۶</w:t>
      </w:r>
      <w:r>
        <w:rPr/>
        <w:t xml:space="preserve">m���Y�n�)#� </w:t>
      </w:r>
      <w:r>
        <w:rPr/>
        <w:t>佛�</w:t>
      </w:r>
      <w:r>
        <w:rPr/>
        <w:t>#�|y���g�#_</w:t>
      </w:r>
    </w:p>
    <w:p>
      <w:pPr>
        <w:pStyle w:val="PreformattedText"/>
        <w:bidi w:val="0"/>
        <w:jc w:val="left"/>
        <w:rPr/>
      </w:pPr>
      <w:r>
        <w:rPr/>
        <w:t>���</w:t>
      </w:r>
      <w:r>
        <w:rPr>
          <w:rtl w:val="true"/>
        </w:rPr>
        <w:t>ݻ</w:t>
      </w:r>
      <w:r>
        <w:rPr/>
        <w:t>w�g�Z�СCD&amp;�*�4#Z�#������#��6</w:t>
      </w:r>
      <w:r>
        <w:rPr/>
        <w:t>콁</w:t>
      </w:r>
      <w:r>
        <w:rPr/>
        <w:t>(���#�#��%��`�o*#i</w:t>
      </w:r>
    </w:p>
    <w:p>
      <w:pPr>
        <w:pStyle w:val="PreformattedText"/>
        <w:bidi w:val="0"/>
        <w:jc w:val="left"/>
        <w:rPr/>
      </w:pPr>
      <w:r>
        <w:rPr/>
        <w:t>�</w:t>
      </w:r>
      <w:r>
        <w:rPr/>
        <w:t>##vF@�=#A#�G�##V��#�G�#�i#:�</w:t>
      </w:r>
      <w:r>
        <w:br w:type="page"/>
      </w:r>
    </w:p>
    <w:p>
      <w:pPr>
        <w:pStyle w:val="PreformattedText"/>
        <w:bidi w:val="0"/>
        <w:jc w:val="left"/>
        <w:rPr/>
      </w:pPr>
      <w:r>
        <w:rPr/>
        <w:t>��</w:t>
      </w:r>
      <w:r>
        <w:rPr/>
        <w:t>"-�.�#�#(`�#�#�##=#F��z�5&lt;Z</w:t>
      </w:r>
    </w:p>
    <w:p>
      <w:pPr>
        <w:pStyle w:val="PreformattedText"/>
        <w:bidi w:val="0"/>
        <w:jc w:val="left"/>
        <w:rPr/>
      </w:pPr>
      <w:r>
        <w:rPr/>
        <w:t>��</w:t>
      </w:r>
      <w:r>
        <w:rPr/>
        <w:t>s#d#��5�zAX�G�j���VVVӞ�'#Y#.��</w:t>
      </w:r>
      <w:r>
        <w:rPr>
          <w:rtl w:val="true"/>
        </w:rPr>
        <w:t>ޤ</w:t>
      </w:r>
      <w:r>
        <w:rPr/>
        <w:t>#�D0�5"</w:t>
        <w:tab/>
        <w:t>P�##�@�#G ��##�8�M#i#��#��^V�SXT������#��Sx+,,�ǂ�����q/#����n�������O?�4&amp;�##�)��P &gt;&gt;#r�#Nc����=����##��# Z��&gt;�OM��##�Q��#v�J�LV���3D#�;�����/;h�%f4�##�I1</w:t>
      </w:r>
      <w:r>
        <w:br w:type="page"/>
      </w:r>
    </w:p>
    <w:p>
      <w:pPr>
        <w:pStyle w:val="PreformattedText"/>
        <w:bidi w:val="0"/>
        <w:jc w:val="left"/>
        <w:rPr/>
      </w:pPr>
      <w:r>
        <w:rPr/>
        <w:t>�</w:t>
      </w:r>
      <w:r>
        <w:rPr/>
        <w:t>$~R Y�#�Ծ�k#5#u�P�7#DS#�lE��#(ýCI&amp;,H#Mi#�^0�#�;pND#�41#\Km�[�#���S`#N���#a#P�z#��5A#�#ո��^#���Ӟ}##����#E��C�]�sa(�� 1#$U#/#��#��#�#��#L��B</w:t>
      </w:r>
    </w:p>
    <w:p>
      <w:pPr>
        <w:pStyle w:val="PreformattedText"/>
        <w:bidi w:val="0"/>
        <w:jc w:val="left"/>
        <w:rPr/>
      </w:pPr>
      <w:r>
        <w:rPr/>
        <w:t>����</w:t>
      </w:r>
      <w:r>
        <w:rPr/>
        <w:t>/�-ˇ|��q,��#EE��#��#gϞ������#(#�j�mK#H�###���b)@�@\\\mm�#N#11a�ĉ�R�### ##�}����=#w8&lt;&lt;|����##�#�#��������D#89:��_y4h�%##:�#�!�#�E##57&gt;&amp;�#zW&amp;��(�-%#���#W/</w:t>
        <w:t>%��#��#�#u�� �)a���L]��#`#�-G�##"#p#���#####���#���ɏ�huǝ��J�nq#�qYS��!@�'|##q#�3D #�΁W���2�І?͊w�#��#m#�+���#O�,����#j#b#��</w:t>
      </w:r>
      <w:r>
        <w:rPr/>
        <w:t>畕����͞</w:t>
      </w:r>
      <w:r>
        <w:rPr/>
        <w:t>##�#mmm�3#`;r�Hdd�Z��(###[QQa�s8|��</w:t>
        <w:tab/>
        <w:t>#�R#/</w:t>
      </w:r>
    </w:p>
    <w:p>
      <w:pPr>
        <w:pStyle w:val="PreformattedText"/>
        <w:bidi w:val="0"/>
        <w:jc w:val="left"/>
        <w:rPr/>
      </w:pPr>
      <w:r>
        <w:rPr/>
        <w:t>@�#</w:t>
      </w:r>
    </w:p>
    <w:p>
      <w:pPr>
        <w:pStyle w:val="PreformattedText"/>
        <w:bidi w:val="0"/>
        <w:jc w:val="left"/>
        <w:rPr/>
      </w:pPr>
      <w:r>
        <w:rPr/>
        <w:t>���</w:t>
      </w:r>
      <w:r>
        <w:rPr/>
        <w:t>9�#B�������#�Ð�;L( #A�B������gH@��N#v�#-�&gt;h�ev@X�#I_��#�#=�#`�C��#�#5�###=�###\�G@L###���##l�D�H�#�hp@�)j�#�m6���##T�1J�#ӑ1�#b##&lt;!�$�a����QP@##n.��#;2̖�Ȱ�lA#?##\�#,[#�:�����#��I�,�</w:t>
      </w:r>
    </w:p>
    <w:p>
      <w:pPr>
        <w:pStyle w:val="PreformattedText"/>
        <w:bidi w:val="0"/>
        <w:jc w:val="left"/>
        <w:rPr/>
      </w:pPr>
      <w:r>
        <w:rPr/>
        <w:t>#�g~!#�#  ��)�L��#�1���##�#*��W��G�B.��QQ(�#@�#�8��h{��y#L��k�y�_��(*8q2#33</w:t>
      </w:r>
      <w:r>
        <w:rPr>
          <w:rtl w:val="true"/>
        </w:rPr>
        <w:t>פ</w:t>
      </w:r>
      <w:r>
        <w:rPr/>
        <w:t>"T\\���/I���#X!##�j5�3###:##eJ�u�#%%%#8���ƻ�{��</w:t>
      </w:r>
      <w:r>
        <w:rPr>
          <w:rtl w:val="true"/>
        </w:rPr>
        <w:t>ݖ</w:t>
      </w:r>
      <w:r>
        <w:rPr/>
        <w:t>��</w:t>
      </w:r>
      <w:r>
        <w:rPr/>
        <w:t>#</w:t>
      </w:r>
    </w:p>
    <w:p>
      <w:pPr>
        <w:pStyle w:val="PreformattedText"/>
        <w:bidi w:val="0"/>
        <w:jc w:val="left"/>
        <w:rPr/>
      </w:pPr>
      <w:r>
        <w:rPr/>
        <w:t>�</w:t>
      </w:r>
      <w:r>
        <w:rPr/>
        <w:t>b�</w:t>
      </w:r>
      <w:r>
        <w:rPr>
          <w:rtl w:val="true"/>
        </w:rPr>
        <w:t>޽</w:t>
      </w:r>
      <w:r>
        <w:rPr/>
        <w:t>k�#)�g�#�#!�/I#xT(���U#�}SD#�S��&amp;�^�_�#)��@��#���#nR��#e#�##@�L�#Q#\�S|</w:t>
      </w:r>
      <w:r>
        <w:rPr>
          <w:rtl w:val="true"/>
        </w:rPr>
        <w:t>޼</w:t>
      </w:r>
      <w:r>
        <w:rPr/>
        <w:t>G,�D*A��1���-K#f@�#�$#$#�f#p�_�#^1�o��:</w:t>
      </w:r>
      <w:r>
        <w:rPr/>
        <w:t>ᮟ�</w:t>
      </w:r>
      <w:r>
        <w:rPr/>
        <w:t>N~���</w:t>
      </w:r>
      <w:r>
        <w:rPr/>
        <w:t>ٞ�</w:t>
      </w:r>
      <w:r>
        <w:rPr/>
        <w:t>M.�-@\@��&amp;#p#��##�_4�r���~�#�*��_�(��omqP�)�#�#�q&gt;</w:t>
      </w:r>
    </w:p>
    <w:p>
      <w:pPr>
        <w:pStyle w:val="PreformattedText"/>
        <w:bidi w:val="0"/>
        <w:jc w:val="left"/>
        <w:rPr/>
      </w:pPr>
      <w:r>
        <w:rPr/>
        <w:t>�</w:t>
      </w:r>
      <w:r>
        <w:rPr/>
        <w:t>#^{7</w:t>
      </w:r>
      <w:r>
        <w:br w:type="page"/>
      </w:r>
    </w:p>
    <w:p>
      <w:pPr>
        <w:pStyle w:val="PreformattedText"/>
        <w:bidi w:val="0"/>
        <w:jc w:val="left"/>
        <w:rPr/>
      </w:pPr>
      <w:r>
        <w:rPr/>
        <w:t>S�82#��$k7�?WV#C���4j�b�##�$#�%%�k7O#\##�</w:t>
        <w:tab/>
        <w:t>#�z��L���&lt;S-@6�@QQ�e#�#=�</w:t>
      </w:r>
      <w:r>
        <w:rPr/>
        <w:t>߸</w:t>
      </w:r>
      <w:r>
        <w:rPr/>
        <w:t>P#� N���j#�Nv��#�#�@#[#�# #h��#����'M�#�Kmm���5#_�.��##d~�##�#�e�B#^#P��A#�#2V�#�#���)�b�d</w:t>
      </w:r>
      <w:r>
        <w:rPr>
          <w:rtl w:val="true"/>
        </w:rPr>
        <w:t>א</w:t>
      </w:r>
      <w:r>
        <w:rPr/>
        <w:t>P#l����</w:t>
      </w:r>
      <w:r>
        <w:rPr>
          <w:rtl w:val="true"/>
        </w:rPr>
        <w:t>ۋ</w:t>
      </w:r>
      <w:r>
        <w:rPr/>
        <w:t>#�#S�#�#�u#�kA��$</w:t>
      </w:r>
      <w:r>
        <w:rPr>
          <w:rtl w:val="true"/>
        </w:rPr>
        <w:t>܂</w:t>
      </w:r>
      <w:r>
        <w:rPr/>
        <w:t>##�ѭ3�</w:t>
      </w:r>
    </w:p>
    <w:p>
      <w:pPr>
        <w:pStyle w:val="PreformattedText"/>
        <w:bidi w:val="0"/>
        <w:jc w:val="left"/>
        <w:rPr/>
      </w:pPr>
      <w:r>
        <w:rPr/>
        <w:t>������</w:t>
      </w:r>
      <w:r>
        <w:rPr/>
        <w:t>?�#�yD*i�w#�#lwh#�#T���~##�,��W�#^#�Z�m�"���dq]VV������#</w:t>
      </w:r>
    </w:p>
    <w:p>
      <w:pPr>
        <w:pStyle w:val="PreformattedText"/>
        <w:bidi w:val="0"/>
        <w:jc w:val="left"/>
        <w:rPr/>
      </w:pPr>
      <w:r>
        <w:rPr/>
        <w:t>�</w:t>
      </w:r>
      <w:r>
        <w:rPr/>
        <w:t>#��n��#�R`2O�E#��:#�?��#8}�4h#�!�ŧ �TVV�(0�*�l?R '�8��##@#�Z�4�x�7�|s#) �˿�</w:t>
      </w:r>
      <w:r>
        <w:rPr/>
        <w:t>書�</w:t>
      </w:r>
      <w:r>
        <w:rPr/>
        <w:t>849�qcTTԎ#;��R�TMM*�#�#�Ҁn���ƚ�#�1q�������#&lt;���Q##o#�^�#\!��5��kT#I�</w:t>
        <w:tab/>
        <w:t>#_##��#�3#�m�# ��Q���R�s\(�s�R���##7�@#�6�#� �qQX��/�##���˂����</w:t>
        <w:t>���8#?#`&gt;��I�*�@���W1{U�\�2����Ԫ��4#/j�Wu�#�KC��ʜ�Gv~�7�##P�#pv&gt;##P����#u����</w:t>
      </w:r>
      <w:r>
        <w:rPr>
          <w:rtl w:val="true"/>
        </w:rPr>
        <w:t>ߖ�����̠</w:t>
      </w:r>
      <w:r>
        <w:rPr/>
        <w:t>#8</w:t>
      </w:r>
      <w:r>
        <w:rPr/>
        <w:t>��_���#?~#p##���b)0�*��:#a�#}}}�3#���"""�Q ++�2��bŊG#ydpp`�(�T*���##�P &amp;&amp;f�</w:t>
      </w:r>
      <w:r>
        <w:rPr/>
        <w:t>֭</w:t>
      </w:r>
      <w:r>
        <w:rPr/>
        <w:t>py5�</w:t>
      </w:r>
      <w:r>
        <w:br w:type="page"/>
      </w:r>
    </w:p>
    <w:p>
      <w:pPr>
        <w:pStyle w:val="PreformattedText"/>
        <w:bidi w:val="0"/>
        <w:jc w:val="left"/>
        <w:rPr/>
      </w:pPr>
      <w:r>
        <w:rPr/>
        <w:t>#S</w:t>
      </w:r>
    </w:p>
    <w:p>
      <w:pPr>
        <w:pStyle w:val="PreformattedText"/>
        <w:bidi w:val="0"/>
        <w:jc w:val="left"/>
        <w:rPr/>
      </w:pPr>
      <w:r>
        <w:rPr/>
        <w:t xml:space="preserve">� </w:t>
      </w:r>
      <w:r>
        <w:rPr/>
        <w:t>#- ��z{�S�#@,���7k�N�#��:L#��;����5����0#�#RՈ#I� ##�#�6��5^#�?�{��j#8��#�#Q���й��k�</w:t>
      </w:r>
      <w:r>
        <w:rPr/>
        <w:t>݄</w:t>
      </w:r>
      <w:r>
        <w:rPr/>
        <w:t>#bk��#�(#�Y�#�5�\#��7R ��#�f�#�###��</w:t>
      </w:r>
      <w:r>
        <w:br w:type="page"/>
      </w:r>
    </w:p>
    <w:p>
      <w:pPr>
        <w:pStyle w:val="PreformattedText"/>
        <w:bidi w:val="0"/>
        <w:jc w:val="left"/>
        <w:rPr/>
      </w:pPr>
      <w:r>
        <w:rPr/>
        <w:t>b�#F�#�#�#��a���D�����Z.$^�</w:t>
      </w:r>
      <w:r>
        <w:rPr/>
        <w:t>嚂</w:t>
      </w:r>
      <w:r>
        <w:rPr/>
        <w:t>Bd#�M���?##^z+�3��=���#���Ʊ##.k��#V�~�o�G��#�BӪ���.jkTAV�##����</w:t>
      </w:r>
      <w:r>
        <w:rPr>
          <w:rtl w:val="true"/>
        </w:rPr>
        <w:t>ߧ</w:t>
      </w:r>
      <w:r>
        <w:rPr/>
        <w:t>�</w:t>
      </w:r>
      <w:r>
        <w:rPr/>
        <w:t>놇�</w:t>
      </w:r>
      <w:r>
        <w:rPr/>
        <w:t>4#MMMM��c��͟�[N��y</w:t>
      </w:r>
    </w:p>
    <w:p>
      <w:pPr>
        <w:pStyle w:val="PreformattedText"/>
        <w:bidi w:val="0"/>
        <w:jc w:val="left"/>
        <w:rPr/>
      </w:pPr>
      <w:r>
        <w:rPr/>
        <w:t>4���J{���Z�z��e��deyy��#�#!p����0#�?��CII</w:t>
        <w:tab/>
        <w:t>P#~-��-�#~�#</w:t>
      </w:r>
      <w:r>
        <w:rPr>
          <w:rtl w:val="true"/>
        </w:rPr>
        <w:t>ي</w:t>
      </w:r>
      <w:r>
        <w:rPr/>
        <w:t>���</w:t>
      </w:r>
      <w:r>
        <w:rPr/>
        <w:t>k��Ç#[�4v��y��w[`&lt;�###</w:t>
      </w:r>
    </w:p>
    <w:p>
      <w:pPr>
        <w:pStyle w:val="PreformattedText"/>
        <w:bidi w:val="0"/>
        <w:jc w:val="left"/>
        <w:rPr/>
      </w:pPr>
      <w:r>
        <w:rPr/>
        <w:t>���</w:t>
      </w:r>
      <w:r>
        <w:rPr/>
        <w:t>?�###[�l�#���(�P*#u˖�Ǵ"dg��</w:t>
      </w:r>
      <w:r>
        <w:rPr/>
        <w:t>ܶ</w:t>
      </w:r>
      <w:r>
        <w:rPr/>
        <w:t>#n%#���:�e�$|�dB#�/</w:t>
      </w:r>
    </w:p>
    <w:p>
      <w:pPr>
        <w:pStyle w:val="PreformattedText"/>
        <w:bidi w:val="0"/>
        <w:jc w:val="left"/>
        <w:rPr/>
      </w:pPr>
      <w:r>
        <w:rPr/>
        <w:t>��</w:t>
      </w:r>
      <w:r>
        <w:rPr/>
        <w:t>4�:"#�@��#�AH</w:t>
      </w:r>
    </w:p>
    <w:p>
      <w:pPr>
        <w:pStyle w:val="PreformattedText"/>
        <w:bidi w:val="0"/>
        <w:jc w:val="left"/>
        <w:rPr/>
      </w:pPr>
      <w:r>
        <w:rPr/>
        <w:t>##օ.�C��#f)�T�#�f</w:t>
      </w:r>
    </w:p>
    <w:p>
      <w:pPr>
        <w:pStyle w:val="PreformattedText"/>
        <w:bidi w:val="0"/>
        <w:jc w:val="left"/>
        <w:rPr/>
      </w:pPr>
      <w:r>
        <w:rPr/>
        <w:t>�</w:t>
      </w:r>
      <w:r>
        <w:rPr/>
        <w:t>L#x#��##�h#N#��#�#�#4#)��#eY</w:t>
      </w:r>
    </w:p>
    <w:p>
      <w:pPr>
        <w:pStyle w:val="PreformattedText"/>
        <w:bidi w:val="0"/>
        <w:jc w:val="left"/>
        <w:rPr/>
      </w:pPr>
      <w:r>
        <w:rPr/>
        <w:t>�</w:t>
      </w:r>
      <w:r>
        <w:rPr/>
        <w:t>~Qw### w#9#2Ϙ�,?n���]w���#Ǵ���#�##�xR��#A</w:t>
      </w:r>
      <w:r>
        <w:rPr/>
        <w:t>毚��</w:t>
      </w:r>
      <w:r>
        <w:rPr/>
        <w:t>r�oż�J�(Y�����*r��#U]Z�a#���.##</w:t>
      </w:r>
      <w:r>
        <w:br w:type="page"/>
      </w:r>
    </w:p>
    <w:p>
      <w:pPr>
        <w:pStyle w:val="PreformattedText"/>
        <w:bidi w:val="0"/>
        <w:jc w:val="left"/>
        <w:rPr/>
      </w:pPr>
      <w:r>
        <w:rPr/>
        <w:t>#�z�#�Z��`�j�z�#nÜ</w:t>
      </w:r>
      <w:r>
        <w:rPr/>
        <w:t>죟</w:t>
      </w:r>
      <w:r>
        <w:rPr/>
        <w:t>|�(0��#zt#</w:t>
      </w:r>
    </w:p>
    <w:p>
      <w:pPr>
        <w:pStyle w:val="PreformattedText"/>
        <w:bidi w:val="0"/>
        <w:jc w:val="left"/>
        <w:rPr/>
      </w:pPr>
      <w:r>
        <w:rPr/>
        <w:t>��</w:t>
      </w:r>
      <w:r>
        <w:rPr/>
        <w:t>L�"d=i���d#��3�/##(���###���A#@�����ZB���#j�����og</w:t>
      </w:r>
    </w:p>
    <w:p>
      <w:pPr>
        <w:pStyle w:val="PreformattedText"/>
        <w:bidi w:val="0"/>
        <w:jc w:val="left"/>
        <w:rPr/>
      </w:pPr>
      <w:r>
        <w:rPr/>
        <w:t>���</w:t>
      </w:r>
      <w:r>
        <w:rPr/>
        <w:t>FGG�#�##�##�[�4</w:t>
      </w:r>
    </w:p>
    <w:p>
      <w:pPr>
        <w:pStyle w:val="PreformattedText"/>
        <w:bidi w:val="0"/>
        <w:jc w:val="left"/>
        <w:rPr/>
      </w:pPr>
      <w:r>
        <w:rPr/>
        <w:t>##'L�p��##��^ukk+P���T###�#.#j#�@#��~Ŋ�&amp;�+B�#�pN'�#?8��#�#!.</w:t>
      </w:r>
      <w:r>
        <w:rPr/>
        <w:t>ۣ�</w:t>
      </w:r>
      <w:r>
        <w:rPr/>
        <w:t>#�@�U���^�#4Fw@\#b#�)#�+#��b</w:t>
      </w:r>
    </w:p>
    <w:p>
      <w:pPr>
        <w:pStyle w:val="PreformattedText"/>
        <w:bidi w:val="0"/>
        <w:jc w:val="left"/>
        <w:rPr/>
      </w:pPr>
      <w:r>
        <w:rPr/>
        <w:t>0O�od��,#�]?#H�(�)��#��#P`</w:t>
        <w:tab/>
        <w:t>�##</w:t>
        <w:t>h�#Z�'�� �+V�"#u�B��(@�B�r#/</w:t>
      </w:r>
    </w:p>
    <w:p>
      <w:pPr>
        <w:pStyle w:val="PreformattedText"/>
        <w:bidi w:val="0"/>
        <w:jc w:val="left"/>
        <w:rPr/>
      </w:pPr>
      <w:r>
        <w:rPr/>
        <w:t>��</w:t>
      </w:r>
      <w:r>
        <w:rPr/>
        <w:t>)*�&amp;z##�]�#��#a###��#��#����;�~��gy�#��f�#`#��#�#e#�W��G}&gt;���,���:�MjX�#��#Q���L��h��?�N##��0##8H( �ɲ��l�`�### #@�pX�#��-�#N�#����d�y��#999��#@#�#���dj#����##�Q#�K�f���</w:t>
      </w:r>
      <w:r>
        <w:rPr/>
        <w:t>ۚ</w:t>
      </w:r>
      <w:r>
        <w:rPr/>
        <w:t>#���qx����~k�Ӏ����KNN##</w:t>
      </w:r>
    </w:p>
    <w:p>
      <w:pPr>
        <w:pStyle w:val="PreformattedText"/>
        <w:bidi w:val="0"/>
        <w:jc w:val="left"/>
        <w:rPr/>
      </w:pPr>
      <w:r>
        <w:rPr/>
        <w:t>�</w:t>
      </w:r>
      <w:r>
        <w:rPr/>
        <w:t>#</w:t>
      </w:r>
    </w:p>
    <w:p>
      <w:pPr>
        <w:pStyle w:val="PreformattedText"/>
        <w:bidi w:val="0"/>
        <w:jc w:val="left"/>
        <w:rPr/>
      </w:pPr>
      <w:r>
        <w:rPr/>
        <w:t>�</w:t>
      </w:r>
      <w:r>
        <w:rPr/>
        <w:t>t���#o����Զ�VH��</w:t>
        <w:tab/>
        <w:t># ��##i#�#!�#��u#Q�</w:t>
        <w:tab/>
        <w:t>��?{n"G#6R�;L#�#�@�F�,H��#�#b</w:t>
      </w:r>
    </w:p>
    <w:p>
      <w:pPr>
        <w:pStyle w:val="PreformattedText"/>
        <w:bidi w:val="0"/>
        <w:jc w:val="left"/>
        <w:rPr/>
      </w:pPr>
      <w:r>
        <w:rPr/>
        <w:t>`#�H�#!#n�#˯�#��#��#�##HT�b��P-��</w:t>
      </w:r>
    </w:p>
    <w:p>
      <w:pPr>
        <w:pStyle w:val="PreformattedText"/>
        <w:bidi w:val="0"/>
        <w:jc w:val="left"/>
        <w:rPr/>
      </w:pPr>
      <w:r>
        <w:rPr/>
        <w:t>#�#&lt;2�##���#�y#</w:t>
      </w:r>
      <w:r>
        <w:rPr/>
        <w:t>鑁�</w:t>
      </w:r>
      <w:r>
        <w:rPr/>
        <w:t>#��d���#�jA��#f�#?�#�&gt;�#�;�����NyF7C�'�B���S�#\�#$�h�l�?j���T��</w:t>
      </w:r>
      <w:r>
        <w:rPr>
          <w:rtl w:val="true"/>
        </w:rPr>
        <w:t>ۆ</w:t>
      </w:r>
      <w:r>
        <w:rPr/>
        <w:t>���</w:t>
      </w:r>
      <w:r>
        <w:rPr/>
        <w:t>#u�����~��#$�#�##�##��^|@K$#l#�#^:{���#[v�@#X]�G#ʜ#�#�5��'#</w:t>
        <w:tab/>
      </w:r>
    </w:p>
    <w:p>
      <w:pPr>
        <w:pStyle w:val="PreformattedText"/>
        <w:bidi w:val="0"/>
        <w:jc w:val="left"/>
        <w:rPr/>
      </w:pPr>
      <w:r>
        <w:rPr/>
        <w:t>�</w:t>
      </w:r>
      <w:r>
        <w:rPr/>
        <w:t>L</w:t>
      </w:r>
      <w:r>
        <w:br w:type="page"/>
      </w:r>
    </w:p>
    <w:p>
      <w:pPr>
        <w:pStyle w:val="PreformattedText"/>
        <w:bidi w:val="0"/>
        <w:jc w:val="left"/>
        <w:rPr/>
      </w:pPr>
      <w:r>
        <w:rPr/>
        <w:t>Z3_&amp;��#?�@n~~�ɓ'KJJ���`��#�#</w:t>
        <w:t>��</w:t>
      </w:r>
      <w:r>
        <w:rPr>
          <w:rtl w:val="true"/>
        </w:rPr>
        <w:t>ݷ</w:t>
      </w:r>
      <w:r>
        <w:rPr/>
        <w:t>�</w:t>
      </w:r>
    </w:p>
    <w:p>
      <w:pPr>
        <w:pStyle w:val="PreformattedText"/>
        <w:bidi w:val="0"/>
        <w:jc w:val="left"/>
        <w:rPr/>
      </w:pPr>
      <w:r>
        <w:rPr/>
        <w:t xml:space="preserve"> �����</w:t>
      </w:r>
      <w:r>
        <w:rPr/>
        <w:t>L#�###bcc�2#��={.]�d�Ӏ�g�qqq#G</w:t>
      </w:r>
    </w:p>
    <w:p>
      <w:pPr>
        <w:pStyle w:val="PreformattedText"/>
        <w:bidi w:val="0"/>
        <w:jc w:val="left"/>
        <w:rPr/>
      </w:pPr>
      <w:r>
        <w:rPr/>
        <w:t>#&gt;|#&gt;rzz:P#�#@#i</w:t>
        <w:t>��#�#</w:t>
      </w:r>
    </w:p>
    <w:p>
      <w:pPr>
        <w:pStyle w:val="PreformattedText"/>
        <w:bidi w:val="0"/>
        <w:jc w:val="left"/>
        <w:rPr/>
      </w:pPr>
      <w:r>
        <w:rPr/>
        <w:t>�</w:t>
      </w:r>
      <w:r>
        <w:rPr/>
        <w:t>\��##.0�#�6���k%)��#?�#�#��\c�)�K�##?�Dd�#=&lt;#�GA��w</w:t>
        <w:t>�6#��##RZ�]�"�[�lE�#S�+V�#�###��r# �;Z82�@����#q�#�$#���#A�'�#O##H�#�#0�#�\�7#�#A�YP�(B�#���YYY��#�m#�</w:t>
      </w:r>
    </w:p>
    <w:p>
      <w:pPr>
        <w:pStyle w:val="PreformattedText"/>
        <w:bidi w:val="0"/>
        <w:jc w:val="left"/>
        <w:rPr/>
      </w:pPr>
      <w:r>
        <w:rPr/>
        <w:t>�</w:t>
      </w:r>
      <w:r>
        <w:rPr/>
        <w:t>)</w:t>
      </w:r>
    </w:p>
    <w:p>
      <w:pPr>
        <w:pStyle w:val="PreformattedText"/>
        <w:bidi w:val="0"/>
        <w:jc w:val="left"/>
        <w:rPr/>
      </w:pPr>
      <w:r>
        <w:rPr/>
        <w:t>Z�9�#g~4#�#]#��~</w:t>
      </w:r>
      <w:r>
        <w:rPr/>
        <w:t>ׁ��</w:t>
      </w:r>
      <w:r>
        <w:rPr/>
        <w:t>3�-�j�Ơ�\�&lt;��it:-#$yX�Â�,��#I�h_����</w:t>
        <w:t>p##-��� #��-#</w:t>
      </w:r>
    </w:p>
    <w:p>
      <w:pPr>
        <w:pStyle w:val="PreformattedText"/>
        <w:bidi w:val="0"/>
        <w:jc w:val="left"/>
        <w:rPr/>
      </w:pPr>
      <w:r>
        <w:rPr/>
        <w:t>l�yb�/�#[]##p</w:t>
        <w:tab/>
        <w:t>#-���#�*BNN�ml&amp;���##@#dff"-P�(##(,&lt;�)P</w:t>
      </w:r>
      <w:r>
        <w:br w:type="page"/>
      </w:r>
    </w:p>
    <w:p>
      <w:pPr>
        <w:pStyle w:val="PreformattedText"/>
        <w:bidi w:val="0"/>
        <w:jc w:val="left"/>
        <w:rPr/>
      </w:pPr>
      <w:r>
        <w:rPr/>
        <w:t>#hll4C���#r�</w:t>
      </w:r>
      <w:r>
        <w:br w:type="page"/>
      </w:r>
    </w:p>
    <w:p>
      <w:pPr>
        <w:pStyle w:val="PreformattedText"/>
        <w:bidi w:val="0"/>
        <w:jc w:val="left"/>
        <w:rPr/>
      </w:pPr>
      <w:r>
        <w:rPr/>
        <w:t>#�`##��#yKm�m</w:t>
      </w:r>
      <w:r>
        <w:rPr>
          <w:rtl w:val="true"/>
        </w:rPr>
        <w:t>ذ</w:t>
      </w:r>
      <w:r>
        <w:rPr>
          <w:rtl w:val="true"/>
        </w:rPr>
        <w:t>!</w:t>
      </w:r>
      <w:r>
        <w:rPr/>
        <w:t>66</w:t>
      </w:r>
      <w:r>
        <w:rPr/>
        <w:t>V�#;w�&lt;i�3���#���[�##</w:t>
        <w:t>G��G�R</w:t>
      </w:r>
    </w:p>
    <w:p>
      <w:pPr>
        <w:pStyle w:val="PreformattedText"/>
        <w:bidi w:val="0"/>
        <w:jc w:val="left"/>
        <w:rPr/>
      </w:pPr>
      <w:r>
        <w:rPr/>
        <w:t>��</w:t>
      </w:r>
      <w:r>
        <w:rPr/>
        <w:t>OHH ��##�#?�R)BC�@#;9�)�</w:t>
      </w:r>
      <w:r>
        <w:rPr/>
        <w:t>濢</w:t>
      </w:r>
      <w:r>
        <w:rPr/>
        <w:t>#</w:t>
      </w:r>
    </w:p>
    <w:p>
      <w:pPr>
        <w:pStyle w:val="PreformattedText"/>
        <w:bidi w:val="0"/>
        <w:jc w:val="left"/>
        <w:rPr/>
      </w:pPr>
      <w:r>
        <w:rPr/>
        <w:t>�</w:t>
      </w:r>
      <w:r>
        <w:rPr/>
        <w:tab/>
        <w:t>#�#$���Q EC�E}��Sƌ#PKM#w��=##</w:t>
      </w:r>
    </w:p>
    <w:p>
      <w:pPr>
        <w:pStyle w:val="PreformattedText"/>
        <w:bidi w:val="0"/>
        <w:jc w:val="left"/>
        <w:rPr/>
      </w:pPr>
      <w:r>
        <w:rPr/>
        <w:t>\U#t�</w:t>
        <w:t>#�%(�����%B####�#</w:t>
      </w:r>
      <w:r>
        <w:rPr>
          <w:rtl w:val="true"/>
        </w:rPr>
        <w:t>ۄ</w:t>
      </w:r>
      <w:r>
        <w:rPr/>
        <w:t>HD5y#����1#8- ##b</w:t>
      </w:r>
    </w:p>
    <w:p>
      <w:pPr>
        <w:pStyle w:val="PreformattedText"/>
        <w:bidi w:val="0"/>
        <w:jc w:val="left"/>
        <w:rPr/>
      </w:pPr>
      <w:r>
        <w:rPr/>
        <w:t>D#+B�px�(#-#�ԅ##X�#��Bj#E�`</w:t>
      </w:r>
      <w:r>
        <w:rPr>
          <w:rtl w:val="true"/>
        </w:rPr>
        <w:t></w:t>
      </w:r>
      <w:r>
        <w:rPr>
          <w:rtl w:val="true"/>
        </w:rPr>
        <w:t>ڳ</w:t>
      </w:r>
      <w:r>
        <w:rPr/>
        <w:t>�</w:t>
      </w:r>
      <w:r>
        <w:rPr/>
        <w:t>##&lt;?�Q�#�#]�j�#T�</w:t>
        <w:tab/>
        <w:t>�vY#[##��R����s�f5,�����A#��##�aI#Y#�&gt;�t\�</w:t>
      </w:r>
      <w:r>
        <w:br w:type="page"/>
      </w:r>
    </w:p>
    <w:p>
      <w:pPr>
        <w:pStyle w:val="PreformattedText"/>
        <w:bidi w:val="0"/>
        <w:jc w:val="left"/>
        <w:rPr/>
      </w:pPr>
      <w:r>
        <w:rPr/>
        <w:t>����</w:t>
      </w:r>
      <w:r>
        <w:rPr/>
        <w:t>Az#%��#.�#�##?��h#�A8���#�&gt;���9��.��]#*�#!-�#Z?�U#S</w:t>
      </w:r>
    </w:p>
    <w:p>
      <w:pPr>
        <w:pStyle w:val="PreformattedText"/>
        <w:bidi w:val="0"/>
        <w:jc w:val="left"/>
        <w:rPr/>
      </w:pPr>
      <w:r>
        <w:rPr/>
        <w:t>��</w:t>
      </w:r>
      <w:r>
        <w:rPr/>
        <w:t>L��ZT%�:##�����)(�'Sc�##�#2A.��R`</w:t>
      </w:r>
      <w:r>
        <w:br w:type="page"/>
      </w:r>
    </w:p>
    <w:p>
      <w:pPr>
        <w:pStyle w:val="PreformattedText"/>
        <w:bidi w:val="0"/>
        <w:jc w:val="left"/>
        <w:rPr/>
      </w:pPr>
      <w:r>
        <w:rPr/>
        <w:t>�</w:t>
      </w:r>
      <w:r>
        <w:rPr/>
        <w:t>#�:# ##̀��#�#�;I</w:t>
      </w:r>
    </w:p>
    <w:p>
      <w:pPr>
        <w:pStyle w:val="PreformattedText"/>
        <w:bidi w:val="0"/>
        <w:jc w:val="left"/>
        <w:rPr/>
      </w:pPr>
      <w:r>
        <w:rPr/>
        <w:t>��</w:t>
      </w:r>
      <w:r>
        <w:rPr/>
        <w:t>m</w:t>
      </w:r>
      <w:r>
        <w:rPr/>
        <w:t>۶</w:t>
      </w:r>
      <w:r>
        <w:rPr/>
        <w:t>Y�=����#�IK~��a�#�2�d���###���##X�~�uk!�#��#TDE-��1����2+d��+�#D#��U)`f�lU�#� ���;�#</w:t>
      </w:r>
    </w:p>
    <w:p>
      <w:pPr>
        <w:pStyle w:val="PreformattedText"/>
        <w:bidi w:val="0"/>
        <w:jc w:val="left"/>
        <w:rPr/>
      </w:pPr>
      <w:r>
        <w:rPr/>
        <w:t>�</w:t>
      </w:r>
      <w:r>
        <w:rPr/>
        <w:t>A3#���j�FtC#X� �&amp;�)� �)U#2m#��#6�M(�#(�-j#�i&amp;#�</w:t>
      </w:r>
      <w:r>
        <w:rPr>
          <w:rtl w:val="true"/>
        </w:rPr>
        <w:t>۔</w:t>
      </w:r>
      <w:r>
        <w:rPr/>
        <w:t>#l�(##��ŝB(&lt;"p�h��#J�##)#��G�#�h�#Ai(</w:t>
      </w:r>
      <w:r>
        <w:br w:type="page"/>
      </w:r>
    </w:p>
    <w:p>
      <w:pPr>
        <w:pStyle w:val="PreformattedText"/>
        <w:bidi w:val="0"/>
        <w:jc w:val="left"/>
        <w:rPr/>
      </w:pPr>
      <w:r>
        <w:rPr/>
        <w:t>#��2�P#�##j=�[��#O��՝��3�=�en`�󚚥�5Q[�{#��_��e��#&gt;&lt;d����#�A�L��U�Z�l$��#�r�</w:t>
        <w:tab/>
        <w:t>d�O#&gt;�#</w:t>
      </w:r>
    </w:p>
    <w:p>
      <w:pPr>
        <w:pStyle w:val="PreformattedText"/>
        <w:bidi w:val="0"/>
        <w:jc w:val="left"/>
        <w:rPr/>
      </w:pPr>
      <w:r>
        <w:rPr/>
        <w:t>@�G���6�#�v��Μ9#Z e��9�x|#�##</w:t>
      </w:r>
    </w:p>
    <w:p>
      <w:pPr>
        <w:pStyle w:val="PreformattedText"/>
        <w:bidi w:val="0"/>
        <w:jc w:val="left"/>
        <w:rPr/>
      </w:pPr>
      <w:r>
        <w:rPr/>
        <w:t>�</w:t>
      </w:r>
      <w:r>
        <w:rPr/>
        <w:t>&gt;��\{��B</w:t>
      </w:r>
    </w:p>
    <w:p>
      <w:pPr>
        <w:pStyle w:val="PreformattedText"/>
        <w:bidi w:val="0"/>
        <w:jc w:val="left"/>
        <w:rPr/>
      </w:pPr>
      <w:r>
        <w:rPr/>
        <w:t>8��N����dǏ#��('�8;L(#� //#�##</w:t>
      </w:r>
    </w:p>
    <w:p>
      <w:pPr>
        <w:pStyle w:val="PreformattedText"/>
        <w:bidi w:val="0"/>
        <w:jc w:val="left"/>
        <w:rPr/>
      </w:pPr>
      <w:r>
        <w:rPr/>
        <w:t>X�#4b-#!#��bk�[s�5CRR#���</w:t>
      </w:r>
    </w:p>
    <w:p>
      <w:pPr>
        <w:pStyle w:val="PreformattedText"/>
        <w:bidi w:val="0"/>
        <w:jc w:val="left"/>
        <w:rPr/>
      </w:pPr>
      <w:r>
        <w:rPr/>
        <w:t>7B�-[��#b�39p��</w:t>
        <w:tab/>
        <w:t>#`#bY</w:t>
      </w:r>
    </w:p>
    <w:p>
      <w:pPr>
        <w:pStyle w:val="PreformattedText"/>
        <w:bidi w:val="0"/>
        <w:jc w:val="left"/>
        <w:rPr/>
      </w:pPr>
      <w:r>
        <w:rPr/>
      </w:r>
      <w:r>
        <w:br w:type="page"/>
      </w:r>
    </w:p>
    <w:p>
      <w:pPr>
        <w:pStyle w:val="PreformattedText"/>
        <w:bidi w:val="0"/>
        <w:jc w:val="left"/>
        <w:rPr/>
      </w:pPr>
      <w:r>
        <w:rPr/>
        <w:t>S</w:t>
      </w:r>
    </w:p>
    <w:p>
      <w:pPr>
        <w:pStyle w:val="PreformattedText"/>
        <w:bidi w:val="0"/>
        <w:jc w:val="left"/>
        <w:rPr/>
      </w:pPr>
      <w:r>
        <w:rPr/>
        <w:t>dgg��@)####�f~)</w:t>
      </w:r>
    </w:p>
    <w:p>
      <w:pPr>
        <w:pStyle w:val="PreformattedText"/>
        <w:bidi w:val="0"/>
        <w:jc w:val="left"/>
        <w:rPr/>
      </w:pPr>
      <w:r>
        <w:rPr/>
        <w:t>4�c���Up/8</w:t>
        <w:tab/>
        <w:t>0�##��n�#�#$�#�)**#�0D�</w:t>
      </w:r>
    </w:p>
    <w:p>
      <w:pPr>
        <w:pStyle w:val="PreformattedText"/>
        <w:bidi w:val="0"/>
        <w:jc w:val="left"/>
        <w:rPr/>
      </w:pPr>
      <w:r>
        <w:rPr/>
        <w:t>g{�ɲ</w:t>
      </w:r>
      <w:r>
        <w:rPr>
          <w:rtl w:val="true"/>
        </w:rPr>
        <w:t>ޕ</w:t>
      </w:r>
      <w:r>
        <w:rPr/>
        <w:t>##��_�#��#@�eR##Q#��#7#�j�X�M�R��:)�/��#�#Z��=B$��#####��#�(�#P ��#i#� ��F#��</w:t>
        <w:tab/>
        <w:t>#&lt;�S@x�]C�/��@�WL�,�#��;���+�Z��4|v��ę��#5��#</w:t>
        <w:t>�/#�#����#�#��a�o@#&gt;(ϣ##$yH��#)#v�;5���РZ��G�A##Q</w:t>
        <w:t>###��RT#J���#?�8��]�ʁ#���)#��&amp;�[�</w:t>
      </w:r>
      <w:r>
        <w:br w:type="page"/>
      </w:r>
    </w:p>
    <w:p>
      <w:pPr>
        <w:pStyle w:val="PreformattedText"/>
        <w:bidi w:val="0"/>
        <w:jc w:val="left"/>
        <w:rPr/>
      </w:pPr>
      <w:r>
        <w:rPr/>
        <w:t>{��#x^ ?#i��"\#B#(��́�T@�H#hkkmm�#�x���L#X*@</w:t>
      </w:r>
      <w:r>
        <w:rPr>
          <w:rtl w:val="true"/>
        </w:rPr>
        <w:t>ރ</w:t>
      </w:r>
      <w:r>
        <w:rPr/>
        <w:t>�</w:t>
      </w:r>
      <w:r>
        <w:rPr/>
        <w:t>Ƕ</w:t>
        <w:tab/>
        <w:t>#</w:t>
      </w:r>
    </w:p>
    <w:p>
      <w:pPr>
        <w:pStyle w:val="PreformattedText"/>
        <w:bidi w:val="0"/>
        <w:jc w:val="left"/>
        <w:rPr/>
      </w:pPr>
      <w:r>
        <w:rPr/>
        <w:t>�</w:t>
      </w:r>
      <w:r>
        <w:rPr/>
        <w:t>&gt;#�H,s&amp;555?��O���KK~|\#��###&gt;''�P =}�</w:t>
        <w:t>#@#�A2#F#��x#i#9��� �#�#@Z</w:t>
      </w:r>
      <w:r>
        <w:rPr/>
        <w:t>൷</w:t>
      </w:r>
      <w:r>
        <w:rPr/>
        <w:t>W#}|�/M��f{��)#W��#�#�##�,Õ"�#0#4�G���e�S`"#���/�/�u�</w:t>
      </w:r>
      <w:r>
        <w:rPr/>
        <w:t>ְ�</w:t>
      </w:r>
      <w:r>
        <w:rPr/>
        <w:t>#@5�Q�ôS�m##�#pd��#&gt;x�l1�#�XL)�Ó###</w:t>
      </w:r>
    </w:p>
    <w:p>
      <w:pPr>
        <w:pStyle w:val="PreformattedText"/>
        <w:bidi w:val="0"/>
        <w:jc w:val="left"/>
        <w:rPr/>
      </w:pPr>
      <w:r>
        <w:rPr/>
        <w:t>@�L��B#####�.@8##�IT�D�#��aE#��#�5�#���#R�#��'��o�YY��'������}</w:t>
        <w:t>�N��O�S#�A&gt;���#��58��#c�$|R��=�Z���H#h��xx#Q#d���#��������UH�ǳ#'l=9�#���J�@x,w</w:t>
        <w:t>��</w:t>
      </w:r>
      <w:r>
        <w:rPr/>
        <w:t>틳</w:t>
      </w:r>
      <w:r>
        <w:rPr/>
        <w:t>L)`oo������*++;��#�#�"#</w:t>
      </w:r>
    </w:p>
    <w:p>
      <w:pPr>
        <w:pStyle w:val="PreformattedText"/>
        <w:bidi w:val="0"/>
        <w:jc w:val="left"/>
        <w:rPr/>
      </w:pPr>
      <w:r>
        <w:rPr/>
        <w:t>�</w:t>
      </w:r>
      <w:r>
        <w:rPr/>
        <w:t>#D)p#�ack#��#P#~�##�#ii��'�̙�%</w:t>
      </w:r>
    </w:p>
    <w:p>
      <w:pPr>
        <w:pStyle w:val="PreformattedText"/>
        <w:bidi w:val="0"/>
        <w:jc w:val="left"/>
        <w:rPr/>
      </w:pPr>
      <w:r>
        <w:rPr/>
        <w:t>#Up�#�S#k#y~~#O�t�#������,#�r9v#H�h#�#�JUJj���</w:t>
        <w:tab/>
        <w:t>#l~��</w:t>
      </w:r>
      <w:r>
        <w:rPr>
          <w:rtl w:val="true"/>
        </w:rPr>
        <w:t>ߖ</w:t>
      </w:r>
      <w:r>
        <w:rPr/>
        <w:t>!</w:t>
      </w:r>
    </w:p>
    <w:p>
      <w:pPr>
        <w:pStyle w:val="PreformattedText"/>
        <w:bidi w:val="0"/>
        <w:jc w:val="left"/>
        <w:rPr/>
      </w:pPr>
      <w:r>
        <w:rPr/>
        <w:t>��񰀆��</w:t>
      </w:r>
      <w:r>
        <w:rPr/>
        <w:t>F�#B_�W8&gt;fZ#"��Z�#0##�#���ʤ.:# #�P@�&amp;j�#k�#Xj�#P�h#�;#k�#�Q��g��S�#1#&lt;�"�# s��fQ##�q##X(,#�J#d�#�#��Z�5�γ ��;�:d�r��Y�#VVV�^k['\���</w:t>
      </w:r>
      <w:r>
        <w:rPr>
          <w:rtl w:val="true"/>
        </w:rPr>
        <w:t>ځ</w:t>
      </w:r>
      <w:r>
        <w:rPr/>
        <w:t>~��:���Z�[�Cb��#</w:t>
        <w:t>i�Ao�#;\��</w:t>
        <w:t>���8�k�K$�� �{#J���`A~#^=}���C</w:t>
      </w:r>
      <w:r>
        <w:rPr/>
        <w:t>붜��</w:t>
      </w:r>
      <w:r>
        <w:rPr/>
        <w:t>W��A#�#�A�#\��#�#Q������:55@V%����#R##A###� �5�#��</w:t>
      </w:r>
    </w:p>
    <w:p>
      <w:pPr>
        <w:pStyle w:val="PreformattedText"/>
        <w:bidi w:val="0"/>
        <w:jc w:val="left"/>
        <w:rPr/>
      </w:pPr>
      <w:r>
        <w:rPr/>
        <w:t>�</w:t>
      </w:r>
      <w:r>
        <w:rPr/>
        <w:t>#����˷3#�j!���xc)#O����˴�ɼ����%?���0�#pa@2�˕R#�@xxX}}}K#2�</w:t>
        <w:tab/>
        <w:t>#</w:t>
      </w:r>
      <w:r>
        <w:rPr/>
        <w:t>؊</w:t>
      </w:r>
      <w:r>
        <w:rPr/>
        <w:t>#�#</w:t>
      </w:r>
    </w:p>
    <w:p>
      <w:pPr>
        <w:pStyle w:val="PreformattedText"/>
        <w:bidi w:val="0"/>
        <w:jc w:val="left"/>
        <w:rPr/>
      </w:pPr>
      <w:r>
        <w:rPr/>
        <w:t>��</w:t>
      </w:r>
      <w:r>
        <w:rPr/>
        <w:t>RӢ�^#P`</w:t>
      </w:r>
    </w:p>
    <w:p>
      <w:pPr>
        <w:pStyle w:val="PreformattedText"/>
        <w:bidi w:val="0"/>
        <w:jc w:val="left"/>
        <w:rPr/>
      </w:pPr>
      <w:r>
        <w:rPr/>
        <w:t>r�_~�+p#O#���Y#:i_ �k#ex�;HS�R#!�#p�G�1y�ff</w:t>
      </w:r>
    </w:p>
    <w:p>
      <w:pPr>
        <w:pStyle w:val="PreformattedText"/>
        <w:bidi w:val="0"/>
        <w:jc w:val="left"/>
        <w:rPr/>
      </w:pPr>
      <w:r>
        <w:rPr/>
        <w:t>#f�#</w:t>
      </w:r>
    </w:p>
    <w:p>
      <w:pPr>
        <w:pStyle w:val="PreformattedText"/>
        <w:bidi w:val="0"/>
        <w:jc w:val="left"/>
        <w:rPr/>
      </w:pPr>
      <w:r>
        <w:rPr/>
        <w:t>t�͢��-#8��u�##�(@�E��)#V#,�aT#�Sԇ##�ALf#��Bh#7���B�����##��9b�H!#"̺#�Px#,��B�]���#B����������#{�o:��T�P���{��##�.�###$</w:t>
        <w:tab/>
        <w:t>#���H</w:t>
      </w:r>
      <w:r>
        <w:rPr/>
        <w:t>݆</w:t>
      </w:r>
      <w:r>
        <w:rPr/>
        <w:t>vr�3��N����z�#%#�#m#�e#-~#ys#�N-�</w:t>
        <w:tab/>
        <w:t>�ǉ�8u�#h��ͅ�}+q�(��</w:t>
      </w:r>
    </w:p>
    <w:p>
      <w:pPr>
        <w:pStyle w:val="PreformattedText"/>
        <w:bidi w:val="0"/>
        <w:jc w:val="left"/>
        <w:rPr/>
      </w:pPr>
      <w:r>
        <w:rPr/>
        <w:t>�</w:t>
      </w:r>
      <w:r>
        <w:rPr/>
        <w:t>55OO��n��##6�6�Ta</w:t>
      </w:r>
    </w:p>
    <w:p>
      <w:pPr>
        <w:pStyle w:val="PreformattedText"/>
        <w:bidi w:val="0"/>
        <w:jc w:val="left"/>
        <w:rPr/>
      </w:pPr>
      <w:r>
        <w:rPr/>
        <w:t>��</w:t>
      </w:r>
      <w:r>
        <w:rPr/>
        <w:t>aB�#�N#��#�##�����5�*`##�##�##�</w:t>
      </w:r>
      <w:r>
        <w:rPr/>
        <w:t>ۜ</w:t>
      </w:r>
      <w:r>
        <w:rPr/>
        <w:t>#�##</w:t>
      </w:r>
    </w:p>
    <w:p>
      <w:pPr>
        <w:pStyle w:val="PreformattedText"/>
        <w:bidi w:val="0"/>
        <w:jc w:val="left"/>
        <w:rPr/>
      </w:pPr>
      <w:r>
        <w:rPr/>
        <w:t>DGG�(##&lt;MHH�Ű�N���{</w:t>
      </w:r>
      <w:r>
        <w:rPr>
          <w:rtl w:val="true"/>
        </w:rPr>
        <w:t>ڴ</w:t>
      </w:r>
      <w:r>
        <w:rPr/>
        <w:t>i��ǅ#�[��A#�####RSSM</w:t>
      </w:r>
      <w:r>
        <w:rPr>
          <w:rtl w:val="true"/>
        </w:rPr>
        <w:t>ڇ</w:t>
      </w:r>
      <w:r>
        <w:rPr/>
        <w:t>X-#�,#�</w:t>
      </w:r>
    </w:p>
    <w:p>
      <w:pPr>
        <w:pStyle w:val="PreformattedText"/>
        <w:bidi w:val="0"/>
        <w:jc w:val="left"/>
        <w:rPr/>
      </w:pPr>
      <w:r>
        <w:rPr/>
        <w:t>%###󳳵v�#�y-`�#Z#��_��/M�JB�#q�#1�#6#z1#��X��X�K�?�v�2e�d���#�a2502#�4#�#5#u�0�##����B$�#he=bB#/##t��P`�I���QS#E�bQ�bQ���#�#�</w:t>
      </w:r>
      <w:r>
        <w:rPr>
          <w:rtl w:val="true"/>
        </w:rPr>
        <w:t>ة</w:t>
      </w:r>
      <w:r>
        <w:rPr/>
        <w:t>#fv@r�#'���A��#j</w:t>
      </w:r>
      <w:r>
        <w:rPr/>
        <w:t>݃</w:t>
      </w:r>
      <w:r>
        <w:rPr/>
        <w:t>kW��Y������9�[k��;�A#��#z�\�</w:t>
      </w:r>
      <w:r>
        <w:br w:type="page"/>
      </w:r>
    </w:p>
    <w:p>
      <w:pPr>
        <w:pStyle w:val="PreformattedText"/>
        <w:bidi w:val="0"/>
        <w:jc w:val="left"/>
        <w:rPr/>
      </w:pPr>
      <w:r>
        <w:rPr/>
        <w:t>#�w�##��ҥK���#sP���5#���##�d�N�^�#�(����</w:t>
      </w:r>
      <w:r>
        <w:br w:type="page"/>
      </w:r>
    </w:p>
    <w:p>
      <w:pPr>
        <w:pStyle w:val="PreformattedText"/>
        <w:bidi w:val="0"/>
        <w:jc w:val="left"/>
        <w:rPr/>
      </w:pPr>
      <w:r>
        <w:rPr/>
        <w:t>#�A0r�(#��'#��#@#��A#dg#��Xd�@`#�@�ϽaJ#�)6[�EUV�2�F�#Є�@a^^#d#sB`\T�#��ŋ#�n�####�o,#</w:t>
      </w:r>
      <w:r>
        <w:rPr/>
        <w:t>֯</w:t>
      </w:r>
      <w:r>
        <w:rPr/>
        <w:t>_#�_��</w:t>
      </w:r>
      <w:r>
        <w:br w:type="page"/>
      </w:r>
    </w:p>
    <w:p>
      <w:pPr>
        <w:pStyle w:val="PreformattedText"/>
        <w:bidi w:val="0"/>
        <w:jc w:val="left"/>
        <w:rPr/>
      </w:pPr>
      <w:r>
        <w:rPr/>
        <w:t>�</w:t>
      </w:r>
      <w:r>
        <w:rPr/>
        <w:t>ɽ��kI�P</w:t>
      </w:r>
    </w:p>
    <w:p>
      <w:pPr>
        <w:pStyle w:val="PreformattedText"/>
        <w:bidi w:val="0"/>
        <w:jc w:val="left"/>
        <w:rPr/>
      </w:pPr>
      <w:r>
        <w:rPr/>
        <w:t>@���#&gt;4�@PPPee%\$�"ԤR�r#Y�hl,""���#������]#7_�O��#)��a'M��P@�#3#@#�T#p���</w:t>
        <w:t>|#HcD#p�L�����R�X#�#c&amp;r#Q##�@;����P���0</w:t>
        <w:t>*</w:t>
        <w:t>�}�I�8h�3##�0�#i#</w:t>
      </w:r>
      <w:r>
        <w:rPr/>
        <w:t>傡</w:t>
      </w:r>
      <w:r>
        <w:rPr/>
        <w:t>#I�B#��"##@��&lt;#�#����Qu`:P�{J!�7��6��i�#T�#R�4�v�#��C�S�-�</w:t>
      </w:r>
      <w:r>
        <w:rPr/>
        <w:t>絺���������</w:t>
      </w:r>
      <w:r>
        <w:rPr/>
        <w:t>&gt;#*��##55�g�}#��###��#�s����#`���k��']����?�</w:t>
        <w:tab/>
        <w:t>#��C�BOO#���KlbZ��B#��0#A�#�#z����3#Ǥ#�^�(�#P��%H����#S��i�#�;v�WVV#</w:t>
      </w:r>
    </w:p>
    <w:p>
      <w:pPr>
        <w:pStyle w:val="PreformattedText"/>
        <w:bidi w:val="0"/>
        <w:jc w:val="left"/>
        <w:rPr/>
      </w:pPr>
      <w:r>
        <w:rPr/>
        <w:t>��</w:t>
      </w:r>
      <w:r>
        <w:rPr/>
        <w:t>a##�A</w:t>
      </w:r>
      <w:r>
        <w:br w:type="page"/>
      </w:r>
    </w:p>
    <w:p>
      <w:pPr>
        <w:pStyle w:val="PreformattedText"/>
        <w:bidi w:val="0"/>
        <w:jc w:val="left"/>
        <w:rPr/>
      </w:pPr>
      <w:r>
        <w:rPr/>
        <w:t># �V����u �c�m�#�#��###@p</w:t>
      </w:r>
      <w:r>
        <w:rPr>
          <w:rtl w:val="true"/>
        </w:rPr>
        <w:t>׮</w:t>
      </w:r>
      <w:r>
        <w:rPr/>
        <w:t>]����#��q}}��N&amp;//w;����E#����O���</w:t>
      </w:r>
    </w:p>
    <w:p>
      <w:pPr>
        <w:pStyle w:val="PreformattedText"/>
        <w:bidi w:val="0"/>
        <w:jc w:val="left"/>
        <w:rPr/>
      </w:pPr>
      <w:r>
        <w:rPr/>
        <w:t>#HLL</w:t>
      </w:r>
      <w:r>
        <w:br w:type="page"/>
      </w:r>
    </w:p>
    <w:p>
      <w:pPr>
        <w:pStyle w:val="PreformattedText"/>
        <w:bidi w:val="0"/>
        <w:jc w:val="left"/>
        <w:rPr/>
      </w:pPr>
      <w:r>
        <w:rPr/>
        <w:t>##(++��#��</w:t>
      </w:r>
    </w:p>
    <w:p>
      <w:pPr>
        <w:pStyle w:val="PreformattedText"/>
        <w:bidi w:val="0"/>
        <w:jc w:val="left"/>
        <w:rPr/>
      </w:pPr>
      <w:r>
        <w:rPr/>
        <w:t>o�#�#�C�IU\l�����S���</w:t>
      </w:r>
      <w:r>
        <w:rPr>
          <w:rtl w:val="true"/>
        </w:rPr>
        <w:t>߿</w:t>
      </w:r>
      <w:r>
        <w:rPr/>
        <w:t>27</w:t>
      </w:r>
      <w:r>
        <w:rPr/>
        <w:t>pӰ��"���( �#I��h���X#J���"�#Z�4HV�)#�$#`25�R�&lt;�#tJ�##��@�M�@��#�"�#h�O��Qx</w:t>
      </w:r>
    </w:p>
    <w:p>
      <w:pPr>
        <w:pStyle w:val="PreformattedText"/>
        <w:bidi w:val="0"/>
        <w:jc w:val="left"/>
        <w:rPr/>
      </w:pPr>
      <w:r>
        <w:rPr/>
        <w:t>(�#�#�h��</w:t>
      </w:r>
      <w:r>
        <w:br w:type="page"/>
      </w:r>
    </w:p>
    <w:p>
      <w:pPr>
        <w:pStyle w:val="PreformattedText"/>
        <w:bidi w:val="0"/>
        <w:jc w:val="left"/>
        <w:rPr/>
      </w:pPr>
      <w:r>
        <w:rPr/>
        <w:t>#,</w:t>
      </w:r>
      <w:r>
        <w:br w:type="page"/>
      </w:r>
    </w:p>
    <w:p>
      <w:pPr>
        <w:pStyle w:val="PreformattedText"/>
        <w:bidi w:val="0"/>
        <w:jc w:val="left"/>
        <w:rPr/>
      </w:pPr>
      <w:r>
        <w:rPr/>
        <w:t>kt</w:t>
        <w:t>i�e�kH��</w:t>
      </w:r>
      <w:r>
        <w:rPr>
          <w:rtl w:val="true"/>
        </w:rPr>
        <w:t>ژ</w:t>
      </w:r>
      <w:r>
        <w:rPr/>
        <w:t>��</w:t>
      </w:r>
      <w:r>
        <w:rPr/>
        <w:t>{#)OU��Z: =_��7�+�z]oOO��@��Z��e#�4i�c�=V|�#��$���l�W�I!��</w:t>
      </w:r>
      <w:r>
        <w:br w:type="page"/>
      </w:r>
    </w:p>
    <w:p>
      <w:pPr>
        <w:pStyle w:val="PreformattedText"/>
        <w:bidi w:val="0"/>
        <w:jc w:val="left"/>
        <w:rPr/>
      </w:pPr>
      <w:r>
        <w:rPr/>
        <w:t>��d=O�h/#�</w:t>
      </w:r>
      <w:r>
        <w:br w:type="page"/>
      </w:r>
    </w:p>
    <w:p>
      <w:pPr>
        <w:pStyle w:val="PreformattedText"/>
        <w:bidi w:val="0"/>
        <w:jc w:val="left"/>
        <w:rPr/>
      </w:pPr>
      <w:r>
        <w:rPr/>
        <w:t>���</w:t>
      </w:r>
      <w:r>
        <w:rPr/>
        <w:t>6</w:t>
        <w:t>## u!5�#G@K�e##R#"o�_}��#(#��(�(P1#��#΁UO��5#{k###x�n�</w:t>
      </w:r>
    </w:p>
    <w:p>
      <w:pPr>
        <w:pStyle w:val="PreformattedText"/>
        <w:bidi w:val="0"/>
        <w:jc w:val="left"/>
        <w:rPr/>
      </w:pPr>
      <w:r>
        <w:rPr/>
        <w:t>s#@ �#p+�R`lU�h�`�F#ʏ##Q�r#�bcc`=l���?��~�͛7[�_�x�H������</w:t>
      </w:r>
      <w:r>
        <w:rPr>
          <w:rtl w:val="true"/>
        </w:rPr>
        <w:t>ק</w:t>
      </w:r>
      <w:r>
        <w:rPr/>
        <w:t>��</w:t>
      </w:r>
      <w:r>
        <w:rPr/>
        <w:t>##���V�^}�L</w:t>
        <w:tab/>
        <w:t>�#�#�#��h#D���ñ/��#S##��_#�#W�##�vL#3�B&amp;��##�.#�ds6#�#����(�uU</w:t>
      </w:r>
    </w:p>
    <w:p>
      <w:pPr>
        <w:pStyle w:val="PreformattedText"/>
        <w:bidi w:val="0"/>
        <w:jc w:val="left"/>
        <w:rPr/>
      </w:pPr>
      <w:r>
        <w:rPr/>
        <w:t>,73;l�/j�#1�B4ƞ#\�(�#�M&gt;�#�p#�[F#]�JA���( �#�;�#�</w:t>
      </w:r>
      <w:r>
        <w:rPr/>
        <w:t>༦�</w:t>
      </w:r>
      <w:r>
        <w:rPr/>
        <w:t>5��;�6�cŮ#�#����Z�zxHwq�op�#�]��[��4:}#�`H�p��Mgee5s��mm͗/_�hP�#S�+Γ~#���m 9#o$���M�a�#}x�c�</w:t>
        <w:t>���'?ȫ</w:t>
      </w:r>
      <w:r>
        <w:br w:type="page"/>
      </w:r>
    </w:p>
    <w:p>
      <w:pPr>
        <w:pStyle w:val="PreformattedText"/>
        <w:bidi w:val="0"/>
        <w:jc w:val="left"/>
        <w:rPr/>
      </w:pPr>
      <w:r>
        <w:rPr/>
        <w:t>��</w:t>
      </w:r>
      <w:r>
        <w:rPr/>
        <w:t>is#&gt;��#C</w:t>
        <w:t>��&gt;����aɧ��V8#S ��9�#X���/�(�������_|�##���������#i���B8#w��)`##@6�V��###�</w:t>
      </w:r>
      <w:r>
        <w:rPr>
          <w:rtl w:val="true"/>
        </w:rPr>
        <w:t>޽</w:t>
      </w:r>
      <w:r>
        <w:rPr/>
        <w:t>;""#g�#���&gt;s�#s��'�x���Ò�"�D�#��e</w:t>
        <w:tab/>
        <w:tab/>
        <w:tab/>
        <w:t>II�#7"</w:t>
      </w:r>
    </w:p>
    <w:p>
      <w:pPr>
        <w:pStyle w:val="PreformattedText"/>
        <w:bidi w:val="0"/>
        <w:jc w:val="left"/>
        <w:rPr/>
      </w:pPr>
      <w:r>
        <w:rPr/>
        <w:t>���</w:t>
      </w:r>
      <w:r>
        <w:rPr/>
        <w:t>##�#i���F#�#�)�Ĺ�I�QNN6lE#S��^|/`���t�_�^�����#N� #�_�B�#8��,#�G#�{��h##�H#Xn�#�{��#0v</w:t>
        <w:t>� #�M�#�S</w:t>
      </w:r>
      <w:r>
        <w:br w:type="page"/>
      </w:r>
    </w:p>
    <w:p>
      <w:pPr>
        <w:pStyle w:val="PreformattedText"/>
        <w:bidi w:val="0"/>
        <w:jc w:val="left"/>
        <w:rPr/>
      </w:pPr>
      <w:r>
        <w:rPr/>
        <w:t>;q�#1B</w:t>
      </w:r>
    </w:p>
    <w:p>
      <w:pPr>
        <w:pStyle w:val="PreformattedText"/>
        <w:bidi w:val="0"/>
        <w:jc w:val="left"/>
        <w:rPr/>
      </w:pPr>
      <w:r>
        <w:rPr/>
        <w:t>Ī�b�##M\��Q�#�#� ��ca��5��5�aqd</w:t>
      </w:r>
      <w:r>
        <w:rPr/>
        <w:t>횔���</w:t>
      </w:r>
      <w:r>
        <w:rPr/>
        <w:t>)���)Z.h���#ȸ��</w:t>
        <w:t>}�^</w:t>
        <w:t>�����##j</w:t>
      </w:r>
      <w:r>
        <w:br w:type="page"/>
      </w:r>
    </w:p>
    <w:p>
      <w:pPr>
        <w:pStyle w:val="PreformattedText"/>
        <w:bidi w:val="0"/>
        <w:jc w:val="left"/>
        <w:rPr/>
      </w:pPr>
      <w:r>
        <w:rPr/>
        <w:t>�</w:t>
      </w:r>
      <w:r>
        <w:rPr/>
        <w:t>,���</w:t>
      </w:r>
      <w:r>
        <w:br w:type="page"/>
      </w:r>
    </w:p>
    <w:p>
      <w:pPr>
        <w:pStyle w:val="PreformattedText"/>
        <w:bidi w:val="0"/>
        <w:jc w:val="left"/>
        <w:rPr/>
      </w:pPr>
      <w:r>
        <w:rPr/>
      </w:r>
      <w:r>
        <w:br w:type="page"/>
      </w:r>
    </w:p>
    <w:p>
      <w:pPr>
        <w:pStyle w:val="PreformattedText"/>
        <w:bidi w:val="0"/>
        <w:jc w:val="left"/>
        <w:rPr/>
      </w:pPr>
      <w:r>
        <w:rPr/>
        <w:t>��</w:t>
      </w:r>
      <w:r>
        <w:rPr/>
        <w:t>%###</w:t>
      </w:r>
      <w:r>
        <w:br w:type="page"/>
      </w:r>
    </w:p>
    <w:p>
      <w:pPr>
        <w:pStyle w:val="PreformattedText"/>
        <w:bidi w:val="0"/>
        <w:jc w:val="left"/>
        <w:rPr/>
      </w:pPr>
      <w:r>
        <w:rPr/>
        <w:t>#��&lt;#�</w:t>
      </w:r>
      <w:r>
        <w:br w:type="page"/>
      </w:r>
    </w:p>
    <w:p>
      <w:pPr>
        <w:pStyle w:val="PreformattedText"/>
        <w:bidi w:val="0"/>
        <w:jc w:val="left"/>
        <w:rPr/>
      </w:pPr>
      <w:r>
        <w:rPr/>
        <w:t>C��</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襦</w:t>
      </w:r>
      <w:r>
        <w:rPr/>
        <w:t>-���w9�#�j#����^#^;�HJ'z��&amp;x3���1TJ"O���z#�|�(#��##�B#�#�#</w:t>
      </w:r>
    </w:p>
    <w:p>
      <w:pPr>
        <w:pStyle w:val="PreformattedText"/>
        <w:bidi w:val="0"/>
        <w:jc w:val="left"/>
        <w:rPr/>
      </w:pPr>
      <w:r>
        <w:rPr/>
        <w:t>#�N{�#�6#</w:t>
      </w:r>
    </w:p>
    <w:p>
      <w:pPr>
        <w:pStyle w:val="PreformattedText"/>
        <w:bidi w:val="0"/>
        <w:jc w:val="left"/>
        <w:rPr/>
      </w:pPr>
      <w:r>
        <w:rPr/>
        <w:t>88=2������W�#����#=B�"#�#�4K#�L#��#X�#����)peϞ=�#�E!�@QQ�%O����</w:t>
      </w:r>
      <w:r>
        <w:rPr/>
        <w:t>饗</w:t>
      </w:r>
      <w:r>
        <w:rPr/>
        <w:t>,I#�#�#�</w:t>
      </w:r>
      <w:r>
        <w:br w:type="page"/>
      </w:r>
    </w:p>
    <w:p>
      <w:pPr>
        <w:pStyle w:val="PreformattedText"/>
        <w:bidi w:val="0"/>
        <w:jc w:val="left"/>
        <w:rPr/>
      </w:pPr>
      <w:r>
        <w:rPr/>
        <w:t>_^^����#7&amp;''�#�5</w:t>
      </w:r>
      <w:r>
        <w:br w:type="page"/>
      </w:r>
    </w:p>
    <w:p>
      <w:pPr>
        <w:pStyle w:val="PreformattedText"/>
        <w:bidi w:val="0"/>
        <w:jc w:val="left"/>
        <w:rPr/>
      </w:pPr>
      <w:r>
        <w:rPr/>
        <w:t>\*4���ֈ</w:t>
      </w:r>
    </w:p>
    <w:p>
      <w:pPr>
        <w:pStyle w:val="PreformattedText"/>
        <w:bidi w:val="0"/>
        <w:jc w:val="left"/>
        <w:rPr/>
      </w:pPr>
      <w:r>
        <w:rPr/>
        <w:t>@T#47)��#��S&amp;�89</w:t>
      </w:r>
    </w:p>
    <w:p>
      <w:pPr>
        <w:pStyle w:val="PreformattedText"/>
        <w:bidi w:val="0"/>
        <w:jc w:val="left"/>
        <w:rPr/>
      </w:pPr>
      <w:r>
        <w:rPr/>
        <w:t>JB�#��#l��#</w:t>
      </w:r>
    </w:p>
    <w:p>
      <w:pPr>
        <w:pStyle w:val="PreformattedText"/>
        <w:bidi w:val="0"/>
        <w:jc w:val="left"/>
        <w:rPr/>
      </w:pPr>
      <w:r>
        <w:rPr/>
        <w:t>�</w:t>
      </w:r>
      <w:r>
        <w:rPr/>
        <w:t>腕</w:t>
      </w:r>
      <w:r>
        <w:rPr/>
        <w:t>#�)0##���4�&gt;#��F</w:t>
      </w:r>
    </w:p>
    <w:p>
      <w:pPr>
        <w:pStyle w:val="PreformattedText"/>
        <w:bidi w:val="0"/>
        <w:jc w:val="left"/>
        <w:rPr/>
      </w:pPr>
      <w:r>
        <w:rPr/>
        <w:t>��</w:t>
      </w:r>
      <w:r>
        <w:rPr/>
        <w:t>#4F##�Z�$95�#�</w:t>
      </w:r>
    </w:p>
    <w:p>
      <w:pPr>
        <w:pStyle w:val="PreformattedText"/>
        <w:bidi w:val="0"/>
        <w:jc w:val="left"/>
        <w:rPr/>
      </w:pPr>
      <w:r>
        <w:rPr/>
        <w:t>����</w:t>
      </w:r>
      <w:r>
        <w:rPr/>
        <w:t>Ḡ@#��3?#�)`J#�G��#�J|a��%��#D�;W#�</w:t>
      </w:r>
      <w:r>
        <w:rPr/>
        <w:t>曅</w:t>
      </w:r>
      <w:r>
        <w:rPr/>
        <w:t>|@#P-#Ì�qr��##�#�{Fs�</w:t>
      </w:r>
      <w:r>
        <w:rPr>
          <w:rtl w:val="true"/>
        </w:rPr>
        <w:t>ߋ</w:t>
      </w:r>
      <w:r>
        <w:rPr/>
        <w:t>� ����</w:t>
      </w:r>
      <w:r>
        <w:rPr/>
        <w:t>E#r�P�sH�ƕ###?k�.����|WOϥ��C#�&gt;�#[�z�#��Xxԑ##Z��\�&lt;</w:t>
      </w:r>
      <w:r>
        <w:br w:type="page"/>
      </w:r>
    </w:p>
    <w:p>
      <w:pPr>
        <w:pStyle w:val="PreformattedText"/>
        <w:bidi w:val="0"/>
        <w:jc w:val="left"/>
        <w:rPr/>
      </w:pPr>
      <w:r>
        <w:rPr/>
        <w:t>OgϞ</w:t>
        <w:t>####GŢ#�V�m�#���#�#,��o ɜ$:�#��L#�5?y#��###�u"#H�#i(Gh]�#��#`s#�#�0�u{V��`L##�G�9�j��3�~�#S&amp;�;8=��7�~RVV��q��#�&gt;�M�x�p���#</w:t>
      </w:r>
      <w:r>
        <w:rPr>
          <w:rtl w:val="true"/>
        </w:rPr>
        <w:t>ך��</w:t>
      </w:r>
      <w:r>
        <w:rPr>
          <w:rtl w:val="true"/>
        </w:rPr>
        <w:t>+</w:t>
      </w:r>
      <w:r>
        <w:rPr>
          <w:rtl w:val="true"/>
        </w:rPr>
        <w:t>׊</w:t>
      </w:r>
      <w:r>
        <w:rPr/>
        <w:t>�</w:t>
      </w:r>
      <w:r>
        <w:rPr/>
        <w:t>V~#</w:t>
      </w:r>
    </w:p>
    <w:p>
      <w:pPr>
        <w:pStyle w:val="PreformattedText"/>
        <w:bidi w:val="0"/>
        <w:jc w:val="left"/>
        <w:rPr/>
      </w:pPr>
      <w:r>
        <w:rPr/>
        <w:t>���</w:t>
      </w:r>
      <w:r>
        <w:rPr/>
        <w:t>H�+{��kR�#QQQ�#��Ʉ��9::Zl`#k#�#### #@#�������# 2��#�"$�@S#6���|�n�#[G##�&amp;&gt;�</w:t>
      </w:r>
      <w:r>
        <w:rPr>
          <w:rtl w:val="true"/>
        </w:rPr>
        <w:t>ވ</w:t>
      </w:r>
      <w:r>
        <w:rPr/>
        <w:t>)�%|#</w:t>
      </w:r>
    </w:p>
    <w:p>
      <w:pPr>
        <w:pStyle w:val="PreformattedText"/>
        <w:bidi w:val="0"/>
        <w:jc w:val="left"/>
        <w:rPr/>
      </w:pPr>
      <w:r>
        <w:rPr/>
        <w:t>�</w:t>
      </w:r>
      <w:r>
        <w:rPr/>
        <w:t>#=1#`mo�</w:t>
      </w:r>
      <w:r>
        <w:br w:type="page"/>
      </w:r>
    </w:p>
    <w:p>
      <w:pPr>
        <w:pStyle w:val="PreformattedText"/>
        <w:bidi w:val="0"/>
        <w:jc w:val="left"/>
        <w:rPr/>
      </w:pPr>
      <w:r>
        <w:rPr/>
        <w:t>##D��cF�^!#�sĒ��Ɛ�#,G##&lt;DL��|#sd�d�(#�N#�#1�#�#�h9��#�#�ar�#��Kb�Q#7��5�</w:t>
      </w:r>
      <w:r>
        <w:rPr/>
        <w:t>䜲�</w:t>
      </w:r>
      <w:r>
        <w:rPr/>
        <w:t>#�h�f#�?�M� C#�H�&gt;[~'E#ҷ##�J�|����;���+h@�K�;��vi�]z�F�</w:t>
      </w:r>
      <w:r>
        <w:rPr>
          <w:rtl w:val="true"/>
        </w:rPr>
        <w:t>ۿ</w:t>
      </w:r>
      <w:r>
        <w:rPr/>
        <w:t>L�'7�E��i]�8#T#tww#p��O����#,�9�q���@�ɗ����</w:t>
      </w:r>
      <w:r>
        <w:rPr>
          <w:rtl w:val="true"/>
        </w:rPr>
        <w:t>ݕ</w:t>
      </w:r>
      <w:r>
        <w:rPr/>
        <w:t>}&lt;#(#���\�#F</w:t>
      </w:r>
    </w:p>
    <w:p>
      <w:pPr>
        <w:pStyle w:val="PreformattedText"/>
        <w:bidi w:val="0"/>
        <w:jc w:val="left"/>
        <w:rPr/>
      </w:pPr>
      <w:r>
        <w:rPr/>
        <w:t>�</w:t>
      </w:r>
      <w:r>
        <w:rPr/>
        <w:t>&gt;�;����;:�</w:t>
      </w:r>
    </w:p>
    <w:p>
      <w:pPr>
        <w:pStyle w:val="PreformattedText"/>
        <w:bidi w:val="0"/>
        <w:jc w:val="left"/>
        <w:rPr/>
      </w:pPr>
      <w:r>
        <w:rPr/>
        <w:t>.r#�iӜ���y�l�cF</w:t>
      </w:r>
    </w:p>
    <w:p>
      <w:pPr>
        <w:pStyle w:val="PreformattedText"/>
        <w:bidi w:val="0"/>
        <w:jc w:val="left"/>
        <w:rPr/>
      </w:pPr>
      <w:r>
        <w:rPr/>
        <w:t>��</w:t>
      </w:r>
      <w:r>
        <w:rPr/>
        <w:t>_H�#y�#O(0�#A�#�o�G</w:t>
      </w:r>
    </w:p>
    <w:p>
      <w:pPr>
        <w:pStyle w:val="PreformattedText"/>
        <w:bidi w:val="0"/>
        <w:jc w:val="left"/>
        <w:rPr/>
      </w:pPr>
      <w:r>
        <w:rPr/>
        <w:t>�</w:t>
      </w:r>
      <w:r>
        <w:rPr/>
        <w:t>۷</w:t>
      </w:r>
      <w:r>
        <w:rPr/>
        <w:t>#(###g</w:t>
      </w:r>
    </w:p>
    <w:p>
      <w:pPr>
        <w:pStyle w:val="PreformattedText"/>
        <w:bidi w:val="0"/>
        <w:jc w:val="left"/>
        <w:rPr/>
      </w:pPr>
      <w:r>
        <w:rPr/>
        <w:t>�����</w:t>
      </w:r>
      <w:r>
        <w:rPr/>
        <w:t>LK��7�|s�]w�d2#R@###,�#��7l�@(#Z#�g##28,�###*#)U</w:t>
      </w:r>
      <w:r>
        <w:rPr/>
        <w:t>۷</w:t>
      </w:r>
      <w:r>
        <w:rPr/>
        <w:t>'=�#P�QH�IO=���?��ǸÜG��c#��A�tA��2�##H6)#��$S-@�v�L2K#��p�050�#hg�#���Kc�92�X�4�k�#^B</w:t>
      </w:r>
    </w:p>
    <w:p>
      <w:pPr>
        <w:pStyle w:val="PreformattedText"/>
        <w:bidi w:val="0"/>
        <w:jc w:val="left"/>
        <w:rPr/>
      </w:pPr>
      <w:r>
        <w:rPr/>
        <w:t>,&amp;�&amp;��#�#n�</w:t>
      </w:r>
    </w:p>
    <w:p>
      <w:pPr>
        <w:pStyle w:val="PreformattedText"/>
        <w:bidi w:val="0"/>
        <w:jc w:val="left"/>
        <w:rPr/>
      </w:pPr>
      <w:r>
        <w:rPr/>
        <w:t>�</w:t>
      </w:r>
      <w:r>
        <w:rPr/>
        <w:t>P�&lt;(M�</w:t>
      </w:r>
      <w:r>
        <w:rPr/>
        <w:t>髖</w:t>
      </w:r>
      <w:r>
        <w:rPr/>
        <w:t>C�Uu�Ժ�#�@�n#��i�{�##(y�f{x�h ��#^�8W��~��+���h�ԩvv��Y��#g�v���^</w:t>
      </w:r>
      <w:r>
        <w:rPr/>
        <w:t>߭�</w:t>
      </w:r>
      <w:r>
        <w:rPr/>
        <w:t>b9���h`%#</w:t>
        <w:tab/>
        <w:t>#�6����#�/�#���</w:t>
      </w:r>
      <w:r>
        <w:br w:type="page"/>
      </w:r>
    </w:p>
    <w:p>
      <w:pPr>
        <w:pStyle w:val="PreformattedText"/>
        <w:bidi w:val="0"/>
        <w:jc w:val="left"/>
        <w:rPr/>
      </w:pPr>
      <w:r>
        <w:rPr/>
        <w:t>���</w:t>
      </w:r>
      <w:r>
        <w:rPr/>
        <w:t>dx���_@x�z�t�# #�#�#�,�S4Ps##�3t�����ef##X_��#e##|�#��sb</w:t>
      </w:r>
    </w:p>
    <w:p>
      <w:pPr>
        <w:pStyle w:val="PreformattedText"/>
        <w:bidi w:val="0"/>
        <w:jc w:val="left"/>
        <w:rPr/>
      </w:pPr>
      <w:r>
        <w:rPr/>
        <w:t>�</w:t>
      </w:r>
      <w:r>
        <w:rPr/>
        <w:t>;&gt;��#?/--3�#1#�&gt;$��C�y#�y#vp�p#</w:t>
      </w:r>
    </w:p>
    <w:p>
      <w:pPr>
        <w:pStyle w:val="PreformattedText"/>
        <w:bidi w:val="0"/>
        <w:jc w:val="left"/>
        <w:rPr/>
      </w:pPr>
      <w:r>
        <w:rPr/>
        <w:t>Xl�y+o�}�]D#�###Z#:|�%O���#(���Z</w:t>
      </w:r>
      <w:r>
        <w:rPr/>
        <w:t>査</w:t>
      </w:r>
      <w:r>
        <w:rPr/>
        <w:t>t�#\#p9A.���LKK</w:t>
      </w:r>
      <w:r>
        <w:rPr/>
        <w:t>۰</w:t>
      </w:r>
      <w:r>
        <w:rPr/>
        <w:t>a=&lt;#-#�4�#p#�#�,#�e�P�v�Nx�����Q*�#���ϼ����G���T=����##��8#&amp;�C7�#]#�#]&amp;�#K��k�#�#�L�VD##mdp� ��#�ib�#D1Z-#���a�##H��#J�0�[#���NV%}</w:t>
      </w:r>
      <w:r>
        <w:rPr/>
        <w:t>ֺ</w:t>
      </w:r>
      <w:r>
        <w:rPr/>
        <w:t>?�|y����#r��ah�#v</w:t>
      </w:r>
      <w:r>
        <w:br w:type="page"/>
      </w:r>
    </w:p>
    <w:p>
      <w:pPr>
        <w:pStyle w:val="PreformattedText"/>
        <w:bidi w:val="0"/>
        <w:jc w:val="left"/>
        <w:rPr/>
      </w:pPr>
      <w:r>
        <w:rPr/>
        <w:t>x���#~����[��&lt;$]��!�E;Yf�=�##����wO��|}}=&lt;��##qA���#��kl����}�z:#@F##(��##</w:t>
        <w:t>�</w:t>
        <w:tab/>
        <w:t>/�8�b��AKΌ�}�#��?���;H��qp�0i#"�'����</w:t>
      </w:r>
      <w:r>
        <w:rPr>
          <w:rtl w:val="true"/>
        </w:rPr>
        <w:t>܌</w:t>
      </w:r>
      <w:r>
        <w:rPr/>
        <w:t>c��</w:t>
      </w:r>
      <w:r>
        <w:rPr>
          <w:rtl w:val="true"/>
        </w:rPr>
        <w:t>מ</w:t>
      </w:r>
      <w:r>
        <w:rPr/>
        <w:t>�</w:t>
      </w:r>
      <w:r>
        <w:rPr/>
        <w:t>㇧�</w:t>
      </w:r>
      <w:r>
        <w:rPr/>
        <w:t>9</w:t>
      </w:r>
    </w:p>
    <w:p>
      <w:pPr>
        <w:pStyle w:val="PreformattedText"/>
        <w:bidi w:val="0"/>
        <w:jc w:val="left"/>
        <w:rPr/>
      </w:pPr>
      <w:r>
        <w:rPr/>
        <w:t>T�]u�_&gt;��`'��ÓO&gt;x�З"</w:t>
      </w:r>
    </w:p>
    <w:p>
      <w:pPr>
        <w:pStyle w:val="PreformattedText"/>
        <w:bidi w:val="0"/>
        <w:jc w:val="left"/>
        <w:rPr/>
      </w:pPr>
      <w:r>
        <w:rPr/>
        <w:t>@�/,D�AX####G��e:�~�������###�(@:�-��hoo###e1</w:t>
      </w:r>
    </w:p>
    <w:p>
      <w:pPr>
        <w:pStyle w:val="PreformattedText"/>
        <w:bidi w:val="0"/>
        <w:jc w:val="left"/>
        <w:rPr/>
      </w:pPr>
      <w:r>
        <w:rPr/>
        <w:t>�</w:t>
      </w:r>
      <w:r>
        <w:rPr/>
        <w:t>@(PUU�q����#8v�(�D��)#�#V�  Z�/6O�j�#Z`</w:t>
      </w:r>
    </w:p>
    <w:p>
      <w:pPr>
        <w:pStyle w:val="PreformattedText"/>
        <w:bidi w:val="0"/>
        <w:jc w:val="left"/>
        <w:rPr/>
      </w:pPr>
      <w:r>
        <w:rPr/>
        <w:t>c��[?��U�</w:t>
      </w:r>
      <w:r>
        <w:rPr>
          <w:rtl w:val="true"/>
        </w:rPr>
        <w:t>ݫ</w:t>
      </w:r>
      <w:r>
        <w:rPr/>
        <w:tab/>
        <w:t>#�#���D#HP���#w</w:t>
        <w:t>�#@M�##�$) ##�a�#��#�Z�S#(�#}aF#�) ��;#s��m���H��#C#4D&amp;(#�3�1F���@#G#&gt;T^18�#</w:t>
      </w:r>
      <w:r>
        <w:rPr/>
        <w:t>٢</w:t>
      </w:r>
      <w:r>
        <w:rPr/>
        <w:t>#�{�bA#��ƀ#��˾P"��</w:t>
      </w:r>
      <w:r>
        <w:rPr/>
        <w:t>ީ</w:t>
      </w:r>
      <w:r>
        <w:rPr/>
        <w:t>1�u#}</w:t>
      </w:r>
      <w:r>
        <w:rPr>
          <w:rtl w:val="true"/>
        </w:rPr>
        <w:t>ڡ</w:t>
      </w:r>
      <w:r>
        <w:rPr/>
        <w:t>AC_#��5�5?W���V#Gz{�U7��Z��C�xH�#����#++�w�}����ʕ���Ev��#�#�tH=\�u}_�#��##YAkJ���V��P0�#)�P�!���5_��</w:t>
      </w:r>
      <w:r>
        <w:rPr>
          <w:rtl w:val="true"/>
        </w:rPr>
        <w:t>ހ</w:t>
      </w:r>
      <w:r>
        <w:rPr/>
        <w:t>1</w:t>
      </w:r>
      <w:r>
        <w:rPr/>
        <w:t>�'#��g��#�8#�#P`U�</w:t>
      </w:r>
      <w:r>
        <w:rPr/>
        <w:t>鹘</w:t>
      </w:r>
      <w:r>
        <w:rPr/>
        <w:t>#�0#\�dsV#L}�IGG{A;���o~���JJJ�#=</w:t>
      </w:r>
    </w:p>
    <w:p>
      <w:pPr>
        <w:pStyle w:val="PreformattedText"/>
        <w:bidi w:val="0"/>
        <w:jc w:val="left"/>
        <w:rPr/>
      </w:pPr>
      <w:r>
        <w:rPr/>
        <w:t>#����#G����S�N��</w:t>
      </w:r>
    </w:p>
    <w:p>
      <w:pPr>
        <w:pStyle w:val="PreformattedText"/>
        <w:bidi w:val="0"/>
        <w:jc w:val="left"/>
        <w:rPr/>
      </w:pPr>
      <w:r>
        <w:rPr/>
        <w:t>�</w:t>
      </w:r>
      <w:r>
        <w:rPr/>
        <w:t>!/@D#��?R#�d���"</w:t>
      </w:r>
    </w:p>
    <w:p>
      <w:pPr>
        <w:pStyle w:val="PreformattedText"/>
        <w:bidi w:val="0"/>
        <w:jc w:val="left"/>
        <w:rPr/>
      </w:pPr>
      <w:r>
        <w:rPr/>
        <w:t>####���g��1cƬY�,O#�L�e��u��Q</w:t>
      </w:r>
    </w:p>
    <w:p>
      <w:pPr>
        <w:pStyle w:val="PreformattedText"/>
        <w:bidi w:val="0"/>
        <w:jc w:val="left"/>
        <w:rPr/>
      </w:pPr>
      <w:r>
        <w:rPr/>
        <w:t>#:t#^"�\#��}�Q��#_���G#x-��S�f</w:t>
      </w:r>
      <w:r>
        <w:rPr>
          <w:rtl w:val="true"/>
        </w:rPr>
        <w:t>ړ</w:t>
      </w:r>
      <w:r>
        <w:rPr/>
        <w:t>X�x!��#\�G�#$��N�#�@p�#0#��4�;E�Q���(�)��k�#3G&lt;z</w:t>
      </w:r>
    </w:p>
    <w:p>
      <w:pPr>
        <w:pStyle w:val="PreformattedText"/>
        <w:bidi w:val="0"/>
        <w:jc w:val="left"/>
        <w:rPr/>
      </w:pPr>
      <w:r>
        <w:rPr/>
        <w:t>��</w:t>
      </w:r>
      <w:r>
        <w:rPr/>
        <w:t>#�6�@</w:t>
      </w:r>
      <w:r>
        <w:br w:type="page"/>
      </w:r>
    </w:p>
    <w:p>
      <w:pPr>
        <w:pStyle w:val="PreformattedText"/>
        <w:bidi w:val="0"/>
        <w:jc w:val="left"/>
        <w:rPr/>
      </w:pPr>
      <w:r>
        <w:rPr/>
        <w:t>�</w:t>
      </w:r>
      <w:r>
        <w:rPr/>
        <w:t>#p#S����Հ������/�</w:t>
      </w:r>
      <w:r>
        <w:rPr>
          <w:rtl w:val="true"/>
        </w:rPr>
        <w:t>ܙ</w:t>
      </w:r>
      <w:r>
        <w:rPr/>
        <w:t>�</w:t>
      </w:r>
      <w:r>
        <w:rPr/>
        <w:t>Ͼy�Gq^{�'$v#'##@6$!��/_#_�$��8���k'v���:�#;#c0��###5�</w:t>
      </w:r>
    </w:p>
    <w:p>
      <w:pPr>
        <w:pStyle w:val="PreformattedText"/>
        <w:bidi w:val="0"/>
        <w:jc w:val="left"/>
        <w:rPr/>
      </w:pPr>
      <w:r>
        <w:rPr/>
        <w:t>�</w:t>
      </w:r>
      <w:r>
        <w:rPr/>
        <w:t>t�1�t�##Q�#�ґ##P]����V���}ϼg�]�#����</w:t>
        <w:tab/>
        <w:t>�̳</w:t>
      </w:r>
      <w:r>
        <w:br w:type="page"/>
      </w:r>
    </w:p>
    <w:p>
      <w:pPr>
        <w:pStyle w:val="PreformattedText"/>
        <w:bidi w:val="0"/>
        <w:jc w:val="left"/>
        <w:rPr/>
      </w:pPr>
      <w:r>
        <w:rPr/>
        <w:t>�������</w:t>
      </w:r>
      <w:r>
        <w:rPr/>
        <w:t>9�dGK#��q9T���{;A?q�</w:t>
      </w:r>
    </w:p>
    <w:p>
      <w:pPr>
        <w:pStyle w:val="PreformattedText"/>
        <w:bidi w:val="0"/>
        <w:jc w:val="left"/>
        <w:rPr/>
      </w:pPr>
      <w:r>
        <w:rPr/>
        <w:t>K�BhIuU��f&lt;�L{��Q�a���r:�cƌ##L�8#Bz;#y3�#;�biW-#��#a��d�=�#�=��#$�aŢ���#;\&lt;6#��#&gt;`'N�aR#��b��o0���Dp�6#�(#k �{�###�OM8���#^#�d#�y��#�7��)��S�w#o9v�#s#�#�#���ѣG��_�Z�##в�'_�ˏ</w:t>
      </w:r>
      <w:r>
        <w:rPr>
          <w:rtl w:val="true"/>
        </w:rPr>
        <w:t>߀</w:t>
      </w:r>
      <w:r>
        <w:rPr/>
        <w:t>#k</w:t>
      </w:r>
      <w:r>
        <w:rPr/>
        <w:t>֬��</w:t>
      </w:r>
      <w:r>
        <w:rPr/>
        <w:t>x�ȑ#�x≫W��#�O�^�x1|������L��Ν;y.�A##�## #.\�</w:t>
      </w:r>
      <w:r>
        <w:rPr>
          <w:rtl w:val="true"/>
        </w:rPr>
        <w:t>߼</w:t>
      </w:r>
      <w:r>
        <w:rPr/>
        <w:t>e�c�'�_��#P�#�tJJKD�</w:t>
      </w:r>
      <w:r>
        <w:rPr>
          <w:rtl w:val="true"/>
        </w:rPr>
        <w:t>ݛ</w:t>
      </w:r>
      <w:r>
        <w:rPr>
          <w:rtl w:val="true"/>
        </w:rPr>
        <w:t>#</w:t>
      </w:r>
      <w:r>
        <w:rPr/>
        <w:t>7</w:t>
      </w:r>
      <w:r>
        <w:rPr/>
        <w:t>@@w</w:t>
      </w:r>
    </w:p>
    <w:p>
      <w:pPr>
        <w:pStyle w:val="PreformattedText"/>
        <w:bidi w:val="0"/>
        <w:jc w:val="left"/>
        <w:rPr/>
      </w:pPr>
      <w:r>
        <w:rPr/>
        <w:t>dv+#�#</w:t>
      </w:r>
    </w:p>
    <w:p>
      <w:pPr>
        <w:pStyle w:val="PreformattedText"/>
        <w:bidi w:val="0"/>
        <w:jc w:val="left"/>
        <w:rPr/>
      </w:pPr>
      <w:r>
        <w:rPr/>
        <w:t>(&gt;)#Yɴ��E#\MSҌ��c:#$##n�#m�J�c4G��&gt;�#o##�#Ԉ͢�#|#�09�!sm���ӝ��M��#�w�l��#��2�V�*��Փ�c�MeVTc~#k�Ĕ#��9�_�ɴ�����ˀ##*��Z0�##�k����@�m��##�#�#&lt;�Y##p</w:t>
      </w:r>
    </w:p>
    <w:p>
      <w:pPr>
        <w:pStyle w:val="PreformattedText"/>
        <w:bidi w:val="0"/>
        <w:jc w:val="left"/>
        <w:rPr/>
      </w:pPr>
      <w:r>
        <w:rPr/>
        <w:t>��</w:t>
      </w:r>
      <w:r>
        <w:rPr/>
        <w:t>J#6�2Sw(F�h�8#v�#�S��#L##@�:�|L�N�f��0���{D����#��#�O�'</w:t>
      </w:r>
    </w:p>
    <w:p>
      <w:pPr>
        <w:pStyle w:val="PreformattedText"/>
        <w:bidi w:val="0"/>
        <w:jc w:val="left"/>
        <w:rPr/>
      </w:pPr>
      <w:r>
        <w:rPr/>
        <w:t>`.p�o�J#}���n#��O#-)�^Vv\�#�(#\8~���#���#</w:t>
      </w:r>
      <w:r>
        <w:rPr/>
        <w:t>䥱�</w:t>
      </w:r>
      <w:r>
        <w:rPr/>
        <w:t>#�{�#��#�#</w:t>
        <w:tab/>
        <w:t>##/###V�\</w:t>
        <w:tab/>
        <w:t>��?�#D��##�;�#X�t)|#�#</w:t>
      </w:r>
    </w:p>
    <w:p>
      <w:pPr>
        <w:pStyle w:val="PreformattedText"/>
        <w:bidi w:val="0"/>
        <w:jc w:val="left"/>
        <w:rPr/>
      </w:pPr>
      <w:r>
        <w:rPr/>
        <w:t>���</w:t>
      </w:r>
      <w:r>
        <w:rPr/>
        <w:t>m</w:t>
      </w:r>
      <w:r>
        <w:rPr>
          <w:rtl w:val="true"/>
        </w:rPr>
        <w:t>ݺ</w:t>
      </w:r>
      <w:r>
        <w:rPr/>
        <w:t>U�##�#���2#�#t�Q`���#Y�L�}�</w:t>
      </w:r>
      <w:r>
        <w:br w:type="page"/>
      </w:r>
    </w:p>
    <w:p>
      <w:pPr>
        <w:pStyle w:val="PreformattedText"/>
        <w:bidi w:val="0"/>
        <w:jc w:val="left"/>
        <w:rPr/>
      </w:pPr>
      <w:r>
        <w:rPr/>
        <w:t>�</w:t>
      </w:r>
      <w:r>
        <w:rPr/>
        <w:t>#���29�rD���E�n#��,�Q2�##�=S@�#�</w:t>
      </w:r>
      <w:r>
        <w:br w:type="page"/>
      </w:r>
    </w:p>
    <w:p>
      <w:pPr>
        <w:pStyle w:val="PreformattedText"/>
        <w:bidi w:val="0"/>
        <w:jc w:val="left"/>
        <w:rPr/>
      </w:pPr>
      <w:r>
        <w:rPr/>
        <w:t>"�TcϹ@�#��5t�\�cdl"##�</w:t>
      </w:r>
      <w:r>
        <w:rPr>
          <w:rtl w:val="true"/>
        </w:rPr>
        <w:t>פ</w:t>
      </w:r>
      <w:r>
        <w:rPr/>
        <w:t>fP��B�1qM�b�F��1�#��`D��um]N[��</w:t>
      </w:r>
    </w:p>
    <w:p>
      <w:pPr>
        <w:pStyle w:val="PreformattedText"/>
        <w:bidi w:val="0"/>
        <w:jc w:val="left"/>
        <w:rPr/>
      </w:pPr>
      <w:r>
        <w:rPr/>
        <w:t>1�</w:t>
      </w:r>
      <w:r>
        <w:rPr>
          <w:rtl w:val="true"/>
        </w:rPr>
        <w:t>ݦ</w:t>
      </w:r>
      <w:r>
        <w:rPr/>
        <w:t>�</w:t>
      </w:r>
      <w:r>
        <w:rPr/>
        <w:t>))��ʔ</w:t>
      </w:r>
      <w:r>
        <w:rPr/>
        <w:t>֢��</w:t>
      </w:r>
      <w:r>
        <w:rPr/>
        <w:t>+"�#vtvv�C�\0�Xl%�##�$���}u��ɧ�z�##</w:t>
      </w:r>
      <w:r>
        <w:rPr>
          <w:rtl w:val="true"/>
        </w:rPr>
        <w:t>ؾ</w:t>
      </w:r>
      <w:r>
        <w:rPr/>
        <w:t>};�###�</w:t>
      </w:r>
      <w:r>
        <w:br w:type="page"/>
      </w:r>
    </w:p>
    <w:p>
      <w:pPr>
        <w:pStyle w:val="PreformattedText"/>
        <w:bidi w:val="0"/>
        <w:jc w:val="left"/>
        <w:rPr/>
      </w:pPr>
      <w:r>
        <w:rPr/>
        <w:t>L#X6�t�#�##�X��#83u��R��T�#�^�&lt;�tX�,#�;�#�V�3#H#�#�N8#�,�##dtuu##��\#�##�###N�+;#)P�##:q���#��Z�#</w:t>
      </w:r>
    </w:p>
    <w:p>
      <w:pPr>
        <w:pStyle w:val="PreformattedText"/>
        <w:bidi w:val="0"/>
        <w:jc w:val="left"/>
        <w:rPr/>
      </w:pPr>
      <w:r>
        <w:rPr/>
        <w:t>�</w:t>
      </w:r>
      <w:r>
        <w:rPr/>
        <w:t>7d�����,+;VXX W�qd#6�##jv�</w:t>
        <w:tab/>
      </w:r>
      <w:r>
        <w:rPr>
          <w:rtl w:val="true"/>
        </w:rPr>
        <w:t>ܭ</w:t>
      </w:r>
      <w:r>
        <w:rPr/>
        <w:t>Z��#</w:t>
      </w:r>
      <w:r>
        <w:rPr>
          <w:rtl w:val="true"/>
        </w:rPr>
        <w:t>ܣ</w:t>
      </w:r>
      <w:r>
        <w:rPr/>
        <w:t>#.�l@���#�</w:t>
        <w:t>$xQ#����Rqq�</w:t>
      </w:r>
      <w:r>
        <w:rPr>
          <w:rtl w:val="true"/>
        </w:rPr>
        <w:t>׾�</w:t>
      </w:r>
      <w:r>
        <w:rPr/>
        <w:t>5</w:t>
      </w:r>
      <w:r>
        <w:rPr/>
        <w:t>�"��^#��/#�GP�3gάX�#����,�#&gt;��S�#���#lxR#V�#t��g��y�G#=)��#�#{bRRCD���#i&gt;Ŀ##�t</w:t>
      </w:r>
    </w:p>
    <w:p>
      <w:pPr>
        <w:pStyle w:val="PreformattedText"/>
        <w:bidi w:val="0"/>
        <w:jc w:val="left"/>
        <w:rPr/>
      </w:pPr>
      <w:r>
        <w:rPr/>
        <w:t>H�#�#�#a�4�I#3���/��ԭS#s#��4�Դ�S#���#��\@� K�k#-4GL��ǚ��#</w:t>
      </w:r>
      <w:r>
        <w:rPr>
          <w:rtl w:val="true"/>
        </w:rPr>
        <w:t>܎</w:t>
      </w:r>
      <w:r>
        <w:rPr/>
        <w:t>�</w:t>
      </w:r>
      <w:r>
        <w:rPr/>
        <w:t>&lt;�u####��M��6��#�0&gt;�qFVӢO[�#^##W�#��#�1</w:t>
      </w:r>
    </w:p>
    <w:p>
      <w:pPr>
        <w:pStyle w:val="PreformattedText"/>
        <w:bidi w:val="0"/>
        <w:jc w:val="left"/>
        <w:rPr/>
      </w:pPr>
      <w:r>
        <w:rPr/>
        <w:t>��</w:t>
      </w:r>
      <w:r>
        <w:rPr/>
        <w:t>kv� ���*�I.PZ�'St�P����1+��EG]</w:t>
      </w:r>
      <w:r>
        <w:br w:type="page"/>
      </w:r>
    </w:p>
    <w:p>
      <w:pPr>
        <w:pStyle w:val="PreformattedText"/>
        <w:bidi w:val="0"/>
        <w:jc w:val="left"/>
        <w:rPr/>
      </w:pPr>
      <w:r>
        <w:rPr/>
        <w:t>v��#n#1�#B �G#}�</w:t>
      </w:r>
      <w:r>
        <w:rPr>
          <w:rtl w:val="true"/>
        </w:rPr>
        <w:t>ر</w:t>
      </w:r>
      <w:r>
        <w:rPr/>
        <w:t>c�Y;#+�ZT��#���{J&amp;H#�$����`�#���7��A����i�#I#�.C�#�&lt;�\,"#��'#&amp;��L��}���##s���#o�R�P��g������~HH�&amp;#</w:t>
      </w:r>
    </w:p>
    <w:p>
      <w:pPr>
        <w:pStyle w:val="PreformattedText"/>
        <w:bidi w:val="0"/>
        <w:jc w:val="left"/>
        <w:rPr/>
      </w:pPr>
      <w:r>
        <w:rPr/>
      </w:r>
    </w:p>
    <w:p>
      <w:pPr>
        <w:pStyle w:val="PreformattedText"/>
        <w:bidi w:val="0"/>
        <w:jc w:val="left"/>
        <w:rPr/>
      </w:pPr>
      <w:r>
        <w:rPr/>
        <w:t>~����#�~��#(P��@i�N#x#.���{��o���3��#4�K#�o��#�u%</w:t>
      </w:r>
    </w:p>
    <w:p>
      <w:pPr>
        <w:pStyle w:val="PreformattedText"/>
        <w:bidi w:val="0"/>
        <w:jc w:val="left"/>
        <w:rPr/>
      </w:pPr>
      <w:r>
        <w:rPr/>
        <w:t>@.�N#���#-Z#�?����#���˗�#X#C</w:t>
      </w:r>
    </w:p>
    <w:p>
      <w:pPr>
        <w:pStyle w:val="PreformattedText"/>
        <w:bidi w:val="0"/>
        <w:jc w:val="left"/>
        <w:rPr/>
      </w:pPr>
      <w:r>
        <w:rPr/>
        <w:t>@⃹#d#����</w:t>
      </w:r>
      <w:r>
        <w:rPr/>
        <w:t>֭�</w:t>
      </w:r>
      <w:r>
        <w:rPr/>
        <w:t>#!r�Ο?/S�R�%�</w:t>
      </w:r>
    </w:p>
    <w:p>
      <w:pPr>
        <w:pStyle w:val="PreformattedText"/>
        <w:bidi w:val="0"/>
        <w:jc w:val="left"/>
        <w:rPr/>
      </w:pPr>
      <w:r>
        <w:rPr/>
        <w:t>\������'�#</w:t>
      </w:r>
      <w:r>
        <w:rPr>
          <w:rtl w:val="true"/>
        </w:rPr>
        <w:t>ٱ�</w:t>
      </w:r>
      <w:r>
        <w:rPr>
          <w:rtl w:val="true"/>
        </w:rPr>
        <w:t>#</w:t>
      </w:r>
      <w:r>
        <w:rPr/>
        <w:t>4</w:t>
      </w:r>
      <w:r>
        <w:rPr/>
        <w:t>`@��</w:t>
        <w:t>��ċ#��0_#��#=�#�(�1P,S�A��s.`�#�##��#�#�v��#6��r#|</w:t>
        <w:tab/>
      </w:r>
    </w:p>
    <w:p>
      <w:pPr>
        <w:pStyle w:val="PreformattedText"/>
        <w:bidi w:val="0"/>
        <w:jc w:val="left"/>
        <w:rPr/>
      </w:pPr>
      <w:r>
        <w:rPr/>
        <w:t>�</w:t>
      </w:r>
      <w:r>
        <w:rPr/>
        <w:t>#��@#��@#(���#�6���4a^Ӭ��Y�.���V}��nP\N���#��##�#���_���a�Ⱥ�y�vT~��v�)r�G�#�#~�#��ƻ(,�;</w:t>
      </w:r>
    </w:p>
    <w:p>
      <w:pPr>
        <w:pStyle w:val="PreformattedText"/>
        <w:bidi w:val="0"/>
        <w:jc w:val="left"/>
        <w:rPr/>
      </w:pPr>
      <w:r>
        <w:rPr/>
        <w:t>��</w:t>
      </w:r>
      <w:r>
        <w:rPr/>
        <w:t>^�z=�� Apw�b��e��.�d��D�#���b\�-���l|l</w:t>
      </w:r>
      <w:r>
        <w:rPr/>
        <w:t>立</w:t>
      </w:r>
      <w:r>
        <w:rPr/>
        <w:t>@#����1*##&gt;�H,X#S## ��v�#�#f#X�P�#��##r����s+��#�#��3ϼ&gt;.���zQ 0(�|�piё#e�#z]#G�1##</w:t>
      </w:r>
    </w:p>
    <w:p>
      <w:pPr>
        <w:pStyle w:val="PreformattedText"/>
        <w:bidi w:val="0"/>
        <w:jc w:val="left"/>
        <w:rPr/>
      </w:pPr>
      <w:r>
        <w:rPr/>
        <w:t>TTT##Zo��-#�#�x�#l#A��##?Q,2#rr�M&amp;�?�#��G#}l��</w:t>
        <w:tab/>
        <w:t>~�@#|</w:t>
        <w:tab/>
        <w:t>gϞ]��#�!�@VDD�U���#�#X�/r###</w:t>
      </w:r>
      <w:r>
        <w:br w:type="page"/>
      </w:r>
    </w:p>
    <w:p>
      <w:pPr>
        <w:pStyle w:val="PreformattedText"/>
        <w:bidi w:val="0"/>
        <w:jc w:val="left"/>
        <w:rPr/>
      </w:pPr>
      <w:r>
        <w:rPr/>
        <w:t>|��h����r�~���q񵑌#��р�##!�Sc�S#  ;�#</w:t>
      </w:r>
    </w:p>
    <w:p>
      <w:pPr>
        <w:pStyle w:val="PreformattedText"/>
        <w:bidi w:val="0"/>
        <w:jc w:val="left"/>
        <w:rPr/>
      </w:pPr>
      <w:r>
        <w:rPr/>
        <w:t>,@#�</w:t>
      </w:r>
      <w:r>
        <w:rPr/>
        <w:t>٣</w:t>
      </w:r>
      <w:r>
        <w:rPr/>
        <w:t>L#H#nH�I)#X�#ĩ</w:t>
      </w:r>
      <w:r>
        <w:rPr/>
        <w:t>퓼</w:t>
      </w:r>
      <w:r>
        <w:rPr/>
        <w:t>'��##�(�r+#��v���ã�.3�m��?*�r���#%�g:#�:@�!���</w:t>
        <w:tab/>
        <w:t>\P?�U�#b���bN���W�#ͳaF/�ʒN#�P]7#0�G####ę�#�cɗ��H@�;�#�uuu�W��#�l�m��#�# �G�;�#</w:t>
      </w:r>
    </w:p>
    <w:p>
      <w:pPr>
        <w:pStyle w:val="PreformattedText"/>
        <w:bidi w:val="0"/>
        <w:jc w:val="left"/>
        <w:rPr/>
      </w:pPr>
      <w:r>
        <w:rPr/>
        <w:t>�</w:t>
      </w:r>
      <w:r>
        <w:rPr/>
        <w:t>Q�E�n�7E���</w:t>
      </w:r>
      <w:r>
        <w:rPr>
          <w:rtl w:val="true"/>
        </w:rPr>
        <w:t>ݪ</w:t>
      </w:r>
      <w:r>
        <w:rPr/>
        <w:t>�</w:t>
      </w:r>
      <w:r>
        <w:rPr/>
        <w:t>"�/��L##XA�}@6�,�(</w:t>
      </w:r>
      <w:r>
        <w:br w:type="page"/>
      </w:r>
    </w:p>
    <w:p>
      <w:pPr>
        <w:pStyle w:val="PreformattedText"/>
        <w:bidi w:val="0"/>
        <w:jc w:val="left"/>
        <w:rPr/>
      </w:pPr>
      <w:r>
        <w:rPr/>
        <w:t>�</w:t>
      </w:r>
      <w:r>
        <w:rPr/>
        <w:t>nt��#�</w:t>
        <w:tab/>
        <w:t>7|aA�gy#c�TȎ��Yg�{��G##</w:t>
      </w:r>
      <w:r>
        <w:br w:type="page"/>
      </w:r>
    </w:p>
    <w:p>
      <w:pPr>
        <w:pStyle w:val="PreformattedText"/>
        <w:bidi w:val="0"/>
        <w:jc w:val="left"/>
        <w:rPr/>
      </w:pPr>
      <w:r>
        <w:rPr/>
        <w:tab/>
        <w:t>��##���Ϳ�#)#</w:t>
      </w:r>
    </w:p>
    <w:p>
      <w:pPr>
        <w:pStyle w:val="PreformattedText"/>
        <w:bidi w:val="0"/>
        <w:jc w:val="left"/>
        <w:rPr/>
      </w:pPr>
      <w:r>
        <w:rPr/>
        <w:t>�</w:t>
      </w:r>
      <w:r>
        <w:rPr/>
        <w:t>#ԝ#%%%UUU###��#</w:t>
      </w:r>
      <w:r>
        <w:br w:type="page"/>
      </w:r>
    </w:p>
    <w:p>
      <w:pPr>
        <w:pStyle w:val="PreformattedText"/>
        <w:bidi w:val="0"/>
        <w:jc w:val="left"/>
        <w:rPr/>
      </w:pPr>
      <w:r>
        <w:rPr/>
        <w:t>�</w:t>
      </w:r>
      <w:r>
        <w:rPr/>
        <w:t>oA�e#��#h##���# #����L����^~���{��#8w�##��##"V�XA#�#)@�#Q�x��!C~##�#�</w:t>
      </w:r>
      <w:r>
        <w:br w:type="page"/>
      </w:r>
    </w:p>
    <w:p>
      <w:pPr>
        <w:pStyle w:val="PreformattedText"/>
        <w:bidi w:val="0"/>
        <w:jc w:val="left"/>
        <w:rPr/>
      </w:pPr>
      <w:r>
        <w:rPr/>
        <w:t>�</w:t>
      </w:r>
      <w:r>
        <w:rPr/>
        <w:t>7p���ŝ��u�F@����Y�pX��#�#�M!d#��</w:t>
      </w:r>
      <w:r>
        <w:br w:type="page"/>
      </w:r>
    </w:p>
    <w:p>
      <w:pPr>
        <w:pStyle w:val="PreformattedText"/>
        <w:bidi w:val="0"/>
        <w:jc w:val="left"/>
        <w:rPr/>
      </w:pPr>
      <w:r>
        <w:rPr/>
        <w:t>��</w:t>
      </w:r>
      <w:r>
        <w:rPr/>
        <w:t>#�Ü#f�#x�#R���.�_�}�o</w:t>
      </w:r>
    </w:p>
    <w:p>
      <w:pPr>
        <w:pStyle w:val="PreformattedText"/>
        <w:bidi w:val="0"/>
        <w:jc w:val="left"/>
        <w:rPr/>
      </w:pPr>
      <w:r>
        <w:rPr/>
        <w:t>Pi�œ#m_�#c#/#wyT��Qq�'&amp;]��en��VP��V##�6��k#��#FU��_UR?n##CmB�#�#r�5APLM�d���r�H!��!\##�A�=&lt; �#&lt;�Q�##</w:t>
      </w:r>
    </w:p>
    <w:p>
      <w:pPr>
        <w:pStyle w:val="PreformattedText"/>
        <w:bidi w:val="0"/>
        <w:jc w:val="left"/>
        <w:rPr/>
      </w:pPr>
      <w:r>
        <w:rPr/>
        <w:t>#���{�j#v{r�pO�#2kҬ�#z�I�S##�P�#�vS��x�o#�tvv�</w:t>
      </w:r>
      <w:r>
        <w:rPr/>
        <w:t>烏�</w:t>
      </w:r>
      <w:r>
        <w:rPr/>
        <w:t>#�ˉ#�D��3O</w:t>
        <w:t>�}#_��bB#&gt;�+�#</w:t>
        <w:tab/>
      </w:r>
      <w:r>
        <w:rPr/>
        <w:t>艉��</w:t>
      </w:r>
      <w:r>
        <w:rPr/>
        <w:t>##NA����</w:t>
      </w:r>
    </w:p>
    <w:p>
      <w:pPr>
        <w:pStyle w:val="PreformattedText"/>
        <w:bidi w:val="0"/>
        <w:jc w:val="left"/>
        <w:rPr/>
      </w:pPr>
      <w:r>
        <w:rPr/>
        <w:t>�̩</w:t>
      </w:r>
      <w:r>
        <w:rPr/>
        <w:t>#�I��#�#�k#</w:t>
      </w:r>
    </w:p>
    <w:p>
      <w:pPr>
        <w:pStyle w:val="PreformattedText"/>
        <w:bidi w:val="0"/>
        <w:jc w:val="left"/>
        <w:rPr/>
      </w:pPr>
      <w:r>
        <w:rPr/>
        <w:t>&lt;�p@`�s������~.�#G��q1/</w:t>
      </w:r>
    </w:p>
    <w:p>
      <w:pPr>
        <w:pStyle w:val="PreformattedText"/>
        <w:bidi w:val="0"/>
        <w:jc w:val="left"/>
        <w:rPr/>
      </w:pPr>
      <w:r>
        <w:rPr/>
        <w:t>�</w:t>
      </w:r>
      <w:r>
        <w:rPr/>
        <w:t>R#p+�@7�#�#��=</w:t>
      </w:r>
    </w:p>
    <w:p>
      <w:pPr>
        <w:pStyle w:val="PreformattedText"/>
        <w:bidi w:val="0"/>
        <w:jc w:val="left"/>
        <w:rPr/>
      </w:pPr>
      <w:r>
        <w:rPr/>
        <w:t>�</w:t>
      </w:r>
      <w:r>
        <w:rPr/>
        <w:t>#�%��##:����#�ϗ#</w:t>
      </w:r>
    </w:p>
    <w:p>
      <w:pPr>
        <w:pStyle w:val="PreformattedText"/>
        <w:bidi w:val="0"/>
        <w:jc w:val="left"/>
        <w:rPr/>
      </w:pPr>
      <w:r>
        <w:rPr/>
        <w:t>&lt;p� ��##7n��!;;#V��,Y#�M]##�]��0&lt;ʦ#lÓ%�v&lt;��cAA#�#�;C#�ả�E.#�О�#&lt;#�T��#�n</w:t>
      </w:r>
    </w:p>
    <w:p>
      <w:pPr>
        <w:pStyle w:val="PreformattedText"/>
        <w:bidi w:val="0"/>
        <w:jc w:val="left"/>
        <w:rPr/>
      </w:pPr>
      <w:r>
        <w:rPr/>
        <w:t>Ъ�B&amp;�#�j�r#c7</w:t>
      </w:r>
    </w:p>
    <w:p>
      <w:pPr>
        <w:pStyle w:val="PreformattedText"/>
        <w:bidi w:val="0"/>
        <w:jc w:val="left"/>
        <w:rPr/>
      </w:pPr>
      <w:r>
        <w:rPr/>
        <w:t>t�#X�#�����4; �#_##-�)��f#&amp;%�K��.�9##��%4�I��a�ex���#��eɖ��#��</w:t>
      </w:r>
      <w:r>
        <w:rPr/>
        <w:t>畖</w:t>
      </w:r>
      <w:r>
        <w:rPr/>
        <w:t>63</w:t>
      </w:r>
      <w:r>
        <w:rPr/>
        <w:t>䉠�</w:t>
      </w:r>
      <w:r>
        <w:rPr/>
        <w:t>#�</w:t>
      </w:r>
      <w:r>
        <w:rPr/>
        <w:t>ۙ��</w:t>
      </w:r>
      <w:r>
        <w:rPr/>
        <w:t>fc1Dg�8k�Wyx�,X���#�#�C:�^t�ͼY��"u�P �]#�\#�Dџ��,�#�#�������o~��}͚5�_�d`ӛ�#�TMA(Hu#�##(#I�Cq}v��2|p�##�H�Q��2����e��XPV��x%t0�e4�#�u���H��</w:t>
      </w:r>
    </w:p>
    <w:p>
      <w:pPr>
        <w:pStyle w:val="PreformattedText"/>
        <w:bidi w:val="0"/>
        <w:jc w:val="left"/>
        <w:rPr/>
      </w:pPr>
      <w:r>
        <w:rPr/>
        <w:t>?��##&amp;Q ��k#l�w�G.###�#�&gt;z</w:t>
      </w:r>
      <w:r>
        <w:br w:type="page"/>
      </w:r>
    </w:p>
    <w:p>
      <w:pPr>
        <w:pStyle w:val="PreformattedText"/>
        <w:bidi w:val="0"/>
        <w:jc w:val="left"/>
        <w:rPr/>
      </w:pPr>
      <w:r>
        <w:rPr/>
        <w:t>Ծԓ#G�G#)PSS���~�e-�#�N���Y��##n���#^#�@bbBrr2|Y~���k�~�#��AKR`ӦM����#dggϚ5+77#&gt;;R�#��S��D�u�##���_&lt;###xă#�&lt;2pTte��.�#�</w:t>
        <w:tab/>
      </w:r>
    </w:p>
    <w:p>
      <w:pPr>
        <w:pStyle w:val="PreformattedText"/>
        <w:bidi w:val="0"/>
        <w:jc w:val="left"/>
        <w:rPr/>
      </w:pPr>
      <w:r>
        <w:rPr/>
        <w:t>x##�4#��#�#J��#Fy^#�#^##��|ΎaEX�#�:1�Mj#B_�Y�f=B�Yh"W�1��$�~#�&lt;6�y��+#YM�W����R\f8sAim#�4w�4��i&lt;�#�=��</w:t>
      </w:r>
      <w:r>
        <w:br w:type="page"/>
      </w:r>
    </w:p>
    <w:p>
      <w:pPr>
        <w:pStyle w:val="PreformattedText"/>
        <w:bidi w:val="0"/>
        <w:jc w:val="left"/>
        <w:rPr/>
      </w:pPr>
      <w:r>
        <w:rPr/>
        <w:t>F�\Q��+���i#��8��#�G]Z�����.�ow�?5��#-�</w:t>
        <w:tab/>
        <w:t>4���]#�</w:t>
      </w:r>
    </w:p>
    <w:p>
      <w:pPr>
        <w:pStyle w:val="PreformattedText"/>
        <w:bidi w:val="0"/>
        <w:jc w:val="left"/>
        <w:rPr/>
      </w:pPr>
      <w:r>
        <w:rPr/>
        <w:t>�</w:t>
      </w:r>
      <w:r>
        <w:rPr/>
        <w:t>f�-TVV6x�����]�c��� tЃbͨ�B�#���]�#��,$&gt;�&amp;�#&amp;�6-</w:t>
      </w:r>
      <w:r>
        <w:rPr>
          <w:rtl w:val="true"/>
        </w:rPr>
        <w:t>ׯ</w:t>
      </w:r>
      <w:r>
        <w:rPr/>
        <w:t>A��2��Py�</w:t>
        <w:t>�#��Ąx!9]�A&lt;̏�._�RP��}g</w:t>
      </w:r>
      <w:r>
        <w:rPr/>
        <w:t>ᨨ</w:t>
      </w:r>
      <w:r>
        <w:rPr/>
        <w:t>ʷe</w:t>
      </w:r>
    </w:p>
    <w:p>
      <w:pPr>
        <w:pStyle w:val="PreformattedText"/>
        <w:bidi w:val="0"/>
        <w:jc w:val="left"/>
        <w:rPr/>
      </w:pPr>
      <w:r>
        <w:rPr/>
        <w:t>�</w:t>
      </w:r>
      <w:r>
        <w:rPr/>
        <w:t>:���##�)##��#~y�x�C�ij</w:t>
      </w:r>
      <w:r>
        <w:br w:type="page"/>
      </w:r>
    </w:p>
    <w:p>
      <w:pPr>
        <w:pStyle w:val="PreformattedText"/>
        <w:bidi w:val="0"/>
        <w:jc w:val="left"/>
        <w:rPr/>
      </w:pPr>
      <w:r>
        <w:rPr/>
        <w:t>� �</w:t>
      </w:r>
      <w:r>
        <w:rPr/>
        <w:t>H��{�r</w:t>
      </w:r>
    </w:p>
    <w:p>
      <w:pPr>
        <w:pStyle w:val="PreformattedText"/>
        <w:bidi w:val="0"/>
        <w:jc w:val="left"/>
        <w:rPr/>
      </w:pPr>
      <w:r>
        <w:rPr/>
        <w:t>��</w:t>
      </w:r>
      <w:r>
        <w:rPr/>
        <w:t>)�Ke#@#8��=�_�#��#/���I�0 (�6 ���%�����w���#</w:t>
      </w:r>
    </w:p>
    <w:p>
      <w:pPr>
        <w:pStyle w:val="PreformattedText"/>
        <w:bidi w:val="0"/>
        <w:jc w:val="left"/>
        <w:rPr/>
      </w:pPr>
      <w:r>
        <w:rPr/>
        <w:t>�</w:t>
      </w:r>
      <w:r>
        <w:rPr/>
        <w:t>o#�#��m</w:t>
      </w:r>
      <w:r>
        <w:rPr>
          <w:rtl w:val="true"/>
        </w:rPr>
        <w:t>ۀ</w:t>
      </w:r>
      <w:r>
        <w:rPr/>
        <w:t>#����#DE�##466Ҙ#�#�C</w:t>
      </w:r>
    </w:p>
    <w:p>
      <w:pPr>
        <w:pStyle w:val="PreformattedText"/>
        <w:bidi w:val="0"/>
        <w:jc w:val="left"/>
        <w:rPr/>
      </w:pPr>
      <w:r>
        <w:rPr/>
        <w:t>##.^#</w:t>
      </w:r>
    </w:p>
    <w:p>
      <w:pPr>
        <w:pStyle w:val="PreformattedText"/>
        <w:bidi w:val="0"/>
        <w:jc w:val="left"/>
        <w:rPr/>
      </w:pPr>
      <w:r>
        <w:rPr/>
        <w:t>\&lt;r��W��a`�W.�~/#g��Xt�����,�s�h�k�O</w:t>
      </w:r>
    </w:p>
    <w:p>
      <w:pPr>
        <w:pStyle w:val="PreformattedText"/>
        <w:bidi w:val="0"/>
        <w:jc w:val="left"/>
        <w:rPr/>
      </w:pPr>
      <w:r>
        <w:rPr/>
        <w:t>0#LK7�D#n</w:t>
      </w:r>
    </w:p>
    <w:p>
      <w:pPr>
        <w:pStyle w:val="PreformattedText"/>
        <w:bidi w:val="0"/>
        <w:jc w:val="left"/>
        <w:rPr/>
      </w:pPr>
      <w:r>
        <w:rPr/>
        <w:t>��</w:t>
      </w:r>
      <w:r>
        <w:rPr/>
        <w:t>s#O</w:t>
      </w:r>
    </w:p>
    <w:p>
      <w:pPr>
        <w:pStyle w:val="PreformattedText"/>
        <w:bidi w:val="0"/>
        <w:jc w:val="left"/>
        <w:rPr/>
      </w:pPr>
      <w:r>
        <w:rPr/>
        <w:t>x�</w:t>
      </w:r>
      <w:r>
        <w:br w:type="page"/>
      </w:r>
    </w:p>
    <w:p>
      <w:pPr>
        <w:pStyle w:val="PreformattedText"/>
        <w:bidi w:val="0"/>
        <w:jc w:val="left"/>
        <w:rPr/>
      </w:pPr>
      <w:r>
        <w:rPr/>
        <w:t>�</w:t>
      </w:r>
      <w:r>
        <w:rPr/>
        <w:t>#2���#�Br</w:t>
      </w:r>
      <w:r>
        <w:rPr>
          <w:rtl w:val="true"/>
        </w:rPr>
        <w:t>ר</w:t>
      </w:r>
      <w:r>
        <w:rPr/>
        <w:t>`��</w:t>
        <w:tab/>
        <w:t>I�c#[FǷ��g�@dVK��K6�l��z�����h4[4��i�</w:t>
      </w:r>
      <w:r>
        <w:rPr>
          <w:rtl w:val="true"/>
        </w:rPr>
        <w:t>ج</w:t>
      </w:r>
      <w:r>
        <w:rPr/>
        <w:t>��</w:t>
      </w:r>
      <w:r>
        <w:rPr/>
        <w:t>l�ք�T��h2����</w:t>
      </w:r>
      <w:r>
        <w:rPr>
          <w:rtl w:val="true"/>
        </w:rPr>
        <w:t>݌</w:t>
      </w:r>
      <w:r>
        <w:rPr/>
        <w:t>�</w:t>
      </w:r>
      <w:r>
        <w:rPr/>
        <w:t>;��y</w:t>
      </w:r>
      <w:r>
        <w:br w:type="page"/>
      </w:r>
    </w:p>
    <w:p>
      <w:pPr>
        <w:pStyle w:val="PreformattedText"/>
        <w:bidi w:val="0"/>
        <w:jc w:val="left"/>
        <w:rPr/>
      </w:pPr>
      <w:r>
        <w:rPr/>
      </w:r>
      <w:r>
        <w:br w:type="page"/>
      </w:r>
    </w:p>
    <w:p>
      <w:pPr>
        <w:pStyle w:val="PreformattedText"/>
        <w:bidi w:val="0"/>
        <w:jc w:val="left"/>
        <w:rPr/>
      </w:pPr>
      <w:r>
        <w:rPr/>
        <w:t>��</w:t>
      </w:r>
      <w:r>
        <w:rPr/>
        <w:t>t��l~�;B�#�#D]Z���aWE!�B����-h(�</w:t>
      </w:r>
      <w:r>
        <w:rPr/>
        <w:t>٨</w:t>
      </w:r>
      <w:r>
        <w:rPr/>
        <w:t>",#A�_&amp;�X#</w:t>
      </w:r>
      <w:r>
        <w:rPr>
          <w:rtl w:val="true"/>
        </w:rPr>
        <w:t>޲</w:t>
      </w:r>
      <w:r>
        <w:rPr/>
        <w:t>e�}��7d�#�1x@��##«��f#</w:t>
      </w:r>
      <w:r>
        <w:rPr>
          <w:rtl w:val="true"/>
        </w:rPr>
        <w:t>߉</w:t>
      </w:r>
      <w:r>
        <w:rPr/>
        <w:t>�</w:t>
      </w:r>
      <w:r>
        <w:br w:type="page"/>
      </w:r>
    </w:p>
    <w:p>
      <w:pPr>
        <w:pStyle w:val="PreformattedText"/>
        <w:bidi w:val="0"/>
        <w:jc w:val="left"/>
        <w:rPr/>
      </w:pPr>
      <w:r>
        <w:rPr/>
      </w:r>
    </w:p>
    <w:p>
      <w:pPr>
        <w:pStyle w:val="PreformattedText"/>
        <w:bidi w:val="0"/>
        <w:jc w:val="left"/>
        <w:rPr/>
      </w:pPr>
      <w:r>
        <w:rPr/>
        <w:t>/u��\0V��#�Bl��S��N�CT��z#$DxU�#�#����OH���b�##;� �\����BF���3�r��#�##���#�&amp;�##��?&gt;[QQv��!�#D�</w:t>
      </w:r>
      <w:r>
        <w:rPr/>
        <w:t>衃</w:t>
      </w:r>
      <w:r>
        <w:rPr/>
        <w:t>|��#r��'O��#n�#�%#�#x���:#�#��˗{Q#�##���!#��%�m###0~��(P__#?��</w:t>
      </w:r>
      <w:r>
        <w:rPr/>
        <w:t>۷���</w:t>
      </w:r>
      <w:r>
        <w:rPr/>
        <w:t>#</w:t>
      </w:r>
    </w:p>
    <w:p>
      <w:pPr>
        <w:pStyle w:val="PreformattedText"/>
        <w:bidi w:val="0"/>
        <w:jc w:val="left"/>
        <w:rPr/>
      </w:pPr>
      <w:r>
        <w:rPr/>
        <w:t>@:###���#�&gt;�|�#�###�</w:t>
        <w:t>#(++~��#K##A</w:t>
      </w:r>
    </w:p>
    <w:p>
      <w:pPr>
        <w:pStyle w:val="PreformattedText"/>
        <w:bidi w:val="0"/>
        <w:jc w:val="left"/>
        <w:rPr/>
      </w:pPr>
      <w:r>
        <w:rPr/>
        <w:t>�</w:t>
      </w:r>
      <w:r>
        <w:rPr/>
        <w:t>:bơ#���#A=%#Y��Ká�_�###7�#�=M�y</w:t>
      </w:r>
      <w:r>
        <w:br w:type="page"/>
      </w:r>
    </w:p>
    <w:p>
      <w:pPr>
        <w:pStyle w:val="PreformattedText"/>
        <w:bidi w:val="0"/>
        <w:jc w:val="left"/>
        <w:rPr/>
      </w:pPr>
      <w:r>
        <w:rPr/>
        <w:t>#�.#��##R</w:t>
      </w:r>
      <w:r>
        <w:rPr/>
        <w:t>䩁�</w:t>
      </w:r>
      <w:r>
        <w:rPr/>
        <w:t>q�ZG'��Nh���:gQ��</w:t>
        <w:t>���\Zu�</w:t>
      </w:r>
      <w:r>
        <w:rPr>
          <w:rtl w:val="true"/>
        </w:rPr>
        <w:t>ܥ</w:t>
      </w:r>
      <w:r>
        <w:rPr/>
        <w:t>�</w:t>
      </w:r>
      <w:r>
        <w:rPr/>
        <w:t>֎#��d��#6#h5�#Wj#D�#�[T�q�r$�#x#</w:t>
      </w:r>
    </w:p>
    <w:p>
      <w:pPr>
        <w:pStyle w:val="PreformattedText"/>
        <w:bidi w:val="0"/>
        <w:jc w:val="left"/>
        <w:rPr/>
      </w:pPr>
      <w:r>
        <w:rPr/>
        <w:t>��</w:t>
      </w:r>
      <w:r>
        <w:rPr/>
        <w:t>Vn</w:t>
      </w:r>
    </w:p>
    <w:p>
      <w:pPr>
        <w:pStyle w:val="PreformattedText"/>
        <w:bidi w:val="0"/>
        <w:jc w:val="left"/>
        <w:rPr/>
      </w:pPr>
      <w:r>
        <w:rPr/>
        <w:t>%��(��=B�@��w#\N�#x���#RI�E��]#@}��#A#�</w:t>
        <w:tab/>
        <w:t>wNjjj�^�^{����k</w:t>
      </w:r>
      <w:r>
        <w:rPr>
          <w:rtl w:val="true"/>
        </w:rPr>
        <w:t>׮</w:t>
      </w:r>
      <w:r>
        <w:rPr/>
        <w:t>�</w:t>
      </w:r>
      <w:r>
        <w:rPr/>
        <w:t>#��c#</w:t>
      </w:r>
    </w:p>
    <w:p>
      <w:pPr>
        <w:pStyle w:val="PreformattedText"/>
        <w:bidi w:val="0"/>
        <w:jc w:val="left"/>
        <w:rPr/>
      </w:pPr>
      <w:r>
        <w:rPr/>
        <w:t>�</w:t>
      </w:r>
      <w:r>
        <w:rPr/>
        <w:t>1^96�`�#�z��PY��#X��� #;#�K���#�R$�#�#�##�###4�*5��#�n/|�S`X�N��j���#</w:t>
      </w:r>
      <w:r>
        <w:br w:type="page"/>
      </w:r>
    </w:p>
    <w:p>
      <w:pPr>
        <w:pStyle w:val="PreformattedText"/>
        <w:bidi w:val="0"/>
        <w:jc w:val="left"/>
        <w:rPr/>
      </w:pPr>
      <w:r>
        <w:rPr/>
        <w:t>#~</w:t>
      </w:r>
      <w:r>
        <w:rPr>
          <w:rtl w:val="true"/>
        </w:rPr>
        <w:t>؋</w:t>
      </w:r>
      <w:r>
        <w:rPr/>
        <w:t>#}#���o++���{R�0R#�#�#N�&gt;</w:t>
      </w:r>
      <w:r>
        <w:rPr>
          <w:rtl w:val="true"/>
        </w:rPr>
        <w:t>ݽ</w:t>
      </w:r>
      <w:r>
        <w:rPr/>
        <w:t>.#R�#�A#��π�W|�/aժUs��IHH�4��###w��i?_#��~�!o��(�с#8#�#�#@�</w:t>
      </w:r>
      <w:r>
        <w:rPr>
          <w:rtl w:val="true"/>
        </w:rPr>
        <w:t>ٳ</w:t>
      </w:r>
      <w:r>
        <w:rPr/>
        <w:t>g����~�\�p�8#."#.#=��w�?###�###�#�#(0=C�#��#�I#]�՛�#v�r�## #L�2��d|�i2�#%3��# `�</w:t>
        <w:t>#Gi5P�x�g�#��1</w:t>
        <w:tab/>
        <w:t>m#&amp;@</w:t>
      </w:r>
    </w:p>
    <w:p>
      <w:pPr>
        <w:pStyle w:val="PreformattedText"/>
        <w:bidi w:val="0"/>
        <w:jc w:val="left"/>
        <w:rPr/>
      </w:pPr>
      <w:r>
        <w:rPr/>
        <w:t>�</w:t>
      </w:r>
      <w:r>
        <w:rPr/>
        <w:t>&lt;{QˢM�#�</w:t>
        <w:t>���-</w:t>
      </w:r>
      <w:r>
        <w:rPr/>
        <w:t>흪��</w:t>
      </w:r>
      <w:r>
        <w:rPr/>
        <w:t>p�;�##[��f�4#h;A�A�0�#MEqC##�L�####�##</w:t>
        <w:tab/>
        <w:t>#�^����</w:t>
      </w:r>
    </w:p>
    <w:p>
      <w:pPr>
        <w:pStyle w:val="PreformattedText"/>
        <w:bidi w:val="0"/>
        <w:jc w:val="left"/>
        <w:rPr/>
      </w:pPr>
      <w:r>
        <w:rPr/>
        <w:t>�</w:t>
      </w:r>
      <w:r>
        <w:rPr/>
        <w:t>#s</w:t>
      </w:r>
    </w:p>
    <w:p>
      <w:pPr>
        <w:pStyle w:val="PreformattedText"/>
        <w:bidi w:val="0"/>
        <w:jc w:val="left"/>
        <w:rPr/>
      </w:pPr>
      <w:r>
        <w:rPr/>
        <w:t>�</w:t>
      </w:r>
      <w:r>
        <w:rPr/>
        <w:t>##�Wliq9�n#n�##:�^8��0��b-#�#=z4 `ҤI�#${G��c�ϼz�It")ԤDD wK�</w:t>
      </w:r>
      <w:r>
        <w:rPr>
          <w:rtl w:val="true"/>
        </w:rPr>
        <w:t>ޱ</w:t>
      </w:r>
      <w:r>
        <w:rPr/>
        <w:t>��</w:t>
      </w:r>
      <w:r>
        <w:rPr/>
        <w:t>#r��D##d��#�ka��r��X�g�#�#�k�&amp;�#P</w:t>
      </w:r>
      <w:r>
        <w:rPr/>
        <w:t>㫸</w:t>
      </w:r>
      <w:r>
        <w:rPr/>
        <w:t>#��O�&gt;�����mE#fT</w:t>
        <w:t>#��\#(��;+��#�F�����UU###xP����C#a�</w:t>
        <w:t>�y��)�#6</w:t>
      </w:r>
    </w:p>
    <w:p>
      <w:pPr>
        <w:pStyle w:val="PreformattedText"/>
        <w:bidi w:val="0"/>
        <w:jc w:val="left"/>
        <w:rPr/>
      </w:pPr>
      <w:r>
        <w:rPr/>
        <w:t>�</w:t>
      </w:r>
      <w:r>
        <w:rPr/>
        <w:t>J#�|+#A=C�</w:t>
        <w:tab/>
        <w:t>b�{#�#O&gt;a#HLL�#̝;#�9�_�;���#+#w�#�s�\�</w:t>
      </w:r>
      <w:r>
        <w:rPr/>
        <w:t>ܹ</w:t>
      </w:r>
      <w:r>
        <w:rPr/>
        <w:t>s�v�"</w:t>
      </w:r>
    </w:p>
    <w:p>
      <w:pPr>
        <w:pStyle w:val="PreformattedText"/>
        <w:bidi w:val="0"/>
        <w:jc w:val="left"/>
        <w:rPr/>
      </w:pPr>
      <w:r>
        <w:rPr/>
        <w:t>�</w:t>
      </w:r>
      <w:r>
        <w:rPr/>
        <w:t>#���r</w:t>
        <w:tab/>
        <w:t>�^####</w:t>
      </w:r>
    </w:p>
    <w:p>
      <w:pPr>
        <w:pStyle w:val="PreformattedText"/>
        <w:bidi w:val="0"/>
        <w:jc w:val="left"/>
        <w:rPr/>
      </w:pPr>
      <w:r>
        <w:rPr/>
        <w:t>#S#)P{���}/��� #</w:t>
      </w:r>
    </w:p>
    <w:p>
      <w:pPr>
        <w:pStyle w:val="PreformattedText"/>
        <w:bidi w:val="0"/>
        <w:jc w:val="left"/>
        <w:rPr/>
      </w:pPr>
      <w:r>
        <w:rPr/>
        <w:t>##B��#~w��#��##�OO���n##�t ���#�l'���}T</w:t>
      </w:r>
      <w:r>
        <w:br w:type="page"/>
      </w:r>
    </w:p>
    <w:p>
      <w:pPr>
        <w:pStyle w:val="PreformattedText"/>
        <w:bidi w:val="0"/>
        <w:jc w:val="left"/>
        <w:rPr/>
      </w:pPr>
      <w:r>
        <w:rPr/>
        <w:t>#L�q��SP@w�n�#�2��ᶉ)���w�Il�0�}|R��+#�w�k�:��adѾ�n#�Z#��n�#mV��#T�S��-�#�U�#(��b4#�#�#/Bq,�jT��]#x�,�j#</w:t>
      </w:r>
    </w:p>
    <w:p>
      <w:pPr>
        <w:pStyle w:val="PreformattedText"/>
        <w:bidi w:val="0"/>
        <w:jc w:val="left"/>
        <w:rPr/>
      </w:pPr>
      <w:r>
        <w:rPr/>
        <w:t>|��#j#</w:t>
      </w:r>
    </w:p>
    <w:p>
      <w:pPr>
        <w:pStyle w:val="PreformattedText"/>
        <w:bidi w:val="0"/>
        <w:jc w:val="left"/>
        <w:rPr/>
      </w:pPr>
      <w:r>
        <w:rPr/>
        <w:t>|����pG�^�����S���)�#��p����+������|.X��U#��z�"2^!�'��R�#��1�#`�#-��}���#Ӥ8</w:t>
      </w:r>
      <w:r>
        <w:rPr>
          <w:rtl w:val="true"/>
        </w:rPr>
        <w:t>ߌ</w:t>
      </w:r>
      <w:r>
        <w:rPr/>
        <w:t>�</w:t>
      </w:r>
      <w:r>
        <w:rPr/>
        <w:t>P��U_����#���RJ#�.'���y;7m-z/�jX8Q�</w:t>
      </w:r>
    </w:p>
    <w:p>
      <w:pPr>
        <w:pStyle w:val="PreformattedText"/>
        <w:bidi w:val="0"/>
        <w:jc w:val="left"/>
        <w:rPr/>
      </w:pPr>
      <w:r>
        <w:rPr/>
        <w:t>(�aK��#�&lt;W����x#(���#�##</w:t>
      </w:r>
    </w:p>
    <w:p>
      <w:pPr>
        <w:pStyle w:val="PreformattedText"/>
        <w:bidi w:val="0"/>
        <w:jc w:val="left"/>
        <w:rPr/>
      </w:pPr>
      <w:r>
        <w:rPr/>
        <w:t>�</w:t>
      </w:r>
      <w:r>
        <w:rPr/>
        <w:t>####d#{�#˹@�</w:t>
        <w:t>�</w:t>
      </w:r>
      <w:r>
        <w:rPr/>
        <w:t>ۘ</w:t>
      </w:r>
      <w:r>
        <w:rPr/>
        <w:t>#�##&lt;#@</w:t>
      </w:r>
    </w:p>
    <w:p>
      <w:pPr>
        <w:pStyle w:val="PreformattedText"/>
        <w:bidi w:val="0"/>
        <w:jc w:val="left"/>
        <w:rPr/>
      </w:pPr>
      <w:r>
        <w:rPr/>
        <w:t>�</w:t>
      </w:r>
      <w:r>
        <w:rPr/>
        <w:t>#</w:t>
      </w:r>
      <w:r>
        <w:rPr>
          <w:rtl w:val="true"/>
        </w:rPr>
        <w:t>ޣ</w:t>
      </w:r>
      <w:r>
        <w:rPr/>
        <w:t>#(���k �M#�</w:t>
      </w:r>
      <w:r>
        <w:br w:type="page"/>
      </w:r>
    </w:p>
    <w:p>
      <w:pPr>
        <w:pStyle w:val="PreformattedText"/>
        <w:bidi w:val="0"/>
        <w:jc w:val="left"/>
        <w:rPr/>
      </w:pPr>
      <w:r>
        <w:rPr/>
        <w:t>#�@MM���</w:t>
      </w:r>
    </w:p>
    <w:p>
      <w:pPr>
        <w:pStyle w:val="PreformattedText"/>
        <w:bidi w:val="0"/>
        <w:jc w:val="left"/>
        <w:rPr/>
      </w:pPr>
      <w:r>
        <w:rPr/>
        <w:t>��</w:t>
      </w:r>
      <w:r>
        <w:rPr/>
        <w:t>&gt;}�#</w:t>
      </w:r>
      <w:r>
        <w:br w:type="page"/>
      </w:r>
    </w:p>
    <w:p>
      <w:pPr>
        <w:pStyle w:val="PreformattedText"/>
        <w:bidi w:val="0"/>
        <w:jc w:val="left"/>
        <w:rPr/>
      </w:pPr>
      <w:r>
        <w:rPr/>
        <w:t>#?P#�φ#F���|�###@������$&gt;2v#�##8#7##�##�j/�W#|��###I�#�L!��##��7c�D�̛Z=�#^���)���5b#  �7�#�2�;�;#�n�#��#���$v�Nh#��#�Ւ������e'</w:t>
      </w:r>
      <w:r>
        <w:br w:type="page"/>
      </w:r>
    </w:p>
    <w:p>
      <w:pPr>
        <w:pStyle w:val="PreformattedText"/>
        <w:bidi w:val="0"/>
        <w:jc w:val="left"/>
        <w:rPr/>
      </w:pPr>
      <w:r>
        <w:rPr/>
        <w:t>WZ��j��R!Xf#�b��#K.�F�bR#��N#��#@�YM</w:t>
      </w:r>
    </w:p>
    <w:p>
      <w:pPr>
        <w:pStyle w:val="PreformattedText"/>
        <w:bidi w:val="0"/>
        <w:jc w:val="left"/>
        <w:rPr/>
      </w:pPr>
      <w:r>
        <w:rPr/>
        <w:t>�</w:t>
      </w:r>
      <w:r>
        <w:rPr/>
        <w:t>#x�</w:t>
      </w:r>
    </w:p>
    <w:p>
      <w:pPr>
        <w:pStyle w:val="PreformattedText"/>
        <w:bidi w:val="0"/>
        <w:jc w:val="left"/>
        <w:rPr/>
      </w:pPr>
      <w:r>
        <w:rPr/>
        <w:t>����</w:t>
      </w:r>
      <w:r>
        <w:rPr/>
        <w:t>#˚(��`�+7�s�c�m�RV###�g�Y]�~</w:t>
      </w:r>
      <w:r>
        <w:rPr/>
        <w:t>嶖</w:t>
      </w:r>
      <w:r>
        <w:rPr/>
        <w:t>.#</w:t>
      </w:r>
      <w:r>
        <w:rPr/>
        <w:t>֑�</w:t>
      </w:r>
      <w:r>
        <w:rPr/>
        <w:t>"��##yJ��0#,��pÜ:u��?��7���m</w:t>
      </w:r>
      <w:r>
        <w:rPr/>
        <w:t>۶</w:t>
      </w:r>
      <w:r>
        <w:rPr/>
        <w:t>###LԺ)�ID#�2d�vP�֍,�#p�^���#~+oI5c!�j#���r9�x��5�#3�G�#N&gt;/Ac#�#P#*ZU�</w:t>
      </w:r>
      <w:r>
        <w:rPr/>
        <w:t>֮��</w:t>
      </w:r>
      <w:r>
        <w:rPr/>
        <w:t>#'N##6n�=</w:t>
      </w:r>
      <w:r>
        <w:rPr>
          <w:rtl w:val="true"/>
        </w:rPr>
        <w:t>܃</w:t>
      </w:r>
      <w:r>
        <w:rPr/>
        <w:t>#�#����~�}�)#���a�VUW�</w:t>
      </w:r>
      <w:r>
        <w:rPr>
          <w:rtl w:val="true"/>
        </w:rPr>
        <w:t>߿</w:t>
      </w:r>
      <w:r>
        <w:rPr/>
        <w:t xml:space="preserve">_�#�#!�Aqq�3g </w:t>
      </w:r>
      <w:r>
        <w:rPr/>
        <w:t>㾵��</w:t>
      </w:r>
      <w:r>
        <w:rPr/>
        <w:t>[F�</w:t>
        <w:t xml:space="preserve"> ��#�#��</w:t>
      </w:r>
      <w:r>
        <w:rPr>
          <w:rtl w:val="true"/>
        </w:rPr>
        <w:t>ڵ</w:t>
      </w:r>
      <w:r>
        <w:rPr>
          <w:rtl w:val="true"/>
        </w:rPr>
        <w:t>{�#[</w:t>
      </w:r>
      <w:r>
        <w:rPr/>
        <w:t>6</w:t>
      </w:r>
      <w:r>
        <w:rPr/>
        <w:t>l�###�# ������$#�</w:t>
      </w:r>
      <w:r>
        <w:rPr>
          <w:rtl w:val="true"/>
        </w:rPr>
        <w:t>޽</w:t>
      </w:r>
      <w:r>
        <w:rPr/>
        <w:t>{����y</w:t>
      </w:r>
    </w:p>
    <w:p>
      <w:pPr>
        <w:pStyle w:val="PreformattedText"/>
        <w:bidi w:val="0"/>
        <w:jc w:val="left"/>
        <w:rPr/>
      </w:pPr>
      <w:r>
        <w:rPr/>
        <w:t>�</w:t>
      </w:r>
      <w:r>
        <w:rPr/>
        <w:t>8##@</w:t>
      </w:r>
      <w:r>
        <w:rPr/>
        <w:t>ዊ����</w:t>
      </w:r>
      <w:r>
        <w:rPr/>
        <w:t>#�#��88,r#�#���</w:t>
        <w:tab/>
        <w:t>#�!��##����_##�#`###�����3#_G�&amp;</w:t>
      </w:r>
    </w:p>
    <w:p>
      <w:pPr>
        <w:pStyle w:val="PreformattedText"/>
        <w:bidi w:val="0"/>
        <w:jc w:val="left"/>
        <w:rPr/>
      </w:pPr>
      <w:r>
        <w:rPr/>
        <w:t>�</w:t>
      </w:r>
      <w:r>
        <w:rPr/>
        <w:t>f�$#x#��N��q(���S@�#�#�a�#��X�m�###��l#���</w:t>
        <w:tab/>
        <w:t>��"2[�</w:t>
      </w:r>
      <w:r>
        <w:rPr>
          <w:rtl w:val="true"/>
        </w:rPr>
        <w:t>״</w:t>
      </w:r>
      <w:r>
        <w:rPr/>
        <w:t>l��~�����hV@�;�\V#&lt;Y���z#�</w:t>
      </w:r>
      <w:r>
        <w:rPr/>
        <w:t>뤍�</w:t>
      </w:r>
      <w:r>
        <w:rPr/>
        <w:t>y!��##2+#�bT53#�N@#�@eP0q{���j##zd#�/��H^�J#P�j�#���#s#�J��@#��� }J�#f�n�#�'��u��#T#"�#��#����y[#</w:t>
        <w:t>g�]C��</w:t>
        <w:t>^��k#(�4�@I#��7#)h</w:t>
      </w:r>
      <w:r>
        <w:rPr/>
        <w:t>㐆�</w:t>
      </w:r>
      <w:r>
        <w:rPr/>
        <w:t>#�^�K��p</w:t>
      </w:r>
      <w:r>
        <w:br w:type="page"/>
      </w:r>
    </w:p>
    <w:p>
      <w:pPr>
        <w:pStyle w:val="PreformattedText"/>
        <w:bidi w:val="0"/>
        <w:jc w:val="left"/>
        <w:rPr/>
      </w:pPr>
      <w:r>
        <w:rPr/>
        <w:t>�</w:t>
      </w:r>
      <w:r>
        <w:rPr/>
        <w:t>#</w:t>
      </w:r>
      <w:r>
        <w:rPr>
          <w:rtl w:val="true"/>
        </w:rPr>
        <w:t>ې</w:t>
      </w:r>
      <w:r>
        <w:rPr/>
        <w:t>�</w:t>
      </w:r>
      <w:r>
        <w:rPr/>
        <w:t>xd#�B#��|��#���#7ɒ"</w:t>
      </w:r>
      <w:r>
        <w:rPr>
          <w:rtl w:val="true"/>
        </w:rPr>
        <w:t>ށ</w:t>
      </w:r>
      <w:r>
        <w:rPr/>
        <w:t>\#��\�y�p#�#�u/���/��ÞK</w:t>
      </w:r>
      <w:r>
        <w:rPr>
          <w:rtl w:val="true"/>
        </w:rPr>
        <w:t>߾</w:t>
      </w:r>
      <w:r>
        <w:rPr/>
        <w:t>}�#�Kuu5�#�##��#���###���d###���#�l</w:t>
      </w:r>
      <w:r>
        <w:rPr>
          <w:rtl w:val="true"/>
        </w:rPr>
        <w:t>޼</w:t>
      </w:r>
      <w:r>
        <w:rPr/>
        <w:t>��</w:t>
      </w:r>
      <w:r>
        <w:rPr/>
        <w:t>\ &amp;f�����I �����U��#0</w:t>
      </w:r>
    </w:p>
    <w:p>
      <w:pPr>
        <w:pStyle w:val="PreformattedText"/>
        <w:bidi w:val="0"/>
        <w:jc w:val="left"/>
        <w:rPr/>
      </w:pPr>
      <w:r>
        <w:rPr/>
        <w:t>��</w:t>
      </w:r>
      <w:r>
        <w:rPr/>
        <w:t>J#����m��#\Rw</w:t>
      </w:r>
    </w:p>
    <w:p>
      <w:pPr>
        <w:pStyle w:val="PreformattedText"/>
        <w:bidi w:val="0"/>
        <w:jc w:val="left"/>
        <w:rPr/>
      </w:pPr>
      <w:r>
        <w:rPr/>
        <w:t>���</w:t>
      </w:r>
      <w:r>
        <w:rPr/>
        <w:t>#U�G��g#</w:t>
      </w:r>
      <w:r>
        <w:rPr/>
        <w:t>ܹ��</w:t>
      </w:r>
      <w:r>
        <w:rPr/>
        <w:t>##��</w:t>
      </w:r>
      <w:r>
        <w:rPr/>
        <w:t>۸</w:t>
      </w:r>
      <w:r>
        <w:rPr/>
        <w:t>M3#_GU���Cu�#�(&lt;�#�eYD�@#Y�##�bA�� O�TB3�.`�d###�@#t���##�#�!#�#⏬}�0~~��ĎqI���i�</w:t>
        <w:t>�#;&gt;?����#Z�tX�����Z"-����"/#[#�###�#b{�զ0�#�WM�.�##�#��3#� �fU��h##���]#p�t��ll n�ew]#(0�~Վ#�#��_�</w:t>
        <w:tab/>
        <w:t>]�3S�#�L##�VY�lY�^������zD��f%��T#{2Ɂ�!�`��#�n#S���L�^԰*[L##�`�#�Acyƍ�#9H�1�����ʈSl#�#G�~.�l���v��#]�##|�zuMuII���0l�</w:t>
      </w:r>
      <w:r>
        <w:rPr>
          <w:rtl w:val="true"/>
        </w:rPr>
        <w:t>޽��ٳ</w:t>
      </w:r>
      <w:r>
        <w:rPr/>
        <w:t>���</w:t>
      </w:r>
      <w:r>
        <w:rPr/>
        <w:t>_�,�(#oq�m�_��</w:t>
      </w:r>
      <w:r>
        <w:rPr/>
        <w:t>۷�</w:t>
      </w:r>
      <w:r>
        <w:rPr/>
        <w:t>D�9s�����#�&lt;hР��PR`�</w:t>
      </w:r>
      <w:r>
        <w:rPr>
          <w:rtl w:val="true"/>
        </w:rPr>
        <w:t>޽</w:t>
      </w:r>
      <w:r>
        <w:rPr>
          <w:rtl w:val="true"/>
        </w:rPr>
        <w:t>|\:#</w:t>
      </w:r>
      <w:r>
        <w:rPr/>
        <w:t>33</w:t>
      </w:r>
      <w:r>
        <w:rPr>
          <w:rtl w:val="true"/>
        </w:rPr>
        <w:t>#</w:t>
      </w:r>
      <w:r>
        <w:rPr/>
        <w:t>6</w:t>
      </w:r>
      <w:r>
        <w:rPr/>
        <w:t xml:space="preserve"> #���.]$</w:t>
      </w:r>
    </w:p>
    <w:p>
      <w:pPr>
        <w:pStyle w:val="PreformattedText"/>
        <w:bidi w:val="0"/>
        <w:jc w:val="left"/>
        <w:rPr/>
      </w:pPr>
      <w:r>
        <w:rPr/>
        <w:t>�</w:t>
      </w:r>
      <w:r>
        <w:rPr/>
        <w:t xml:space="preserve">)/ </w:t>
      </w:r>
      <w:r>
        <w:br w:type="page"/>
      </w:r>
    </w:p>
    <w:p>
      <w:pPr>
        <w:pStyle w:val="PreformattedText"/>
        <w:bidi w:val="0"/>
        <w:jc w:val="left"/>
        <w:rPr/>
      </w:pPr>
      <w:r>
        <w:rPr/>
        <w:t>��</w:t>
      </w:r>
      <w:r>
        <w:rPr/>
        <w:t>#G����###�Q</w:t>
      </w:r>
      <w:r>
        <w:rPr>
          <w:rtl w:val="true"/>
        </w:rPr>
        <w:t>ࡿ</w:t>
      </w:r>
      <w:r>
        <w:rPr/>
        <w:t>~�~</w:t>
      </w:r>
      <w:r>
        <w:rPr/>
        <w:t>֒�</w:t>
      </w:r>
      <w:r>
        <w:rPr/>
        <w:t>h</w:t>
      </w:r>
      <w:r>
        <w:rPr/>
        <w:t>݄</w:t>
      </w:r>
      <w:r>
        <w:rPr/>
        <w:t>J##��h</w:t>
        <w:t>�����g:�I#</w:t>
      </w:r>
      <w:r>
        <w:rPr>
          <w:rtl w:val="true"/>
        </w:rPr>
        <w:t>ܣ</w:t>
      </w:r>
      <w:r>
        <w:rPr/>
        <w:t>W#2%4�6#R���n�d7�#��@�#��i��) ��qI#���</w:t>
      </w:r>
      <w:r>
        <w:rPr/>
        <w:t>㗷</w:t>
      </w:r>
      <w:r>
        <w:rPr/>
        <w:t>}���P�r�</w:t>
        <w:tab/>
        <w:t>�Hq:-��&lt;&amp;���`#�T#�B$����yjz�ʔɨ�A*��f�#q��_��t01�## �#6П!ᕥO</w:t>
      </w:r>
      <w:r>
        <w:rPr/>
        <w:t>㍑�</w:t>
      </w:r>
      <w:r>
        <w:rPr/>
        <w:t>#���z�##�##F̩_�Y�ˉ�&amp;�|)#~#`���Q�AD�^�r�\3fD##�##��</w:t>
        <w:tab/>
        <w:t>�ʳ#�F</w:t>
        <w:t>���`�3_�^��u�ҍ�#]9��ya#v��##r��5��b�U`</w:t>
      </w:r>
      <w:r>
        <w:br w:type="page"/>
      </w:r>
    </w:p>
    <w:p>
      <w:pPr>
        <w:pStyle w:val="PreformattedText"/>
        <w:bidi w:val="0"/>
        <w:jc w:val="left"/>
        <w:rPr/>
      </w:pPr>
      <w:r>
        <w:rPr/>
        <w:t>�</w:t>
      </w:r>
      <w:r>
        <w:rPr/>
        <w:t>)�#�i�#��#R##ǟ�x8OMuu</w:t>
      </w:r>
      <w:r>
        <w:rPr/>
        <w:t>ޮ</w:t>
      </w:r>
      <w:r>
        <w:rPr/>
        <w:t>#k6��@Ո�</w:t>
      </w:r>
      <w:r>
        <w:rPr/>
        <w:t>߽</w:t>
      </w:r>
      <w:r>
        <w:rPr/>
        <w:t>&gt;�'#ƌ�[͉#/</w:t>
      </w:r>
    </w:p>
    <w:p>
      <w:pPr>
        <w:pStyle w:val="PreformattedText"/>
        <w:bidi w:val="0"/>
        <w:jc w:val="left"/>
        <w:rPr/>
      </w:pPr>
      <w:r>
        <w:rPr/>
        <w:t>P.##H�����N#�I�{�#[JJ�Ι3#t�;#�#G�#�+W��#/���w�#p�##�#�Ϟ�#</w:t>
      </w:r>
      <w:r>
        <w:rPr/>
        <w:t>؀</w:t>
      </w:r>
      <w:r>
        <w:rPr/>
        <w:t>��ܹ��</w:t>
      </w:r>
      <w:r>
        <w:rPr/>
        <w:t>#`�O#�t#Qp����Ɋ7�|�##��#&gt;f�P��b�L.��|%</w:t>
      </w:r>
    </w:p>
    <w:p>
      <w:pPr>
        <w:pStyle w:val="PreformattedText"/>
        <w:bidi w:val="0"/>
        <w:jc w:val="left"/>
        <w:rPr/>
      </w:pPr>
      <w:r>
        <w:rPr/>
        <w:t>d�L���#��2=�#�q#�e#���2�f�W�)��mB�Y(Cn#rS`J�qr�q&lt;�|�#</w:t>
      </w:r>
      <w:r>
        <w:rPr/>
        <w:t>٬</w:t>
      </w:r>
      <w:r>
        <w:rPr/>
        <w:t>���</w:t>
      </w:r>
      <w:r>
        <w:rPr/>
        <w:t>O;�##N]P</w:t>
      </w:r>
      <w:r>
        <w:br w:type="page"/>
      </w:r>
    </w:p>
    <w:p>
      <w:pPr>
        <w:pStyle w:val="PreformattedText"/>
        <w:bidi w:val="0"/>
        <w:jc w:val="left"/>
        <w:rPr/>
      </w:pPr>
      <w:r>
        <w:rPr/>
        <w:t>#�|#ĭv��#8��#�#��X�#ʬw�`</w:t>
      </w:r>
    </w:p>
    <w:p>
      <w:pPr>
        <w:pStyle w:val="PreformattedText"/>
        <w:bidi w:val="0"/>
        <w:jc w:val="left"/>
        <w:rPr/>
      </w:pPr>
      <w:r>
        <w:rPr/>
        <w:t>�</w:t>
      </w:r>
      <w:r>
        <w:rPr/>
        <w:t>[#</w:t>
      </w:r>
      <w:r>
        <w:rPr/>
        <w:t>ܺ��</w:t>
      </w:r>
      <w:r>
        <w:rPr/>
        <w:t>_3NA��#����#p&amp;@#$#,/�,����Z��</w:t>
      </w:r>
      <w:r>
        <w:br w:type="page"/>
      </w:r>
    </w:p>
    <w:p>
      <w:pPr>
        <w:pStyle w:val="PreformattedText"/>
        <w:bidi w:val="0"/>
        <w:jc w:val="left"/>
        <w:rPr/>
      </w:pPr>
      <w:r>
        <w:rPr/>
        <w:t>�</w:t>
      </w:r>
      <w:r>
        <w:rPr/>
        <w:tab/>
        <w:t>\1�kA�#G��.�{���#���Z�]�[$</w:t>
        <w:tab/>
        <w:t>#n�I�#3#��x8</w:t>
      </w:r>
      <w:r>
        <w:br w:type="page"/>
      </w:r>
    </w:p>
    <w:p>
      <w:pPr>
        <w:pStyle w:val="PreformattedText"/>
        <w:bidi w:val="0"/>
        <w:jc w:val="left"/>
        <w:rPr/>
      </w:pPr>
      <w:r>
        <w:rPr/>
        <w:t>�</w:t>
      </w:r>
      <w:r>
        <w:rPr/>
        <w:t>#��##</w:t>
      </w:r>
    </w:p>
    <w:p>
      <w:pPr>
        <w:pStyle w:val="PreformattedText"/>
        <w:bidi w:val="0"/>
        <w:jc w:val="left"/>
        <w:rPr/>
      </w:pPr>
      <w:r>
        <w:rPr/>
        <w:t>#�;7�</w:t>
      </w:r>
      <w:r>
        <w:rPr>
          <w:rtl w:val="true"/>
        </w:rPr>
        <w:t>ڵ</w:t>
      </w:r>
      <w:r>
        <w:rPr/>
        <w:t>k##l�X�|�{��D��4��mHX</w:t>
      </w:r>
      <w:r>
        <w:rPr>
          <w:rtl w:val="true"/>
        </w:rPr>
        <w:t>ݠ</w:t>
      </w:r>
      <w:r>
        <w:rPr/>
        <w:t>�</w:t>
      </w:r>
      <w:r>
        <w:rPr/>
        <w:t>e�#�Bb�X�B3��R��##��#�w��#P�#p(��,(����## S@#</w:t>
        <w:tab/>
        <w:t>/#+#p�����#�l(~'�+#���J�I�</w:t>
        <w:tab/>
        <w:t>#�#</w:t>
      </w:r>
    </w:p>
    <w:p>
      <w:pPr>
        <w:pStyle w:val="PreformattedText"/>
        <w:bidi w:val="0"/>
        <w:jc w:val="left"/>
        <w:rPr/>
      </w:pPr>
      <w:r>
        <w:rPr/>
        <w:t>@#UX�##��S�#~8&gt;s�#f#ͷ�#�'#�#�&amp;��{#����#Ծ'</w:t>
      </w:r>
    </w:p>
    <w:p>
      <w:pPr>
        <w:pStyle w:val="PreformattedText"/>
        <w:bidi w:val="0"/>
        <w:jc w:val="left"/>
        <w:rPr/>
      </w:pPr>
      <w:r>
        <w:rPr/>
        <w:t>���</w:t>
      </w:r>
      <w:r>
        <w:rPr/>
        <w:t>\Ք)S###</w:t>
      </w:r>
      <w:r>
        <w:br w:type="page"/>
      </w:r>
    </w:p>
    <w:p>
      <w:pPr>
        <w:pStyle w:val="PreformattedText"/>
        <w:bidi w:val="0"/>
        <w:jc w:val="left"/>
        <w:rPr/>
      </w:pPr>
      <w:r>
        <w:rPr/>
        <w:t>����</w:t>
      </w:r>
      <w:r>
        <w:rPr/>
        <w:t>#w#</w:t>
      </w:r>
      <w:r>
        <w:rPr>
          <w:rtl w:val="true"/>
        </w:rPr>
        <w:t>ܨ</w:t>
      </w:r>
      <w:r>
        <w:rPr/>
        <w:t>p�Λ����r#</w:t>
      </w:r>
      <w:r>
        <w:rPr>
          <w:rtl w:val="true"/>
        </w:rPr>
        <w:t>؈</w:t>
      </w:r>
      <w:r>
        <w:rPr/>
        <w:t>��</w:t>
      </w:r>
      <w:r>
        <w:rPr/>
        <w:t>:s�4P����85##^#�C��NU���K###^�������YK���5��#�#��CF�{�lz&amp;�#�pXu</w:t>
      </w:r>
    </w:p>
    <w:p>
      <w:pPr>
        <w:pStyle w:val="PreformattedText"/>
        <w:bidi w:val="0"/>
        <w:jc w:val="left"/>
        <w:rPr/>
      </w:pPr>
      <w:r>
        <w:rPr/>
        <w:t>�</w:t>
      </w:r>
      <w:r>
        <w:rPr/>
        <w:t>##&lt;W�:�^=2�</w:t>
      </w:r>
      <w:r>
        <w:br w:type="page"/>
      </w:r>
    </w:p>
    <w:p>
      <w:pPr>
        <w:pStyle w:val="PreformattedText"/>
        <w:bidi w:val="0"/>
        <w:jc w:val="left"/>
        <w:rPr/>
      </w:pPr>
      <w:r>
        <w:rPr/>
        <w:t>�</w:t>
      </w:r>
      <w:r>
        <w:rPr/>
        <w:t>#�I)�</w:t>
        <w:tab/>
        <w:t>�S:#�;S�tn�m&gt;RcjjaQ4�ҰB</w:t>
      </w:r>
      <w:r>
        <w:rPr/>
        <w:t>؏�</w:t>
      </w:r>
      <w:r>
        <w:rPr/>
        <w:t>##'6</w:t>
      </w:r>
      <w:r>
        <w:rPr/>
        <w:t>ۛ</w:t>
      </w:r>
      <w:r>
        <w:rPr/>
        <w:t>#�4#�u���#�c��q�����#</w:t>
      </w:r>
      <w:r>
        <w:rPr/>
        <w:t>ꅵ</w:t>
      </w:r>
      <w:r>
        <w:rPr/>
        <w:t>`��#^#��F�# p#��4��j^3\d��w#��qɌY�=BMc�#�/�/hw:���</w:t>
      </w:r>
      <w:r>
        <w:rPr/>
        <w:t>֑</w:t>
      </w:r>
      <w:r>
        <w:rPr>
          <w:rtl w:val="true"/>
        </w:rPr>
        <w:t>آ</w:t>
      </w:r>
      <w:r>
        <w:rPr/>
        <w:t>6</w:t>
      </w:r>
      <w:r>
        <w:rPr/>
        <w:t>R�#����#�_��</w:t>
      </w:r>
      <w:r>
        <w:rPr>
          <w:rtl w:val="true"/>
        </w:rPr>
        <w:t>׽</w:t>
      </w:r>
      <w:r>
        <w:rPr/>
        <w:t>{�Fg�</w:t>
      </w:r>
      <w:r>
        <w:rPr/>
        <w:t>؁</w:t>
      </w:r>
      <w:r>
        <w:rPr/>
        <w:t>c�T�#]�-VіCF��j�b�X���l\��#CV#� �^F</w:t>
      </w:r>
      <w:r>
        <w:br w:type="page"/>
      </w:r>
    </w:p>
    <w:p>
      <w:pPr>
        <w:pStyle w:val="PreformattedText"/>
        <w:bidi w:val="0"/>
        <w:jc w:val="left"/>
        <w:rPr/>
      </w:pPr>
      <w:r>
        <w:rPr/>
        <w:t>#A|��#�gF�</w:t>
        <w:tab/>
        <w:t>�##�S��D#`�/FҬ|0A��U�!tuu#;~&lt;?o���##��0N��#�/�!�#�#���i�</w:t>
      </w:r>
      <w:r>
        <w:rPr/>
        <w:t>֜</w:t>
      </w:r>
      <w:r>
        <w:rPr/>
        <w:t>8�g�^�#���O�a�@Q#���\��ne#D#`�=</w:t>
      </w:r>
    </w:p>
    <w:p>
      <w:pPr>
        <w:pStyle w:val="PreformattedText"/>
        <w:bidi w:val="0"/>
        <w:jc w:val="left"/>
        <w:rPr/>
      </w:pPr>
      <w:r>
        <w:rPr/>
        <w:t>�</w:t>
      </w:r>
      <w:r>
        <w:rPr/>
        <w:t>RYY######� -D#��</w:t>
      </w:r>
      <w:r>
        <w:rPr>
          <w:rtl w:val="true"/>
        </w:rPr>
        <w:t>ޕ</w:t>
      </w:r>
      <w:r>
        <w:rPr/>
        <w:t>�</w:t>
      </w:r>
      <w:r>
        <w:rPr/>
        <w:t>Z�r�����'�9#</w:t>
      </w:r>
      <w:r>
        <w:br w:type="page"/>
      </w:r>
    </w:p>
    <w:p>
      <w:pPr>
        <w:pStyle w:val="PreformattedText"/>
        <w:bidi w:val="0"/>
        <w:jc w:val="left"/>
        <w:rPr/>
      </w:pPr>
      <w:r>
        <w:rPr/>
        <w:t>pK�z�</w:t>
      </w:r>
      <w:r>
        <w:rPr/>
        <w:t>𡤤</w:t>
      </w:r>
      <w:r>
        <w:rPr/>
        <w:t>$�@RҼ�3g�:u�S�#�#{���#�#�d\{�t�{��1 �o�W.#��</w:t>
      </w:r>
      <w:r>
        <w:rPr>
          <w:rtl w:val="true"/>
        </w:rPr>
        <w:t>׆</w:t>
      </w:r>
      <w:r>
        <w:rPr/>
        <w:t>/�Zv=2���?��Wk�/#��</w:t>
        <w:t>o�H�9S��</w:t>
        <w:tab/>
        <w:t>B���@X&amp;l�uw#�L��##L�&amp;��&amp;$�&amp;�##�</w:t>
        <w:t>�W#��#�+��L�T6̥8�LҤ~#]*�}�ē#2�i���##���</w:t>
        <w:t>#</w:t>
      </w:r>
      <w:r>
        <w:br w:type="page"/>
      </w:r>
    </w:p>
    <w:p>
      <w:pPr>
        <w:pStyle w:val="PreformattedText"/>
        <w:bidi w:val="0"/>
        <w:jc w:val="left"/>
        <w:rPr/>
      </w:pPr>
      <w:r>
        <w:rPr/>
        <w:t>\I��#��@�d����%#�R#a��U�##������CN�x#f�##F�4�#4&gt;�q�</w:t>
      </w:r>
      <w:r>
        <w:rPr/>
        <w:t>솵�</w:t>
      </w:r>
      <w:r>
        <w:rPr/>
        <w:t>Z�vY�����N&lt;��_P�#C�A�#####8��:�#F��I+�Պ�K��!����#J:#�##�ǫ�#�}�T#�#�t0�#&lt;�|#F��##��rQ#��OX�##�#6#�#u:�#;V���{�#�#�Y#x��(�\ ��#}�"F�8y��x�L#/G#~5^#����R#���#�#��=���ĉ��#�#tO#�#��yw</w:t>
      </w:r>
      <w:r>
        <w:rPr/>
        <w:t>媎</w:t>
      </w:r>
      <w:r>
        <w:rPr/>
        <w:t>#9#aXaa�(p��Yxǔ�</w:t>
      </w:r>
      <w:r>
        <w:rPr/>
        <w:t>䌌</w:t>
      </w:r>
      <w:r>
        <w:rPr/>
        <w:t>t#���I##�5558V\�#�#u�#8���|R��a���]�ȶ</w:t>
        <w:tab/>
        <w:t>#�8#&lt;(#�#��7#r�</w:t>
      </w:r>
      <w:r>
        <w:rPr>
          <w:rtl w:val="true"/>
        </w:rPr>
        <w:t>ڝ</w:t>
      </w:r>
      <w:r>
        <w:rPr/>
        <w:t>#&gt;#�</w:t>
      </w:r>
      <w:r>
        <w:br w:type="page"/>
      </w:r>
    </w:p>
    <w:p>
      <w:pPr>
        <w:pStyle w:val="PreformattedText"/>
        <w:bidi w:val="0"/>
        <w:jc w:val="left"/>
        <w:rPr/>
      </w:pPr>
      <w:r>
        <w:rPr/>
        <w:t>#�(#��#n#)�Y#�yZ�ij�i2#��ΈlS�*��]ʾc���Ѭ9��n#�gQ�G�#</w:t>
      </w:r>
    </w:p>
    <w:p>
      <w:pPr>
        <w:pStyle w:val="PreformattedText"/>
        <w:bidi w:val="0"/>
        <w:jc w:val="left"/>
        <w:rPr/>
      </w:pPr>
      <w:r>
        <w:rPr/>
        <w:t>�</w:t>
      </w:r>
      <w:r>
        <w:rPr/>
        <w:t>"�</w:t>
      </w:r>
      <w:r>
        <w:rPr/>
        <w:t>ꢼ�</w:t>
      </w:r>
      <w:r>
        <w:rPr/>
        <w:t>"��@</w:t>
      </w:r>
      <w:r>
        <w:rPr>
          <w:rtl w:val="true"/>
        </w:rPr>
        <w:t>ڂ���</w:t>
      </w:r>
      <w:r>
        <w:rPr/>
        <w:t>0</w:t>
      </w:r>
      <w:r>
        <w:rPr/>
        <w:t>+F�</w:t>
      </w:r>
    </w:p>
    <w:p>
      <w:pPr>
        <w:pStyle w:val="PreformattedText"/>
        <w:bidi w:val="0"/>
        <w:jc w:val="left"/>
        <w:rPr/>
      </w:pPr>
      <w:r>
        <w:rPr/>
        <w:t>��</w:t>
      </w:r>
      <w:r>
        <w:rPr/>
        <w:t>p�Y���u�k$�8ZeƼ�ŰL��"�F3�BeV3�#�Н]#($SW�#�####�#b#�P�#�� #=#�</w:t>
      </w:r>
      <w:r>
        <w:rPr/>
        <w:t>ۨ�</w:t>
      </w:r>
      <w:r>
        <w:rPr/>
        <w:t>#msx#�R�+�m�v�}�</w:t>
        <w:t>#2���s�#�#�{�UZ,�X&lt;#���O%�W@^=&amp;##(�~$��Ґ/</w:t>
      </w:r>
      <w:r>
        <w:rPr/>
        <w:t xml:space="preserve">ᆊ </w:t>
      </w:r>
      <w:r>
        <w:rPr/>
        <w:t>XS�±���J�#���p�(Y#�k�ƍ�#@�#�ru��ʎ#�m_�f�</w:t>
      </w:r>
      <w:r>
        <w:rPr/>
        <w:t>ۡ</w:t>
      </w:r>
      <w:r>
        <w:rPr/>
        <w:t>n</w:t>
      </w:r>
    </w:p>
    <w:p>
      <w:pPr>
        <w:pStyle w:val="PreformattedText"/>
        <w:bidi w:val="0"/>
        <w:jc w:val="left"/>
        <w:rPr/>
      </w:pPr>
      <w:r>
        <w:rPr/>
        <w:t>�</w:t>
      </w:r>
      <w:r>
        <w:rPr/>
        <w:t>#Q=bv�3�D�#��####xh��Q5'j����#%%%�����###D#@.�E��^#��#�##x�(@�ŋ#x.�A###�</w:t>
      </w:r>
      <w:r>
        <w:rPr/>
        <w:t>߱</w:t>
      </w:r>
      <w:r>
        <w:rPr/>
        <w:t>c�]������#z##�##��##���,555=#)0?,,���</w:t>
      </w:r>
    </w:p>
    <w:p>
      <w:pPr>
        <w:pStyle w:val="PreformattedText"/>
        <w:bidi w:val="0"/>
        <w:jc w:val="left"/>
        <w:rPr/>
      </w:pPr>
      <w:r>
        <w:rPr/>
        <w:t>##�#�#�#�#�����Sc�500�;#^y+5�Q@O#"��4#��#m"��#O#�#��{</w:t>
      </w:r>
      <w:r>
        <w:rPr>
          <w:rtl w:val="true"/>
        </w:rPr>
        <w:t>܌</w:t>
      </w:r>
      <w:r>
        <w:rPr/>
        <w:t>r�n�d�4���")���LNU&amp;��&amp;��"s���k�M#�պ#��#�Ƭ~��E�\WA##n#GLf��³#Rr�A�H�S4�#;!w{�D</w:t>
        <w:tab/>
        <w:t>�Pv</w:t>
      </w:r>
      <w:r>
        <w:rPr/>
        <w:t>酲</w:t>
      </w:r>
      <w:r>
        <w:rPr/>
        <w:t>a��#��0�|�#K,@��#3R`�B�#�xi��#�#6#��X���WN�-@�T�v�ZJJJ�^����?�a</w:t>
      </w:r>
      <w:r>
        <w:rPr>
          <w:rtl w:val="true"/>
        </w:rPr>
        <w:t>ׯ</w:t>
      </w:r>
      <w:r>
        <w:rPr/>
        <w:t>#/A��1^��#���'</w:t>
      </w:r>
      <w:r>
        <w:rPr/>
        <w:t>٧</w:t>
      </w:r>
      <w:r>
        <w:rPr/>
        <w:t>�</w:t>
      </w:r>
      <w:r>
        <w:rPr/>
        <w:t>d#O�o#�#*#c�#N</w:t>
        <w:t>��ө#�p&lt;��H#(</w:t>
        <w:tab/>
        <w:t>��2���#i#�#��=jF)#�#�o�W###v;�#�#�V��#�#\��#B�(#�)0{Θ#' #(Ʃ1�#:B���q�O��o��#����=#h�#P�h4��\@��Ν#/#/</w:t>
      </w:r>
    </w:p>
    <w:p>
      <w:pPr>
        <w:pStyle w:val="PreformattedText"/>
        <w:bidi w:val="0"/>
        <w:jc w:val="left"/>
        <w:rPr/>
      </w:pPr>
      <w:r>
        <w:rPr/>
        <w:t>l</w:t>
      </w:r>
      <w:r>
        <w:rPr>
          <w:rtl w:val="true"/>
        </w:rPr>
        <w:t>޼</w:t>
      </w:r>
      <w:r>
        <w:rPr/>
        <w:t>�</w:t>
      </w:r>
      <w:r>
        <w:rPr/>
        <w:t>\#�#�|���Ç�i</w:t>
      </w:r>
    </w:p>
    <w:p>
      <w:pPr>
        <w:pStyle w:val="PreformattedText"/>
        <w:bidi w:val="0"/>
        <w:jc w:val="left"/>
        <w:rPr/>
      </w:pPr>
      <w:r>
        <w:rPr/>
        <w:t>@&lt;#w</w:t>
      </w:r>
      <w:r>
        <w:br w:type="page"/>
      </w:r>
    </w:p>
    <w:p>
      <w:pPr>
        <w:pStyle w:val="PreformattedText"/>
        <w:bidi w:val="0"/>
        <w:jc w:val="left"/>
        <w:rPr/>
      </w:pPr>
      <w:r>
        <w:rPr/>
        <w:t>�</w:t>
      </w:r>
      <w:r>
        <w:rPr/>
        <w:t>#ǎ#[�#�@rrrXXhee%�#��p</w:t>
      </w:r>
      <w:r>
        <w:br w:type="page"/>
      </w:r>
    </w:p>
    <w:p>
      <w:pPr>
        <w:pStyle w:val="PreformattedText"/>
        <w:bidi w:val="0"/>
        <w:jc w:val="left"/>
        <w:rPr/>
      </w:pPr>
      <w:r>
        <w:rPr/>
        <w:t>Q@��##Μ9=q�#�A�s�#�Fb���#z#`�ȅ�&amp;Q@r���ƞU##NQ�/</w:t>
      </w:r>
    </w:p>
    <w:p>
      <w:pPr>
        <w:pStyle w:val="PreformattedText"/>
        <w:bidi w:val="0"/>
        <w:jc w:val="left"/>
        <w:rPr/>
      </w:pPr>
      <w:r>
        <w:rPr/>
        <w:t>����</w:t>
      </w:r>
      <w:r>
        <w:rPr/>
        <w:t>i#��iʤT��tˌ�J�j�&lt;�c��F�I#ѳ�4�M#�</w:t>
      </w:r>
      <w:r>
        <w:br w:type="page"/>
      </w:r>
    </w:p>
    <w:p>
      <w:pPr>
        <w:pStyle w:val="PreformattedText"/>
        <w:bidi w:val="0"/>
        <w:jc w:val="left"/>
        <w:rPr/>
      </w:pPr>
      <w:r>
        <w:rPr/>
        <w:t>�</w:t>
      </w:r>
      <w:r>
        <w:rPr/>
        <w:t>f�?LJ0R</w:t>
      </w:r>
      <w:r>
        <w:rPr/>
        <w:t>厍</w:t>
      </w:r>
      <w:r>
        <w:rPr/>
        <w:t>�y�Qc���S�&lt;A!�G�#n</w:t>
      </w:r>
      <w:r>
        <w:rPr/>
        <w:t>昙�</w:t>
      </w:r>
      <w:r>
        <w:rPr/>
        <w:t>3��</w:t>
      </w:r>
      <w:r>
        <w:rPr/>
        <w:t>݄</w:t>
      </w:r>
      <w:r>
        <w:rPr/>
        <w:t>I��SDmEpJ�ld#o��)�j�t*�r&amp;�,p�</w:t>
      </w:r>
      <w:r>
        <w:rPr>
          <w:rtl w:val="true"/>
        </w:rPr>
        <w:t>ٹ</w:t>
      </w:r>
      <w:r>
        <w:rPr/>
        <w:t>WF�mb���q</w:t>
        <w:tab/>
        <w:t>M��nX���#�Pc��������#��F�##L�&lt;��#!�#E�T��#%#u��#��4�E&amp;#^3�2H�#�;�X�ŏ#��</w:t>
      </w:r>
      <w:r>
        <w:rPr>
          <w:rtl w:val="true"/>
        </w:rPr>
        <w:t>ڎ</w:t>
      </w:r>
      <w:r>
        <w:rPr/>
        <w:t>#��]�B#6)Q�?�*x��6</w:t>
      </w:r>
      <w:r>
        <w:br w:type="page"/>
      </w:r>
    </w:p>
    <w:p>
      <w:pPr>
        <w:pStyle w:val="PreformattedText"/>
        <w:bidi w:val="0"/>
        <w:jc w:val="left"/>
        <w:rPr/>
      </w:pPr>
      <w:r>
        <w:rPr/>
        <w:t>�</w:t>
      </w:r>
      <w:r>
        <w:rPr/>
        <w:t>#�4\##YPF��c#� �#��Q����y</w:t>
      </w:r>
      <w:r>
        <w:rPr/>
        <w:t>ۗ�</w:t>
      </w:r>
      <w:r>
        <w:rPr/>
        <w:t>*yk�##FD_��K��#}ǃ#!�#���kjN�</w:t>
      </w:r>
      <w:r>
        <w:rPr>
          <w:rtl w:val="true"/>
        </w:rPr>
        <w:t>޽</w:t>
      </w:r>
      <w:r>
        <w:rPr/>
        <w:t>[���#��#(#O�##r��#.��#�##��#��###���}R`���w��v�СO?��#}##��##�#?~##���4�##�������@#x�#!</w:t>
      </w:r>
      <w:r>
        <w:rPr>
          <w:rtl w:val="true"/>
        </w:rPr>
        <w:t>ڦ�</w:t>
      </w:r>
      <w:r>
        <w:rPr>
          <w:rtl w:val="true"/>
        </w:rPr>
        <w:t>!���</w:t>
      </w:r>
      <w:r>
        <w:rPr/>
        <w:t>3</w:t>
      </w:r>
      <w:r>
        <w:rPr/>
        <w:t>g�M{+(�������#_|=#(#</w:t>
        <w:tab/>
        <w:t>�ϔ��#��#+C#��Y��#9#�1�7#�#r)Yl[�gXx�#�o��PI]cYW�</w:t>
      </w:r>
      <w:r>
        <w:rPr>
          <w:rtl w:val="true"/>
        </w:rPr>
        <w:t>ܞ</w:t>
      </w:r>
      <w:r>
        <w:rPr/>
        <w:t>#M�Ѥ�J9#��a�1�#�v#��@##YĈ������j</w:t>
      </w:r>
      <w:r>
        <w:rPr/>
        <w:t>歞</w:t>
      </w:r>
      <w:r>
        <w:rPr/>
        <w:t>*51R�K#��S��g����o�  CZ�&amp;���#��\#y�X�Sc�Y��\Ї��#�c8L���y��#���g�o*ls:0=aST</w:t>
      </w:r>
      <w:r>
        <w:rPr>
          <w:rtl w:val="true"/>
        </w:rPr>
        <w:t>غ</w:t>
      </w:r>
      <w:r>
        <w:rPr>
          <w:rtl w:val="true"/>
        </w:rPr>
        <w:t>#�#</w:t>
      </w:r>
      <w:r>
        <w:rPr/>
        <w:t>3</w:t>
      </w:r>
      <w:r>
        <w:rPr/>
        <w:t>#�������K������W�,#,#q�OM}�(�"/�Pс�#1�":�@ 5�j�)�#}6|</w:t>
      </w:r>
    </w:p>
    <w:p>
      <w:pPr>
        <w:pStyle w:val="PreformattedText"/>
        <w:bidi w:val="0"/>
        <w:jc w:val="left"/>
        <w:rPr/>
      </w:pPr>
      <w:r>
        <w:rPr/>
        <w:t>M#�##�N�i��C�r�#�&amp;�#@1���o�%i+g��C�</w:t>
      </w:r>
    </w:p>
    <w:p>
      <w:pPr>
        <w:pStyle w:val="PreformattedText"/>
        <w:bidi w:val="0"/>
        <w:jc w:val="left"/>
        <w:rPr/>
      </w:pPr>
      <w:r>
        <w:rPr/>
        <w:t>�</w:t>
      </w:r>
      <w:r>
        <w:rPr/>
        <w:t>-\����5�#��/^#</w:t>
      </w:r>
      <w:r>
        <w:rPr>
          <w:rtl w:val="true"/>
        </w:rPr>
        <w:t>ߝ</w:t>
      </w:r>
      <w:r>
        <w:rPr/>
        <w:t>#A�#͛7�D�I��(p��E�z�#�</w:t>
      </w:r>
      <w:r>
        <w:br w:type="page"/>
      </w:r>
    </w:p>
    <w:p>
      <w:pPr>
        <w:pStyle w:val="PreformattedText"/>
        <w:bidi w:val="0"/>
        <w:jc w:val="left"/>
        <w:rPr/>
      </w:pPr>
      <w:r>
        <w:rPr/>
        <w:t>#�#X#���#�(h~lllwS#r�O&gt;�#¤�rap#AAAw�/%S#4?33#)���</w:t>
      </w:r>
    </w:p>
    <w:p>
      <w:pPr>
        <w:pStyle w:val="PreformattedText"/>
        <w:bidi w:val="0"/>
        <w:jc w:val="left"/>
        <w:rPr/>
      </w:pPr>
      <w:r>
        <w:rPr/>
        <w:t>#��#�#��a�S���?Q���</w:t>
      </w:r>
      <w:r>
        <w:rPr>
          <w:rtl w:val="true"/>
        </w:rPr>
        <w:t>ٳ</w:t>
      </w:r>
      <w:r>
        <w:rPr/>
        <w:t>�</w:t>
      </w:r>
      <w:r>
        <w:rPr/>
        <w:t>#�##���###���f1</w:t>
      </w:r>
    </w:p>
    <w:p>
      <w:pPr>
        <w:pStyle w:val="PreformattedText"/>
        <w:bidi w:val="0"/>
        <w:jc w:val="left"/>
        <w:rPr/>
      </w:pPr>
      <w:r>
        <w:rPr/>
        <w:t>d�##�9#D@$�#"sl�#6�)</w:t>
      </w:r>
      <w:r>
        <w:rPr>
          <w:rtl w:val="true"/>
        </w:rPr>
        <w:t>ر</w:t>
      </w:r>
      <w:r>
        <w:rPr/>
        <w:t>j̈�Ū##XDf6��##r</w:t>
      </w:r>
      <w:r>
        <w:rPr>
          <w:rtl w:val="true"/>
        </w:rPr>
        <w:t>܎</w:t>
      </w:r>
      <w:r>
        <w:rPr/>
        <w:t>��</w:t>
      </w:r>
      <w:r>
        <w:br w:type="page"/>
      </w:r>
    </w:p>
    <w:p>
      <w:pPr>
        <w:pStyle w:val="PreformattedText"/>
        <w:bidi w:val="0"/>
        <w:jc w:val="left"/>
        <w:rPr/>
      </w:pPr>
      <w:r>
        <w:rPr/>
        <w:t>u�#ur�ej�y�BK�:��|�J�B��à8�Ӯ:�LW5��lc4�,�|�e_#¥Pw</w:t>
      </w:r>
    </w:p>
    <w:p>
      <w:pPr>
        <w:pStyle w:val="PreformattedText"/>
        <w:bidi w:val="0"/>
        <w:jc w:val="left"/>
        <w:rPr/>
      </w:pPr>
      <w:r>
        <w:rPr/>
        <w:t>#�&amp;�#p��G��DA#���#</w:t>
      </w:r>
      <w:r>
        <w:rPr/>
        <w:t>༘�</w:t>
      </w:r>
      <w:r>
        <w:rPr/>
        <w:t>*�B���#�`��##�Y8҈e#�##</w:t>
        <w:t>�</w:t>
      </w:r>
      <w:r>
        <w:rPr/>
        <w:t>䄂�</w:t>
      </w:r>
      <w:r>
        <w:rPr/>
        <w:t>P�L)Vx����ma#Hh������#_\�cDM.=���{�</w:t>
      </w:r>
      <w:r>
        <w:rPr>
          <w:rtl w:val="true"/>
        </w:rPr>
        <w:t>ޘ</w:t>
      </w:r>
      <w:r>
        <w:rPr/>
        <w:t>c�~�#}�[�</w:t>
      </w:r>
      <w:r>
        <w:rPr>
          <w:rtl w:val="true"/>
        </w:rPr>
        <w:t>ڹ</w:t>
      </w:r>
      <w:r>
        <w:rPr/>
        <w:t>s'�#���##nS##?�,��(#��h�PG(#se#��"Uϼ</w:t>
      </w:r>
      <w:r>
        <w:rPr/>
        <w:t>ؓ</w:t>
      </w:r>
      <w:r>
        <w:rPr/>
        <w:t>.1�̻X��8##��#�+E��</w:t>
      </w:r>
      <w:r>
        <w:rPr>
          <w:rtl w:val="true"/>
        </w:rPr>
        <w:t>ؠ��</w:t>
      </w:r>
      <w:r>
        <w:rPr>
          <w:rtl w:val="true"/>
        </w:rPr>
        <w:t>#�#</w:t>
      </w:r>
      <w:r>
        <w:rPr/>
        <w:t>1</w:t>
      </w:r>
      <w:r>
        <w:rPr>
          <w:rtl w:val="true"/>
        </w:rPr>
        <w:t>?�</w:t>
      </w:r>
      <w:r>
        <w:rPr/>
        <w:t>3</w:t>
      </w:r>
      <w:r>
        <w:rPr/>
        <w:t>�Z#z&lt;#X@�r�#?#&lt;��f?\Z���5wE�##</w:t>
      </w:r>
      <w:r>
        <w:rPr>
          <w:rtl w:val="true"/>
        </w:rPr>
        <w:t>ދ</w:t>
      </w:r>
      <w:r>
        <w:rPr/>
        <w:t>����</w:t>
      </w:r>
      <w:r>
        <w:rPr/>
        <w:t>?�A������a. S#� �(..�5</w:t>
      </w:r>
    </w:p>
    <w:p>
      <w:pPr>
        <w:pStyle w:val="PreformattedText"/>
        <w:bidi w:val="0"/>
        <w:jc w:val="left"/>
        <w:rPr/>
      </w:pPr>
      <w:r>
        <w:rPr/>
        <w:t>��</w:t>
      </w:r>
      <w:r>
        <w:rPr/>
        <w:t>v��#��#x-mm����&gt;M!@�G#}#��]��#;���</w:t>
      </w:r>
      <w:r>
        <w:rPr>
          <w:rtl w:val="true"/>
        </w:rPr>
        <w:t>ݻ</w:t>
      </w:r>
      <w:r>
        <w:rPr/>
        <w:t>���</w:t>
      </w:r>
      <w:r>
        <w:rPr/>
        <w:t>o#���#�'</w:t>
      </w:r>
    </w:p>
    <w:p>
      <w:pPr>
        <w:pStyle w:val="PreformattedText"/>
        <w:bidi w:val="0"/>
        <w:jc w:val="left"/>
        <w:rPr/>
      </w:pPr>
      <w:r>
        <w:rPr/>
        <w:t>#=z�;#�Y���Z�7"�###��a�W\��uD��U����#����W�M$�E�X��.#�ch&amp;S�Ii��tu�B�����C##��,��4#N�B�g�4��R4��:��&lt;Ǌ~##,FtU*�b</w:t>
        <w:tab/>
        <w:t>#^H�KQ.)�#�+�)���#��/�j�#o�mk3���#�# ����z�����#~��@.��&lt;zn��#4l)ns9,��������</w:t>
      </w:r>
      <w:r>
        <w:rPr>
          <w:rtl w:val="true"/>
        </w:rPr>
        <w:t>ޱ</w:t>
      </w:r>
      <w:r>
        <w:rPr/>
        <w:t>c�3����Q6 Io��J'�###�%=#�#�y#)-�p�0ː{u�&lt;!�$�#�#�(�#T��oU�u�#�#C�#�4�8b�#B��n#�m�^N#�##�}��)Я_�#���5'��t</w:t>
      </w:r>
    </w:p>
    <w:p>
      <w:pPr>
        <w:pStyle w:val="PreformattedText"/>
        <w:bidi w:val="0"/>
        <w:jc w:val="left"/>
        <w:rPr/>
      </w:pPr>
      <w:r>
        <w:rPr/>
        <w:t>��</w:t>
      </w:r>
      <w:r>
        <w:rPr/>
        <w:t>Ǫ�T#@</w:t>
      </w:r>
    </w:p>
    <w:p>
      <w:pPr>
        <w:pStyle w:val="PreformattedText"/>
        <w:bidi w:val="0"/>
        <w:jc w:val="left"/>
        <w:rPr/>
      </w:pPr>
      <w:r>
        <w:rPr/>
        <w:t>���</w:t>
      </w:r>
      <w:r>
        <w:rPr/>
        <w:t>:B##�S�^.@#�.#-Z�##�)�d�###�ʅ�9s���[�~�(PQQ������##��#(PVV#7#�</w:t>
        <w:tab/>
        <w:t>�"#�Z</w:t>
        <w:tab/>
        <w:t>#����</w:t>
      </w:r>
      <w:r>
        <w:rPr/>
        <w:t>秇</w:t>
      </w:r>
      <w:r>
        <w:rPr/>
        <w:t>#���{�&amp;(��xe</w:t>
      </w:r>
    </w:p>
    <w:p>
      <w:pPr>
        <w:pStyle w:val="PreformattedText"/>
        <w:bidi w:val="0"/>
        <w:jc w:val="left"/>
        <w:rPr/>
      </w:pPr>
      <w:r>
        <w:rPr/>
        <w:t>��</w:t>
      </w:r>
      <w:r>
        <w:rPr/>
        <w:t>n#E.�N#�</w:t>
      </w:r>
      <w:r>
        <w:br w:type="page"/>
      </w:r>
    </w:p>
    <w:p>
      <w:pPr>
        <w:pStyle w:val="PreformattedText"/>
        <w:bidi w:val="0"/>
        <w:jc w:val="left"/>
        <w:rPr/>
      </w:pPr>
      <w:r>
        <w:rPr/>
        <w:t>�</w:t>
      </w:r>
      <w:r>
        <w:rPr/>
        <w:t>#����YF�#�(`</w:t>
      </w:r>
      <w:r>
        <w:rPr/>
        <w:t>冏</w:t>
      </w:r>
      <w:r>
        <w:rPr/>
        <w:t>6=C���MY�M��f.V#�3�+0#�P.4�</w:t>
        <w:t>#�US�##��]�9�&amp;#�OQ��[T�|#�##1��(W8�</w:t>
      </w:r>
      <w:r>
        <w:rPr>
          <w:rtl w:val="true"/>
        </w:rPr>
        <w:t>ظ</w:t>
      </w:r>
      <w:r>
        <w:rPr/>
        <w:t>�</w:t>
      </w:r>
      <w:r>
        <w:rPr/>
        <w:t>[#��]�##-Բ(##���T6+#��#v�E��06</w:t>
      </w:r>
      <w:r>
        <w:rPr/>
        <w:t>ꐘ�</w:t>
      </w:r>
      <w:r>
        <w:rPr/>
        <w:t>Q�G��`�</w:t>
        <w:t>�</w:t>
      </w:r>
    </w:p>
    <w:p>
      <w:pPr>
        <w:pStyle w:val="PreformattedText"/>
        <w:bidi w:val="0"/>
        <w:jc w:val="left"/>
        <w:rPr/>
      </w:pPr>
      <w:r>
        <w:rPr/>
        <w:t>�</w:t>
      </w:r>
      <w:r>
        <w:rPr/>
        <w:t>#</w:t>
      </w:r>
      <w:r>
        <w:rPr>
          <w:rtl w:val="true"/>
        </w:rPr>
        <w:t>ܥ</w:t>
      </w:r>
      <w:r>
        <w:rPr/>
        <w:t>a��B���#(#�sy#�#'##Z#v]#�##g�P��6���^�*##h"E�8�?�0�h�c|.C#��*)³r�;�#Ȯ#����#A;�7#�S�!#Qq##öR�#�f���/�t�#�P�_�G�}!̉���WRR��#s�7$</w:t>
      </w:r>
    </w:p>
    <w:p>
      <w:pPr>
        <w:pStyle w:val="PreformattedText"/>
        <w:bidi w:val="0"/>
        <w:jc w:val="left"/>
        <w:rPr/>
      </w:pPr>
      <w:r>
        <w:rPr/>
        <w:t>�</w:t>
      </w:r>
      <w:r>
        <w:rPr/>
        <w:t>#Q�^T�ϟ#�U###�p��}��gVU�#��+#��={z��?#�c�������#���ŋq|</w:t>
      </w:r>
      <w:r>
        <w:rPr>
          <w:rtl w:val="true"/>
        </w:rPr>
        <w:t>؋</w:t>
      </w:r>
      <w:r>
        <w:rPr>
          <w:rtl w:val="true"/>
        </w:rPr>
        <w:t>#� �</w:t>
      </w:r>
      <w:r>
        <w:rPr/>
        <w:t>0</w:t>
      </w:r>
      <w:r>
        <w:rPr/>
        <w:softHyphen/>
        <w:t>r�.,$$d</w:t>
      </w:r>
      <w:r>
        <w:rPr/>
        <w:t>֬</w:t>
      </w:r>
      <w:r>
        <w:rPr/>
        <w:t>Yw�- #D</w:t>
      </w:r>
    </w:p>
    <w:p>
      <w:pPr>
        <w:pStyle w:val="PreformattedText"/>
        <w:bidi w:val="0"/>
        <w:jc w:val="left"/>
        <w:rPr/>
      </w:pPr>
      <w:r>
        <w:rPr/>
        <w:t>@@#I�#y�hƂ#iaa���Gd</w:t>
      </w:r>
    </w:p>
    <w:p>
      <w:pPr>
        <w:pStyle w:val="PreformattedText"/>
        <w:bidi w:val="0"/>
        <w:jc w:val="left"/>
        <w:rPr/>
      </w:pPr>
      <w:r>
        <w:rPr/>
        <w:t>P.�E#xL�#</w:t>
      </w:r>
      <w:r>
        <w:rPr>
          <w:rtl w:val="true"/>
        </w:rPr>
        <w:t>޷</w:t>
      </w:r>
      <w:r>
        <w:rPr/>
        <w:t>/V�#��ƾ��O`�P.W{�##[##�#�#�#+�C#�#n��X�gY�f</w:t>
      </w:r>
      <w:r>
        <w:rPr>
          <w:rtl w:val="true"/>
        </w:rPr>
        <w:t>ظ</w:t>
      </w:r>
      <w:r>
        <w:rPr/>
        <w:t>�</w:t>
      </w:r>
      <w:r>
        <w:rPr/>
        <w:t>ы��u��"��</w:t>
      </w:r>
    </w:p>
    <w:p>
      <w:pPr>
        <w:pStyle w:val="PreformattedText"/>
        <w:bidi w:val="0"/>
        <w:jc w:val="left"/>
        <w:rPr/>
      </w:pPr>
      <w:r>
        <w:rPr/>
        <w:t>K]�����p���</w:t>
      </w:r>
      <w:r>
        <w:br w:type="page"/>
      </w:r>
    </w:p>
    <w:p>
      <w:pPr>
        <w:pStyle w:val="PreformattedText"/>
        <w:bidi w:val="0"/>
        <w:jc w:val="left"/>
        <w:rPr/>
      </w:pPr>
      <w:r>
        <w:rPr/>
        <w:t>#�:�Y��O&lt;����n4vb#��n</w:t>
      </w:r>
      <w:r>
        <w:br w:type="page"/>
      </w:r>
    </w:p>
    <w:p>
      <w:pPr>
        <w:pStyle w:val="PreformattedText"/>
        <w:bidi w:val="0"/>
        <w:jc w:val="left"/>
        <w:rPr/>
      </w:pPr>
      <w:r>
        <w:rPr/>
        <w:t>�</w:t>
      </w:r>
      <w:r>
        <w:rPr/>
        <w:t>#Ň��Э�r</w:t>
        <w:tab/>
        <w:t>��l��:)��RE{�*+##���T�Rg�F*'Ze�\V����L�#�&lt;�W!�ET11�h�YYWt</w:t>
      </w:r>
    </w:p>
    <w:p>
      <w:pPr>
        <w:pStyle w:val="PreformattedText"/>
        <w:bidi w:val="0"/>
        <w:jc w:val="left"/>
        <w:rPr/>
      </w:pPr>
      <w:r>
        <w:rPr/>
        <w:t>�</w:t>
      </w:r>
      <w:r>
        <w:rPr/>
        <w:t>\�i��m{</w:t>
      </w:r>
      <w:r>
        <w:rPr>
          <w:rtl w:val="true"/>
        </w:rPr>
        <w:t>ڜ</w:t>
      </w:r>
      <w:r>
        <w:rPr/>
        <w:t>v�,zf~p/���r##n�##]���$�t#�</w:t>
      </w:r>
      <w:r>
        <w:rPr/>
        <w:t>ֳ�</w:t>
      </w:r>
      <w:r>
        <w:rPr/>
        <w:t>F#_&gt;yh��1j+�#8U��P��#Tb��&amp;*Oc�+# �x�#�W���(īh\�ͨx�tÀ�#�oO_����'8#x.#Y=&lt;��Ϟ#�556`#�}r#F##</w:t>
      </w:r>
    </w:p>
    <w:p>
      <w:pPr>
        <w:pStyle w:val="PreformattedText"/>
        <w:bidi w:val="0"/>
        <w:jc w:val="left"/>
        <w:rPr/>
      </w:pPr>
      <w:r>
        <w:rPr/>
        <w:t>##}R`</w:t>
      </w:r>
      <w:r>
        <w:rPr>
          <w:rtl w:val="true"/>
        </w:rPr>
        <w:t>߾</w:t>
      </w:r>
      <w:r>
        <w:rPr/>
        <w:t>}�#�֋#~�#��#�#�wrO�q���Z�b����</w:t>
        <w:tab/>
        <w:tab/>
        <w:t>�#�����H���</w:t>
      </w:r>
      <w:r>
        <w:rPr>
          <w:rtl w:val="true"/>
        </w:rPr>
        <w:t>ٳ</w:t>
      </w:r>
      <w:r>
        <w:rPr/>
        <w:t>�</w:t>
      </w:r>
      <w:r>
        <w:rPr/>
        <w:t>&gt;�</w:t>
      </w:r>
      <w:r>
        <w:rPr/>
        <w:t>ꫯ�</w:t>
      </w:r>
      <w:r>
        <w:rPr/>
        <w:t>Q</w:t>
      </w:r>
    </w:p>
    <w:p>
      <w:pPr>
        <w:pStyle w:val="PreformattedText"/>
        <w:bidi w:val="0"/>
        <w:jc w:val="left"/>
        <w:rPr/>
      </w:pPr>
      <w:r>
        <w:rPr/>
        <w:t>���</w:t>
      </w:r>
      <w:r>
        <w:rPr/>
        <w:t>#�####&amp;'###@.p��a#(�#uX/�####�&lt;&lt;�sv�</w:t>
      </w:r>
      <w:r>
        <w:rPr>
          <w:rtl w:val="true"/>
        </w:rPr>
        <w:t>ۿ</w:t>
      </w:r>
      <w:r>
        <w:rPr/>
        <w:t>����</w:t>
      </w:r>
      <w:r>
        <w:rPr/>
        <w:t>ˀ#NN#���CP#+��pV,�F��ѰL</w:t>
      </w:r>
      <w:r>
        <w:rPr/>
        <w:t>۴</w:t>
      </w:r>
      <w:r>
        <w:br w:type="page"/>
      </w:r>
    </w:p>
    <w:p>
      <w:pPr>
        <w:pStyle w:val="PreformattedText"/>
        <w:bidi w:val="0"/>
        <w:jc w:val="left"/>
        <w:rPr/>
      </w:pPr>
      <w:r>
        <w:rPr/>
        <w:t>��</w:t>
      </w:r>
      <w:r>
        <w:rPr/>
        <w:t>t�Lk�#5c�ec�v�J��b5�5�Uu9��`�ir&amp;�#E�h�P'</w:t>
      </w:r>
      <w:r>
        <w:br w:type="page"/>
      </w:r>
    </w:p>
    <w:p>
      <w:pPr>
        <w:pStyle w:val="PreformattedText"/>
        <w:bidi w:val="0"/>
        <w:jc w:val="left"/>
        <w:rPr/>
      </w:pPr>
      <w:r>
        <w:rPr/>
        <w:t>�</w:t>
      </w:r>
      <w:r>
        <w:rPr/>
        <w:t>)M~��##��N��#Kn#z��4,@�&gt;h</w:t>
      </w:r>
      <w:r>
        <w:rPr/>
        <w:t>铨��</w:t>
      </w:r>
      <w:r>
        <w:rPr/>
        <w:t>0��#JP�d��$Nn#E3</w:t>
      </w:r>
    </w:p>
    <w:p>
      <w:pPr>
        <w:pStyle w:val="PreformattedText"/>
        <w:bidi w:val="0"/>
        <w:jc w:val="left"/>
        <w:rPr/>
      </w:pPr>
      <w:r>
        <w:rPr/>
        <w:t>�</w:t>
      </w:r>
      <w:r>
        <w:rPr/>
        <w:t>KE�£�T����#Y�v�9*��##v�t8�fJy�:�(�GIGy�$H�#�N�B�ϑ'#(h�#��F�/�#��</w:t>
      </w:r>
      <w:r>
        <w:rPr>
          <w:rtl w:val="true"/>
        </w:rPr>
        <w:t>߉</w:t>
      </w:r>
      <w:r>
        <w:rPr/>
        <w:t>��</w:t>
      </w:r>
      <w:r>
        <w:rPr/>
        <w:t>#�gb#�Ùhf</w:t>
        <w:t>�|�#���#�d#�#�E</w:t>
        <w:t>�u#������##���fW5#D�`</w:t>
      </w:r>
      <w:r>
        <w:rPr>
          <w:rtl w:val="true"/>
        </w:rPr>
        <w:t>׶</w:t>
      </w:r>
      <w:r>
        <w:rPr/>
        <w:t>����</w:t>
      </w:r>
      <w:r>
        <w:br w:type="page"/>
      </w:r>
    </w:p>
    <w:p>
      <w:pPr>
        <w:pStyle w:val="PreformattedText"/>
        <w:bidi w:val="0"/>
        <w:jc w:val="left"/>
        <w:rPr/>
      </w:pPr>
      <w:r>
        <w:rPr/>
        <w:t>�</w:t>
      </w:r>
      <w:r>
        <w:rPr/>
        <w:t>(#Q=|�����##y�s++�%</w:t>
      </w:r>
    </w:p>
    <w:p>
      <w:pPr>
        <w:pStyle w:val="PreformattedText"/>
        <w:bidi w:val="0"/>
        <w:jc w:val="left"/>
        <w:rPr/>
      </w:pPr>
      <w:r>
        <w:rPr/>
        <w:t>�</w:t>
      </w:r>
      <w:r>
        <w:rPr/>
        <w:t>(�#N�w�^�\�GԏF�o#�n##l�-�</w:t>
      </w:r>
      <w:r>
        <w:rPr/>
        <w:t>㫹�</w:t>
      </w:r>
      <w:r>
        <w:rPr/>
        <w:t>^�:***^Z�#)))###w��Ǝ#���</w:t>
      </w:r>
      <w:r>
        <w:rPr/>
        <w:t>߹�</w:t>
      </w:r>
      <w:r>
        <w:rPr/>
        <w:t>L�����K�Ο?#)###v��!4�dG�V,�#�U��</w:t>
      </w:r>
    </w:p>
    <w:p>
      <w:pPr>
        <w:pStyle w:val="PreformattedText"/>
        <w:bidi w:val="0"/>
        <w:jc w:val="left"/>
        <w:rPr/>
      </w:pPr>
      <w:r>
        <w:rPr/>
        <w:t>��</w:t>
      </w:r>
      <w:r>
        <w:rPr/>
        <w:t>/$d�g��w~��#��</w:t>
      </w:r>
      <w:r>
        <w:br w:type="page"/>
      </w:r>
    </w:p>
    <w:p>
      <w:pPr>
        <w:pStyle w:val="PreformattedText"/>
        <w:bidi w:val="0"/>
        <w:jc w:val="left"/>
        <w:rPr/>
      </w:pPr>
      <w:r>
        <w:rPr/>
        <w:t>&amp;��#89#�##�#�#`#϶N˰MM�M��f/�fn�6�#�b1?H��</w:t>
        <w:tab/>
        <w:t>�s��#?S6#�~���6+b�J�K��Pj���RVUMnŤ�#tfHH�TR'#F�f#|</w:t>
      </w:r>
    </w:p>
    <w:p>
      <w:pPr>
        <w:pStyle w:val="PreformattedText"/>
        <w:bidi w:val="0"/>
        <w:jc w:val="left"/>
        <w:rPr/>
      </w:pPr>
      <w:r>
        <w:rPr/>
        <w:t>2#1#��xU%�#x���S#�#M#(�EC�#�Ą#cW#����)�̐���f#ʷ�u�F��s�ƱT#�n</w:t>
      </w:r>
      <w:r>
        <w:rPr>
          <w:rtl w:val="true"/>
        </w:rPr>
        <w:t>ع</w:t>
      </w:r>
      <w:r>
        <w:rPr/>
        <w:t>��</w:t>
      </w:r>
      <w:r>
        <w:rPr/>
        <w:t>a��#OKġ,�"m</w:t>
      </w:r>
      <w:r>
        <w:rPr/>
        <w:t>ٖ�</w:t>
      </w:r>
      <w:r>
        <w:rPr/>
        <w:t>j�#�t:���#�*5���</w:t>
      </w:r>
      <w:r>
        <w:rPr/>
        <w:t>ޫ</w:t>
      </w:r>
      <w:r>
        <w:rPr/>
        <w:t>C����#��g�d�a.J���@�N�=�/M</w:t>
      </w:r>
    </w:p>
    <w:p>
      <w:pPr>
        <w:pStyle w:val="PreformattedText"/>
        <w:bidi w:val="0"/>
        <w:jc w:val="left"/>
        <w:rPr/>
      </w:pPr>
      <w:r>
        <w:rPr/>
        <w:t>#&gt;�#�.�j�"#�E*h#Q�B�#��#SE|</w:t>
      </w:r>
    </w:p>
    <w:p>
      <w:pPr>
        <w:pStyle w:val="PreformattedText"/>
        <w:bidi w:val="0"/>
        <w:jc w:val="left"/>
        <w:rPr/>
      </w:pPr>
      <w:r>
        <w:rPr/>
        <w:t>"��][�##�#U�k��:�x�##B#y8`Ŋ����"�S#�#�#@##�=��D�[�[�#zJ###�Q�k��/V�Z###M͢2#����ow��mɒ%#&lt;����W�4# ί��^�|9P ==#)#!</w:t>
      </w:r>
      <w:r>
        <w:rPr>
          <w:rtl w:val="true"/>
        </w:rPr>
        <w:t>܀</w:t>
      </w:r>
      <w:r>
        <w:rPr/>
        <w:t>r]#G#�#�X#&gt;wn��m��w�#��E��aQK���u����,#��vLϰOͰ�f[g/���W7#�GO��##�#�&lt;�a�8�6�#�r�h���B#a#�#ř��Nq;)�,#��"#�P�?F�d���#ř##&gt;VfÒ���I�.���#��L�Qj,�</w:t>
        <w:t>Unh�#�f#xYYSEi�"���#��E]LX�#�4����#�#t#�#]��@G���#a4��!#��Aq&gt;!�(F##+#�j�Q��_��k�����~��Ш�&gt;"|#T�=�%u��#�</w:t>
      </w:r>
      <w:r>
        <w:br w:type="page"/>
      </w:r>
    </w:p>
    <w:p>
      <w:pPr>
        <w:pStyle w:val="PreformattedText"/>
        <w:bidi w:val="0"/>
        <w:jc w:val="left"/>
        <w:rPr/>
      </w:pPr>
      <w:r>
        <w:rPr/>
        <w:t>#rx��#</w:t>
      </w:r>
    </w:p>
    <w:p>
      <w:pPr>
        <w:pStyle w:val="PreformattedText"/>
        <w:bidi w:val="0"/>
        <w:jc w:val="left"/>
        <w:rPr/>
      </w:pPr>
      <w:r>
        <w:rPr/>
        <w:t>6&gt;1a�#�'�w##�&amp;[R�#:#A�#�%�#|C���#g����#����G�&gt;�x^yE%P��#P�}R�oY@Í#��K�.�aw���I#�#�(� ���KLL���n]#�H�{��d�#(PSS��G#͟���#�#��X2�s#�������?�</w:t>
      </w:r>
      <w:r>
        <w:rPr>
          <w:rtl w:val="true"/>
        </w:rPr>
        <w:t>ؠ</w:t>
      </w:r>
      <w:r>
        <w:rPr/>
        <w:t>~�=)#��ϟ#:kɵ##�f</w:t>
      </w:r>
      <w:r>
        <w:rPr/>
        <w:t>亘�</w:t>
      </w:r>
      <w:r>
        <w:rPr/>
        <w:t>/##@�o#�v�,�go�o*�#��\h#�VlVK��#�|�##J#}-#��</w:t>
      </w:r>
      <w:r>
        <w:rPr/>
        <w:t>筜</w:t>
      </w:r>
      <w:r>
        <w:rPr/>
        <w:t>f�r�OѢTRO�D#]cIf1J��yu���T��)�R�#!�_���nMv��##�E�3+&amp;4��̺</w:t>
      </w:r>
      <w:r>
        <w:rPr>
          <w:rtl w:val="true"/>
        </w:rPr>
        <w:t>ګ</w:t>
      </w:r>
      <w:r>
        <w:rPr/>
        <w:t>�</w:t>
      </w:r>
      <w:r>
        <w:rPr/>
        <w:t>Ma#�ǌ#okt�����##)�Z���I���l##�8�u��f�#��y#:��f���%l4L�͉���r!�CU*�#��hvXNgD���X�_DUo���-|GI�###��Pd�g�e!?P�#�q��#�|#I�B�e�w��#:P</w:t>
        <w:t>##R 1ǃ#�#�}��'��_p_/</w:t>
      </w:r>
    </w:p>
    <w:p>
      <w:pPr>
        <w:pStyle w:val="PreformattedText"/>
        <w:bidi w:val="0"/>
        <w:jc w:val="left"/>
        <w:rPr/>
      </w:pPr>
      <w:r>
        <w:rPr/>
      </w:r>
      <w:r>
        <w:br w:type="page"/>
      </w:r>
    </w:p>
    <w:p>
      <w:pPr>
        <w:pStyle w:val="PreformattedText"/>
        <w:bidi w:val="0"/>
        <w:jc w:val="left"/>
        <w:rPr/>
      </w:pPr>
      <w:r>
        <w:rPr/>
        <w:t>##�zM���#����ԘN##�x��&gt;�#�B#���.#H�#�#w�#���l</w:t>
      </w:r>
      <w:r>
        <w:rPr>
          <w:rtl w:val="true"/>
        </w:rPr>
        <w:t>ذ</w:t>
      </w:r>
      <w:r>
        <w:rPr/>
        <w:t>!***�/�#`##�w���}/#��&lt;������O�Iv���(�jA�hQ?�[��V��|H A#��d�#aGv�#"��#</w:t>
      </w:r>
      <w:r>
        <w:rPr/>
        <w:t>ٓ</w:t>
      </w:r>
      <w:r>
        <w:rPr/>
        <w:t>#�@#YX�N6��5�d�3[&amp;���9�3Ϝ</w:t>
        <w:tab/>
        <w:t>�#�ϋs�q�dμ��9����s?p��r�-�#/�q,��j��</w:t>
        <w:t>����tժU�#RY "b#\�:#�Z��X�m�����ˠ���</w:t>
      </w:r>
      <w:r>
        <w:rPr>
          <w:rtl w:val="true"/>
        </w:rPr>
        <w:t>ݻ</w:t>
      </w:r>
      <w:r>
        <w:rPr/>
        <w:t>s#x�Wc��G/n��B b�3�S��b��s��#�6�k#SZ#3���h##b#���TX"�</w:t>
      </w:r>
      <w:r>
        <w:rPr/>
        <w:t>໘</w:t>
      </w:r>
      <w:r>
        <w:rPr/>
        <w:t>9CƆ�#�2@#B#@c�#�#f</w:t>
        <w:tab/>
        <w:t>��#⥻�H)#I����##�!b#����3#��G#��##a�M��Q�IN#�#5��##8�%�</w:t>
      </w:r>
      <w:r>
        <w:rPr/>
        <w:t>㳣�</w:t>
      </w:r>
      <w:r>
        <w:rPr/>
        <w:t>###��\#�P#,�rZ�#DN#vr��b�,+1&amp;##5����#�L��##��Vx�</w:t>
      </w:r>
      <w:r>
        <w:br w:type="page"/>
      </w:r>
    </w:p>
    <w:p>
      <w:pPr>
        <w:pStyle w:val="PreformattedText"/>
        <w:bidi w:val="0"/>
        <w:jc w:val="left"/>
        <w:rPr/>
      </w:pPr>
      <w:r>
        <w:rPr/>
        <w:t>(��L"��H�#&gt;##�;D��:#v�t:P��V��|&lt;��dS</w:t>
      </w:r>
      <w:r>
        <w:rPr>
          <w:rtl w:val="true"/>
        </w:rPr>
        <w:t>ޓ</w:t>
      </w:r>
      <w:r>
        <w:rPr/>
        <w:t>�</w:t>
      </w:r>
      <w:r>
        <w:rPr/>
        <w:t>"�B�h</w:t>
      </w:r>
      <w:r>
        <w:rPr>
          <w:rtl w:val="true"/>
        </w:rPr>
        <w:t>׮</w:t>
      </w:r>
      <w:r>
        <w:rPr/>
        <w:t>��͓�</w:t>
      </w:r>
      <w:r>
        <w:rPr/>
        <w:t>##�u�##D�</w:t>
      </w:r>
      <w:r>
        <w:br w:type="page"/>
      </w:r>
    </w:p>
    <w:p>
      <w:pPr>
        <w:pStyle w:val="PreformattedText"/>
        <w:bidi w:val="0"/>
        <w:jc w:val="left"/>
        <w:rPr/>
      </w:pPr>
      <w:r>
        <w:rPr/>
        <w:t>�</w:t>
      </w:r>
      <w:r>
        <w:rPr/>
        <w:t>1&lt;��K:###�v</w:t>
      </w:r>
      <w:r>
        <w:rPr/>
        <w:t>睁</w:t>
      </w:r>
      <w:r>
        <w:rPr/>
        <w:t>k��###������#�'�w�f#��*�4�n���~�:�#б#�?�����#���</w:t>
      </w:r>
      <w:r>
        <w:rPr/>
        <w:t>ާ</w:t>
      </w:r>
      <w:r>
        <w:rPr/>
        <w:t>O�ѣG�H#h�K#Y`���Ӧy�#\��#�##&lt;1#</w:t>
      </w:r>
      <w:r>
        <w:br w:type="page"/>
      </w:r>
    </w:p>
    <w:p>
      <w:pPr>
        <w:pStyle w:val="PreformattedText"/>
        <w:bidi w:val="0"/>
        <w:jc w:val="left"/>
        <w:rPr/>
      </w:pPr>
      <w:r>
        <w:rPr/>
        <w:t>�</w:t>
      </w:r>
      <w:r>
        <w:rPr/>
        <w:t>\�#[���ӧ#���{�#�#��o�?�.uǨZ@�&amp;�s.</w:t>
      </w:r>
      <w:r>
        <w:rPr>
          <w:rtl w:val="true"/>
        </w:rPr>
        <w:t>ؠ</w:t>
      </w:r>
      <w:r>
        <w:rPr/>
        <w:t>�</w:t>
      </w:r>
      <w:r>
        <w:rPr/>
        <w:t>&lt;�$�:#�B��E#֊�EH!�#w:���~��&amp;�</w:t>
      </w:r>
      <w:r>
        <w:rPr/>
        <w:t>ۘ</w:t>
      </w:r>
      <w:r>
        <w:rPr/>
        <w:t>#�##O0L##��c��#x�����</w:t>
        <w:tab/>
        <w:t>�#�A�#��#�#A�*��b��#i�*v���L##%H�t�#-L�Jj%�54�'ͮ##��0&amp;E3s#�&lt;�����T2aȁ���</w:t>
      </w:r>
      <w:r>
        <w:rPr>
          <w:rtl w:val="true"/>
        </w:rPr>
        <w:t>ځ</w:t>
      </w:r>
      <w:r>
        <w:rPr/>
        <w:t>XM�</w:t>
      </w:r>
    </w:p>
    <w:p>
      <w:pPr>
        <w:pStyle w:val="PreformattedText"/>
        <w:bidi w:val="0"/>
        <w:jc w:val="left"/>
        <w:rPr/>
      </w:pPr>
      <w:r>
        <w:rPr/>
        <w:t>�</w:t>
      </w:r>
      <w:r>
        <w:rPr/>
        <w:t>a�#&gt;V</w:t>
        <w:tab/>
        <w:t>�</w:t>
      </w:r>
    </w:p>
    <w:p>
      <w:pPr>
        <w:pStyle w:val="PreformattedText"/>
        <w:bidi w:val="0"/>
        <w:jc w:val="left"/>
        <w:rPr/>
      </w:pPr>
      <w:r>
        <w:rPr/>
        <w:t>�</w:t>
      </w:r>
      <w:r>
        <w:rPr/>
        <w:t>4#�#(�#�Dd#^�c1��#*&amp;��r�Aj�#.�T����W$:pob|X�#�#^ojj�#,�2/W$E=,##S����#�Y �g��u��###yk�#�#!##�w�#</w:t>
      </w:r>
      <w:r>
        <w:rPr>
          <w:rtl w:val="true"/>
        </w:rPr>
        <w:t>׆�ߝ</w:t>
      </w:r>
      <w:r>
        <w:rPr>
          <w:rtl w:val="true"/>
        </w:rPr>
        <w:t>#�#`</w:t>
      </w:r>
      <w:r>
        <w:rPr/>
        <w:t>7#</w:t>
      </w:r>
      <w:r>
        <w:rPr>
          <w:rtl w:val="true"/>
        </w:rPr>
        <w:t>/</w:t>
      </w:r>
      <w:r>
        <w:rPr/>
        <w:t>7</w:t>
      </w:r>
      <w:r>
        <w:rPr/>
        <w:t>��#;����J-��#������t��^}��'�|��a���tb������</w:t>
      </w:r>
      <w:r>
        <w:br w:type="page"/>
      </w:r>
    </w:p>
    <w:p>
      <w:pPr>
        <w:pStyle w:val="PreformattedText"/>
        <w:bidi w:val="0"/>
        <w:jc w:val="left"/>
        <w:rPr/>
      </w:pPr>
      <w:r>
        <w:rPr/>
        <w:t>�</w:t>
      </w:r>
      <w:r>
        <w:rPr/>
        <w:t>#!�##B�e#��*+k�C#�</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fAQ`��#z��N�#�/��m�|���#�f</w:t>
      </w:r>
    </w:p>
    <w:p>
      <w:pPr>
        <w:pStyle w:val="PreformattedText"/>
        <w:bidi w:val="0"/>
        <w:jc w:val="left"/>
        <w:rPr/>
      </w:pPr>
      <w:r>
        <w:rPr/>
        <w:t>�</w:t>
      </w:r>
      <w:r>
        <w:rPr/>
        <w:t>P��Q�bd��i#�f��</w:t>
        <w:tab/>
        <w:t>�tAP2+#��E�#�#�</w:t>
      </w:r>
      <w:r>
        <w:rPr/>
        <w:t>既��</w:t>
      </w:r>
      <w:r>
        <w:rPr/>
        <w:t>#�ai��vN�&lt;##��9#�##oh�*R#�#i#*V����#��}ǩ��y#ϲ=6���X.6�T-����O��7���Di�-��r#H�eHp��#��</w:t>
      </w:r>
      <w:r>
        <w:rPr/>
        <w:t>춛</w:t>
      </w:r>
      <w:r>
        <w:rPr/>
        <w:t>i%p</w:t>
      </w:r>
    </w:p>
    <w:p>
      <w:pPr>
        <w:pStyle w:val="PreformattedText"/>
        <w:bidi w:val="0"/>
        <w:jc w:val="left"/>
        <w:rPr/>
      </w:pPr>
      <w:r>
        <w:rPr/>
        <w:t>�</w:t>
      </w:r>
      <w:r>
        <w:rPr/>
        <w:t>#O�6�-��HaȳH=t6�w"*��=��9�cW��|�3ja���f=�2�j</w:t>
      </w:r>
      <w:r>
        <w:rPr/>
        <w:t>糁����</w:t>
      </w:r>
      <w:r>
        <w:rPr/>
        <w:t>W�#�F��#��&gt;�b�a�#�e}#zƗ#</w:t>
      </w:r>
      <w:r>
        <w:rPr>
          <w:rtl w:val="true"/>
        </w:rPr>
        <w:t>ۆ</w:t>
      </w:r>
      <w:r>
        <w:rPr/>
        <w:t>/��/�;�JZ#~#�+#��q�#)@���,�7��8�#t</w:t>
      </w:r>
      <w:r>
        <w:rPr/>
        <w:t>݁��</w:t>
      </w:r>
      <w:r>
        <w:rPr/>
        <w:t>䢢�</w:t>
      </w:r>
      <w:r>
        <w:rPr/>
        <w:t>N\[BB|HH�</w:t>
        <w:t>J�###������_�JKKCG(22b</w:t>
      </w:r>
      <w:r>
        <w:rPr/>
        <w:t>۶�</w:t>
      </w:r>
      <w:r>
        <w:rPr/>
        <w:t>p</w:t>
      </w:r>
      <w:r>
        <w:rPr>
          <w:rtl w:val="true"/>
        </w:rPr>
        <w:t>ݡ</w:t>
      </w:r>
      <w:r>
        <w:rPr/>
        <w:t>#�Z�X���</w:t>
        <w:t>#U##ly���##A�6##��~�F/qI-��D'�w�Y�lU#R��e�ϊO#�ɾ@��{#��|V�hl%7##�h#!�"�`�#g�#L#a��V��#"3D⤕�!�GI���N��N���V*���@#LA&amp;��eH�ƫ_�A���*�ä���eդ�%j��w���i�#h��</w:t>
        <w:t>�#|</w:t>
      </w:r>
      <w:r>
        <w:rPr>
          <w:rtl w:val="true"/>
        </w:rPr>
        <w:t>؍</w:t>
      </w:r>
      <w:r>
        <w:rPr/>
        <w:t>6</w:t>
      </w:r>
      <w:r>
        <w:rPr/>
        <w:t>�J���-�E�#a�#�/@�'�#�[#&gt;}@�#�#N�NXQs�:##�d</w:t>
      </w:r>
    </w:p>
    <w:p>
      <w:pPr>
        <w:pStyle w:val="PreformattedText"/>
        <w:bidi w:val="0"/>
        <w:jc w:val="left"/>
        <w:rPr/>
      </w:pPr>
      <w:r>
        <w:rPr/>
        <w:t>I�`�#����#�B�=��{4�k��/�#�t��h����#��#�#��</w:t>
      </w:r>
    </w:p>
    <w:p>
      <w:pPr>
        <w:pStyle w:val="PreformattedText"/>
        <w:bidi w:val="0"/>
        <w:jc w:val="left"/>
        <w:rPr/>
      </w:pPr>
      <w:r>
        <w:rPr/>
        <w:t>G�d#�#�&lt;�Tp����##r</w:t>
      </w:r>
      <w:r>
        <w:rPr/>
        <w:t>ｷ</w:t>
      </w:r>
      <w:r>
        <w:rPr/>
        <w:t>��'G�#\�#��</w:t>
      </w:r>
      <w:r>
        <w:rPr>
          <w:rtl w:val="true"/>
        </w:rPr>
        <w:t>ڵ</w:t>
      </w:r>
      <w:r>
        <w:rPr/>
        <w:t>#�w�\</w:t>
      </w:r>
      <w:r>
        <w:rPr/>
        <w:t>ؕ</w:t>
      </w:r>
      <w:r>
        <w:rPr/>
        <w:t>(�X�ҥK7����l�#�#�X ))���Ý��</w:t>
        <w:t>#6��'?)//��,##�v��)S�H#�</w:t>
      </w:r>
      <w:r>
        <w:rPr/>
        <w:t>ܼ</w:t>
      </w:r>
      <w:r>
        <w:rPr/>
        <w:t>y#\*#��#@# iPSS�,#�#:����{#��Y�W��E���#����0���Z,�Bs���c�rDK#</w:t>
      </w:r>
      <w:r>
        <w:rPr>
          <w:rtl w:val="true"/>
        </w:rPr>
        <w:t>޿</w:t>
      </w:r>
      <w:r>
        <w:rPr/>
        <w:t>��</w:t>
      </w:r>
      <w:r>
        <w:rPr/>
        <w:t>ͼ�J�%}�V#��ʤ�.��3�##�#�Z�l�W�K1�D /wk�</w:t>
        <w:t>C</w:t>
      </w:r>
      <w:r>
        <w:rPr/>
        <w:t>麖</w:t>
      </w:r>
      <w:r>
        <w:rPr/>
        <w:t>#�![IJ#O,#_��Y#I@M#��c`&lt;��p���v#*)&lt;#N���E��s��#��##�w�6:#&amp;�P�#�</w:t>
      </w:r>
      <w:r>
        <w:br w:type="page"/>
      </w:r>
    </w:p>
    <w:p>
      <w:pPr>
        <w:pStyle w:val="PreformattedText"/>
        <w:bidi w:val="0"/>
        <w:jc w:val="left"/>
        <w:rPr/>
      </w:pPr>
      <w:r>
        <w:rPr/>
        <w:t>vp���#�P1�Q_�lJ���C�##T��5�</w:t>
      </w:r>
      <w:r>
        <w:br w:type="page"/>
      </w:r>
    </w:p>
    <w:p>
      <w:pPr>
        <w:pStyle w:val="PreformattedText"/>
        <w:bidi w:val="0"/>
        <w:jc w:val="left"/>
        <w:rPr/>
      </w:pPr>
      <w:r>
        <w:rPr/>
        <w:t>�</w:t>
      </w:r>
      <w:r>
        <w:rPr/>
        <w:t>8 �cc#��B��V�sS8&amp;��5@��x(#De�t��|�#?#�##\A��m</w:t>
      </w:r>
      <w:r>
        <w:rPr/>
        <w:t>۶�</w:t>
      </w:r>
      <w:r>
        <w:rPr/>
        <w:t>#[�f�</w:t>
        <w:t>���i#��#</w:t>
      </w:r>
      <w:r>
        <w:br w:type="page"/>
      </w:r>
    </w:p>
    <w:p>
      <w:pPr>
        <w:pStyle w:val="PreformattedText"/>
        <w:bidi w:val="0"/>
        <w:jc w:val="left"/>
        <w:rPr/>
      </w:pPr>
      <w:r>
        <w:rPr/>
        <w:t>##�</w:t>
      </w:r>
      <w:r>
        <w:rPr>
          <w:rtl w:val="true"/>
        </w:rPr>
        <w:t>ױ</w:t>
      </w:r>
      <w:r>
        <w:rPr/>
        <w:t>��</w:t>
      </w:r>
      <w:r>
        <w:rPr/>
        <w:t>}zl</w:t>
      </w:r>
      <w:r>
        <w:rPr>
          <w:rtl w:val="true"/>
        </w:rPr>
        <w:t>ٲ</w:t>
      </w:r>
      <w:r>
        <w:rPr/>
        <w:t>����</w:t>
      </w:r>
      <w:r>
        <w:rPr/>
        <w:t>#;v�X#�B�#����5#v%</w:t>
      </w:r>
    </w:p>
    <w:p>
      <w:pPr>
        <w:pStyle w:val="PreformattedText"/>
        <w:bidi w:val="0"/>
        <w:jc w:val="left"/>
        <w:rPr/>
      </w:pPr>
      <w:r>
        <w:rPr/>
        <w:t>@#�O��#|��+&amp;&amp;�W#��#�B;qm��'�#���#�s��M�PEE����Š�J#���#7�#�1o#('#�4#�#r7��w��WF(8��##D,��,�,��5q�kf���#&gt;�E��Bn#%##�#^(i�#��##�a=Ls�#&amp;#�u#MJ���#�#�E�#�;D��#����#</w:t>
      </w:r>
    </w:p>
    <w:p>
      <w:pPr>
        <w:pStyle w:val="PreformattedText"/>
        <w:bidi w:val="0"/>
        <w:jc w:val="left"/>
        <w:rPr/>
      </w:pPr>
      <w:r>
        <w:rPr/>
        <w:t>�</w:t>
      </w:r>
      <w:r>
        <w:rPr/>
        <w:t>#�#�45�@�ȉ(M2��</w:t>
      </w:r>
    </w:p>
    <w:p>
      <w:pPr>
        <w:pStyle w:val="PreformattedText"/>
        <w:bidi w:val="0"/>
        <w:jc w:val="left"/>
        <w:rPr/>
      </w:pPr>
      <w:r>
        <w:rPr/>
        <w:t>����</w:t>
      </w:r>
      <w:r>
        <w:rPr/>
        <w:t>%J��</w:t>
      </w:r>
      <w:r>
        <w:rPr>
          <w:rtl w:val="true"/>
        </w:rPr>
        <w:t>ߥ</w:t>
      </w:r>
      <w:r>
        <w:rPr/>
        <w:t>-^�I��Fˤ��#Zk &lt;��v���biaYX���#���-�</w:t>
      </w:r>
      <w:r>
        <w:rPr>
          <w:rtl w:val="true"/>
        </w:rPr>
        <w:t>ޕ</w:t>
      </w:r>
      <w:r>
        <w:rPr/>
        <w:t>G��\����˞##~#t\|&amp;Btf�F��:����-{�#b���#jоJ�.�P�3�j���+A΢��#�� #��y##[#�#;���&lt;,X@&amp;E�ʆF#�}��:##</w:t>
      </w:r>
      <w:r>
        <w:br w:type="page"/>
      </w:r>
    </w:p>
    <w:p>
      <w:pPr>
        <w:pStyle w:val="PreformattedText"/>
        <w:bidi w:val="0"/>
        <w:jc w:val="left"/>
        <w:rPr/>
      </w:pPr>
      <w:r>
        <w:rPr/>
      </w:r>
    </w:p>
    <w:p>
      <w:pPr>
        <w:pStyle w:val="PreformattedText"/>
        <w:bidi w:val="0"/>
        <w:jc w:val="left"/>
        <w:rPr/>
      </w:pPr>
      <w:r>
        <w:rPr/>
        <w:t>��</w:t>
      </w:r>
      <w:r>
        <w:rPr/>
        <w:t>{dd��;�#Z ;{��</w:t>
      </w:r>
      <w:r>
        <w:rPr>
          <w:rtl w:val="true"/>
        </w:rPr>
        <w:t>ݻ��ۋ</w:t>
      </w:r>
      <w:r>
        <w:rPr/>
        <w:t>#!d#(/���.\��]\�kM�^�#N�:#k�|��M��,#���6"#`����N\#\Ɂ��)))7�#��A##-@,##��u���VY�a#��#@##&lt;��w##x�#</w:t>
      </w:r>
      <w:r>
        <w:rPr/>
        <w:t>ஹ���</w:t>
      </w:r>
      <w:r>
        <w:rPr/>
        <w:t>b�\B#�^��h�s��N�##IAKH`���im5��&amp;�HP#(#4VVaz0S�#&amp;J�c�#�����</w:t>
        <w:t>�2��SuK��2��4,#��E'^�ce2#�#S���#̋s�̴P��[�d��4#�#�X����y���g�IQ�#�##wz_~�v#9�#�#�e#U�</w:t>
      </w:r>
      <w:r>
        <w:br w:type="page"/>
      </w:r>
    </w:p>
    <w:p>
      <w:pPr>
        <w:pStyle w:val="PreformattedText"/>
        <w:bidi w:val="0"/>
        <w:jc w:val="left"/>
        <w:rPr/>
      </w:pPr>
      <w:r>
        <w:rPr/>
        <w:t>���</w:t>
      </w:r>
      <w:r>
        <w:rPr/>
        <w:t>#��H#U#J##���\a#�HG�##�a#M�#��!&amp;Fèe���G_�X�v#����#9T&lt;Z�]fjCSY�Ma&lt;�N����1{��#�7G�##(�@t�Џ</w:t>
      </w:r>
    </w:p>
    <w:p>
      <w:pPr>
        <w:pStyle w:val="PreformattedText"/>
        <w:bidi w:val="0"/>
        <w:jc w:val="left"/>
        <w:rPr/>
      </w:pPr>
      <w:r>
        <w:rPr/>
        <w:t>��</w:t>
      </w:r>
      <w:r>
        <w:rPr/>
        <w:t>!�#^,##��Cw���&lt;7�0��</w:t>
      </w:r>
      <w:r>
        <w:rPr>
          <w:rtl w:val="true"/>
        </w:rPr>
        <w:t>޽</w:t>
      </w:r>
      <w:r>
        <w:rPr/>
        <w:t>{�;��Q`�#G��?��#</w:t>
        <w:t>�:###���#|###Z#��C#</w:t>
      </w:r>
      <w:r>
        <w:rPr>
          <w:rtl w:val="true"/>
        </w:rPr>
        <w:t>غ</w:t>
      </w:r>
      <w:r>
        <w:rPr/>
        <w:t>uK�.�'�x���o##��PSS#u��</w:t>
        <w:t>#��A###��Ʀ��##���#�#N#�#yy</w:t>
      </w:r>
      <w:r>
        <w:rPr/>
        <w:t>۟</w:t>
      </w:r>
      <w:r>
        <w:rPr/>
        <w:t>x����####��G'~l�]r)j�#j��#�#:�|j7�(�4f�#aU�WG���Ե�)-l�bN�w����_##&lt;�O��|#n#�nY����&gt;�^V*S��#7��S�#�</w:t>
      </w:r>
      <w:r>
        <w:rPr/>
        <w:t>֪</w:t>
      </w:r>
      <w:r>
        <w:rPr>
          <w:rtl w:val="true"/>
        </w:rPr>
        <w:t>ا</w:t>
      </w:r>
      <w:r>
        <w:rPr/>
        <w:t>#�#�###�#P�r�$�L�A(��#Ǉ�Ύ##�`w8�n�#ujL7#�</w:t>
      </w:r>
      <w:r>
        <w:br w:type="page"/>
      </w:r>
    </w:p>
    <w:p>
      <w:pPr>
        <w:pStyle w:val="PreformattedText"/>
        <w:bidi w:val="0"/>
        <w:jc w:val="left"/>
        <w:rPr/>
      </w:pPr>
      <w:r>
        <w:rPr/>
        <w:t>+��#���\)d�v0k1x�X��Q����#+(|�x#�#1 �� �L#XX#�C���mm.�W�PQ�;x�#�+�!���V�#�iA���(d���bCf</w:t>
      </w:r>
      <w:r>
        <w:rPr/>
        <w:t>掬</w:t>
      </w:r>
      <w:r>
        <w:br w:type="page"/>
      </w:r>
    </w:p>
    <w:p>
      <w:pPr>
        <w:pStyle w:val="PreformattedText"/>
        <w:bidi w:val="0"/>
        <w:jc w:val="left"/>
        <w:rPr/>
      </w:pPr>
      <w:r>
        <w:rPr/>
        <w:t>`�#\#�F�#����t,###һ�/���yyG�#ұ�p�����Q#|?*#s#��</w:t>
        <w:t>X#X</w:t>
      </w:r>
      <w:r>
        <w:rPr/>
        <w:t>﫯</w:t>
      </w:r>
      <w:r>
        <w:rPr/>
        <w:t>n��g#�#����y �X`�ƍ������##x�F4�9#�#�#MNNF#��������#D#�#�e�#G2#</w:t>
      </w:r>
      <w:r>
        <w:br w:type="page"/>
      </w:r>
    </w:p>
    <w:p>
      <w:pPr>
        <w:pStyle w:val="PreformattedText"/>
        <w:bidi w:val="0"/>
        <w:jc w:val="left"/>
        <w:rPr/>
      </w:pPr>
      <w:r>
        <w:rPr/>
        <w:t>�</w:t>
      </w:r>
      <w:r>
        <w:rPr/>
        <w:t>O�#p��s_�#f7</w:t>
      </w:r>
    </w:p>
    <w:p>
      <w:pPr>
        <w:pStyle w:val="PreformattedText"/>
        <w:bidi w:val="0"/>
        <w:jc w:val="left"/>
        <w:rPr/>
      </w:pPr>
      <w:r>
        <w:rPr/>
        <w:t>-��#G�###X���</w:t>
      </w:r>
    </w:p>
    <w:p>
      <w:pPr>
        <w:pStyle w:val="PreformattedText"/>
        <w:bidi w:val="0"/>
        <w:jc w:val="left"/>
        <w:rPr/>
      </w:pPr>
      <w:r>
        <w:rPr/>
        <w:t>�</w:t>
      </w:r>
      <w:r>
        <w:rPr/>
        <w:t>#G!��P�#nS�$����#)�|�Y#5��N�Ô�a\</w:t>
      </w:r>
      <w:r>
        <w:rPr/>
        <w:t>㉤��</w:t>
      </w:r>
      <w:r>
        <w:rPr/>
        <w:t>˶�����</w:t>
        <w:t>#�G�# ]�}��</w:t>
      </w:r>
    </w:p>
    <w:p>
      <w:pPr>
        <w:pStyle w:val="PreformattedText"/>
        <w:bidi w:val="0"/>
        <w:jc w:val="left"/>
        <w:rPr/>
      </w:pPr>
      <w:r>
        <w:rPr/>
        <w:t>�</w:t>
      </w:r>
      <w:r>
        <w:rPr/>
        <w:t>#�Fr�#��</w:t>
      </w:r>
    </w:p>
    <w:p>
      <w:pPr>
        <w:pStyle w:val="PreformattedText"/>
        <w:bidi w:val="0"/>
        <w:jc w:val="left"/>
        <w:rPr/>
      </w:pPr>
      <w:r>
        <w:rPr/>
        <w:t>�</w:t>
      </w:r>
      <w:r>
        <w:rPr/>
        <w:t>#��}X</w:t>
        <w:t>��K#U��#�#f�#�*��`�����#Z�v�l1#�jG��&gt;�%�z</w:t>
      </w:r>
      <w:r>
        <w:br w:type="page"/>
      </w:r>
    </w:p>
    <w:p>
      <w:pPr>
        <w:pStyle w:val="PreformattedText"/>
        <w:bidi w:val="0"/>
        <w:jc w:val="left"/>
        <w:rPr/>
      </w:pPr>
      <w:r>
        <w:rPr/>
        <w:t>4l�R/�F�x~</w:t>
        <w:tab/>
        <w:t>)�[j��G�_�9</w:t>
        <w:t>,h.##;8�F�^�#�m�Ϗ����K��q?#m�O�</w:t>
        <w:t>�k��6���d#'�.&gt;##A��q��/6m^�&gt;cBJ�I^Z`ȇ�{�~H�#AA���sӦ�</w:t>
      </w:r>
      <w:r>
        <w:rPr/>
        <w:t>ܼ</w:t>
      </w:r>
      <w:r>
        <w:rPr/>
        <w:t>&lt;�#99#-�sg�`��</w:t>
      </w:r>
      <w:r>
        <w:rPr>
          <w:rtl w:val="true"/>
        </w:rPr>
        <w:t>׷</w:t>
      </w:r>
      <w:r>
        <w:rPr/>
        <w:t>#p</w:t>
        <w:t>&gt;#��</w:t>
      </w:r>
      <w:r>
        <w:rPr/>
        <w:t>嗾</w:t>
      </w:r>
      <w:r>
        <w:rPr/>
        <w:t>,ps�l�M#�yq#c��k�v�t�?�������p��</w:t>
      </w:r>
      <w:r>
        <w:br w:type="page"/>
      </w:r>
    </w:p>
    <w:p>
      <w:pPr>
        <w:pStyle w:val="PreformattedText"/>
        <w:bidi w:val="0"/>
        <w:jc w:val="left"/>
        <w:rPr/>
      </w:pPr>
      <w:r>
        <w:rPr/>
        <w:t>̂</w:t>
      </w:r>
      <w:r>
        <w:rPr/>
        <w:t>,P[[##�,0g�#`����U�V�#WYi�e#</w:t>
      </w:r>
      <w:r>
        <w:rPr/>
        <w:t>؀</w:t>
      </w:r>
      <w:r>
        <w:rPr/>
        <w:t>8$#T##�|�#�a��^���#1K/G�B@e�I#�)+###Mn��"]#�րɻj�#H�0'/�#����e�</w:t>
      </w:r>
      <w:r>
        <w:rPr>
          <w:rtl w:val="true"/>
        </w:rPr>
        <w:t>׌</w:t>
      </w:r>
      <w:r>
        <w:rPr/>
        <w:t>#YF�#ɹ#O�����#��8#A��PO���1#e��4o�i</w:t>
      </w:r>
    </w:p>
    <w:p>
      <w:pPr>
        <w:pStyle w:val="PreformattedText"/>
        <w:bidi w:val="0"/>
        <w:jc w:val="left"/>
        <w:rPr/>
      </w:pPr>
      <w:r>
        <w:rPr/>
        <w:t>�</w:t>
      </w:r>
      <w:r>
        <w:rPr/>
        <w:t>n5�We=���#b$L�#�-B=#n�+V��#+�����bdL�@3�#�*�#�#;���bP#r�Yg�+��9�Rt�e:Hk�#���iȋ�Ɇ��X):f�#�#dD#�##</w:t>
      </w:r>
      <w:r>
        <w:br w:type="page"/>
      </w:r>
    </w:p>
    <w:p>
      <w:pPr>
        <w:pStyle w:val="PreformattedText"/>
        <w:bidi w:val="0"/>
        <w:jc w:val="left"/>
        <w:rPr/>
      </w:pPr>
      <w:r>
        <w:rPr/>
        <w:t>E�#�A4���(#$</w:t>
        <w:tab/>
        <w:t>��f�[�@0��9~�p�9#��6�%�#-�gε�#7.�P��</w:t>
      </w:r>
      <w:r>
        <w:rPr/>
        <w:t>ܑ</w:t>
      </w:r>
      <w:r>
        <w:rPr/>
        <w:t>q��&lt;S�##������:$$�_�#�#}�&gt;�{�Μ��:-#*#����</w:t>
      </w:r>
      <w:r>
        <w:rPr>
          <w:rtl w:val="true"/>
        </w:rPr>
        <w:t>م</w:t>
      </w:r>
      <w:r>
        <w:rPr/>
        <w:t>��</w:t>
      </w:r>
      <w:r>
        <w:rPr/>
        <w:t>p}?.�U|�/���'O����D~�####</w:t>
      </w:r>
      <w:r>
        <w:rPr/>
        <w:t>襤</w:t>
      </w:r>
      <w:r>
        <w:rPr/>
        <w:t>$�#Abb�g�}</w:t>
      </w:r>
      <w:r>
        <w:rPr/>
        <w:t>ֹ�</w:t>
      </w:r>
      <w:r>
        <w:rPr/>
        <w:t>Z���t�7�#�#T�iӦ��$`#�#@˗���G���#�#�#��+#�v�~�~���9#�#�ի�{3��~�U�*##QK�#\)+�M-vE���#��#e�����</w:t>
      </w:r>
      <w:r>
        <w:rPr/>
        <w:t>ׂ�</w:t>
      </w:r>
      <w:r>
        <w:rPr/>
        <w:t>#ս��#5�z�</w:t>
      </w:r>
      <w:r>
        <w:rPr>
          <w:rtl w:val="true"/>
        </w:rPr>
        <w:t>׷</w:t>
      </w:r>
      <w:r>
        <w:rPr/>
        <w:t>�</w:t>
      </w:r>
      <w:r>
        <w:rPr/>
        <w:t>#ZQ5���'#�S#i�V�x##H���!2&gt;&lt;+-##{�ǜ�j#���/�J���(��'��'�#/�g���j=��I#�b��h{�w�#Ԧ�`���}�M��vnv#�P�·T{�#0#�/ �8�dR���oՙ`$�d��!(O�#���#`8�!�D��</w:t>
      </w:r>
      <w:r>
        <w:rPr/>
        <w:t>諧</w:t>
      </w:r>
      <w:r>
        <w:rPr/>
        <w:t xml:space="preserve">#u�$��0h#�D##N���tX].�h��W7nʮ��ɱ�S��#yl��#C'�#�(##�c���������#�"'  </w:t>
      </w:r>
      <w:r>
        <w:rPr/>
        <w:t>ා</w:t>
      </w:r>
      <w:r>
        <w:rPr/>
        <w:t>&gt;</w:t>
      </w:r>
    </w:p>
    <w:p>
      <w:pPr>
        <w:pStyle w:val="PreformattedText"/>
        <w:bidi w:val="0"/>
        <w:jc w:val="left"/>
        <w:rPr/>
      </w:pPr>
      <w:r>
        <w:rPr/>
        <w:t>�</w:t>
      </w:r>
      <w:r>
        <w:rPr/>
        <w:t>#��,#�Ë�-W`��#p�#�v#}#�##��#II�+V����#�#_�����˗�##��</w:t>
        <w:tab/>
        <w:t>#+�#���#k,�l�2��##!"#d��G�&lt;�\_??�b</w:t>
        <w:tab/>
        <w:t>�;��=a��O�R#����Ů�������</w:t>
        <w:t>��Ԣ��</w:t>
      </w:r>
      <w:r>
        <w:rPr>
          <w:rtl w:val="true"/>
        </w:rPr>
        <w:t>ބ</w:t>
      </w:r>
      <w:r>
        <w:rPr/>
        <w:t>#&amp;#ѱ,�N#�^hT�M�b��oO?��(iR##xDu#4�#%##|���#� �����A#</w:t>
      </w:r>
    </w:p>
    <w:p>
      <w:pPr>
        <w:pStyle w:val="PreformattedText"/>
        <w:bidi w:val="0"/>
        <w:jc w:val="left"/>
        <w:rPr/>
      </w:pPr>
      <w:r>
        <w:rPr/>
        <w:t>�</w:t>
      </w:r>
      <w:r>
        <w:rPr/>
        <w:t>;#j}���#PZ#mҼj#�h#f�e�#</w:t>
        <w:t>`#�|�M#�;{�:aF=h#�#�##�)j�|�̓7�G�#m�˒�\A</w:t>
      </w:r>
      <w:r>
        <w:rPr/>
        <w:t>۟</w:t>
      </w:r>
      <w:r>
        <w:rPr/>
        <w:t>A�#�!ϔ���=Y#�%F�D#��R�`z��'�ˬPp�</w:t>
      </w:r>
      <w:r>
        <w:rPr/>
        <w:t>؊��</w:t>
      </w:r>
      <w:r>
        <w:rPr/>
        <w:t>R�L�#m�*#�cq8���#���t��9</w:t>
      </w:r>
      <w:r>
        <w:rPr>
          <w:rtl w:val="true"/>
        </w:rPr>
        <w:t>ڜ</w:t>
      </w:r>
      <w:r>
        <w:rPr/>
        <w:t>6</w:t>
      </w:r>
      <w:r>
        <w:rPr/>
        <w:t>�C1���Ϛ�#9�l}m�</w:t>
      </w:r>
      <w:r>
        <w:rPr/>
        <w:t>쒰��</w:t>
      </w:r>
      <w:r>
        <w:rPr/>
        <w:t>oN&lt;:xb1�?âJ@###�X 4��'���xE����#���9##</w:t>
      </w:r>
      <w:r>
        <w:rPr/>
        <w:t>컒</w:t>
      </w:r>
      <w:r>
        <w:rPr/>
        <w:t>#���y��Q_#�*#_��DP�,#w�M��#��ӧO�##$-]�#.�N\#p��w�=~�#�##�#</w:t>
      </w:r>
      <w:r>
        <w:rPr>
          <w:rtl w:val="true"/>
        </w:rPr>
        <w:t>ڲ</w:t>
      </w:r>
      <w:r>
        <w:rPr/>
        <w:t>esbb#P#�#��%K�#-P)#Ǫ(#�</w:t>
      </w:r>
      <w:r>
        <w:rPr>
          <w:rtl w:val="true"/>
        </w:rPr>
        <w:t>ۀ</w:t>
      </w:r>
      <w:r>
        <w:rPr/>
        <w:t>#�#���##���e��]��^</w:t>
      </w:r>
      <w:r>
        <w:rPr/>
        <w:t>㧜</w:t>
      </w:r>
      <w:r>
        <w:rPr/>
        <w:t>#,�#���#��O#�##Ộ�-Fʄ#\�d.�5T�a��$74%��@��x#���#a��#�JzB0��VN#dG`</w:t>
      </w:r>
      <w:r>
        <w:rPr>
          <w:rtl w:val="true"/>
        </w:rPr>
        <w:t>ڄ</w:t>
      </w:r>
      <w:r>
        <w:rPr/>
        <w:t>a�</w:t>
        <w:tab/>
        <w:t>#���¥#�</w:t>
      </w:r>
    </w:p>
    <w:p>
      <w:pPr>
        <w:pStyle w:val="PreformattedText"/>
        <w:bidi w:val="0"/>
        <w:jc w:val="left"/>
        <w:rPr/>
      </w:pPr>
      <w:r>
        <w:rPr/>
        <w:t>#!�Dcs�#�g|#��a@�9ńpo�T! Á3��#���3��N?�a����#��6����Z�И��'y�##O��)�</w:t>
      </w:r>
    </w:p>
    <w:p>
      <w:pPr>
        <w:pStyle w:val="PreformattedText"/>
        <w:bidi w:val="0"/>
        <w:jc w:val="left"/>
        <w:rPr/>
      </w:pPr>
      <w:r>
        <w:rPr/>
        <w:t>�</w:t>
      </w:r>
      <w:r>
        <w:rPr/>
        <w:t>#�v#�##�7��b9f�󙐱�#gO</w:t>
      </w:r>
    </w:p>
    <w:p>
      <w:pPr>
        <w:pStyle w:val="PreformattedText"/>
        <w:bidi w:val="0"/>
        <w:jc w:val="left"/>
        <w:rPr/>
      </w:pPr>
      <w:r>
        <w:rPr/>
        <w:t>&amp;�P#�vy#�d����</w:t>
        <w:t>a��{���#vK�[�2�=�RXҰv{��%���\&gt;4�#�!##�#e#=�#J:`�������{�,##�##�</w:t>
      </w:r>
      <w:r>
        <w:rPr>
          <w:rtl w:val="true"/>
        </w:rPr>
        <w:t>ݛ</w:t>
      </w:r>
      <w:r>
        <w:rPr/>
        <w:t>�</w:t>
      </w:r>
      <w:r>
        <w:rPr/>
        <w:t>�G#�</w:t>
      </w:r>
      <w:r>
        <w:rPr>
          <w:rtl w:val="true"/>
        </w:rPr>
        <w:t>ٳ</w:t>
      </w:r>
      <w:r>
        <w:rPr/>
        <w:t>'''�� ���&lt;#���;�#?�c��9#t�#��v���iӦ!#� 99y�p#v�</w:t>
      </w:r>
    </w:p>
    <w:p>
      <w:pPr>
        <w:pStyle w:val="PreformattedText"/>
        <w:bidi w:val="0"/>
        <w:jc w:val="left"/>
        <w:rPr/>
      </w:pPr>
      <w:r>
        <w:rPr/>
        <w:t>���</w:t>
      </w:r>
      <w:r>
        <w:rPr/>
        <w:t>?##8�Ʊ#\#�#[�n#</w:t>
        <w:tab/>
        <w:t>�,#gcѢE�#42@ScUU��#</w:t>
      </w:r>
      <w:r>
        <w:br w:type="page"/>
      </w:r>
    </w:p>
    <w:p>
      <w:pPr>
        <w:pStyle w:val="PreformattedText"/>
        <w:bidi w:val="0"/>
        <w:jc w:val="left"/>
        <w:rPr/>
      </w:pPr>
      <w:r>
        <w:rPr/>
        <w:t>Ǐ���O�}Y�=�#7�#,#��)X�</w:t>
        <w:tab/>
        <w:t>,#��q�ѮXDf�dnUm#��[*�A&amp;Ȱ7�#�w</w:t>
      </w:r>
      <w:r>
        <w:br w:type="page"/>
      </w:r>
    </w:p>
    <w:p>
      <w:pPr>
        <w:pStyle w:val="PreformattedText"/>
        <w:bidi w:val="0"/>
        <w:jc w:val="left"/>
        <w:rPr/>
      </w:pPr>
      <w:r>
        <w:rPr/>
        <w:t>�</w:t>
      </w:r>
      <w:r>
        <w:rPr/>
        <w:t>!z�v�:��#�"G�?�1&amp;T#Ȭ���I���#�͔��</w:t>
      </w:r>
      <w:r>
        <w:rPr>
          <w:rtl w:val="true"/>
        </w:rPr>
        <w:t>ڕ</w:t>
      </w:r>
      <w:r>
        <w:rPr/>
        <w:t>l+�;��#}"ˈb0�FP�ǎ%:�&amp;��zu�9W�#0��r���[&amp;LW#!�#��N�?t���8ż-k�Z�V�(&amp;3�5j�#�#�u�S�y#��2�iS�ҺQd�_!&amp;�d/�9�#DMa�#�2��</w:t>
        <w:tab/>
        <w:t>####�t�#@��l�Wcq��#�55#�k#2s��[S���#�'##���#�â�B�K�b&gt;��</w:t>
      </w:r>
      <w:r>
        <w:rPr>
          <w:rtl w:val="true"/>
        </w:rPr>
        <w:t>ײ</w:t>
      </w:r>
      <w:r>
        <w:rPr/>
        <w:t>��</w:t>
      </w:r>
      <w:r>
        <w:rPr/>
        <w:t>z�ѳ[�`oG(����</w:t>
      </w:r>
      <w:r>
        <w:rPr>
          <w:rtl w:val="true"/>
        </w:rPr>
        <w:t>޹</w:t>
      </w:r>
      <w:r>
        <w:rPr/>
        <w:t>c���</w:t>
      </w:r>
      <w:r>
        <w:rPr/>
        <w:t>۷</w:t>
      </w:r>
      <w:r>
        <w:rPr/>
        <w:t>oG##</w:t>
        <w:tab/>
        <w:t>#?����r��M�"�W�#566�;w#�#1##�s��F#�N��U�</w:t>
        <w:tab/>
        <w:t>���:#HKKKJJ�###�K��#FFF���#�#�#P���,#!�#���͛##����C�V�^���^\\�##b�#'#��Ͽ���5V#wM�_�#�\##, #Bы#Q#�#�N�3#����!'#;&amp;</w:t>
        <w:tab/>
        <w:t>w�##@�1�5</w:t>
      </w:r>
      <w:r>
        <w:rPr>
          <w:rtl w:val="true"/>
        </w:rPr>
        <w:t>ٷ</w:t>
      </w:r>
      <w:r>
        <w:rPr/>
        <w:t>E�5#�"���C�</w:t>
      </w:r>
    </w:p>
    <w:p>
      <w:pPr>
        <w:pStyle w:val="PreformattedText"/>
        <w:bidi w:val="0"/>
        <w:jc w:val="left"/>
        <w:rPr/>
      </w:pPr>
      <w:r>
        <w:rPr/>
        <w:t>�</w:t>
      </w:r>
      <w:r>
        <w:rPr/>
        <w:t>0�#a #1�I!�cy#��;4$��4�#�##k�H���K}D3]�#�#;�#�#;"##!��,b%�C#,P{��</w:t>
      </w:r>
      <w:r>
        <w:rPr>
          <w:rtl w:val="true"/>
        </w:rPr>
        <w:t>ݴ�</w:t>
      </w:r>
      <w:r>
        <w:rPr/>
        <w:t>1</w:t>
      </w:r>
      <w:r>
        <w:rPr/>
        <w:t>�#F%�9t���0S~#i���-`�k@]@#�|`Yv</w:t>
        <w:t>#1���7��</w:t>
      </w:r>
      <w:r>
        <w:rPr>
          <w:rtl w:val="true"/>
        </w:rPr>
        <w:t>ۈ</w:t>
      </w:r>
      <w:r>
        <w:rPr/>
        <w:t>�</w:t>
      </w:r>
      <w:r>
        <w:rPr/>
        <w:t>xtV��N�S0S�##Ғr�[E�</w:t>
      </w:r>
    </w:p>
    <w:p>
      <w:pPr>
        <w:pStyle w:val="PreformattedText"/>
        <w:bidi w:val="0"/>
        <w:jc w:val="left"/>
        <w:rPr/>
      </w:pPr>
      <w:r>
        <w:rPr/>
        <w:t>�</w:t>
      </w:r>
      <w:r>
        <w:rPr/>
        <w:t>z\!�qH���#R#���6�%��w&gt;s�u��U�O�/0�J(���M@�H@������ѥ�1���#O�#�</w:t>
      </w:r>
      <w:r>
        <w:rPr>
          <w:rtl w:val="true"/>
        </w:rPr>
        <w:t>׉</w:t>
      </w:r>
      <w:r>
        <w:rPr/>
        <w:t>#��##o�͂zF�#����</w:t>
      </w:r>
      <w:r>
        <w:rPr/>
        <w:t>݃</w:t>
      </w:r>
      <w:r>
        <w:rPr/>
        <w:t>{�d�</w:t>
      </w:r>
      <w:r>
        <w:rPr>
          <w:rtl w:val="true"/>
        </w:rPr>
        <w:t>ݷ</w:t>
      </w:r>
      <w:r>
        <w:rPr/>
        <w:t>��</w:t>
      </w:r>
      <w:r>
        <w:rPr/>
        <w:t>#�#˗/����~~~��~w�q�K/�###�f͚��#�z&lt;#�</w:t>
        <w:tab/>
        <w:t>�##���&amp;î�#�#�4�D~��5;c�</w:t>
      </w:r>
      <w:r>
        <w:br w:type="page"/>
      </w:r>
    </w:p>
    <w:p>
      <w:pPr>
        <w:pStyle w:val="PreformattedText"/>
        <w:bidi w:val="0"/>
        <w:jc w:val="left"/>
        <w:rPr/>
      </w:pPr>
      <w:r>
        <w:rPr/>
        <w:t>#�#��!#���$ï���:ouj&lt;</w:t>
        <w:tab/>
        <w:t>��?����w</w:t>
      </w:r>
      <w:r>
        <w:rPr>
          <w:rtl w:val="true"/>
        </w:rPr>
        <w:t>ח</w:t>
      </w:r>
      <w:r>
        <w:rPr>
          <w:rtl w:val="true"/>
        </w:rPr>
        <w:t>.]����</w:t>
      </w:r>
      <w:r>
        <w:rPr/>
        <w:t>#222</w:t>
      </w:r>
      <w:r>
        <w:rPr/>
        <w:t>@###�O`#,�#�.]"�2i��=�uu#�#,P\���_�����#B�w�&gt;:�h�2�/#��#�j#w�9@L13`6�8=OK"P��#�8#-�~��?#2��#��C�X�##M%�(�I�M*#��f�d�</w:t>
      </w:r>
      <w:r>
        <w:rPr/>
        <w:t>٫</w:t>
      </w:r>
      <w:r>
        <w:rPr/>
        <w:t>#�}^</w:t>
        <w:t>#y�#�#�^�</w:t>
        <w:t>½�#�#���)��#�6o���)\@�KMλ���s�</w:t>
        <w:tab/>
        <w:t>�ΎI�(`��#uy'Z�\</w:t>
      </w:r>
    </w:p>
    <w:p>
      <w:pPr>
        <w:pStyle w:val="PreformattedText"/>
        <w:bidi w:val="0"/>
        <w:jc w:val="left"/>
        <w:rPr/>
      </w:pPr>
      <w:r>
        <w:rPr/>
        <w:t>###�r4�A�E�&lt;͔Q#�#S�0�[��/�#j^Sj��i</w:t>
      </w:r>
      <w:r>
        <w:rPr/>
        <w:t>胥�</w:t>
      </w:r>
      <w:r>
        <w:rPr/>
        <w:t>#�#1#��?##$"�c4�����&amp;###��6��aoj�#+��i�i�+�O#`?#�?X�ǔ</w:t>
        <w:t>�)##]6\�#{�##��#</w:t>
      </w:r>
    </w:p>
    <w:p>
      <w:pPr>
        <w:pStyle w:val="PreformattedText"/>
        <w:bidi w:val="0"/>
        <w:jc w:val="left"/>
        <w:rPr/>
      </w:pPr>
      <w:r>
        <w:rPr/>
        <w:t>�</w:t>
      </w:r>
      <w:r>
        <w:rPr/>
        <w:t>e�X��cv@=�c#����o���{���]�0)</w:t>
      </w:r>
    </w:p>
    <w:p>
      <w:pPr>
        <w:pStyle w:val="PreformattedText"/>
        <w:bidi w:val="0"/>
        <w:jc w:val="left"/>
        <w:rPr/>
      </w:pPr>
      <w:r>
        <w:rPr/>
        <w:t>�</w:t>
      </w:r>
      <w:r>
        <w:rPr/>
        <w:t>/�</w:t>
      </w:r>
      <w:r>
        <w:rPr>
          <w:rtl w:val="true"/>
        </w:rPr>
        <w:t>ش</w:t>
      </w:r>
      <w:r>
        <w:rPr/>
        <w:t>`��c�k�����[�n���={�|��#'N�#�#�#�#/o�I� 2�D#�'#��#���Ͻ��|�Kj</w:t>
      </w:r>
      <w:r>
        <w:rPr/>
        <w:t>֬</w:t>
      </w:r>
      <w:r>
        <w:rPr/>
        <w:t>Y</w:t>
        <w:tab/>
        <w:tab/>
        <w:tab/>
        <w:t>�,�i��S�^�p�sWXTTԥK#�կ7#���#R#�#YY���##�Ϝ9#^���ѣGg̘####�:v�XMM��#�##���#���}Y#.�����#�#*#D-t�,v�:�`�H �#�����L+�#UX4Tim5Rn�jx���wY�#�E:�#z/O6R���y��W�l?o#`ɭI</w:t>
        <w:tab/>
        <w:t>�W#�GF##�</w:t>
      </w:r>
      <w:r>
        <w:rPr/>
        <w:t>䚅</w:t>
      </w:r>
      <w:r>
        <w:rPr/>
        <w:t>|#)#&lt;��A���Y��`����Sϒ###x;�&gt;�xӥv'Y��#��d�p�#g���##~�#&amp;[�4��h-;�v�#����I=</w:t>
        <w:tab/>
        <w:t>��D���s��T��#�U#��;E���e7[��_6�=rnɺ/#fW�Ǘ#�#�_6,�"4�b�#z�#x��X`xl�_Go���&gt;,#��3����m����᜜�#G��'@2�X���)�#1b�o�[1z#x�w&gt;��3�ƍ[�p!TVpOA��M1$#!#0��##_�Z</w:t>
      </w:r>
    </w:p>
    <w:p>
      <w:pPr>
        <w:pStyle w:val="PreformattedText"/>
        <w:bidi w:val="0"/>
        <w:jc w:val="left"/>
        <w:rPr/>
      </w:pPr>
      <w:r>
        <w:rPr/>
        <w:t>@#�#~#��#��H�w�#S�L��</w:t>
      </w:r>
      <w:r>
        <w:rPr/>
        <w:t>۹</w:t>
      </w:r>
      <w:r>
        <w:rPr/>
        <w:t>+�j�kW��ӧ_w-�,�}���l�##��L�&lt;#�G�233W�\#�#.W</w:t>
      </w:r>
    </w:p>
    <w:p>
      <w:pPr>
        <w:pStyle w:val="PreformattedText"/>
        <w:bidi w:val="0"/>
        <w:jc w:val="left"/>
        <w:rPr/>
      </w:pPr>
      <w:r>
        <w:rPr/>
        <w:t>#�#())#��#];`����D-�B#�Zh�����l�l�y1JcR1���\.�3�##-�VL#�q��҂</w:t>
      </w:r>
      <w:r>
        <w:br w:type="page"/>
      </w:r>
    </w:p>
    <w:p>
      <w:pPr>
        <w:pStyle w:val="PreformattedText"/>
        <w:bidi w:val="0"/>
        <w:jc w:val="left"/>
        <w:rPr/>
      </w:pPr>
      <w:r>
        <w:rPr/>
        <w:t>�</w:t>
      </w:r>
      <w:r>
        <w:rPr/>
        <w:t>;!�#UJ##�I��k#���Z</w:t>
      </w:r>
      <w:r>
        <w:br w:type="page"/>
      </w:r>
    </w:p>
    <w:p>
      <w:pPr>
        <w:pStyle w:val="PreformattedText"/>
        <w:bidi w:val="0"/>
        <w:jc w:val="left"/>
        <w:rPr/>
      </w:pPr>
      <w:r>
        <w:rPr/>
        <w:t>��</w:t>
      </w:r>
      <w:r>
        <w:rPr/>
        <w:t>."#��L���h#�#%�[�#m6M�[,l4�F�#O���#�/##�##vk�y�;BcS�G'�#��#v3�ӊz�D�z��t�n�n4O###��Z���(��b�&amp;�;�s#���Uyƴ�5�N��d#���r�nmw;��\�#L�O\�|{u�⊱�%oE�#2��H���#��#�ԟ�\&lt;##���X ��@</w:t>
        <w:tab/>
        <w:t>f�:d�WGm���z=��������##</w:t>
      </w:r>
      <w:r>
        <w:rPr>
          <w:rtl w:val="true"/>
        </w:rPr>
        <w:t>ڿ</w:t>
      </w:r>
      <w:r>
        <w:rPr/>
        <w:t>{���w��,�Ol�d���p˔��A</w:t>
        <w:tab/>
        <w:t>r#�#�#�#D=#������;O&gt;�d�#=�#@8?������g���̀�#nL#o��#�Pu#�#R#�#�w����,�#:###):"�'�{���˗/?��C�</w:t>
      </w:r>
      <w:r>
        <w:br w:type="page"/>
      </w:r>
    </w:p>
    <w:p>
      <w:pPr>
        <w:pStyle w:val="PreformattedText"/>
        <w:bidi w:val="0"/>
        <w:jc w:val="left"/>
        <w:rPr/>
      </w:pPr>
      <w:r>
        <w:rPr/>
        <w:t>�</w:t>
      </w:r>
      <w:r>
        <w:rPr/>
        <w:t>A,#W#\up#�#l�}@#�#(//#�#��l3��W��#</w:t>
        <w:t>}���n�c����##{�#���#�#���K���jBS#��W��$�Pg#�?#�P\Ә#E��m6����L�#��A =</w:t>
        <w:t>�[#�x(�g�\(VJ#&lt;�+�/��.&gt;###JZ</w:t>
      </w:r>
      <w:r>
        <w:rPr/>
        <w:t>쉘��</w:t>
      </w:r>
      <w:r>
        <w:rPr/>
        <w:t>Ul</w:t>
      </w:r>
    </w:p>
    <w:p>
      <w:pPr>
        <w:pStyle w:val="PreformattedText"/>
        <w:bidi w:val="0"/>
        <w:jc w:val="left"/>
        <w:rPr/>
      </w:pPr>
      <w:r>
        <w:rPr/>
        <w:t>W"&lt;#I#e�g&gt;�Kj#��Kng͗-�&amp;</w:t>
      </w:r>
      <w:r>
        <w:rPr>
          <w:rtl w:val="true"/>
        </w:rPr>
        <w:t>׍</w:t>
      </w:r>
      <w:r>
        <w:rPr/>
        <w:t>eZ`tr]AI��KN�#�~A,�ç���#���i"LN��Ek��#��d��v��@!с�/G#�#��XeC\�#�E~eV���v;ԐO����XZynǁSsVU�?�4,�thD��HQ��V��5��V�# #�c�uZ##�v�J#�}Y ��J,����</w:t>
      </w:r>
      <w:r>
        <w:rPr>
          <w:rtl w:val="true"/>
        </w:rPr>
        <w:t>ه</w:t>
      </w:r>
      <w:r>
        <w:rPr/>
        <w:t>#^x�w��9�v�&amp;##]#�Wl�# ��¦0��Ϟ=#�#�&gt;f</w:t>
      </w:r>
      <w:r>
        <w:br w:type="page"/>
      </w:r>
    </w:p>
    <w:p>
      <w:pPr>
        <w:pStyle w:val="PreformattedText"/>
        <w:bidi w:val="0"/>
        <w:jc w:val="left"/>
        <w:rPr/>
      </w:pPr>
      <w:r>
        <w:rPr/>
        <w:t>����</w:t>
      </w:r>
      <w:r>
        <w:rPr/>
        <w:t>##�t����{��g�#�#�#�</w:t>
      </w:r>
      <w:r>
        <w:rPr>
          <w:rtl w:val="true"/>
        </w:rPr>
        <w:t>ׯ</w:t>
      </w:r>
      <w:r>
        <w:rPr/>
        <w:t>_��C����m</w:t>
      </w:r>
      <w:r>
        <w:rPr>
          <w:rtl w:val="true"/>
        </w:rPr>
        <w:t>޼���</w:t>
      </w:r>
      <w:r>
        <w:rPr>
          <w:rtl w:val="true"/>
        </w:rPr>
        <w:t>#</w:t>
      </w:r>
      <w:r>
        <w:rPr>
          <w:rtl w:val="true"/>
        </w:rPr>
        <w:t>ޅװ</w:t>
      </w:r>
      <w:r>
        <w:rPr/>
        <w:t>T</w:t>
      </w:r>
    </w:p>
    <w:p>
      <w:pPr>
        <w:pStyle w:val="PreformattedText"/>
        <w:bidi w:val="0"/>
        <w:jc w:val="left"/>
        <w:rPr/>
      </w:pPr>
      <w:r>
        <w:rPr/>
        <w:t>�</w:t>
      </w:r>
      <w:r>
        <w:rPr/>
        <w:t>#�</w:t>
      </w:r>
      <w:r>
        <w:rPr>
          <w:rtl w:val="true"/>
        </w:rPr>
        <w:t>ߒ</w:t>
      </w:r>
      <w:r>
        <w:rPr/>
        <w:t>#T!#�|+#hoookk�</w:t>
      </w:r>
      <w:r>
        <w:rPr/>
        <w:t>ܱ�</w:t>
      </w:r>
      <w:r>
        <w:rPr/>
        <w:t>#����K�##@���#�"|���H�#</w:t>
      </w:r>
      <w:r>
        <w:rPr/>
        <w:t>સ�</w:t>
      </w:r>
      <w:r>
        <w:rPr/>
        <w:t>S�:##Y</w:t>
      </w:r>
    </w:p>
    <w:p>
      <w:pPr>
        <w:pStyle w:val="PreformattedText"/>
        <w:bidi w:val="0"/>
        <w:jc w:val="left"/>
        <w:rPr/>
      </w:pPr>
      <w:r>
        <w:rPr/>
        <w:t>,#�#�#\{p�#�U#@į#�###�#��#Ň#�##�N̊_�,�T'�U-�0�R#6U�</w:t>
      </w:r>
      <w:r>
        <w:rPr>
          <w:rtl w:val="true"/>
        </w:rPr>
        <w:t>ۼ</w:t>
      </w:r>
      <w:r>
        <w:rPr/>
        <w:t>Q�2��̡�</w:t>
      </w:r>
      <w:r>
        <w:br w:type="page"/>
      </w:r>
    </w:p>
    <w:p>
      <w:pPr>
        <w:pStyle w:val="PreformattedText"/>
        <w:bidi w:val="0"/>
        <w:jc w:val="left"/>
        <w:rPr/>
      </w:pPr>
      <w:r>
        <w:rPr/>
        <w:t>#+�J#��hl�~1</w:t>
      </w:r>
      <w:r>
        <w:rPr/>
        <w:t>ַ�</w:t>
      </w:r>
      <w:r>
        <w:rPr/>
        <w:t>\���:�B�#"��</w:t>
      </w:r>
    </w:p>
    <w:p>
      <w:pPr>
        <w:pStyle w:val="PreformattedText"/>
        <w:bidi w:val="0"/>
        <w:jc w:val="left"/>
        <w:rPr/>
      </w:pPr>
      <w:r>
        <w:rPr/>
        <w:t>#qbM^+�r�#�#q�G��(�#�#(VјD#��R###&lt;T:P�ƌ�y8#�o#&lt;�:�AKEӞ#6�G+VX��ʻSόI��y�QIuG�7�</w:t>
      </w:r>
      <w:r>
        <w:rPr/>
        <w:t>۴</w:t>
      </w:r>
      <w:r>
        <w:rPr/>
        <w:t>1#2v�&lt;)���&amp;�$1��ERq^��#�</w:t>
      </w:r>
    </w:p>
    <w:p>
      <w:pPr>
        <w:pStyle w:val="PreformattedText"/>
        <w:bidi w:val="0"/>
        <w:jc w:val="left"/>
        <w:rPr/>
      </w:pPr>
      <w:r>
        <w:rPr/>
        <w:t>�</w:t>
      </w:r>
      <w:r>
        <w:rPr/>
        <w:t>D`��f#q �</w:t>
      </w:r>
      <w:r>
        <w:br w:type="page"/>
      </w:r>
    </w:p>
    <w:p>
      <w:pPr>
        <w:pStyle w:val="PreformattedText"/>
        <w:bidi w:val="0"/>
        <w:jc w:val="left"/>
        <w:rPr/>
      </w:pPr>
      <w:r>
        <w:rPr/>
        <w:t>�</w:t>
      </w:r>
      <w:r>
        <w:rPr/>
        <w:t>#Bk��4Y0#e��; ��6����p�����\kNљe#</w:t>
      </w:r>
      <w:r>
        <w:br w:type="page"/>
      </w:r>
    </w:p>
    <w:p>
      <w:pPr>
        <w:pStyle w:val="PreformattedText"/>
        <w:bidi w:val="0"/>
        <w:jc w:val="left"/>
        <w:rPr/>
      </w:pPr>
      <w:r>
        <w:rPr/>
        <w:t>1s��J,}+�dhDŰh#�#q#a*�#�Û#b�##�F�j�b�#x�{vxDl՟���Z</w:t>
      </w:r>
      <w:r>
        <w:rPr/>
        <w:t>ֱ����</w:t>
      </w:r>
      <w:r>
        <w:rPr/>
        <w:t>K/=��w#���#��#�9�?&lt;#"��ʂ{���.#�]#�#1ƨ�o#�sss?��ӈ���_~���#</w:t>
      </w:r>
    </w:p>
    <w:p>
      <w:pPr>
        <w:pStyle w:val="PreformattedText"/>
        <w:bidi w:val="0"/>
        <w:jc w:val="left"/>
        <w:rPr/>
      </w:pPr>
      <w:r>
        <w:rPr/>
      </w:r>
    </w:p>
    <w:p>
      <w:pPr>
        <w:pStyle w:val="PreformattedText"/>
        <w:bidi w:val="0"/>
        <w:jc w:val="left"/>
        <w:rPr/>
      </w:pPr>
      <w:r>
        <w:rPr/>
      </w:r>
    </w:p>
    <w:p>
      <w:pPr>
        <w:pStyle w:val="PreformattedText"/>
        <w:bidi w:val="0"/>
        <w:jc w:val="left"/>
        <w:rPr/>
      </w:pPr>
      <w:r>
        <w:rPr/>
        <w:tab/>
        <w:tab/>
        <w:t>y�#^�����u��#=Z#�?�w�R�� �_#��#�1�l�Z|�}Κ5��W_}�G#z��##&lt;x�?���#��#@kz���X�#H#�#�#���#9s��n���##��#g#�w`��S�#�JKKA�"##�_�#��ʊG�|M�#�#A�~C��&amp;Y���"G�#Gi�Y8BVc�Qԓ�8#�ñF"##�#�#*j�I��_i�[�3��M�v�?�U�b�F�O#.#�#zA+k1�ʦ</w:t>
      </w:r>
      <w:r>
        <w:br w:type="page"/>
      </w:r>
    </w:p>
    <w:p>
      <w:pPr>
        <w:pStyle w:val="PreformattedText"/>
        <w:bidi w:val="0"/>
        <w:jc w:val="left"/>
        <w:rPr/>
      </w:pPr>
      <w:r>
        <w:rPr/>
        <w:t>�</w:t>
      </w:r>
      <w:r>
        <w:rPr/>
        <w:t>Y*#[�*��2ѐo3�#�#</w:t>
        <w:t>k�##G��#�7#�#m1+7�XvȂ�$�B#%�e�;R</w:t>
      </w:r>
      <w:r>
        <w:rPr/>
        <w:t>۩֓</w:t>
      </w:r>
      <w:r>
        <w:rPr/>
        <w:t>u�w�X_ �#�@~q#v�����0�h��##gUdF�D�+#)D�#���h^X(</w:t>
        <w:t>��#Z�^��V�#</w:t>
      </w:r>
    </w:p>
    <w:p>
      <w:pPr>
        <w:pStyle w:val="PreformattedText"/>
        <w:bidi w:val="0"/>
        <w:jc w:val="left"/>
        <w:rPr/>
      </w:pPr>
      <w:r>
        <w:rPr/>
        <w:t>#8@�b3�&gt;�:����XVհ1�Ԭ��#L�:�dhd�0Q��U#�GyX���#qկ</w:t>
      </w:r>
      <w:r>
        <w:br w:type="page"/>
      </w:r>
    </w:p>
    <w:p>
      <w:pPr>
        <w:pStyle w:val="PreformattedText"/>
        <w:bidi w:val="0"/>
        <w:jc w:val="left"/>
        <w:rPr/>
      </w:pPr>
      <w:r>
        <w:rPr/>
        <w:t>_�##w��#�#</w:t>
        <w:t>&lt;|�Pv�##�# #��G�#��W</w:t>
      </w:r>
    </w:p>
    <w:p>
      <w:pPr>
        <w:pStyle w:val="PreformattedText"/>
        <w:bidi w:val="0"/>
        <w:jc w:val="left"/>
        <w:rPr/>
      </w:pPr>
      <w:r>
        <w:rPr/>
        <w:t>#a##�#</w:t>
      </w:r>
      <w:r>
        <w:rPr>
          <w:rtl w:val="true"/>
        </w:rPr>
        <w:t>ܒ</w:t>
      </w:r>
      <w:r>
        <w:rPr/>
        <w:t>����</w:t>
      </w:r>
      <w:r>
        <w:rPr/>
        <w:t>u�#�(,,LOO���#@�ӧOpp0�B�</w:t>
      </w:r>
      <w:r>
        <w:rPr>
          <w:rtl w:val="true"/>
        </w:rPr>
        <w:t>޽</w:t>
      </w:r>
      <w:r>
        <w:rPr/>
        <w:t>#</w:t>
        <w:t>####��g����#�##��#)#�tH#�#��#�##@�</w:t>
      </w:r>
      <w:r>
        <w:rPr>
          <w:rtl w:val="true"/>
        </w:rPr>
        <w:t>ٿ</w:t>
      </w:r>
      <w:r>
        <w:rPr/>
        <w:t>��c�BM#�#x###</w:t>
      </w:r>
      <w:r>
        <w:rPr/>
        <w:t>ַ</w:t>
      </w:r>
      <w:r>
        <w:rPr/>
        <w:t>o��#|͚5T�^�Ҵ#7�#�#tr#~#�###u�</w:t>
      </w:r>
    </w:p>
    <w:p>
      <w:pPr>
        <w:pStyle w:val="PreformattedText"/>
        <w:bidi w:val="0"/>
        <w:jc w:val="left"/>
        <w:rPr/>
      </w:pPr>
      <w:r>
        <w:rPr/>
        <w:t>333�t�RPPp}Y#nO�C�#���ß9s&amp;ȁ�S�&amp;$$`(���� 6d#x��#%�G�#$�</w:t>
      </w:r>
      <w:r>
        <w:rPr>
          <w:rtl w:val="true"/>
        </w:rPr>
        <w:t>ݛ</w:t>
      </w:r>
      <w:r>
        <w:rPr/>
        <w:t>###n�</w:t>
        <w:tab/>
        <w:t>_$ #�#�#!#,PVkw�l�yD�#�#E�#Ҽz#:���#�Qx�#GP������rjS"�P#K# ##�#:󈍘��</w:t>
        <w:tab/>
        <w:t>Oj</w:t>
        <w:t>Ӱ#����#%&lt;)Y�v##��#G</w:t>
        <w:t>���#�##�E&lt;A��N����</w:t>
      </w:r>
      <w:r>
        <w:rPr>
          <w:rtl w:val="true"/>
        </w:rPr>
        <w:t>ڹ</w:t>
      </w:r>
      <w:r>
        <w:rPr/>
        <w:t>#��p�v�)���Vo#�'��h���0�#[��&lt;#��g�#�y�XFCmh#1'_Fv�#Ɯ##q�`/1%4#�SQ�����#�����TTzvmfM��q�%�c�</w:t>
      </w:r>
      <w:r>
        <w:rPr>
          <w:rtl w:val="true"/>
        </w:rPr>
        <w:t>ߊ</w:t>
      </w:r>
      <w:r>
        <w:rPr/>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0��#q�#�0x#A�wb��o�#��4leHH�##����#������</w:t>
      </w:r>
      <w:r>
        <w:rPr>
          <w:rtl w:val="true"/>
        </w:rPr>
        <w:t>ޱ</w:t>
      </w:r>
      <w:r>
        <w:rPr/>
        <w:t>cG�,�s�Κ�#b���o5#�5|�w��MM� &lt;a#�8~��ƍ##��2�#������</w:t>
      </w:r>
      <w:r>
        <w:rPr/>
        <w:t>䓥�</w:t>
      </w:r>
      <w:r>
        <w:rPr/>
        <w:t>#�\�#�{��pXL�@-���v_</w:t>
        <w:tab/>
        <w:t>#.\���+���s</w:t>
      </w:r>
      <w:r>
        <w:rPr>
          <w:rtl w:val="true"/>
        </w:rPr>
        <w:t>ߊ</w:t>
      </w:r>
      <w:r>
        <w:rPr/>
        <w:t>#+|�N8##���k̘1?��BfffLL��#�##</w:t>
      </w:r>
      <w:r>
        <w:br w:type="page"/>
      </w:r>
    </w:p>
    <w:p>
      <w:pPr>
        <w:pStyle w:val="PreformattedText"/>
        <w:bidi w:val="0"/>
        <w:jc w:val="left"/>
        <w:rPr/>
      </w:pPr>
      <w:r>
        <w:rPr/>
        <w:t>##&gt;��+�����O�z���C`p##����!Ϙ1#X`</w:t>
      </w:r>
      <w:r>
        <w:rPr>
          <w:rtl w:val="true"/>
        </w:rPr>
        <w:t>ڴ</w:t>
      </w:r>
      <w:r>
        <w:rPr/>
        <w:t>ip�p�</w:t>
        <w:tab/>
        <w:t>#(#x�a#"#xRV#&lt;P:����#:-#�����'��</w:t>
      </w:r>
    </w:p>
    <w:p>
      <w:pPr>
        <w:pStyle w:val="PreformattedText"/>
        <w:bidi w:val="0"/>
        <w:jc w:val="left"/>
        <w:rPr/>
      </w:pPr>
      <w:r>
        <w:rPr/>
        <w:t>�</w:t>
      </w:r>
      <w:r>
        <w:rPr/>
        <w:t>#*#,r|4�~����fC,����ɖG�#�#krj�=B���=#$��#Bc�#21�G�Sú]#�q#ԅZ</w:t>
        <w:tab/>
        <w:t>�</w:t>
        <w:tab/>
        <w:t>#�#r��(�*�p�#-fK�bS�a��#x(&gt;Y�</w:t>
      </w:r>
      <w:r>
        <w:rPr/>
        <w:t>؄</w:t>
      </w:r>
      <w:r>
        <w:rPr/>
        <w:t>#$�#��̡��+�##�-c3#j��R�ǲ�a�#�+LN��7j1mE�M2���</w:t>
      </w:r>
      <w:r>
        <w:rPr/>
        <w:t>ቂ��</w:t>
      </w:r>
      <w:r>
        <w:rPr/>
        <w:t>#S#�Ro]Nr��#�</w:t>
      </w:r>
      <w:r>
        <w:rPr>
          <w:rtl w:val="true"/>
        </w:rPr>
        <w:t>׀</w:t>
      </w:r>
      <w:r>
        <w:rPr/>
        <w:t>=#N��#��|�b;��|�xE���i+*�M+##_#���U*�#Cx|#�</w:t>
      </w:r>
      <w:r>
        <w:br w:type="page"/>
      </w:r>
    </w:p>
    <w:p>
      <w:pPr>
        <w:pStyle w:val="PreformattedText"/>
        <w:bidi w:val="0"/>
        <w:jc w:val="left"/>
        <w:rPr/>
      </w:pPr>
      <w:r>
        <w:rPr/>
        <w:t>����</w:t>
      </w:r>
      <w:r>
        <w:rPr/>
        <w:t>U</w:t>
      </w:r>
      <w:r>
        <w:rPr>
          <w:rtl w:val="true"/>
        </w:rPr>
        <w:t>ח</w:t>
      </w:r>
      <w:r>
        <w:rPr/>
        <w:t>#�c###_�ǡ�B���z</w:t>
      </w:r>
      <w:r>
        <w:rPr/>
        <w:t>ֱ�</w:t>
      </w:r>
      <w:r>
        <w:rPr/>
        <w:t>#o��#,�sgFF�`�]�#jlh��#�1##���0����� #�#&gt;�^�</w:t>
      </w:r>
      <w:r>
        <w:rPr/>
        <w:t>祥</w:t>
      </w:r>
      <w:r>
        <w:rPr/>
        <w:t>%</w:t>
      </w:r>
      <w:r>
        <w:rPr/>
        <w:t>۶</w:t>
      </w:r>
      <w:r>
        <w:rPr/>
        <w:t>m�&gt;}zhh(#�###z�����OC#?�&lt;X#</w:t>
      </w:r>
      <w:r>
        <w:rPr>
          <w:rtl w:val="true"/>
        </w:rPr>
        <w:t>ܩء</w:t>
      </w:r>
      <w:r>
        <w:rPr/>
        <w:t>#��</w:t>
      </w:r>
      <w:r>
        <w:rPr/>
        <w:t>빒�</w:t>
      </w:r>
      <w:r>
        <w:rPr/>
        <w:t>#������s��g]#=###|���Ç_�M��m�</w:t>
      </w:r>
      <w:r>
        <w:rPr/>
        <w:t>݁��</w:t>
      </w:r>
      <w:r>
        <w:rPr/>
        <w:t>a�dP#�����N_!</w:t>
      </w:r>
      <w:r>
        <w:rPr/>
        <w:t>ܶ</w:t>
      </w:r>
      <w:r>
        <w:rPr/>
        <w:t>w��cҤ��##p##�#�~�СɓS�#�##</w:t>
      </w:r>
    </w:p>
    <w:p>
      <w:pPr>
        <w:pStyle w:val="PreformattedText"/>
        <w:bidi w:val="0"/>
        <w:jc w:val="left"/>
        <w:rPr/>
      </w:pPr>
      <w:r>
        <w:rPr/>
        <w:t>"#�</w:t>
      </w:r>
    </w:p>
    <w:p>
      <w:pPr>
        <w:pStyle w:val="PreformattedText"/>
        <w:bidi w:val="0"/>
        <w:jc w:val="left"/>
        <w:rPr/>
      </w:pPr>
      <w:r>
        <w:rPr/>
        <w:t>(�#�An*#��au{</w:t>
      </w:r>
      <w:r>
        <w:rPr/>
        <w:t>｡�</w:t>
      </w:r>
      <w:r>
        <w:rPr/>
        <w:t>#�|X��c�5#P#!�1q��Aq9�T��# �#�#�l�0</w:t>
      </w:r>
      <w:r>
        <w:br w:type="page"/>
      </w:r>
    </w:p>
    <w:p>
      <w:pPr>
        <w:pStyle w:val="PreformattedText"/>
        <w:bidi w:val="0"/>
        <w:jc w:val="left"/>
        <w:rPr/>
      </w:pPr>
      <w:r>
        <w:rPr/>
        <w:t>O���@###2�&amp;&gt;��C#</w:t>
      </w:r>
      <w:r>
        <w:br w:type="page"/>
      </w:r>
    </w:p>
    <w:p>
      <w:pPr>
        <w:pStyle w:val="PreformattedText"/>
        <w:bidi w:val="0"/>
        <w:jc w:val="left"/>
        <w:rPr/>
      </w:pPr>
      <w:r>
        <w:rPr/>
        <w:t>�</w:t>
      </w:r>
      <w:r>
        <w:rPr/>
        <w:t>#�#�#X��b��</w:t>
      </w:r>
      <w:r>
        <w:rPr/>
        <w:t>ꈜ</w:t>
      </w:r>
      <w:r>
        <w:rPr/>
        <w:t>#"%z�PIS##�mZ</w:t>
      </w:r>
    </w:p>
    <w:p>
      <w:pPr>
        <w:pStyle w:val="PreformattedText"/>
        <w:bidi w:val="0"/>
        <w:jc w:val="left"/>
        <w:rPr/>
      </w:pPr>
      <w:r>
        <w:rPr/>
        <w:t>�</w:t>
      </w:r>
      <w:r>
        <w:rPr/>
        <w:t>3#lf�E�#M#�ja</w:t>
      </w:r>
      <w:r>
        <w:br w:type="page"/>
      </w:r>
    </w:p>
    <w:p>
      <w:pPr>
        <w:pStyle w:val="PreformattedText"/>
        <w:bidi w:val="0"/>
        <w:jc w:val="left"/>
        <w:rPr/>
      </w:pPr>
      <w:r>
        <w:rPr/>
        <w:t>�</w:t>
      </w:r>
      <w:r>
        <w:rPr/>
        <w:t>V�X�M��#3##y�#N#��#:E�h;�J՗�L93�9BcRΜ0�</w:t>
      </w:r>
      <w:r>
        <w:rPr>
          <w:rtl w:val="true"/>
        </w:rPr>
        <w:t>ڔ</w:t>
      </w:r>
      <w:r>
        <w:rPr/>
        <w:t>Vn�P~U��Y���ule-��#��#</w:t>
      </w:r>
    </w:p>
    <w:p>
      <w:pPr>
        <w:pStyle w:val="PreformattedText"/>
        <w:bidi w:val="0"/>
        <w:jc w:val="left"/>
        <w:rPr/>
      </w:pPr>
      <w:r>
        <w:rPr/>
        <w:t>e@�#�T�.�UK#��~�#��l��#=��6�������R\e</w:t>
      </w:r>
      <w:r>
        <w:rPr>
          <w:rtl w:val="true"/>
        </w:rPr>
        <w:t>ش</w:t>
      </w:r>
      <w:r>
        <w:rPr/>
        <w:t>�</w:t>
      </w:r>
      <w:r>
        <w:rPr/>
        <w:t>t���#�W�'T</w:t>
      </w:r>
      <w:r>
        <w:br w:type="page"/>
      </w:r>
    </w:p>
    <w:p>
      <w:pPr>
        <w:pStyle w:val="PreformattedText"/>
        <w:bidi w:val="0"/>
        <w:jc w:val="left"/>
        <w:rPr/>
      </w:pPr>
      <w:r>
        <w:rPr/>
        <w:t>#</w:t>
      </w:r>
      <w:r>
        <w:rPr/>
        <w:t>䏫</w:t>
      </w:r>
      <w:r>
        <w:rPr/>
        <w:t>#K�#��J&lt;4#�W:##�#ʿ-#</w:t>
      </w:r>
      <w:r>
        <w:br w:type="page"/>
      </w:r>
    </w:p>
    <w:p>
      <w:pPr>
        <w:pStyle w:val="PreformattedText"/>
        <w:bidi w:val="0"/>
        <w:jc w:val="left"/>
        <w:rPr/>
      </w:pPr>
      <w:r>
        <w:rPr/>
        <w:t>##�</w:t>
        <w:t>#]�#�yyȒ� ?�</w:t>
      </w:r>
    </w:p>
    <w:p>
      <w:pPr>
        <w:pStyle w:val="PreformattedText"/>
        <w:bidi w:val="0"/>
        <w:jc w:val="left"/>
        <w:rPr/>
      </w:pPr>
      <w:r>
        <w:rPr/>
        <w:t>#X��C�RX����ŵ#6#P#��#</w:t>
      </w:r>
      <w:r>
        <w:rPr>
          <w:rtl w:val="true"/>
        </w:rPr>
        <w:t>׀</w:t>
      </w:r>
      <w:r>
        <w:rPr/>
        <w:t>��</w:t>
      </w:r>
      <w:r>
        <w:rPr/>
        <w:t>ƁT{#�#���###P/"�Y#&lt;wԨQ##</w:t>
      </w:r>
      <w:r>
        <w:br w:type="page"/>
      </w:r>
    </w:p>
    <w:p>
      <w:pPr>
        <w:pStyle w:val="PreformattedText"/>
        <w:bidi w:val="0"/>
        <w:jc w:val="left"/>
        <w:rPr/>
      </w:pPr>
      <w:r>
        <w:rPr/>
        <w:t>�</w:t>
      </w:r>
      <w:r>
        <w:rPr/>
        <w:t>#R��������</w:t>
      </w:r>
      <w:r>
        <w:rPr>
          <w:rtl w:val="true"/>
        </w:rPr>
        <w:t>޺</w:t>
      </w:r>
      <w:r>
        <w:rPr/>
        <w:t>u+</w:t>
      </w:r>
      <w:r>
        <w:rPr/>
        <w:t>ܰ</w:t>
      </w:r>
      <w:r>
        <w:rPr/>
        <w:t>W�# #x#�####���#�</w:t>
        <w:t>#6g�#�$�: �=��3s��#</w:t>
        <w:t>#�</w:t>
      </w:r>
      <w:r>
        <w:rPr>
          <w:rtl w:val="true"/>
        </w:rPr>
        <w:t>ڵ</w:t>
      </w:r>
      <w:r>
        <w:rPr/>
        <w:t>+:::Yn\###�o#�|���^|���#�@^^</w:t>
      </w:r>
      <w:r>
        <w:rPr>
          <w:rtl w:val="true"/>
        </w:rPr>
        <w:t>ޔ</w:t>
      </w:r>
      <w:r>
        <w:rPr/>
        <w:t>)S#��#@#a.T�#4OH�#��#�#?#</w:t>
      </w:r>
      <w:r>
        <w:rPr>
          <w:rtl w:val="true"/>
        </w:rPr>
        <w:t>޵</w:t>
      </w:r>
      <w:r>
        <w:rPr/>
        <w:t>��</w:t>
      </w:r>
      <w:r>
        <w:rPr/>
        <w:t>##�o}��O#W|#��#�*�N5��#�#</w:t>
      </w:r>
    </w:p>
    <w:p>
      <w:pPr>
        <w:pStyle w:val="PreformattedText"/>
        <w:bidi w:val="0"/>
        <w:jc w:val="left"/>
        <w:rPr/>
      </w:pPr>
      <w:r>
        <w:rPr/>
        <w:t>�</w:t>
      </w:r>
      <w:r>
        <w:rPr/>
        <w:t>ͻ�|&gt;��p�D*#��w!_ v�X��_L�</w:t>
        <w:t>��h��</w:t>
      </w:r>
      <w:r>
        <w:rPr/>
        <w:t>۱</w:t>
      </w:r>
      <w:r>
        <w:rPr/>
        <w:t>M�S#l</w:t>
      </w:r>
      <w:r>
        <w:rPr/>
        <w:t>֘�</w:t>
      </w:r>
      <w:r>
        <w:rPr/>
        <w:t>=##��&gt;�.8DM</w:t>
      </w:r>
    </w:p>
    <w:p>
      <w:pPr>
        <w:pStyle w:val="PreformattedText"/>
        <w:bidi w:val="0"/>
        <w:jc w:val="left"/>
        <w:rPr/>
      </w:pPr>
      <w:r>
        <w:rPr/>
        <w:t>�</w:t>
      </w:r>
      <w:r>
        <w:rPr/>
        <w:t>-|lY��#͂#T{�f#�#,Њ�#V����48@#��^Č�h#x-��##L�'��hYS{���&gt;t�.��t#6A���'�#��e��#�#3&lt;o5#�</w:t>
      </w:r>
      <w:r>
        <w:br w:type="page"/>
      </w:r>
    </w:p>
    <w:p>
      <w:pPr>
        <w:pStyle w:val="PreformattedText"/>
        <w:bidi w:val="0"/>
        <w:jc w:val="left"/>
        <w:rPr/>
      </w:pPr>
      <w:r>
        <w:rPr/>
        <w:t>�</w:t>
      </w:r>
      <w:r>
        <w:rPr/>
        <w:t>##M7�Օ���t:����v���\w�⡣�'.*#;�8#�1�a�U#�k�#�G&amp;T�C�?&gt;P#��Ng�?</w:t>
      </w:r>
      <w:r>
        <w:br w:type="page"/>
      </w:r>
    </w:p>
    <w:p>
      <w:pPr>
        <w:pStyle w:val="PreformattedText"/>
        <w:bidi w:val="0"/>
        <w:jc w:val="left"/>
        <w:rPr/>
      </w:pPr>
      <w:r>
        <w:rPr/>
        <w:t>^##t�N#t��uX�</w:t>
      </w:r>
      <w:r>
        <w:rPr>
          <w:rtl w:val="true"/>
        </w:rPr>
        <w:t>ߊ</w:t>
      </w:r>
      <w:r>
        <w:rPr/>
        <w:t>�</w:t>
      </w:r>
    </w:p>
    <w:p>
      <w:pPr>
        <w:pStyle w:val="PreformattedText"/>
        <w:bidi w:val="0"/>
        <w:jc w:val="left"/>
        <w:rPr/>
      </w:pPr>
      <w:r>
        <w:rPr/>
        <w:t>233}Y#cB��ɓ'Ϟ����Q�#�@ #�A#�#�#�PUU#+Y�x����###�#$8# ����###:t#�#�##�#w���#\,Y��K�.�Gn}��={�,�6==�W�^�}�������+�@ll,(�#�"�{</w:t>
      </w:r>
      <w:r>
        <w:rPr/>
        <w:t>～</w:t>
      </w:r>
      <w:r>
        <w:rPr/>
        <w:t>={~����/#|</w:t>
        <w:tab/>
        <w:t>,p��ᴴ�iӦ!#�</w:t>
        <w:tab/>
        <w:t>�W��#�G�ǲ�</w:t>
      </w:r>
      <w:r>
        <w:rPr/>
        <w:t>ཕ</w:t>
      </w:r>
      <w:r>
        <w:rPr/>
        <w:tab/>
        <w:t>#��#��#�#���Z�2�#��#�:�</w:t>
      </w:r>
      <w:r>
        <w:br w:type="page"/>
      </w:r>
    </w:p>
    <w:p>
      <w:pPr>
        <w:pStyle w:val="PreformattedText"/>
        <w:bidi w:val="0"/>
        <w:jc w:val="left"/>
        <w:rPr/>
      </w:pPr>
      <w:r>
        <w:rPr/>
        <w:t>�</w:t>
      </w:r>
      <w:r>
        <w:rPr/>
        <w:t>Kn�# #d#��ĨCd��T�ˀ��#�̔��##NZ�!/�v�#ʂ��#�#|�z�����4�u&lt;��2!#0�Da</w:t>
        <w:t>#Ż#�/�#�</w:t>
      </w:r>
    </w:p>
    <w:p>
      <w:pPr>
        <w:pStyle w:val="PreformattedText"/>
        <w:bidi w:val="0"/>
        <w:jc w:val="left"/>
        <w:rPr/>
      </w:pPr>
      <w:r>
        <w:rPr/>
        <w:t>�</w:t>
      </w:r>
      <w:r>
        <w:rPr/>
        <w:t>#`V#T</w:t>
      </w:r>
      <w:r>
        <w:rPr/>
        <w:t>퓪</w:t>
      </w:r>
      <w:r>
        <w:rPr/>
        <w:t>##�##�6���Y�+��Pp��?�y#KY�#�#�#�#3�Lq���PQ#5#�O�#9��s�6��IAH�H#M��k�,�h��Ē�N���#v�t��#�'�3ʦ-�xoZqX\</w:t>
      </w:r>
      <w:r>
        <w:rPr/>
        <w:t>ٰ</w:t>
      </w:r>
      <w:r>
        <w:rPr/>
        <w:t>(ChLuX|��#xT���?=�</w:t>
        <w:tab/>
        <w:t>##8#|_,P���?#,p��#�G#)**����P#�#�#��W���#��q##���#v�#RSS#·���|��J@��_�W��U�n�@)&lt;�p�##F`/� #�r</w:t>
      </w:r>
      <w:r>
        <w:rPr/>
        <w:t>뭷</w:t>
      </w:r>
      <w:r>
        <w:rPr/>
        <w:t>#�/]�����</w:t>
      </w:r>
      <w:r>
        <w:rPr/>
        <w:t>駟��</w:t>
      </w:r>
      <w:r>
        <w:rPr/>
        <w:t>#��#n��###��h##�Q_�#�m��CX�ʕ+���}##@�#��p� ##9rD��T`#P�QQ�@�#�@�7#�W���Ǝ��g#�#</w:t>
        <w:tab/>
        <w:t>]H,#�,0ϑW#��b���@#####�#q��#4Y�Fê��$.`#��#�,�����</w:t>
        <w:t>�̥�0o###�Y� �0QFH�[&amp;���#l</w:t>
      </w:r>
    </w:p>
    <w:p>
      <w:pPr>
        <w:pStyle w:val="PreformattedText"/>
        <w:bidi w:val="0"/>
        <w:jc w:val="left"/>
        <w:rPr/>
      </w:pPr>
      <w:r>
        <w:rPr/>
        <w:t>�</w:t>
      </w:r>
      <w:r>
        <w:rPr/>
        <w:t>"���#��#��BAv�#p###�P���F�e�M����\3y��j-j</w:t>
      </w:r>
      <w:r>
        <w:rPr>
          <w:rtl w:val="true"/>
        </w:rPr>
        <w:t>׵</w:t>
      </w:r>
      <w:r>
        <w:rPr/>
        <w:t>��</w:t>
      </w:r>
      <w:r>
        <w:rPr/>
        <w:t>u,�#��Pj}IU��f��Jx7lec]�#c�WS</w:t>
        <w:t>v5�/S�|��jk�*�N��</w:t>
      </w:r>
      <w:r>
        <w:rPr/>
        <w:t>傃</w:t>
      </w:r>
      <w:r>
        <w:rPr/>
        <w:t>2}��jml6#�J��}r���O?#�`##S5,�zx\M�#��#�C 8��#,#���&gt;�ƌ�@�#��z��wB��#e�R@e#�|�#�#)\�##</w:t>
      </w:r>
      <w:r>
        <w:rPr/>
        <w:t>ꯅ</w:t>
      </w:r>
      <w:r>
        <w:rPr/>
        <w:t>#�"#�&amp;D��92#��"#��#�</w:t>
        <w:tab/>
        <w:t>�</w:t>
      </w:r>
      <w:r>
        <w:br w:type="page"/>
      </w:r>
    </w:p>
    <w:p>
      <w:pPr>
        <w:pStyle w:val="PreformattedText"/>
        <w:bidi w:val="0"/>
        <w:jc w:val="left"/>
        <w:rPr/>
      </w:pPr>
      <w:r>
        <w:rPr/>
        <w:t>�</w:t>
      </w:r>
      <w:r>
        <w:rPr/>
        <w:t>#�</w:t>
      </w:r>
    </w:p>
    <w:p>
      <w:pPr>
        <w:pStyle w:val="PreformattedText"/>
        <w:bidi w:val="0"/>
        <w:jc w:val="left"/>
        <w:rPr/>
      </w:pPr>
      <w:r>
        <w:rPr/>
        <w:t>�</w:t>
      </w:r>
      <w:r>
        <w:rPr/>
        <w:t>#��#_|�[���#�#P�#�GEE�?#-Z#,0z�h�-˖-�</w:t>
      </w:r>
      <w:r>
        <w:rPr>
          <w:rtl w:val="true"/>
        </w:rPr>
        <w:t>ׯ</w:t>
      </w:r>
      <w:r>
        <w:rPr/>
        <w:t>##͏�#��#</w:t>
      </w:r>
      <w:r>
        <w:rPr/>
        <w:t>퓒�</w:t>
      </w:r>
      <w:r>
        <w:rPr/>
        <w:t>|�#^</w:t>
      </w:r>
      <w:r>
        <w:rPr>
          <w:rtl w:val="true"/>
        </w:rPr>
        <w:t>߼</w:t>
      </w:r>
      <w:r>
        <w:rPr/>
        <w:t>y�#a�yyy��v��y=#�##((�#!0u��#p##&lt;x#.����</w:t>
      </w:r>
    </w:p>
    <w:p>
      <w:pPr>
        <w:pStyle w:val="PreformattedText"/>
        <w:bidi w:val="0"/>
        <w:jc w:val="left"/>
        <w:rPr/>
      </w:pPr>
      <w:r>
        <w:rPr/>
        <w:t>m+##�##�#�##���u��#�</w:t>
      </w:r>
      <w:r>
        <w:br w:type="page"/>
      </w:r>
    </w:p>
    <w:p>
      <w:pPr>
        <w:pStyle w:val="PreformattedText"/>
        <w:bidi w:val="0"/>
        <w:jc w:val="left"/>
        <w:rPr/>
      </w:pPr>
      <w:r>
        <w:rPr/>
        <w:t>���</w:t>
      </w:r>
      <w:r>
        <w:rPr/>
        <w:t>#�\#�Z.�E��j"�G��#��6.&lt;A#D���9$"##$��#</w:t>
        <w:tab/>
        <w:t>#3u#��o��M&gt;�ƉC�#�##�b���|�Bs�#�:�</w:t>
      </w:r>
    </w:p>
    <w:p>
      <w:pPr>
        <w:pStyle w:val="PreformattedText"/>
        <w:bidi w:val="0"/>
        <w:jc w:val="left"/>
        <w:rPr/>
      </w:pPr>
      <w:r>
        <w:rPr/>
        <w:t>!#����6)�-R#�b|L##Z_#�8��V��#'D#�����#�bY5I#$b)�5�aZ`��#ՕT���#�&gt;|#��#�#m#�#�Y,N�#y�,�</w:t>
      </w:r>
    </w:p>
    <w:p>
      <w:pPr>
        <w:pStyle w:val="PreformattedText"/>
        <w:bidi w:val="0"/>
        <w:jc w:val="left"/>
        <w:rPr/>
      </w:pPr>
      <w:r>
        <w:rPr/>
        <w:t>;��}�����u��jjj�PRY��[=��9%o'#B�#�k��F�</w:t>
      </w:r>
      <w:r>
        <w:rPr>
          <w:rtl w:val="true"/>
        </w:rPr>
        <w:t>נ</w:t>
      </w:r>
      <w:r>
        <w:rPr/>
        <w:t>&gt;QR#��u,#�Q#�X��#X@��F�##�</w:t>
      </w:r>
      <w:r>
        <w:br w:type="page"/>
      </w:r>
    </w:p>
    <w:p>
      <w:pPr>
        <w:pStyle w:val="PreformattedText"/>
        <w:bidi w:val="0"/>
        <w:jc w:val="left"/>
        <w:rPr/>
      </w:pPr>
      <w:r>
        <w:rPr/>
        <w:t>�</w:t>
      </w:r>
      <w:r>
        <w:rPr/>
        <w:t>F�Nxw�k��kZ#,��u</w:t>
      </w:r>
      <w:r>
        <w:rPr/>
        <w:t>ܸ</w:t>
      </w:r>
      <w:r>
        <w:rPr/>
        <w:t>p���</w:t>
      </w:r>
      <w:r>
        <w:br w:type="page"/>
      </w:r>
    </w:p>
    <w:p>
      <w:pPr>
        <w:pStyle w:val="PreformattedText"/>
        <w:bidi w:val="0"/>
        <w:jc w:val="left"/>
        <w:rPr/>
      </w:pPr>
      <w:r>
        <w:rPr/>
        <w:t>�</w:t>
      </w:r>
      <w:r>
        <w:rPr/>
        <w:t>#�;�</w:t>
      </w:r>
    </w:p>
    <w:p>
      <w:pPr>
        <w:pStyle w:val="PreformattedText"/>
        <w:bidi w:val="0"/>
        <w:jc w:val="left"/>
        <w:rPr/>
      </w:pPr>
      <w:r>
        <w:rPr/>
        <w:t># #��|Y�\����+�B#�}�Z� ��#��G#&gt;}��JP2h� `��&gt;�XPPЫW�#B~�o%%����Wb��#7�##����_�b�</w:t>
      </w:r>
      <w:r>
        <w:rPr/>
        <w:t>ܹ�</w:t>
      </w:r>
      <w:r>
        <w:rPr/>
        <w:t>#�}X#�1#�����ӧ##̜9cҤ������L�#�#8#�+���</w:t>
        <w:tab/>
        <w:t>��]��t�#����Ӂ#��X���1{{�B~2��`##��#��#�J����#DN�#ec&lt;��Fj�2�Gk#����&amp;($#�&amp;��K�@�v(Km#K�ZE��F�#q#��jSpX#&gt;#V'F</w:t>
        <w:tab/>
        <w:t>#]�^N#xN��E�#RO�#���՘Ƥ��:8�N��#�U-.����x�RUY���#rN#�*�#�(�,*!9ln�#v�t:�Z#�k*�s�#�3�-0��R##[5,�vD&lt; ��</w:t>
      </w:r>
      <w:r>
        <w:br w:type="page"/>
      </w:r>
    </w:p>
    <w:p>
      <w:pPr>
        <w:pStyle w:val="PreformattedText"/>
        <w:bidi w:val="0"/>
        <w:jc w:val="left"/>
        <w:rPr/>
      </w:pPr>
      <w:r>
        <w:rPr/>
        <w:t>�</w:t>
      </w:r>
      <w:r>
        <w:rPr/>
        <w:t>U�O�~[}\###:�##��##�,0a�h`�#;�#�</w:t>
        <w:t>Z@XC #�##�ҍ��#</w:t>
      </w:r>
    </w:p>
    <w:p>
      <w:pPr>
        <w:pStyle w:val="PreformattedText"/>
        <w:bidi w:val="0"/>
        <w:jc w:val="left"/>
        <w:rPr/>
      </w:pPr>
      <w:r>
        <w:rPr/>
        <w:t>8��Y#�:��Ӷn��###���!�DFF##&lt;��#�T�����={�����#�@SS#�#�#�����#�#��t�u�</w:t>
      </w:r>
      <w:r>
        <w:rPr>
          <w:rtl w:val="true"/>
        </w:rPr>
        <w:t></w:t>
      </w:r>
      <w:r>
        <w:rPr>
          <w:rtl w:val="true"/>
        </w:rPr>
        <w:t>܈</w:t>
      </w:r>
      <w:r>
        <w:rPr/>
        <w:t>##�ᒞ5k�ԩi�g�##�8q"�4p</w:t>
      </w:r>
      <w:r>
        <w:rPr>
          <w:rtl w:val="true"/>
        </w:rPr>
        <w:t>ـ</w:t>
      </w:r>
      <w:r>
        <w:rPr/>
        <w:t>#�#�#ϋ��W����&amp;v�#�{j��#N���E�#��ɇ#�Y��#���/�o,t�T��#N�#Ҧ�|#�~7��]e��Nu&gt;�D�y4Q�cbG</w:t>
      </w:r>
      <w:r>
        <w:rPr>
          <w:rtl w:val="true"/>
        </w:rPr>
        <w:t>ۏ</w:t>
      </w:r>
      <w:r>
        <w:rPr/>
        <w:t>X���#�9#0�1</w:t>
        <w:tab/>
        <w:t>���j2Z�7��UL]�̯n#A��</w:t>
      </w:r>
    </w:p>
    <w:p>
      <w:pPr>
        <w:pStyle w:val="PreformattedText"/>
        <w:bidi w:val="0"/>
        <w:jc w:val="left"/>
        <w:rPr/>
      </w:pPr>
      <w:r>
        <w:rPr/>
        <w:t>K(����n#f�"�#��f�#2k# �##�a/@�#k=h</w:t>
      </w:r>
      <w:r>
        <w:rPr/>
        <w:t>쏴���</w:t>
      </w:r>
      <w:r>
        <w:rPr/>
        <w:t>Z#�&gt;�#�(�6�|3�P��</w:t>
      </w:r>
      <w:r>
        <w:br w:type="page"/>
      </w:r>
    </w:p>
    <w:p>
      <w:pPr>
        <w:pStyle w:val="PreformattedText"/>
        <w:bidi w:val="0"/>
        <w:jc w:val="left"/>
        <w:rPr/>
      </w:pPr>
      <w:r>
        <w:rPr/>
        <w:t>��</w:t>
      </w:r>
      <w:r>
        <w:rPr/>
        <w:t>*�}�:��Q#6#�RG��]l)���y�n�#C�qSJ��C#��#�kG%�fTb-#�H�x��Ƿd#C'�@X\�3�$#-�#��É�</w:t>
      </w:r>
    </w:p>
    <w:p>
      <w:pPr>
        <w:pStyle w:val="PreformattedText"/>
        <w:bidi w:val="0"/>
        <w:jc w:val="left"/>
        <w:rPr/>
      </w:pPr>
      <w:r>
        <w:rPr/>
        <w:t>##dH##�</w:t>
      </w:r>
      <w:r>
        <w:rPr>
          <w:rtl w:val="true"/>
        </w:rPr>
        <w:t>߻</w:t>
      </w:r>
      <w:r>
        <w:rPr/>
        <w:t>w/6#�#�#0��$pm.�U$�#u�`#X�/n�]���K�#v&gt;��#��~���Nu��1�# aZZ�`#�###���#Y�����_#��f#�#:v�##�)S�#-0#��;w"# �M�C#H</w:t>
        <w:t>�ʌ�##~</w:t>
      </w:r>
      <w:r>
        <w:rPr>
          <w:rtl w:val="true"/>
        </w:rPr>
        <w:t>ݼ</w:t>
      </w:r>
      <w:r>
        <w:rPr/>
        <w:t>i#X��{����}G]v{��b���5#�l#,�[Z�yS��(��e����$�k�+��Nո'�#m#\#�</w:t>
      </w:r>
      <w:r>
        <w:br w:type="page"/>
      </w:r>
    </w:p>
    <w:p>
      <w:pPr>
        <w:pStyle w:val="PreformattedText"/>
        <w:bidi w:val="0"/>
        <w:jc w:val="left"/>
        <w:rPr/>
      </w:pPr>
      <w:r>
        <w:rPr/>
        <w:t>5#p7�&amp;</w:t>
      </w:r>
      <w:r>
        <w:rPr/>
        <w:t>ؐ�</w:t>
      </w:r>
      <w:r>
        <w:rPr/>
        <w:t>ŤN�Zd#�ƭ$�#&amp;�Ǽ��#?�h�#A`�C�D��T�S�#�T#5&lt;</w:t>
      </w:r>
      <w:r>
        <w:rPr/>
        <w:t>칽�</w:t>
      </w:r>
      <w:r>
        <w:rPr/>
        <w:t>QZc#�r</w:t>
      </w:r>
      <w:r>
        <w:rPr>
          <w:rtl w:val="true"/>
        </w:rPr>
        <w:t>ڛ</w:t>
      </w:r>
      <w:r>
        <w:rPr/>
        <w:t>#�</w:t>
      </w:r>
      <w:r>
        <w:br w:type="page"/>
      </w:r>
    </w:p>
    <w:p>
      <w:pPr>
        <w:pStyle w:val="PreformattedText"/>
        <w:bidi w:val="0"/>
        <w:jc w:val="left"/>
        <w:rPr/>
      </w:pPr>
      <w:r>
        <w:rPr/>
        <w:t>�</w:t>
      </w:r>
      <w:r>
        <w:rPr/>
        <w:t>&amp;��B�;A��chxhp##��iW\#U/���|�pq��#ҫ�#T��\#�P5&lt;�fD©���F%�#�Z�\;�K#�HX��?��#�n�#]#"'###m</w:t>
      </w:r>
      <w:r>
        <w:rPr>
          <w:rtl w:val="true"/>
        </w:rPr>
        <w:t>߾</w:t>
      </w:r>
      <w:r>
        <w:rPr/>
        <w:t>#�#�#�##.�#�#�#��y�#�#N]##�&lt;Y]]ӡ#</w:t>
      </w:r>
      <w:r>
        <w:rPr>
          <w:rtl w:val="true"/>
        </w:rPr>
        <w:t>غ</w:t>
      </w:r>
      <w:r>
        <w:rPr/>
        <w:t>uk�#����##</w:t>
        <w:t>#ԡL8~�x�^=##&lt;�#`���f�#�#B"������� �&lt;yr@@���q��50�%�##H�/t����#s��#"##��Ȁ�</w:t>
        <w:tab/>
        <w:t>p��#�</w:t>
      </w:r>
      <w:r>
        <w:rPr>
          <w:rtl w:val="true"/>
        </w:rPr>
        <w:t>ܫ</w:t>
      </w:r>
      <w:r>
        <w:rPr/>
        <w:t>;���s#���|��&lt;����O����s��#�n�6�%Z�#�"xD�#��WH��f��/ȓ!�`S�V</w:t>
      </w:r>
    </w:p>
    <w:p>
      <w:pPr>
        <w:pStyle w:val="PreformattedText"/>
        <w:bidi w:val="0"/>
        <w:jc w:val="left"/>
        <w:rPr/>
      </w:pPr>
      <w:r>
        <w:rPr/>
        <w:t>jR##ɂ�|&gt;#��˚�f��V�</w:t>
        <w:tab/>
        <w:t>v~iƖ�#�#</w:t>
      </w:r>
      <w:r>
        <w:rPr/>
        <w:t>٧</w:t>
      </w:r>
      <w:r>
        <w:rPr/>
        <w:t>F^����L�#-��%WiUV</w:t>
      </w:r>
      <w:r>
        <w:br w:type="page"/>
      </w:r>
    </w:p>
    <w:p>
      <w:pPr>
        <w:pStyle w:val="PreformattedText"/>
        <w:bidi w:val="0"/>
        <w:jc w:val="left"/>
        <w:rPr/>
      </w:pPr>
      <w:r>
        <w:rPr/>
        <w:t xml:space="preserve"> �</w:t>
      </w:r>
      <w:r>
        <w:rPr/>
        <w:t>e8��=#ga�#�)b=vSq�qt��#H���iq��#�##I}�&lt;�b6M=</w:t>
      </w:r>
      <w:r>
        <w:rPr>
          <w:rtl w:val="true"/>
        </w:rPr>
        <w:t>޶</w:t>
      </w:r>
      <w:r>
        <w:rPr/>
        <w:t>6</w:t>
      </w:r>
      <w:r>
        <w:rPr/>
        <w:t>�ˡ8#���hlj��Ҵm�����b�W�I5��</w:t>
      </w:r>
      <w:r>
        <w:rPr>
          <w:rtl w:val="true"/>
        </w:rPr>
        <w:t>׌</w:t>
      </w:r>
      <w:r>
        <w:rPr/>
        <w:t>�</w:t>
      </w:r>
      <w:r>
        <w:rPr/>
        <w:t>;##��g�&lt;�*���X�;:3#�#e##�z�6�w��u���\�^�o��3*b!�##�7H/�R#ҋ"�@ 1�</w:t>
      </w:r>
    </w:p>
    <w:p>
      <w:pPr>
        <w:pStyle w:val="PreformattedText"/>
        <w:bidi w:val="0"/>
        <w:jc w:val="left"/>
        <w:rPr/>
      </w:pPr>
      <w:r>
        <w:rPr/>
        <w:t>�</w:t>
      </w:r>
      <w:r>
        <w:rPr/>
        <w:t>C#$���NNo#�o����=�����#����y9�&gt;;������_k�#�#��E7#X��L���(�O</w:t>
      </w:r>
    </w:p>
    <w:p>
      <w:pPr>
        <w:pStyle w:val="PreformattedText"/>
        <w:bidi w:val="0"/>
        <w:jc w:val="left"/>
        <w:rPr/>
      </w:pPr>
      <w:r>
        <w:rPr/>
        <w:t>HK�Ѷ#!�w###��t�#�##��ᘦ�#���#I#���i.S"��#��</w:t>
      </w:r>
      <w:r>
        <w:rPr>
          <w:rtl w:val="true"/>
        </w:rPr>
        <w:t>ء</w:t>
      </w:r>
      <w:r>
        <w:rPr/>
        <w:t>#i#�[#�uB��'�!�y����`�###Ν;�̙3�ɵk�###}�ђ�##�+**X[)��?���#s�e�#\�JII�G�m</w:t>
      </w:r>
      <w:r>
        <w:rPr/>
        <w:t>۶� �</w:t>
      </w:r>
      <w:r>
        <w:rPr/>
        <w:t>3//��n#����_ '����#��n</w:t>
      </w:r>
      <w:r>
        <w:rPr>
          <w:rtl w:val="true"/>
        </w:rPr>
        <w:t>ذ</w:t>
      </w:r>
      <w:r>
        <w:rPr/>
        <w:t>#h�E����###�#���k$����#####�#'��</w:t>
      </w:r>
      <w:r>
        <w:rPr>
          <w:rtl w:val="true"/>
        </w:rPr>
        <w:t>ض</w:t>
      </w:r>
      <w:r>
        <w:rPr/>
        <w:t>=g�,w###I��Ի_��e1rG���i�I����Z:�ji��*k"e�#�f��~�#PҐ##�#V?e�=?�*�#4�#�4ʈ#&lt;�&gt;0�##�Vi%B��a#eV#</w:t>
      </w:r>
    </w:p>
    <w:p>
      <w:pPr>
        <w:pStyle w:val="PreformattedText"/>
        <w:bidi w:val="0"/>
        <w:jc w:val="left"/>
        <w:rPr/>
      </w:pPr>
      <w:r>
        <w:rPr/>
        <w:t>��</w:t>
      </w:r>
      <w:r>
        <w:rPr/>
        <w:t>0�</w:t>
        <w:tab/>
        <w:t>��</w:t>
        <w:t>��#�M�&lt;|�iqz��#��#K#�.#xY����#u��~�</w:t>
      </w:r>
      <w:r>
        <w:rPr>
          <w:rtl w:val="true"/>
        </w:rPr>
        <w:t>ڦ</w:t>
      </w:r>
      <w:r>
        <w:rPr/>
        <w:t>��</w:t>
      </w:r>
      <w:r>
        <w:rPr/>
        <w:t>#F#���RRQc9X7b6^�LR��ց�##��br�#%7�#��NL��1-#c[�b[�V�-"@#�###kHJ#�)���M�#Q���@R#�!���˔</w:t>
      </w:r>
      <w:r>
        <w:rPr>
          <w:rtl w:val="true"/>
        </w:rPr>
        <w:t>ظ</w:t>
      </w:r>
      <w:r>
        <w:rPr/>
        <w:t>В��C�#�#@G#s��ǋF��#F#�niiu*</w:t>
        <w:tab/>
        <w:t xml:space="preserve"> ^#,��l�#</w:t>
      </w:r>
      <w:r>
        <w:rPr/>
        <w:t>㷿�</w:t>
      </w:r>
      <w:r>
        <w:rPr/>
        <w:t>mHH#;#���?�1P�[n���;�#�}||�g���k#|�#(�M@#�#HKK�I��</w:t>
      </w:r>
      <w:r>
        <w:rPr/>
        <w:t>訍</w:t>
      </w:r>
      <w:r>
        <w:rPr/>
        <w:t>#7�#���#��;�</w:t>
      </w:r>
      <w:r>
        <w:rPr>
          <w:rtl w:val="true"/>
        </w:rPr>
        <w:t>س</w:t>
      </w:r>
      <w:r>
        <w:rPr/>
        <w:t>g��#�v�#z##�##^���</w:t>
      </w:r>
      <w:r>
        <w:br w:type="page"/>
      </w:r>
    </w:p>
    <w:p>
      <w:pPr>
        <w:pStyle w:val="PreformattedText"/>
        <w:bidi w:val="0"/>
        <w:jc w:val="left"/>
        <w:rPr/>
      </w:pPr>
      <w:r>
        <w:rPr/>
        <w:t>~Ӥ���lB��� ��!�#</w:t>
      </w:r>
    </w:p>
    <w:p>
      <w:pPr>
        <w:pStyle w:val="PreformattedText"/>
        <w:bidi w:val="0"/>
        <w:jc w:val="left"/>
        <w:rPr/>
      </w:pPr>
      <w:r>
        <w:rPr/>
        <w:t>4�#���2</w:t>
      </w:r>
    </w:p>
    <w:p>
      <w:pPr>
        <w:pStyle w:val="PreformattedText"/>
        <w:bidi w:val="0"/>
        <w:jc w:val="left"/>
        <w:rPr/>
      </w:pPr>
      <w:r>
        <w:rPr/>
        <w:t>##&gt;�h�}�=</w:t>
      </w:r>
      <w:r>
        <w:rPr>
          <w:rtl w:val="true"/>
        </w:rPr>
        <w:t>ܥ</w:t>
      </w:r>
      <w:r>
        <w:rPr/>
        <w:t>#p�z�#/��(�4g��</w:t>
        <w:tab/>
        <w:t>��#</w:t>
      </w:r>
      <w:r>
        <w:rPr/>
        <w:t>ꉑ����</w:t>
      </w:r>
      <w:r>
        <w:rPr/>
        <w:t>L��#c]�#g�,#�-C�#Q(#��8#�#ǁ�#b#m#C�</w:t>
      </w:r>
      <w:r>
        <w:rPr/>
        <w:t>蚯</w:t>
      </w:r>
      <w:r>
        <w:rPr/>
        <w:t>#�1�F�B*�/#'�H�#�#,\g�#_#`���+�_�2�+�p#�#|</w:t>
        <w:t>#�#V\�.V�Ãc#Xt0������Wg6</w:t>
      </w:r>
      <w:r>
        <w:rPr/>
        <w:t>뿩</w:t>
      </w:r>
      <w:r>
        <w:rPr/>
        <w:t>Qz�u#8H�llW���#���#z��#�o�#�L�AEiu�gG;S��#�7}�������b�&gt;X</w:t>
        <w:tab/>
        <w:t>���#��#�</w:t>
      </w:r>
    </w:p>
    <w:p>
      <w:pPr>
        <w:pStyle w:val="PreformattedText"/>
        <w:bidi w:val="0"/>
        <w:jc w:val="left"/>
        <w:rPr/>
      </w:pPr>
      <w:r>
        <w:rPr/>
        <w:t>�</w:t>
      </w:r>
      <w:r>
        <w:rPr/>
        <w:t>;�Y#�#XiA�UP�28,�#�@T�s�#��"�#\\�&amp;%G##�#&lt;x�#J#��X]���#'O�t###�#�#`#�)/{�|r����c�.|�!;�7o�#�&lt;��C#�1���İ���W�gφ4�&amp;@#,�</w:t>
      </w:r>
      <w:r>
        <w:rPr/>
        <w:t>ٔ���</w:t>
      </w:r>
      <w:r>
        <w:rPr/>
        <w:t>#��#N����W�����##���322rL#|��#�1</w:t>
      </w:r>
    </w:p>
    <w:p>
      <w:pPr>
        <w:pStyle w:val="PreformattedText"/>
        <w:bidi w:val="0"/>
        <w:jc w:val="left"/>
        <w:rPr/>
      </w:pPr>
      <w:r>
        <w:rPr/>
        <w:t>@��#HLL̦##</w:t>
      </w:r>
    </w:p>
    <w:p>
      <w:pPr>
        <w:pStyle w:val="PreformattedText"/>
        <w:bidi w:val="0"/>
        <w:jc w:val="left"/>
        <w:rPr/>
      </w:pPr>
      <w:r>
        <w:rPr/>
        <w:t>@����)R�#�a^���b�IN|����#����!�#x���1[�### #8x�0b�##X#;F������#A�d�9#�</w:t>
        <w:tab/>
        <w:t>�V6��Q@��y1~�qӾ�*#</w:t>
      </w:r>
      <w:r>
        <w:rPr>
          <w:rtl w:val="true"/>
        </w:rPr>
        <w:t>׮</w:t>
      </w:r>
      <w:r>
        <w:rPr/>
        <w:t>�</w:t>
      </w:r>
      <w:r>
        <w:rPr/>
        <w:t>#�t|#�L��q*x*�e`�=�#��so��#�</w:t>
        <w:tab/>
        <w:t>#�#�#?��&amp;#hE���#,!��W*5�#���K�#�##</w:t>
      </w:r>
      <w:r>
        <w:rPr>
          <w:rtl w:val="true"/>
        </w:rPr>
        <w:t>߾</w:t>
      </w:r>
      <w:r>
        <w:rPr/>
        <w:t>(���C;B4���+f�A�P�j��&lt;</w:t>
      </w:r>
      <w:r>
        <w:rPr>
          <w:rtl w:val="true"/>
        </w:rPr>
        <w:t>ߵ</w:t>
      </w:r>
      <w:r>
        <w:rPr/>
        <w:t>nO}xN�OB�1-�h[���;��#4?�"�P��@�##�8#�v�l�CN�#���#�#Ͼ��:MF#OW�i�2�#y###p##{��&gt;|���ӧ��c##��####(#d�#[###�#�^#3��#�#�Z#�x��##��##��7'''**�&amp;#</w:t>
      </w:r>
      <w:r>
        <w:rPr/>
        <w:t>֮</w:t>
      </w:r>
      <w:r>
        <w:rPr/>
        <w:t>]#��</w:t>
        <w:t>�Q_x�W^ye�\�A��#2&lt;44Ds#B�-[��\@��}��2��#�#�</w:t>
      </w:r>
    </w:p>
    <w:p>
      <w:pPr>
        <w:pStyle w:val="PreformattedText"/>
        <w:bidi w:val="0"/>
        <w:jc w:val="left"/>
        <w:rPr/>
      </w:pPr>
      <w:r>
        <w:rPr/>
        <w:t>5��1^]p�ὼ�#?4�&gt;77w)#~��K�Fm��#p##�W��2b����#� #?#�z#e##� ��#�T</w:t>
      </w:r>
      <w:r>
        <w:rPr/>
        <w:t>֮�</w:t>
      </w:r>
      <w:r>
        <w:rPr/>
        <w:t>#�2Ç��p#�#|#,"���"��=�e(��X`œ��g=�#2kH�#�U#�#L&amp;3�##�,yapĦ#�#q#�&amp;�b</w:t>
      </w:r>
      <w:r>
        <w:rPr>
          <w:rtl w:val="true"/>
        </w:rPr>
        <w:t>ߩ</w:t>
      </w:r>
      <w:r>
        <w:rPr/>
        <w:t>#ԟ&gt;���b�ra\�O"�##�#I.���</w:t>
      </w:r>
      <w:r>
        <w:rPr>
          <w:rtl w:val="true"/>
        </w:rPr>
        <w:t>ک</w:t>
      </w:r>
      <w:r>
        <w:rPr/>
        <w:t>4</w:t>
      </w:r>
      <w:r>
        <w:rPr/>
        <w:t>�ԭ</w:t>
      </w:r>
      <w:r>
        <w:rPr/>
        <w:t>݊</w:t>
      </w:r>
      <w:r>
        <w:rPr/>
        <w:t>s�C;�#7�#$7|�#b���W�#5|�)qm&gt;�A��##�\@�#i. #|Z)#/#��F</w:t>
      </w:r>
    </w:p>
    <w:p>
      <w:pPr>
        <w:pStyle w:val="PreformattedText"/>
        <w:bidi w:val="0"/>
        <w:jc w:val="left"/>
        <w:rPr/>
      </w:pPr>
      <w:r>
        <w:rPr/>
        <w:t>�</w:t>
      </w:r>
      <w:r>
        <w:rPr/>
        <w:t>J��##��EYi</w:t>
      </w:r>
      <w:r>
        <w:rPr>
          <w:rtl w:val="true"/>
        </w:rPr>
        <w:t>غ</w:t>
      </w:r>
      <w:r>
        <w:rPr/>
        <w:t>:\�##*�P���2##�#�ů?p��#�n��23#.\(&gt;x�P�#|. L</w:t>
      </w:r>
    </w:p>
    <w:p>
      <w:pPr>
        <w:pStyle w:val="PreformattedText"/>
        <w:bidi w:val="0"/>
        <w:jc w:val="left"/>
        <w:rPr/>
      </w:pPr>
      <w:r>
        <w:rPr/>
        <w:t>##Μ9cM�</w:t>
        <w:tab/>
        <w:t>�#p&lt;#`#���'/�x#���}��FQ�������w���o +�i(###���1##�#YY���h����������##��Â{�*H#�#��˷n</w:t>
      </w:r>
      <w:r>
        <w:rPr>
          <w:rtl w:val="true"/>
        </w:rPr>
        <w:t>ݚ</w:t>
      </w:r>
      <w:r>
        <w:rPr/>
        <w:t>���</w:t>
      </w:r>
      <w:r>
        <w:rPr/>
        <w:t>####���ϻ��##`��##$�#�Κ#</w:t>
      </w:r>
    </w:p>
    <w:p>
      <w:pPr>
        <w:pStyle w:val="PreformattedText"/>
        <w:bidi w:val="0"/>
        <w:jc w:val="left"/>
        <w:rPr/>
      </w:pPr>
      <w:r>
        <w:rPr/>
        <w:t>�</w:t>
      </w:r>
      <w:r>
        <w:rPr/>
        <w:t>&gt;��O�)�#</w:t>
      </w:r>
      <w:r>
        <w:rPr>
          <w:rtl w:val="true"/>
        </w:rPr>
        <w:t>ߌ</w:t>
      </w:r>
      <w:r>
        <w:rPr/>
        <w:t>��</w:t>
      </w:r>
      <w:r>
        <w:rPr/>
        <w:t>O)#F�~�#1Y���v -7����</w:t>
      </w:r>
      <w:r>
        <w:rPr>
          <w:rtl w:val="true"/>
        </w:rPr>
        <w:t>ޢ</w:t>
      </w:r>
      <w:r>
        <w:rPr/>
        <w:t>ȣՃ</w:t>
      </w:r>
      <w:r>
        <w:rPr/>
        <w:t>흢��</w:t>
      </w:r>
      <w:r>
        <w:rPr/>
        <w:t>#�</w:t>
        <w:t>#pa�d*����(a�gF#&amp;ά�+J��Ê�/#0�#�#</w:t>
      </w:r>
    </w:p>
    <w:p>
      <w:pPr>
        <w:pStyle w:val="PreformattedText"/>
        <w:bidi w:val="0"/>
        <w:jc w:val="left"/>
        <w:rPr/>
      </w:pPr>
      <w:r>
        <w:rPr/>
        <w:t>#��#��R##�##�x�#�#����a�\0�12�u�"5d</w:t>
      </w:r>
    </w:p>
    <w:p>
      <w:pPr>
        <w:pStyle w:val="PreformattedText"/>
        <w:bidi w:val="0"/>
        <w:jc w:val="left"/>
        <w:rPr/>
      </w:pPr>
      <w:r>
        <w:rPr/>
        <w:t>Z#R�PZ9�A\�wB�/�#@F�</w:t>
      </w:r>
      <w:r>
        <w:rPr/>
        <w:t>ܾ�</w:t>
      </w:r>
      <w:r>
        <w:rPr/>
        <w:t>Pk�ǵ�3���[�</w:t>
      </w:r>
    </w:p>
    <w:p>
      <w:pPr>
        <w:pStyle w:val="PreformattedText"/>
        <w:bidi w:val="0"/>
        <w:jc w:val="left"/>
        <w:rPr/>
      </w:pPr>
      <w:r>
        <w:rPr/>
        <w:t>��</w:t>
      </w:r>
      <w:r>
        <w:rPr/>
        <w:t>#KƊa#�#��#�J(#+�#�S`�2�c#��C����@��#��##�#hx�?</w:t>
      </w:r>
      <w:r>
        <w:rPr>
          <w:rtl w:val="true"/>
        </w:rPr>
        <w:t>ޥ</w:t>
      </w:r>
      <w:r>
        <w:rPr/>
        <w:t>�</w:t>
      </w:r>
      <w:r>
        <w:rPr/>
        <w:t>#�������zu�##�#��#�#�#(,,&lt;{VN�k�#</w:t>
      </w:r>
    </w:p>
    <w:p>
      <w:pPr>
        <w:pStyle w:val="PreformattedText"/>
        <w:bidi w:val="0"/>
        <w:jc w:val="left"/>
        <w:rPr/>
      </w:pPr>
      <w:r>
        <w:rPr/>
        <w:t>#hr�#4�#</w:t>
        <w:t>#Ea@#�x�#_|��</w:t>
      </w:r>
      <w:r>
        <w:rPr/>
        <w:t>踵�</w:t>
      </w:r>
      <w:r>
        <w:rPr/>
        <w:t>#�##�O&gt;�$P�^N��#</w:t>
        <w:tab/>
      </w:r>
      <w:r>
        <w:rPr>
          <w:rtl w:val="true"/>
        </w:rPr>
        <w:t>ݽ</w:t>
      </w:r>
      <w:r>
        <w:rPr/>
        <w:t>{wxx�5#bbb222������#w6l��#�#��N�?�#H(�}����DH�##aaa�~�#)�.�H�&amp;�#�j*,���G�XS��[Ԧo#ĩ��\��l����fA</w:t>
      </w:r>
      <w:r>
        <w:br w:type="page"/>
      </w:r>
    </w:p>
    <w:p>
      <w:pPr>
        <w:pStyle w:val="PreformattedText"/>
        <w:bidi w:val="0"/>
        <w:jc w:val="left"/>
        <w:rPr/>
      </w:pPr>
      <w:r>
        <w:rPr/>
        <w:t>Q�E</w:t>
      </w:r>
    </w:p>
    <w:p>
      <w:pPr>
        <w:pStyle w:val="PreformattedText"/>
        <w:bidi w:val="0"/>
        <w:jc w:val="left"/>
        <w:rPr/>
      </w:pPr>
      <w:r>
        <w:rPr/>
        <w:t>hY�#?�#|</w:t>
      </w:r>
      <w:r>
        <w:rPr>
          <w:rtl w:val="true"/>
        </w:rPr>
        <w:t>ݖ</w:t>
      </w:r>
      <w:r>
        <w:rPr/>
        <w:t>E��lC5����.#V6#ƒ#��Ǉ�##ƪ#�#�˻|Z��j�Eo�##�D��[n#W�8"��#f#��#%#V</w:t>
        <w:t>g��c�Fp#�.�b�#�D��$�# 9��5��c;|#:}�#�G�#�����X#�A#��}#�&amp;#&lt;#D</w:t>
      </w:r>
    </w:p>
    <w:p>
      <w:pPr>
        <w:pStyle w:val="PreformattedText"/>
        <w:bidi w:val="0"/>
        <w:jc w:val="left"/>
        <w:rPr/>
      </w:pPr>
      <w:r>
        <w:rPr/>
        <w:t>��</w:t>
      </w:r>
    </w:p>
    <w:p>
      <w:pPr>
        <w:pStyle w:val="PreformattedText"/>
        <w:bidi w:val="0"/>
        <w:jc w:val="left"/>
        <w:rPr/>
      </w:pPr>
      <w:r>
        <w:rPr/>
        <w:t xml:space="preserve"> �</w:t>
      </w:r>
      <w:r>
        <w:rPr/>
        <w:t>F</w:t>
      </w:r>
    </w:p>
    <w:p>
      <w:pPr>
        <w:pStyle w:val="PreformattedText"/>
        <w:bidi w:val="0"/>
        <w:jc w:val="left"/>
        <w:rPr/>
      </w:pPr>
      <w:r>
        <w:rPr/>
        <w:t>�</w:t>
      </w:r>
      <w:r>
        <w:rPr/>
        <w:t>##�)#�u��k#�( �#wp�)#���]</w:t>
      </w:r>
    </w:p>
    <w:p>
      <w:pPr>
        <w:pStyle w:val="PreformattedText"/>
        <w:bidi w:val="0"/>
        <w:jc w:val="left"/>
        <w:rPr/>
      </w:pPr>
      <w:r>
        <w:rPr/>
        <w:t>���</w:t>
      </w:r>
      <w:r>
        <w:br w:type="page"/>
      </w:r>
    </w:p>
    <w:p>
      <w:pPr>
        <w:pStyle w:val="PreformattedText"/>
        <w:bidi w:val="0"/>
        <w:jc w:val="left"/>
        <w:rPr/>
      </w:pPr>
      <w:r>
        <w:rPr/>
        <w:t>#�#��O��mk</w:t>
      </w:r>
    </w:p>
    <w:p>
      <w:pPr>
        <w:pStyle w:val="PreformattedText"/>
        <w:bidi w:val="0"/>
        <w:jc w:val="left"/>
        <w:rPr/>
      </w:pPr>
      <w:r>
        <w:rPr/>
        <w:t>@6���y����C�x</w:t>
      </w:r>
    </w:p>
    <w:p>
      <w:pPr>
        <w:pStyle w:val="PreformattedText"/>
        <w:bidi w:val="0"/>
        <w:jc w:val="left"/>
        <w:rPr/>
      </w:pPr>
      <w:r>
        <w:rPr/>
        <w:t>��</w:t>
      </w:r>
      <w:r>
        <w:rPr/>
        <w:t>c�#r�s���#�#Y��@M6#$����+#|</w:t>
      </w:r>
      <w:r>
        <w:rPr/>
        <w:t>뽽�</w:t>
      </w:r>
      <w:r>
        <w:rPr/>
        <w:t>#x�W_}5=}#�&gt;�:{����&lt;��+V���x3!#�#~Sн��b#HMM#���\�9</w:t>
      </w:r>
    </w:p>
    <w:p>
      <w:pPr>
        <w:pStyle w:val="PreformattedText"/>
        <w:bidi w:val="0"/>
        <w:jc w:val="left"/>
        <w:rPr/>
      </w:pPr>
      <w:r>
        <w:rPr/>
        <w:t>�</w:t>
      </w:r>
      <w:r>
        <w:rPr/>
        <w:t>8q��[o=~�#&gt;��o�G#�@GG{]#��#;�.# #&amp;###7</w:t>
        <w:t>�p��(� ��^XM_}}�'#tu�R���O��O��.K(�c��ѠS�@ͨHrm6�'iD.01d�=��</w:t>
      </w:r>
      <w:r>
        <w:br w:type="page"/>
      </w:r>
    </w:p>
    <w:p>
      <w:pPr>
        <w:pStyle w:val="PreformattedText"/>
        <w:bidi w:val="0"/>
        <w:jc w:val="left"/>
        <w:rPr/>
      </w:pPr>
      <w:r>
        <w:rPr/>
        <w:t>#b#��#~@�P#fv=&gt;�5��+</w:t>
      </w:r>
      <w:r>
        <w:rPr/>
        <w:t>໠�</w:t>
      </w:r>
      <w:r>
        <w:rPr/>
        <w:t>CM~��8Ħ}ú��aj�x$�3β��&lt;��$#�X�[#�#�0&amp;��#KE�`0�#['�dj��@</w:t>
      </w:r>
      <w:r>
        <w:rPr>
          <w:rtl w:val="true"/>
        </w:rPr>
        <w:t>ړ</w:t>
      </w:r>
      <w:r>
        <w:rPr/>
        <w:t>XQ@�)�]#1B*#���OQZվ��ƅ�&gt;$# �##A'�##�~##�#xŏM#��#*�-#'�#��u�Q���j��#cS`#</w:t>
      </w:r>
      <w:r>
        <w:rPr>
          <w:rtl w:val="true"/>
        </w:rPr>
        <w:t>܆</w:t>
      </w:r>
      <w:r>
        <w:rPr/>
        <w:t>W</w:t>
      </w:r>
      <w:r>
        <w:rPr>
          <w:rtl w:val="true"/>
        </w:rPr>
        <w:t>ڢ</w:t>
      </w:r>
      <w:r>
        <w:rPr/>
        <w:t>@�h##�P�Ⱥ�~�wJ�###&lt;f�p�p�#��yy�#_}�#�#2#�M`#���#���#z�</w:t>
      </w:r>
      <w:r>
        <w:rPr>
          <w:rtl w:val="true"/>
        </w:rPr>
        <w:t>غ</w:t>
      </w:r>
      <w:r>
        <w:rPr/>
        <w:t>#B8�?gΜ��_��#/&lt;��3?��ϟ~��^z</w:t>
        <w:tab/>
        <w:t>d����&amp;�����#+V��Q#�$%%�</w:t>
      </w:r>
      <w:r>
        <w:rPr/>
        <w:t>창���</w:t>
      </w:r>
      <w:r>
        <w:rPr/>
        <w:t>(#��</w:t>
      </w:r>
      <w:r>
        <w:rPr/>
        <w:t>뮻</w:t>
      </w:r>
      <w:r>
        <w:rPr/>
        <w:t>rss��c}N</w:t>
      </w:r>
      <w:r>
        <w:rPr/>
        <w:t>뿔</w:t>
      </w:r>
      <w:r>
        <w:rPr/>
        <w:t>#�##(��G��#B</w:t>
      </w:r>
    </w:p>
    <w:p>
      <w:pPr>
        <w:pStyle w:val="PreformattedText"/>
        <w:bidi w:val="0"/>
        <w:jc w:val="left"/>
        <w:rPr/>
      </w:pPr>
      <w:r>
        <w:rPr/>
        <w:t>�</w:t>
      </w:r>
      <w:r>
        <w:rPr>
          <w:rtl w:val="true"/>
        </w:rPr>
        <w:t>ڵ</w:t>
      </w:r>
      <w:r>
        <w:rPr/>
        <w:t>S�@#���:���.`�w����&gt;�+O#7�#���W"7^��0��a�@`�y�W#F*�T�TbT��T#�^��!�р�###��|�z�8</w:t>
        <w:t xml:space="preserve"> #RY�#�v���i;#�z��|mA��8Y���#0L ���#`�#���`iX˪�#D�t��6�4!�#��</w:t>
        <w:tab/>
        <w:t>;�&amp;��#���##W���h_��5|M�Ob###`#���y</w:t>
      </w:r>
    </w:p>
    <w:p>
      <w:pPr>
        <w:pStyle w:val="PreformattedText"/>
        <w:bidi w:val="0"/>
        <w:jc w:val="left"/>
        <w:rPr/>
      </w:pPr>
      <w:r>
        <w:rPr/>
        <w:t>�</w:t>
      </w:r>
      <w:r>
        <w:rPr/>
        <w:t>##���#�#��#s#���(��#��Q##���#��E�jk</w:t>
      </w:r>
    </w:p>
    <w:p>
      <w:pPr>
        <w:pStyle w:val="PreformattedText"/>
        <w:bidi w:val="0"/>
        <w:jc w:val="left"/>
        <w:rPr/>
      </w:pPr>
      <w:r>
        <w:rPr/>
        <w:t>,#��#P#��#.�t�P ���^��###f��</w:t>
      </w:r>
      <w:r>
        <w:rPr/>
        <w:t>ܲ</w:t>
      </w:r>
      <w:r>
        <w:rPr/>
        <w:t>5��</w:t>
      </w:r>
      <w:r>
        <w:rPr>
          <w:rtl w:val="true"/>
        </w:rPr>
        <w:t>ٳ</w:t>
      </w:r>
      <w:r>
        <w:rPr/>
        <w:t>2</w:t>
      </w:r>
      <w:r>
        <w:rPr/>
        <w:t>G#1##������������#��/Z�kP(#�k��lfC.hD��#�v���6)#y#�_�g##�;w���7}���O�eP#��P������|�����#����#�e,�#�K��s�[ZKKO��</w:t>
      </w:r>
      <w:r>
        <w:rPr/>
        <w:t>맧</w:t>
      </w:r>
      <w:r>
        <w:rPr/>
        <w:t>Ms��#.�&lt;���"?4Gl�,�#</w:t>
      </w:r>
      <w:r>
        <w:rPr/>
        <w:t>嚁</w:t>
      </w:r>
      <w:r>
        <w:rPr/>
        <w:t>#���@#K�#����o�d#&gt;J.� ��b.��#��)�FS[#��ɻ�zE �XhVc#�</w:t>
      </w:r>
      <w:r>
        <w:rPr>
          <w:rtl w:val="true"/>
        </w:rPr>
        <w:t>ړ</w:t>
      </w:r>
      <w:r>
        <w:rPr/>
        <w:t>���</w:t>
      </w:r>
      <w:r>
        <w:rPr/>
        <w:t>w#1�p�@B��F�X%B#�հ#7#NO�#h�F��1#-~#�?@r##�#��"�u�7Uk6�\&amp;�KGo��K#[#��ml�Om�k� ��;��7�˗"�q</w:t>
      </w:r>
    </w:p>
    <w:p>
      <w:pPr>
        <w:pStyle w:val="PreformattedText"/>
        <w:bidi w:val="0"/>
        <w:jc w:val="left"/>
        <w:rPr/>
      </w:pPr>
      <w:r>
        <w:rPr/>
        <w:t>x</w:t>
      </w:r>
      <w:r>
        <w:rPr>
          <w:rtl w:val="true"/>
        </w:rPr>
        <w:t>ۦ</w:t>
      </w:r>
      <w:r>
        <w:rPr/>
        <w:t>@#�#pu#�j</w:t>
      </w:r>
    </w:p>
    <w:p>
      <w:pPr>
        <w:pStyle w:val="PreformattedText"/>
        <w:bidi w:val="0"/>
        <w:jc w:val="left"/>
        <w:rPr/>
      </w:pPr>
      <w:r>
        <w:rPr/>
        <w:t>0�###�#�#DM8#��P��_�'J#K.���q�}3v��</w:t>
      </w:r>
      <w:r>
        <w:br w:type="page"/>
      </w:r>
    </w:p>
    <w:p>
      <w:pPr>
        <w:pStyle w:val="PreformattedText"/>
        <w:bidi w:val="0"/>
        <w:jc w:val="left"/>
        <w:rPr/>
      </w:pPr>
      <w:r>
        <w:rPr/>
        <w:t>Ѳ�#�G�#�ɒ�#�#&amp;6#��@��4#��#���[̝^'O�</w:t>
      </w:r>
      <w:r>
        <w:br w:type="page"/>
      </w:r>
    </w:p>
    <w:p>
      <w:pPr>
        <w:pStyle w:val="PreformattedText"/>
        <w:bidi w:val="0"/>
        <w:jc w:val="left"/>
        <w:rPr/>
      </w:pPr>
      <w:r>
        <w:rPr/>
        <w:tab/>
        <w:tab/>
        <w:t>�)� �[8</w:t>
        <w:tab/>
        <w:t>#�~�Q#�#���#���ʀ�H##�###���#���ի</w:t>
      </w:r>
      <w:r>
        <w:rPr>
          <w:rtl w:val="true"/>
        </w:rPr>
        <w:t>׬</w:t>
      </w:r>
      <w:r>
        <w:rPr/>
        <w:t>Y###�s</w:t>
      </w:r>
      <w:r>
        <w:rPr/>
        <w:t>玾�</w:t>
      </w:r>
      <w:r>
        <w:rPr/>
        <w:t>^N��u�IW#]���h�# ����S�Is�)�&gt;�#�##^#'��)</w:t>
      </w:r>
      <w:r>
        <w:br w:type="page"/>
      </w:r>
    </w:p>
    <w:p>
      <w:pPr>
        <w:pStyle w:val="PreformattedText"/>
        <w:bidi w:val="0"/>
        <w:jc w:val="left"/>
        <w:rPr/>
      </w:pPr>
      <w:r>
        <w:rPr/>
        <w:t>(�c�U8#�5N`�h�=v��H���T��1��C"�/b(a�0#%*�H</w:t>
      </w:r>
      <w:r>
        <w:br w:type="page"/>
      </w:r>
    </w:p>
    <w:p>
      <w:pPr>
        <w:pStyle w:val="PreformattedText"/>
        <w:bidi w:val="0"/>
        <w:jc w:val="left"/>
        <w:rPr/>
      </w:pPr>
      <w:r>
        <w:rPr/>
        <w:t>#</w:t>
      </w:r>
    </w:p>
    <w:p>
      <w:pPr>
        <w:pStyle w:val="PreformattedText"/>
        <w:bidi w:val="0"/>
        <w:jc w:val="left"/>
        <w:rPr/>
      </w:pPr>
      <w:r>
        <w:rPr/>
        <w:t>5�5�#SE��ҟ�#�E�</w:t>
      </w:r>
      <w:r>
        <w:rPr/>
        <w:t>帩</w:t>
      </w:r>
      <w:r>
        <w:rPr/>
        <w:t>^a��U���#?#&lt;d#S#���"#��Q��</w:t>
      </w:r>
      <w:r>
        <w:rPr>
          <w:rtl w:val="true"/>
        </w:rPr>
        <w:t>ٯ</w:t>
      </w:r>
      <w:r>
        <w:rPr/>
        <w:t>#����c�F�W�#����bUρ��3v6#g6z'�,���#���M�\##�&gt;��7��9</w:t>
      </w:r>
    </w:p>
    <w:p>
      <w:pPr>
        <w:pStyle w:val="PreformattedText"/>
        <w:bidi w:val="0"/>
        <w:jc w:val="left"/>
        <w:rPr/>
      </w:pPr>
      <w:r>
        <w:rPr/>
        <w:t>x��s#/)#��'�#�##�=~G�Z�#U9V##�#�#</w:t>
      </w:r>
    </w:p>
    <w:p>
      <w:pPr>
        <w:pStyle w:val="PreformattedText"/>
        <w:bidi w:val="0"/>
        <w:jc w:val="left"/>
        <w:rPr/>
      </w:pPr>
      <w:r>
        <w:rPr/>
        <w:t>��</w:t>
      </w:r>
      <w:r>
        <w:rPr/>
        <w:t>&lt;��W�]��#������3w���(p��a##_#@</w:t>
      </w:r>
    </w:p>
    <w:p>
      <w:pPr>
        <w:pStyle w:val="PreformattedText"/>
        <w:bidi w:val="0"/>
        <w:jc w:val="left"/>
        <w:rPr/>
      </w:pPr>
      <w:r>
        <w:rPr/>
        <w:t>�</w:t>
      </w:r>
      <w:r>
        <w:rPr/>
        <w:t>7�)#�N�#d##�#���x#&gt;�#d�#�FGGWUU^���#0&lt;8**</w:t>
      </w:r>
    </w:p>
    <w:p>
      <w:pPr>
        <w:pStyle w:val="PreformattedText"/>
        <w:bidi w:val="0"/>
        <w:jc w:val="left"/>
        <w:rPr/>
      </w:pPr>
      <w:r>
        <w:rPr/>
        <w:t>rR��8����FF������&gt;�,%%e�</w:t>
      </w:r>
      <w:r>
        <w:rPr>
          <w:rtl w:val="true"/>
        </w:rPr>
        <w:t>ڵ����</w:t>
      </w:r>
      <w:r>
        <w:rPr>
          <w:rtl w:val="true"/>
        </w:rPr>
        <w:t>#�</w:t>
      </w:r>
      <w:r>
        <w:rPr>
          <w:rtl w:val="true"/>
        </w:rPr>
        <w:t>ڵ</w:t>
      </w:r>
      <w:r>
        <w:rPr/>
        <w:t>spp���#e#nmR���������E9#\������7Dl�#��L�#��e�G6��Ad�U]�J�O�R#�S#-��\#��&amp;`+)#��</w:t>
      </w:r>
      <w:r>
        <w:br w:type="page"/>
      </w:r>
    </w:p>
    <w:p>
      <w:pPr>
        <w:pStyle w:val="PreformattedText"/>
        <w:bidi w:val="0"/>
        <w:jc w:val="left"/>
        <w:rPr/>
      </w:pPr>
      <w:r>
        <w:rPr/>
        <w:t>��</w:t>
      </w:r>
      <w:r>
        <w:rPr/>
        <w:t>5�&lt;�Y3^�Y�=7;,�6���� &amp;#z���`�###�V0#`�#7#�#[R���#"?��R�#�#7�p^�#6#IQ�d�#�j�N3�#�o���\��ϻW�/Jn]#��#����</w:t>
      </w:r>
      <w:r>
        <w:br w:type="page"/>
      </w:r>
    </w:p>
    <w:p>
      <w:pPr>
        <w:pStyle w:val="PreformattedText"/>
        <w:bidi w:val="0"/>
        <w:jc w:val="left"/>
        <w:rPr/>
      </w:pPr>
      <w:r>
        <w:rPr/>
        <w:t>��</w:t>
      </w:r>
      <w:r>
        <w:rPr/>
        <w:t>/��7��##���H�###�@�P#�I#:)�#��-���(�eM��f/�</w:t>
      </w:r>
      <w:r>
        <w:rPr>
          <w:rtl w:val="true"/>
        </w:rPr>
        <w:t>ف</w:t>
      </w:r>
      <w:r>
        <w:rPr/>
        <w:t>��</w:t>
      </w:r>
      <w:r>
        <w:rPr/>
        <w:t>) �#�F@�c���Q �Q���#(0?��~oM�����&gt;}�4�#�#�#�##�,--�G#P�kP#h###"##&amp;)`o�#Ԛ#�@u/^��}�L��){����</w:t>
      </w:r>
      <w:r>
        <w:rPr/>
        <w:t>۫��</w:t>
      </w:r>
      <w:r>
        <w:rPr/>
        <w:t>d##���#0##p4</w:t>
      </w:r>
      <w:r>
        <w:br w:type="page"/>
      </w:r>
    </w:p>
    <w:p>
      <w:pPr>
        <w:pStyle w:val="PreformattedText"/>
        <w:bidi w:val="0"/>
        <w:jc w:val="left"/>
        <w:rPr/>
      </w:pPr>
      <w:r>
        <w:rPr/>
        <w:t>(��~F����#;v##�J�#V#\�x��[#�#�U��g��#�S#~���u��#�</w:t>
        <w:t>�#�X?# X�c</w:t>
      </w:r>
      <w:r>
        <w:rPr>
          <w:rtl w:val="true"/>
        </w:rPr>
        <w:t>ޘ</w:t>
      </w:r>
      <w:r>
        <w:rPr/>
        <w:t>g�0#$#�\��#XKw��hh#��</w:t>
        <w:t>�NV#`�a|:�t4�0/��щa��z�ͨ�#b�����&gt;�D0#1`##_V|�e#�e#�#=#У���h�,z������d�\#!��ϕ��9</w:t>
      </w:r>
      <w:r>
        <w:rPr>
          <w:rtl w:val="true"/>
        </w:rPr>
        <w:t>ܔ��</w:t>
      </w:r>
      <w:r>
        <w:rPr>
          <w:rtl w:val="true"/>
        </w:rPr>
        <w:t>.</w:t>
      </w:r>
      <w:r>
        <w:rPr/>
        <w:t>0</w:t>
      </w:r>
      <w:r>
        <w:rPr/>
        <w:t>��;�ca|�WB�o##�E�]~�,�/� �# #|#$# 9#'�&gt;�#�o�M [###q�@���#G��8s#[��</w:t>
        <w:t>VE#F�#[#�����#�(#H# #�\##�[�&amp;J)P5��Q�����#�����S'#�A.Px��a�:L(#�@~~�7�|cM�</w:t>
        <w:tab/>
        <w:t>�#�8��#</w:t>
      </w:r>
      <w:r>
        <w:br w:type="page"/>
      </w:r>
    </w:p>
    <w:p>
      <w:pPr>
        <w:pStyle w:val="PreformattedText"/>
        <w:bidi w:val="0"/>
        <w:jc w:val="left"/>
        <w:rPr/>
      </w:pPr>
      <w:r>
        <w:rPr/>
        <w:t>�</w:t>
      </w:r>
      <w:r>
        <w:rPr/>
        <w:t>8�O7�:{�,��</w:t>
      </w:r>
      <w:r>
        <w:br w:type="page"/>
      </w:r>
    </w:p>
    <w:p>
      <w:pPr>
        <w:pStyle w:val="PreformattedText"/>
        <w:bidi w:val="0"/>
        <w:jc w:val="left"/>
        <w:rPr/>
      </w:pPr>
      <w:r>
        <w:rPr/>
        <w:t>#����Ν���Q���</w:t>
      </w:r>
      <w:r>
        <w:br w:type="page"/>
      </w:r>
    </w:p>
    <w:p>
      <w:pPr>
        <w:pStyle w:val="PreformattedText"/>
        <w:bidi w:val="0"/>
        <w:jc w:val="left"/>
        <w:rPr/>
      </w:pPr>
      <w:r>
        <w:rPr/>
        <w:t>(�o�&gt;�#W���#��6))</w:t>
        <w:tab/>
        <w:t>(�n]nBB�</w:t>
      </w:r>
      <w:r>
        <w:rPr/>
        <w:t>֭</w:t>
      </w:r>
      <w:r>
        <w:rPr/>
        <w:t>[x</w:t>
      </w:r>
    </w:p>
    <w:p>
      <w:pPr>
        <w:pStyle w:val="PreformattedText"/>
        <w:bidi w:val="0"/>
        <w:jc w:val="left"/>
        <w:rPr/>
      </w:pPr>
      <w:r>
        <w:rPr/>
        <w:t>tt�</w:t>
      </w:r>
      <w:r>
        <w:rPr/>
        <w:t>ۢ</w:t>
      </w:r>
      <w:r>
        <w:rPr/>
        <w:t>#</w:t>
      </w:r>
      <w:r>
        <w:rPr/>
        <w:t>邨</w:t>
      </w:r>
      <w:r>
        <w:rPr/>
        <w:t>o�y</w:t>
      </w:r>
      <w:r>
        <w:rPr/>
        <w:t>㍗�</w:t>
      </w:r>
      <w:r>
        <w:rPr/>
        <w:t>L�*��</w:t>
      </w:r>
      <w:r>
        <w:rPr/>
        <w:t>۴��</w:t>
      </w:r>
      <w:r>
        <w:rPr/>
        <w:t>&gt;#�V#��?#�#�#�#,�1x#Bk-(��</w:t>
      </w:r>
    </w:p>
    <w:p>
      <w:pPr>
        <w:pStyle w:val="PreformattedText"/>
        <w:bidi w:val="0"/>
        <w:jc w:val="left"/>
        <w:rPr/>
      </w:pPr>
      <w:r>
        <w:rPr/>
        <w:t>)</w:t>
      </w:r>
    </w:p>
    <w:p>
      <w:pPr>
        <w:pStyle w:val="PreformattedText"/>
        <w:bidi w:val="0"/>
        <w:jc w:val="left"/>
        <w:rPr/>
      </w:pPr>
      <w:r>
        <w:rPr/>
        <w:t>%z3��#�&amp;Ò.</w:t>
      </w:r>
      <w:r>
        <w:rPr/>
        <w:t>߮</w:t>
      </w:r>
      <w:r>
        <w:rPr/>
        <w:t>ɫ=? ,&amp;#j|&lt;���wA"P=GRX�¨�x �OZ~v</w:t>
      </w:r>
      <w:r>
        <w:br w:type="page"/>
      </w:r>
    </w:p>
    <w:p>
      <w:pPr>
        <w:pStyle w:val="PreformattedText"/>
        <w:bidi w:val="0"/>
        <w:jc w:val="left"/>
        <w:rPr/>
      </w:pPr>
      <w:r>
        <w:rPr/>
        <w:t xml:space="preserve">a�)L#Xi#c{��H�cgh�RoP�k�8����##���e ��а�����dg�ΰ�-�ɝ^� </w:t>
      </w:r>
      <w:r>
        <w:rPr/>
        <w:t>齾</w:t>
      </w:r>
      <w:r>
        <w:rPr/>
        <w:t>I}~)=d��K���/"#�^#�p,�#$##l�8D</w:t>
      </w:r>
      <w:r>
        <w:rPr>
          <w:rtl w:val="true"/>
        </w:rPr>
        <w:t>ۄ</w:t>
      </w:r>
      <w:r>
        <w:rPr/>
        <w:t>#</w:t>
        <w:tab/>
        <w:t>�#��6��69#�-#�@G��Q �##"h.`�##)#"�@�@��ʇ���#nr</w:t>
      </w:r>
    </w:p>
    <w:p>
      <w:pPr>
        <w:pStyle w:val="PreformattedText"/>
        <w:bidi w:val="0"/>
        <w:jc w:val="left"/>
        <w:rPr/>
      </w:pPr>
      <w:r>
        <w:rPr/>
        <w:t>�</w:t>
      </w:r>
      <w:r>
        <w:rPr/>
        <w:t>}�##&gt;?y�d#�#�X#8�v#�#(PVvɊ##�#4�#4I�q�##.�B�#'N\g#�B#�#WW����h��)�P`xX�@yyyAA~rr2��:��M��#��##,#�#u��##��|�#k</w:t>
      </w:r>
    </w:p>
    <w:p>
      <w:pPr>
        <w:pStyle w:val="PreformattedText"/>
        <w:bidi w:val="0"/>
        <w:jc w:val="left"/>
        <w:rPr/>
      </w:pPr>
      <w:r>
        <w:rPr/>
        <w:t>&lt;���A9�2</w:t>
      </w:r>
    </w:p>
    <w:p>
      <w:pPr>
        <w:pStyle w:val="PreformattedText"/>
        <w:bidi w:val="0"/>
        <w:jc w:val="left"/>
        <w:rPr/>
      </w:pPr>
      <w:r>
        <w:rPr/>
        <w:t>�</w:t>
      </w:r>
      <w:r>
        <w:rPr/>
        <w:t>~n�##;t4jK</w:t>
      </w:r>
      <w:r>
        <w:rPr/>
        <w:t>؏</w:t>
      </w:r>
      <w:r>
        <w:rPr/>
        <w:t>M�lX��#�,���d�db;(�</w:t>
        <w:tab/>
        <w:t>Zց�####Xϧl�#�y�X)zD,��X#�#0#KlO�#�}#��h������Z�Ne2�#Mw_���νGjR�7#e#o�;��7�#d�?��E)����n��n�###�Id/�[�B��#l�%2</w:t>
      </w:r>
    </w:p>
    <w:p>
      <w:pPr>
        <w:pStyle w:val="PreformattedText"/>
        <w:bidi w:val="0"/>
        <w:jc w:val="left"/>
        <w:rPr/>
      </w:pPr>
      <w:r>
        <w:rPr/>
        <w:t>t</w:t>
      </w:r>
    </w:p>
    <w:p>
      <w:pPr>
        <w:pStyle w:val="PreformattedText"/>
        <w:bidi w:val="0"/>
        <w:jc w:val="left"/>
        <w:rPr/>
      </w:pPr>
      <w:r>
        <w:rPr/>
        <w:t>##</w:t>
        <w:tab/>
        <w:t>��###�#$#�##�#/-</w:t>
        <w:t>��#��</w:t>
      </w:r>
      <w:r>
        <w:br w:type="page"/>
      </w:r>
    </w:p>
    <w:p>
      <w:pPr>
        <w:pStyle w:val="PreformattedText"/>
        <w:bidi w:val="0"/>
        <w:jc w:val="left"/>
        <w:rPr/>
      </w:pPr>
      <w:r>
        <w:rPr>
          <w:rtl w:val="true"/>
        </w:rPr>
        <w:t>أ</w:t>
      </w:r>
      <w:r>
        <w:rPr/>
        <w:t>@�#</w:t>
      </w:r>
    </w:p>
    <w:p>
      <w:pPr>
        <w:pStyle w:val="PreformattedText"/>
        <w:bidi w:val="0"/>
        <w:jc w:val="left"/>
        <w:rPr/>
      </w:pPr>
      <w:r>
        <w:rPr/>
        <w:t>��</w:t>
      </w:r>
      <w:r>
        <w:rPr/>
        <w:t>#WA#�a��#d��</w:t>
      </w:r>
      <w:r>
        <w:rPr>
          <w:rtl w:val="true"/>
        </w:rPr>
        <w:t>ے</w:t>
      </w:r>
      <w:r>
        <w:rPr/>
        <w:t>D#)@�0��#�</w:t>
      </w:r>
      <w:r>
        <w:rPr>
          <w:rtl w:val="true"/>
        </w:rPr>
        <w:t>ݦ</w:t>
      </w:r>
      <w:r>
        <w:rPr/>
        <w:t>��</w:t>
      </w:r>
      <w:r>
        <w:rPr/>
        <w:t>a77�G�=x����"R#(DG��#�#@#�@AA#|�8</w:t>
      </w:r>
    </w:p>
    <w:p>
      <w:pPr>
        <w:pStyle w:val="PreformattedText"/>
        <w:bidi w:val="0"/>
        <w:jc w:val="left"/>
        <w:rPr/>
      </w:pPr>
      <w:r>
        <w:rPr/>
        <w:t>\����#�h{#G#��I��*++���bbblR# ���?�#��{���3�#N#�B�a���zB������TJ������</w:t>
      </w:r>
      <w:r>
        <w:rPr>
          <w:rtl w:val="true"/>
        </w:rPr>
        <w:t>ׯ</w:t>
      </w:r>
      <w:r>
        <w:rPr/>
        <w:t>���</w:t>
      </w:r>
      <w:r>
        <w:rPr/>
        <w:t>Ǟg�#q##�#p��E�`�#�L�</w:t>
      </w:r>
      <w:r>
        <w:rPr/>
        <w:t>٧</w:t>
      </w:r>
      <w:r>
        <w:rPr/>
        <w:t>.�?�����ȍ##V���5��#:υ⬘�.</w:t>
        <w:t>��l#�9BlP�U#Xː��#y#af�#��Go�Su5?�,��7�'��-�1zV##Ѡ�#N#��Z��h��n`#&lt;�oh���e�����</w:t>
      </w:r>
      <w:r>
        <w:rPr/>
        <w:t>ٝ</w:t>
      </w:r>
      <w:r>
        <w:rPr/>
        <w:t>~)#����#��#�O�</w:t>
        <w:tab/>
        <w:t>H!�#S�_�҅##��H#���tS</w:t>
      </w:r>
    </w:p>
    <w:p>
      <w:pPr>
        <w:pStyle w:val="PreformattedText"/>
        <w:bidi w:val="0"/>
        <w:jc w:val="left"/>
        <w:rPr/>
      </w:pPr>
      <w:r>
        <w:rPr/>
        <w:t>�</w:t>
      </w:r>
      <w:r>
        <w:rPr/>
        <w:t>�N�-+#X(�# �R N�##��j�#�##�5#j�G#�# #���#W#�(#V�VH�C�&gt;O)�#¸=��</w:t>
      </w:r>
      <w:r>
        <w:rPr>
          <w:rtl w:val="true"/>
        </w:rPr>
        <w:t>܂</w:t>
      </w:r>
      <w:r>
        <w:rPr/>
        <w:t>��</w:t>
      </w:r>
      <w:r>
        <w:rPr/>
        <w:t>Ǐ#a.�#8v�k&gt;#�)�lCh��Ղm1`�#�WUUUxx8R��#Y@###��##</w:t>
      </w:r>
      <w:r>
        <w:rPr/>
        <w:t>߯��</w:t>
      </w:r>
      <w:r>
        <w:rPr/>
        <w:t>@�`�y��a�#�O�#,�##���###p1c]#(@��5}}}�#�#Շ[�#�##�\��_�L�GJ#�9#&lt;�,�?r�w&lt;#r&gt;5#������`#</w:t>
        <w:t>�,�#��#</w:t>
        <w:t>#tf�`[h��B3k#bn�</w:t>
        <w:tab/>
        <w:t>bnb�#D#_E�}u|�##�Y���x�c&gt;?�#8҅�b�,�G#`�)y���|��8xg�ɤ7��3��#�W6��?V���)lM#���^��&gt;����4�</w:t>
      </w:r>
      <w:r>
        <w:rPr>
          <w:rtl w:val="true"/>
        </w:rPr>
        <w:t>ހ</w:t>
      </w:r>
      <w:r>
        <w:rPr/>
        <w:t>T!#�E����</w:t>
      </w:r>
      <w:r>
        <w:rPr>
          <w:rtl w:val="true"/>
        </w:rPr>
        <w:t>ݨ</w:t>
      </w:r>
      <w:r>
        <w:rPr/>
        <w:t>�</w:t>
      </w:r>
      <w:r>
        <w:rPr/>
        <w:t>,# #�D�1##2��n�F�d##R</w:t>
      </w:r>
    </w:p>
    <w:p>
      <w:pPr>
        <w:pStyle w:val="PreformattedText"/>
        <w:bidi w:val="0"/>
        <w:jc w:val="left"/>
        <w:rPr/>
      </w:pPr>
      <w:r>
        <w:rPr/>
        <w:t>���</w:t>
      </w:r>
      <w:r>
        <w:rPr/>
        <w:t>e�@|;�BB�79#�#|��5�#;^h#" X)�`����R</w:t>
      </w:r>
    </w:p>
    <w:p>
      <w:pPr>
        <w:pStyle w:val="PreformattedText"/>
        <w:bidi w:val="0"/>
        <w:jc w:val="left"/>
        <w:rPr/>
      </w:pPr>
      <w:r>
        <w:rPr/>
        <w:t>�</w:t>
      </w:r>
      <w:r>
        <w:rPr/>
        <w:t>##��F����j�#��#�R �&amp;#pj���#&gt;�o#n�fp�#P�'�##�#;v</w:t>
      </w:r>
      <w:r>
        <w:br w:type="page"/>
      </w:r>
    </w:p>
    <w:p>
      <w:pPr>
        <w:pStyle w:val="PreformattedText"/>
        <w:bidi w:val="0"/>
        <w:jc w:val="left"/>
        <w:rPr/>
      </w:pPr>
      <w:r>
        <w:rPr/>
        <w:t>(PX�=BG1#�# u##,�+s</w:t>
        <w:t>\��q#�.��-|�&amp;#�</w:t>
      </w:r>
      <w:r>
        <w:rPr/>
        <w:t>檭��</w:t>
      </w:r>
      <w:r>
        <w:rPr/>
        <w:t>#�^�"F�#EFF#8p�F�#yx͜��#��8�&lt;~�##a#P��## �#s�u����</w:t>
      </w:r>
      <w:r>
        <w:rPr/>
        <w:t>잞</w:t>
      </w:r>
      <w:r>
        <w:rPr/>
        <w:t>#�#@�G�@Ks���</w:t>
      </w:r>
      <w:r>
        <w:rPr>
          <w:rtl w:val="true"/>
        </w:rPr>
        <w:t>ߧ</w:t>
      </w:r>
      <w:r>
        <w:rPr/>
        <w:t>N��##�����(##F��#�</w:t>
      </w:r>
      <w:r>
        <w:rPr>
          <w:rtl w:val="true"/>
        </w:rPr>
        <w:t>ح</w:t>
      </w:r>
      <w:r>
        <w:rPr/>
        <w:t>'N�Z�y'B��F��#1#�AIŁ_��##</w:t>
      </w:r>
    </w:p>
    <w:p>
      <w:pPr>
        <w:pStyle w:val="PreformattedText"/>
        <w:bidi w:val="0"/>
        <w:jc w:val="left"/>
        <w:rPr/>
      </w:pPr>
      <w:r>
        <w:rPr/>
        <w:t>������</w:t>
      </w:r>
      <w:r>
        <w:rPr/>
        <w:t>dh#�T/#�ld</w:t>
      </w:r>
      <w:r>
        <w:br w:type="page"/>
      </w:r>
    </w:p>
    <w:p>
      <w:pPr>
        <w:pStyle w:val="PreformattedText"/>
        <w:bidi w:val="0"/>
        <w:jc w:val="left"/>
        <w:rPr/>
      </w:pPr>
      <w:r>
        <w:rPr/>
        <w:t>^�����V#�&amp;�#d�+U4���T���&gt;?��&amp;�##e2jG�@��##�{�6�mo#�N��Z�b��l�#���#8`D�|!�#�#)# #��K&amp;��1(`�qȇ##��P�m�)�fP��#���</w:t>
      </w:r>
      <w:r>
        <w:rPr/>
        <w:t>݅</w:t>
      </w:r>
      <w:r>
        <w:rPr/>
        <w:t>w�\\\�~�G#��S</w:t>
      </w:r>
    </w:p>
    <w:p>
      <w:pPr>
        <w:pStyle w:val="PreformattedText"/>
        <w:bidi w:val="0"/>
        <w:jc w:val="left"/>
        <w:rPr/>
      </w:pPr>
      <w:r>
        <w:rPr/>
        <w:t>#�#�#</w:t>
      </w:r>
      <w:r>
        <w:rPr/>
        <w:t>ච����</w:t>
      </w:r>
      <w:r>
        <w:rPr/>
        <w:t>#�,#�#8�#H#�k#���hR�m.����R`��#p~�</w:t>
      </w:r>
      <w:r>
        <w:rPr>
          <w:rtl w:val="true"/>
        </w:rPr>
        <w:t>޽</w:t>
      </w:r>
      <w:r>
        <w:rPr/>
        <w:t>�</w:t>
      </w:r>
      <w:r>
        <w:rPr/>
        <w:t>H�#D#/���#�[o�����&lt;#�I###@��</w:t>
      </w:r>
      <w:r>
        <w:rPr/>
        <w:t>ׇ</w:t>
      </w:r>
      <w:r>
        <w:rPr/>
        <w:t>##^6--</w:t>
        <w:t>##X@���t�yt�0��I�</w:t>
      </w:r>
      <w:r>
        <w:rPr/>
        <w:t>֖�</w:t>
      </w:r>
      <w:r>
        <w:rPr/>
        <w:t>%K</w:t>
      </w:r>
      <w:r>
        <w:rPr>
          <w:rtl w:val="true"/>
        </w:rPr>
        <w:t>ޖ</w:t>
      </w:r>
      <w:r>
        <w:rPr/>
        <w:t>S���&lt;�$�]J#s��#�k�a_</w:t>
        <w:t>#�b�#�:̙g#�-C��A_�#�</w:t>
      </w:r>
      <w:r>
        <w:rPr/>
        <w:t>ؙ�</w:t>
      </w:r>
      <w:r>
        <w:rPr/>
        <w:t>U##���y##�#��\&lt;fu^~��D,�#J��##}w-��#�#�#�0�ɤ3�#}�@GY]���k�G�k#H� u��A���ū##��#����/n�# �#v�%/��[##˦#��i�@�#��#H#ĝ��@�Y�_&lt;#t�#�#����q7##��E��,��Ӈ��#��S�#�&gt;������#�#���#�#p�#MN�@#+�P#�#��os�QDDxt�m</w:t>
      </w:r>
    </w:p>
    <w:p>
      <w:pPr>
        <w:pStyle w:val="PreformattedText"/>
        <w:bidi w:val="0"/>
        <w:jc w:val="left"/>
        <w:rPr/>
      </w:pPr>
      <w:r>
        <w:rPr/>
        <w:t>�</w:t>
      </w:r>
      <w:r>
        <w:rPr/>
        <w:t>ܹ�</w:t>
      </w:r>
      <w:r>
        <w:rPr/>
        <w:t>F�F#����_�eӦ͔#��Wƫ�##��:\VV#��U��ҕ�#iA*</w:t>
      </w:r>
    </w:p>
    <w:p>
      <w:pPr>
        <w:pStyle w:val="PreformattedText"/>
        <w:bidi w:val="0"/>
        <w:jc w:val="left"/>
        <w:rPr/>
      </w:pPr>
      <w:r>
        <w:rPr/>
        <w:t>&gt;�&lt;�#�#m#t���#��iS�xr_#O#�Y�dqJ��#k�#D���[#s&gt;�#���"sZ#@g^C;</w:t>
      </w:r>
      <w:r>
        <w:rPr/>
        <w:t>퍬</w:t>
      </w:r>
      <w:r>
        <w:rPr/>
        <w:t>#�T</w:t>
      </w:r>
    </w:p>
    <w:p>
      <w:pPr>
        <w:pStyle w:val="PreformattedText"/>
        <w:bidi w:val="0"/>
        <w:jc w:val="left"/>
        <w:rPr/>
      </w:pPr>
      <w:r>
        <w:rPr/>
        <w:t>?bM;�"��4#g͔</w:t>
      </w:r>
      <w:r>
        <w:rPr/>
        <w:t>֝��</w:t>
      </w:r>
      <w:r>
        <w:rPr/>
        <w:t>t#��##D�_�ec�l��"@m2i�f�^</w:t>
      </w:r>
      <w:r>
        <w:rPr>
          <w:rtl w:val="true"/>
        </w:rPr>
        <w:t>׫</w:t>
      </w:r>
      <w:r>
        <w:rPr/>
        <w:t>P�U64</w:t>
      </w:r>
      <w:r>
        <w:rPr/>
        <w:t>䟬</w:t>
      </w:r>
      <w:r>
        <w:rPr/>
        <w:t>^�iŬ�%���R��R#�R�#҆#�# ��?#�-�#9#D�#w�</w:t>
      </w:r>
    </w:p>
    <w:p>
      <w:pPr>
        <w:pStyle w:val="PreformattedText"/>
        <w:bidi w:val="0"/>
        <w:jc w:val="left"/>
        <w:rPr/>
      </w:pPr>
      <w:r>
        <w:rPr/>
        <w:t>��</w:t>
      </w:r>
      <w:r>
        <w:rPr/>
        <w:t>B�##�#��[C�etѨsd�[(#^)###�#_vn΃?��VJ#�_&gt;�TQ#�|�#�#���##���Z��###@(P###5drY/�o�����˚#�7or�?O#��4g�#�#�#ƭ��2��</w:t>
        <w:t>��C�z��7_�#�@z���d��8,��J]6)##��P�����{��O�g##�5#�1��2*� �#�k5bO#����#�p�#3�F��U</w:t>
      </w:r>
    </w:p>
    <w:p>
      <w:pPr>
        <w:pStyle w:val="PreformattedText"/>
        <w:bidi w:val="0"/>
        <w:jc w:val="left"/>
        <w:rPr/>
      </w:pPr>
      <w:r>
        <w:rPr/>
        <w:t>��</w:t>
      </w:r>
      <w:r>
        <w:rPr/>
        <w:t>#�]�9Gφ�DW��_��8� �#�fN�ՓZU��K`B�#</w:t>
      </w:r>
      <w:r>
        <w:br w:type="page"/>
      </w:r>
    </w:p>
    <w:p>
      <w:pPr>
        <w:pStyle w:val="PreformattedText"/>
        <w:bidi w:val="0"/>
        <w:jc w:val="left"/>
        <w:rPr/>
      </w:pPr>
      <w:r>
        <w:rPr/>
        <w:t>&amp;��</w:t>
      </w:r>
      <w:r>
        <w:br w:type="page"/>
      </w:r>
    </w:p>
    <w:p>
      <w:pPr>
        <w:pStyle w:val="PreformattedText"/>
        <w:bidi w:val="0"/>
        <w:jc w:val="left"/>
        <w:rPr/>
      </w:pPr>
      <w:r>
        <w:rPr/>
        <w:t>a?�#����KGΜ</w:t>
      </w:r>
      <w:r>
        <w:rPr>
          <w:rtl w:val="true"/>
        </w:rPr>
        <w:t>ݒ</w:t>
      </w:r>
      <w:r>
        <w:rPr/>
        <w:t>W#��90#��7exQ�b�%</w:t>
      </w:r>
      <w:r>
        <w:rPr/>
        <w:t>郰</w:t>
      </w:r>
      <w:r>
        <w:rPr/>
        <w:t>#�lL#l ##D</w:t>
      </w:r>
    </w:p>
    <w:p>
      <w:pPr>
        <w:pStyle w:val="PreformattedText"/>
        <w:bidi w:val="0"/>
        <w:jc w:val="left"/>
        <w:rPr/>
      </w:pPr>
      <w:r>
        <w:rPr/>
        <w:t>p# �@�##@#I�(V��X˨��AJ�</w:t>
      </w:r>
      <w:r>
        <w:rPr>
          <w:rtl w:val="true"/>
        </w:rPr>
        <w:t>ر�</w:t>
      </w:r>
      <w:r>
        <w:rPr>
          <w:rtl w:val="true"/>
        </w:rPr>
        <w:t>|�</w:t>
      </w:r>
      <w:r>
        <w:rPr/>
        <w:t>8</w:t>
      </w:r>
      <w:r>
        <w:rPr/>
        <w:t>B8D�u</w:t>
      </w:r>
    </w:p>
    <w:p>
      <w:pPr>
        <w:pStyle w:val="PreformattedText"/>
        <w:bidi w:val="0"/>
        <w:jc w:val="left"/>
        <w:rPr/>
      </w:pPr>
      <w:r>
        <w:rPr/>
        <w:t>IF�</w:t>
        <w:tab/>
        <w:t>#�[�#m#jt�#u�4l�#�V#c��]#���|^����##K{��@X�</w:t>
      </w:r>
      <w:r>
        <w:rPr>
          <w:rtl w:val="true"/>
        </w:rPr>
        <w:t>ߗ</w:t>
      </w:r>
      <w:r>
        <w:rPr/>
        <w:t>�����</w:t>
      </w:r>
      <w:r>
        <w:rPr/>
        <w:t>##</w:t>
      </w:r>
    </w:p>
    <w:p>
      <w:pPr>
        <w:pStyle w:val="PreformattedText"/>
        <w:bidi w:val="0"/>
        <w:jc w:val="left"/>
        <w:rPr/>
      </w:pPr>
      <w:r>
        <w:rPr/>
        <w:t>L�6��_��ɓE��yyy###��E�F��#���Z</w:t>
      </w:r>
      <w:r>
        <w:rPr/>
        <w:t>ׅ��</w:t>
      </w:r>
      <w:r>
        <w:rPr/>
        <w:t>#� ]#��7���N.</w:t>
      </w:r>
      <w:r>
        <w:rPr>
          <w:rtl w:val="true"/>
        </w:rPr>
        <w:t>ق</w:t>
      </w:r>
      <w:r>
        <w:rPr/>
        <w:t>�</w:t>
      </w:r>
      <w:r>
        <w:rPr/>
        <w:t>WL</w:t>
      </w:r>
      <w:r>
        <w:br w:type="page"/>
      </w:r>
    </w:p>
    <w:p>
      <w:pPr>
        <w:pStyle w:val="PreformattedText"/>
        <w:bidi w:val="0"/>
        <w:jc w:val="left"/>
        <w:rPr/>
      </w:pPr>
      <w:r>
        <w:rPr/>
        <w:t>A#k#b ������#�L�(�\�2�##&lt;</w:t>
      </w:r>
    </w:p>
    <w:p>
      <w:pPr>
        <w:pStyle w:val="PreformattedText"/>
        <w:bidi w:val="0"/>
        <w:jc w:val="left"/>
        <w:rPr/>
      </w:pPr>
      <w:r>
        <w:rPr/>
        <w:t>�����</w:t>
      </w:r>
      <w:r>
        <w:rPr/>
        <w:t>#=:#FF]f�#$n``#����ʋ#K�#;����f�#J����D�6�����</w:t>
      </w:r>
      <w:r>
        <w:rPr/>
        <w:t>ۣ</w:t>
      </w:r>
      <w:r>
        <w:rPr/>
        <w:t>#�&lt;Q�~Ӧ�)0c�,���M#</w:t>
      </w:r>
    </w:p>
    <w:p>
      <w:pPr>
        <w:pStyle w:val="PreformattedText"/>
        <w:bidi w:val="0"/>
        <w:jc w:val="left"/>
        <w:rPr/>
      </w:pPr>
      <w:r>
        <w:rPr/>
        <w:t>$�0</w:t>
      </w:r>
      <w:r>
        <w:br w:type="page"/>
      </w:r>
    </w:p>
    <w:p>
      <w:pPr>
        <w:pStyle w:val="PreformattedText"/>
        <w:bidi w:val="0"/>
        <w:jc w:val="left"/>
        <w:rPr/>
      </w:pPr>
      <w:r>
        <w:rPr/>
        <w:t>)ȴ#��Q�!tg#;k��c,#�_$6�</w:t>
      </w:r>
    </w:p>
    <w:p>
      <w:pPr>
        <w:pStyle w:val="PreformattedText"/>
        <w:bidi w:val="0"/>
        <w:jc w:val="left"/>
        <w:rPr/>
      </w:pPr>
      <w:r>
        <w:rPr/>
        <w:t>�</w:t>
      </w:r>
      <w:r>
        <w:rPr/>
        <w:t>]�B��L��j�###��Z:y�͑�E�H/�saaAm$#^#l�N=�#�k�?Q</w:t>
      </w:r>
      <w:r>
        <w:rPr>
          <w:rtl w:val="true"/>
        </w:rPr>
        <w:t>ں</w:t>
      </w:r>
      <w:r>
        <w:rPr/>
        <w:t>5</w:t>
      </w:r>
      <w:r>
        <w:rPr/>
        <w:t>�:u[KpV�_�o��?uxI���</w:t>
      </w:r>
      <w:r>
        <w:br w:type="page"/>
      </w:r>
    </w:p>
    <w:p>
      <w:pPr>
        <w:pStyle w:val="PreformattedText"/>
        <w:bidi w:val="0"/>
        <w:jc w:val="left"/>
        <w:rPr/>
      </w:pPr>
      <w:r>
        <w:rPr/>
        <w:t>#�?</w:t>
      </w:r>
      <w:r>
        <w:rPr/>
        <w:t>۶</w:t>
      </w:r>
      <w:r>
        <w:rPr/>
        <w:t>(�7�#X�#H�S�w�#WG�</w:t>
      </w:r>
      <w:r>
        <w:rPr>
          <w:rtl w:val="true"/>
        </w:rPr>
        <w:t>ח</w:t>
      </w:r>
      <w:r>
        <w:rPr/>
        <w:t>����</w:t>
      </w:r>
      <w:r>
        <w:rPr/>
        <w:t>y#R</w:t>
      </w:r>
    </w:p>
    <w:p>
      <w:pPr>
        <w:pStyle w:val="PreformattedText"/>
        <w:bidi w:val="0"/>
        <w:jc w:val="left"/>
        <w:rPr/>
      </w:pPr>
      <w:r>
        <w:rPr/>
        <w:t>L�:��/��</w:t>
      </w:r>
      <w:r>
        <w:rPr/>
        <w:t>ܹ</w:t>
      </w:r>
      <w:r>
        <w:rPr/>
        <w:t>3��ST�#���Sc�#�#�=�#��.0I�Q#���p</w:t>
      </w:r>
      <w:r>
        <w:br w:type="page"/>
      </w:r>
    </w:p>
    <w:p>
      <w:pPr>
        <w:pStyle w:val="PreformattedText"/>
        <w:bidi w:val="0"/>
        <w:jc w:val="left"/>
        <w:rPr/>
      </w:pPr>
      <w:r>
        <w:rPr/>
        <w:t>]&lt;#���ի�Z�s�R##�H:###4k�,�T����F#и��&gt;����ˋ���#?����#���HHH�k���[T�v�#�###�#+c��)��1}�Ld#H�a#ThtZ</w:t>
        <w:t>�̵</w:t>
      </w:r>
      <w:r>
        <w:br w:type="page"/>
      </w:r>
    </w:p>
    <w:p>
      <w:pPr>
        <w:pStyle w:val="PreformattedText"/>
        <w:bidi w:val="0"/>
        <w:jc w:val="left"/>
        <w:rPr/>
      </w:pPr>
      <w:r>
        <w:rPr/>
        <w:t>�</w:t>
      </w:r>
      <w:r>
        <w:rPr/>
        <w:t>*�à����5aB��Z-�#</w:t>
        <w:tab/>
        <w:t>u[����Ï�F#j&gt;�#��_��a�#1#�ZFz6_@�@��6#</w:t>
        <w:t>##&amp;�#�B�?8X����m��Rv�#g#�^���OS.N#^�1#�1�4c`)�#���MC��@���g��!##7�#S�L��_����&lt;�^�#{#��Q�*&amp;#��+#7�Z��#;���#�FFF:��2</w:t>
      </w:r>
    </w:p>
    <w:p>
      <w:pPr>
        <w:pStyle w:val="PreformattedText"/>
        <w:bidi w:val="0"/>
        <w:jc w:val="left"/>
        <w:rPr/>
      </w:pPr>
      <w:r>
        <w:rPr/>
        <w:t>�</w:t>
      </w:r>
      <w:r>
        <w:rPr/>
        <w:t>#</w:t>
      </w:r>
    </w:p>
    <w:p>
      <w:pPr>
        <w:pStyle w:val="PreformattedText"/>
        <w:bidi w:val="0"/>
        <w:jc w:val="left"/>
        <w:rPr/>
      </w:pPr>
      <w:r>
        <w:rPr/>
        <w:t>dee��\K�w</w:t>
      </w:r>
      <w:r>
        <w:br w:type="page"/>
      </w:r>
    </w:p>
    <w:p>
      <w:pPr>
        <w:pStyle w:val="PreformattedText"/>
        <w:bidi w:val="0"/>
        <w:jc w:val="left"/>
        <w:rPr/>
      </w:pPr>
      <w:r>
        <w:rPr/>
        <w:t>#W#���</w:t>
      </w:r>
      <w:r>
        <w:rPr>
          <w:rtl w:val="true"/>
        </w:rPr>
        <w:t>޵</w:t>
      </w:r>
      <w:r>
        <w:rPr/>
        <w:t>k�#w�#p�Q#~�n�###`��#~���#�&lt;.]�t���"#@#P 333&gt;&gt;#^#(##*Ύ</w:t>
      </w:r>
      <w:r>
        <w:rPr/>
        <w:t>١</w:t>
      </w:r>
      <w:r>
        <w:rPr/>
        <w:t>#i#JL</w:t>
      </w:r>
      <w:r>
        <w:br w:type="page"/>
      </w:r>
    </w:p>
    <w:p>
      <w:pPr>
        <w:pStyle w:val="PreformattedText"/>
        <w:bidi w:val="0"/>
        <w:jc w:val="left"/>
        <w:rPr/>
      </w:pPr>
      <w:r>
        <w:rPr/>
        <w:t>r�6UN#��#��y</w:t>
      </w:r>
    </w:p>
    <w:p>
      <w:pPr>
        <w:pStyle w:val="PreformattedText"/>
        <w:bidi w:val="0"/>
        <w:jc w:val="left"/>
        <w:rPr/>
      </w:pPr>
      <w:r>
        <w:rPr/>
        <w:t>#�5�o5�#A�m#�##F#�\�2{#GƄ�~��g#e#]|###��'�x#</w:t>
        <w:tab/>
        <w:t>�~�RE�N #D�zq���f#i���#�l�&gt;r�}Ӂ���m�9� �V)#VA��XB##7 #@�$C1I���#U#8v���=&lt;�e#x��WKJ/###�#�mB_}�#R#V~~&gt;��X#h���`##�#pb�H����Ȁ5#��Ӈ��ƫ���#�#0|�����n��СC�#�,###�#k�xƢ����pWW#\#�|�����N�8##��#�#�/..���#0#W2�#</w:t>
      </w:r>
      <w:r>
        <w:rPr/>
        <w:t>ܴ�</w:t>
      </w:r>
      <w:r>
        <w:rPr/>
        <w:t>##�(Ж�#��##��)����~��#��#_g�-R�&lt;�Б�#�4�</w:t>
      </w:r>
    </w:p>
    <w:p>
      <w:pPr>
        <w:pStyle w:val="PreformattedText"/>
        <w:bidi w:val="0"/>
        <w:jc w:val="left"/>
        <w:rPr/>
      </w:pPr>
      <w:r>
        <w:rPr/>
        <w:t>##�Y`,��O�3###X@�r-#�E�##�0��RYM���z�Qh�4#�f�ΤW)�}u���J#�#lO��#�ӳxՠ���U�%#��Le`�"0s#6#|�RQ�#��#�!�##�Ƣ��4�S#�G��</w:t>
      </w:r>
      <w:r>
        <w:br w:type="page"/>
      </w:r>
    </w:p>
    <w:p>
      <w:pPr>
        <w:pStyle w:val="PreformattedText"/>
        <w:bidi w:val="0"/>
        <w:jc w:val="left"/>
        <w:rPr/>
      </w:pPr>
      <w:r>
        <w:rPr/>
        <w:t>�</w:t>
      </w:r>
      <w:r>
        <w:rPr/>
        <w:t>)����#���#&gt;R</w:t>
      </w:r>
    </w:p>
    <w:p>
      <w:pPr>
        <w:pStyle w:val="PreformattedText"/>
        <w:bidi w:val="0"/>
        <w:jc w:val="left"/>
        <w:rPr/>
      </w:pPr>
      <w:r>
        <w:rPr/>
        <w:t>�</w:t>
      </w:r>
      <w:r>
        <w:rPr/>
        <w:t>"#�6Qo��#�#-^��1G(#;ziX�</w:t>
      </w:r>
      <w:r>
        <w:rPr/>
        <w:t>٤</w:t>
      </w:r>
      <w:r>
        <w:rPr/>
        <w:t>#W#���####</w:t>
      </w:r>
      <w:r>
        <w:rPr>
          <w:rtl w:val="true"/>
        </w:rPr>
        <w:t>؜</w:t>
      </w:r>
      <w:r>
        <w:rPr/>
        <w:t>#s�:l�##�#2#�#R&gt;?��5�/g�;�ӊ#o����b���#�##2</w:t>
      </w:r>
    </w:p>
    <w:p>
      <w:pPr>
        <w:pStyle w:val="PreformattedText"/>
        <w:bidi w:val="0"/>
        <w:jc w:val="left"/>
        <w:rPr/>
      </w:pPr>
      <w:r>
        <w:rPr/>
        <w:t>�</w:t>
      </w:r>
      <w:r>
        <w:rPr/>
        <w:t>-P#"(�Dmg!#�s��e#I)P#��I���@8sss���b��(###������##�;���#CC�S�N�#�##�#�ǐX�#��5��A�/^�800#�#"��S#�#b##���;w��ɓYY���YH#�</w:t>
      </w:r>
      <w:r>
        <w:rPr>
          <w:rtl w:val="true"/>
        </w:rPr>
        <w:t>ݫ</w:t>
      </w:r>
      <w:r>
        <w:rPr/>
        <w:t>��</w:t>
      </w:r>
      <w:r>
        <w:rPr/>
        <w:t>z{y</w:t>
      </w:r>
    </w:p>
    <w:p>
      <w:pPr>
        <w:pStyle w:val="PreformattedText"/>
        <w:bidi w:val="0"/>
        <w:jc w:val="left"/>
        <w:rPr/>
      </w:pPr>
      <w:r>
        <w:rPr/>
        <w:t>�</w:t>
      </w:r>
      <w:r>
        <w:rPr/>
        <w:t>b. �@[{G{Ff���4</w:t>
        <w:tab/>
        <w:t>#�C</w:t>
      </w:r>
      <w:r>
        <w:br w:type="page"/>
      </w:r>
    </w:p>
    <w:p>
      <w:pPr>
        <w:pStyle w:val="PreformattedText"/>
        <w:bidi w:val="0"/>
        <w:jc w:val="left"/>
        <w:rPr/>
      </w:pPr>
      <w:r>
        <w:rPr/>
        <w:t>��</w:t>
      </w:r>
      <w:r>
        <w:rPr/>
        <w:t>n�q##�## �W1�#�6Y</w:t>
      </w:r>
    </w:p>
    <w:p>
      <w:pPr>
        <w:pStyle w:val="PreformattedText"/>
        <w:bidi w:val="0"/>
        <w:jc w:val="left"/>
        <w:rPr/>
      </w:pPr>
      <w:r>
        <w:rPr/>
        <w:t xml:space="preserve"> </w:t>
      </w:r>
      <w:r>
        <w:rPr/>
        <w:t>##,��5�Y�ɏ��0P��#��</w:t>
        <w:tab/>
        <w:t>|5t�h�#�V</w:t>
        <w:t>��:��T#</w:t>
      </w:r>
      <w:r>
        <w:rPr>
          <w:rtl w:val="true"/>
        </w:rPr>
        <w:t>ڻ</w:t>
      </w:r>
      <w:r>
        <w:rPr>
          <w:rtl w:val="true"/>
        </w:rPr>
        <w:t>#���?�</w:t>
      </w:r>
      <w:r>
        <w:rPr/>
        <w:t>6</w:t>
      </w:r>
      <w:r>
        <w:rPr/>
        <w:t>mG}�</w:t>
      </w:r>
      <w:r>
        <w:rPr>
          <w:rtl w:val="true"/>
        </w:rPr>
        <w:t>ڮ</w:t>
      </w:r>
      <w:r>
        <w:rPr/>
        <w:t>�</w:t>
      </w:r>
      <w:r>
        <w:rPr/>
        <w:t>#�#��#g�A�e���###ȶM�t#)�?&gt;</w:t>
      </w:r>
    </w:p>
    <w:p>
      <w:pPr>
        <w:pStyle w:val="PreformattedText"/>
        <w:bidi w:val="0"/>
        <w:jc w:val="left"/>
        <w:rPr/>
      </w:pPr>
      <w:r>
        <w:rPr/>
        <w:t>�</w:t>
      </w:r>
      <w:r>
        <w:rPr/>
        <w:t>I#68&amp;�#�##��#�</w:t>
        <w:t>BNR`</w:t>
      </w:r>
      <w:r>
        <w:rPr/>
        <w:t>ኦ�</w:t>
      </w:r>
      <w:r>
        <w:rPr/>
        <w:t>P��#��_�̚5</w:t>
      </w:r>
      <w:r>
        <w:rPr/>
        <w:t>ۚ</w:t>
      </w:r>
      <w:r>
        <w:rPr/>
        <w:t>###�^ZZB)@�#H#�#�-�g ��&amp;#�b"`4##�jkk!��T{{#DrÆ�aa�6)����</w:t>
      </w:r>
      <w:r>
        <w:br w:type="page"/>
      </w:r>
    </w:p>
    <w:p>
      <w:pPr>
        <w:pStyle w:val="PreformattedText"/>
        <w:bidi w:val="0"/>
        <w:jc w:val="left"/>
        <w:rPr/>
      </w:pPr>
      <w:r>
        <w:rPr/>
        <w:t>����</w:t>
      </w:r>
      <w:r>
        <w:rPr/>
        <w:t>(m?�6O=��#o�#�</w:t>
      </w:r>
    </w:p>
    <w:p>
      <w:pPr>
        <w:pStyle w:val="PreformattedText"/>
        <w:bidi w:val="0"/>
        <w:jc w:val="left"/>
        <w:rPr/>
      </w:pPr>
      <w:r>
        <w:rPr/>
        <w:t>{����A�A���/�&gt;}##{Pu�={�,\���#f�##\�;w#��</w:t>
      </w:r>
      <w:r>
        <w:br w:type="page"/>
      </w:r>
    </w:p>
    <w:p>
      <w:pPr>
        <w:pStyle w:val="PreformattedText"/>
        <w:bidi w:val="0"/>
        <w:jc w:val="left"/>
        <w:rPr/>
      </w:pPr>
      <w:r>
        <w:rPr/>
        <w:t>�</w:t>
      </w:r>
      <w:r>
        <w:rPr/>
        <w:t>"#�#�O(//���e#@���a��V�#</w:t>
      </w:r>
      <w:r>
        <w:rPr/>
        <w:t>嬎</w:t>
      </w:r>
      <w:r>
        <w:rPr/>
        <w:t>sw�#�?�#x����#t4f�w�f�@����#�L=��#�QM�l</w:t>
      </w:r>
      <w:r>
        <w:rPr/>
        <w:t>ٔ��</w:t>
      </w:r>
      <w:r>
        <w:rPr/>
        <w:t>#i��#��1�W(###:P t</w:t>
        <w:t>�#�9K�։w��h4����#� ��#�l�#�ʁ���ơ��uF��</w:t>
      </w:r>
    </w:p>
    <w:p>
      <w:pPr>
        <w:pStyle w:val="PreformattedText"/>
        <w:bidi w:val="0"/>
        <w:jc w:val="left"/>
        <w:rPr/>
      </w:pPr>
      <w:r>
        <w:rPr/>
        <w:t>�</w:t>
      </w:r>
      <w:r>
        <w:rPr/>
        <w:t>#�W#��I̟�\�5</w:t>
      </w:r>
      <w:r>
        <w:br w:type="page"/>
      </w:r>
    </w:p>
    <w:p>
      <w:pPr>
        <w:pStyle w:val="PreformattedText"/>
        <w:bidi w:val="0"/>
        <w:jc w:val="left"/>
        <w:rPr/>
      </w:pPr>
      <w:r>
        <w:rPr/>
        <w:t>�</w:t>
      </w:r>
      <w:r>
        <w:rPr/>
        <w:t>,�W�a)#�)0�#��R #(��/##�`</w:t>
      </w:r>
    </w:p>
    <w:p>
      <w:pPr>
        <w:pStyle w:val="PreformattedText"/>
        <w:bidi w:val="0"/>
        <w:jc w:val="left"/>
        <w:rPr/>
      </w:pPr>
      <w:r>
        <w:rPr/>
        <w:t>�</w:t>
      </w:r>
      <w:r>
        <w:rPr/>
        <w:t>$���</w:t>
      </w:r>
      <w:r>
        <w:rPr/>
        <w:t>۠���</w:t>
      </w:r>
      <w:r>
        <w:rPr/>
        <w:t>P�#d�#�</w:t>
      </w:r>
      <w:r>
        <w:rPr>
          <w:rtl w:val="true"/>
        </w:rPr>
        <w:t>ݠ</w:t>
      </w:r>
      <w:r>
        <w:rPr/>
        <w:t>#���O�̙�#oSB�{���_�X</w:t>
      </w:r>
    </w:p>
    <w:p>
      <w:pPr>
        <w:pStyle w:val="PreformattedText"/>
        <w:bidi w:val="0"/>
        <w:jc w:val="left"/>
        <w:rPr/>
      </w:pPr>
      <w:r>
        <w:rPr/>
        <w:t>�</w:t>
      </w:r>
      <w:r>
        <w:rPr/>
        <w:t>o�#�##��#¶�</w:t>
      </w:r>
      <w:r>
        <w:rPr/>
        <w:t>놀�</w:t>
      </w:r>
      <w:r>
        <w:rPr/>
        <w:t>QW=]#&amp;H�'���#Q</w:t>
      </w:r>
      <w:r>
        <w:rPr>
          <w:rtl w:val="true"/>
        </w:rPr>
        <w:t>ݸ</w:t>
      </w:r>
      <w:r>
        <w:rPr/>
        <w:t>qShh(�#��#(�r�J�E�k#����#|��_��#�h������#���S�� �gΜ������ҥKp#�s�#�#�5tv"#��O'#���#</w:t>
      </w:r>
    </w:p>
    <w:p>
      <w:pPr>
        <w:pStyle w:val="PreformattedText"/>
        <w:bidi w:val="0"/>
        <w:jc w:val="left"/>
        <w:rPr/>
      </w:pPr>
      <w:r>
        <w:rPr/>
        <w:t>���</w:t>
      </w:r>
      <w:r>
        <w:rPr/>
        <w:t>DEE��#��6)@#���u�=&lt;]&lt;&lt;$�#7�)o/+#</w:t>
      </w:r>
    </w:p>
    <w:p>
      <w:pPr>
        <w:pStyle w:val="PreformattedText"/>
        <w:bidi w:val="0"/>
        <w:jc w:val="left"/>
        <w:rPr/>
      </w:pPr>
      <w:r>
        <w:rPr/>
        <w:t>��</w:t>
      </w:r>
      <w:r>
        <w:rPr/>
        <w:t>a#�##}�#Pcl</w:t>
      </w:r>
    </w:p>
    <w:p>
      <w:pPr>
        <w:pStyle w:val="PreformattedText"/>
        <w:bidi w:val="0"/>
        <w:jc w:val="left"/>
        <w:rPr/>
      </w:pPr>
      <w:r>
        <w:rPr/>
        <w:t>B����`k#*�N\H#���9�d�L�##�#�)0�_�#@�#1�</w:t>
      </w:r>
      <w:r>
        <w:rPr/>
        <w:t>٨</w:t>
      </w:r>
      <w:r>
        <w:rPr/>
        <w:t>W(#�;��.�o/hH��#�3#��</w:t>
      </w:r>
      <w:r>
        <w:br w:type="page"/>
      </w:r>
    </w:p>
    <w:p>
      <w:pPr>
        <w:pStyle w:val="PreformattedText"/>
        <w:bidi w:val="0"/>
        <w:jc w:val="left"/>
        <w:rPr/>
      </w:pPr>
      <w:r>
        <w:rPr/>
        <w:t>HW#f���</w:t>
        <w:t>��XF� ��@F�aj#�ʟ� �K#d#�ҌQ�#�F��#��D:B&gt;</w:t>
        <w:tab/>
        <w:t>t��###��a#</w:t>
        <w:tab/>
        <w:t>#�bmR`��#R</w:t>
      </w:r>
    </w:p>
    <w:p>
      <w:pPr>
        <w:pStyle w:val="PreformattedText"/>
        <w:bidi w:val="0"/>
        <w:jc w:val="left"/>
        <w:rPr/>
      </w:pPr>
      <w:r>
        <w:rPr/>
        <w:t>D</w:t>
      </w:r>
      <w:r>
        <w:rPr>
          <w:rtl w:val="true"/>
        </w:rPr>
        <w:t>߈</w:t>
      </w:r>
      <w:r>
        <w:rPr/>
        <w:t>#x'��O�y3f̜nE#?��KKK#</w:t>
      </w:r>
    </w:p>
    <w:p>
      <w:pPr>
        <w:pStyle w:val="PreformattedText"/>
        <w:bidi w:val="0"/>
        <w:jc w:val="left"/>
        <w:rPr/>
      </w:pPr>
      <w:r>
        <w:rPr/>
      </w:r>
    </w:p>
    <w:p>
      <w:pPr>
        <w:pStyle w:val="PreformattedText"/>
        <w:bidi w:val="0"/>
        <w:jc w:val="left"/>
        <w:rPr/>
      </w:pPr>
      <w:r>
        <w:rPr/>
        <w:t>####&gt;</w:t>
      </w:r>
      <w:r>
        <w:br w:type="page"/>
      </w:r>
    </w:p>
    <w:p>
      <w:pPr>
        <w:pStyle w:val="PreformattedText"/>
        <w:bidi w:val="0"/>
        <w:jc w:val="left"/>
        <w:rPr/>
      </w:pPr>
      <w:r>
        <w:rPr/>
        <w:t>#�21�B.#�k�#</w:t>
      </w:r>
      <w:r>
        <w:rPr>
          <w:rtl w:val="true"/>
        </w:rPr>
        <w:t>ס</w:t>
      </w:r>
      <w:r>
        <w:rPr>
          <w:rtl w:val="true"/>
        </w:rPr>
        <w:t>#�&amp;</w:t>
      </w:r>
      <w:r>
        <w:rPr/>
        <w:t>#0#</w:t>
      </w:r>
      <w:r>
        <w:rPr/>
        <w:t>���(#D|˖-!!!1�B</w:t>
      </w:r>
    </w:p>
    <w:p>
      <w:pPr>
        <w:pStyle w:val="PreformattedText"/>
        <w:bidi w:val="0"/>
        <w:jc w:val="left"/>
        <w:rPr/>
      </w:pPr>
      <w:r>
        <w:rPr/>
        <w:t>�</w:t>
      </w:r>
      <w:r>
        <w:rPr/>
        <w:t>1�W</w:t>
      </w:r>
      <w:r>
        <w:rPr/>
        <w:t>ۡ���</w:t>
      </w:r>
      <w:r>
        <w:rPr/>
        <w:t>a#^,�BH���</w:t>
        <w:t>�����#�@#�O�:#�#J���b�JJJ�r�#�#d�%%�[�T�AD)�#���#�W#�#</w:t>
      </w:r>
    </w:p>
    <w:p>
      <w:pPr>
        <w:pStyle w:val="PreformattedText"/>
        <w:bidi w:val="0"/>
        <w:jc w:val="left"/>
        <w:rPr/>
      </w:pPr>
      <w:r>
        <w:rPr/>
        <w:t>�</w:t>
      </w:r>
      <w:r>
        <w:rPr/>
        <w:t>Y�##"##�}}cP���D�#n̘&gt;CB#�</w:t>
      </w:r>
      <w:r>
        <w:rPr/>
        <w:t>鞮</w:t>
      </w:r>
      <w:r>
        <w:rPr/>
        <w:t>.�����##N)#���3H\y�y�#��#����#,s0/HH#�#�)`c��H�Nk�C�1#uz���Oy�������O�#�v-M#</w:t>
      </w:r>
    </w:p>
    <w:p>
      <w:pPr>
        <w:pStyle w:val="PreformattedText"/>
        <w:bidi w:val="0"/>
        <w:jc w:val="left"/>
        <w:rPr/>
      </w:pPr>
      <w:r>
        <w:rPr/>
        <w:t>X�Y��Y��Z��\�Mo�T�2U"###8#d</w:t>
      </w:r>
      <w:r>
        <w:br w:type="page"/>
      </w:r>
    </w:p>
    <w:p>
      <w:pPr>
        <w:pStyle w:val="PreformattedText"/>
        <w:bidi w:val="0"/>
        <w:jc w:val="left"/>
        <w:rPr/>
      </w:pPr>
      <w:r>
        <w:rPr/>
        <w:t>�</w:t>
      </w:r>
      <w:r>
        <w:rPr/>
        <w:t>-�###h#;h&lt;�@�͑�E)v#�-#H���9B#</w:t>
      </w:r>
      <w:r>
        <w:rPr>
          <w:rtl w:val="true"/>
        </w:rPr>
        <w:t>߄</w:t>
      </w:r>
      <w:r>
        <w:rPr/>
        <w:t>#*��~#GH�#�</w:t>
        <w:tab/>
        <w:t>#�����#�@�5��P#^`�#3</w:t>
      </w:r>
    </w:p>
    <w:p>
      <w:pPr>
        <w:pStyle w:val="PreformattedText"/>
        <w:bidi w:val="0"/>
        <w:jc w:val="left"/>
        <w:rPr/>
      </w:pPr>
      <w:r>
        <w:rPr/>
        <w:t>TQ#H(�#nm���ϷA#:5#jM��w"j��p��#3��9�����&gt;�m����;�gM#�k�#N��#pD��\�NZ</w:t>
      </w:r>
      <w:r>
        <w:rPr>
          <w:rtl w:val="true"/>
        </w:rPr>
        <w:t>ߜ</w:t>
      </w:r>
      <w:r>
        <w:rPr/>
        <w:t>\�k</w:t>
      </w:r>
      <w:r>
        <w:rPr>
          <w:rtl w:val="true"/>
        </w:rPr>
        <w:t>׮</w:t>
      </w:r>
      <w:r>
        <w:rPr/>
        <w:t>���</w:t>
      </w:r>
      <w:r>
        <w:rPr/>
        <w:t>hk</w:t>
      </w:r>
    </w:p>
    <w:p>
      <w:pPr>
        <w:pStyle w:val="PreformattedText"/>
        <w:bidi w:val="0"/>
        <w:jc w:val="left"/>
        <w:rPr/>
      </w:pPr>
      <w:r>
        <w:rPr/>
        <w:t>@T\YY!��#)�Wl*?���o���#F#�KJ �?#�u�-��</w:t>
      </w:r>
      <w:r>
        <w:rPr>
          <w:rtl w:val="true"/>
        </w:rPr>
        <w:t>ر����</w:t>
      </w:r>
      <w:r>
        <w:rPr>
          <w:rtl w:val="true"/>
        </w:rPr>
        <w:t>#]�#�.�#�#?*/��</w:t>
      </w:r>
      <w:r>
        <w:rPr/>
        <w:t>2</w:t>
      </w:r>
      <w:r>
        <w:rPr/>
        <w:t>x"�#�#�##��.##� ��###H���pxp__#�#jg</w:t>
        <w:t>#b��##8</w:t>
        <w:tab/>
        <w:t>'�n]=c���#�~�w�O%#Xg����կ7�i�</w:t>
      </w:r>
      <w:r>
        <w:rPr>
          <w:rtl w:val="true"/>
        </w:rPr>
        <w:t>ס</w:t>
      </w:r>
      <w:r>
        <w:rPr/>
        <w:t>��</w:t>
      </w:r>
      <w:r>
        <w:rPr/>
        <w:t>j�z�`#</w:t>
        <w:tab/>
        <w:t>}�B�@���G��|�#�*�#i�&lt;�n��#</w:t>
      </w:r>
      <w:r>
        <w:rPr/>
        <w:t>膆</w:t>
      </w:r>
      <w:r>
        <w:rPr/>
        <w:t>#�#���o�r�3vc������%���,�,��,� ��VQ</w:t>
      </w:r>
    </w:p>
    <w:p>
      <w:pPr>
        <w:pStyle w:val="PreformattedText"/>
        <w:bidi w:val="0"/>
        <w:jc w:val="left"/>
        <w:rPr/>
      </w:pPr>
      <w:r>
        <w:rPr/>
        <w:t>(#��е�@?R �F��� �(#&amp;8#�#�#��@�x)��?EoS:/p��#�#���#!��ѣG�.##D�Q�y����O##Ɓ#�#��5)�O&gt;�#r###�@@X#z##�(pM�#�###t##~����_</w:t>
      </w:r>
      <w:r>
        <w:br w:type="page"/>
      </w:r>
    </w:p>
    <w:p>
      <w:pPr>
        <w:pStyle w:val="PreformattedText"/>
        <w:bidi w:val="0"/>
        <w:jc w:val="left"/>
        <w:rPr/>
      </w:pPr>
      <w:r>
        <w:rPr/>
        <w:t>���</w:t>
      </w:r>
      <w:r>
        <w:rPr/>
        <w:t>ӧ��#�#�</w:t>
      </w:r>
      <w:r>
        <w:rPr>
          <w:rtl w:val="true"/>
        </w:rPr>
        <w:t>޿</w:t>
      </w:r>
      <w:r>
        <w:rPr>
          <w:rtl w:val="true"/>
        </w:rPr>
        <w:t>��</w:t>
      </w:r>
      <w:r>
        <w:rPr>
          <w:rtl w:val="true"/>
        </w:rPr>
        <w:t>ߞ</w:t>
      </w:r>
      <w:r>
        <w:rPr/>
        <w:t>��</w:t>
      </w:r>
      <w:r>
        <w:rPr/>
        <w:t>PSS#��p##��?Q�#�=�$#�</w:t>
        <w:t>��W���P##</w:t>
        <w:tab/>
        <w:t>(���#gy</w:t>
      </w:r>
    </w:p>
    <w:p>
      <w:pPr>
        <w:pStyle w:val="PreformattedText"/>
        <w:bidi w:val="0"/>
        <w:jc w:val="left"/>
        <w:rPr/>
      </w:pPr>
      <w:r>
        <w:rPr/>
        <w:t>����</w:t>
      </w:r>
      <w:r>
        <w:rPr/>
        <w:t>I�#�x=�#b</w:t>
        <w:tab/>
        <w:t>#v�ȝ5��]B��.�~�7�OD</w:t>
      </w:r>
    </w:p>
    <w:p>
      <w:pPr>
        <w:pStyle w:val="PreformattedText"/>
        <w:bidi w:val="0"/>
        <w:jc w:val="left"/>
        <w:rPr/>
      </w:pPr>
      <w:r>
        <w:rPr/>
        <w:t>��</w:t>
      </w:r>
      <w:r>
        <w:rPr/>
        <w:t>#�p���ҩ1�t\_#Q~�0Z�L�f�8#�e�#�K�Ǡ�#</w:t>
        <w:t>�s���U��</w:t>
      </w:r>
      <w:r>
        <w:rPr>
          <w:rtl w:val="true"/>
        </w:rPr>
        <w:t>ض</w:t>
      </w:r>
      <w:r>
        <w:rPr/>
        <w:t>�</w:t>
      </w:r>
      <w:r>
        <w:rPr/>
        <w:t>p�]��k�d</w:t>
      </w:r>
      <w:r>
        <w:br w:type="page"/>
      </w:r>
    </w:p>
    <w:p>
      <w:pPr>
        <w:pStyle w:val="PreformattedText"/>
        <w:bidi w:val="0"/>
        <w:jc w:val="left"/>
        <w:rPr/>
      </w:pPr>
      <w:r>
        <w:rPr/>
        <w:t>/NW/��.#�_�</w:t>
      </w:r>
    </w:p>
    <w:p>
      <w:pPr>
        <w:pStyle w:val="PreformattedText"/>
        <w:bidi w:val="0"/>
        <w:jc w:val="left"/>
        <w:rPr/>
      </w:pPr>
      <w:r>
        <w:rPr/>
        <w:t>�</w:t>
      </w:r>
      <w:r>
        <w:rPr/>
        <w:t>Q#e�</w:t>
        <w:tab/>
        <w:t>#�)��S@0�##V��x)00##��D{#Rz#$m��S@���##�&amp;�#+</w:t>
        <w:t>K)��##Q�VQ�R��)</w:t>
      </w:r>
    </w:p>
    <w:p>
      <w:pPr>
        <w:pStyle w:val="PreformattedText"/>
        <w:bidi w:val="0"/>
        <w:jc w:val="left"/>
        <w:rPr/>
      </w:pPr>
      <w:r>
        <w:rPr/>
        <w:t>T##�A0?�.#^}o7mx�S ,l)|�##ʷ�#�</w:t>
      </w:r>
      <w:r>
        <w:rPr/>
        <w:t>݂�</w:t>
      </w:r>
      <w:r>
        <w:rPr/>
        <w:t>##j#)0�)�M#`]�V��</w:t>
      </w:r>
      <w:r>
        <w:rPr/>
        <w:t>䲬</w:t>
      </w:r>
      <w:r>
        <w:rPr/>
        <w:t>O?�</w:t>
      </w:r>
      <w:r>
        <w:br w:type="page"/>
      </w:r>
    </w:p>
    <w:p>
      <w:pPr>
        <w:pStyle w:val="PreformattedText"/>
        <w:bidi w:val="0"/>
        <w:jc w:val="left"/>
        <w:rPr/>
      </w:pPr>
      <w:r>
        <w:rPr/>
        <w:t>) ##,�#�!R�Z�?�3X</w:t>
        <w:tab/>
        <w:t>E##�#4#�s*�g�Ϗ1?#;��9���1�|�$0��#�##x</w:t>
      </w:r>
      <w:r>
        <w:br w:type="page"/>
      </w:r>
    </w:p>
    <w:p>
      <w:pPr>
        <w:pStyle w:val="PreformattedText"/>
        <w:bidi w:val="0"/>
        <w:jc w:val="left"/>
        <w:rPr/>
      </w:pPr>
      <w:r>
        <w:rPr/>
        <w:t>&lt;#�PQQQYY</w:t>
        <w:tab/>
        <w:t>��a`JEE9�#$###�#�#^</w:t>
        <w:t>#�?s�BCCN�:�#####���&lt;��y#�#(�;�(`n��#�B�/z�h</w:t>
      </w:r>
      <w:r>
        <w:rPr/>
        <w:t>髁��</w:t>
      </w:r>
      <w:r>
        <w:rPr/>
        <w:t>#  �</w:t>
        <w:t>#�</w:t>
        <w:t>B#��D��#���]V�Zp�?���</w:t>
        <w:t>}˲�#gj@�e�gk��V#g��r��sT�m$#H#V#PH)0t5#�B�]</w:t>
      </w:r>
    </w:p>
    <w:p>
      <w:pPr>
        <w:pStyle w:val="PreformattedText"/>
        <w:bidi w:val="0"/>
        <w:jc w:val="left"/>
        <w:rPr/>
      </w:pPr>
      <w:r>
        <w:rPr/>
        <w:t>�</w:t>
      </w:r>
      <w:r>
        <w:rPr/>
        <w:t>#u#�#"g��#��#H�##P</w:t>
      </w:r>
    </w:p>
    <w:p>
      <w:pPr>
        <w:pStyle w:val="PreformattedText"/>
        <w:bidi w:val="0"/>
        <w:jc w:val="left"/>
        <w:rPr/>
      </w:pPr>
      <w:r>
        <w:rPr/>
        <w:t>�</w:t>
      </w:r>
      <w:r>
        <w:rPr/>
        <w:t>ZS��###.</w:t>
        <w:t>_</w:t>
        <w:t>#��#�#�.</w:t>
      </w:r>
    </w:p>
    <w:p>
      <w:pPr>
        <w:pStyle w:val="PreformattedText"/>
        <w:bidi w:val="0"/>
        <w:jc w:val="left"/>
        <w:rPr/>
      </w:pPr>
      <w:r>
        <w:rPr/>
        <w:t>8F�P#��|[�#o�\z'��#�&lt;=</w:t>
      </w:r>
      <w:r>
        <w:rPr>
          <w:rtl w:val="true"/>
        </w:rPr>
        <w:t>ݦ</w:t>
      </w:r>
      <w:r>
        <w:rPr/>
        <w:t>K�O�6%*:����СCy�(�#Y# ���hn###�</w:t>
      </w:r>
      <w:r>
        <w:rPr>
          <w:rtl w:val="true"/>
        </w:rPr>
        <w:t>ע</w:t>
      </w:r>
      <w:r>
        <w:rPr/>
        <w:t>#��#U���</w:t>
      </w:r>
      <w:r>
        <w:rPr/>
        <w:t>諨�</w:t>
      </w:r>
      <w:r>
        <w:rPr/>
        <w:t>xhh�=</w:t>
      </w:r>
    </w:p>
    <w:p>
      <w:pPr>
        <w:pStyle w:val="PreformattedText"/>
        <w:bidi w:val="0"/>
        <w:jc w:val="left"/>
        <w:rPr/>
      </w:pPr>
      <w:r>
        <w:rPr/>
        <w:t>###}G��#�3����#H</w:t>
        <w:t>#N����n#��#��#�o����W�±/#|#�#����j:6�#/K��##QN#&lt;l``#(@�&amp;B��t�[�#r��k</w:t>
      </w:r>
      <w:r>
        <w:rPr>
          <w:rtl w:val="true"/>
        </w:rPr>
        <w:t>׮</w:t>
      </w:r>
      <w:r>
        <w:rPr>
          <w:rtl w:val="true"/>
        </w:rPr>
        <w:t>^�:</w:t>
      </w:r>
      <w:r>
        <w:rPr/>
        <w:t>88</w:t>
      </w:r>
      <w:r>
        <w:rPr>
          <w:rtl w:val="true"/>
        </w:rPr>
        <w:t>�</w:t>
      </w:r>
      <w:r>
        <w:rPr>
          <w:rtl w:val="true"/>
        </w:rPr>
        <w:t>ر</w:t>
      </w:r>
      <w:r>
        <w:rPr/>
        <w:t>c}}�L��Um�#�B#�##���6�'�R</w:t>
      </w:r>
    </w:p>
    <w:p>
      <w:pPr>
        <w:pStyle w:val="PreformattedText"/>
        <w:bidi w:val="0"/>
        <w:jc w:val="left"/>
        <w:rPr/>
      </w:pPr>
      <w:r>
        <w:rPr/>
        <w:t>@.��?��y����</w:t>
      </w:r>
      <w:r>
        <w:rPr/>
        <w:t>֙</w:t>
      </w:r>
      <w:r>
        <w:rPr/>
        <w:t>Ȧ#�</w:t>
      </w:r>
      <w:r>
        <w:rPr/>
        <w:t>ۖ</w:t>
      </w:r>
      <w:r>
        <w:rPr/>
        <w:t>.</w:t>
      </w:r>
      <w:r>
        <w:rPr>
          <w:rtl w:val="true"/>
        </w:rPr>
        <w:t>ڿ</w:t>
      </w:r>
      <w:r>
        <w:rPr/>
        <w:t>Cc~���\J�#�j/9o4#�#��</w:t>
        <w:t>H</w:t>
        <w:tab/>
        <w:t>�d2�L�#</w:t>
      </w:r>
      <w:r>
        <w:br w:type="page"/>
      </w:r>
    </w:p>
    <w:p>
      <w:pPr>
        <w:pStyle w:val="PreformattedText"/>
        <w:bidi w:val="0"/>
        <w:jc w:val="left"/>
        <w:rPr/>
      </w:pPr>
      <w:r>
        <w:rPr/>
        <w:t>+U�����%�[�#�u���[��Z�#1�&gt;8G#�Z�&lt;#�#�6#�B"##��###�#���#J�Gh��##Z�yu##cd�W:2f�#�:�(��?��\��V.�#/�#�F�#Z# {�#p�M�n.#�##�JØ#</w:t>
      </w:r>
      <w:r>
        <w:rPr>
          <w:rtl w:val="true"/>
        </w:rPr>
        <w:t>آ</w:t>
      </w:r>
      <w:r>
        <w:rPr/>
        <w:t>@�(#����&lt;&lt;��####bc��###s�/�#�)P#g0#p.#pZ��#`�#rh�x���EEEY�B+"""����##���##�#Y&gt;z�(ʾ���UxK��{�#�����c�̙��o�*//Ø###@</w:t>
      </w:r>
    </w:p>
    <w:p>
      <w:pPr>
        <w:pStyle w:val="PreformattedText"/>
        <w:bidi w:val="0"/>
        <w:jc w:val="left"/>
        <w:rPr/>
      </w:pPr>
      <w:r>
        <w:rPr/>
        <w:t>�</w:t>
      </w:r>
      <w:r>
        <w:rPr/>
        <w:t>u#��E�</w:t>
      </w:r>
      <w:r>
        <w:br w:type="page"/>
      </w:r>
    </w:p>
    <w:p>
      <w:pPr>
        <w:pStyle w:val="PreformattedText"/>
        <w:bidi w:val="0"/>
        <w:jc w:val="left"/>
        <w:rPr/>
      </w:pPr>
      <w:r>
        <w:rPr/>
        <w:t>#�!0��#�#��#�###�S��D�oc#�A��о}#͙3</w:t>
      </w:r>
      <w:r>
        <w:rPr>
          <w:rtl w:val="true"/>
        </w:rPr>
        <w:t>ݚ</w:t>
      </w:r>
      <w:r>
        <w:rPr/>
        <w:t>#X��BJ��u��F#�#h�/Nr�#P��#&gt;:�##�#�J��</w:t>
      </w:r>
      <w:r>
        <w:rPr/>
        <w:t>쀄�����</w:t>
      </w:r>
      <w:r>
        <w:rPr/>
        <w:t>#=�</w:t>
        <w:t>g��\?#��Z��#�6#eS���</w:t>
      </w:r>
    </w:p>
    <w:p>
      <w:pPr>
        <w:pStyle w:val="PreformattedText"/>
        <w:bidi w:val="0"/>
        <w:jc w:val="left"/>
        <w:rPr/>
      </w:pPr>
      <w:r>
        <w:rPr/>
        <w:t>�</w:t>
      </w:r>
      <w:r>
        <w:rPr/>
        <w:t>P@�Q##�#�#�#Rr�s�lS`p�#�#�#r�#&gt;WG#o~j�P��zQ��Ƥ�Ⱥ</w:t>
      </w:r>
      <w:r>
        <w:rPr>
          <w:rtl w:val="true"/>
        </w:rPr>
        <w:t>߿</w:t>
      </w:r>
      <w:r>
        <w:rPr/>
        <w:t>���݅����</w:t>
      </w:r>
      <w:r>
        <w:rPr/>
        <w:t>g#�)�I��#=#�#�####�"@o�###�#��#�#?ill�@#��</w:t>
      </w:r>
      <w:r>
        <w:br w:type="page"/>
      </w:r>
    </w:p>
    <w:p>
      <w:pPr>
        <w:pStyle w:val="PreformattedText"/>
        <w:bidi w:val="0"/>
        <w:jc w:val="left"/>
        <w:rPr/>
      </w:pPr>
      <w:r>
        <w:rPr/>
        <w:t>#/#�Y�R?�#�</w:t>
        <w:t>##( ##�#���8BN�##��288�}���?��ԩS�σ�#y��GI#</w:t>
      </w:r>
    </w:p>
    <w:p>
      <w:pPr>
        <w:pStyle w:val="PreformattedText"/>
        <w:bidi w:val="0"/>
        <w:jc w:val="left"/>
        <w:rPr/>
      </w:pPr>
      <w:r>
        <w:rPr/>
        <w:t>���</w:t>
      </w:r>
      <w:r>
        <w:rPr/>
        <w:t xml:space="preserve">#) </w:t>
      </w:r>
      <w:r>
        <w:rPr>
          <w:rtl w:val="true"/>
        </w:rPr>
        <w:t>ڏ</w:t>
      </w:r>
      <w:r>
        <w:rPr/>
        <w:t>�����</w:t>
      </w:r>
      <w:r>
        <w:rPr/>
        <w:t>;O�8#j</w:t>
      </w:r>
      <w:r>
        <w:br w:type="page"/>
      </w:r>
    </w:p>
    <w:p>
      <w:pPr>
        <w:pStyle w:val="PreformattedText"/>
        <w:bidi w:val="0"/>
        <w:jc w:val="left"/>
        <w:rPr/>
      </w:pPr>
      <w:r>
        <w:rPr/>
        <w:t>i8#1?V#F_@���^)#�%�~��U�V!#�����f#�e�#p�-/�##���&amp;��+oe#G(##`�@M��lҢ��U�U*�J�##���A�U</w:t>
        <w:t>*���##��p_S����� Ś�,}P�&gt;x5lm#Q~�##����#�)�e�#�D@#(�#p##Ώ�</w:t>
      </w:r>
      <w:r>
        <w:rPr/>
        <w:t>٥</w:t>
      </w:r>
      <w:r>
        <w:rPr/>
        <w:t>��</w:t>
      </w:r>
      <w:r>
        <w:rPr/>
        <w:t>#�(��##� ;Ht�#�y#B�#B#/��#�� ��@0P���77��M�/iH#\</w:t>
      </w:r>
      <w:r>
        <w:rPr>
          <w:rtl w:val="true"/>
        </w:rPr>
        <w:t xml:space="preserve">ݦ��� </w:t>
      </w:r>
      <w:r>
        <w:rPr>
          <w:rtl w:val="true"/>
        </w:rPr>
        <w:t>#�#</w:t>
      </w:r>
      <w:r>
        <w:rPr/>
        <w:t>4</w:t>
      </w:r>
      <w:r>
        <w:rPr/>
        <w:t>#)�##:</w:t>
      </w:r>
      <w:r>
        <w:rPr/>
        <w:t>8</w:t>
      </w:r>
      <w:r>
        <w:rPr>
          <w:rtl w:val="true"/>
        </w:rPr>
        <w:t>\#� �</w:t>
      </w:r>
      <w:r>
        <w:rPr/>
        <w:t>6</w:t>
      </w:r>
      <w:r>
        <w:rPr/>
        <w:t>+#N##_M#P'@`�#c,#O�#�8##</w:t>
      </w:r>
      <w:r>
        <w:rPr>
          <w:rtl w:val="true"/>
        </w:rPr>
        <w:t>ؿ</w:t>
      </w:r>
      <w:r>
        <w:rPr/>
        <w:t>�M</w:t>
      </w:r>
    </w:p>
    <w:p>
      <w:pPr>
        <w:pStyle w:val="PreformattedText"/>
        <w:bidi w:val="0"/>
        <w:jc w:val="left"/>
        <w:rPr/>
      </w:pPr>
      <w:r>
        <w:rPr/>
        <w:t>8�i4�#####===[�lY�dI||�</w:t>
      </w:r>
      <w:r>
        <w:rPr/>
        <w:t>֭</w:t>
      </w:r>
      <w:r>
        <w:rPr/>
        <w:t>[�#;F#�K(� ���#��n#I</w:t>
        <w:t>�G � ��n���m</w:t>
      </w:r>
      <w:r>
        <w:rPr/>
        <w:t>۶�</w:t>
      </w:r>
      <w:r>
        <w:rPr/>
        <w:t>#"��#��p�V#����#�s�s��n</w:t>
      </w:r>
      <w:r>
        <w:rPr>
          <w:rtl w:val="true"/>
        </w:rPr>
        <w:t>ٲ</w:t>
      </w:r>
      <w:r>
        <w:rPr/>
        <w:t>9</w:t>
      </w:r>
      <w:r>
        <w:rPr/>
        <w:t>--�Q#.r�#S~���Bm##�#ZZ�</w:t>
      </w:r>
    </w:p>
    <w:p>
      <w:pPr>
        <w:pStyle w:val="PreformattedText"/>
        <w:bidi w:val="0"/>
        <w:jc w:val="left"/>
        <w:rPr/>
      </w:pPr>
      <w:r>
        <w:rPr/>
        <w:t>��</w:t>
      </w:r>
      <w:r>
        <w:rPr/>
        <w:t>l�ó��</w:t>
      </w:r>
      <w:r>
        <w:rPr>
          <w:rtl w:val="true"/>
        </w:rPr>
        <w:t>ܥ</w:t>
      </w:r>
      <w:r>
        <w:rPr/>
        <w:t>u����*J#2,�##^c�j�]#�c-#��#�F��^6#�a��@g��t��΂��]�ṊeY��,CP�)���.#�#}�##�S#�$#�'#�v�5#��� 626,�##̀=�###fND] ՙ\�T</w:t>
      </w:r>
    </w:p>
    <w:p>
      <w:pPr>
        <w:pStyle w:val="PreformattedText"/>
        <w:bidi w:val="0"/>
        <w:jc w:val="left"/>
        <w:rPr/>
      </w:pPr>
      <w:r>
        <w:rPr/>
        <w:t>�</w:t>
      </w:r>
      <w:r>
        <w:rPr/>
        <w:t>#&gt;6)#7~</w:t>
      </w:r>
    </w:p>
    <w:p>
      <w:pPr>
        <w:pStyle w:val="PreformattedText"/>
        <w:bidi w:val="0"/>
        <w:jc w:val="left"/>
        <w:rPr/>
      </w:pPr>
      <w:r>
        <w:rPr/>
        <w:t>��</w:t>
      </w:r>
      <w:r>
        <w:rPr/>
        <w:t>#�@������#�.@�!7�#Yq��#�T�#�@!p@�@&gt;�#6s��@��Y#"#W-|�&amp;�~�#��|.�c#(�g�#�#W�8��'pb#####�#�� �@#P</w:t>
      </w:r>
      <w:r>
        <w:rPr/>
        <w:t>݈�</w:t>
      </w:r>
      <w:r>
        <w:rPr/>
        <w:t>##�w��</w:t>
        <w:t>�</w:t>
      </w:r>
      <w:r>
        <w:br w:type="page"/>
      </w:r>
    </w:p>
    <w:p>
      <w:pPr>
        <w:pStyle w:val="PreformattedText"/>
        <w:bidi w:val="0"/>
        <w:jc w:val="left"/>
        <w:rPr/>
      </w:pPr>
      <w:r>
        <w:rPr/>
        <w:t>Q=v�\�p#�#�#�#.#�V�USSSTTt�]w#��#�-�v#P���##��nR#��#@�s����T</w:t>
      </w:r>
    </w:p>
    <w:p>
      <w:pPr>
        <w:pStyle w:val="PreformattedText"/>
        <w:bidi w:val="0"/>
        <w:jc w:val="left"/>
        <w:rPr/>
      </w:pPr>
      <w:r>
        <w:rPr/>
        <w:t>#�##e�CbTCs#B#j#���#m�#�#���lW</w:t>
        <w:tab/>
        <w:t>#��L����#W�)`.o�#�*,�ҩ.�^����T�y��k�g��}����������#YCo&amp;&amp;q�l��M6O�ɦ=i��l��&amp;��f#K�##�"À����"Xb�&gt;I4��#P#Tl�T#�###</w:t>
      </w:r>
    </w:p>
    <w:p>
      <w:pPr>
        <w:pStyle w:val="PreformattedText"/>
        <w:bidi w:val="0"/>
        <w:jc w:val="left"/>
        <w:rPr/>
      </w:pPr>
      <w:r>
        <w:rPr/>
        <w:t>#���s�s�=w�2�ɾ^�</w:t>
      </w:r>
      <w:r>
        <w:rPr>
          <w:rtl w:val="true"/>
        </w:rPr>
        <w:t>ݓ</w:t>
      </w:r>
      <w:r>
        <w:rPr/>
        <w:t>�</w:t>
      </w:r>
      <w:r>
        <w:rPr/>
        <w:t>a#�#s��&gt;�o9&lt;f�y�9��ᙗGe���oɂ�Y####Z#�Z)#�KK�</w:t>
      </w:r>
      <w:r>
        <w:br w:type="page"/>
      </w:r>
    </w:p>
    <w:p>
      <w:pPr>
        <w:pStyle w:val="PreformattedText"/>
        <w:bidi w:val="0"/>
        <w:jc w:val="left"/>
        <w:rPr/>
      </w:pPr>
      <w:r>
        <w:rPr/>
        <w:t>�</w:t>
      </w:r>
      <w:r>
        <w:rPr/>
        <w:t>#r��E�#hQ{#y��J��|h�9�Ș####`^���IF#P</w:t>
        <w:t>#t�.���X�#Z##���#�P 0�� �&amp;��##*g�</w:t>
      </w:r>
      <w:r>
        <w:rPr/>
        <w:t>쏌</w:t>
      </w:r>
      <w:r>
        <w:rPr/>
        <w:t>u�#���2#*MR`�2,F#m#�#���&gt;�=��3���ᷴ�����{v�#�;W�\�{##(#���Y����KY��&amp;�_���v���</w:t>
        <w:tab/>
        <w:t>�MP����z</w:t>
      </w:r>
    </w:p>
    <w:p>
      <w:pPr>
        <w:pStyle w:val="PreformattedText"/>
        <w:bidi w:val="0"/>
        <w:jc w:val="left"/>
        <w:rPr/>
      </w:pPr>
      <w:r>
        <w:rPr/>
        <w:t>�</w:t>
      </w:r>
      <w:r>
        <w:rPr/>
        <w:t>#�G�&amp;��x#�#�{#a���##BCC��#�#����8{�,�(��`AMM5�#R�G�wp#_&gt;����&gt;v�}��T#���O�8��####X]��#?~&lt;�#��%K���###c#��#�#G�##��+�&lt;��#w��A&lt;�#�##�wFdu�#l�q�����s�OU</w:t>
      </w:r>
      <w:r>
        <w:rPr>
          <w:rtl w:val="true"/>
        </w:rPr>
        <w:t>מڴ</w:t>
      </w:r>
      <w:r>
        <w:rPr/>
        <w:t>�ܼ�</w:t>
      </w:r>
      <w:r>
        <w:rPr/>
        <w:t>'�</w:t>
      </w:r>
      <w:r>
        <w:rPr/>
        <w:t>矎�</w:t>
      </w:r>
      <w:r>
        <w:rPr/>
        <w:t>n</w:t>
      </w:r>
      <w:r>
        <w:br w:type="page"/>
      </w:r>
    </w:p>
    <w:p>
      <w:pPr>
        <w:pStyle w:val="PreformattedText"/>
        <w:bidi w:val="0"/>
        <w:jc w:val="left"/>
        <w:rPr/>
      </w:pPr>
      <w:r>
        <w:rPr/>
        <w:t>�</w:t>
      </w:r>
      <w:r>
        <w:rPr/>
        <w:t>l</w:t>
        <w:t>���#*�eZ�eZ�%�#�[@#,u���MԈ#�np�K##</w:t>
        <w:t>#�^</w:t>
      </w:r>
    </w:p>
    <w:p>
      <w:pPr>
        <w:pStyle w:val="PreformattedText"/>
        <w:bidi w:val="0"/>
        <w:jc w:val="left"/>
        <w:rPr/>
      </w:pPr>
      <w:r>
        <w:rPr/>
        <w:t>#�{��#x#�#RQ@�##�u�(##@�4�#�6#�#)#%���7�N�(#���K��3gN</w:t>
      </w:r>
      <w:r>
        <w:rPr/>
        <w:t>ܾ�</w:t>
      </w:r>
      <w:r>
        <w:rPr/>
        <w:t>##���QS`-(#����{K���S#�###���z;#q�Q|�h1#fϞm�#\5# �e�!�x9�:����a###�$�bb���[��cy~��c�����}���S�(�/p�g#�Nc#�#�</w:t>
        <w:t>#7n####�b#-Zt�t#��)?���#(�C�#�7�y��:</w:t>
      </w:r>
    </w:p>
    <w:p>
      <w:pPr>
        <w:pStyle w:val="PreformattedText"/>
        <w:bidi w:val="0"/>
        <w:jc w:val="left"/>
        <w:rPr/>
      </w:pPr>
      <w:r>
        <w:rPr/>
        <w:t>���</w:t>
      </w:r>
      <w:r>
        <w:rPr/>
        <w:t>?��|�(��(0*�J��s{�j~�=���X��3�P�̎QY#�,���</w:t>
      </w:r>
      <w:r>
        <w:rPr>
          <w:rtl w:val="true"/>
        </w:rPr>
        <w:t>ڣ</w:t>
      </w:r>
      <w:r>
        <w:rPr/>
        <w:t>��</w:t>
      </w:r>
      <w:r>
        <w:rPr/>
        <w:tab/>
        <w:t>#�D#}i�##�Ұ#</w:t>
      </w:r>
    </w:p>
    <w:p>
      <w:pPr>
        <w:pStyle w:val="PreformattedText"/>
        <w:bidi w:val="0"/>
        <w:jc w:val="left"/>
        <w:rPr/>
      </w:pPr>
      <w:r>
        <w:rPr/>
        <w:t>4</w:t>
      </w:r>
    </w:p>
    <w:p>
      <w:pPr>
        <w:pStyle w:val="PreformattedText"/>
        <w:bidi w:val="0"/>
        <w:jc w:val="left"/>
        <w:rPr/>
      </w:pPr>
      <w:r>
        <w:rPr/>
        <w:t>) #��@�x�GԀ#A�(#���#3�#</w:t>
        <w:t>MRS`��#$�#����C�R�u���#�`p�####M5_G�#��q#�#��#o|8^�@�t#</w:t>
      </w:r>
    </w:p>
    <w:p>
      <w:pPr>
        <w:pStyle w:val="PreformattedText"/>
        <w:bidi w:val="0"/>
        <w:jc w:val="left"/>
        <w:rPr/>
      </w:pPr>
      <w:r>
        <w:rPr/>
        <w:t>#�{Ι���#���#�#�����D�-�#�� �I8#</w:t>
        <w:tab/>
        <w:t>rI���*B�#�8u��Ќ#3���)p�Q�Dйs�#?���</w:t>
        <w:t>#�</w:t>
      </w:r>
      <w:r>
        <w:rPr>
          <w:rtl w:val="true"/>
        </w:rPr>
        <w:t>ݻ</w:t>
      </w:r>
      <w:r>
        <w:rPr/>
        <w:t>#F�R`#�###VV��i�α#{(88���m</w:t>
      </w:r>
      <w:r>
        <w:rPr/>
        <w:t>۶</w:t>
      </w:r>
      <w:r>
        <w:rPr/>
        <w:t>m,�d?��#/#</w:t>
        <w:t>�x�B��b�#��#@��S�##�#X��#P�B#9#t��##?RX���g#���VO�����E�^��*9��</w:t>
      </w:r>
      <w:r>
        <w:rPr/>
        <w:t>ؙ</w:t>
      </w:r>
      <w:r>
        <w:rPr/>
        <w:t>M������Q�W"��D�#��(���g��#$#���U</w:t>
      </w:r>
    </w:p>
    <w:p>
      <w:pPr>
        <w:pStyle w:val="PreformattedText"/>
        <w:bidi w:val="0"/>
        <w:jc w:val="left"/>
        <w:rPr/>
      </w:pPr>
      <w:r>
        <w:rPr/>
        <w:t>��</w:t>
      </w:r>
      <w:r>
        <w:rPr/>
        <w:t>p�E!#"�#c,#��##��R`��#�ƝpH#f#�(#���#��Z</w:t>
      </w:r>
    </w:p>
    <w:p>
      <w:pPr>
        <w:pStyle w:val="PreformattedText"/>
        <w:bidi w:val="0"/>
        <w:jc w:val="left"/>
        <w:rPr/>
      </w:pPr>
      <w:r>
        <w:rPr/>
        <w:t>$u�#c�R@W# �*?O�*###</w:t>
      </w:r>
    </w:p>
    <w:p>
      <w:pPr>
        <w:pStyle w:val="PreformattedText"/>
        <w:bidi w:val="0"/>
        <w:jc w:val="left"/>
        <w:rPr/>
      </w:pPr>
      <w:r>
        <w:rPr/>
        <w:t>T��@�r#</w:t>
      </w:r>
    </w:p>
    <w:p>
      <w:pPr>
        <w:pStyle w:val="PreformattedText"/>
        <w:bidi w:val="0"/>
        <w:jc w:val="left"/>
        <w:rPr/>
      </w:pPr>
      <w:r>
        <w:rPr/>
        <w:t>0#P�Q���L���G��W#[�P����Ϟ^�|�Y�m��##6l�����ri�Ԃ#!�FD�j\#T�%�v��ɓ8~�#|i@�@vv6���USq��#�#jll���m���@#5</w:t>
      </w:r>
      <w:r>
        <w:rPr>
          <w:rtl w:val="true"/>
        </w:rPr>
        <w:t>޽</w:t>
      </w:r>
      <w:r>
        <w:rPr/>
        <w:t>{�</w:t>
      </w:r>
      <w:r>
        <w:rPr>
          <w:rtl w:val="true"/>
        </w:rPr>
        <w:t>߇</w:t>
      </w:r>
      <w:r>
        <w:rPr/>
        <w:t>���</w:t>
      </w:r>
      <w:r>
        <w:rPr/>
        <w:t>#O#X##*x</w:t>
      </w:r>
    </w:p>
    <w:p>
      <w:pPr>
        <w:pStyle w:val="PreformattedText"/>
        <w:bidi w:val="0"/>
        <w:jc w:val="left"/>
        <w:rPr/>
      </w:pPr>
      <w:r>
        <w:rPr/>
        <w:t>�</w:t>
      </w:r>
      <w:r>
        <w:rPr/>
        <w:t>U#�8#�?��-Y����Z��F#͇��#��##</w:t>
      </w:r>
      <w:r>
        <w:rPr/>
        <w:t>؄</w:t>
      </w:r>
      <w:r>
        <w:rPr/>
        <w:t>��</w:t>
      </w:r>
      <w:r>
        <w:rPr/>
        <w:t>ŋSRR##�[/X����#J#�#��#: yd</w:t>
      </w:r>
      <w:r>
        <w:rPr/>
        <w:t>۶��</w:t>
      </w:r>
      <w:r>
        <w:rPr/>
        <w:t>?�0O#�#��_�'̽i��#lY��</w:t>
      </w:r>
      <w:r>
        <w:rPr/>
        <w:t>ٗ�</w:t>
      </w:r>
      <w:r>
        <w:rPr/>
        <w:t>XD�;�L(�-##k6g#��.i(@#ЪO#Ef�h#Ry�#�#��#§��a�M�i�#</w:t>
      </w:r>
    </w:p>
    <w:p>
      <w:pPr>
        <w:pStyle w:val="PreformattedText"/>
        <w:bidi w:val="0"/>
        <w:jc w:val="left"/>
        <w:rPr/>
      </w:pPr>
      <w:r>
        <w:rPr/>
        <w:t>���</w:t>
      </w:r>
      <w:r>
        <w:rPr/>
        <w:t>&lt;#�R�#n���)3#��@Z</w:t>
      </w:r>
    </w:p>
    <w:p>
      <w:pPr>
        <w:pStyle w:val="PreformattedText"/>
        <w:bidi w:val="0"/>
        <w:jc w:val="left"/>
        <w:rPr/>
      </w:pPr>
      <w:r>
        <w:rPr/>
        <w:t>�</w:t>
      </w:r>
      <w:r>
        <w:rPr/>
        <w:t>#F#UFH���4#��7#I# �f��h#�##Nt�#dwd�#]��~�# '�###NP@?2V&gt;�Z.�#��#6</w:t>
      </w:r>
    </w:p>
    <w:p>
      <w:pPr>
        <w:pStyle w:val="PreformattedText"/>
        <w:bidi w:val="0"/>
        <w:jc w:val="left"/>
        <w:rPr/>
      </w:pPr>
      <w:r>
        <w:rPr/>
        <w:t>�</w:t>
      </w:r>
      <w:r>
        <w:rPr/>
        <w:t>e)�&lt;��kO###�i#P�W/�o����H�#��#��#+6m�ԝZ��</w:t>
        <w:t>�"#�#�@)p�%�v���i��ɚ#�B###̔�#WM#�0�����#F�</w:t>
      </w:r>
      <w:r>
        <w:rPr>
          <w:rtl w:val="true"/>
        </w:rPr>
        <w:t>ر</w:t>
      </w:r>
      <w:r>
        <w:rPr/>
        <w:t>�</w:t>
      </w:r>
      <w:r>
        <w:rPr/>
        <w:t>UUU{��a#�]�v�##/@)@J#V+#ADD#���#&gt;~#��_�bҤI�##�_�A�Kc�R</w:t>
      </w:r>
    </w:p>
    <w:p>
      <w:pPr>
        <w:pStyle w:val="PreformattedText"/>
        <w:bidi w:val="0"/>
        <w:jc w:val="left"/>
        <w:rPr/>
      </w:pPr>
      <w:r>
        <w:rPr/>
        <w:t>��</w:t>
      </w:r>
      <w:r>
        <w:rPr/>
        <w:t>#X�t�L����Ν�(�@�x#�##!g�#���/�</w:t>
      </w:r>
      <w:r>
        <w:rPr/>
        <w:t>𘇇�</w:t>
      </w:r>
      <w:r>
        <w:rPr/>
        <w:t>#/�90~��#�i��y���s#�2���#�2</w:t>
      </w:r>
    </w:p>
    <w:p>
      <w:pPr>
        <w:pStyle w:val="PreformattedText"/>
        <w:bidi w:val="0"/>
        <w:jc w:val="left"/>
        <w:rPr/>
      </w:pPr>
      <w:r>
        <w:rPr/>
        <w:t>�</w:t>
      </w:r>
      <w:r>
        <w:rPr/>
        <w:t>#S@�#�</w:t>
      </w:r>
      <w:r>
        <w:br w:type="page"/>
      </w:r>
    </w:p>
    <w:p>
      <w:pPr>
        <w:pStyle w:val="PreformattedText"/>
        <w:bidi w:val="0"/>
        <w:jc w:val="left"/>
        <w:rPr/>
      </w:pPr>
      <w:r>
        <w:rPr/>
        <w:t>#F8C#�#8O#�#hSP�s#�y���y�[A�###��###�5</w:t>
      </w:r>
    </w:p>
    <w:p>
      <w:pPr>
        <w:pStyle w:val="PreformattedText"/>
        <w:bidi w:val="0"/>
        <w:jc w:val="left"/>
        <w:rPr/>
      </w:pPr>
      <w:r>
        <w:rPr/>
        <w:t>�</w:t>
      </w:r>
      <w:r>
        <w:rPr/>
        <w:t>##|�o��#�q��ǯ��&gt;##�,,</w:t>
      </w:r>
      <w:r>
        <w:rPr>
          <w:rtl w:val="true"/>
        </w:rPr>
        <w:t>܆</w:t>
      </w:r>
      <w:r>
        <w:rPr/>
        <w:t>�</w:t>
      </w:r>
      <w:r>
        <w:rPr/>
        <w:t>#�#�^</w:t>
        <w:t>#�#X�(PPP�t-�#C#�#�#���#��z;#��9s&amp;DXO##������#�#W���</w:t>
      </w:r>
    </w:p>
    <w:p>
      <w:pPr>
        <w:pStyle w:val="PreformattedText"/>
        <w:bidi w:val="0"/>
        <w:jc w:val="left"/>
        <w:rPr/>
      </w:pPr>
      <w:r>
        <w:rPr/>
        <w:t>#X_#T#�#�g#Y</w:t>
      </w:r>
      <w:r>
        <w:rPr>
          <w:rtl w:val="true"/>
        </w:rPr>
        <w:t>܁</w:t>
      </w:r>
      <w:r>
        <w:rPr/>
        <w:t>�</w:t>
      </w:r>
      <w:r>
        <w:rPr/>
        <w:t>A�#1�#N�#�����#</w:t>
        <w:t>��c:��</w:t>
      </w:r>
      <w:r>
        <w:rPr/>
        <w:t>؉</w:t>
      </w:r>
    </w:p>
    <w:p>
      <w:pPr>
        <w:pStyle w:val="PreformattedText"/>
        <w:bidi w:val="0"/>
        <w:jc w:val="left"/>
        <w:rPr/>
      </w:pPr>
      <w:r>
        <w:rPr/>
        <w:t>#����(�</w:t>
        <w:t>�x#�</w:t>
      </w:r>
      <w:r>
        <w:rPr/>
        <w:t>ֳ</w:t>
      </w:r>
      <w:r>
        <w:rPr/>
        <w:t>f�b#`Ea�#Ĉ��#J�ûv#���##</w:t>
      </w:r>
    </w:p>
    <w:p>
      <w:pPr>
        <w:pStyle w:val="PreformattedText"/>
        <w:bidi w:val="0"/>
        <w:jc w:val="left"/>
        <w:rPr/>
      </w:pPr>
      <w:r>
        <w:rPr/>
        <w:t>xy��7��##f�#�N2A��#mL#Z#h�5#P2Bb</w:t>
      </w:r>
    </w:p>
    <w:p>
      <w:pPr>
        <w:pStyle w:val="PreformattedText"/>
        <w:bidi w:val="0"/>
        <w:jc w:val="left"/>
        <w:rPr/>
      </w:pPr>
      <w:r>
        <w:rPr/>
        <w:t>#�#dd,&lt;M3/�Q@7/��P`�T#��#</w:t>
        <w:tab/>
        <w:t>2B�o##��+#t�##TS�L�#.#t�(`�##^~'�</w:t>
      </w:r>
      <w:r>
        <w:rPr/>
        <w:t>۳</w:t>
      </w:r>
      <w:r>
        <w:rPr/>
        <w:t>#��A�#{����[��/'#X�Q����C�e�#vd��##⨡�(p�#�#*=m�4F#</w:t>
      </w:r>
    </w:p>
    <w:p>
      <w:pPr>
        <w:pStyle w:val="PreformattedText"/>
        <w:bidi w:val="0"/>
        <w:jc w:val="left"/>
        <w:rPr/>
      </w:pPr>
      <w:r>
        <w:rPr/>
        <w:t>###��iii�/_�q�#�P���#���#�e#����ʕ+���!�,)##�#x###ϴs�# ***�y�W_}#��?�+�[#xi�K�.�)����(�?�����#ȼ�#�#�#8r���nϞ��_�</w:t>
      </w:r>
      <w:r>
        <w:rPr/>
        <w:t>篟</w:t>
      </w:r>
      <w:r>
        <w:rPr/>
        <w:t>{�</w:t>
      </w:r>
      <w:r>
        <w:rPr/>
        <w:t>쬛</w:t>
      </w:r>
      <w:r>
        <w:rPr/>
        <w:t>T�/��a�#m�#t#R KI#��#�6g)�@��#����01##�u{)�0#�,V#PQ �#�@�#c�#�!z</w:t>
      </w:r>
    </w:p>
    <w:p>
      <w:pPr>
        <w:pStyle w:val="PreformattedText"/>
        <w:bidi w:val="0"/>
        <w:jc w:val="left"/>
        <w:rPr/>
      </w:pPr>
      <w:r>
        <w:rPr/>
        <w:t>�</w:t>
      </w:r>
      <w:r>
        <w:rPr/>
        <w:t>#$</w:t>
      </w:r>
      <w:r>
        <w:rPr>
          <w:rtl w:val="true"/>
        </w:rPr>
        <w:t>إ</w:t>
      </w:r>
      <w:r>
        <w:rPr/>
        <w:t>@�ϖ####�(�OO�?�%��@#��o#�[�t�-�+(#</w:t>
      </w:r>
      <w:r>
        <w:rPr/>
        <w:t>֬</w:t>
      </w:r>
      <w:r>
        <w:rPr/>
        <w:t>YM���uljxŊ</w:t>
      </w:r>
      <w:r>
        <w:rPr/>
        <w:t>充�</w:t>
      </w:r>
      <w:r>
        <w:rPr/>
        <w:t>B</w:t>
      </w:r>
    </w:p>
    <w:p>
      <w:pPr>
        <w:pStyle w:val="PreformattedText"/>
        <w:bidi w:val="0"/>
        <w:jc w:val="left"/>
        <w:rPr/>
      </w:pPr>
      <w:r>
        <w:rPr/>
        <w:t>8B�[n##</w:t>
      </w:r>
    </w:p>
    <w:p>
      <w:pPr>
        <w:pStyle w:val="PreformattedText"/>
        <w:bidi w:val="0"/>
        <w:jc w:val="left"/>
        <w:rPr/>
      </w:pPr>
      <w:r>
        <w:rPr/>
        <w:t>TUU#;v̥��#G|x#��c��)0y�</w:t>
      </w:r>
      <w:r>
        <w:rPr/>
        <w:t>䶶��</w:t>
      </w:r>
      <w:r>
        <w:rPr>
          <w:rtl w:val="true"/>
        </w:rPr>
        <w:t>ׯ</w:t>
      </w:r>
      <w:r>
        <w:rPr/>
        <w:t>;��#</w:t>
      </w:r>
    </w:p>
    <w:p>
      <w:pPr>
        <w:pStyle w:val="PreformattedText"/>
        <w:bidi w:val="0"/>
        <w:jc w:val="left"/>
        <w:rPr/>
      </w:pPr>
      <w:r>
        <w:rPr/>
        <w:t>�</w:t>
      </w:r>
      <w:r>
        <w:rPr/>
        <w:t>\]Qa�#;w��q##��#J�#����q�#j�2\�w�o</w:t>
      </w:r>
      <w:r>
        <w:rPr>
          <w:rtl w:val="true"/>
        </w:rPr>
        <w:t>߾</w:t>
      </w:r>
      <w:r>
        <w:rPr/>
        <w:t>��</w:t>
      </w:r>
      <w:r>
        <w:rPr/>
        <w:t>?��P��H7{��3�.�!�#���A��+W�#YY##@�S�N�#!&lt;���#�#u�KJ�����=&lt;�4#x��OF}=�L</w:t>
      </w:r>
    </w:p>
    <w:p>
      <w:pPr>
        <w:pStyle w:val="PreformattedText"/>
        <w:bidi w:val="0"/>
        <w:jc w:val="left"/>
        <w:rPr/>
      </w:pPr>
      <w:r>
        <w:rPr/>
        <w:t>tH#�&amp;y#���#@�`�@[��#�J�B###�/�#���p3�#�#��#�*?]��:�###&amp;�V#@����X�##*</w:t>
      </w:r>
    </w:p>
    <w:p>
      <w:pPr>
        <w:pStyle w:val="PreformattedText"/>
        <w:bidi w:val="0"/>
        <w:jc w:val="left"/>
        <w:rPr/>
      </w:pPr>
      <w:r>
        <w:rPr/>
        <w:t>��</w:t>
      </w:r>
      <w:r>
        <w:rPr/>
        <w:t>1b#N#���t�#��#�4</w:t>
        <w:t>B��A#�o�#�y#�#�=</w:t>
      </w:r>
      <w:r>
        <w:br w:type="page"/>
      </w:r>
    </w:p>
    <w:p>
      <w:pPr>
        <w:pStyle w:val="PreformattedText"/>
        <w:bidi w:val="0"/>
        <w:jc w:val="left"/>
        <w:rPr/>
      </w:pPr>
      <w:r>
        <w:rPr/>
        <w:t>#</w:t>
      </w:r>
      <w:r>
        <w:br w:type="page"/>
      </w:r>
    </w:p>
    <w:p>
      <w:pPr>
        <w:pStyle w:val="PreformattedText"/>
        <w:bidi w:val="0"/>
        <w:jc w:val="left"/>
        <w:rPr/>
      </w:pPr>
      <w:r>
        <w:rPr/>
        <w:t>I`���N</w:t>
      </w:r>
      <w:r>
        <w:br w:type="page"/>
      </w:r>
    </w:p>
    <w:p>
      <w:pPr>
        <w:pStyle w:val="PreformattedText"/>
        <w:bidi w:val="0"/>
        <w:jc w:val="left"/>
        <w:rPr/>
      </w:pPr>
      <w:r>
        <w:rPr/>
        <w:t>#��@�fd̙#!#/�C�&gt;2A#U��#�##|��#/�����o#�/�_PP�|��U�VR+��##X�#�#)p;</w:t>
      </w:r>
    </w:p>
    <w:p>
      <w:pPr>
        <w:pStyle w:val="PreformattedText"/>
        <w:bidi w:val="0"/>
        <w:jc w:val="left"/>
        <w:rPr/>
      </w:pPr>
      <w:r>
        <w:rPr/>
        <w:t>�</w:t>
      </w:r>
      <w:r>
        <w:rPr/>
        <w:t>f\#O�#7n���N@�g͚eD�</w:t>
        <w:tab/>
        <w:t>#&amp;@3�7t�#JFH�@#O#�#�nXX�L##��##@#��+</w:t>
      </w:r>
    </w:p>
    <w:p>
      <w:pPr>
        <w:pStyle w:val="PreformattedText"/>
        <w:bidi w:val="0"/>
        <w:jc w:val="left"/>
        <w:rPr/>
      </w:pPr>
      <w:r>
        <w:rPr/>
        <w:t>��</w:t>
      </w:r>
      <w:r>
        <w:rPr/>
        <w:t>#��_�</w:t>
      </w:r>
    </w:p>
    <w:p>
      <w:pPr>
        <w:pStyle w:val="PreformattedText"/>
        <w:bidi w:val="0"/>
        <w:jc w:val="left"/>
        <w:rPr/>
      </w:pPr>
      <w:r>
        <w:rPr/>
        <w:t>?#O�#�L��"�g���ɿ�����E�&amp;�#8�(^#�xzz�ɓ')#�(#�x</w:t>
      </w:r>
    </w:p>
    <w:p>
      <w:pPr>
        <w:pStyle w:val="PreformattedText"/>
        <w:bidi w:val="0"/>
        <w:jc w:val="left"/>
        <w:rPr/>
      </w:pPr>
      <w:r>
        <w:rPr/>
        <w:t>0;p���:P��#�#=��13�Z#</w:t>
      </w:r>
    </w:p>
    <w:p>
      <w:pPr>
        <w:pStyle w:val="PreformattedText"/>
        <w:bidi w:val="0"/>
        <w:jc w:val="left"/>
        <w:rPr/>
      </w:pPr>
      <w:r>
        <w:rPr/>
        <w:t>�</w:t>
      </w:r>
      <w:r>
        <w:rPr/>
        <w:t>墀�</w:t>
      </w:r>
      <w:r>
        <w:rPr/>
        <w:t>#�##x��`�d�mf��������]��</w:t>
      </w:r>
    </w:p>
    <w:p>
      <w:pPr>
        <w:pStyle w:val="PreformattedText"/>
        <w:bidi w:val="0"/>
        <w:jc w:val="left"/>
        <w:rPr/>
      </w:pPr>
      <w:r>
        <w:rPr/>
        <w:t>6o�#�2B#</w:t>
      </w:r>
    </w:p>
    <w:p>
      <w:pPr>
        <w:pStyle w:val="PreformattedText"/>
        <w:bidi w:val="0"/>
        <w:jc w:val="left"/>
        <w:rPr/>
      </w:pPr>
      <w:r>
        <w:rPr/>
        <w:t>ࣤ��</w:t>
      </w:r>
      <w:r>
        <w:rPr/>
        <w:t>/#�)p��q��;</w:t>
      </w:r>
      <w:r>
        <w:br w:type="page"/>
      </w:r>
    </w:p>
    <w:p>
      <w:pPr>
        <w:pStyle w:val="PreformattedText"/>
        <w:bidi w:val="0"/>
        <w:jc w:val="left"/>
        <w:rPr/>
      </w:pPr>
      <w:r>
        <w:rPr/>
        <w:t>�</w:t>
      </w:r>
      <w:r>
        <w:rPr/>
        <w:t>.t86V�#�ljj�##�(p�D�u�zl#</w:t>
        <w:t>#6n</w:t>
      </w:r>
      <w:r>
        <w:rPr>
          <w:rtl w:val="true"/>
        </w:rPr>
        <w:t>܈</w:t>
      </w:r>
      <w:r>
        <w:rPr/>
        <w:t>�</w:t>
      </w:r>
      <w:r>
        <w:rPr/>
        <w:t>XX�Q#�_�R l</w:t>
      </w:r>
      <w:r>
        <w:rPr>
          <w:rtl w:val="true"/>
        </w:rPr>
        <w:t>޼</w:t>
      </w:r>
      <w:r>
        <w:rPr/>
        <w:t>y�#�</w:t>
        <w:t>c#�|�</w:t>
      </w:r>
      <w:r>
        <w:rPr/>
        <w:t>ܹ��</w:t>
      </w:r>
      <w:r>
        <w:rPr/>
        <w:t>#�1g�#�</w:t>
      </w:r>
      <w:r>
        <w:rPr>
          <w:rtl w:val="true"/>
        </w:rPr>
        <w:t>ߥ</w:t>
      </w:r>
      <w:r>
        <w:rPr/>
        <w:t>��</w:t>
      </w:r>
      <w:r>
        <w:rPr/>
        <w:t>t##K4���-//g�#&lt;#rrr#</w:t>
      </w:r>
    </w:p>
    <w:p>
      <w:pPr>
        <w:pStyle w:val="PreformattedText"/>
        <w:bidi w:val="0"/>
        <w:jc w:val="left"/>
        <w:rPr/>
      </w:pPr>
      <w:r>
        <w:rPr/>
        <w:t>���</w:t>
      </w:r>
      <w:r>
        <w:rPr/>
        <w:t>O�8#;��#��AP�##�@Y����y#wO####�&lt;{����y�Q@#A6[.</w:t>
      </w:r>
    </w:p>
    <w:p>
      <w:pPr>
        <w:pStyle w:val="PreformattedText"/>
        <w:bidi w:val="0"/>
        <w:jc w:val="left"/>
        <w:rPr/>
      </w:pPr>
      <w:r>
        <w:rPr/>
        <w:t>�</w:t>
      </w:r>
      <w:r>
        <w:rPr/>
        <w:t>(�3���^#�M(#`���&gt;O&gt;y��5�m�T#��Y�#</w:t>
      </w:r>
    </w:p>
    <w:p>
      <w:pPr>
        <w:pStyle w:val="PreformattedText"/>
        <w:bidi w:val="0"/>
        <w:jc w:val="left"/>
        <w:rPr/>
      </w:pPr>
      <w:r>
        <w:rPr/>
        <w:t>�</w:t>
      </w:r>
      <w:r>
        <w:rPr/>
        <w:t>]k�#n�8&gt;M</w:t>
      </w:r>
    </w:p>
    <w:p>
      <w:pPr>
        <w:pStyle w:val="PreformattedText"/>
        <w:bidi w:val="0"/>
        <w:jc w:val="left"/>
        <w:rPr/>
      </w:pPr>
      <w:r>
        <w:rPr/>
        <w:t>###��Å#���(Х����#�00z��c�B0o�"rW�#���#k)���######��###x�</w:t>
      </w:r>
      <w:r>
        <w:rPr>
          <w:rtl w:val="true"/>
        </w:rPr>
        <w:t>ٳ</w:t>
      </w:r>
      <w:r>
        <w:rPr/>
        <w:t>gә#Y�E�'`���Ŀ���fR��# `g�]��;w�P#��B�A#\#�)��}[TT�-�T�###Ə#/#��)u#-#�#</w:t>
        <w:t>�##{?��Eww#</w:t>
      </w:r>
      <w:r>
        <w:rPr>
          <w:rtl w:val="true"/>
        </w:rPr>
        <w:t>ۼ</w:t>
      </w:r>
      <w:r>
        <w:rPr/>
        <w:t>@����=}��K��#�t&amp;�##.</w:t>
      </w:r>
    </w:p>
    <w:p>
      <w:pPr>
        <w:pStyle w:val="PreformattedText"/>
        <w:bidi w:val="0"/>
        <w:jc w:val="left"/>
        <w:rPr/>
      </w:pPr>
      <w:r>
        <w:rPr/>
        <w:t>�</w:t>
      </w:r>
      <w:r>
        <w:rPr/>
        <w:t>(�oA���}�KMF���</w:t>
      </w:r>
      <w:r>
        <w:rPr/>
        <w:t>穧</w:t>
      </w:r>
      <w:r>
        <w:rPr/>
        <w:t>#X�vQ^��e˗���ZJ���#&gt;b�#?�#�)#_�#y��h�"!#bcG'&amp;&amp;��aW�|�#`�y#�7??#vc�ȑ�#�4###6c�</w:t>
      </w:r>
      <w:r>
        <w:br w:type="page"/>
      </w:r>
    </w:p>
    <w:p>
      <w:pPr>
        <w:pStyle w:val="PreformattedText"/>
        <w:bidi w:val="0"/>
        <w:jc w:val="left"/>
        <w:rPr/>
      </w:pPr>
      <w:r>
        <w:rPr/>
        <w:t>F�]v#[n��oV�΁k</w:t>
      </w:r>
      <w:r>
        <w:rPr>
          <w:rtl w:val="true"/>
        </w:rPr>
        <w:t>ة</w:t>
      </w:r>
      <w:r>
        <w:rPr/>
        <w:t>#��b���m;�##� ��#������D)P#</w:t>
      </w:r>
    </w:p>
    <w:p>
      <w:pPr>
        <w:pStyle w:val="PreformattedText"/>
        <w:bidi w:val="0"/>
        <w:jc w:val="left"/>
        <w:rPr/>
      </w:pPr>
      <w:r>
        <w:rPr/>
        <w:t>ๅ�����</w:t>
      </w:r>
      <w:r>
        <w:rPr/>
        <w:t>#����#~e�g��Z�x/��x��ʒ�#�B)���#x{�=�����)#�e</w:t>
      </w:r>
    </w:p>
    <w:p>
      <w:pPr>
        <w:pStyle w:val="PreformattedText"/>
        <w:bidi w:val="0"/>
        <w:jc w:val="left"/>
        <w:rPr/>
      </w:pPr>
      <w:r>
        <w:rPr/>
        <w:t>�</w:t>
      </w:r>
      <w:r>
        <w:rPr/>
        <w:t>I#R#n7(</w:t>
        <w:t>s#�2� d���"</w:t>
      </w:r>
    </w:p>
    <w:p>
      <w:pPr>
        <w:pStyle w:val="PreformattedText"/>
        <w:bidi w:val="0"/>
        <w:jc w:val="left"/>
        <w:rPr/>
      </w:pPr>
      <w:r>
        <w:rPr/>
        <w:t>�</w:t>
      </w:r>
      <w:r>
        <w:rPr/>
        <w:t>#����p���p��M#���#��|�##4�a�#</w:t>
      </w:r>
      <w:r>
        <w:br w:type="page"/>
      </w:r>
    </w:p>
    <w:p>
      <w:pPr>
        <w:pStyle w:val="PreformattedText"/>
        <w:bidi w:val="0"/>
        <w:jc w:val="left"/>
        <w:rPr/>
      </w:pPr>
      <w:r>
        <w:rPr/>
        <w:t>#��1|yR3;����U#H&gt;.\��0(#��f�t�#�#l+</w:t>
        <w:t>3</w:t>
      </w:r>
    </w:p>
    <w:p>
      <w:pPr>
        <w:pStyle w:val="PreformattedText"/>
        <w:bidi w:val="0"/>
        <w:jc w:val="left"/>
        <w:rPr/>
      </w:pPr>
      <w:r>
        <w:rPr/>
      </w:r>
      <w:r>
        <w:br w:type="page"/>
      </w:r>
    </w:p>
    <w:p>
      <w:pPr>
        <w:pStyle w:val="PreformattedText"/>
        <w:bidi w:val="0"/>
        <w:jc w:val="left"/>
        <w:rPr/>
      </w:pPr>
      <w:r>
        <w:rPr/>
        <w:t xml:space="preserve">�� </w:t>
      </w:r>
      <w:r>
        <w:rPr/>
        <w:t>d[1{#8pk) @#nE���-�t�a # (#8��#^#�������O�^���</w:t>
      </w:r>
      <w:r>
        <w:rPr/>
        <w:t>ܼ</w:t>
      </w:r>
      <w:r>
        <w:rPr/>
        <w:t>M�#99k�#!�.[�</w:t>
      </w:r>
      <w:r>
        <w:br w:type="page"/>
      </w:r>
    </w:p>
    <w:p>
      <w:pPr>
        <w:pStyle w:val="PreformattedText"/>
        <w:bidi w:val="0"/>
        <w:jc w:val="left"/>
        <w:rPr/>
      </w:pPr>
      <w:r>
        <w:rPr/>
        <w:t>�</w:t>
      </w:r>
      <w:r>
        <w:rPr/>
        <w:t>YVDs�#�#`�q##.</w:t>
      </w:r>
    </w:p>
    <w:p>
      <w:pPr>
        <w:pStyle w:val="PreformattedText"/>
        <w:bidi w:val="0"/>
        <w:jc w:val="left"/>
        <w:rPr/>
      </w:pPr>
      <w:r>
        <w:rPr/>
        <w:t>��</w:t>
      </w:r>
      <w:r>
        <w:rPr/>
        <w:t>M�6A�q�</w:t>
      </w:r>
      <w:r>
        <w:rPr>
          <w:rtl w:val="true"/>
        </w:rPr>
        <w:t>׀</w:t>
      </w:r>
      <w:r>
        <w:rPr/>
        <w:t>###3</w:t>
      </w:r>
      <w:r>
        <w:rPr/>
        <w:t>f</w:t>
      </w:r>
      <w:r>
        <w:br w:type="page"/>
      </w:r>
    </w:p>
    <w:p>
      <w:pPr>
        <w:pStyle w:val="PreformattedText"/>
        <w:bidi w:val="0"/>
        <w:jc w:val="left"/>
        <w:rPr/>
      </w:pPr>
      <w:r>
        <w:rPr/>
        <w:t>�</w:t>
      </w:r>
      <w:r>
        <w:rPr/>
        <w:t>V&lt;���ԇB���J�m4v�</w:t>
      </w:r>
      <w:r>
        <w:rPr/>
        <w:t>؁</w:t>
      </w:r>
      <w:r>
        <w:rPr/>
        <w:t>��</w:t>
      </w:r>
      <w:r>
        <w:rPr/>
        <w:t>#�#1���##���*))�3w:</w:t>
      </w:r>
    </w:p>
    <w:p>
      <w:pPr>
        <w:pStyle w:val="PreformattedText"/>
        <w:bidi w:val="0"/>
        <w:jc w:val="left"/>
        <w:rPr/>
      </w:pPr>
      <w:r>
        <w:rPr/>
        <w:t>�</w:t>
      </w:r>
      <w:r>
        <w:rPr/>
        <w:t>JTL�&gt;��#3#�(�K�/Q`[YY��#b^##�6�#�##`##6 ��#�#(DP������O��#G#P��^���Jz��#</w:t>
      </w:r>
    </w:p>
    <w:p>
      <w:pPr>
        <w:pStyle w:val="PreformattedText"/>
        <w:bidi w:val="0"/>
        <w:jc w:val="left"/>
        <w:rPr/>
      </w:pPr>
      <w:r>
        <w:rPr/>
        <w:t>���</w:t>
      </w:r>
      <w:r>
        <w:rPr/>
        <w:t>#w�#�?c</w:t>
      </w:r>
    </w:p>
    <w:p>
      <w:pPr>
        <w:pStyle w:val="PreformattedText"/>
        <w:bidi w:val="0"/>
        <w:jc w:val="left"/>
        <w:rPr/>
      </w:pPr>
      <w:r>
        <w:rPr/>
        <w:t>Ի(�3������=*</w:t>
      </w:r>
    </w:p>
    <w:p>
      <w:pPr>
        <w:pStyle w:val="PreformattedText"/>
        <w:bidi w:val="0"/>
        <w:jc w:val="left"/>
        <w:rPr/>
      </w:pPr>
      <w:r>
        <w:rPr/>
        <w:t>x�&lt;��C�7,��̓����:E��aw##pX��.��8���q�lh�w���(((�X�#�����[`�#��#</w:t>
      </w:r>
    </w:p>
    <w:p>
      <w:pPr>
        <w:pStyle w:val="PreformattedText"/>
        <w:bidi w:val="0"/>
        <w:jc w:val="left"/>
        <w:rPr/>
      </w:pPr>
      <w:r>
        <w:rPr/>
        <w:t>@u!�#</w:t>
      </w:r>
    </w:p>
    <w:p>
      <w:pPr>
        <w:pStyle w:val="PreformattedText"/>
        <w:bidi w:val="0"/>
        <w:jc w:val="left"/>
        <w:rPr/>
      </w:pPr>
      <w:r>
        <w:rPr/>
        <w:t>�</w:t>
      </w:r>
      <w:r>
        <w:rPr/>
        <w:t>u��##��#�####{���dx�G}�!k���r(_�#455�&gt;}#</w:t>
      </w:r>
      <w:r>
        <w:rPr>
          <w:rtl w:val="true"/>
        </w:rPr>
        <w:t>ە</w:t>
      </w:r>
      <w:r>
        <w:rPr/>
        <w:t>z���#�0(���&gt;u�Ԕ�</w:t>
      </w:r>
      <w:r>
        <w:rPr/>
        <w:t>䄄</w:t>
      </w:r>
      <w:r>
        <w:rPr/>
        <w:t>#lˣG�:�����+����͝������}^�d]"^ �#.</w:t>
      </w:r>
    </w:p>
    <w:p>
      <w:pPr>
        <w:pStyle w:val="PreformattedText"/>
        <w:bidi w:val="0"/>
        <w:jc w:val="left"/>
        <w:rPr/>
      </w:pPr>
      <w:r>
        <w:rPr/>
        <w:t>�</w:t>
      </w:r>
      <w:r>
        <w:rPr/>
        <w:t>[P�3K)���_�</w:t>
      </w:r>
      <w:r>
        <w:rPr/>
        <w:t>؇</w:t>
      </w:r>
      <w:r>
        <w:rPr/>
        <w:t>P ������v��e#7�Q/��#n�/_#WnD#�#�#`#@@s��]#p#�G�#4 `�?�}</w:t>
      </w:r>
    </w:p>
    <w:p>
      <w:pPr>
        <w:pStyle w:val="PreformattedText"/>
        <w:bidi w:val="0"/>
        <w:jc w:val="left"/>
        <w:rPr/>
      </w:pPr>
      <w:r>
        <w:rPr/>
        <w:t>t:��#/2</w:t>
      </w:r>
    </w:p>
    <w:p>
      <w:pPr>
        <w:pStyle w:val="PreformattedText"/>
        <w:bidi w:val="0"/>
        <w:jc w:val="left"/>
        <w:rPr/>
      </w:pPr>
      <w:r>
        <w:rPr/>
        <w:t>TUU��#Q#�</w:t>
      </w:r>
      <w:r>
        <w:br w:type="page"/>
      </w:r>
    </w:p>
    <w:p>
      <w:pPr>
        <w:pStyle w:val="PreformattedText"/>
        <w:bidi w:val="0"/>
        <w:jc w:val="left"/>
        <w:rPr/>
      </w:pPr>
      <w:r>
        <w:rPr/>
        <w:t>�</w:t>
      </w:r>
      <w:r>
        <w:rPr/>
        <w:t>MLL#&gt;|�25�(0y�d�#�j���#��#_.\����)#c#</w:t>
      </w:r>
    </w:p>
    <w:p>
      <w:pPr>
        <w:pStyle w:val="PreformattedText"/>
        <w:bidi w:val="0"/>
        <w:jc w:val="left"/>
        <w:rPr/>
      </w:pPr>
      <w:r>
        <w:rPr/>
        <w:t>��</w:t>
      </w:r>
      <w:r>
        <w:rPr/>
        <w:t>3</w:t>
      </w:r>
    </w:p>
    <w:p>
      <w:pPr>
        <w:pStyle w:val="PreformattedText"/>
        <w:bidi w:val="0"/>
        <w:jc w:val="left"/>
        <w:rPr/>
      </w:pPr>
      <w:r>
        <w:rPr/>
        <w:t>��</w:t>
      </w:r>
      <w:r>
        <w:rPr/>
        <w:t>M�E�@m�!9#tHD�C##T~��_u#�x�?B��g\��#.</w:t>
      </w:r>
    </w:p>
    <w:p>
      <w:pPr>
        <w:pStyle w:val="PreformattedText"/>
        <w:bidi w:val="0"/>
        <w:jc w:val="left"/>
        <w:rPr/>
      </w:pPr>
      <w:r>
        <w:rPr/>
        <w:t>�</w:t>
      </w:r>
      <w:r>
        <w:rPr/>
        <w:t>(𳧀�t`L���##�^z</w:t>
      </w:r>
      <w:r>
        <w:rPr/>
        <w:t>鉼��</w:t>
      </w:r>
      <w:r>
        <w:rPr/>
        <w:t>#6�.]���#�# #�#()</w:t>
      </w:r>
      <w:r>
        <w:rPr/>
        <w:t>٫</w:t>
      </w:r>
      <w:r>
        <w:rPr/>
        <w:t>���</w:t>
      </w:r>
      <w:r>
        <w:rPr/>
        <w:t>#�X-XO#x#V�t��(++�X,111z</w:t>
      </w:r>
    </w:p>
    <w:p>
      <w:pPr>
        <w:pStyle w:val="PreformattedText"/>
        <w:bidi w:val="0"/>
        <w:jc w:val="left"/>
        <w:rPr/>
      </w:pPr>
      <w:r>
        <w:rPr/>
        <w:t>�</w:t>
      </w:r>
      <w:r>
        <w:rPr/>
        <w:t>##�</w:t>
        <w:t>(�i&amp;:::## �UUU8-(#(**JJJ</w:t>
      </w:r>
    </w:p>
    <w:p>
      <w:pPr>
        <w:pStyle w:val="PreformattedText"/>
        <w:bidi w:val="0"/>
        <w:jc w:val="left"/>
        <w:rPr/>
      </w:pPr>
      <w:r>
        <w:rPr/>
        <w:tab/>
        <w:tab/>
        <w:t>�g�@�����g�#]#I�#�W^�}�#hlld#�#a#</w:t>
      </w:r>
      <w:r>
        <w:rPr>
          <w:rtl w:val="true"/>
        </w:rPr>
        <w:t>ظ</w:t>
      </w:r>
      <w:r>
        <w:rPr/>
        <w:t>qcjj*�#��#�R�#P�#@#Mi###&lt;X9x����</w:t>
      </w:r>
      <w:r>
        <w:rPr>
          <w:rtl w:val="true"/>
        </w:rPr>
        <w:t>ݹ</w:t>
      </w:r>
      <w:r>
        <w:rPr/>
        <w:t>#!_o��#}6"�1z�5���;��#Y��#�#P�b�#</w:t>
      </w:r>
      <w:r>
        <w:rPr>
          <w:rtl w:val="true"/>
        </w:rPr>
        <w:t>ک</w:t>
      </w:r>
      <w:r>
        <w:rPr/>
        <w:t>�</w:t>
      </w:r>
      <w:r>
        <w:rPr/>
        <w:t>#�.F�_�#�#���Q�%##H�R ,�QL�4}iXL#Z#&gt;�#</w:t>
        <w:t>�4&lt;\F��</w:t>
        <w:tab/>
        <w:t>���Q@;2#̍�)�#L#����)@d_C#"�G��(##</w:t>
      </w:r>
      <w:r>
        <w:br w:type="page"/>
      </w:r>
    </w:p>
    <w:p>
      <w:pPr>
        <w:pStyle w:val="PreformattedText"/>
        <w:bidi w:val="0"/>
        <w:jc w:val="left"/>
        <w:rPr/>
      </w:pPr>
      <w:r>
        <w:rPr/>
        <w:t>�</w:t>
      </w:r>
      <w:r>
        <w:rPr/>
        <w:t>K��:2$�)</w:t>
      </w:r>
    </w:p>
    <w:p>
      <w:pPr>
        <w:pStyle w:val="PreformattedText"/>
        <w:bidi w:val="0"/>
        <w:jc w:val="left"/>
        <w:rPr/>
      </w:pPr>
      <w:r>
        <w:rPr/>
        <w:t>$@�#</w:t>
      </w:r>
    </w:p>
    <w:p>
      <w:pPr>
        <w:pStyle w:val="PreformattedText"/>
        <w:bidi w:val="0"/>
        <w:jc w:val="left"/>
        <w:rPr/>
      </w:pPr>
      <w:r>
        <w:rPr/>
        <w:t>(0� ##</w:t>
      </w:r>
      <w:r>
        <w:rPr>
          <w:rtl w:val="true"/>
        </w:rPr>
        <w:t>܂</w:t>
      </w:r>
      <w:r>
        <w:rPr/>
        <w:t>##�#P���(@�_G�#3#(�Q@#A�(#DG��[J#����#</w:t>
      </w:r>
    </w:p>
    <w:p>
      <w:pPr>
        <w:pStyle w:val="PreformattedText"/>
        <w:bidi w:val="0"/>
        <w:jc w:val="left"/>
        <w:rPr/>
      </w:pPr>
      <w:r>
        <w:rPr/>
        <w:t>#���&lt;&lt;&lt;_~�O~~���#IF��#�#@P</w:t>
      </w:r>
    </w:p>
    <w:p>
      <w:pPr>
        <w:pStyle w:val="PreformattedText"/>
        <w:bidi w:val="0"/>
        <w:jc w:val="left"/>
        <w:rPr/>
      </w:pPr>
      <w:r>
        <w:rPr/>
        <w:t>�</w:t>
      </w:r>
      <w:r>
        <w:rPr/>
        <w:t>0</w:t>
      </w:r>
    </w:p>
    <w:p>
      <w:pPr>
        <w:pStyle w:val="PreformattedText"/>
        <w:bidi w:val="0"/>
        <w:jc w:val="left"/>
        <w:rPr/>
      </w:pPr>
      <w:r>
        <w:rPr/>
        <w:t>����</w:t>
      </w:r>
      <w:r>
        <w:rPr/>
        <w:t>n#���P�̙3.�w#P&lt;�#*#�A#�u#�4##48/�(P�d#�8x�#P~:;#�(���#�g��#����Ϟ�##�(wv��</w:t>
        <w:t>/��#U��</w:t>
      </w:r>
      <w:r>
        <w:rPr>
          <w:rtl w:val="true"/>
        </w:rPr>
        <w:t>ٻ</w:t>
      </w:r>
      <w:r>
        <w:rPr/>
        <w:t>w/#���ÕL�4# ##���a#p�</w:t>
      </w:r>
      <w:r>
        <w:rPr>
          <w:rtl w:val="true"/>
        </w:rPr>
        <w:t>؍</w:t>
      </w:r>
      <w:r>
        <w:rPr/>
        <w:t>��</w:t>
      </w:r>
      <w:r>
        <w:rPr/>
        <w:t>#�#���#D�%{��2&lt;�#OOw?�#������#�#�r6z�5��r��erk88l�#Yƃ�B</w:t>
      </w:r>
    </w:p>
    <w:p>
      <w:pPr>
        <w:pStyle w:val="PreformattedText"/>
        <w:bidi w:val="0"/>
        <w:jc w:val="left"/>
        <w:rPr/>
      </w:pPr>
      <w:r>
        <w:rPr/>
        <w:t>d�#`</w:t>
        <w:t>B�#��P</w:t>
      </w:r>
    </w:p>
    <w:p>
      <w:pPr>
        <w:pStyle w:val="PreformattedText"/>
        <w:bidi w:val="0"/>
        <w:jc w:val="left"/>
        <w:rPr/>
      </w:pPr>
      <w:r>
        <w:rPr/>
        <w:t>4�,�(p�!#X��S=B��#���#G���#/�#Q��#</w:t>
      </w:r>
    </w:p>
    <w:p>
      <w:pPr>
        <w:pStyle w:val="PreformattedText"/>
        <w:bidi w:val="0"/>
        <w:jc w:val="left"/>
        <w:rPr/>
      </w:pPr>
      <w:r>
        <w:rPr/>
        <w:t>D�#��~�#��x��##P��7�</w:t>
      </w:r>
      <w:r>
        <w:rPr>
          <w:rtl w:val="true"/>
        </w:rPr>
        <w:t>޴</w:t>
      </w:r>
      <w:r>
        <w:rPr/>
        <w:t>y���#�Q/����P##(,_�#'F�#</w:t>
      </w:r>
      <w:r>
        <w:rPr>
          <w:rtl w:val="true"/>
        </w:rPr>
        <w:t>܁�</w:t>
      </w:r>
      <w:r>
        <w:rPr/>
        <w:t>0</w:t>
      </w:r>
      <w:r>
        <w:rPr>
          <w:rtl w:val="true"/>
        </w:rPr>
        <w:t>�#`#</w:t>
      </w:r>
      <w:r>
        <w:rPr/>
        <w:t>8</w:t>
      </w:r>
      <w:r>
        <w:rPr/>
        <w:t>{�K�##��QQQ���)`�ZqT�Iz����#|�#P]�#�PO�0&gt;88�Q#v�Q###�WzJ�#���&amp;�,��q�?�#</w:t>
      </w:r>
      <w:r>
        <w:rPr>
          <w:rtl w:val="true"/>
        </w:rPr>
        <w:t>׃</w:t>
      </w:r>
      <w:r>
        <w:rPr/>
        <w:t>�</w:t>
      </w:r>
    </w:p>
    <w:p>
      <w:pPr>
        <w:pStyle w:val="PreformattedText"/>
        <w:bidi w:val="0"/>
        <w:jc w:val="left"/>
        <w:rPr/>
      </w:pPr>
      <w:r>
        <w:rPr/>
      </w:r>
    </w:p>
    <w:p>
      <w:pPr>
        <w:pStyle w:val="PreformattedText"/>
        <w:bidi w:val="0"/>
        <w:jc w:val="left"/>
        <w:rPr/>
      </w:pPr>
      <w:r>
        <w:rPr/>
        <w:t>��</w:t>
      </w:r>
      <w:r>
        <w:rPr/>
        <w:t>���#��L�&lt;999�b���8�cS�=����+�#[#�2.n��7(��S��C}�&amp;7DϼN��.S;�!{#�)`#Q���2/�(��J#P(�,���4�@�#.��#�u�##����#8L�_�####R`P�}#�</w:t>
      </w:r>
      <w:r>
        <w:rPr/>
        <w:t>֝��</w:t>
      </w:r>
      <w:r>
        <w:rPr/>
        <w:t>@m��#</w:t>
      </w:r>
    </w:p>
    <w:p>
      <w:pPr>
        <w:pStyle w:val="PreformattedText"/>
        <w:bidi w:val="0"/>
        <w:jc w:val="left"/>
        <w:rPr/>
      </w:pPr>
      <w:r>
        <w:rPr/>
        <w:t>�</w:t>
      </w:r>
      <w:r>
        <w:rPr/>
        <w:t>)P�����v�à��~��`�u�)#r�#(++c#���F#`#8w�K�##�##`^@C#&lt;�s2������t</w:t>
      </w:r>
      <w:r>
        <w:rPr/>
        <w:t>针</w:t>
      </w:r>
      <w:r>
        <w:rPr/>
        <w:t>#�&gt;q�Ġ����PF#6J���#��~��</w:t>
      </w:r>
      <w:r>
        <w:rPr>
          <w:rtl w:val="true"/>
        </w:rPr>
        <w:t>ۍ</w:t>
      </w:r>
      <w:r>
        <w:rPr/>
        <w:t>"�~QQ!�O#�#��#�5#</w:t>
      </w:r>
      <w:r>
        <w:rPr>
          <w:rtl w:val="true"/>
        </w:rPr>
        <w:t>ش</w:t>
      </w:r>
      <w:r>
        <w:rPr/>
        <w:t>)</w:t>
      </w:r>
      <w:r>
        <w:rPr/>
        <w:t>ܸ</w:t>
      </w:r>
      <w:r>
        <w:rPr/>
        <w:t>q�#0#�</w:t>
      </w:r>
      <w:r>
        <w:br w:type="page"/>
      </w:r>
    </w:p>
    <w:p>
      <w:pPr>
        <w:pStyle w:val="PreformattedText"/>
        <w:bidi w:val="0"/>
        <w:jc w:val="left"/>
        <w:rPr/>
      </w:pPr>
      <w:r>
        <w:rPr/>
        <w:t>X#x#l+</w:t>
        <w:t>#8##${��2!q���B#����x?���I'G}��?[򰀊#�m��#����#|:�Q��İ�!#FN#"@o#</w:t>
      </w:r>
      <w:r>
        <w:br w:type="page"/>
      </w:r>
    </w:p>
    <w:p>
      <w:pPr>
        <w:pStyle w:val="PreformattedText"/>
        <w:bidi w:val="0"/>
        <w:jc w:val="left"/>
        <w:rPr/>
      </w:pPr>
      <w:r>
        <w:rPr/>
        <w:t>(0�&gt;�z���(#,+�#�#�R�####1#Ƙ��##��#�H�#P����</w:t>
      </w:r>
      <w:r>
        <w:rPr/>
        <w:t>߽��</w:t>
      </w:r>
      <w:r>
        <w:rPr/>
        <w:t>}#W#�ww�|��#�l�]K{�4^`�</w:t>
      </w:r>
      <w:r>
        <w:rPr>
          <w:rtl w:val="true"/>
        </w:rPr>
        <w:t>ڵ</w:t>
      </w:r>
      <w:r>
        <w:rPr/>
        <w:t>�</w:t>
      </w:r>
      <w:r>
        <w:rPr/>
        <w:t>##���%iҟ##��pQ�d@�p�W(�#��իsn</w:t>
      </w:r>
      <w:r>
        <w:rPr/>
        <w:t>ܸ���</w:t>
      </w:r>
      <w:r>
        <w:rPr/>
        <w:t>(�7e��=�#���#�;l�0P��#�/n���l)�\�#%</w:t>
      </w:r>
    </w:p>
    <w:p>
      <w:pPr>
        <w:pStyle w:val="PreformattedText"/>
        <w:bidi w:val="0"/>
        <w:jc w:val="left"/>
        <w:rPr/>
      </w:pPr>
      <w:r>
        <w:rPr/>
        <w:t>�</w:t>
      </w:r>
      <w:r>
        <w:rPr/>
        <w:t>#�6�s��9�ĺ�Õ�#%%{A�͛7����IMM��#�k�#�a�#{L�###�xUrJ��������C��������#'##=##</w:t>
      </w:r>
      <w:r>
        <w:rPr/>
        <w:t>蔖</w:t>
      </w:r>
      <w:r>
        <w:rPr/>
        <w:t>4,�##:��k)`�Q@T#&amp;##��e</w:t>
      </w:r>
    </w:p>
    <w:p>
      <w:pPr>
        <w:pStyle w:val="PreformattedText"/>
        <w:bidi w:val="0"/>
        <w:jc w:val="left"/>
        <w:rPr/>
      </w:pPr>
      <w:r>
        <w:rPr/>
        <w:t>�</w:t>
      </w:r>
      <w:r>
        <w:rPr/>
        <w:t>#�l�as#0�#�#3�#�##&gt;I82�O�����@02��#�</w:t>
      </w:r>
      <w:r>
        <w:rPr>
          <w:rtl w:val="true"/>
        </w:rPr>
        <w:t>ݯ</w:t>
      </w:r>
      <w:r>
        <w:rPr>
          <w:rtl w:val="true"/>
        </w:rPr>
        <w:t>#��</w:t>
      </w:r>
      <w:r>
        <w:rPr/>
        <w:t>0</w:t>
      </w:r>
      <w:r>
        <w:rPr/>
        <w:t>U~��13##�HN���#�4#�</w:t>
      </w:r>
      <w:r>
        <w:rPr/>
        <w:t>运</w:t>
      </w:r>
      <w:r>
        <w:rPr/>
        <w:t>#U</w:t>
      </w:r>
      <w:r>
        <w:rPr>
          <w:rtl w:val="true"/>
        </w:rPr>
        <w:t>ܪ</w:t>
      </w:r>
      <w:r>
        <w:rPr/>
        <w:t>6</w:t>
      </w:r>
      <w:r>
        <w:rPr/>
        <w:t>�#�O���#���[+#�󪏗#��##�����[�</w:t>
      </w:r>
      <w:r>
        <w:rPr/>
        <w:t>毡</w:t>
      </w:r>
      <w:r>
        <w:rPr/>
        <w:t>U`F#���#!|��A###�#�M#�6#P#�&gt;��;</w:t>
      </w:r>
      <w:r>
        <w:br w:type="page"/>
      </w:r>
    </w:p>
    <w:p>
      <w:pPr>
        <w:pStyle w:val="PreformattedText"/>
        <w:bidi w:val="0"/>
        <w:jc w:val="left"/>
        <w:rPr/>
      </w:pPr>
      <w:r>
        <w:rPr/>
        <w:t>�</w:t>
      </w:r>
      <w:r>
        <w:rPr/>
        <w:t>s4�ѣ�#�,/]�����v�A#�##��#;�(�W#m�|Z�#=#��e�#E&amp;�#��(</w:t>
      </w:r>
      <w:r>
        <w:rPr/>
        <w:t>ܲ</w:t>
      </w:r>
      <w:r>
        <w:rPr/>
        <w:t>ek�V�]��4��#�</w:t>
        <w:tab/>
        <w:t>(PPP#W�(#S#W��1</w:t>
      </w:r>
    </w:p>
    <w:p>
      <w:pPr>
        <w:pStyle w:val="PreformattedText"/>
        <w:bidi w:val="0"/>
        <w:jc w:val="left"/>
        <w:rPr/>
      </w:pPr>
      <w:r>
        <w:rPr/>
        <w:t>p^��#c!)!�3��O#�S���##&gt;##Z</w:t>
      </w:r>
    </w:p>
    <w:p>
      <w:pPr>
        <w:pStyle w:val="PreformattedText"/>
        <w:bidi w:val="0"/>
        <w:jc w:val="left"/>
        <w:rPr/>
      </w:pPr>
      <w:r>
        <w:rPr/>
        <w:t>#/Ю�#q#S</w:t>
      </w:r>
      <w:r>
        <w:rPr>
          <w:rtl w:val="true"/>
        </w:rPr>
        <w:t>ۺ</w:t>
      </w:r>
      <w:r>
        <w:rPr/>
        <w:t>G������#lpXD�4q��pv��#8-S�AA��#]�#��#&amp;�#���&lt;#�%##��#�#�e�#C#I#�#S��&lt;#�D#p�.�#��#y�e#o####��##��u�&amp;(��#�L���jŊ#�\;�</w:t>
      </w:r>
      <w:r>
        <w:rPr>
          <w:rtl w:val="true"/>
        </w:rPr>
        <w:t>ۃ</w:t>
      </w:r>
      <w:r>
        <w:rPr>
          <w:rtl w:val="true"/>
        </w:rPr>
        <w:t>#;#�����%</w:t>
      </w:r>
      <w:r>
        <w:rPr/>
        <w:t>566</w:t>
      </w:r>
      <w:r>
        <w:rPr/>
        <w:t>�D�a�={&amp;&gt;&gt;#v`�##�###.�v</w:t>
      </w:r>
      <w:r>
        <w:rPr/>
        <w:t>횐</w:t>
      </w:r>
      <w:r>
        <w:rPr/>
        <w:t>##�B��1�#��#����ȑ#�#���0\I^^#�kB�</w:t>
        <w:t>�##��6�%"##�$�SlxʤI����#�#&lt;</w:t>
        <w:t>#�#+#��#���#��#����P  ��</w:t>
      </w:r>
      <w:r>
        <w:rPr>
          <w:rtl w:val="true"/>
        </w:rPr>
        <w:t>ק</w:t>
      </w:r>
      <w:r>
        <w:rPr/>
        <w:t>罽�</w:t>
      </w:r>
      <w:r>
        <w:rPr/>
        <w:t>S#�(0�##��^�\�h�a�(�@� #t��#4</w:t>
        <w:tab/>
        <w:t>) �#w�##�#��\]�Q��f���##v�#Ì)�{�a�#</w:t>
      </w:r>
      <w:r>
        <w:br w:type="page"/>
      </w:r>
    </w:p>
    <w:p>
      <w:pPr>
        <w:pStyle w:val="PreformattedText"/>
        <w:bidi w:val="0"/>
        <w:jc w:val="left"/>
        <w:rPr/>
      </w:pPr>
      <w:r>
        <w:rPr/>
        <w:t>eE�.P��#R�ZG�J3#! `@��#�_���_���)������n-�P#F�R`5###��*�#��A@u�## ��/\��#y�#V&amp;$$X�Qj</w:t>
      </w:r>
    </w:p>
    <w:p>
      <w:pPr>
        <w:pStyle w:val="PreformattedText"/>
        <w:bidi w:val="0"/>
        <w:jc w:val="left"/>
        <w:rPr/>
      </w:pPr>
      <w:r>
        <w:rPr/>
        <w:t>���</w:t>
      </w:r>
      <w:r>
        <w:rPr/>
        <w:t>##X�`##p��U'�2</w:t>
        <w:t>�#x�XO��#233###A#V#�##Ǖl</w:t>
      </w:r>
      <w:r>
        <w:rPr>
          <w:rtl w:val="true"/>
        </w:rPr>
        <w:t>ذ</w:t>
      </w:r>
      <w:r>
        <w:rPr/>
        <w:t>�</w:t>
      </w:r>
      <w:r>
        <w:rPr/>
        <w:t>M�</w:t>
      </w:r>
      <w:r>
        <w:br w:type="page"/>
      </w:r>
    </w:p>
    <w:p>
      <w:pPr>
        <w:pStyle w:val="PreformattedText"/>
        <w:bidi w:val="0"/>
        <w:jc w:val="left"/>
        <w:rPr/>
      </w:pPr>
      <w:r>
        <w:rPr/>
        <w:t>^�(�7##yy�&gt;�B�w��i</w:t>
        <w:t>#� ���q�v&lt;���RXl��ʱ��#�d����#�N��г��L#Z# #�w�</w:t>
      </w:r>
      <w:r>
        <w:rPr>
          <w:rtl w:val="true"/>
        </w:rPr>
        <w:t>ت</w:t>
      </w:r>
      <w:r>
        <w:rPr/>
        <w:t>��</w:t>
      </w:r>
      <w:r>
        <w:rPr/>
        <w:t>#</w:t>
      </w:r>
    </w:p>
    <w:p>
      <w:pPr>
        <w:pStyle w:val="PreformattedText"/>
        <w:bidi w:val="0"/>
        <w:jc w:val="left"/>
        <w:rPr/>
      </w:pPr>
      <w:r>
        <w:rPr/>
        <w:t>�</w:t>
      </w:r>
      <w:r>
        <w:rPr/>
        <w:t>#!#G#K�0#d�(pQM����#e��m�#6</w:t>
      </w:r>
    </w:p>
    <w:p>
      <w:pPr>
        <w:pStyle w:val="PreformattedText"/>
        <w:bidi w:val="0"/>
        <w:jc w:val="left"/>
        <w:rPr/>
      </w:pPr>
      <w:r>
        <w:rPr/>
        <w:t>4��###��Q</w:t>
      </w:r>
      <w:r>
        <w:rPr/>
        <w:t>ഐ</w:t>
      </w:r>
      <w:r>
        <w:rPr/>
        <w:t>#</w:t>
      </w:r>
      <w:r>
        <w:br w:type="page"/>
      </w:r>
    </w:p>
    <w:p>
      <w:pPr>
        <w:pStyle w:val="PreformattedText"/>
        <w:bidi w:val="0"/>
        <w:jc w:val="left"/>
        <w:rPr/>
      </w:pPr>
      <w:r>
        <w:rPr/>
        <w:t>#�4P?�F�ӌ#!�N</w:t>
        <w:t>�KH� �#H! #��@�6#4��$}��a�</w:t>
        <w:t>B</w:t>
      </w:r>
      <w:r>
        <w:rPr>
          <w:rtl w:val="true"/>
        </w:rPr>
        <w:t>ݢ</w:t>
      </w:r>
      <w:r>
        <w:rPr/>
        <w:t>�</w:t>
      </w:r>
      <w:r>
        <w:rPr/>
        <w:t>#q��#�v�##��2/�(PF��#R#�O#�&lt;��s��####���_�9[�:ǈ#+W����)p�@</w:t>
      </w:r>
    </w:p>
    <w:p>
      <w:pPr>
        <w:pStyle w:val="PreformattedText"/>
        <w:bidi w:val="0"/>
        <w:jc w:val="left"/>
        <w:rPr/>
      </w:pPr>
      <w:r>
        <w:rPr/>
        <w:t>###.^lq���hj�����#�Y�#xpΜ9�s�#��_���V�.�@MII</w:t>
        <w:tab/>
        <w:t>O��S��)###</w:t>
        <w:tab/>
        <w:t>��:��)#]�C�06o.��/�7)#�&lt;P���sG�#�###��HKKKMMe#�����ag��p#</w:t>
      </w:r>
      <w:r>
        <w:rPr/>
        <w:t>֒</w:t>
      </w:r>
      <w:r>
        <w:rPr/>
        <w:t>Ոe</w:t>
      </w:r>
    </w:p>
    <w:p>
      <w:pPr>
        <w:pStyle w:val="PreformattedText"/>
        <w:bidi w:val="0"/>
        <w:jc w:val="left"/>
        <w:rPr/>
      </w:pPr>
      <w:r>
        <w:rPr/>
        <w:t>`#V�_�|�}&gt;����}������30�,n���i��ӯXg##�Shzg#o</w:t>
        <w:t>�#�;��BX4#$(#</w:t>
      </w:r>
      <w:r>
        <w:rPr>
          <w:rtl w:val="true"/>
        </w:rPr>
        <w:t>ۈ</w:t>
      </w:r>
      <w:r>
        <w:rPr/>
        <w:t>pɾ5�#�QT�%���#�J��#�8A4ň#gԾ�4]�s��#9�#</w:t>
      </w:r>
    </w:p>
    <w:p>
      <w:pPr>
        <w:pStyle w:val="PreformattedText"/>
        <w:bidi w:val="0"/>
        <w:jc w:val="left"/>
        <w:rPr/>
      </w:pPr>
      <w:r>
        <w:rPr/>
        <w:t>�</w:t>
      </w:r>
      <w:r>
        <w:rPr/>
        <w:t>k#�2#RI! �N���A##�u##�#�#�C2#(#��1�#�d�#�M�#���/���#�###�Jq�mI8��:#*#Z��@?#</w:t>
      </w:r>
    </w:p>
    <w:p>
      <w:pPr>
        <w:pStyle w:val="PreformattedText"/>
        <w:bidi w:val="0"/>
        <w:jc w:val="left"/>
        <w:rPr/>
      </w:pPr>
      <w:r>
        <w:rPr/>
        <w:t>��</w:t>
      </w:r>
      <w:r>
        <w:rPr/>
        <w:t>)�ǃ\�(#�tԞ���Y�##(u��#���#��#!�#&lt;�O#O�</w:t>
      </w:r>
      <w:r>
        <w:rPr/>
        <w:t>ۡ��</w:t>
      </w:r>
      <w:r>
        <w:rPr/>
        <w:t>;��#F�����Z]"�0ZZZ����#���Q3g�hoo�r�#��S����x#5#���#</w:t>
      </w:r>
      <w:r>
        <w:br w:type="page"/>
      </w:r>
    </w:p>
    <w:p>
      <w:pPr>
        <w:pStyle w:val="PreformattedText"/>
        <w:bidi w:val="0"/>
        <w:jc w:val="left"/>
        <w:rPr/>
      </w:pPr>
      <w:r>
        <w:rPr/>
        <w:t>#:b�#�#���`�B�Q�#ƚ�;�#l�J?#�+�</w:t>
        <w:t>&lt;�������L�)#</w:t>
      </w:r>
    </w:p>
    <w:p>
      <w:pPr>
        <w:pStyle w:val="PreformattedText"/>
        <w:bidi w:val="0"/>
        <w:jc w:val="left"/>
        <w:rPr/>
      </w:pPr>
      <w:r>
        <w:rPr/>
        <w:t>qI###))�#&amp;L##BCG�_���#V#�)@�"HP�v�</w:t>
      </w:r>
      <w:r>
        <w:rPr/>
        <w:t>ܹ</w:t>
      </w:r>
      <w:r>
        <w:rPr/>
        <w:t>##x��G�@��#-#</w:t>
      </w:r>
      <w:r>
        <w:br w:type="page"/>
      </w:r>
    </w:p>
    <w:p>
      <w:pPr>
        <w:pStyle w:val="PreformattedText"/>
        <w:bidi w:val="0"/>
        <w:jc w:val="left"/>
        <w:rPr/>
      </w:pPr>
      <w:r>
        <w:rPr/>
        <w:t>��</w:t>
      </w:r>
      <w:r>
        <w:rPr/>
        <w:t>#?�f��+�###6S �</w:t>
        <w:tab/>
        <w:t>##</w:t>
      </w:r>
      <w:r>
        <w:rPr>
          <w:rtl w:val="true"/>
        </w:rPr>
        <w:t>ڥ</w:t>
      </w:r>
      <w:r>
        <w:rPr/>
        <w:t>�</w:t>
      </w:r>
      <w:r>
        <w:rPr/>
        <w:t>PW*��#�</w:t>
        <w:tab/>
        <w:t>(0ՠk�.�k��#d#|#�`�#���#L1##��##�!b##d</w:t>
      </w:r>
    </w:p>
    <w:p>
      <w:pPr>
        <w:pStyle w:val="PreformattedText"/>
        <w:bidi w:val="0"/>
        <w:jc w:val="left"/>
        <w:rPr/>
      </w:pPr>
      <w:r>
        <w:rPr/>
        <w:t>�</w:t>
      </w:r>
      <w:r>
        <w:rPr/>
        <w:t>#��#�B�ɢ8#�#�#�n�XW �5�d��1��B&amp;##��###�</w:t>
        <w:tab/>
        <w:t>�X��@�#R#��-#�#�"�!&gt;)�?��_#�z?�:#�����W��#�_��##nG</w:t>
      </w:r>
    </w:p>
    <w:p>
      <w:pPr>
        <w:pStyle w:val="PreformattedText"/>
        <w:bidi w:val="0"/>
        <w:jc w:val="left"/>
        <w:rPr/>
      </w:pPr>
      <w:r>
        <w:rPr/>
        <w:t>��</w:t>
      </w:r>
      <w:r>
        <w:rPr/>
        <w:t>.@�#��%�#���-%%�Q@##�՚�5�ҥK#)p�84#</w:t>
      </w:r>
      <w:r>
        <w:rPr>
          <w:rtl w:val="true"/>
        </w:rPr>
        <w:t>ؾ</w:t>
      </w:r>
      <w:r>
        <w:rPr/>
        <w:t>�</w:t>
      </w:r>
      <w:r>
        <w:rPr/>
        <w:t>F�iӦ</w:t>
        <w:t>#*Q#v�Q#8X�b#(��thu_#��#���## ��'�w�#�%eff�#;v#</w:t>
        <w:tab/>
        <w:t>�#��u^���#~�*��j�ϟһ�����#`</w:t>
        <w:t>��F�#��0#�#H.��:�E*#�</w:t>
      </w:r>
    </w:p>
    <w:p>
      <w:pPr>
        <w:pStyle w:val="PreformattedText"/>
        <w:bidi w:val="0"/>
        <w:jc w:val="left"/>
        <w:rPr/>
      </w:pPr>
      <w:r>
        <w:rPr/>
        <w:t>#Y�#�j��#�#d5sebV PF#��#���)F�#��@#W#</w:t>
      </w:r>
      <w:r>
        <w:rPr/>
        <w:t>ָ</w:t>
      </w:r>
      <w:r>
        <w:rPr/>
        <w:t>#Ö�`�#J��y#�#�%(#k�</w:t>
      </w:r>
      <w:r>
        <w:rPr>
          <w:rtl w:val="true"/>
        </w:rPr>
        <w:t>߆</w:t>
      </w:r>
      <w:r>
        <w:rPr/>
        <w:t>��</w:t>
      </w:r>
      <w:r>
        <w:rPr/>
        <w:t>t</w:t>
        <w:t>KR�E�J��</w:t>
      </w:r>
      <w:r>
        <w:rPr>
          <w:rtl w:val="true"/>
        </w:rPr>
        <w:t>ٱ</w:t>
      </w:r>
      <w:r>
        <w:rPr/>
        <w:t>Z�RCv�#��.�#���~Q�Y��F` ]"#��,��#a�#|������#AA}q|�</w:t>
      </w:r>
      <w:r>
        <w:rPr>
          <w:rtl w:val="true"/>
        </w:rPr>
        <w:t>ڋ</w:t>
      </w:r>
      <w:r>
        <w:rPr/>
        <w:t>�</w:t>
      </w:r>
      <w:r>
        <w:rPr/>
        <w:t>ë��-����##B�W(�����#y�#�NMM5�@zz:��իW��##��3fL##�##�{#�`ɒ%#</w:t>
      </w:r>
    </w:p>
    <w:p>
      <w:pPr>
        <w:pStyle w:val="PreformattedText"/>
        <w:bidi w:val="0"/>
        <w:jc w:val="left"/>
        <w:rPr/>
      </w:pPr>
      <w:r>
        <w:rPr/>
        <w:t>#8</w:t>
      </w:r>
    </w:p>
    <w:p>
      <w:pPr>
        <w:pStyle w:val="PreformattedText"/>
        <w:bidi w:val="0"/>
        <w:jc w:val="left"/>
        <w:rPr/>
      </w:pPr>
      <w:r>
        <w:rPr/>
        <w:t>I�c�̂��#�#�a.pIS�N�)0##�}~�(O����r��##�}V�</w:t>
      </w:r>
      <w:r>
        <w:rPr>
          <w:rtl w:val="true"/>
        </w:rPr>
        <w:t>ݷ</w:t>
      </w:r>
      <w:r>
        <w:rPr/>
        <w:t>�</w:t>
      </w:r>
      <w:r>
        <w:rPr/>
        <w:t>#=����#�&gt;�_Z#��(�#��@�Ur#��@�)#�4#�rA#�/Ȱ_T��&amp;##�}�,�I#0�</w:t>
      </w:r>
      <w:r>
        <w:br w:type="page"/>
      </w:r>
    </w:p>
    <w:p>
      <w:pPr>
        <w:pStyle w:val="PreformattedText"/>
        <w:bidi w:val="0"/>
        <w:jc w:val="left"/>
        <w:rPr/>
      </w:pPr>
      <w:r>
        <w:rPr/>
        <w:t>#4͢g8#�;�##��# �#�7#�#GY��!`�X�SH�#5�#</w:t>
      </w:r>
      <w:r>
        <w:br w:type="page"/>
      </w:r>
    </w:p>
    <w:p>
      <w:pPr>
        <w:pStyle w:val="PreformattedText"/>
        <w:bidi w:val="0"/>
        <w:jc w:val="left"/>
        <w:rPr/>
      </w:pPr>
      <w:r>
        <w:rPr/>
        <w:t>�</w:t>
      </w:r>
      <w:r>
        <w:rPr/>
        <w:t>J��[#�/2##</w:t>
      </w:r>
    </w:p>
    <w:p>
      <w:pPr>
        <w:pStyle w:val="PreformattedText"/>
        <w:bidi w:val="0"/>
        <w:jc w:val="left"/>
        <w:rPr/>
      </w:pPr>
      <w:r>
        <w:rPr/>
        <w:t>|#</w:t>
      </w:r>
      <w:r>
        <w:rPr>
          <w:rtl w:val="true"/>
        </w:rPr>
        <w:t>ۍ</w:t>
      </w:r>
      <w:r>
        <w:rPr/>
        <w:t>\#n�H�P�h5#���W</w:t>
      </w:r>
      <w:r>
        <w:rPr>
          <w:rtl w:val="true"/>
        </w:rPr>
        <w:t>ہ</w:t>
      </w:r>
      <w:r>
        <w:rPr/>
        <w:t>���</w:t>
      </w:r>
      <w:r>
        <w:rPr/>
        <w:t>OB�#��#�#"##&gt;���B�.]����GH�#E�~g]�2#*</w:t>
      </w:r>
    </w:p>
    <w:p>
      <w:pPr>
        <w:pStyle w:val="PreformattedText"/>
        <w:bidi w:val="0"/>
        <w:jc w:val="left"/>
        <w:rPr/>
      </w:pPr>
      <w:r>
        <w:rPr/>
        <w:t>@�\"�0�W��Y,�#9x</w:t>
      </w:r>
    </w:p>
    <w:p>
      <w:pPr>
        <w:pStyle w:val="PreformattedText"/>
        <w:bidi w:val="0"/>
        <w:jc w:val="left"/>
        <w:rPr/>
      </w:pPr>
      <w:r>
        <w:rPr/>
        <w:t>L�8#�)��e##;#</w:t>
      </w:r>
    </w:p>
    <w:p>
      <w:pPr>
        <w:pStyle w:val="PreformattedText"/>
        <w:bidi w:val="0"/>
        <w:jc w:val="left"/>
        <w:rPr/>
      </w:pPr>
      <w:r>
        <w:rPr/>
        <w:t>�</w:t>
      </w:r>
      <w:r>
        <w:rPr/>
        <w:t>'�8q#</w:t>
      </w:r>
      <w:r>
        <w:rPr/>
        <w:t>۠��</w:t>
      </w:r>
      <w:r>
        <w:rPr/>
        <w:t>#��#���Y�f</w:t>
        <w:t>##�(�J##X�E�#�v����O�&gt;??�)&gt;�M�#�</w:t>
      </w:r>
      <w:r>
        <w:rPr/>
        <w:t>놆����</w:t>
      </w:r>
      <w:r>
        <w:rPr/>
        <w:t>#h�#P`#.</w:t>
        <w:tab/>
        <w:t>�$))�Q 4t����A���</w:t>
      </w:r>
    </w:p>
    <w:p>
      <w:pPr>
        <w:pStyle w:val="PreformattedText"/>
        <w:bidi w:val="0"/>
        <w:jc w:val="left"/>
        <w:rPr/>
      </w:pPr>
      <w:r>
        <w:rPr/>
        <w:t>��</w:t>
      </w:r>
      <w:r>
        <w:rPr/>
        <w:t>D#�###-��o{r^��z#�̍��S#.�S]#��###�?�V#�#`jp�T#PՈ� �~-�#0�#D������##�#��;�N�#1Y#�##,#DrA'�R###�~�ac�k�#(�t�,e^�</w:t>
      </w:r>
      <w:r>
        <w:rPr/>
        <w:t>䂈</w:t>
      </w:r>
      <w:r>
        <w:rPr/>
        <w:t>#��;�#u�@|Pv#6G 4#�#|!5�VJ#0�#��##C*#�#1k#�*</w:t>
      </w:r>
      <w:r>
        <w:rPr>
          <w:rtl w:val="true"/>
        </w:rPr>
        <w:t>׵</w:t>
      </w:r>
      <w:r>
        <w:rPr/>
        <w:tab/>
        <w:t>�J�#k�?Gn�����j/p�ȑ��#X#G#</w:t>
      </w:r>
      <w:r>
        <w:br w:type="page"/>
      </w:r>
    </w:p>
    <w:p>
      <w:pPr>
        <w:pStyle w:val="PreformattedText"/>
        <w:bidi w:val="0"/>
        <w:jc w:val="left"/>
        <w:rPr/>
      </w:pPr>
      <w:r>
        <w:rPr/>
        <w:t>(�b�#��#��#</w:t>
      </w:r>
      <w:r>
        <w:rPr>
          <w:rtl w:val="true"/>
        </w:rPr>
        <w:t>ؿ</w:t>
      </w:r>
      <w:r>
        <w:rPr/>
        <w:t>��</w:t>
      </w:r>
      <w:r>
        <w:rPr/>
        <w:t>&lt;P��_M�+W��D�a�1M�2%22RO��hkrr���</w:t>
      </w:r>
      <w:r>
        <w:rPr>
          <w:rtl w:val="true"/>
        </w:rPr>
        <w:t>׮</w:t>
      </w:r>
      <w:r>
        <w:rPr/>
        <w:t>]�S#�s#8���y�##A�#(�B#@��</w:t>
      </w:r>
      <w:r>
        <w:rPr/>
        <w:t>۱</w:t>
      </w:r>
      <w:r>
        <w:rPr/>
        <w:t>c�fӡ&gt;�������#�3F�</w:t>
      </w:r>
      <w:r>
        <w:rPr>
          <w:rtl w:val="true"/>
        </w:rPr>
        <w:t>׃</w:t>
      </w:r>
      <w:r>
        <w:rPr/>
        <w:t>#��#�e�</w:t>
        <w:t>��(���(S ###�#5</w:t>
      </w:r>
    </w:p>
    <w:p>
      <w:pPr>
        <w:pStyle w:val="PreformattedText"/>
        <w:bidi w:val="0"/>
        <w:jc w:val="left"/>
        <w:rPr/>
      </w:pPr>
      <w:r>
        <w:rPr/>
        <w:t>#�|�#��*&lt;^��3#{�^oo#[F����˽�Z�#4/ԡ##�&amp;���#K#�(#��#3#�ͪ͢6�. �MHd#Κh#j��#d#��#!rkP��(��##��#:#�0@�A9`�nv�&amp;��$9����Z�)0H\#��Ea5#⪾��#Twq^@^#</w:t>
      </w:r>
    </w:p>
    <w:p>
      <w:pPr>
        <w:pStyle w:val="PreformattedText"/>
        <w:bidi w:val="0"/>
        <w:jc w:val="left"/>
        <w:rPr/>
      </w:pPr>
      <w:r>
        <w:rPr/>
        <w:t>�</w:t>
      </w:r>
      <w:r>
        <w:rPr/>
        <w:t>%�#��BF�&gt;#Q����8</w:t>
      </w:r>
    </w:p>
    <w:p>
      <w:pPr>
        <w:pStyle w:val="PreformattedText"/>
        <w:bidi w:val="0"/>
        <w:jc w:val="left"/>
        <w:rPr/>
      </w:pPr>
      <w:r>
        <w:rPr/>
        <w:t>�</w:t>
      </w:r>
      <w:r>
        <w:rPr/>
        <w:t>Q/##&gt;##X�|</w:t>
      </w:r>
      <w:r>
        <w:rPr>
          <w:rtl w:val="true"/>
        </w:rPr>
        <w:t>ٲ</w:t>
      </w:r>
      <w:r>
        <w:rPr/>
        <w:t>�</w:t>
      </w:r>
      <w:r>
        <w:rPr/>
        <w:t>K�#�</w:t>
        <w:tab/>
        <w:t>��vԂ�s�#��{�#�#�����)�� :::!!����</w:t>
      </w:r>
      <w:r>
        <w:rPr>
          <w:rtl w:val="true"/>
        </w:rPr>
        <w:t>׮</w:t>
      </w:r>
      <w:r>
        <w:rPr/>
        <w:t>]���#P#goF������m#X�`�a�BB##F���1</w:t>
      </w:r>
    </w:p>
    <w:p>
      <w:pPr>
        <w:pStyle w:val="PreformattedText"/>
        <w:bidi w:val="0"/>
        <w:jc w:val="left"/>
        <w:rPr/>
      </w:pPr>
      <w:r>
        <w:rPr/>
        <w:t>�</w:t>
      </w:r>
      <w:r>
        <w:rPr/>
        <w:t>q�#��##�&lt;Q�a�#N�:#</w:t>
      </w:r>
    </w:p>
    <w:p>
      <w:pPr>
        <w:pStyle w:val="PreformattedText"/>
        <w:bidi w:val="0"/>
        <w:jc w:val="left"/>
        <w:rPr/>
      </w:pPr>
      <w:r>
        <w:rPr/>
        <w:t>#=z�R`#�@ь#38</w:t>
      </w:r>
    </w:p>
    <w:p>
      <w:pPr>
        <w:pStyle w:val="PreformattedText"/>
        <w:bidi w:val="0"/>
        <w:jc w:val="left"/>
        <w:rPr/>
      </w:pPr>
      <w:r>
        <w:rPr/>
        <w:t>�</w:t>
      </w:r>
      <w:r>
        <w:rPr/>
        <w:t>-^�#O`#aC</w:t>
      </w:r>
    </w:p>
    <w:p>
      <w:pPr>
        <w:pStyle w:val="PreformattedText"/>
        <w:bidi w:val="0"/>
        <w:jc w:val="left"/>
        <w:rPr/>
      </w:pPr>
      <w:r>
        <w:rPr/>
        <w:t>��</w:t>
      </w:r>
      <w:r>
        <w:rPr/>
        <w:t>Ī���=��####�����</w:t>
      </w:r>
      <w:r>
        <w:rPr/>
        <w:t>糑</w:t>
      </w:r>
      <w:r>
        <w:rPr/>
        <w:t>+�)#�#�)4�  *�Y�#�/�&amp;��tq�#�N�K#MA#EMAL���jj�%&lt;�EI�8�#d�S�.#��&amp;h�#M#Mh#��x##f�Sm# .� #���d!#��f�i/�R#�=F�#��#�? �#V#@O��z#P&gt;��#</w:t>
        <w:tab/>
        <w:t>:E�</w:t>
      </w:r>
      <w:r>
        <w:rPr>
          <w:rtl w:val="true"/>
        </w:rPr>
        <w:t>ڢ</w:t>
      </w:r>
      <w:r>
        <w:rPr/>
        <w:t>0</w:t>
      </w:r>
      <w:r>
        <w:rPr/>
        <w:t>�#-#�#�##�ȿ�</w:t>
      </w:r>
      <w:r>
        <w:rPr>
          <w:rtl w:val="true"/>
        </w:rPr>
        <w:t>׃</w:t>
      </w:r>
      <w:r>
        <w:rPr/>
        <w:t>~�&gt;##R&gt;�������j#��Ҳ���#�y1P`5(�~�:'#p�s@j#��/^����.�w#7n����o#""�#������##.w�#�)�x#P��#8�#���Ji####�̙�}�v�jo'rE�&lt;�ɓ'/\� g�##�������1c�0</w:t>
      </w:r>
    </w:p>
    <w:p>
      <w:pPr>
        <w:pStyle w:val="PreformattedText"/>
        <w:bidi w:val="0"/>
        <w:jc w:val="left"/>
        <w:rPr/>
      </w:pPr>
      <w:r>
        <w:rPr/>
        <w:t>�</w:t>
      </w:r>
      <w:r>
        <w:rPr/>
        <w:t>2#-Z�'#)�@�#</w:t>
      </w:r>
      <w:r>
        <w:rPr/>
        <w:t>ܷ�</w:t>
      </w:r>
      <w:r>
        <w:rPr/>
        <w:t>&lt;g��{�!//#��D���</w:t>
      </w:r>
      <w:r>
        <w:rPr>
          <w:rtl w:val="true"/>
        </w:rPr>
        <w:t>ן</w:t>
      </w:r>
      <w:r>
        <w:rPr/>
        <w:t>�</w:t>
      </w:r>
      <w:r>
        <w:rPr/>
        <w:t>,��w�!�;.�~"(R�#��##�@:�#�7w�)Ԉ###cz#p�k</w:t>
        <w:t>=�*#�s&lt;8�##(^�L</w:t>
      </w:r>
    </w:p>
    <w:p>
      <w:pPr>
        <w:pStyle w:val="PreformattedText"/>
        <w:bidi w:val="0"/>
        <w:jc w:val="left"/>
        <w:rPr/>
      </w:pPr>
      <w:r>
        <w:rPr/>
        <w:t>��</w:t>
      </w:r>
      <w:r>
        <w:rPr/>
        <w:t>r��"��##ʹ��c��a</w:t>
        <w:tab/>
        <w:t>#��D�@�##���#�#Ԩ#P)�#�]@����"���##�#A���!#��#??#[~�ǯG��G�#B(@��2�.#�W(�a�#a:�'B@��#]��K�@~cb�9</w:t>
      </w:r>
    </w:p>
    <w:p>
      <w:pPr>
        <w:pStyle w:val="PreformattedText"/>
        <w:bidi w:val="0"/>
        <w:jc w:val="left"/>
        <w:rPr/>
      </w:pPr>
      <w:r>
        <w:rPr/>
        <w:t>##�Nll,��C</w:t>
      </w:r>
    </w:p>
    <w:p>
      <w:pPr>
        <w:pStyle w:val="PreformattedText"/>
        <w:bidi w:val="0"/>
        <w:jc w:val="left"/>
        <w:rPr/>
      </w:pPr>
      <w:r>
        <w:rPr/>
        <w:t>�</w:t>
      </w:r>
      <w:r>
        <w:rPr/>
        <w:t>#G[[#��'Oj�#N�#[�#�#�@#�/g͚#</w:t>
      </w:r>
    </w:p>
    <w:p>
      <w:pPr>
        <w:pStyle w:val="PreformattedText"/>
        <w:bidi w:val="0"/>
        <w:jc w:val="left"/>
        <w:rPr/>
      </w:pPr>
      <w:r>
        <w:rPr/>
        <w:t>�</w:t>
      </w:r>
      <w:r>
        <w:rPr/>
        <w:t>w1�g��o�!S #&lt;�p�Q�#�#�#�7MMM#7n\hh(�H]]#�����</w:t>
      </w:r>
    </w:p>
    <w:p>
      <w:pPr>
        <w:pStyle w:val="PreformattedText"/>
        <w:bidi w:val="0"/>
        <w:jc w:val="left"/>
        <w:rPr/>
      </w:pPr>
      <w:r>
        <w:rPr/>
        <w:t>\y#�J9p</w:t>
      </w:r>
      <w:r>
        <w:rPr>
          <w:rtl w:val="true"/>
        </w:rPr>
        <w:t></w:t>
      </w:r>
      <w:r>
        <w:rPr>
          <w:rtl w:val="true"/>
        </w:rPr>
        <w:t>߾</w:t>
      </w:r>
      <w:r>
        <w:rPr>
          <w:rtl w:val="true"/>
        </w:rPr>
        <w:t>}</w:t>
      </w:r>
      <w:r>
        <w:rPr/>
        <w:t>99</w:t>
      </w:r>
      <w:r>
        <w:rPr/>
        <w:t>?��w</w:t>
      </w:r>
    </w:p>
    <w:p>
      <w:pPr>
        <w:pStyle w:val="PreformattedText"/>
        <w:bidi w:val="0"/>
        <w:jc w:val="left"/>
        <w:rPr/>
      </w:pPr>
      <w:r>
        <w:rPr/>
        <w:t>#����</w:t>
      </w:r>
      <w:r>
        <w:rPr/>
        <w:t>㠅</w:t>
      </w:r>
      <w:r>
        <w:rPr/>
        <w:t>c�</w:t>
      </w:r>
      <w:r>
        <w:rPr>
          <w:rtl w:val="true"/>
        </w:rPr>
        <w:t>ތ</w:t>
      </w:r>
      <w:r>
        <w:rPr/>
        <w:t>��</w:t>
      </w:r>
      <w:r>
        <w:rPr/>
        <w:t>#M���#���|-��.;��K�B%#���# �###RE�|-@l#ĉ �"pv###8���}A</w:t>
        <w:t>��#�)��#�S���\#�  �.#lEa*�Jkh򑡬Ll�5�#&gt;�}[i8�#}A��ar�##3�#d�"PN�C5}A,#T�Oh#"KIF(��à�=�_�������g�'#�5k��</w:t>
      </w:r>
      <w:r>
        <w:rPr>
          <w:rtl w:val="true"/>
        </w:rPr>
        <w:t>ݻ</w:t>
      </w:r>
      <w:r>
        <w:rPr/>
        <w:t>�</w:t>
      </w:r>
      <w:r>
        <w:rPr/>
        <w:t>.]�{#p 'g##(�GLC�;Z</w:t>
        <w:tab/>
        <w:t>V�#�#�KrQ�d�X�#</w:t>
      </w:r>
    </w:p>
    <w:p>
      <w:pPr>
        <w:pStyle w:val="PreformattedText"/>
        <w:bidi w:val="0"/>
        <w:jc w:val="left"/>
        <w:rPr/>
      </w:pPr>
      <w:r>
        <w:rPr/>
        <w:t>����</w:t>
      </w:r>
      <w:r>
        <w:rPr/>
        <w:t>#�;�:;#hw#mm��#'e</w:t>
      </w:r>
    </w:p>
    <w:p>
      <w:pPr>
        <w:pStyle w:val="PreformattedText"/>
        <w:bidi w:val="0"/>
        <w:jc w:val="left"/>
        <w:rPr/>
      </w:pPr>
      <w:r>
        <w:rPr/>
        <w:t>lW(�x�bh~PP#_#�#ӦM���</w:t>
      </w:r>
    </w:p>
    <w:p>
      <w:pPr>
        <w:pStyle w:val="PreformattedText"/>
        <w:bidi w:val="0"/>
        <w:jc w:val="left"/>
        <w:rPr/>
      </w:pPr>
      <w:r>
        <w:rPr/>
        <w:t>����</w:t>
      </w:r>
      <w:r>
        <w:rPr/>
        <w:t>#?v�#�##</w:t>
        <w:t>�# u��3g�7M��?ży�jkk�##�h�������XeiYi^�����SUM���##�#���#</w:t>
      </w:r>
    </w:p>
    <w:p>
      <w:pPr>
        <w:pStyle w:val="PreformattedText"/>
        <w:bidi w:val="0"/>
        <w:jc w:val="left"/>
        <w:rPr/>
      </w:pPr>
      <w:r>
        <w:rPr/>
        <w:t>�</w:t>
      </w:r>
      <w:r>
        <w:rPr/>
        <w:t>#�#��</w:t>
        <w:t>j#"##i8#�"�#�0*�����#=#.H����</w:t>
      </w:r>
      <w:r>
        <w:br w:type="page"/>
      </w:r>
    </w:p>
    <w:p>
      <w:pPr>
        <w:pStyle w:val="PreformattedText"/>
        <w:bidi w:val="0"/>
        <w:jc w:val="left"/>
        <w:rPr/>
      </w:pPr>
      <w:r>
        <w:rPr/>
        <w:t>�</w:t>
      </w:r>
      <w:r>
        <w:rPr/>
        <w:t>#n�#R#�U���rARE`#�##���#�a�##�#���###</w:t>
      </w:r>
    </w:p>
    <w:p>
      <w:pPr>
        <w:pStyle w:val="PreformattedText"/>
        <w:bidi w:val="0"/>
        <w:jc w:val="left"/>
        <w:rPr/>
      </w:pPr>
      <w:r>
        <w:rPr/>
        <w:t>�</w:t>
      </w:r>
      <w:r>
        <w:rPr/>
        <w:t>=B#A���#g#�M#$</w:t>
      </w:r>
    </w:p>
    <w:p>
      <w:pPr>
        <w:pStyle w:val="PreformattedText"/>
        <w:bidi w:val="0"/>
        <w:jc w:val="left"/>
        <w:rPr/>
      </w:pPr>
      <w:r>
        <w:rPr/>
        <w:t>��</w:t>
      </w:r>
      <w:r>
        <w:rPr/>
        <w:t>Aӹ q_�#�� 1#�EF�z#m�hT��#D�\#@@)P������#$#�����#��*</w:t>
      </w:r>
      <w:r>
        <w:rPr>
          <w:rtl w:val="true"/>
        </w:rPr>
        <w:t>޹</w:t>
      </w:r>
      <w:r>
        <w:rPr/>
        <w:t>c</w:t>
      </w:r>
      <w:r>
        <w:rPr>
          <w:rtl w:val="true"/>
        </w:rPr>
        <w:t>޼</w:t>
      </w:r>
      <w:r>
        <w:rPr/>
        <w:t>o�#��χV�2Bk@#|�x</w:t>
      </w:r>
    </w:p>
    <w:p>
      <w:pPr>
        <w:pStyle w:val="PreformattedText"/>
        <w:bidi w:val="0"/>
        <w:jc w:val="left"/>
        <w:rPr/>
      </w:pPr>
      <w:r>
        <w:rPr/>
        <w:t>8���</w:t>
        <w:tab/>
        <w:t>`R�#</w:t>
      </w:r>
    </w:p>
    <w:p>
      <w:pPr>
        <w:pStyle w:val="PreformattedText"/>
        <w:bidi w:val="0"/>
        <w:jc w:val="left"/>
        <w:rPr/>
      </w:pPr>
      <w:r>
        <w:rPr/>
        <w:t>#:t�E#��n�:(p4</w:t>
        <w:t>#��</w:t>
      </w:r>
      <w:r>
        <w:rPr>
          <w:rtl w:val="true"/>
        </w:rPr>
        <w:t>޽</w:t>
      </w:r>
      <w:r>
        <w:rPr/>
        <w:t>{�tB���#�#6</w:t>
        <w:tab/>
        <w:t>�T�#�`󄄄P</w:t>
      </w:r>
    </w:p>
    <w:p>
      <w:pPr>
        <w:pStyle w:val="PreformattedText"/>
        <w:bidi w:val="0"/>
        <w:jc w:val="left"/>
        <w:rPr/>
      </w:pPr>
      <w:r>
        <w:rPr/>
      </w:r>
      <w:r>
        <w:br w:type="page"/>
      </w:r>
    </w:p>
    <w:p>
      <w:pPr>
        <w:pStyle w:val="PreformattedText"/>
        <w:bidi w:val="0"/>
        <w:jc w:val="left"/>
        <w:rPr/>
      </w:pPr>
      <w:r>
        <w:rPr/>
        <w:t>�</w:t>
      </w:r>
      <w:r>
        <w:rPr/>
        <w:t>)0u�T(�}�w#L�7��Y#�oj�##`S�W</w:t>
      </w:r>
      <w:r>
        <w:rPr/>
        <w:t>۲</w:t>
      </w:r>
      <w:r>
        <w:rPr/>
        <w:t>e#�##�X,���cǎ�edggc�</w:t>
      </w:r>
      <w:r>
        <w:rPr/>
        <w:t>⻥�</w:t>
      </w:r>
      <w:r>
        <w:rPr/>
        <w:t>%��##!z�</w:t>
      </w:r>
      <w:r>
        <w:br w:type="page"/>
      </w:r>
    </w:p>
    <w:p>
      <w:pPr>
        <w:pStyle w:val="PreformattedText"/>
        <w:bidi w:val="0"/>
        <w:jc w:val="left"/>
        <w:rPr/>
      </w:pPr>
      <w:r>
        <w:rPr/>
        <w:t>X`8�W�####lz��&lt;&lt;�j?x�#��3f�Mk6E�t</w:t>
        <w:tab/>
        <w:t>#VR##�#dw�##i�#��j#L���#a�������F��F�#�#F�#�{#�0_#`F`#_#��?Hv#R:(YT#�##�#c�����&lt;#6Dk#���##$###cg:�mL �w#�&amp;#�Z��M#�##�</w:t>
        <w:tab/>
        <w:t>"�#��F���~�%�Q#</w:t>
      </w:r>
      <w:r>
        <w:br w:type="page"/>
      </w:r>
    </w:p>
    <w:p>
      <w:pPr>
        <w:pStyle w:val="PreformattedText"/>
        <w:bidi w:val="0"/>
        <w:jc w:val="left"/>
        <w:rPr/>
      </w:pPr>
      <w:r>
        <w:rPr/>
        <w:t>���</w:t>
      </w:r>
      <w:r>
        <w:rPr/>
        <w:t>ǐ��#=�|}#�?�Ԣ##�#��</w:t>
      </w:r>
      <w:r>
        <w:rPr/>
        <w:t>曞</w:t>
      </w:r>
      <w:r>
        <w:rPr/>
        <w:t>^^O&gt;�$&gt;��#+d</w:t>
      </w:r>
    </w:p>
    <w:p>
      <w:pPr>
        <w:pStyle w:val="PreformattedText"/>
        <w:bidi w:val="0"/>
        <w:jc w:val="left"/>
        <w:rPr/>
      </w:pPr>
      <w:r>
        <w:rPr/>
        <w:t>H#!J�&lt;�#�nu#�)p���#7n�#�L@'�#��#DTT##��K:��m4@#��#</w:t>
      </w:r>
    </w:p>
    <w:p>
      <w:pPr>
        <w:pStyle w:val="PreformattedText"/>
        <w:bidi w:val="0"/>
        <w:jc w:val="left"/>
        <w:rPr/>
      </w:pPr>
      <w:r>
        <w:rPr/>
        <w:t>��</w:t>
      </w:r>
      <w:r>
        <w:rPr/>
        <w:t>#</w:t>
      </w:r>
    </w:p>
    <w:p>
      <w:pPr>
        <w:pStyle w:val="PreformattedText"/>
        <w:bidi w:val="0"/>
        <w:jc w:val="left"/>
        <w:rPr/>
      </w:pPr>
      <w:r>
        <w:rPr/>
        <w:t>ley#�(P�#�##�/.#� --���ȼ�#�##�###</w:t>
      </w:r>
      <w:r>
        <w:rPr>
          <w:rtl w:val="true"/>
        </w:rPr>
        <w:t>ף</w:t>
      </w:r>
      <w:r>
        <w:rPr/>
        <w:t>P#W#</w:t>
      </w:r>
    </w:p>
    <w:p>
      <w:pPr>
        <w:pStyle w:val="PreformattedText"/>
        <w:bidi w:val="0"/>
        <w:jc w:val="left"/>
        <w:rPr/>
      </w:pPr>
      <w:r>
        <w:rPr/>
        <w:t>|��</w:t>
      </w:r>
      <w:r>
        <w:rPr>
          <w:rtl w:val="true"/>
        </w:rPr>
        <w:t>ב���</w:t>
      </w:r>
      <w:r>
        <w:rPr/>
        <w:t>4</w:t>
      </w:r>
      <w:r>
        <w:rPr/>
        <w:t>p#�#lH|#�#</w:t>
      </w:r>
    </w:p>
    <w:p>
      <w:pPr>
        <w:pStyle w:val="PreformattedText"/>
        <w:bidi w:val="0"/>
        <w:jc w:val="left"/>
        <w:rPr/>
      </w:pPr>
      <w:r>
        <w:rPr/>
        <w:t>�</w:t>
      </w:r>
      <w:r>
        <w:rPr/>
        <w:t>##��F#�}���JKw��]X��</w:t>
      </w:r>
      <w:r>
        <w:rPr>
          <w:rtl w:val="true"/>
        </w:rPr>
        <w:t>ݿ</w:t>
      </w:r>
      <w:r>
        <w:rPr/>
        <w:t>������</w:t>
      </w:r>
      <w:r>
        <w:rPr/>
        <w:t>W�#�#�#?��#�!Q ��jX#h��D-`��#`4#�$! ����F�#@�p:@��g#U�Ϙ���#�p �#��#)ǃ��rd#h#��"</w:t>
      </w:r>
      <w:r>
        <w:br w:type="page"/>
      </w:r>
    </w:p>
    <w:p>
      <w:pPr>
        <w:pStyle w:val="PreformattedText"/>
        <w:bidi w:val="0"/>
        <w:jc w:val="left"/>
        <w:rPr/>
      </w:pPr>
      <w:r>
        <w:rPr/>
        <w:t>;��G#�##vX#�zQx��r#s#�� �t�##�#�.�##��#(�#�####��Z��c}�����#&gt;</w:t>
      </w:r>
      <w:r>
        <w:rPr>
          <w:rtl w:val="true"/>
        </w:rPr>
        <w:t>ث</w:t>
      </w:r>
      <w:r>
        <w:rPr/>
        <w:t>w�##{�{��y��w�{����o�</w:t>
        <w:t>�_�|9�#V��1P ??##�$#Ti#�#�|.y7#8#</w:t>
      </w:r>
      <w:r>
        <w:rPr/>
        <w:t>ۡ</w:t>
      </w:r>
      <w:r>
        <w:rPr/>
        <w:t>#t�Q�K��#T�ԩSpg�#;�n�(�-#�#</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ab/>
        <w:tab/>
        <w:t>f^#�#k0q�D�¡�;�}�_�#����#</w:t>
      </w:r>
    </w:p>
    <w:p>
      <w:pPr>
        <w:pStyle w:val="PreformattedText"/>
        <w:bidi w:val="0"/>
        <w:jc w:val="left"/>
        <w:rPr/>
      </w:pPr>
      <w:r>
        <w:rPr/>
        <w:t>0�g#�={�Q����@#\äI��](?�####(P</w:t>
      </w:r>
    </w:p>
    <w:p>
      <w:pPr>
        <w:pStyle w:val="PreformattedText"/>
        <w:bidi w:val="0"/>
        <w:jc w:val="left"/>
        <w:rPr/>
      </w:pPr>
      <w:r>
        <w:rPr/>
        <w:t>#</w:t>
      </w:r>
      <w:r>
        <w:br w:type="page"/>
      </w:r>
    </w:p>
    <w:p>
      <w:pPr>
        <w:pStyle w:val="PreformattedText"/>
        <w:bidi w:val="0"/>
        <w:jc w:val="left"/>
        <w:rPr/>
      </w:pPr>
      <w:r>
        <w:rPr/>
        <w:t>�</w:t>
      </w:r>
      <w:r>
        <w:rPr>
          <w:rtl w:val="true"/>
        </w:rPr>
        <w:t>ڵ</w:t>
      </w:r>
      <w:r>
        <w:rPr/>
        <w:t>#�M</w:t>
      </w:r>
      <w:r>
        <w:rPr>
          <w:rtl w:val="true"/>
        </w:rPr>
        <w:t>ߏ</w:t>
      </w:r>
      <w:r>
        <w:rPr/>
        <w:t>�</w:t>
      </w:r>
      <w:r>
        <w:rPr/>
        <w:t>ts�PJ�,#�^����7y#�Ҁ##�</w:t>
      </w:r>
      <w:r>
        <w:rPr/>
        <w:t>횊</w:t>
      </w:r>
      <w:r>
        <w:rPr/>
        <w:t>p�QSh�R#�S�eT#7#��"�#{�#�#1}#(,�#� �#�xF�#*�#ԇ###�'�4�#s�#'#/#BWP*3#ǂ#�#��p�X[:h(�T##�T#�*MA��#a</w:t>
      </w:r>
      <w:r>
        <w:rPr>
          <w:rtl w:val="true"/>
        </w:rPr>
        <w:t>و</w:t>
      </w:r>
      <w:r>
        <w:rPr/>
        <w:t>���</w:t>
      </w:r>
      <w:r>
        <w:rPr/>
        <w:t>.�#</w:t>
        <w:tab/>
        <w:t>�Ck�#�#�#�#��#�I�}R_�����</w:t>
        <w:t>�Q#�� |�z��C��#�lT��?���+}{��</w:t>
      </w:r>
      <w:r>
        <w:rPr>
          <w:rtl w:val="true"/>
        </w:rPr>
        <w:t>ٳ</w:t>
      </w:r>
      <w:r>
        <w:rPr/>
        <w:t>g#�#���f�{��O&gt;Y�n#W# ��p�dɒ͛7</w:t>
      </w:r>
      <w:r>
        <w:rPr/>
        <w:t>ۡ</w:t>
      </w:r>
      <w:r>
        <w:rPr/>
        <w:t>@w,@��@|�Cv\�n2 �����r�#�</w:t>
        <w:tab/>
        <w:t>#�z��5��S# n���P#�#�B#��</w:t>
      </w:r>
      <w:r>
        <w:rPr>
          <w:rtl w:val="true"/>
        </w:rPr>
        <w:t>׬</w:t>
      </w:r>
      <w:r>
        <w:rPr/>
        <w:t>Y#�g#Pf�@�q��#L�#�^�7#lc�I�#P���B��s��Q(�?#.##</w:t>
      </w:r>
      <w:r>
        <w:br w:type="page"/>
      </w:r>
    </w:p>
    <w:p>
      <w:pPr>
        <w:pStyle w:val="PreformattedText"/>
        <w:bidi w:val="0"/>
        <w:jc w:val="left"/>
        <w:rPr/>
      </w:pPr>
      <w:r>
        <w:rPr/>
        <w:t>��</w:t>
      </w:r>
      <w:r>
        <w:rPr/>
        <w:t>g�#&lt;�</w:t>
      </w:r>
      <w:r>
        <w:rPr>
          <w:rtl w:val="true"/>
        </w:rPr>
        <w:t>ݑ</w:t>
      </w:r>
      <w:r>
        <w:rPr/>
        <w:t>)P¼@�L�O&gt;a#����]��k"���#�#����#����6#@�[M�#(#�MA�#�&amp;j</w:t>
      </w:r>
    </w:p>
    <w:p>
      <w:pPr>
        <w:pStyle w:val="PreformattedText"/>
        <w:bidi w:val="0"/>
        <w:jc w:val="left"/>
        <w:rPr/>
      </w:pPr>
      <w:r>
        <w:rPr/>
        <w:t>J��#.ta:�##X9��#tF�#J#@(��</w:t>
        <w:tab/>
        <w:t>���i) ! �#_#0�#�</w:t>
      </w:r>
      <w:r>
        <w:rPr/>
        <w:t>悒</w:t>
      </w:r>
      <w:r>
        <w:rPr/>
        <w:t>%</w:t>
      </w:r>
    </w:p>
    <w:p>
      <w:pPr>
        <w:pStyle w:val="PreformattedText"/>
        <w:bidi w:val="0"/>
        <w:jc w:val="left"/>
        <w:rPr/>
      </w:pPr>
      <w:r>
        <w:rPr/>
        <w:t>�</w:t>
      </w:r>
      <w:r>
        <w:rPr/>
        <w:t>#�����\��5�#</w:t>
      </w:r>
    </w:p>
    <w:p>
      <w:pPr>
        <w:pStyle w:val="PreformattedText"/>
        <w:bidi w:val="0"/>
        <w:jc w:val="left"/>
        <w:rPr/>
      </w:pPr>
      <w:r>
        <w:rPr/>
        <w:t>0#</w:t>
      </w:r>
      <w:r>
        <w:br w:type="page"/>
      </w:r>
    </w:p>
    <w:p>
      <w:pPr>
        <w:pStyle w:val="PreformattedText"/>
        <w:bidi w:val="0"/>
        <w:jc w:val="left"/>
        <w:rPr/>
      </w:pPr>
      <w:r>
        <w:rPr/>
        <w:t>#"�R�+}A5�t#�W}#�T�e</w:t>
      </w:r>
    </w:p>
    <w:p>
      <w:pPr>
        <w:pStyle w:val="PreformattedText"/>
        <w:bidi w:val="0"/>
        <w:jc w:val="left"/>
        <w:rPr/>
      </w:pPr>
      <w:r>
        <w:rPr/>
        <w:t>�</w:t>
      </w:r>
      <w:r>
        <w:rPr>
          <w:rtl w:val="true"/>
        </w:rPr>
        <w:t>ڡ</w:t>
      </w:r>
      <w:r>
        <w:rPr/>
        <w:t>�</w:t>
      </w:r>
      <w:r>
        <w:rPr/>
        <w:t>vLl#��hrAQ�#,�\#�#�##�c�#W#3�iX</w:t>
      </w:r>
      <w:r>
        <w:rPr>
          <w:rtl w:val="true"/>
        </w:rPr>
        <w:t>޻</w:t>
      </w:r>
      <w:r>
        <w:rPr/>
        <w:t>�</w:t>
      </w:r>
      <w:r>
        <w:rPr/>
        <w:t>N�W&gt;z�7��z�y{����</w:t>
      </w:r>
      <w:r>
        <w:rPr/>
        <w:t>ׇ��</w:t>
      </w:r>
      <w:r>
        <w:rPr/>
        <w:t>=0��</w:t>
      </w:r>
      <w:r>
        <w:rPr/>
        <w:t>֭</w:t>
      </w:r>
      <w:r>
        <w:rPr/>
        <w:t>##Xi��#�####F#�#�###�g</w:t>
      </w:r>
      <w:r>
        <w:rPr>
          <w:rtl w:val="true"/>
        </w:rPr>
        <w:t>߁</w:t>
      </w:r>
      <w:r>
        <w:rPr/>
        <w:t>���</w:t>
      </w:r>
      <w:r>
        <w:rPr/>
        <w:t>v��I���</w:t>
      </w:r>
      <w:r>
        <w:br w:type="page"/>
      </w:r>
    </w:p>
    <w:p>
      <w:pPr>
        <w:pStyle w:val="PreformattedText"/>
        <w:bidi w:val="0"/>
        <w:jc w:val="left"/>
        <w:rPr/>
      </w:pPr>
      <w:r>
        <w:rPr/>
        <w:t>(sDD��*��(��W�^uB�9</w:t>
      </w:r>
    </w:p>
    <w:p>
      <w:pPr>
        <w:pStyle w:val="PreformattedText"/>
        <w:bidi w:val="0"/>
        <w:jc w:val="left"/>
        <w:rPr/>
      </w:pPr>
      <w:r>
        <w:rPr/>
        <w:t>4Q/��#d9,,t�С���!!!</w:t>
      </w:r>
    </w:p>
    <w:p>
      <w:pPr>
        <w:pStyle w:val="PreformattedText"/>
        <w:bidi w:val="0"/>
        <w:jc w:val="left"/>
        <w:rPr/>
      </w:pPr>
      <w:r>
        <w:rPr/>
        <w:t>#���q��#��]�uR�ž�#���#�###�@DD#�#�NJJ</w:t>
      </w:r>
    </w:p>
    <w:p>
      <w:pPr>
        <w:pStyle w:val="PreformattedText"/>
        <w:bidi w:val="0"/>
        <w:jc w:val="left"/>
        <w:rPr/>
      </w:pPr>
      <w:r>
        <w:rPr/>
        <w:t>�</w:t>
      </w:r>
      <w:r>
        <w:rPr/>
        <w:t>$#�)?O#%)TZ�(��~o�����A�#�w���#�#��P���e#H���#���j#6##" ��#�\�###-:#�$r##�O���#)#�t)� U_(#0�#�SF� �h�T#H�N�A</w:t>
      </w:r>
      <w:r>
        <w:rPr>
          <w:rtl w:val="true"/>
        </w:rPr>
        <w:t>܌</w:t>
      </w:r>
      <w:r>
        <w:rPr/>
        <w:t>��</w:t>
      </w:r>
      <w:r>
        <w:rPr/>
        <w:t>#�r#u#Z#��#�̈�ZC�U###cj�##�ed#4c�J:����</w:t>
      </w:r>
      <w:r>
        <w:rPr>
          <w:rtl w:val="true"/>
        </w:rPr>
        <w:t>ݡ</w:t>
      </w:r>
      <w:r>
        <w:rPr/>
        <w:t>##t.@�#*##�����o�##����:�пF���G������#�����˳���#Ij##�#������###�v�e���#�e�H�hN#(�ϑ�#w�#Ho#�����&amp;����C�#A��v#'�ŋ#_�r�8#��0@��z�#�P 77#?Ȑ!8f(#bP !!!??</w:t>
      </w:r>
      <w:r>
        <w:rPr>
          <w:rtl w:val="true"/>
        </w:rPr>
        <w:t>߼</w:t>
      </w:r>
      <w:r>
        <w:rPr/>
        <w:t>ԯ3#k</w:t>
      </w:r>
      <w:r>
        <w:rPr>
          <w:rtl w:val="true"/>
        </w:rPr>
        <w:t>׮�</w:t>
      </w:r>
      <w:r>
        <w:rPr>
          <w:rtl w:val="true"/>
        </w:rPr>
        <w:t>##�#?��</w:t>
      </w:r>
      <w:r>
        <w:rPr/>
        <w:t>0#</w:t>
      </w:r>
      <w:r>
        <w:rPr/>
        <w:t>l�##�Q��#\*#_�#�w���@)��Ν����#��]7wwռ��]o}8&amp;n�Mu_(�H##��#���Z</w:t>
        <w:t>#pQ�#�~Q8# D@XZ�A_�y�"��`4`��\�iM"�w#�##�#P�#�) �Q�#�#�*O#��i</w:t>
        <w:t>#�#�#D)`8&amp;&lt;#+��#1�##�4���#T�Eaӓ�VMw�4)&lt;��s��</w:t>
      </w:r>
      <w:r>
        <w:rPr>
          <w:rtl w:val="true"/>
        </w:rPr>
        <w:t>ځ</w:t>
      </w:r>
      <w:r>
        <w:rPr/>
        <w:t>1</w:t>
      </w:r>
      <w:r>
        <w:rPr/>
        <w:t>�##/{�}k�?�q�}=}&lt;{x{�����##��#</w:t>
      </w:r>
    </w:p>
    <w:p>
      <w:pPr>
        <w:pStyle w:val="PreformattedText"/>
        <w:bidi w:val="0"/>
        <w:jc w:val="left"/>
        <w:rPr/>
      </w:pPr>
      <w:r>
        <w:rPr/>
        <w:t>x{{gdd�^��x#</w:t>
      </w:r>
      <w:r>
        <w:rPr>
          <w:rtl w:val="true"/>
        </w:rPr>
        <w:t>܇</w:t>
      </w:r>
      <w:r>
        <w:rPr/>
        <w:t>�</w:t>
      </w:r>
      <w:r>
        <w:rPr/>
        <w:t>W(��3�y:#T</w:t>
      </w:r>
      <w:r>
        <w:rPr/>
        <w:t>߱</w:t>
      </w:r>
      <w:r>
        <w:rPr/>
        <w:t>,#���w���ZZZ:::�]����U 6#�#�A�-#��#��}gg��#m</w:t>
      </w:r>
      <w:r>
        <w:rPr/>
        <w:t>梵��</w:t>
      </w:r>
      <w:r>
        <w:rPr/>
        <w:t>R��Q#��P#R#�0</w:t>
      </w:r>
    </w:p>
    <w:p>
      <w:pPr>
        <w:pStyle w:val="PreformattedText"/>
        <w:bidi w:val="0"/>
        <w:jc w:val="left"/>
        <w:rPr/>
      </w:pPr>
      <w:r>
        <w:rPr/>
        <w:t>�</w:t>
      </w:r>
      <w:r>
        <w:rPr/>
        <w:t>#Ą#qq�yyy&lt;#�u1�##�-#</w:t>
        <w:tab/>
        <w:t>�#F##�Ν�;w���o@#�#�X"�!�#J��{����#E_~�w�#��c�Þnw��~L</w:t>
      </w:r>
      <w:r>
        <w:rPr>
          <w:rtl w:val="true"/>
        </w:rPr>
        <w:t>ܜ</w:t>
      </w:r>
      <w:r>
        <w:rPr/>
        <w:t>��</w:t>
      </w:r>
      <w:r>
        <w:rPr/>
        <w:t>#h�f1#@rAQ�##�n</w:t>
      </w:r>
    </w:p>
    <w:p>
      <w:pPr>
        <w:pStyle w:val="PreformattedText"/>
        <w:bidi w:val="0"/>
        <w:jc w:val="left"/>
        <w:rPr/>
      </w:pPr>
      <w:r>
        <w:rPr/>
        <w:t>#E�MP#&amp;��Vs}��#�R-�#j���DS��/Ȭ#��#�</w:t>
      </w:r>
      <w:r>
        <w:br w:type="page"/>
      </w:r>
    </w:p>
    <w:p>
      <w:pPr>
        <w:pStyle w:val="PreformattedText"/>
        <w:bidi w:val="0"/>
        <w:jc w:val="left"/>
        <w:rPr/>
      </w:pPr>
      <w:r>
        <w:rPr/>
        <w:t>��</w:t>
      </w:r>
      <w:r>
        <w:rPr/>
        <w:t>#��##.��\#E#�#�\�zFX1#�t��#a[_#? �.</w:t>
      </w:r>
    </w:p>
    <w:p>
      <w:pPr>
        <w:pStyle w:val="PreformattedText"/>
        <w:bidi w:val="0"/>
        <w:jc w:val="left"/>
        <w:rPr/>
      </w:pPr>
      <w:r>
        <w:rPr/>
        <w:t>��</w:t>
      </w:r>
      <w:r>
        <w:rPr/>
        <w:t>2 L���</w:t>
        <w:tab/>
        <w:t>s^�#�#�#}k(�/###�#�@</w:t>
      </w:r>
      <w:r>
        <w:br w:type="page"/>
      </w:r>
    </w:p>
    <w:p>
      <w:pPr>
        <w:pStyle w:val="PreformattedText"/>
        <w:bidi w:val="0"/>
        <w:jc w:val="left"/>
        <w:rPr/>
      </w:pPr>
      <w:r>
        <w:rPr/>
        <w:t>�</w:t>
      </w:r>
      <w:r>
        <w:rPr/>
        <w:t>#%�8�Gs�#S�y#�T;к���</w:t>
      </w:r>
      <w:r>
        <w:rPr/>
        <w:t>߽�</w:t>
      </w:r>
      <w:r>
        <w:rPr/>
        <w:t>Έǟz!�������^�~~���##������k���#�#�4A�##pP��Y�#j��D#��f�@gϞ����|�#�###�S##`�#�#�}]k�Y�g#_�(�7M�@aa��͛�#�##��##�#�ȑ#q#/��&gt;#U�~��#v,�B#�#@�###(^ *�#</w:t>
      </w:r>
      <w:r>
        <w:br w:type="page"/>
      </w:r>
    </w:p>
    <w:p>
      <w:pPr>
        <w:pStyle w:val="PreformattedText"/>
        <w:bidi w:val="0"/>
        <w:jc w:val="left"/>
        <w:rPr/>
      </w:pPr>
      <w:r>
        <w:rPr/>
        <w:t>1�g�A#</w:t>
      </w:r>
    </w:p>
    <w:p>
      <w:pPr>
        <w:pStyle w:val="PreformattedText"/>
        <w:bidi w:val="0"/>
        <w:jc w:val="left"/>
        <w:rPr/>
      </w:pPr>
      <w:r>
        <w:rPr/>
        <w:t>��</w:t>
      </w:r>
      <w:r>
        <w:rPr/>
        <w:t>#�##</w:t>
      </w:r>
    </w:p>
    <w:p>
      <w:pPr>
        <w:pStyle w:val="PreformattedText"/>
        <w:bidi w:val="0"/>
        <w:jc w:val="left"/>
        <w:rPr/>
      </w:pPr>
      <w:r>
        <w:rPr/>
        <w:t>|��#</w:t>
      </w:r>
      <w:r>
        <w:rPr/>
        <w:t>亀�</w:t>
      </w:r>
      <w:r>
        <w:rPr/>
        <w:t>]��-"�t�2#�###L�#AY</w:t>
      </w:r>
      <w:r>
        <w:rPr>
          <w:rtl w:val="true"/>
        </w:rPr>
        <w:t>ܘ</w:t>
      </w:r>
      <w:r>
        <w:rPr/>
        <w:t>0</w:t>
      </w:r>
      <w:r>
        <w:rPr/>
        <w:t>W#&amp;j�y��u#�2L#�k###�.�� ,�Ѡ)�</w:t>
      </w:r>
      <w:r>
        <w:rPr/>
        <w:t>쀰</w:t>
      </w:r>
      <w:r>
        <w:rPr/>
        <w:t>###q+�##���MA#�m���###J�#A�#�J\@�)</w:t>
      </w:r>
    </w:p>
    <w:p>
      <w:pPr>
        <w:pStyle w:val="PreformattedText"/>
        <w:bidi w:val="0"/>
        <w:jc w:val="left"/>
        <w:rPr/>
      </w:pPr>
      <w:r>
        <w:rPr/>
        <w:t>�</w:t>
      </w:r>
      <w:r>
        <w:rPr/>
        <w:t>#ArEx�j:���###� @�#$t#�L�##�##�#a_�@GF`��ʉ# � @��󸺯�###U�/���/#y��~~��#����Љ�����z�ǖ�#</w:t>
      </w:r>
    </w:p>
    <w:p>
      <w:pPr>
        <w:pStyle w:val="PreformattedText"/>
        <w:bidi w:val="0"/>
        <w:jc w:val="left"/>
        <w:rPr/>
      </w:pPr>
      <w:r>
        <w:rPr/>
        <w:t>�</w:t>
      </w:r>
      <w:r>
        <w:rPr/>
        <w:t>s��������G|��,Y�}�v|����</w:t>
        <w:tab/>
        <w:t>�#&lt;��ɓ�8C�\2��8w�</w:t>
      </w:r>
      <w:r>
        <w:rPr>
          <w:rtl w:val="true"/>
        </w:rPr>
        <w:t>ܘ</w:t>
      </w:r>
      <w:r>
        <w:rPr/>
        <w:t>1</w:t>
      </w:r>
      <w:r>
        <w:rPr/>
        <w:t>c"##�U!U�gϞ</w:t>
        <w:t>E��j3#��hnn##jkk��1</w:t>
      </w:r>
    </w:p>
    <w:p>
      <w:pPr>
        <w:pStyle w:val="PreformattedText"/>
        <w:bidi w:val="0"/>
        <w:jc w:val="left"/>
        <w:rPr/>
      </w:pPr>
      <w:r>
        <w:rPr/>
        <w:t>l</w:t>
      </w:r>
      <w:r>
        <w:rPr>
          <w:rtl w:val="true"/>
        </w:rPr>
        <w:t>ٲ</w:t>
      </w:r>
      <w:r>
        <w:rPr/>
        <w:t>#�###�[F#�@��0#P~P�K</w:t>
      </w:r>
    </w:p>
    <w:p>
      <w:pPr>
        <w:pStyle w:val="PreformattedText"/>
        <w:bidi w:val="0"/>
        <w:jc w:val="left"/>
        <w:rPr/>
      </w:pPr>
      <w:r>
        <w:rPr/>
        <w:t>o?�#il�zS</w:t>
      </w:r>
    </w:p>
    <w:p>
      <w:pPr>
        <w:pStyle w:val="PreformattedText"/>
        <w:bidi w:val="0"/>
        <w:jc w:val="left"/>
        <w:rPr/>
      </w:pPr>
      <w:r>
        <w:rPr/>
        <w:t>#�^�d</w:t>
      </w:r>
      <w:r>
        <w:rPr/>
        <w:t>۶�</w:t>
      </w:r>
      <w:r>
        <w:rPr/>
        <w:t>#;v|��w�#,#�@#~qv��)�#JiP/�m��uww�L���Έ�Y�#��\#]$���#X�#A*</w:t>
      </w:r>
    </w:p>
    <w:p>
      <w:pPr>
        <w:pStyle w:val="PreformattedText"/>
        <w:bidi w:val="0"/>
        <w:jc w:val="left"/>
        <w:rPr/>
      </w:pPr>
      <w:r>
        <w:rPr/>
        <w:t>#!���8#4+�#�2��-��0i##�#pa��"</w:t>
      </w:r>
      <w:r>
        <w:br w:type="page"/>
      </w:r>
    </w:p>
    <w:p>
      <w:pPr>
        <w:pStyle w:val="PreformattedText"/>
        <w:bidi w:val="0"/>
        <w:jc w:val="left"/>
        <w:rPr/>
      </w:pPr>
      <w:r>
        <w:rPr/>
        <w:t>.L6�#4��#].(d�!#p�#Q��Kc©Z�W�#�"l0#0�/�2#0LW#�)PgK#%`�,�##p�D.�/</w:t>
      </w:r>
    </w:p>
    <w:p>
      <w:pPr>
        <w:pStyle w:val="PreformattedText"/>
        <w:bidi w:val="0"/>
        <w:jc w:val="left"/>
        <w:rPr/>
      </w:pPr>
      <w:r>
        <w:rPr/>
        <w:t>��</w:t>
      </w:r>
      <w:r>
        <w:rPr/>
        <w:t>v��f�&gt;�5�#��#�</w:t>
      </w:r>
      <w:r>
        <w:rPr/>
        <w:t>㑁</w:t>
      </w:r>
      <w:r>
        <w:rPr/>
        <w:t>1x��_�#�lT�{�3�퟿y�q_ow/�#&gt;#?��#�#p�####/��#&gt;�K�,##V�Z</w:t>
        <w:tab/>
        <w:t>�b�</w:t>
      </w:r>
      <w:r>
        <w:rPr/>
        <w:t>ܸ</w:t>
      </w:r>
      <w:r>
        <w:rPr/>
        <w:t>p�BJ�%�\#:t��M�!���#?���������ӥ</w:t>
      </w:r>
      <w:r>
        <w:rPr>
          <w:rtl w:val="true"/>
        </w:rPr>
        <w:t>޷</w:t>
      </w:r>
      <w:r>
        <w:rPr/>
        <w:t>*��P?#�U�#�#�X"g̘~��%x#'�_�@CC��#��^#4h#�#</w:t>
      </w:r>
    </w:p>
    <w:p>
      <w:pPr>
        <w:pStyle w:val="PreformattedText"/>
        <w:bidi w:val="0"/>
        <w:jc w:val="left"/>
        <w:rPr/>
      </w:pPr>
      <w:r>
        <w:rPr/>
        <w:t>#p%�Z#6�wB��#</w:t>
      </w:r>
      <w:r>
        <w:br w:type="page"/>
      </w:r>
    </w:p>
    <w:p>
      <w:pPr>
        <w:pStyle w:val="PreformattedText"/>
        <w:bidi w:val="0"/>
        <w:jc w:val="left"/>
        <w:rPr/>
      </w:pPr>
      <w:r>
        <w:rPr/>
        <w:t>�</w:t>
      </w:r>
      <w:r>
        <w:rPr>
          <w:rtl w:val="true"/>
        </w:rPr>
        <w:t>޽</w:t>
      </w:r>
      <w:r>
        <w:rPr>
          <w:rtl w:val="true"/>
        </w:rPr>
        <w:t>{��</w:t>
      </w:r>
      <w:r>
        <w:rPr/>
        <w:t>8</w:t>
      </w:r>
      <w:r>
        <w:rPr/>
        <w:t>qB�e</w:t>
      </w:r>
      <w:r>
        <w:rPr>
          <w:rtl w:val="true"/>
        </w:rPr>
        <w:t>ޱ</w:t>
      </w:r>
      <w:r>
        <w:rPr/>
        <w:t>c;63(��a#@�#Q�#h(�z�m��#�{�k(��</w:t>
      </w:r>
      <w:r>
        <w:rPr>
          <w:rtl w:val="true"/>
        </w:rPr>
        <w:t>ہ�</w:t>
      </w:r>
      <w:r>
        <w:rPr>
          <w:rtl w:val="true"/>
        </w:rPr>
        <w:t>_</w:t>
      </w:r>
      <w:r>
        <w:rPr>
          <w:rtl w:val="true"/>
        </w:rPr>
        <w:t>ߌ</w:t>
      </w:r>
      <w:r>
        <w:rPr/>
        <w:t>�</w:t>
      </w:r>
      <w:r>
        <w:rPr/>
        <w:t>j��#�##E3B�&lt;#Թ i.`*Q{Q_��#�)#��5#</w:t>
      </w:r>
      <w:r>
        <w:rPr/>
        <w:t>䑰�</w:t>
      </w:r>
      <w:r>
        <w:rPr/>
        <w:t>&amp;!#</w:t>
      </w:r>
      <w:r>
        <w:br w:type="page"/>
      </w:r>
    </w:p>
    <w:p>
      <w:pPr>
        <w:pStyle w:val="PreformattedText"/>
        <w:bidi w:val="0"/>
        <w:jc w:val="left"/>
        <w:rPr/>
      </w:pPr>
      <w:r>
        <w:rPr/>
        <w:t>���</w:t>
      </w:r>
      <w:r>
        <w:rPr/>
        <w:t>Z��"��#&amp;#0B�ьXp� ##��#�\P��#1�#I�#g#�#1y@`#?&amp;�� ��-g�####�E#P�T##�###�</w:t>
      </w:r>
      <w:r>
        <w:rPr>
          <w:rtl w:val="true"/>
        </w:rPr>
        <w:t>ۃ</w:t>
      </w:r>
      <w:r>
        <w:rPr>
          <w:rtl w:val="true"/>
        </w:rPr>
        <w:t>_�</w:t>
      </w:r>
      <w:r>
        <w:rPr/>
        <w:t>9</w:t>
      </w:r>
      <w:r>
        <w:rPr/>
        <w:t>�U�OCs��I�3/��@���J�^o??��#��;�#�&amp;��;�l</w:t>
      </w:r>
      <w:r>
        <w:rPr>
          <w:rtl w:val="true"/>
        </w:rPr>
        <w:t>ڴ</w:t>
      </w:r>
      <w:r>
        <w:rPr/>
        <w:t>i��Ŕ#��y��w|S���{^��+;</w:t>
        <w:t>2d#�###�p�?EA�##e�M�#�K'E��,�H#2;�#�</w:t>
      </w:r>
      <w:r>
        <w:br w:type="page"/>
      </w:r>
    </w:p>
    <w:p>
      <w:pPr>
        <w:pStyle w:val="PreformattedText"/>
        <w:bidi w:val="0"/>
        <w:jc w:val="left"/>
        <w:rPr/>
      </w:pPr>
      <w:r>
        <w:rPr/>
        <w:t>)Pv#�{�U���:�srVҔ#A�\��W����9���&gt;�#wJbb����ᶂ��P���&gt;�.#��#�#�msssw�#K���#"###a�#~�#/��h7N�#�#&gt;IQ#�A�jA�#S#�\��Z��6�]\4Z�##�t</w:t>
      </w:r>
    </w:p>
    <w:p>
      <w:pPr>
        <w:pStyle w:val="PreformattedText"/>
        <w:bidi w:val="0"/>
        <w:jc w:val="left"/>
        <w:rPr/>
      </w:pPr>
      <w:r>
        <w:rPr/>
        <w:t>�</w:t>
      </w:r>
      <w:r>
        <w:rPr/>
        <w:t>~�</w:t>
      </w:r>
      <w:r>
        <w:rPr>
          <w:rtl w:val="true"/>
        </w:rPr>
        <w:t>څ</w:t>
      </w:r>
    </w:p>
    <w:p>
      <w:pPr>
        <w:pStyle w:val="PreformattedText"/>
        <w:bidi w:val="0"/>
        <w:jc w:val="left"/>
        <w:rPr/>
      </w:pPr>
      <w:r>
        <w:rPr/>
        <w:t>�</w:t>
      </w:r>
      <w:r>
        <w:rPr>
          <w:rtl w:val="true"/>
        </w:rPr>
        <w:t>ر</w:t>
      </w:r>
      <w:r>
        <w:rPr/>
        <w:t>c#8���4�#�</w:t>
      </w:r>
      <w:r>
        <w:rPr>
          <w:rtl w:val="true"/>
        </w:rPr>
        <w:t>ס</w:t>
      </w:r>
      <w:r>
        <w:rPr/>
        <w:t>{#�#����#`#�/#�*@�###@�YM!(�#</w:t>
      </w:r>
    </w:p>
    <w:p>
      <w:pPr>
        <w:pStyle w:val="PreformattedText"/>
        <w:bidi w:val="0"/>
        <w:jc w:val="left"/>
        <w:rPr/>
      </w:pPr>
      <w:r>
        <w:rPr/>
        <w:t xml:space="preserve">]\g�E"z_U"���μ���t#5�n�gA�� </w:t>
      </w:r>
    </w:p>
    <w:p>
      <w:pPr>
        <w:pStyle w:val="PreformattedText"/>
        <w:bidi w:val="0"/>
        <w:jc w:val="left"/>
        <w:rPr/>
      </w:pPr>
      <w:r>
        <w:rPr/>
        <w:t>#&lt;#A&gt;��#n#(���#V/��������#4�Ç##���%#uH�#���#L#P��</w:t>
      </w:r>
    </w:p>
    <w:p>
      <w:pPr>
        <w:pStyle w:val="PreformattedText"/>
        <w:bidi w:val="0"/>
        <w:jc w:val="left"/>
        <w:rPr/>
      </w:pPr>
      <w:r>
        <w:rPr/>
        <w:t>����</w:t>
      </w:r>
      <w:r>
        <w:rPr/>
        <w:t>i�#�h�R#�E@%�P��5##E�#���� �#�#x)�#��##�s�D��##��###|�)#�3#</w:t>
      </w:r>
    </w:p>
    <w:p>
      <w:pPr>
        <w:pStyle w:val="PreformattedText"/>
        <w:bidi w:val="0"/>
        <w:jc w:val="left"/>
        <w:rPr/>
      </w:pPr>
      <w:r>
        <w:rPr/>
        <w:t>��</w:t>
      </w:r>
      <w:r>
        <w:rPr/>
        <w:t>#ry^X���_��xoF�##��?`�Tb##���R#���Q ##J�t��T��y�o�#�##��#�mK#S�##�##��ʏ#D#��g�#�#����v��_#�~x���###���(#�@RRRkk��Ѝ#�N�cǎR^#*::z�</w:t>
      </w:r>
      <w:r>
        <w:rPr/>
        <w:t>ܹ</w:t>
      </w:r>
      <w:r>
        <w:rPr/>
        <w:t>j�3##E#p����,33�G�</w:t>
      </w:r>
      <w:r>
        <w:rPr/>
        <w:t>竝�</w:t>
      </w:r>
      <w:r>
        <w:rPr/>
        <w:t>Wp���,��</w:t>
      </w:r>
      <w:r>
        <w:rPr>
          <w:rtl w:val="true"/>
        </w:rPr>
        <w:t>߿</w:t>
      </w:r>
      <w:r>
        <w:rPr/>
        <w:t>#����#����kp���##��#�P#���&gt;�#�")��#�#Q����#�X���#$#�'����UĤ(w/��#��Y�O\#��#,jg"���#�w���.���#Zz�#</w:t>
      </w:r>
      <w:r>
        <w:rPr>
          <w:rtl w:val="true"/>
        </w:rPr>
        <w:t>ޡ</w:t>
      </w:r>
      <w:r>
        <w:rPr/>
        <w:t xml:space="preserve"> </w:t>
      </w:r>
      <w:r>
        <w:rPr/>
        <w:t xml:space="preserve">##�#Ϗ#�. </w:t>
      </w:r>
      <w:r>
        <w:rPr/>
        <w:t>֠</w:t>
      </w:r>
      <w:r>
        <w:rPr/>
        <w:t>#P3�#�&amp;�#2#&amp;#P�#</w:t>
        <w:t>U�4#</w:t>
      </w:r>
      <w:r>
        <w:rPr>
          <w:rtl w:val="true"/>
        </w:rPr>
        <w:t>ڛ</w:t>
      </w:r>
      <w:r>
        <w:rPr/>
        <w:t>^P��;b�#p��#�#83#�?#[#xqan�yaes�N��9u�'^�_x�_?{��Z"�S�e�}*%s4T)�*��d2�p�hɧ���f�}��#�{#���]���#7#/#z##�?&lt;�����@'�n�D�#u�Ν��xL#�##</w:t>
      </w:r>
    </w:p>
    <w:p>
      <w:pPr>
        <w:pStyle w:val="PreformattedText"/>
        <w:bidi w:val="0"/>
        <w:jc w:val="left"/>
        <w:rPr/>
      </w:pPr>
      <w:r>
        <w:rPr/>
        <w:t>����</w:t>
      </w:r>
      <w:r>
        <w:rPr/>
        <w:t>#�#�0�0#�^�J�#D������Ι3#(��###�#.6��]�j���+#�*#��r���#�#�_���#\OGGG[[[cc#\c8#�#)==��#�A//Ox���S##�C�ΙM!�#G�#�j��6Tн��</w:t>
      </w:r>
      <w:r>
        <w:rPr>
          <w:rtl w:val="true"/>
        </w:rPr>
        <w:t>׿</w:t>
      </w:r>
      <w:r>
        <w:rPr/>
        <w:tab/>
        <w:t>\u��#T#�#</w:t>
      </w:r>
    </w:p>
    <w:p>
      <w:pPr>
        <w:pStyle w:val="PreformattedText"/>
        <w:bidi w:val="0"/>
        <w:jc w:val="left"/>
        <w:rPr/>
      </w:pPr>
      <w:r>
        <w:rPr/>
        <w:t>�</w:t>
      </w:r>
      <w:r>
        <w:rPr/>
        <w:t>#����jX''#��!��v�E��a##�#A�##A�#A##P���#����#d�#��s#�#���#�{� �#18�s��#�`#@�#�Fk#]U�r.h�#C#`�#�#o/�4#gg#�?gg#_����1�����#</w:t>
      </w:r>
      <w:r>
        <w:rPr/>
        <w:t>ֽ����</w:t>
      </w:r>
      <w:r>
        <w:rPr/>
        <w:t>Q#�#R��</w:t>
      </w:r>
    </w:p>
    <w:p>
      <w:pPr>
        <w:pStyle w:val="PreformattedText"/>
        <w:bidi w:val="0"/>
        <w:jc w:val="left"/>
        <w:rPr/>
      </w:pPr>
      <w:r>
        <w:rPr/>
        <w:t>$Z!�����#��H#vB�\!#9R8}Ɛ��#�["�n]#'��{3h#�#�kL#�#pk�Q�$�F=�5|���z�I�</w:t>
      </w:r>
      <w:r>
        <w:rPr>
          <w:rtl w:val="true"/>
        </w:rPr>
        <w:t>ݻ</w:t>
      </w:r>
      <w:r>
        <w:rPr/>
        <w:t>gQ����p�#0I#=#���##���</w:t>
      </w:r>
      <w:r>
        <w:rPr/>
        <w:t>颍</w:t>
      </w:r>
      <w:r>
        <w:rPr/>
        <w:t>#�$��ɂS��##-�#!�@~~~rrҬY�T*�F��(#/�Ҷ##v���3\����?���#\</w:t>
      </w:r>
      <w:r>
        <w:br w:type="page"/>
      </w:r>
    </w:p>
    <w:p>
      <w:pPr>
        <w:pStyle w:val="PreformattedText"/>
        <w:bidi w:val="0"/>
        <w:jc w:val="left"/>
        <w:rPr/>
      </w:pPr>
      <w:r>
        <w:rPr/>
        <w:t>�</w:t>
      </w:r>
      <w:r>
        <w:rPr/>
        <w:t>#���Ю�6�#��˗/�:u</w:t>
      </w:r>
    </w:p>
    <w:p>
      <w:pPr>
        <w:pStyle w:val="PreformattedText"/>
        <w:bidi w:val="0"/>
        <w:jc w:val="left"/>
        <w:rPr/>
      </w:pPr>
      <w:r>
        <w:rPr/>
        <w:t>##�/�#�o</w:t>
        <w:t>?Faa#�#�(#�)@�#&gt;##��W1)����K�g#��&amp;r#�#`�#s'B1#��8�##�\#Сխ#0(�t#&amp;%#�v��]#}A��� �!�v@����'��v@�CAă##�\P8/#�G�.#��h('#6@#C###�F#�</w:t>
        <w:tab/>
        <w:t>�</w:t>
        <w:tab/>
        <w:t>.�#V�#v�#��i��Mz��ύ��Dp���</w:t>
      </w:r>
    </w:p>
    <w:p>
      <w:pPr>
        <w:pStyle w:val="PreformattedText"/>
        <w:bidi w:val="0"/>
        <w:jc w:val="left"/>
        <w:rPr/>
      </w:pPr>
      <w:r>
        <w:rPr/>
        <w:t>�</w:t>
      </w:r>
      <w:r>
        <w:rPr/>
        <w:t>զT`#(�##��#</w:t>
      </w:r>
    </w:p>
    <w:p>
      <w:pPr>
        <w:pStyle w:val="PreformattedText"/>
        <w:bidi w:val="0"/>
        <w:jc w:val="left"/>
        <w:rPr/>
      </w:pPr>
      <w:r>
        <w:rPr/>
        <w:t>��</w:t>
      </w:r>
      <w:r>
        <w:rPr/>
        <w:t>/#;V:cFo����7lL</w:t>
      </w:r>
      <w:r>
        <w:rPr/>
        <w:t>ܹ</w:t>
      </w:r>
      <w:r>
        <w:rPr/>
        <w:t>k�</w:t>
      </w:r>
      <w:r>
        <w:rPr>
          <w:rtl w:val="true"/>
        </w:rPr>
        <w:t>ތ</w:t>
      </w:r>
      <w:r>
        <w:rPr/>
        <w:t>}�S���</w:t>
      </w:r>
      <w:r>
        <w:rPr/>
        <w:t>ܻ</w:t>
      </w:r>
      <w:r>
        <w:rPr/>
        <w:t>w/I��xLh#Yp��M��)#�=#�#�}@4,'�GU���_�n���W#Yt</w:t>
      </w:r>
    </w:p>
    <w:p>
      <w:pPr>
        <w:pStyle w:val="PreformattedText"/>
        <w:bidi w:val="0"/>
        <w:jc w:val="left"/>
        <w:rPr/>
      </w:pPr>
      <w:r>
        <w:rPr/>
        <w:t>�</w:t>
      </w:r>
      <w:r>
        <w:rPr/>
        <w:t>6��Ԁ_#�7E��s</w:t>
      </w:r>
    </w:p>
    <w:p>
      <w:pPr>
        <w:pStyle w:val="PreformattedText"/>
        <w:bidi w:val="0"/>
        <w:jc w:val="left"/>
        <w:rPr/>
      </w:pPr>
      <w:r>
        <w:rPr/>
        <w:t>S�</w:t>
      </w:r>
      <w:r>
        <w:rPr>
          <w:rtl w:val="true"/>
        </w:rPr>
        <w:t>ڵ</w:t>
      </w:r>
      <w:r>
        <w:rPr/>
        <w:t>���</w:t>
      </w:r>
      <w:r>
        <w:rPr/>
        <w:t>NR�0j</w:t>
      </w:r>
    </w:p>
    <w:p>
      <w:pPr>
        <w:pStyle w:val="PreformattedText"/>
        <w:bidi w:val="0"/>
        <w:jc w:val="left"/>
        <w:rPr/>
      </w:pPr>
      <w:r>
        <w:rPr/>
        <w:t>#��9���&lt;{�lGGG&lt;&amp;###_�e˖��L���Pm</w:t>
      </w:r>
      <w:r>
        <w:rPr>
          <w:rtl w:val="true"/>
        </w:rPr>
        <w:t>߾</w:t>
      </w:r>
      <w:r>
        <w:rPr/>
        <w:t>�#.Ό��p�v�#�Yp��?#S�u#�#:�h���� �p�����#�?&gt;�</w:t>
      </w:r>
      <w:r>
        <w:br w:type="page"/>
      </w:r>
    </w:p>
    <w:p>
      <w:pPr>
        <w:pStyle w:val="PreformattedText"/>
        <w:bidi w:val="0"/>
        <w:jc w:val="left"/>
        <w:rPr/>
      </w:pPr>
      <w:r>
        <w:rPr/>
        <w:t>�</w:t>
      </w:r>
      <w:r>
        <w:rPr/>
        <w:t>S##�(�@p#��G��%#!�#���M�#��</w:t>
      </w:r>
      <w:r>
        <w:rPr/>
        <w:t>۟�</w:t>
      </w:r>
      <w:r>
        <w:rPr/>
        <w:t>#"#�K{D#�#в'��#@��8�j#�#p#�#�M##��#��#��t�</w:t>
      </w:r>
      <w:r>
        <w:rPr>
          <w:rtl w:val="true"/>
        </w:rPr>
        <w:t>߀</w:t>
      </w:r>
      <w:r>
        <w:rPr/>
        <w:t>�</w:t>
      </w:r>
      <w:r>
        <w:rPr/>
        <w:t>y#A�v###h�#A�D#�#Q�a=/�#� ##T�#�#f"#at; �</w:t>
      </w:r>
    </w:p>
    <w:p>
      <w:pPr>
        <w:pStyle w:val="PreformattedText"/>
        <w:bidi w:val="0"/>
        <w:jc w:val="left"/>
        <w:rPr/>
      </w:pPr>
      <w:r>
        <w:rPr/>
        <w:t>5&amp;j##|#b#�#1=#�\`.#���#��P0����D�#~�J�&gt;�ks&gt;��4��#�#yN&amp;�Ż�</w:t>
      </w:r>
    </w:p>
    <w:p>
      <w:pPr>
        <w:pStyle w:val="PreformattedText"/>
        <w:bidi w:val="0"/>
        <w:jc w:val="left"/>
        <w:rPr/>
      </w:pPr>
      <w:r>
        <w:rPr/>
        <w:t>����</w:t>
      </w:r>
      <w:r>
        <w:rPr/>
        <w:t>}�#��^,Q</w:t>
      </w:r>
    </w:p>
    <w:p>
      <w:pPr>
        <w:pStyle w:val="PreformattedText"/>
        <w:bidi w:val="0"/>
        <w:jc w:val="left"/>
        <w:rPr/>
      </w:pPr>
      <w:r>
        <w:rPr/>
        <w:t>E2�B4f�h</w:t>
      </w:r>
      <w:r>
        <w:rPr>
          <w:rtl w:val="true"/>
        </w:rPr>
        <w:t>ڧ�</w:t>
      </w:r>
      <w:r>
        <w:rPr>
          <w:rtl w:val="true"/>
        </w:rPr>
        <w:t>}��&gt;,;;</w:t>
      </w:r>
      <w:r>
        <w:rPr/>
        <w:t>5</w:t>
      </w:r>
      <w:r>
        <w:rPr/>
        <w:t>#cW��#�~�#w#���͛�f</w:t>
      </w:r>
      <w:r>
        <w:rPr/>
        <w:t>ܻ</w:t>
      </w:r>
      <w:r>
        <w:rPr/>
        <w:t>w#�##���#@�#q#�#�C#�#\</w:t>
      </w:r>
      <w:r>
        <w:rPr/>
        <w:t>٧</w:t>
      </w:r>
      <w:r>
        <w:rPr/>
        <w:t>���</w:t>
      </w:r>
      <w:r>
        <w:rPr/>
        <w:t>=�#n�������w�Zt�#����G@�?�#!!!�i�2��c�#�X#8t�#^###��{</w:t>
      </w:r>
      <w:r>
        <w:rPr>
          <w:rtl w:val="true"/>
        </w:rPr>
        <w:t>޼</w:t>
      </w:r>
      <w:r>
        <w:rPr/>
        <w:t>y�#@��j5\x�#xe#�@P���4�&amp;�*���(***--mjj�=#x�###m&lt;#�K���o�PL#�###&lt;�l�#ZG�(�#�#��CB=%R##��R����S#�u��-#�##�P�hë#�Ԃ��#���Z##��#�)��B�</w:t>
      </w:r>
      <w:r>
        <w:br w:type="page"/>
      </w:r>
    </w:p>
    <w:p>
      <w:pPr>
        <w:pStyle w:val="PreformattedText"/>
        <w:bidi w:val="0"/>
        <w:jc w:val="left"/>
        <w:rPr/>
      </w:pPr>
      <w:r>
        <w:rPr/>
        <w:t>o#�2�@�!</w:t>
      </w:r>
    </w:p>
    <w:p>
      <w:pPr>
        <w:pStyle w:val="PreformattedText"/>
        <w:bidi w:val="0"/>
        <w:jc w:val="left"/>
        <w:rPr/>
      </w:pPr>
      <w:r>
        <w:rPr/>
        <w:t>�</w:t>
      </w:r>
      <w:r>
        <w:rPr/>
        <w:t>d#1U*L##�#X#�#ʸ��򏆆�</w:t>
        <w:tab/>
        <w:t>_�[##</w:t>
      </w:r>
      <w:r>
        <w:rPr>
          <w:rtl w:val="true"/>
        </w:rPr>
        <w:t>ٿ</w:t>
      </w:r>
      <w:r>
        <w:rPr/>
        <w:t>�</w:t>
      </w:r>
      <w:r>
        <w:rPr/>
        <w:t>#a#��q</w:t>
      </w:r>
      <w:r>
        <w:rPr>
          <w:rtl w:val="true"/>
        </w:rPr>
        <w:t>ނ</w:t>
      </w:r>
      <w:r>
        <w:rPr/>
        <w:t>�</w:t>
      </w:r>
      <w:r>
        <w:rPr/>
        <w:t>#��#�#�����a�&amp;~8`�@��� ����o����/�ȅB�R)#7�n�####�[�Z�{�o999##�#&lt;�����u����#�@jjjvv�={(/@�#��#7##gjU���#��K�J����V��}#�</w:t>
      </w:r>
      <w:r>
        <w:rPr>
          <w:rtl w:val="true"/>
        </w:rPr>
        <w:t>ڽ</w:t>
      </w:r>
      <w:r>
        <w:rPr/>
        <w:t>{���#h&gt;�##`</w:t>
      </w:r>
    </w:p>
    <w:p>
      <w:pPr>
        <w:pStyle w:val="PreformattedText"/>
        <w:bidi w:val="0"/>
        <w:jc w:val="left"/>
        <w:rPr/>
      </w:pPr>
      <w:r>
        <w:rPr/>
        <w:t>###����#���)��Ѐ)p��q�)@���#��##*''�</w:t>
        <w:t>#6���#$YD�g+*0������W��w��oD��#�*��7#%�s#�!@#�}�g</w:t>
      </w:r>
      <w:r>
        <w:rPr>
          <w:rtl w:val="true"/>
        </w:rPr>
        <w:t>ؿ</w:t>
      </w:r>
      <w:r>
        <w:rPr/>
        <w:t>?#đ?QQ�#�#`</w:t>
      </w:r>
    </w:p>
    <w:p>
      <w:pPr>
        <w:pStyle w:val="PreformattedText"/>
        <w:bidi w:val="0"/>
        <w:jc w:val="left"/>
        <w:rPr/>
      </w:pPr>
      <w:r>
        <w:rPr/>
        <w:t>�</w:t>
      </w:r>
      <w:r>
        <w:rPr/>
        <w:t>G�H�B�����HlG��.^#`f###��%7</w:t>
      </w:r>
      <w:r>
        <w:br w:type="page"/>
      </w:r>
    </w:p>
    <w:p>
      <w:pPr>
        <w:pStyle w:val="PreformattedText"/>
        <w:bidi w:val="0"/>
        <w:jc w:val="left"/>
        <w:rPr/>
      </w:pPr>
      <w:r>
        <w:rPr/>
        <w:t>#���#</w:t>
      </w:r>
      <w:r>
        <w:rPr>
          <w:rtl w:val="true"/>
        </w:rPr>
        <w:t>ڵ</w:t>
      </w:r>
      <w:r>
        <w:rPr/>
        <w:t>���</w:t>
      </w:r>
      <w:r>
        <w:rPr/>
        <w:t>##�a�#�f��BM���v�u#b##@�k�q#�#�F��&amp;��#� �#a##"�CA,#�^�#};�C#~#�]6q.#Q��#�p�?##�#�tXP�#Y9/���.�����o��</w:t>
      </w:r>
      <w:r>
        <w:rPr>
          <w:rtl w:val="true"/>
        </w:rPr>
        <w:t>׏</w:t>
      </w:r>
      <w:r>
        <w:rPr/>
        <w:t>��</w:t>
      </w:r>
      <w:r>
        <w:rPr/>
        <w:t>%F}d�.O�,#�/�#'�Hnk'�H#/��N�1&amp;"��-[�v�\s`���#�r##</w:t>
      </w:r>
      <w:r>
        <w:rPr/>
        <w:t>ܷ</w:t>
      </w:r>
      <w:r>
        <w:rPr/>
        <w:t>o_v6\���f#�#</w:t>
      </w:r>
    </w:p>
    <w:p>
      <w:pPr>
        <w:pStyle w:val="PreformattedText"/>
        <w:bidi w:val="0"/>
        <w:jc w:val="left"/>
        <w:rPr/>
      </w:pPr>
      <w:r>
        <w:rPr/>
        <w:t>��</w:t>
      </w:r>
      <w:r>
        <w:rPr/>
        <w:t>c</w:t>
      </w:r>
    </w:p>
    <w:p>
      <w:pPr>
        <w:pStyle w:val="PreformattedText"/>
        <w:bidi w:val="0"/>
        <w:jc w:val="left"/>
        <w:rPr/>
      </w:pPr>
      <w:r>
        <w:rPr/>
        <w:t>�</w:t>
      </w:r>
      <w:r>
        <w:rPr/>
        <w:t>@"0#p�#�#</w:t>
      </w:r>
      <w:r>
        <w:rPr>
          <w:rtl w:val="true"/>
        </w:rPr>
        <w:t>ܛ</w:t>
      </w:r>
      <w:r>
        <w:rPr/>
        <w:t>##�f#</w:t>
      </w:r>
    </w:p>
    <w:p>
      <w:pPr>
        <w:pStyle w:val="PreformattedText"/>
        <w:bidi w:val="0"/>
        <w:jc w:val="left"/>
        <w:rPr/>
      </w:pPr>
      <w:r>
        <w:rPr/>
        <w:t>#P~��#���</w:t>
        <w:t>�j���c[��X#�#��l</w:t>
      </w:r>
      <w:r>
        <w:br w:type="page"/>
      </w:r>
    </w:p>
    <w:p>
      <w:pPr>
        <w:pStyle w:val="PreformattedText"/>
        <w:bidi w:val="0"/>
        <w:jc w:val="left"/>
        <w:rPr/>
      </w:pPr>
      <w:r>
        <w:rPr/>
        <w:t>#n�#�{*L���kpU##����#����#&gt;#:���5k�,p#YYYp��##����#�#��/��</w:t>
        <w:tab/>
        <w:t>�#�x'*���Q&amp;#�#��#^ 33#~Sp=�#���̬ӧO#9��#�r#�#�bc��</w:t>
      </w:r>
    </w:p>
    <w:p>
      <w:pPr>
        <w:pStyle w:val="PreformattedText"/>
        <w:bidi w:val="0"/>
        <w:jc w:val="left"/>
        <w:rPr/>
      </w:pPr>
      <w:r>
        <w:rPr/>
        <w:t>�</w:t>
      </w:r>
      <w:r>
        <w:rPr/>
        <w:t>\g#�g����#��#V�o#��(#�#�/#H��d#</w:t>
      </w:r>
      <w:r>
        <w:rPr/>
        <w:t>䂰</w:t>
      </w:r>
      <w:r>
        <w:rPr/>
        <w:t>~(H�#�#�IT#���#�j#+#�=�#�#�s��UӲ##&gt;#��#�t�L�#Q#`�#�H##hA�M#s ��#p���#a#N#�s���P���G.#GO���IE62��B.�N����</w:t>
        <w:tab/>
        <w:t>��#�@!#�:Y��4y��m�</w:t>
      </w:r>
      <w:r>
        <w:rPr>
          <w:rtl w:val="true"/>
        </w:rPr>
        <w:t></w:t>
      </w:r>
      <w:r>
        <w:rPr>
          <w:rtl w:val="true"/>
        </w:rPr>
        <w:t>ڳ</w:t>
      </w:r>
      <w:r>
        <w:rPr/>
        <w:t>'��C#s�rr#���###O�QFf��#</w:t>
      </w:r>
      <w:r>
        <w:rPr>
          <w:rtl w:val="true"/>
        </w:rPr>
        <w:t>ع</w:t>
      </w:r>
      <w:r>
        <w:rPr/>
        <w:t>s'�#���&gt;:��#�t�#�#P�/�y��e��А���X#\</w:t>
        <w:tab/>
        <w:t>���#��G.#��\$#���(��aPuPW&lt;�s��)&lt;��jժ�˗��#�×�</w:t>
      </w:r>
      <w:r>
        <w:rPr>
          <w:rtl w:val="true"/>
        </w:rPr>
        <w:t>׬</w:t>
      </w:r>
      <w:r>
        <w:rPr/>
        <w:t>��</w:t>
      </w:r>
      <w:r>
        <w:rPr/>
        <w:t>jjj4��oL�</w:t>
        <w:t>y#0�#���`�#&lt;##�n# 8#8�?D��8#8#�0��^L�#R���1��.��[z��#�C#�D�/z�,�:�#���#�.@7#</w:t>
      </w:r>
      <w:r>
        <w:rPr>
          <w:rtl w:val="true"/>
        </w:rPr>
        <w:t>ڢ</w:t>
      </w:r>
      <w:r>
        <w:rPr/>
        <w:t>��</w:t>
      </w:r>
      <w:r>
        <w:rPr/>
        <w:t>n.Ԥ,�C7#����D�d�#`ͅ��#7Z"�3#�D#L�#���P###�#A��</w:t>
      </w:r>
      <w:r>
        <w:rPr>
          <w:rtl w:val="true"/>
        </w:rPr>
        <w:t>ؤ</w:t>
      </w:r>
      <w:r>
        <w:rPr/>
        <w:t>.#�##Y�##gA�Y?#T�C#�##��#Q##��#��;�##*�"�</w:t>
      </w:r>
      <w:r>
        <w:br w:type="page"/>
      </w:r>
    </w:p>
    <w:p>
      <w:pPr>
        <w:pStyle w:val="PreformattedText"/>
        <w:bidi w:val="0"/>
        <w:jc w:val="left"/>
        <w:rPr/>
      </w:pPr>
      <w:r>
        <w:rPr/>
        <w:t>&lt;�</w:t>
      </w:r>
      <w:r>
        <w:rPr/>
        <w:t>ٜ</w:t>
      </w:r>
      <w:r>
        <w:rPr/>
        <w:t>Փ</w:t>
      </w:r>
      <w:r>
        <w:rPr>
          <w:rtl w:val="true"/>
        </w:rPr>
        <w:t>ߝ</w:t>
      </w:r>
      <w:r>
        <w:rPr/>
        <w:t>;l�#</w:t>
      </w:r>
    </w:p>
    <w:p>
      <w:pPr>
        <w:pStyle w:val="PreformattedText"/>
        <w:bidi w:val="0"/>
        <w:jc w:val="left"/>
        <w:rPr/>
      </w:pPr>
      <w:r>
        <w:rPr/>
        <w:t>�</w:t>
      </w:r>
      <w:r>
        <w:rPr/>
        <w:t>X�</w:t>
      </w:r>
      <w:r>
        <w:rPr/>
        <w:t>۫�</w:t>
      </w:r>
      <w:r>
        <w:rPr/>
        <w:t>?��+���</w:t>
      </w:r>
    </w:p>
    <w:p>
      <w:pPr>
        <w:pStyle w:val="PreformattedText"/>
        <w:bidi w:val="0"/>
        <w:jc w:val="left"/>
        <w:rPr/>
      </w:pPr>
      <w:r>
        <w:rPr/>
        <w:t>&lt;�O� �2���S�##��9���r���p��:u6+k#�}B�Y#R#6|˖-�#p�</w:t>
      </w:r>
      <w:r>
        <w:rPr>
          <w:rtl w:val="true"/>
        </w:rPr>
        <w:t>߼</w:t>
      </w:r>
      <w:r>
        <w:rPr/>
        <w:t>y3�#���#��###v��&amp;Z</w:t>
      </w:r>
      <w:r>
        <w:rPr/>
        <w:t>齀</w:t>
      </w:r>
      <w:r>
        <w:rPr/>
        <w:t>{���_YY��{-m�K�,�Q@��I#S�:�766b</w:t>
      </w:r>
    </w:p>
    <w:p>
      <w:pPr>
        <w:pStyle w:val="PreformattedText"/>
        <w:bidi w:val="0"/>
        <w:jc w:val="left"/>
        <w:rPr/>
      </w:pPr>
      <w:r>
        <w:rPr/>
        <w:t>�</w:t>
      </w:r>
      <w:r>
        <w:rPr/>
        <w:t>x#�B͖�� �xH</w:t>
      </w:r>
      <w:r>
        <w:br w:type="page"/>
      </w:r>
    </w:p>
    <w:p>
      <w:pPr>
        <w:pStyle w:val="PreformattedText"/>
        <w:bidi w:val="0"/>
        <w:jc w:val="left"/>
        <w:rPr/>
      </w:pPr>
      <w:r>
        <w:rPr/>
        <w:t>��������</w:t>
      </w:r>
      <w:r>
        <w:rPr/>
        <w:t>55ՠ�yy���#�����'�7##4</w:t>
      </w:r>
    </w:p>
    <w:p>
      <w:pPr>
        <w:pStyle w:val="PreformattedText"/>
        <w:bidi w:val="0"/>
        <w:jc w:val="left"/>
        <w:rPr/>
      </w:pPr>
      <w:r>
        <w:rPr/>
        <w:t>\�#��&lt;##����#\��)C#���#G#-</w:t>
      </w:r>
    </w:p>
    <w:p>
      <w:pPr>
        <w:pStyle w:val="PreformattedText"/>
        <w:bidi w:val="0"/>
        <w:jc w:val="left"/>
        <w:rPr/>
      </w:pPr>
      <w:r>
        <w:rPr/>
        <w:t>##/��##J8�</w:t>
        <w:tab/>
        <w:t>�{~#H�</w:t>
      </w:r>
      <w:r>
        <w:rPr/>
        <w:t>߲ۨ</w:t>
      </w:r>
      <w:r>
        <w:rPr/>
        <w:t>#t�WY���#��#��W�</w:t>
      </w:r>
      <w:r>
        <w:rPr>
          <w:rtl w:val="true"/>
        </w:rPr>
        <w:t>ؽ</w:t>
      </w:r>
      <w:r>
        <w:rPr/>
        <w:t>�</w:t>
      </w:r>
      <w:r>
        <w:rPr/>
        <w:t>V�$�#j5��#�8P3z&lt;�v#/#jp"���#"�B)�^�#a�#u</w:t>
      </w:r>
      <w:r>
        <w:br w:type="page"/>
      </w:r>
    </w:p>
    <w:p>
      <w:pPr>
        <w:pStyle w:val="PreformattedText"/>
        <w:bidi w:val="0"/>
        <w:jc w:val="left"/>
        <w:rPr/>
      </w:pPr>
      <w:r>
        <w:rPr/>
        <w:t>�</w:t>
      </w:r>
      <w:r>
        <w:rPr/>
        <w:t>#�2y(#S��#"�B˘CA###��B����K�#\u��##�_�'</w:t>
      </w:r>
      <w:r>
        <w:rPr>
          <w:rtl w:val="true"/>
        </w:rPr>
        <w:t>ߧ</w:t>
      </w:r>
      <w:r>
        <w:rPr/>
        <w:t>L|��C�˥B)N{�u��h��+�p�Za��k�#</w:t>
      </w:r>
    </w:p>
    <w:p>
      <w:pPr>
        <w:pStyle w:val="PreformattedText"/>
        <w:bidi w:val="0"/>
        <w:jc w:val="left"/>
        <w:rPr/>
      </w:pPr>
      <w:r>
        <w:rPr/>
        <w:t>#�v�����j�~���##�</w:t>
      </w:r>
      <w:r>
        <w:rPr>
          <w:rtl w:val="true"/>
        </w:rPr>
        <w:t>ٴ</w:t>
      </w:r>
      <w:r>
        <w:rPr/>
        <w:t>2</w:t>
      </w:r>
      <w:r>
        <w:rPr/>
        <w:t>D#�w��M�X#��c�</w:t>
      </w:r>
      <w:r>
        <w:rPr>
          <w:rtl w:val="true"/>
        </w:rPr>
        <w:t>ڵ</w:t>
      </w:r>
      <w:r>
        <w:rPr/>
        <w:t>+W���j�o��#�#n���2�g���,��+8�{zz�</w:t>
      </w:r>
    </w:p>
    <w:p>
      <w:pPr>
        <w:pStyle w:val="PreformattedText"/>
        <w:bidi w:val="0"/>
        <w:jc w:val="left"/>
        <w:rPr/>
      </w:pPr>
      <w:r>
        <w:rPr/>
        <w:t>`#�#������{S���#���#O#N��ɓp͜9S��</w:t>
      </w:r>
      <w:r>
        <w:br w:type="page"/>
      </w:r>
    </w:p>
    <w:p>
      <w:pPr>
        <w:pStyle w:val="PreformattedText"/>
        <w:bidi w:val="0"/>
        <w:jc w:val="left"/>
        <w:rPr/>
      </w:pPr>
      <w:r>
        <w:rPr/>
        <w:t>��</w:t>
      </w:r>
      <w:r>
        <w:rPr/>
        <w:t>+W�##��P]]</w:t>
        <w:t>���H4|�c'@�\�O!�E#�򃃃��##BBB##���&gt;s�</w:t>
      </w:r>
      <w:r>
        <w:br w:type="page"/>
      </w:r>
    </w:p>
    <w:p>
      <w:pPr>
        <w:pStyle w:val="PreformattedText"/>
        <w:bidi w:val="0"/>
        <w:jc w:val="left"/>
        <w:rPr/>
      </w:pPr>
      <w:r>
        <w:rPr/>
        <w:t>=#��O�(/�Ӓ����(�g��t7l�#�E-~˻x#�3#��K###�t#t#�� p#I=f#���&amp;## �##{�#m`�#�^��8@��FMP��&gt;#�6�#��V#X#p�m#�Ѓk##�0�h(F����a�vĘ�a##�˝"k#®|��ïc_z��A�#�$�R�#�?#m�m�#,�Lik'����+���3b��ȼ�</w:t>
        <w:t>�g��&gt;&lt;Q#��ւ�#�����r��#</w:t>
      </w:r>
      <w:r>
        <w:rPr/>
        <w:t>༏</w:t>
      </w:r>
      <w:r>
        <w:rPr/>
        <w:t>)#ʏ)#\X�~����V��/� ����;����#-��</w:t>
      </w:r>
      <w:r>
        <w:rPr/>
        <w:t>֑</w:t>
      </w:r>
      <w:r>
        <w:rPr/>
        <w:t>#E��^~~~\</w:t>
      </w:r>
    </w:p>
    <w:p>
      <w:pPr>
        <w:pStyle w:val="PreformattedText"/>
        <w:bidi w:val="0"/>
        <w:jc w:val="left"/>
        <w:rPr/>
      </w:pPr>
      <w:r>
        <w:rPr/>
        <w:t>� �</w:t>
      </w:r>
      <w:r>
        <w:rPr/>
        <w:t>&amp;R��S�#���\SS#�|#�ETp�##�w��#񯯯onnjmm�k</w:t>
        <w:tab/>
        <w:t>#����vs���U_OP#I=A���#��##�#NNNiii�cǎb��C��#X�"j�#�#�m����C����</w:t>
      </w:r>
      <w:r>
        <w:rPr/>
        <w:t>࿬�</w:t>
      </w:r>
      <w:r>
        <w:rPr/>
        <w:t>T�#&amp;�#t�#�����az#�C@�</w:t>
        <w:tab/>
        <w:t>��#���##�</w:t>
      </w:r>
      <w:r>
        <w:br w:type="page"/>
      </w:r>
    </w:p>
    <w:p>
      <w:pPr>
        <w:pStyle w:val="PreformattedText"/>
        <w:bidi w:val="0"/>
        <w:jc w:val="left"/>
        <w:rPr/>
      </w:pPr>
      <w:r>
        <w:rPr/>
        <w:t>���</w:t>
      </w:r>
      <w:r>
        <w:rPr/>
        <w:t>w�y#�j5D#��#��#�#5�D#wG8�\C�Is#�#��zA�#k�a�#��FC�</w:t>
      </w:r>
      <w:r>
        <w:rPr/>
        <w:t>ׄ�</w:t>
      </w:r>
      <w:r>
        <w:rPr/>
        <w:t>^q��RE��#�����f#�}���K��(</w:t>
      </w:r>
      <w:r>
        <w:rPr/>
        <w:t>핒��</w:t>
      </w:r>
      <w:r>
        <w:rPr/>
        <w:t>$�#e#</w:t>
        <w:tab/>
        <w:t xml:space="preserve"> �*�m�l�#��Y��sa�?#&lt;����*�</w:t>
      </w:r>
      <w:r>
        <w:rPr>
          <w:rtl w:val="true"/>
        </w:rPr>
        <w:t>ܯ</w:t>
      </w:r>
      <w:r>
        <w:rPr>
          <w:rtl w:val="true"/>
        </w:rPr>
        <w:t>{���#�</w:t>
      </w:r>
      <w:r>
        <w:rPr>
          <w:rtl w:val="true"/>
        </w:rPr>
        <w:t>ݻ</w:t>
      </w:r>
      <w:r>
        <w:rPr/>
        <w:t>w��u��={�dff�I�#��"/�Ny#x�)#8HLL�7o^DD#Z#H+**�H�#P h��</w:t>
      </w:r>
      <w:r>
        <w:rPr>
          <w:rtl w:val="true"/>
        </w:rPr>
        <w:t>ޘ</w:t>
      </w:r>
      <w:r>
        <w:rPr/>
        <w:t>#,#����uw������#@##~P~|�3</w:t>
        <w:tab/>
        <w:t xml:space="preserve">�G##h2�4H��#^# </w:t>
      </w:r>
    </w:p>
    <w:p>
      <w:pPr>
        <w:pStyle w:val="PreformattedText"/>
        <w:bidi w:val="0"/>
        <w:jc w:val="left"/>
        <w:rPr/>
      </w:pPr>
      <w:r>
        <w:rPr/>
        <w:t>#ëH���##�#~YL#GGG8#a@`�##�N�#��c?�^8h�T&amp;��{8�</w:t>
        <w:t>#6�#��oi#�#,��3#^#x�tx/�.#�#�#j(��Ľ0cq0##�xG��#t�_�B#</w:t>
      </w:r>
      <w:r>
        <w:rPr>
          <w:rtl w:val="true"/>
        </w:rPr>
        <w:t>ߎ</w:t>
      </w:r>
      <w:r>
        <w:rPr/>
        <w:t>0#</w:t>
      </w:r>
    </w:p>
    <w:p>
      <w:pPr>
        <w:pStyle w:val="PreformattedText"/>
        <w:bidi w:val="0"/>
        <w:jc w:val="left"/>
        <w:rPr/>
      </w:pPr>
      <w:r>
        <w:rPr/>
        <w:t>��</w:t>
      </w:r>
      <w:r>
        <w:rPr/>
        <w:t>Q#���#�#aCCAx.H�#���#x#�###�a�#I#�]P�_#���+N#U��5#�g��l����c'+�</w:t>
      </w:r>
    </w:p>
    <w:p>
      <w:pPr>
        <w:pStyle w:val="PreformattedText"/>
        <w:bidi w:val="0"/>
        <w:jc w:val="left"/>
        <w:rPr/>
      </w:pPr>
      <w:r>
        <w:rPr/>
        <w:t>b�G��^�M�(Xs&gt;�ao/�*lmŶ66##</w:t>
      </w:r>
    </w:p>
    <w:p>
      <w:pPr>
        <w:pStyle w:val="PreformattedText"/>
        <w:bidi w:val="0"/>
        <w:jc w:val="left"/>
        <w:rPr/>
      </w:pPr>
      <w:r>
        <w:rPr/>
        <w:t>��</w:t>
      </w:r>
      <w:r>
        <w:rPr/>
        <w:t>xwQ�{n�/7nT?�]��</w:t>
        <w:t>p⹹��#�#�#�</w:t>
      </w:r>
      <w:r>
        <w:br w:type="page"/>
      </w:r>
    </w:p>
    <w:p>
      <w:pPr>
        <w:pStyle w:val="PreformattedText"/>
        <w:bidi w:val="0"/>
        <w:jc w:val="left"/>
        <w:rPr/>
      </w:pPr>
      <w:r>
        <w:rPr/>
        <w:t>�</w:t>
      </w:r>
      <w:r>
        <w:rPr/>
        <w:t>O�8#�#?�#�#x�n</w:t>
      </w:r>
      <w:r>
        <w:rPr>
          <w:rtl w:val="true"/>
        </w:rPr>
        <w:t>ݺ</w:t>
      </w:r>
      <w:r>
        <w:rPr/>
        <w:t>��</w:t>
      </w:r>
      <w:r>
        <w:rPr/>
        <w:t>#�###(p��!d7,��+W.c��R#|_AA�;w###P��MMM��� ��</w:t>
      </w:r>
      <w:r>
        <w:br w:type="page"/>
      </w:r>
    </w:p>
    <w:p>
      <w:pPr>
        <w:pStyle w:val="PreformattedText"/>
        <w:bidi w:val="0"/>
        <w:jc w:val="left"/>
        <w:rPr/>
      </w:pPr>
      <w:r>
        <w:rPr/>
        <w:t>��</w:t>
      </w:r>
      <w:r>
        <w:rPr/>
        <w:t>#H���nr=��s)���###�W�#p�[��##E#:#0#����`�L&amp;��v@�ACF��V#,�C###�a)�j#!#,�w#�#'��##�� ^#��M�1#p#��#֎0�#</w:t>
        <w:t>�#D,#�T��#�;�s��"�zA�x(</w:t>
      </w:r>
      <w:r>
        <w:rPr/>
        <w:t>職</w:t>
      </w:r>
      <w:r>
        <w:rPr/>
        <w:t>#.�[p�#��ɹ ��2UT�*�znЉ##k_�q�ȗ#</w:t>
      </w:r>
    </w:p>
    <w:p>
      <w:pPr>
        <w:pStyle w:val="PreformattedText"/>
        <w:bidi w:val="0"/>
        <w:jc w:val="left"/>
        <w:rPr/>
      </w:pPr>
      <w:r>
        <w:rPr/>
        <w:t>�</w:t>
      </w:r>
      <w:r>
        <w:rPr/>
        <w:t>Dd%�#�Q#s</w:t>
        <w:t>�#��%#+����ͳ�E�0b���W���w����</w:t>
      </w:r>
      <w:r>
        <w:rPr/>
        <w:t>۷</w:t>
      </w:r>
      <w:r>
        <w:rPr/>
        <w:t>ϝ;��?++##��=��t</w:t>
      </w:r>
    </w:p>
    <w:p>
      <w:pPr>
        <w:pStyle w:val="PreformattedText"/>
        <w:bidi w:val="0"/>
        <w:jc w:val="left"/>
        <w:rPr/>
      </w:pPr>
      <w:r>
        <w:rPr/>
        <w:t>�</w:t>
      </w:r>
      <w:r>
        <w:rPr/>
        <w:t>gA���#�#����#�##</w:t>
        <w:tab/>
        <w:t>}#���*((��###�###&lt;��u�/#6�#��#J�Q��[fv#�F�N��##FFF��1�#</w:t>
      </w:r>
      <w:r>
        <w:rPr>
          <w:rtl w:val="true"/>
        </w:rPr>
        <w:t>ذ</w:t>
      </w:r>
      <w:r>
        <w:rPr/>
        <w:t>a�</w:t>
      </w:r>
      <w:r>
        <w:rPr>
          <w:rtl w:val="true"/>
        </w:rPr>
        <w:t>ٳ</w:t>
      </w:r>
      <w:r>
        <w:rPr/>
        <w:t>gA��##�k##</w:t>
      </w:r>
      <w:r>
        <w:rPr/>
        <w:t>֭</w:t>
      </w:r>
      <w:r>
        <w:rPr/>
        <w:t>K#LP��#</w:t>
      </w:r>
      <w:r>
        <w:rPr/>
        <w:t>䒁���</w:t>
      </w:r>
      <w:r>
        <w:rPr/>
        <w:t>F_#)�m#u�#�#��##q0�#Ċ��#A���P�#P��I] #q#k.�A#�P###</w:t>
        <w:t>�#F/#�#��@T#șoA̐#�g#*.#z�#�#N��#�8�e��r��ZUT�</w:t>
      </w:r>
      <w:r>
        <w:rPr/>
        <w:t>쀣���</w:t>
      </w:r>
      <w:r>
        <w:rPr/>
        <w:t>d┙C�=/�</w:t>
        <w:tab/>
        <w:t>%bk�Tl����C���͛ɭ���w��C���$e��ի�::�h�.���`#�UII</w:t>
        <w:tab/>
        <w:t>x�����w�</w:t>
      </w:r>
      <w:r>
        <w:rPr>
          <w:rtl w:val="true"/>
        </w:rPr>
        <w:t>޸</w:t>
      </w:r>
      <w:r>
        <w:rPr/>
        <w:t>q�����j#�#(#��#�F.���#����p/X$�</w:t>
        <w:tab/>
        <w:t>(����`#####�)</w:t>
      </w:r>
    </w:p>
    <w:p>
      <w:pPr>
        <w:pStyle w:val="PreformattedText"/>
        <w:bidi w:val="0"/>
        <w:jc w:val="left"/>
        <w:rPr/>
      </w:pPr>
      <w:r>
        <w:rPr/>
        <w:t>�</w:t>
      </w:r>
      <w:r>
        <w:rPr/>
        <w:t>[�{�N��ô2��մbQ ::# ###</w:t>
        <w:t>urrZ�v-�#�5�(#d����a�#2��F#i���5Q�#�u��_k�##D#2#D�k##�|#h��#%5�#q�`����zAq��P6#8.#ȏ#C� �v#����#���##��C�a#@ �c8�x��#e��#�:3��|&gt;h�P�Ć#��~�l�*#�"���Fhc�Ԉ#����p���e�%s���#�4d�#;y��={##��#x##�#�#�?P ==#�</w:t>
        <w:tab/>
        <w:t>�3X#x#_\VVf��'�@`A�||����(##ŝ;]�P��r�##��</w:t>
      </w:r>
      <w:r>
        <w:rPr>
          <w:rtl w:val="true"/>
        </w:rPr>
        <w:t>ٳ</w:t>
      </w:r>
      <w:r>
        <w:rPr/>
        <w:t>g@�##&gt;#####�##/��/��@�Paa!&amp;#E#�#P`��%#F(�R#�#�g�#���#��#[#�n"�:�#�}�"#</w:t>
      </w:r>
    </w:p>
    <w:p>
      <w:pPr>
        <w:pStyle w:val="PreformattedText"/>
        <w:bidi w:val="0"/>
        <w:jc w:val="left"/>
        <w:rPr/>
      </w:pPr>
      <w:r>
        <w:rPr/>
        <w:t>��</w:t>
      </w:r>
      <w:r>
        <w:rPr/>
        <w:t>#�#���#�#h�C#k.���#��#f##���^P5�#�X"#��#szA�#p��#S�B+�#�#14#��(s�4�#/��t$#��\@8�#(;�##t-�R�0b��9�N#~e���#�\0�#�## #[I�9O�</w:t>
      </w:r>
      <w:r>
        <w:rPr/>
        <w:t>ٚ</w:t>
      </w:r>
      <w:r>
        <w:rPr/>
        <w:t>=�T��#�_ ##�6/�&lt;�o_Y�&gt;�⥼���G�.���#n��w����~</w:t>
      </w:r>
      <w:r>
        <w:rPr>
          <w:rtl w:val="true"/>
        </w:rPr>
        <w:t>ۮ</w:t>
      </w:r>
      <w:r>
        <w:rPr/>
        <w:t>]�##ҷ�#offf������vww[B�'��_&lt;&lt;&lt;L��##����#p�o�UCC#��YD��qqq@��0�#X�j%�#D######b/p�F#0#Ƕ�b�(���##</w:t>
      </w:r>
    </w:p>
    <w:p>
      <w:pPr>
        <w:pStyle w:val="PreformattedText"/>
        <w:bidi w:val="0"/>
        <w:jc w:val="left"/>
        <w:rPr/>
      </w:pPr>
      <w:r>
        <w:rPr/>
        <w:t>Y�~�Uag�1#���#�^###�#A�D����8�/��FP#g5��#�q@</w:t>
        <w:t>###�� �#�##�#]/��#av#̜#</w:t>
        <w:t>��#��h�#�##-�Q �*�F#[�#v�#���|�7f</w:t>
      </w:r>
      <w:r>
        <w:rPr>
          <w:rtl w:val="true"/>
        </w:rPr>
        <w:t>ܛ</w:t>
      </w:r>
      <w:r>
        <w:rPr/>
        <w:t>��</w:t>
      </w:r>
      <w:r>
        <w:rPr/>
        <w:t>)�""�#��c�SA#@�T�#�b������N��+���fmI]��Z</w:t>
        <w:tab/>
        <w:t>7��#����K���%%%###����6m���...njj�s�E�OR #Q��##</w:t>
      </w:r>
    </w:p>
    <w:p>
      <w:pPr>
        <w:pStyle w:val="PreformattedText"/>
        <w:bidi w:val="0"/>
        <w:jc w:val="left"/>
        <w:rPr/>
      </w:pPr>
      <w:r>
        <w:rPr/>
        <w:t>��</w:t>
      </w:r>
      <w:r>
        <w:rPr/>
        <w:t>}�v�^�����0#�A</w:t>
      </w:r>
    </w:p>
    <w:p>
      <w:pPr>
        <w:pStyle w:val="PreformattedText"/>
        <w:bidi w:val="0"/>
        <w:jc w:val="left"/>
        <w:rPr/>
      </w:pPr>
      <w:r>
        <w:rPr/>
        <w:t>$$$`/###X�tə3gpG#S���#(@�#�Mt4-}՘��%#:#�Je?���#�N��##tx��1#@�#]���#�vX#���#r#�s�u��Z�\�##�q #�P�##���|�:���#L�#�##PsA�D#H#v��#x#�#�RGB�:��!��K��7&gt;R##=�^.���K�#�����/�#��#��Xl=v�\���n}LKK�c(#�ϟ��Ɂ����#&lt;�E1��#�GEEчE)#�#6l�u�!</w:t>
      </w:r>
    </w:p>
    <w:p>
      <w:pPr>
        <w:pStyle w:val="PreformattedText"/>
        <w:bidi w:val="0"/>
        <w:jc w:val="left"/>
        <w:rPr/>
      </w:pPr>
      <w:r>
        <w:rPr/>
        <w:t>����</w:t>
      </w:r>
      <w:r>
        <w:rPr/>
        <w:t>p՟�#���&amp;''##1#T*Ur�ӧO#</w:t>
      </w:r>
    </w:p>
    <w:p>
      <w:pPr>
        <w:pStyle w:val="PreformattedText"/>
        <w:bidi w:val="0"/>
        <w:jc w:val="left"/>
        <w:rPr/>
      </w:pPr>
      <w:r>
        <w:rPr/>
        <w:t>#�#�####</w:t>
      </w:r>
      <w:r>
        <w:rPr>
          <w:rtl w:val="true"/>
        </w:rPr>
        <w:t>ݾ</w:t>
      </w:r>
      <w:r>
        <w:rPr/>
        <w:t>�</w:t>
      </w:r>
      <w:r>
        <w:rPr/>
        <w:t>q/#D#PR#���#,�#7�\#�^@�6��#��ml/��#M##�^ ���#D��#�C#�#</w:t>
      </w:r>
    </w:p>
    <w:p>
      <w:pPr>
        <w:pStyle w:val="PreformattedText"/>
        <w:bidi w:val="0"/>
        <w:jc w:val="left"/>
        <w:rPr/>
      </w:pPr>
      <w:r>
        <w:rPr/>
        <w:t>�</w:t>
      </w:r>
      <w:r>
        <w:rPr/>
        <w:t>\�#�#�P###�)@�*</w:t>
      </w:r>
    </w:p>
    <w:p>
      <w:pPr>
        <w:pStyle w:val="PreformattedText"/>
        <w:bidi w:val="0"/>
        <w:jc w:val="left"/>
        <w:rPr/>
      </w:pPr>
      <w:r>
        <w:rPr/>
        <w:t>���</w:t>
      </w:r>
      <w:r>
        <w:rPr/>
        <w:t>#�###�#�5a�v#�#p(�#F��eG��S���SGWϛ���sWO~�!ύ���Ą�#</w:t>
      </w:r>
    </w:p>
    <w:p>
      <w:pPr>
        <w:pStyle w:val="PreformattedText"/>
        <w:bidi w:val="0"/>
        <w:jc w:val="left"/>
        <w:rPr/>
      </w:pPr>
      <w:r>
        <w:rPr/>
        <w:t>#M��4$�</w:t>
      </w:r>
    </w:p>
    <w:p>
      <w:pPr>
        <w:pStyle w:val="PreformattedText"/>
        <w:bidi w:val="0"/>
        <w:jc w:val="left"/>
        <w:rPr/>
      </w:pPr>
      <w:r>
        <w:rPr/>
        <w:t>�</w:t>
      </w:r>
      <w:r>
        <w:rPr/>
        <w:t>R$�</w:t>
      </w:r>
    </w:p>
    <w:p>
      <w:pPr>
        <w:pStyle w:val="PreformattedText"/>
        <w:bidi w:val="0"/>
        <w:jc w:val="left"/>
        <w:rPr/>
      </w:pPr>
      <w:r>
        <w:rPr/>
        <w:t>##��n��1�\ssw�Ԗ�Ne#^&lt;��{#n����#�D</w:t>
      </w:r>
    </w:p>
    <w:p>
      <w:pPr>
        <w:pStyle w:val="PreformattedText"/>
        <w:bidi w:val="0"/>
        <w:jc w:val="left"/>
        <w:rPr/>
      </w:pPr>
      <w:r>
        <w:rPr/>
        <w:t>DGGc</w:t>
      </w:r>
    </w:p>
    <w:p>
      <w:pPr>
        <w:pStyle w:val="PreformattedText"/>
        <w:bidi w:val="0"/>
        <w:jc w:val="left"/>
        <w:rPr/>
      </w:pPr>
      <w:r>
        <w:rPr/>
        <w:t>�</w:t>
      </w:r>
      <w:r>
        <w:rPr/>
        <w:t>A���5kn</w:t>
      </w:r>
      <w:r>
        <w:rPr>
          <w:rtl w:val="true"/>
        </w:rPr>
        <w:t>޼</w:t>
      </w:r>
      <w:r>
        <w:rPr/>
        <w:t>Ʌ�#��^T��#</w:t>
      </w:r>
    </w:p>
    <w:p>
      <w:pPr>
        <w:pStyle w:val="PreformattedText"/>
        <w:bidi w:val="0"/>
        <w:jc w:val="left"/>
        <w:rPr/>
      </w:pPr>
      <w:r>
        <w:rPr/>
        <w:t>����</w:t>
      </w:r>
      <w:r>
        <w:rPr/>
        <w:t>;w��?�##~�i1�#`</w:t>
        <w:t>0#�#=�#�#A�QQ^#�.,&lt;�s</w:t>
      </w:r>
      <w:r>
        <w:rPr/>
        <w:t>纗�</w:t>
      </w:r>
      <w:r>
        <w:rPr/>
        <w:t>#by#{�|�&gt;�#~�b#��t#xX�D#R~�###КX��հf�äV#����L�#D#�vX#m;��#��.@�#,do��P�#|Y#w(��(r4T���&gt;##;�c���#�</w:t>
      </w:r>
      <w:r>
        <w:rPr/>
        <w:t>ׄ�</w:t>
      </w:r>
      <w:r>
        <w:rPr/>
        <w:t>\8#��8�#`�s#�`</w:t>
        <w:t>������&amp;��</w:t>
      </w:r>
      <w:r>
        <w:rPr/>
        <w:t>峃��</w:t>
      </w:r>
      <w:r>
        <w:rPr/>
        <w:t>$�#��L*!��&gt;���ĉ�R&amp;��</w:t>
      </w:r>
      <w:r>
        <w:rPr>
          <w:rtl w:val="true"/>
        </w:rPr>
        <w:t>ى</w:t>
      </w:r>
      <w:r>
        <w:rPr/>
        <w:t>#��D��_}u�##{3�</w:t>
      </w:r>
      <w:r>
        <w:rPr>
          <w:rtl w:val="true"/>
        </w:rPr>
        <w:t>޺</w:t>
      </w:r>
      <w:r>
        <w:rPr/>
        <w:t>�</w:t>
      </w:r>
      <w:r>
        <w:rPr/>
        <w:t>fQ#K=&gt;��_�a��˓E#(���˗�-�^ʿ���P#</w:t>
      </w:r>
    </w:p>
    <w:p>
      <w:pPr>
        <w:pStyle w:val="PreformattedText"/>
        <w:bidi w:val="0"/>
        <w:jc w:val="left"/>
        <w:rPr/>
      </w:pPr>
      <w:r>
        <w:rPr/>
        <w:t>�</w:t>
      </w:r>
      <w:r>
        <w:rPr/>
        <w:tab/>
        <w:t>#X�l#�.,,</w:t>
      </w:r>
      <w:r>
        <w:br w:type="page"/>
      </w:r>
    </w:p>
    <w:p>
      <w:pPr>
        <w:pStyle w:val="PreformattedText"/>
        <w:bidi w:val="0"/>
        <w:jc w:val="left"/>
        <w:rPr/>
      </w:pPr>
      <w:r>
        <w:rPr/>
        <w:t>(�V;��Ĝ:u�##I�#L#�##^��Ȯ�#^�8X,�Ņ</w:t>
      </w:r>
    </w:p>
    <w:p>
      <w:pPr>
        <w:pStyle w:val="PreformattedText"/>
        <w:bidi w:val="0"/>
        <w:jc w:val="left"/>
        <w:rPr/>
      </w:pPr>
      <w:r>
        <w:rPr/>
        <w:t>�</w:t>
      </w:r>
      <w:r>
        <w:rPr/>
        <w:t>B.���`�{�D�� @�#�\(�#�k#y#A@R�#`�#��#�{#��#�#�#</w:t>
      </w:r>
    </w:p>
    <w:p>
      <w:pPr>
        <w:pStyle w:val="PreformattedText"/>
        <w:bidi w:val="0"/>
        <w:jc w:val="left"/>
        <w:rPr/>
      </w:pPr>
      <w:r>
        <w:rPr/>
        <w:t>�</w:t>
      </w:r>
      <w:r>
        <w:rPr/>
        <w:t>O#�:B�##�#4&lt;�@���˝��#��(p��#�ʯ</w:t>
      </w:r>
    </w:p>
    <w:p>
      <w:pPr>
        <w:pStyle w:val="PreformattedText"/>
        <w:bidi w:val="0"/>
        <w:jc w:val="left"/>
        <w:rPr/>
      </w:pPr>
      <w:r>
        <w:rPr/>
        <w:t>��</w:t>
      </w:r>
      <w:r>
        <w:rPr/>
        <w:t>C#��î#aq#���Q</w:t>
      </w:r>
      <w:r>
        <w:rPr>
          <w:rtl w:val="true"/>
        </w:rPr>
        <w:t>׾</w:t>
      </w:r>
      <w:r>
        <w:rPr/>
        <w:t>�</w:t>
      </w:r>
      <w:r>
        <w:rPr/>
        <w:t>#���#'M#0p�Tb-�v{��</w:t>
      </w:r>
      <w:r>
        <w:rPr/>
        <w:t>𡶄</w:t>
      </w:r>
      <w:r>
        <w:rPr/>
        <w:t>e2������J�#N�211143kU]�y��X�1�{��xyy�#Ѓ#�qѢE �7n����x��_#�#+V��_?44#@���###u��Ij@#w��5��#�#:�w�I�#�S@#f@&amp;��#��&gt;c)�@#��##z1#�##�У# W#��.�V7##/b�q�#?�#P�c�*�#ag##b��P�#�#�#@�����PUD�:��%�A#^:�c��#G�&lt;�_?�Dd-��#��D�##</w:t>
      </w:r>
    </w:p>
    <w:p>
      <w:pPr>
        <w:pStyle w:val="PreformattedText"/>
        <w:bidi w:val="0"/>
        <w:jc w:val="left"/>
        <w:rPr/>
      </w:pPr>
      <w:r>
        <w:rPr/>
        <w:t>2�%��2����@ #0P�</w:t>
      </w:r>
      <w:r>
        <w:rPr/>
        <w:t>ᇯ</w:t>
      </w:r>
      <w:r>
        <w:rPr/>
        <w:t>GFy�9{���#��X�q����/]����Ï,:#######M�@{���m�#�fTt</w:t>
      </w:r>
    </w:p>
    <w:p>
      <w:pPr>
        <w:pStyle w:val="PreformattedText"/>
        <w:bidi w:val="0"/>
        <w:jc w:val="left"/>
        <w:rPr/>
      </w:pPr>
      <w:r>
        <w:rPr/>
        <w:t>������</w:t>
      </w:r>
      <w:r>
        <w:rPr/>
        <w:t>Ϟ��@#�#���������h#TG���|�#�#�# Cff��</w:t>
      </w:r>
      <w:r>
        <w:br w:type="page"/>
      </w:r>
    </w:p>
    <w:p>
      <w:pPr>
        <w:pStyle w:val="PreformattedText"/>
        <w:bidi w:val="0"/>
        <w:jc w:val="left"/>
        <w:rPr/>
      </w:pPr>
      <w:r>
        <w:rPr/>
        <w:t>#���m#�B*#���#HP�È#�N� @�#j���V�#�Hl1� l:#�</w:t>
        <w:t>5��q@#�#r�#</w:t>
      </w:r>
    </w:p>
    <w:p>
      <w:pPr>
        <w:pStyle w:val="PreformattedText"/>
        <w:bidi w:val="0"/>
        <w:jc w:val="left"/>
        <w:rPr/>
      </w:pPr>
      <w:r>
        <w:rPr/>
        <w:t>2##�(��\#i#X^�9J��aͅ�"�v��</w:t>
        <w:tab/>
        <w:t>#�H����0$�����zM\�S</w:t>
      </w:r>
      <w:r>
        <w:rPr/>
        <w:t>؅</w:t>
      </w:r>
      <w:r>
        <w:rPr/>
        <w:t>�</w:t>
      </w:r>
      <w:r>
        <w:rPr/>
        <w:t>տ��</w:t>
      </w:r>
      <w:r>
        <w:rPr>
          <w:rtl w:val="true"/>
        </w:rPr>
        <w:t>ۈ</w:t>
      </w:r>
      <w:r>
        <w:rPr/>
        <w:t>�</w:t>
      </w:r>
      <w:r>
        <w:rPr/>
        <w:t>#��eb�#��r</w:t>
      </w:r>
      <w:r>
        <w:rPr/>
        <w:t>攦��</w:t>
      </w:r>
      <w:r>
        <w:rPr/>
        <w:t>.��##�������z��g�M�� ��tI��#�[��i�[�R�Z�|���;�#~TG(66����##�/�#����,�@yy9�#(�/��BQ���</w:t>
        <w:t>^�8q#�?�#�v#S +k�#o&gt;/#I��#( ����#��#S��#x�t���� �#x#A��3�#j��_�R��.P�B#x#A�ՀZW�v###��q�18#�r#�v###\P#</w:t>
      </w:r>
      <w:r>
        <w:br w:type="page"/>
      </w:r>
    </w:p>
    <w:p>
      <w:pPr>
        <w:pStyle w:val="PreformattedText"/>
        <w:bidi w:val="0"/>
        <w:jc w:val="left"/>
        <w:rPr/>
      </w:pPr>
      <w:r>
        <w:rPr/>
        <w:t>.��#�P#��#C#(ǉ��#D^u&amp;&gt;#���OՠYX�#rr����</w:t>
      </w:r>
      <w:r>
        <w:rPr>
          <w:rtl w:val="true"/>
        </w:rPr>
        <w:t>ޛ</w:t>
      </w:r>
      <w:r>
        <w:rPr/>
        <w:t>7</w:t>
      </w:r>
      <w:r>
        <w:rPr/>
        <w:t>l�8�\$#Yɤ",��#���#�oee-#&lt;=|�S_]�:�����;#񷔥#</w:t>
      </w:r>
    </w:p>
    <w:p>
      <w:pPr>
        <w:pStyle w:val="PreformattedText"/>
        <w:bidi w:val="0"/>
        <w:jc w:val="left"/>
        <w:rPr/>
      </w:pPr>
      <w:r>
        <w:rPr/>
        <w:t>,ws�S��#Z�OTTTUU�͛7��ͯ@��#8�&lt;�=x�5k�##BBB#,##</w:t>
      </w:r>
    </w:p>
    <w:p>
      <w:pPr>
        <w:pStyle w:val="PreformattedText"/>
        <w:bidi w:val="0"/>
        <w:jc w:val="left"/>
        <w:rPr/>
      </w:pPr>
      <w:r>
        <w:rPr/>
        <w:t>####?�'�,FQ�###</w:t>
      </w:r>
      <w:r>
        <w:rPr/>
        <w:t>깠�</w:t>
      </w:r>
      <w:r>
        <w:rPr/>
        <w:t>({_</w:t>
      </w:r>
      <w:r>
        <w:rPr>
          <w:rtl w:val="true"/>
        </w:rPr>
        <w:t>ڔ</w:t>
      </w:r>
      <w:r>
        <w:rPr/>
        <w:t>�</w:t>
      </w:r>
      <w:r>
        <w:rPr/>
        <w:t>G�D#Z{@!#�|��#��o#��##Am</w:t>
      </w:r>
      <w:r>
        <w:br w:type="page"/>
      </w:r>
    </w:p>
    <w:p>
      <w:pPr>
        <w:pStyle w:val="PreformattedText"/>
        <w:bidi w:val="0"/>
        <w:jc w:val="left"/>
        <w:rPr/>
      </w:pPr>
      <w:r>
        <w:rPr/>
        <w:t>#�zAIm$#L</w:t>
      </w:r>
    </w:p>
    <w:p>
      <w:pPr>
        <w:pStyle w:val="PreformattedText"/>
        <w:bidi w:val="0"/>
        <w:jc w:val="left"/>
        <w:rPr/>
      </w:pPr>
      <w:r>
        <w:rPr/>
        <w:t>#�##</w:t>
      </w:r>
      <w:r>
        <w:rPr>
          <w:rtl w:val="true"/>
        </w:rPr>
        <w:t>ד</w:t>
      </w:r>
      <w:r>
        <w:rPr/>
        <w:t>{#�.:</w:t>
      </w:r>
    </w:p>
    <w:p>
      <w:pPr>
        <w:pStyle w:val="PreformattedText"/>
        <w:bidi w:val="0"/>
        <w:jc w:val="left"/>
        <w:rPr/>
      </w:pPr>
      <w:r>
        <w:rPr/>
        <w:t>�</w:t>
      </w:r>
      <w:r>
        <w:rPr/>
        <w:t>3��Л�5.�=S#υ��JU#�#�#:#��0q�'#�\##�F���j5#�4��s�#����W���</w:t>
      </w:r>
      <w:r>
        <w:rPr/>
        <w:t>١</w:t>
      </w:r>
      <w:r>
        <w:rPr/>
        <w:t>#d2;��Z&amp;#)̑��{��%#�#���V#F</w:t>
      </w:r>
      <w:r>
        <w:br w:type="page"/>
      </w:r>
    </w:p>
    <w:p>
      <w:pPr>
        <w:pStyle w:val="PreformattedText"/>
        <w:bidi w:val="0"/>
        <w:jc w:val="left"/>
        <w:rPr/>
      </w:pPr>
      <w:r>
        <w:rPr/>
        <w:t>�</w:t>
      </w:r>
      <w:r>
        <w:rPr/>
        <w:t>3�#�����</w:t>
      </w:r>
      <w:r>
        <w:rPr/>
        <w:t>ܻ</w:t>
      </w:r>
      <w:r>
        <w:rPr/>
        <w:t>wˢ����ʕ���y(�v��@0o</w:t>
      </w:r>
      <w:r>
        <w:rPr>
          <w:rtl w:val="true"/>
        </w:rPr>
        <w:t>޼</w:t>
      </w:r>
      <w:r>
        <w:rPr/>
        <w:t>�</w:t>
      </w:r>
      <w:r>
        <w:rPr/>
        <w:tab/>
        <w:t>`^�o6Z���##rss</w:t>
      </w:r>
      <w:r>
        <w:rPr>
          <w:rtl w:val="true"/>
        </w:rPr>
        <w:t>׭</w:t>
      </w:r>
      <w:r>
        <w:rPr/>
        <w:t>[���#��####�}�z�,�(��(��#�#��o{��#</w:t>
      </w:r>
    </w:p>
    <w:p>
      <w:pPr>
        <w:pStyle w:val="PreformattedText"/>
        <w:bidi w:val="0"/>
        <w:jc w:val="left"/>
        <w:rPr/>
      </w:pPr>
      <w:r>
        <w:rPr/>
        <w:t>X��#��o�,�@#%�#��Ff#m�,��\#�g#M��`se#</w:t>
        <w:t>&lt;Y#��Z#�\(#</w:t>
      </w:r>
    </w:p>
    <w:p>
      <w:pPr>
        <w:pStyle w:val="PreformattedText"/>
        <w:bidi w:val="0"/>
        <w:jc w:val="left"/>
        <w:rPr/>
      </w:pPr>
      <w:r>
        <w:rPr/>
        <w:t>���</w:t>
      </w:r>
      <w:r>
        <w:rPr/>
        <w:t>#.��`���z�P5'#��#��#e*F####�#���*�#�t</w:t>
      </w:r>
      <w:r>
        <w:rPr>
          <w:rtl w:val="true"/>
        </w:rPr>
        <w:t>׸</w:t>
      </w:r>
      <w:r>
        <w:rPr/>
        <w:t>fML�~�?�6�ɟ</w:t>
        <w:t>#4X*���ld2</w:t>
        <w:tab/>
        <w:t>��0��C�D"+�����s�</w:t>
        <w:t>�3��_�.��.��L�-#�Կ�~�u</w:t>
        <w:t>�������/##��&gt;��W�\�u��#?���o"#���</w:t>
      </w:r>
      <w:r>
        <w:rPr>
          <w:rtl w:val="true"/>
        </w:rPr>
        <w:t>ׯ</w:t>
      </w:r>
      <w:r>
        <w:rPr/>
        <w:t>_��</w:t>
      </w:r>
      <w:r>
        <w:rPr/>
        <w:t>兼�</w:t>
      </w:r>
      <w:r>
        <w:rPr/>
        <w:t>####���Xa!�#"s�"zS#S��?&gt;��"����#�KDV��[#��o��#j;�1#�j8#h2%#�H��^#O#��#�0##</w:t>
        <w:t>�#�7� �x�f#�#8��#1�#�#R!#8GTjb�V���</w:t>
      </w:r>
      <w:r>
        <w:rPr/>
        <w:t>Ｓ</w:t>
      </w:r>
      <w:r>
        <w:rPr>
          <w:rtl w:val="true"/>
        </w:rPr>
        <w:t>ޟ</w:t>
      </w:r>
      <w:r>
        <w:rPr/>
        <w:t>#&lt;v�{���#</w:t>
      </w:r>
      <w:r>
        <w:rPr/>
        <w:t>ؕ</w:t>
      </w:r>
      <w:r>
        <w:rPr/>
        <w:t>Jl�n/���{��c�X,##lml^#7f��/������Ė��#�Կ�6l</w:t>
      </w:r>
      <w:r>
        <w:rPr/>
        <w:t>؀</w:t>
      </w:r>
      <w:r>
        <w:rPr/>
        <w:t>)�@�/�p���#/^#</w:t>
      </w:r>
    </w:p>
    <w:p>
      <w:pPr>
        <w:pStyle w:val="PreformattedText"/>
        <w:bidi w:val="0"/>
        <w:jc w:val="left"/>
        <w:rPr/>
      </w:pPr>
      <w:r>
        <w:rPr/>
        <w:t>�</w:t>
      </w:r>
      <w:r>
        <w:rPr/>
        <w:t>W�M���g��&amp;P��F���#7z{{###y`</w:t>
      </w:r>
    </w:p>
    <w:p>
      <w:pPr>
        <w:pStyle w:val="PreformattedText"/>
        <w:bidi w:val="0"/>
        <w:jc w:val="left"/>
        <w:rPr/>
      </w:pPr>
      <w:r>
        <w:rPr/>
        <w:t>�</w:t>
      </w:r>
      <w:r>
        <w:rPr/>
        <w:t>#�#7�#D�Y!�#EEE�#�#DR g�'����#�</w:t>
      </w:r>
    </w:p>
    <w:p>
      <w:pPr>
        <w:pStyle w:val="PreformattedText"/>
        <w:bidi w:val="0"/>
        <w:jc w:val="left"/>
        <w:rPr/>
      </w:pPr>
      <w:r>
        <w:rPr/>
        <w:t>��</w:t>
      </w:r>
      <w:r>
        <w:rPr/>
        <w:t>z</w:t>
      </w:r>
      <w:r>
        <w:rPr>
          <w:rtl w:val="true"/>
        </w:rPr>
        <w:t>ڜ</w:t>
      </w:r>
      <w:r>
        <w:rPr/>
        <w:t>Մ# ��#=x#�A���.#e#Z�S��,�f#�Q#�#��%#ji#��#���#�t#�&lt;���`n#�[</w:t>
        <w:t>#�a"��#��@�#��Q�L#]�##�</w:t>
      </w:r>
      <w:r>
        <w:rPr>
          <w:rtl w:val="true"/>
        </w:rPr>
        <w:t>ߤ</w:t>
      </w:r>
    </w:p>
    <w:p>
      <w:pPr>
        <w:pStyle w:val="PreformattedText"/>
        <w:bidi w:val="0"/>
        <w:jc w:val="left"/>
        <w:rPr/>
      </w:pPr>
      <w:r>
        <w:rPr/>
        <w:t>/���)�|��~�</w:t>
      </w:r>
      <w:r>
        <w:rPr/>
        <w:t>߳</w:t>
      </w:r>
      <w:r>
        <w:rPr/>
        <w:t>@*�S��f#�dE�Ć#��D ���#�#�ӎ#���6qn#��[�</w:t>
        <w:tab/>
        <w:t>�M�6�#��c�o```IIɭ[7�J#3#��M�&amp;T</w:t>
        <w:t>###�Νù#��4</w:t>
      </w:r>
    </w:p>
    <w:p>
      <w:pPr>
        <w:pStyle w:val="PreformattedText"/>
        <w:bidi w:val="0"/>
        <w:jc w:val="left"/>
        <w:rPr/>
      </w:pPr>
      <w:r>
        <w:rPr/>
        <w:t>x���###!/PHy#4/t��#�MTx��ϧO#�Dt</w:t>
      </w:r>
    </w:p>
    <w:p>
      <w:pPr>
        <w:pStyle w:val="PreformattedText"/>
        <w:bidi w:val="0"/>
        <w:jc w:val="left"/>
        <w:rPr/>
      </w:pPr>
      <w:r>
        <w:rPr/>
        <w:t>�</w:t>
      </w:r>
      <w:r>
        <w:rPr/>
        <w:t>E</w:t>
      </w:r>
      <w:r>
        <w:rPr/>
        <w:t>֟�</w:t>
      </w:r>
      <w:r>
        <w:rPr/>
        <w:t>Z#��o�#�#bv�8CA��,��##�##���@#]@��B�#���j�{#l</w:t>
      </w:r>
    </w:p>
    <w:p>
      <w:pPr>
        <w:pStyle w:val="PreformattedText"/>
        <w:bidi w:val="0"/>
        <w:jc w:val="left"/>
        <w:rPr/>
      </w:pPr>
      <w:r>
        <w:rPr/>
        <w:t>h�#a�#��#�TG0��&amp;��-��-��)��#��^�P5|��</w:t>
      </w:r>
    </w:p>
    <w:p>
      <w:pPr>
        <w:pStyle w:val="PreformattedText"/>
        <w:bidi w:val="0"/>
        <w:jc w:val="left"/>
        <w:rPr/>
      </w:pPr>
      <w:r>
        <w:rPr/>
        <w:t>��</w:t>
      </w:r>
      <w:r>
        <w:rPr/>
        <w:t>H{%B����̥#?#%#���/#�Ǝ#��</w:t>
      </w:r>
      <w:r>
        <w:rPr>
          <w:rtl w:val="true"/>
        </w:rPr>
        <w:t>ھ</w:t>
      </w:r>
      <w:r>
        <w:rPr/>
        <w:t>cCss�E",��Wvv���#�#q�����{�#���V�#**#/P\\</w:t>
      </w:r>
      <w:r>
        <w:br w:type="page"/>
      </w:r>
    </w:p>
    <w:p>
      <w:pPr>
        <w:pStyle w:val="PreformattedText"/>
        <w:bidi w:val="0"/>
        <w:jc w:val="left"/>
        <w:rPr/>
      </w:pPr>
      <w:r>
        <w:rPr/>
        <w:t>#</w:t>
      </w:r>
      <w:r>
        <w:rPr>
          <w:rtl w:val="true"/>
        </w:rPr>
        <w:t>ز</w:t>
      </w:r>
      <w:r>
        <w:rPr/>
        <w:t>e#P 4��#�#####`</w:t>
      </w:r>
    </w:p>
    <w:p>
      <w:pPr>
        <w:pStyle w:val="PreformattedText"/>
        <w:bidi w:val="0"/>
        <w:jc w:val="left"/>
        <w:rPr/>
      </w:pPr>
      <w:r>
        <w:rPr/>
        <w:t>`�#</w:t>
      </w:r>
    </w:p>
    <w:p>
      <w:pPr>
        <w:pStyle w:val="PreformattedText"/>
        <w:bidi w:val="0"/>
        <w:jc w:val="left"/>
        <w:rPr/>
      </w:pPr>
      <w:r>
        <w:rPr/>
        <w:t>PD�@##8t(�/�#dP��#}&lt;3#u�:uA@J�</w:t>
      </w:r>
      <w:r>
        <w:rPr>
          <w:rtl w:val="true"/>
        </w:rPr>
        <w:t>ע</w:t>
      </w:r>
      <w:r>
        <w:rPr/>
        <w:t>vV#H�s#�L#Ђ@��#Z�Y#e#z�#�G�Y@#�P#s;��#\���68#��#x\###.s�</w:t>
        <w:t>��#</w:t>
      </w:r>
      <w:r>
        <w:rPr/>
        <w:t>ׅ</w:t>
      </w:r>
      <w:r>
        <w:rPr/>
        <w:t>#�ş�]5iʬ��F�dv#b�GL��J���_i#~B�z�b���W^</w:t>
      </w:r>
    </w:p>
    <w:p>
      <w:pPr>
        <w:pStyle w:val="PreformattedText"/>
        <w:bidi w:val="0"/>
        <w:jc w:val="left"/>
        <w:rPr/>
      </w:pPr>
      <w:r>
        <w:rPr/>
      </w:r>
    </w:p>
    <w:p>
      <w:pPr>
        <w:pStyle w:val="PreformattedText"/>
        <w:bidi w:val="0"/>
        <w:jc w:val="left"/>
        <w:rPr/>
      </w:pPr>
      <w:r>
        <w:rPr/>
        <w:t>�</w:t>
      </w:r>
      <w:r>
        <w:rPr/>
        <w:t>/**hna����o�'�@�&lt;==}ɢC#T#4���[}n#���^�Q���#���</w:t>
      </w:r>
      <w:r>
        <w:rPr>
          <w:rtl w:val="true"/>
        </w:rPr>
        <w:t>ߵ</w:t>
      </w:r>
      <w:r>
        <w:rPr/>
        <w:t>Zm(*x���#�2�#E�(p�p�W_�</w:t>
        <w:tab/>
        <w:t>�G##&gt;�*.p�}oC. ��#�#Y#&amp;Bb�gbk�V�z�#�3`#�#@#b��0z"##�����&lt;#Aj�#��JML�[B����</w:t>
      </w:r>
      <w:r>
        <w:rPr>
          <w:rtl w:val="true"/>
        </w:rPr>
        <w:t>ف</w:t>
      </w:r>
      <w:r>
        <w:rPr>
          <w:rtl w:val="true"/>
        </w:rPr>
        <w:t>#�|�</w:t>
      </w:r>
      <w:r>
        <w:rPr/>
        <w:t>4</w:t>
      </w:r>
      <w:r>
        <w:rPr/>
        <w:t>��</w:t>
      </w:r>
      <w:r>
        <w:rPr/>
        <w:t>郞</w:t>
      </w:r>
      <w:r>
        <w:rPr/>
        <w:t>#*��H��(�U(�J#��*�#�J�Lngg���O�D�#'�##�q�H^{{3��</w:t>
      </w:r>
      <w:r>
        <w:br w:type="page"/>
      </w:r>
    </w:p>
    <w:p>
      <w:pPr>
        <w:pStyle w:val="PreformattedText"/>
        <w:bidi w:val="0"/>
        <w:jc w:val="left"/>
        <w:rPr/>
      </w:pPr>
      <w:r>
        <w:rPr/>
        <w:t>�</w:t>
      </w:r>
      <w:r>
        <w:rPr/>
        <w:t>[��/8#�#����F#p0&gt;p�#�#�]��2�ӣ�S�;B�#HOO��#S#�#\]]sss�#xM��HG#Z4�</w:t>
        <w:t>B����3g�â�Xd�#��#H#��#�&amp;����#�C�#�v��,�ɨ#�G#C{#�,#^���:W�L�#e-#�#�F#&amp;#8Y��#Q�D#5���]#�O</w:t>
      </w:r>
      <w:r>
        <w:rPr>
          <w:rtl w:val="true"/>
        </w:rPr>
        <w:t>ت</w:t>
      </w:r>
      <w:r>
        <w:rPr/>
        <w:t>����</w:t>
      </w:r>
      <w:r>
        <w:rPr/>
        <w:t>=��WQ�&amp;|�@��F,��˥��#E�{=�)$�2;;�SO=e��Oy����r���,:`���u��):#� #</w:t>
      </w:r>
    </w:p>
    <w:p>
      <w:pPr>
        <w:pStyle w:val="PreformattedText"/>
        <w:bidi w:val="0"/>
        <w:jc w:val="left"/>
        <w:rPr/>
      </w:pPr>
      <w:r>
        <w:rPr/>
        <w:t>dee�(`��O�w�z*##�m�#�)�#�#�Fs��!:#����5/#f��H(dz#�;�����##�D##��#��#Pw#�#cY@o]@�</w:t>
        <w:tab/>
        <w:t>.���Z�#a5B#�\(=#�&amp;#�1!bG�#�5Q5nq�#</w:t>
        <w:tab/>
        <w:t>-��k�y�~��Q��P*</w:t>
        <w:tab/>
        <w:t>#%#�)�2�?o�!%�w#'##�����~�S�L�]#v���N�m��o)KA]�p��ӓ�#��Ν;�#���o��7�\�#�[###�#;v�#</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ab/>
        <w:t>��Y�R���#?~#���#`</w:t>
      </w:r>
    </w:p>
    <w:p>
      <w:pPr>
        <w:pStyle w:val="PreformattedText"/>
        <w:bidi w:val="0"/>
        <w:jc w:val="left"/>
        <w:rPr/>
      </w:pPr>
      <w:r>
        <w:rPr/>
        <w:t>P  )�3g��"�P��#�)�##��</w:t>
      </w:r>
      <w:r>
        <w:rPr>
          <w:rtl w:val="true"/>
        </w:rPr>
        <w:t>ۋ</w:t>
      </w:r>
      <w:r>
        <w:rPr/>
        <w:t>�</w:t>
      </w:r>
      <w:r>
        <w:rPr/>
        <w:t>#�ӂ#j"�YG#�#0�#��#&amp;�#0�B]#Y#���4�ͅ#�#��+���#���[�#Z�#.}����T�#�&amp;#�#"+���#���#'kk#��j��ӧ�0&gt;����wn�.K��R�����R//O�V��a:#�#���7n�0��W#7�FT@���J��#�##�v�?&gt;����������#��N���C�����v���P����#��k�y#�9C��D#�^"�H#l##�zp#�� }#(��w5��#��*##,$#���M��%_8��w�</w:t>
      </w:r>
      <w:r>
        <w:br w:type="page"/>
      </w:r>
    </w:p>
    <w:p>
      <w:pPr>
        <w:pStyle w:val="PreformattedText"/>
        <w:bidi w:val="0"/>
        <w:jc w:val="left"/>
        <w:rPr/>
      </w:pPr>
      <w:r>
        <w:rPr/>
        <w:t>#&gt;V.##�/#��+�_�0���'�H��^+#�~3fL[��'��9#�}##,e)\W�^�#����å@jj�</w:t>
        <w:tab/>
        <w:t>#x4��#@#�H</w:t>
      </w:r>
    </w:p>
    <w:p>
      <w:pPr>
        <w:pStyle w:val="PreformattedText"/>
        <w:bidi w:val="0"/>
        <w:jc w:val="left"/>
        <w:rPr/>
      </w:pPr>
      <w:r>
        <w:rPr/>
        <w:t>\(...,,</w:t>
      </w:r>
      <w:r>
        <w:rPr/>
        <w:t>ܳ</w:t>
      </w:r>
      <w:r>
        <w:rPr/>
        <w:t>gOPPPpp#P   ���1;;��?��(������WD��##&gt;���X�N�_����="#^�N�#</w:t>
      </w:r>
      <w:r>
        <w:br w:type="page"/>
      </w:r>
    </w:p>
    <w:p>
      <w:pPr>
        <w:pStyle w:val="PreformattedText"/>
        <w:bidi w:val="0"/>
        <w:jc w:val="left"/>
        <w:rPr/>
      </w:pPr>
      <w:r>
        <w:rPr/>
        <w:t xml:space="preserve"> ��</w:t>
      </w:r>
      <w:r>
        <w:rPr/>
        <w:t>#t#H��#�6�z�#�#J�#��#x�#@@5}"H���u#b �hȳ�=��5�a����~\��#�#4�9��V"�����</w:t>
      </w:r>
    </w:p>
    <w:p>
      <w:pPr>
        <w:pStyle w:val="PreformattedText"/>
        <w:bidi w:val="0"/>
        <w:jc w:val="left"/>
        <w:rPr/>
      </w:pPr>
      <w:r>
        <w:rPr/>
        <w:t>��</w:t>
      </w:r>
      <w:r>
        <w:rPr/>
        <w:t>#}���#�����@����ÿ�j���JK�#��-�o)K#UQQ#����Mo</w:t>
      </w:r>
    </w:p>
    <w:p>
      <w:pPr>
        <w:pStyle w:val="PreformattedText"/>
        <w:bidi w:val="0"/>
        <w:jc w:val="left"/>
        <w:rPr/>
      </w:pPr>
      <w:r>
        <w:rPr/>
        <w:t>a###</w:t>
      </w:r>
      <w:r>
        <w:rPr/>
        <w:t>֯</w:t>
      </w:r>
      <w:r>
        <w:rPr/>
        <w:t>_��u�H�!#�ͭ�L��R##~�</w:t>
      </w:r>
      <w:r>
        <w:rPr>
          <w:rtl w:val="true"/>
        </w:rPr>
        <w:t>޽</w:t>
      </w:r>
      <w:r>
        <w:rPr/>
        <w:t>��</w:t>
      </w:r>
      <w:r>
        <w:rPr/>
        <w:t>##!���@���L�#|</w:t>
      </w:r>
    </w:p>
    <w:p>
      <w:pPr>
        <w:pStyle w:val="PreformattedText"/>
        <w:bidi w:val="0"/>
        <w:jc w:val="left"/>
        <w:rPr/>
      </w:pPr>
      <w:r>
        <w:rPr/>
        <w:t>�</w:t>
      </w:r>
      <w:r>
        <w:rPr/>
        <w:t>&gt;�#�#$#�###�՟K$��#P�?�9�/��Mn�#�</w:t>
      </w:r>
      <w:r>
        <w:rPr>
          <w:rtl w:val="true"/>
        </w:rPr>
        <w:t>ߦ</w:t>
      </w:r>
      <w:r>
        <w:rPr/>
        <w:t>k#��#P#@�OP#ͅ���X#�(#L�#�Q#�(#��#\�#�#��_MR�H���Û.qM�I�nq���s?�#��O#</w:t>
      </w:r>
      <w:r>
        <w:br w:type="page"/>
      </w:r>
    </w:p>
    <w:p>
      <w:pPr>
        <w:pStyle w:val="PreformattedText"/>
        <w:bidi w:val="0"/>
        <w:jc w:val="left"/>
        <w:rPr/>
      </w:pPr>
      <w:r>
        <w:rPr/>
        <w:t>#$#[KD6r����#E���G'+#�a�</w:t>
        <w:t>�=���#�TWW[�kKY��#I�30/#��&lt;W�^�����:����h�# �����)#�@���</w:t>
      </w:r>
      <w:r>
        <w:br w:type="page"/>
      </w:r>
    </w:p>
    <w:p>
      <w:pPr>
        <w:pStyle w:val="PreformattedText"/>
        <w:bidi w:val="0"/>
        <w:jc w:val="left"/>
        <w:rPr/>
      </w:pPr>
      <w:r>
        <w:rPr/>
        <w:t>�</w:t>
      </w:r>
      <w:r>
        <w:rPr/>
        <w:t>#(@#(b#���w���K"�T(h#����\���Z�.��#��,�D��#�B&gt;Z##�#h"��,��###@</w:t>
      </w:r>
      <w:r>
        <w:rPr>
          <w:rtl w:val="true"/>
        </w:rPr>
        <w:t>ځ</w:t>
      </w:r>
      <w:r>
        <w:rPr/>
        <w:t>Zz#�(��#�#���?�#,#��&amp;�kb*���|F�</w:t>
      </w:r>
      <w:r>
        <w:rPr/>
        <w:t>ؗ���</w:t>
      </w:r>
      <w:r>
        <w:rPr/>
        <w:t>O)##�b[�\���f#�'��#�</w:t>
      </w:r>
      <w:r>
        <w:br w:type="page"/>
      </w:r>
    </w:p>
    <w:p>
      <w:pPr>
        <w:pStyle w:val="PreformattedText"/>
        <w:bidi w:val="0"/>
        <w:jc w:val="left"/>
        <w:rPr/>
      </w:pPr>
      <w:r>
        <w:rPr/>
        <w:t>��</w:t>
      </w:r>
      <w:r>
        <w:rPr/>
        <w:t>66�Ç#�3��</w:t>
        <w:t>#WWWW0/m�Q�R�2�@����q@�##��d�#�#�#���?�X#####�#G�)#�#(�#���BL��B&lt;.��@^n����"�#�#X���#@#�#b!�]?#Je�� �|ӝM�f##|Yp&lt;#� \G&gt;���b�hY@�N�#Y##��un�� ��+</w:t>
      </w:r>
      <w:r>
        <w:rPr/>
        <w:t>߸</w:t>
      </w:r>
      <w:r>
        <w:rPr/>
        <w:t>m���F�y�^!#��$#;�\���x�!�W�+��#ll�ǌ#��</w:t>
      </w:r>
      <w:r>
        <w:rPr>
          <w:rtl w:val="true"/>
        </w:rPr>
        <w:t>ٳ</w:t>
      </w:r>
      <w:r>
        <w:rPr/>
        <w:t>ww]=##������յh�"www.#������A��#f#�4����#y�ƪ*##���###I</w:t>
      </w:r>
    </w:p>
    <w:p>
      <w:pPr>
        <w:pStyle w:val="PreformattedText"/>
        <w:bidi w:val="0"/>
        <w:jc w:val="left"/>
        <w:rPr/>
      </w:pPr>
      <w:r>
        <w:rPr/>
        <w:t>8�</w:t>
      </w:r>
      <w:r>
        <w:rPr>
          <w:rtl w:val="true"/>
        </w:rPr>
        <w:t>޽</w:t>
      </w:r>
      <w:r>
        <w:rPr/>
        <w:t>�</w:t>
      </w:r>
      <w:r>
        <w:rPr/>
        <w:t>ĉ#��H�#�k���</w:t>
      </w:r>
    </w:p>
    <w:p>
      <w:pPr>
        <w:pStyle w:val="PreformattedText"/>
        <w:bidi w:val="0"/>
        <w:jc w:val="left"/>
        <w:rPr/>
      </w:pPr>
      <w:r>
        <w:rPr/>
        <w:t>##@h��Ӹ�W(���u%b��}</w:t>
      </w:r>
      <w:r>
        <w:rPr/>
        <w:t>뻴�</w:t>
      </w:r>
      <w:r>
        <w:rPr/>
        <w:t>{Q#�#�#�'�#�v�=##�ҫq CY0�#4�G�k|�K\-��SY#F@#}G#(@�}�T��5��{$��������#��F�(���B�L*4�###6#J{p[B�P���#����kffFcS����B#KY�����^�x����#Yt</w:t>
      </w:r>
    </w:p>
    <w:p>
      <w:pPr>
        <w:pStyle w:val="PreformattedText"/>
        <w:bidi w:val="0"/>
        <w:jc w:val="left"/>
        <w:rPr/>
      </w:pPr>
      <w:r>
        <w:rPr/>
        <w:t>�����</w:t>
      </w:r>
      <w:r>
        <w:rPr>
          <w:rtl w:val="true"/>
        </w:rPr>
        <w:t>כ</w:t>
      </w:r>
      <w:r>
        <w:rPr/>
        <w:t>B��G��1Q�Q7������#/�&lt;y##&gt;++3**2  #�#�#</w:t>
      </w:r>
      <w:r>
        <w:rPr>
          <w:rtl w:val="true"/>
        </w:rPr>
        <w:t>ص</w:t>
      </w:r>
      <w:r>
        <w:rPr/>
        <w:t>k#�#4/�7#��P~~�|'�#�!##�y��/|��F{a�,�Y�#�ǁ�v#B@�#��##\</w:t>
        <w:t>��.=O#Ր�Ɓ�#p�#Bu�'4;���&gt;gդ)�</w:t>
        <w:t>#:R&amp;��#�dĨ���=##��#��Dbb�W,�0a���΁}�</w:t>
        <w:t>����,e��</w:t>
      </w:r>
      <w:r>
        <w:rPr/>
        <w:t>믻</w:t>
      </w:r>
      <w:r>
        <w:rPr/>
        <w:t>K�,#</w:t>
      </w:r>
    </w:p>
    <w:p>
      <w:pPr>
        <w:pStyle w:val="PreformattedText"/>
        <w:bidi w:val="0"/>
        <w:jc w:val="left"/>
        <w:rPr/>
      </w:pPr>
      <w:r>
        <w:rPr/>
        <w:t>���</w:t>
      </w:r>
      <w:r>
        <w:rPr/>
        <w:t>P ::�������#&gt;��W�#��)p��)�#���H</w:t>
      </w:r>
    </w:p>
    <w:p>
      <w:pPr>
        <w:pStyle w:val="PreformattedText"/>
        <w:bidi w:val="0"/>
        <w:jc w:val="left"/>
        <w:rPr/>
      </w:pPr>
      <w:r>
        <w:rPr/>
        <w:t>#988�</w:t>
      </w:r>
      <w:r>
        <w:rPr>
          <w:rtl w:val="true"/>
        </w:rPr>
        <w:t>ر</w:t>
      </w:r>
      <w:r>
        <w:rPr/>
        <w:t>�</w:t>
      </w:r>
      <w:r>
        <w:rPr/>
        <w:t>'/��G�#� Pt</w:t>
      </w:r>
    </w:p>
    <w:p>
      <w:pPr>
        <w:pStyle w:val="PreformattedText"/>
        <w:bidi w:val="0"/>
        <w:jc w:val="left"/>
        <w:rPr/>
      </w:pPr>
      <w:r>
        <w:rPr/>
        <w:t>H�6�&amp;N�.����\</w:t>
        <w:t>�#�-##</w:t>
      </w:r>
    </w:p>
    <w:p>
      <w:pPr>
        <w:pStyle w:val="PreformattedText"/>
        <w:bidi w:val="0"/>
        <w:jc w:val="left"/>
        <w:rPr/>
      </w:pPr>
      <w:r>
        <w:rPr/>
        <w:t>j�H0���#u#</w:t>
      </w:r>
      <w:r>
        <w:br w:type="page"/>
      </w:r>
    </w:p>
    <w:p>
      <w:pPr>
        <w:pStyle w:val="PreformattedText"/>
        <w:bidi w:val="0"/>
        <w:jc w:val="left"/>
        <w:rPr/>
      </w:pPr>
      <w:r>
        <w:rPr/>
        <w:t>#h�8��Bn#�G�.#XX�#?d�[|��O�K~i�g##&gt;#�����r)��+��\ �r����#�_*�M��b@�#�mwvvҮY�9�R�2g</w:t>
      </w:r>
      <w:r>
        <w:rPr>
          <w:rtl w:val="true"/>
        </w:rPr>
        <w:t>ݿ</w:t>
      </w:r>
      <w:r>
        <w:rPr/>
        <w:t>Ŋ�nn�##(#x{{GDD����=</w:t>
      </w:r>
      <w:r>
        <w:rPr>
          <w:rtl w:val="true"/>
        </w:rPr>
        <w:t>ا�߇��</w:t>
      </w:r>
      <w:r>
        <w:rPr/>
        <w:t>0</w:t>
      </w:r>
      <w:r>
        <w:rPr/>
        <w:t>�gQ#�&gt;;;+66#Ι�#�#�#�Y�A@�##�|T)�#K�##M#�b�1�?Ҧ\G#heL#�#���##k#5�##(#X�k#��s��{b�g�u</w:t>
      </w:r>
      <w:r>
        <w:rPr/>
        <w:t>ׅ�</w:t>
      </w:r>
      <w:r>
        <w:rPr/>
        <w:t>?��|�</w:t>
      </w:r>
      <w:r>
        <w:rPr>
          <w:rtl w:val="true"/>
        </w:rPr>
        <w:t>߈</w:t>
      </w:r>
      <w:r>
        <w:rPr/>
        <w:t>#ƿ��g@�#�ѭ�*�*�</w:t>
      </w:r>
    </w:p>
    <w:p>
      <w:pPr>
        <w:pStyle w:val="PreformattedText"/>
        <w:bidi w:val="0"/>
        <w:jc w:val="left"/>
        <w:rPr/>
      </w:pPr>
      <w:r>
        <w:rPr/>
        <w:t>,�2�</w:t>
      </w:r>
      <w:r>
        <w:rPr/>
        <w:t>쭷�</w:t>
      </w:r>
    </w:p>
    <w:p>
      <w:pPr>
        <w:pStyle w:val="PreformattedText"/>
        <w:bidi w:val="0"/>
        <w:jc w:val="left"/>
        <w:rPr/>
      </w:pPr>
      <w:r>
        <w:rPr/>
        <w:t>##?v�xgg#�j� �R�z##X�r�����###BCC�^�ʥ���5��ï�##JKKKJJ@ɳ��#.\H��m�0#��##rss�#�h8���f�/��?#���#�</w:t>
      </w:r>
      <w:r>
        <w:rPr>
          <w:rtl w:val="true"/>
        </w:rPr>
        <w:t>؍</w:t>
      </w:r>
      <w:r>
        <w:rPr/>
        <w:t>z�=�E##�#@�����q�f�#2���^"��^@�~58��##�_�#��#�Zԡ�-��c�;��=��kJ{����%�^�#���#4���#�_"#O��VddDq���nˍi)K�n�:####f##�Z�.]�~��#��7�\</w:t>
        <w:t>=#�#���KHH�#####</w:t>
      </w:r>
    </w:p>
    <w:p>
      <w:pPr>
        <w:pStyle w:val="PreformattedText"/>
        <w:bidi w:val="0"/>
        <w:jc w:val="left"/>
        <w:rPr/>
      </w:pPr>
      <w:r>
        <w:rPr/>
        <w:t>���</w:t>
      </w:r>
      <w:r>
        <w:rPr/>
        <w:t>Q#��CE5�###</w:t>
      </w:r>
    </w:p>
    <w:p>
      <w:pPr>
        <w:pStyle w:val="PreformattedText"/>
        <w:bidi w:val="0"/>
        <w:jc w:val="left"/>
        <w:rPr/>
      </w:pPr>
      <w:r>
        <w:rPr/>
        <w:t>���</w:t>
      </w:r>
      <w:r>
        <w:rPr/>
        <w:t>_�tȐ~2��N��/��M,#w�W��.���=f##'B�ä, �#���D�� V�#����</w:t>
      </w:r>
      <w:r>
        <w:rPr>
          <w:rtl w:val="true"/>
        </w:rPr>
        <w:t>ܡ</w:t>
      </w:r>
      <w:r>
        <w:rPr/>
        <w:t>���</w:t>
      </w:r>
      <w:r>
        <w:rPr/>
        <w:t>f�##�</w:t>
      </w:r>
      <w:r>
        <w:br w:type="page"/>
      </w:r>
    </w:p>
    <w:p>
      <w:pPr>
        <w:pStyle w:val="PreformattedText"/>
        <w:bidi w:val="0"/>
        <w:jc w:val="left"/>
        <w:rPr/>
      </w:pPr>
      <w:r>
        <w:rPr/>
        <w:t>~�\.#�#R�#��J�P��</w:t>
      </w:r>
      <w:r>
        <w:rPr>
          <w:rtl w:val="true"/>
        </w:rPr>
        <w:t>ۀ</w:t>
      </w:r>
      <w:r>
        <w:rPr/>
        <w:t>�</w:t>
      </w:r>
      <w:r>
        <w:rPr/>
        <w:t>##�N����T\|�Nw��f���#Im</w:t>
      </w:r>
      <w:r>
        <w:rPr/>
        <w:t>ܸ</w:t>
      </w:r>
      <w:r>
        <w:rPr/>
        <w:t>#(��j9#�###�;w#�����1E�)</w:t>
      </w:r>
    </w:p>
    <w:p>
      <w:pPr>
        <w:pStyle w:val="PreformattedText"/>
        <w:bidi w:val="0"/>
        <w:jc w:val="left"/>
        <w:rPr/>
      </w:pPr>
      <w:r>
        <w:rPr/>
        <w:t>#</w:t>
      </w:r>
      <w:r>
        <w:rPr>
          <w:rtl w:val="true"/>
        </w:rPr>
        <w:t>ڀ</w:t>
      </w:r>
      <w:r>
        <w:rPr/>
        <w:t>#�����OJJĹ#��-��}3�k�L���3��##�#m#k��v��i��i���v��3�t����U</w:t>
      </w:r>
      <w:r>
        <w:rPr>
          <w:rtl w:val="true"/>
        </w:rPr>
        <w:t>ٲ</w:t>
      </w:r>
      <w:r>
        <w:rPr/>
        <w:t>�</w:t>
      </w:r>
      <w:r>
        <w:rPr/>
        <w:t>#� HqC�Mq����#�}#L �.�##��#�#�w�{��##�#h��#}��L�xR�'�����##�Q�#"S�*���B#]#P#ȋ&lt;#���#Θ#�l�#�_#���;L)@�ck�h��S##�#�&lt;#~�##��#�D�jY`�to���O7F��-]�fo��)5�˳^h�~#c</w:t>
      </w:r>
      <w:r>
        <w:rPr>
          <w:rtl w:val="true"/>
        </w:rPr>
        <w:t>ބ�</w:t>
      </w:r>
      <w:r>
        <w:rPr/>
        <w:t>155</w:t>
      </w:r>
      <w:r>
        <w:rPr/>
        <w:t>��#�o�(((��Bk{/�|#�</w:t>
        <w:tab/>
        <w:t>���.#�(#ș#�gWW</w:t>
      </w:r>
      <w:r>
        <w:rPr>
          <w:rtl w:val="true"/>
        </w:rPr>
        <w:t>ײ�</w:t>
      </w:r>
      <w:r>
        <w:rPr/>
        <w:t>2</w:t>
      </w:r>
      <w:r>
        <w:rPr/>
        <w:t>�#</w:t>
      </w:r>
      <w:r>
        <w:br w:type="page"/>
      </w:r>
    </w:p>
    <w:p>
      <w:pPr>
        <w:pStyle w:val="PreformattedText"/>
        <w:bidi w:val="0"/>
        <w:jc w:val="left"/>
        <w:rPr/>
      </w:pPr>
      <w:r>
        <w:rPr/>
        <w:t>Z#&lt;��?���#��</w:t>
      </w:r>
      <w:r>
        <w:rPr/>
        <w:t>ܹ</w:t>
      </w:r>
      <w:r>
        <w:rPr/>
        <w:t>SYY</w:t>
        <w:tab/>
        <w:t>�EY@####�I,`gg###UR�m#�##g#Un��Ȑ��-�p�:B\���oK�[��4#!���_kQ��.�f</w:t>
        <w:tab/>
        <w:t>0� �[��6�</w:t>
        <w:tab/>
        <w:t>�Z�{:�A��#6x���_!���#�[���6c���,z�n�#�Z�obbbcc�</w:t>
      </w:r>
      <w:r>
        <w:rPr/>
        <w:t>駟��</w:t>
      </w:r>
      <w:r>
        <w:rPr/>
        <w:t>#R]]��N��G�'Å##�b����V9#R#������1V~#v��&lt;#�#�#`#�s�B###̴�����#t###rrr�#h#�#�#�G#|�����Z�c���7Ļ��</w:t>
      </w:r>
      <w:r>
        <w:rPr>
          <w:rtl w:val="true"/>
        </w:rPr>
        <w:t>݌</w:t>
      </w:r>
      <w:r>
        <w:rPr/>
        <w:t>#@{]�h</w:t>
        <w:tab/>
        <w:t>Ъ# �t��#�#���l#</w:t>
        <w:tab/>
        <w:t>�##� S#��</w:t>
      </w:r>
      <w:r>
        <w:rPr>
          <w:rtl w:val="true"/>
        </w:rPr>
        <w:t>ݭ</w:t>
      </w:r>
      <w:r>
        <w:rPr/>
        <w:t>���</w:t>
      </w:r>
      <w:r>
        <w:rPr/>
        <w:t>NA}�</w:t>
      </w:r>
      <w:r>
        <w:rPr>
          <w:rtl w:val="true"/>
        </w:rPr>
        <w:t>׿</w:t>
      </w:r>
      <w:r>
        <w:rPr/>
        <w:t>q�˗�^��_#?�4�r&gt;�e��q###2{�f��ϟ#��3K&gt;�����7o��</w:t>
        <w:t>Af �oP###h�@&amp;�###���ΰ����'°@#X $$#�t#���}Dđ�R�#H9��?f#��Ѽ�</w:t>
      </w:r>
      <w:r>
        <w:rPr/>
        <w:t>ܼ�</w:t>
      </w:r>
      <w:r>
        <w:rPr/>
        <w:t>aA�=���Z��t�w�F,�1�#�</w:t>
        <w:t>#2��#�dE#��</w:t>
      </w:r>
      <w:r>
        <w:rPr>
          <w:rtl w:val="true"/>
        </w:rPr>
        <w:t>׭</w:t>
      </w:r>
      <w:r>
        <w:rPr/>
        <w:t>#���#�EW</w:t>
        <w:tab/>
        <w:t>�,�o�#t˂zE��|��#��X��{��l�yl���f{�#H~�e˖�[��ĉ�n��</w:t>
      </w:r>
      <w:r>
        <w:br w:type="page"/>
      </w:r>
    </w:p>
    <w:p>
      <w:pPr>
        <w:pStyle w:val="PreformattedText"/>
        <w:bidi w:val="0"/>
        <w:jc w:val="left"/>
        <w:rPr/>
      </w:pPr>
      <w:r>
        <w:rPr/>
        <w:t>Af2#/^�k#-#��</w:t>
      </w:r>
      <w:r>
        <w:rPr>
          <w:rtl w:val="true"/>
        </w:rPr>
        <w:t>܉</w:t>
      </w:r>
      <w:r>
        <w:rPr/>
        <w:t>#x�����</w:t>
      </w:r>
      <w:r>
        <w:rPr/>
        <w:t>鯫</w:t>
      </w:r>
      <w:r>
        <w:rPr/>
        <w:t>#P*����-###V\\���;j�|�#�L#�#�####x�E�y##��d�*��[2b������.�WS� ��3;#�X#J:?�"M��4�#~4��/�g��P���?,��-��4����:V�#(�Y,#�������?��������u�=|�=##�����C��GѲ#d�#����e���#ж@vvvhh(#�X������%%%dF��#=M@�B��aU�ѣ�#,���##}k�#{�#AjzG���#q.��#��o�#�ɂ�#|+&gt;�?���7&lt;��%#ǂmi��X0��j�</w:t>
      </w:r>
      <w:r>
        <w:rPr>
          <w:rtl w:val="true"/>
        </w:rPr>
        <w:t>ښ</w:t>
      </w:r>
      <w:r>
        <w:rPr/>
        <w:t>j�[#(���I�\�]|||SS#~�#dvQYY�#�"��</w:t>
      </w:r>
    </w:p>
    <w:p>
      <w:pPr>
        <w:pStyle w:val="PreformattedText"/>
        <w:bidi w:val="0"/>
        <w:jc w:val="left"/>
        <w:rPr/>
      </w:pPr>
      <w:r>
        <w:rPr/>
        <w:t>�</w:t>
      </w:r>
      <w:r>
        <w:rPr/>
        <w:t>#,0#���###80f#&gt;�#R##0j�&lt;�#4�&amp;���#�#�L#�8O/y�ở�A�c��1�#H���`�&amp;�I����#�</w:t>
      </w:r>
    </w:p>
    <w:p>
      <w:pPr>
        <w:pStyle w:val="PreformattedText"/>
        <w:bidi w:val="0"/>
        <w:jc w:val="left"/>
        <w:rPr/>
      </w:pPr>
      <w:r>
        <w:rPr/>
        <w:t>��</w:t>
      </w:r>
      <w:r>
        <w:rPr/>
        <w:t>?��#�K#:l����#o���%�,�R��\.���fm��#�����y����_~�e�P���#�?~�#d�Z�R"��d29#b#�H�����#�T�g:#h��*X��#�&lt;�,p#���Kc#�@###R\\</w:t>
      </w:r>
      <w:r>
        <w:br w:type="page"/>
      </w:r>
    </w:p>
    <w:p>
      <w:pPr>
        <w:pStyle w:val="PreformattedText"/>
        <w:bidi w:val="0"/>
        <w:jc w:val="left"/>
        <w:rPr/>
      </w:pPr>
      <w:r>
        <w:rPr/>
        <w:t>#�&amp;��E�`�&lt;FS��t��F�_�b1�#��q��Yj�S1j#�P��#`�}a~�"��Q#h�Ż�Ҁnyp�lO���E]��[#=�</w:t>
        <w:t>�eJ��j62[#m�?����#���ł�^{M&amp;�ff��##�A#2</w:t>
      </w:r>
      <w:r>
        <w:rPr/>
        <w:t>۩��</w:t>
      </w:r>
      <w:r>
        <w:rPr/>
        <w:t>#�#_j�#����9##|����O�#���-#y##8x�T*##�#D"a``�#4�#�_�Y#P'�#?��#O3g��x�E�ml����=RM�S#�##�'.</w:t>
      </w:r>
    </w:p>
    <w:p>
      <w:pPr>
        <w:pStyle w:val="PreformattedText"/>
        <w:bidi w:val="0"/>
        <w:jc w:val="left"/>
        <w:rPr/>
      </w:pPr>
      <w:r>
        <w:rPr/>
        <w:t>�</w:t>
      </w:r>
      <w:r>
        <w:rPr/>
        <w:t>l.�l</w:t>
        <w:t>#</w:t>
        <w:tab/>
        <w:t>?�</w:t>
      </w:r>
    </w:p>
    <w:p>
      <w:pPr>
        <w:pStyle w:val="PreformattedText"/>
        <w:bidi w:val="0"/>
        <w:jc w:val="left"/>
        <w:rPr/>
      </w:pPr>
      <w:r>
        <w:rPr>
          <w:rtl w:val="true"/>
        </w:rPr>
        <w:t>أ</w:t>
      </w:r>
      <w:r>
        <w:rPr/>
        <w:t>Y�#�/���/#��m]���ŋ#�,L�,s##-�##����[o����</w:t>
      </w:r>
    </w:p>
    <w:p>
      <w:pPr>
        <w:pStyle w:val="PreformattedText"/>
        <w:bidi w:val="0"/>
        <w:jc w:val="left"/>
        <w:rPr/>
      </w:pPr>
      <w:r>
        <w:rPr/>
        <w:t>#ZWW#~q#d�P__#_mHB�#HMM��#Op�#h##m#�#t��#���^^^B�p�</w:t>
      </w:r>
      <w:r>
        <w:rPr>
          <w:rtl w:val="true"/>
        </w:rPr>
        <w:t>޽</w:t>
      </w:r>
      <w:r>
        <w:rPr/>
        <w:t>t-@�#0E@j���#_�a�##�##&lt;�q�eyp�H#h�� �rP0�SP#��hW�:i�&gt;r^�ꝅV\jo�##5�k=#�VV#K�</w:t>
        <w:t>#�&lt;#o�#0�g�X�W����ˇ;#�/#2����05 �, NLL���1+?�5�o�</w:t>
        <w:tab/>
        <w:t>m���"H�Ç#K$#�#�#b�h���`�&lt;</w:t>
      </w:r>
    </w:p>
    <w:p>
      <w:pPr>
        <w:pStyle w:val="PreformattedText"/>
        <w:bidi w:val="0"/>
        <w:jc w:val="left"/>
        <w:rPr/>
      </w:pPr>
      <w:r>
        <w:rPr/>
        <w:t>��</w:t>
      </w:r>
      <w:r>
        <w:rPr/>
        <w:t>TG���Ȕ1�;#sd�KK8lFGȊg�h��͗�A}��#k�#��&gt;#��#m#r#�</w:t>
      </w:r>
      <w:r>
        <w:rPr>
          <w:rtl w:val="true"/>
        </w:rPr>
        <w:t>߿</w:t>
      </w:r>
      <w:r>
        <w:rPr/>
        <w:t>U���)��)�����#~̚��=�*�g�#���#��O��9�?��y��n�&gt;�|?~M#d##��Ν;F�</w:t>
      </w:r>
      <w:r>
        <w:br w:type="page"/>
      </w:r>
    </w:p>
    <w:p>
      <w:pPr>
        <w:pStyle w:val="PreformattedText"/>
        <w:bidi w:val="0"/>
        <w:jc w:val="left"/>
        <w:rPr/>
      </w:pPr>
      <w:r>
        <w:rPr/>
        <w:t>��</w:t>
      </w:r>
      <w:r>
        <w:rPr/>
        <w:t>#��qqq��</w:t>
      </w:r>
      <w:r>
        <w:rPr>
          <w:rtl w:val="true"/>
        </w:rPr>
        <w:t>ݳ</w:t>
      </w:r>
      <w:r>
        <w:rPr/>
        <w:t>-�'##ECCCuu5��J�</w:t>
      </w:r>
    </w:p>
    <w:p>
      <w:pPr>
        <w:pStyle w:val="PreformattedText"/>
        <w:bidi w:val="0"/>
        <w:jc w:val="left"/>
        <w:rPr/>
      </w:pPr>
      <w:r>
        <w:rPr/>
        <w:t>##cZ`�ΝZ#�;B4�#��=��+K��##�V_�#:#���X# a4Ě�O�4�K#2�#�m�s�##����g_�p�Y��##c��!�w�u����r��5�#?h�</w:t>
      </w:r>
      <w:r>
        <w:rPr>
          <w:rtl w:val="true"/>
        </w:rPr>
        <w:t>ڵ</w:t>
      </w:r>
      <w:r>
        <w:rPr/>
        <w:t>۷</w:t>
      </w:r>
      <w:r>
        <w:rPr/>
        <w:t>o/))###�o#��####</w:t>
      </w:r>
      <w:r>
        <w:rPr>
          <w:rtl w:val="true"/>
        </w:rPr>
        <w:t>س</w:t>
      </w:r>
      <w:r>
        <w:rPr/>
        <w:t>g�P��#�##�#��Q�</w:t>
        <w:tab/>
        <w:t>c,�1��i�?]#�#��5#���</w:t>
        <w:t>##���H�#��.]�ˣ�#4��h#0,�{���^_�fs�#�Zh�J#�7I#@=�(#�IYP�sȀ,�c�</w:t>
      </w:r>
      <w:r>
        <w:rPr/>
        <w:t>祏�</w:t>
      </w:r>
    </w:p>
    <w:p>
      <w:pPr>
        <w:pStyle w:val="PreformattedText"/>
        <w:bidi w:val="0"/>
        <w:jc w:val="left"/>
        <w:rPr/>
      </w:pPr>
      <w:r>
        <w:rPr/>
        <w:t>~}�'O��#6˔mi�</w:t>
      </w:r>
      <w:r>
        <w:rPr/>
        <w:t>㲩</w:t>
      </w:r>
      <w:r>
        <w:rPr/>
        <w:t>~��q��k�#����</w:t>
      </w:r>
      <w:r>
        <w:br w:type="page"/>
      </w:r>
    </w:p>
    <w:p>
      <w:pPr>
        <w:pStyle w:val="PreformattedText"/>
        <w:bidi w:val="0"/>
        <w:jc w:val="left"/>
        <w:rPr/>
      </w:pPr>
      <w:r>
        <w:rPr/>
        <w:t>�</w:t>
      </w:r>
      <w:r>
        <w:rPr/>
        <w:t>#�?��#��������#A~U</w:t>
      </w:r>
      <w:r>
        <w:br w:type="page"/>
      </w:r>
    </w:p>
    <w:p>
      <w:pPr>
        <w:pStyle w:val="PreformattedText"/>
        <w:bidi w:val="0"/>
        <w:jc w:val="left"/>
        <w:rPr/>
      </w:pPr>
      <w:r>
        <w:rPr/>
        <w:t>######��</w:t>
        <w:tab/>
        <w:t>#p�x&lt;z�h{{�##hm}���Mz3j�rb��^,#�Z@���{��E�#(((P�r�5B#Z#8#�7W��[��</w:t>
      </w:r>
      <w:r>
        <w:rPr/>
        <w:t>㮓</w:t>
      </w:r>
      <w:r>
        <w:rPr/>
        <w:t>e�Cz�</w:t>
      </w:r>
      <w:r>
        <w:br w:type="page"/>
      </w:r>
    </w:p>
    <w:p>
      <w:pPr>
        <w:pStyle w:val="PreformattedText"/>
        <w:bidi w:val="0"/>
        <w:jc w:val="left"/>
        <w:rPr/>
      </w:pPr>
      <w:r>
        <w:rPr/>
        <w:t>#����οto�SP��!�</w:t>
      </w:r>
      <w:r>
        <w:rPr>
          <w:rtl w:val="true"/>
        </w:rPr>
        <w:t>޶</w:t>
      </w:r>
      <w:r>
        <w:rPr/>
        <w:t>o6�}������ŋ#�-�-ͬx�#R��5�C��#����#��G�###t��u�҅ �Z��###���FaZ ,,�l#��+��#�MM�#�#�ϟW�T###�#�R�</w:t>
      </w:r>
      <w:r>
        <w:rPr/>
        <w:t>֭</w:t>
      </w:r>
      <w:r>
        <w:rPr/>
        <w:t>[/\���#@M#'''��#r��#�B�#��#�</w:t>
        <w:tab/>
        <w:t>�x�##�Ͱ�#</w:t>
      </w:r>
      <w:r>
        <w:br w:type="page"/>
      </w:r>
    </w:p>
    <w:p>
      <w:pPr>
        <w:pStyle w:val="PreformattedText"/>
        <w:bidi w:val="0"/>
        <w:jc w:val="left"/>
        <w:rPr/>
      </w:pPr>
      <w:r>
        <w:rPr/>
        <w:t>�</w:t>
      </w:r>
      <w:r>
        <w:rPr/>
        <w:t>)I���U###h#A��#��#�}��</w:t>
      </w:r>
      <w:r>
        <w:rPr>
          <w:rtl w:val="true"/>
        </w:rPr>
        <w:t>ݍ</w:t>
      </w:r>
      <w:r>
        <w:rPr/>
        <w:t>_���c��/���Ķ4a�#�&gt;��|�</w:t>
      </w:r>
      <w:r>
        <w:br w:type="page"/>
      </w:r>
    </w:p>
    <w:p>
      <w:pPr>
        <w:pStyle w:val="PreformattedText"/>
        <w:bidi w:val="0"/>
        <w:jc w:val="left"/>
        <w:rPr/>
      </w:pPr>
      <w:r>
        <w:rPr/>
        <w:t>=�</w:t>
      </w:r>
      <w:r>
        <w:rPr/>
        <w:t>ׄ����������</w:t>
      </w:r>
      <w:r>
        <w:rPr/>
        <w:t>'�|#��~�</w:t>
        <w:tab/>
        <w:t>�#A�###�##��b#�#Q��#3��3.�#uX#�&gt;22#J�-[��#d2##��#��</w:t>
      </w:r>
      <w:r>
        <w:rPr>
          <w:rtl w:val="true"/>
        </w:rPr>
        <w:t>܎</w:t>
      </w:r>
      <w:r>
        <w:rPr/>
        <w:t>#;����RILL</w:t>
      </w:r>
      <w:r>
        <w:br w:type="page"/>
      </w:r>
    </w:p>
    <w:p>
      <w:pPr>
        <w:pStyle w:val="PreformattedText"/>
        <w:bidi w:val="0"/>
        <w:jc w:val="left"/>
        <w:rPr/>
      </w:pPr>
      <w:r>
        <w:rPr/>
        <w:t>�</w:t>
      </w:r>
      <w:r>
        <w:rPr/>
        <w:t>##��y�*U^B©w��=��Y�,#���-Lr###���]i@�&lt;d#�#v��R|</w:t>
      </w:r>
      <w:r>
        <w:rPr/>
        <w:t>潿���</w:t>
      </w:r>
      <w:r>
        <w:rPr/>
        <w:t>|��c�,L8��^�B�A�Hl6{�#�%K�|��#P�����m� #���pf-@�##����#�P#&lt;j�#a</w:t>
      </w:r>
      <w:r>
        <w:rPr/>
        <w:t>극������</w:t>
      </w:r>
      <w:r>
        <w:rPr/>
        <w:t>p��</w:t>
        <w:t>�#ǎ#cZ`�f���Bb����M�6AA���F�#�#r��~X��ef-##�`��#�O3��oH#���[�</w:t>
      </w:r>
      <w:r>
        <w:rPr>
          <w:rtl w:val="true"/>
        </w:rPr>
        <w:t>ݱ</w:t>
      </w:r>
      <w:r>
        <w:rPr/>
        <w:t>��</w:t>
      </w:r>
      <w:r>
        <w:rPr/>
        <w:t>~�t</w:t>
      </w:r>
      <w:r>
        <w:rPr/>
        <w:t>ً</w:t>
      </w:r>
      <w:r>
        <w:rPr/>
        <w:t>\�#��|.ǒZ�Im�2Nß#��-[�n</w:t>
      </w:r>
      <w:r>
        <w:rPr>
          <w:rtl w:val="true"/>
        </w:rPr>
        <w:t>ݺ</w:t>
      </w:r>
      <w:r>
        <w:rPr/>
        <w:t>�</w:t>
      </w:r>
      <w:r>
        <w:rPr/>
        <w:t>Ǐ</w:t>
      </w:r>
      <w:r>
        <w:rPr>
          <w:rtl w:val="true"/>
        </w:rPr>
        <w:t>ߺ</w:t>
      </w:r>
      <w:r>
        <w:rPr/>
        <w:t>u#ou#Atr��#GGǉ#�H���#��#�����-p��</w:t>
        <w:tab/>
        <w:t>�F#�Kvuu�#��Ia�J##��</w:t>
      </w:r>
      <w:r>
        <w:rPr/>
        <w:t>۷</w:t>
      </w:r>
      <w:r>
        <w:rPr/>
        <w:t>'&amp;&amp;�#�M#y���bRR�</w:t>
      </w:r>
      <w:r>
        <w:rPr/>
        <w:t>ﾶ</w:t>
      </w:r>
      <w:r>
        <w:rPr/>
        <w:t>`�%�#l�</w:t>
      </w:r>
      <w:r>
        <w:rPr/>
        <w:t>ٗ�</w:t>
      </w:r>
      <w:r>
        <w:rPr/>
        <w:t>D��#���́7�|a��2#</w:t>
      </w:r>
      <w:r>
        <w:rPr>
          <w:rtl w:val="true"/>
        </w:rPr>
        <w:t>۔</w:t>
      </w:r>
      <w:r>
        <w:rPr/>
        <w:t>mi���</w:t>
      </w:r>
      <w:r>
        <w:rPr>
          <w:rtl w:val="true"/>
        </w:rPr>
        <w:t>ۻ</w:t>
      </w:r>
      <w:r>
        <w:rPr/>
        <w:t xml:space="preserve"> ��</w:t>
      </w:r>
      <w:r>
        <w:br w:type="page"/>
      </w:r>
    </w:p>
    <w:p>
      <w:pPr>
        <w:pStyle w:val="PreformattedText"/>
        <w:bidi w:val="0"/>
        <w:jc w:val="left"/>
        <w:rPr/>
      </w:pPr>
      <w:r>
        <w:rPr/>
        <w:t>.##�,#������tŊ#�|�ͩS�n</w:t>
      </w:r>
      <w:r>
        <w:rPr>
          <w:rtl w:val="true"/>
        </w:rPr>
        <w:t>߾</w:t>
      </w:r>
      <w:r>
        <w:rPr/>
        <w:t>�</w:t>
      </w:r>
      <w:r>
        <w:rPr/>
        <w:t>w8� S###�e#"#�ǝ;wBr���Y�o�#�#�r�</w:t>
      </w:r>
    </w:p>
    <w:p>
      <w:pPr>
        <w:pStyle w:val="PreformattedText"/>
        <w:bidi w:val="0"/>
        <w:jc w:val="left"/>
        <w:rPr/>
      </w:pPr>
      <w:r>
        <w:rPr/>
        <w:t>�</w:t>
      </w:r>
      <w:r>
        <w:rPr/>
        <w:t>@tt4���ÃX���#�#�&gt;;;�d&gt;�c�(�8';'%%��\��r8#��s�ft�}��_���O�z�F�ԇe��r##os/1��#</w:t>
        <w:tab/>
        <w:t>33��+W��</w:t>
      </w:r>
      <w:r>
        <w:rPr>
          <w:rtl w:val="true"/>
        </w:rPr>
        <w:t>ڞ</w:t>
      </w:r>
      <w:r>
        <w:rPr/>
        <w:t>&gt;}#&gt;</w:t>
      </w:r>
      <w:r>
        <w:br w:type="page"/>
      </w:r>
    </w:p>
    <w:p>
      <w:pPr>
        <w:pStyle w:val="PreformattedText"/>
        <w:bidi w:val="0"/>
        <w:jc w:val="left"/>
        <w:rPr/>
      </w:pPr>
      <w:r>
        <w:rPr/>
        <w:t>��</w:t>
      </w:r>
      <w:r>
        <w:rPr/>
        <w:t>##ѓ3g�###d2��#�R���o}}�~#h���O[�����#��Av##�#�# �!���~#��##J���1�K�#N򍋬9�#[k#���l##�̊gĆ?#�C�[ZZΛ7���</w:t>
      </w:r>
      <w:r>
        <w:rPr/>
        <w:t>쥗</w:t>
      </w:r>
      <w:r>
        <w:rPr/>
        <w:t>^�������[��#A��###��0b#�</w:t>
      </w:r>
      <w:r>
        <w:rPr>
          <w:rtl w:val="true"/>
        </w:rPr>
        <w:t>ڠ</w:t>
      </w:r>
      <w:r>
        <w:rPr/>
        <w:t>Q#�dR///�L�#d���/�������@1�#���#���͛�#pqq�J%J�r�#*x�#�#�"��</w:t>
      </w:r>
    </w:p>
    <w:p>
      <w:pPr>
        <w:pStyle w:val="PreformattedText"/>
        <w:bidi w:val="0"/>
        <w:jc w:val="left"/>
        <w:rPr/>
      </w:pPr>
      <w:r>
        <w:rPr/>
        <w:t>�</w:t>
      </w:r>
      <w:r>
        <w:rPr/>
        <w:t>2++]�Jss�\��mkk��#U#���VF</w:t>
        <w:t>####�###��</w:t>
      </w:r>
      <w:r>
        <w:rPr/>
        <w:t>ꫠ���</w:t>
      </w:r>
      <w:r>
        <w:br w:type="page"/>
      </w:r>
    </w:p>
    <w:p>
      <w:pPr>
        <w:pStyle w:val="PreformattedText"/>
        <w:bidi w:val="0"/>
        <w:jc w:val="left"/>
        <w:rPr/>
      </w:pPr>
      <w:r>
        <w:rPr/>
        <w:t>�</w:t>
      </w:r>
      <w:r>
        <w:rPr/>
        <w:t>#M���O#A�%--�X@�#�xtww�����y&lt;�#���h�3,p#,p�f�hl�#p�p���#���b�8++#,#.PQ0,0"#8##@� wv��o~ci�#[�o�X�o��</w:t>
      </w:r>
      <w:r>
        <w:rPr/>
        <w:t>؇���</w:t>
      </w:r>
      <w:r>
        <w:rPr/>
        <w:t>o�</w:t>
        <w:tab/>
        <w:t>e#�#;;;��E#</w:t>
      </w:r>
      <w:r>
        <w:rPr/>
        <w:t>䗓��</w:t>
      </w:r>
      <w:r>
        <w:rPr/>
        <w:t>ΰ��i##F#����#���g��#j�^##\�H�����vss���LV#eff###�# #!rLW#�U/o��#s��}x&lt;#</w:t>
        <w:tab/>
        <w:t>6��z�j�U^^nOO#</w:t>
      </w:r>
      <w:r>
        <w:rPr>
          <w:rtl w:val="true"/>
        </w:rPr>
        <w:t>޴</w:t>
      </w:r>
      <w:r>
        <w:rPr/>
        <w:t>#�##�=�#�r#���]JKK;::��om1B��#��I`�###�&gt;}#����#&lt;#�Bpba��#P)#�jζm�#�F#�y�~��r�}�]oo�������^E#�#deMj#x��##̐����#Z��Ub���#�\��</w:t>
        <w:tab/>
        <w:t>,#��@ HMM-,,�i#"#U�J�P��d���miiaee���r���#���#k</w:t>
      </w:r>
      <w:r>
        <w:rPr>
          <w:rtl w:val="true"/>
        </w:rPr>
        <w:t>׮ݶ</w:t>
      </w:r>
      <w:r>
        <w:rPr/>
        <w:t xml:space="preserve">m[qq��� </w:t>
      </w:r>
      <w:r>
        <w:rPr>
          <w:rtl w:val="true"/>
        </w:rPr>
        <w:t>ޢ</w:t>
      </w:r>
      <w:r>
        <w:rPr>
          <w:rtl w:val="true"/>
        </w:rPr>
        <w:t>#�###</w:t>
      </w:r>
      <w:r>
        <w:rPr/>
        <w:t>7</w:t>
      </w:r>
      <w:r>
        <w:rPr/>
        <w:t>GGG##�#2�4//���}����0-������</w:t>
      </w:r>
      <w:r>
        <w:br w:type="page"/>
      </w:r>
    </w:p>
    <w:p>
      <w:pPr>
        <w:pStyle w:val="PreformattedText"/>
        <w:bidi w:val="0"/>
        <w:jc w:val="left"/>
        <w:rPr/>
      </w:pPr>
      <w:r>
        <w:rPr/>
        <w:t>�</w:t>
      </w:r>
      <w:r>
        <w:rPr/>
        <w:t>Oj#GG�J#�@v�d#Pi,�T�d+����X,�_�#��1*���� ��������WVVv��=�3##y&lt;###��|�T:�#Ԛ#�Ե�1:?�#�#4</w:t>
      </w:r>
      <w:r>
        <w:rPr/>
        <w:t>ܼ</w:t>
      </w:r>
      <w:r>
        <w:rPr/>
        <w:t>y#,p��E�@RR������+����}bb"e�l"�l</w:t>
      </w:r>
    </w:p>
    <w:p>
      <w:pPr>
        <w:pStyle w:val="PreformattedText"/>
        <w:bidi w:val="0"/>
        <w:jc w:val="left"/>
        <w:rPr/>
      </w:pPr>
      <w:r>
        <w:rPr/>
        <w:t>8P1P*�����P?6���#�����d</w:t>
      </w:r>
      <w:r>
        <w:rPr>
          <w:rtl w:val="true"/>
        </w:rPr>
        <w:t>ޢ</w:t>
      </w:r>
      <w:r>
        <w:rPr/>
        <w:t>E�&gt;������k</w:t>
      </w:r>
      <w:r>
        <w:rPr>
          <w:rtl w:val="true"/>
        </w:rPr>
        <w:t>׮</w:t>
      </w:r>
      <w:r>
        <w:rPr/>
        <w:t>=x�#oH#A#3���"�H"�h�#�,#�33�vvv&lt;��_��?m#�[b##�C!@[���.&gt;&gt;���H�T�*�X�Y#�#�U�B##����y#�]�4##��#������?�844���</w:t>
      </w:r>
    </w:p>
    <w:p>
      <w:pPr>
        <w:pStyle w:val="PreformattedText"/>
        <w:bidi w:val="0"/>
        <w:jc w:val="left"/>
        <w:rPr/>
      </w:pPr>
      <w:r>
        <w:rPr/>
        <w:t>oB#A� ��u..�#�#�B`#��</w:t>
        <w:tab/>
        <w:t>�@�#�Of���Tww7(#�#���qqqEE�T�##�Ie�B�8zt?ϊ�g-#U#</w:t>
        <w:tab/>
        <w:t>�%K�|�����a7n��{#A��#�/</w:t>
      </w:r>
      <w:r>
        <w:br w:type="page"/>
      </w:r>
    </w:p>
    <w:p>
      <w:pPr>
        <w:pStyle w:val="PreformattedText"/>
        <w:bidi w:val="0"/>
        <w:jc w:val="left"/>
        <w:rPr/>
      </w:pPr>
      <w:r>
        <w:rPr/>
        <w:t>�</w:t>
      </w:r>
      <w:r>
        <w:rPr/>
        <w:t>!�M!"#8y��iz^��H��_��G_#���͛�#���`��#7���@-## s#�#�p|-�8q"�j!�ǳ�:��k0y��g</w:t>
      </w:r>
      <w:r>
        <w:rPr>
          <w:rtl w:val="true"/>
        </w:rPr>
        <w:t>׭</w:t>
      </w:r>
      <w:r>
        <w:rPr/>
        <w:t>����</w:t>
      </w:r>
      <w:r>
        <w:rPr/>
        <w:t>[�n�-� ȌB�VC###h�@(#FGG</w:t>
      </w:r>
      <w:r>
        <w:rPr/>
        <w:t>߽</w:t>
      </w:r>
      <w:r>
        <w:rPr/>
        <w:t>{�#�#��'M��#�t�#X ==�����</w:t>
      </w:r>
      <w:r>
        <w:rPr/>
        <w:t>ٙ�</w:t>
      </w:r>
      <w:r>
        <w:rPr/>
        <w:t>#�</w:t>
      </w:r>
      <w:r>
        <w:rPr>
          <w:rtl w:val="true"/>
        </w:rPr>
        <w:t>ׯ</w:t>
      </w:r>
      <w:r>
        <w:rPr/>
        <w:t>���</w:t>
      </w:r>
      <w:r>
        <w:rPr/>
        <w:t>"#�k#�;D*#x�3�#ѧ#�#Y�x:�?#����ff�˗/���O�&lt;y��m��##��@�Of#�@p��#Є&gt;#����#��7��c#��������`#(</w:t>
      </w:r>
    </w:p>
    <w:p>
      <w:pPr>
        <w:pStyle w:val="PreformattedText"/>
        <w:bidi w:val="0"/>
        <w:jc w:val="left"/>
        <w:rPr/>
      </w:pPr>
      <w:r>
        <w:rPr/>
        <w:t>֯�</w:t>
      </w:r>
      <w:r>
        <w:rPr/>
        <w:t>62�#5/0�#��B�#�3�#?�`kcc��Z��{Y,�������ʕ+?���]�v###�</w:t>
        <w:t>� �</w:t>
      </w:r>
      <w:r>
        <w:br w:type="page"/>
      </w:r>
    </w:p>
    <w:p>
      <w:pPr>
        <w:pStyle w:val="PreformattedText"/>
        <w:bidi w:val="0"/>
        <w:jc w:val="left"/>
        <w:rPr/>
      </w:pPr>
      <w:r>
        <w:rPr/>
        <w:t>g```˖-0�#���i�C�#�</w:t>
        <w:t>�3u�w##�MQ[[˴�w�}����a��~##��h-�M��t]@#f��T��9,]j��ZYZZΛ7#��V�rttLMM---������#</w:t>
      </w:r>
      <w:r>
        <w:br w:type="page"/>
      </w:r>
    </w:p>
    <w:p>
      <w:pPr>
        <w:pStyle w:val="PreformattedText"/>
        <w:bidi w:val="0"/>
        <w:jc w:val="left"/>
        <w:rPr/>
      </w:pPr>
      <w:r>
        <w:rPr/>
        <w:t>A�##X#�ô#��#�</w:t>
      </w:r>
      <w:r>
        <w:rPr/>
        <w:t>ܷ</w:t>
      </w:r>
      <w:r>
        <w:rPr/>
        <w:t>o##�d����h)@�#gϞ</w:t>
      </w:r>
      <w:r>
        <w:rPr>
          <w:rtl w:val="true"/>
        </w:rPr>
        <w:t>ݶ</w:t>
      </w:r>
      <w:r>
        <w:rPr/>
        <w:t>m#\2U</w:t>
      </w:r>
    </w:p>
    <w:p>
      <w:pPr>
        <w:pStyle w:val="PreformattedText"/>
        <w:bidi w:val="0"/>
        <w:jc w:val="left"/>
        <w:rPr/>
      </w:pPr>
      <w:r>
        <w:rPr/>
        <w:t>@-����C`�s�Α##b�ѩ�#�d��s�#���</w:t>
      </w:r>
      <w:r>
        <w:rPr/>
        <w:t>盘���</w:t>
      </w:r>
      <w:r>
        <w:rPr/>
        <w:t>+b�8###�&amp;�^�z��#,//ǻ#A����</w:t>
      </w:r>
      <w:r>
        <w:rPr>
          <w:rtl w:val="true"/>
        </w:rPr>
        <w:t>࠯</w:t>
      </w:r>
      <w:r>
        <w:rPr/>
        <w:t>��d##</w:t>
      </w:r>
      <w:r>
        <w:br w:type="page"/>
      </w:r>
    </w:p>
    <w:p>
      <w:pPr>
        <w:pStyle w:val="PreformattedText"/>
        <w:bidi w:val="0"/>
        <w:jc w:val="left"/>
        <w:rPr/>
      </w:pPr>
      <w:r>
        <w:rPr/>
      </w:r>
      <w:r>
        <w:br w:type="page"/>
      </w:r>
    </w:p>
    <w:p>
      <w:pPr>
        <w:pStyle w:val="PreformattedText"/>
        <w:bidi w:val="0"/>
        <w:jc w:val="left"/>
        <w:rPr/>
      </w:pPr>
      <w:r>
        <w:rPr/>
        <w:t>�</w:t>
      </w:r>
      <w:r>
        <w:rPr/>
        <w:t>d#_##&gt;��'##�~}�#���`#�D�y�#BCC�#YYYJ͞#�#&amp;Z@��HOOW�2���#&lt;�����&lt;���_�#</w:t>
      </w:r>
    </w:p>
    <w:p>
      <w:pPr>
        <w:pStyle w:val="PreformattedText"/>
        <w:bidi w:val="0"/>
        <w:jc w:val="left"/>
        <w:rPr/>
      </w:pPr>
      <w:r>
        <w:rPr/>
        <w:t>�</w:t>
      </w:r>
      <w:r>
        <w:rPr/>
        <w:t>U@#��</w:t>
      </w:r>
    </w:p>
    <w:p>
      <w:pPr>
        <w:pStyle w:val="PreformattedText"/>
        <w:bidi w:val="0"/>
        <w:jc w:val="left"/>
        <w:rPr/>
      </w:pPr>
      <w:r>
        <w:rPr/>
        <w:t>���</w:t>
      </w:r>
      <w:r>
        <w:rPr/>
        <w:t>w��A6�i�@$#�</w:t>
      </w:r>
      <w:r>
        <w:rPr>
          <w:rtl w:val="true"/>
        </w:rPr>
        <w:t>޽</w:t>
      </w:r>
      <w:r>
        <w:rPr/>
        <w:t>#R�X�8�&gt;#_�#n</w:t>
      </w:r>
      <w:r>
        <w:rPr>
          <w:rtl w:val="true"/>
        </w:rPr>
        <w:t>޼</w:t>
      </w:r>
      <w:r>
        <w:rPr/>
        <w:tab/>
        <w:t>)</w:t>
        <w:t>#���##��#F�#և��##jV�##h&amp;�G</w:t>
      </w:r>
      <w:r>
        <w:rPr/>
        <w:t>낱</w:t>
      </w:r>
      <w:r>
        <w:rPr/>
        <w:t>Z [���RVvI��YUU#�_ZZ244�w#� 3�###���988�#�����---�#�#��s{j�#��G,���G�##7n</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e��ю�"99���#��#�&gt;L�%�uu5�#E#d�������H�#���#�b���Omm-���#`��#P#!�@1X ++���#.�X`Æ</w:t>
        <w:t>{��Z��#@:B�r@�T������</w:t>
      </w:r>
      <w:r>
        <w:rPr>
          <w:rtl w:val="true"/>
        </w:rPr>
        <w:t>ײ</w:t>
      </w:r>
      <w:r>
        <w:rPr/>
        <w:t>����</w:t>
      </w:r>
      <w:r>
        <w:rPr/>
        <w:t>@�]]]`#p+�Z#��#���##�%#L#@&lt;zzzB����#j�o���3�</w:t>
        <w:tab/>
        <w:t>0J��� #�Z`�</w:t>
      </w:r>
      <w:r>
        <w:rPr>
          <w:rtl w:val="true"/>
        </w:rPr>
        <w:t>޽</w:t>
      </w:r>
      <w:r>
        <w:rPr/>
        <w:t>B�p�#�#�#X�1/��4#=e���R\|��#�</w:t>
      </w:r>
      <w:r>
        <w:rPr>
          <w:rtl w:val="true"/>
        </w:rPr>
        <w:t>߿</w:t>
      </w:r>
      <w:r>
        <w:rPr>
          <w:rtl w:val="true"/>
        </w:rPr>
        <w:t>?</w:t>
      </w:r>
      <w:r>
        <w:rPr/>
        <w:t>44</w:t>
      </w:r>
      <w:r>
        <w:rPr/>
        <w:t>������_YY��</w:t>
      </w:r>
      <w:r>
        <w:rPr/>
        <w:t>ׇ</w:t>
      </w:r>
      <w:r>
        <w:rPr/>
        <w:t>7#� ����4;;;�#</w:t>
      </w:r>
      <w:r>
        <w:rPr>
          <w:rtl w:val="true"/>
        </w:rPr>
        <w:t>ش</w:t>
      </w:r>
      <w:r>
        <w:rPr/>
        <w:t>i�իW���f���i��(L#@-###(#��#�C</w:t>
      </w:r>
      <w:r>
        <w:rPr>
          <w:rtl w:val="true"/>
        </w:rPr>
        <w:t>ر</w:t>
      </w:r>
      <w:r>
        <w:rPr/>
        <w:t>c#c^@I:B#-�����U����ȿ��wpp�</w:t>
      </w:r>
      <w:r>
        <w:rPr>
          <w:rtl w:val="true"/>
        </w:rPr>
        <w:t>޽</w:t>
      </w:r>
      <w:r>
        <w:rPr/>
        <w:t>{mm</w:t>
      </w:r>
      <w:r>
        <w:rPr/>
        <w:t>겲</w:t>
      </w:r>
      <w:r>
        <w:rPr/>
        <w:t>2T#� ����${{#�#����#�M�VϨ��i</w:t>
        <w:t>���C[ ?#,�###̴�m�</w:t>
      </w:r>
    </w:p>
    <w:p>
      <w:pPr>
        <w:pStyle w:val="PreformattedText"/>
        <w:bidi w:val="0"/>
        <w:jc w:val="left"/>
        <w:rPr/>
      </w:pPr>
      <w:r>
        <w:rPr/>
      </w:r>
    </w:p>
    <w:p>
      <w:pPr>
        <w:pStyle w:val="PreformattedText"/>
        <w:bidi w:val="0"/>
        <w:jc w:val="left"/>
        <w:rPr/>
      </w:pPr>
      <w:r>
        <w:rPr/>
      </w:r>
    </w:p>
    <w:p>
      <w:pPr>
        <w:pStyle w:val="PreformattedText"/>
        <w:bidi w:val="0"/>
        <w:jc w:val="left"/>
        <w:rPr/>
      </w:pPr>
      <w:r>
        <w:rPr/>
        <w:t>#�sD#�Y -#H�VQ^WW#�#?������zOO#�N#��: �t�#�G�\~�ҥQ#4#g�?=#&lt;r��#��$#�##�</w:t>
      </w:r>
      <w:r>
        <w:rPr>
          <w:rtl w:val="true"/>
        </w:rPr>
        <w:t>߿</w:t>
      </w:r>
      <w:r>
        <w:rPr/>
        <w:t>��</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b#x��FHs������#y�����#/VVVvvv⍄ �,#⎮#�"�c�LVTT���f���c#�Z����X ,,��#���ppp##��s�dfffdd�={6�#�#q��JK���A#dn���G�##�"��F,#�T*�,`�ѿ��P[[#Cw�#QQQ���##|&gt;���;�*#�,EZZZRRRbbb||�3���N#?�###YSS�w#� s���BGGG�X�U#�H$�!�Z�6T�#��W�kY��#��Y���`#R####�#�z�#�#J#����Ԕ��d</w:t>
      </w:r>
    </w:p>
    <w:p>
      <w:pPr>
        <w:pStyle w:val="PreformattedText"/>
        <w:bidi w:val="0"/>
        <w:jc w:val="left"/>
        <w:rPr/>
      </w:pPr>
      <w:r>
        <w:rPr/>
        <w:t>�</w:t>
      </w:r>
      <w:r>
        <w:rPr/>
        <w:t>B̩#x#�s##�#TTTB�#�B</w:t>
        <w:tab/>
        <w:t>#b#8���~��</w:t>
      </w:r>
      <w:r>
        <w:rPr>
          <w:rtl w:val="true"/>
        </w:rPr>
        <w:t>ݙ���</w:t>
      </w:r>
      <w:r>
        <w:rPr/>
        <w:t>3</w:t>
      </w:r>
      <w:r>
        <w:rPr>
          <w:rtl w:val="true"/>
        </w:rPr>
        <w:t>����</w:t>
      </w:r>
      <w:r>
        <w:rPr/>
        <w:t>1</w:t>
      </w:r>
      <w:r>
        <w:rPr/>
        <w:t>#�# �##��ɓ�6�Y���+''#�X#���I]@�A�8!!#�#�##A�#��...����#�dRR�D##c�{��=�cBY���@L̩M�6##�ib�#�###��P(�(�#$&amp;&amp;��`#A�</w:t>
      </w:r>
      <w:r>
        <w:br w:type="page"/>
      </w:r>
    </w:p>
    <w:p>
      <w:pPr>
        <w:pStyle w:val="PreformattedText"/>
        <w:bidi w:val="0"/>
        <w:jc w:val="left"/>
        <w:rPr/>
      </w:pPr>
      <w:r>
        <w:rPr/>
        <w:t>mm���#�̦#�#�Ϗ��eX��7�:��#(((�T���������#, #��s���&amp;#�WSSS#""N�:E�i#�#!#2g����##�@tt4e����4��[����@��#7�#\&gt;�DJ���#�####d2���</w:t>
      </w:r>
      <w:r>
        <w:rPr/>
        <w:t>۩�</w:t>
      </w:r>
      <w:r>
        <w:rPr/>
        <w:t>#Q#��#@#d.���#9(#��b��####�#;�V�</w:t>
        <w:t>���#��r###TUUѵ@\\#�?�#�L�G(#</w:t>
      </w:r>
    </w:p>
    <w:p>
      <w:pPr>
        <w:pStyle w:val="PreformattedText"/>
        <w:bidi w:val="0"/>
        <w:jc w:val="left"/>
        <w:rPr/>
      </w:pPr>
      <w:r>
        <w:rPr/>
        <w:t>�</w:t>
      </w:r>
      <w:r>
        <w:rPr/>
        <w:t>y�Y#���##���B�#���A#dn���M�F�#L#888#9#1�#�#)�c�:�!#(--##@��9s#�#J!x�a�L&amp;��</w:t>
        <w:tab/>
        <w:t>���RRR|}}�m�#�O�##���#���x� #27###���A�DB, fZ &lt;&lt;���� #0����#@�#-#���{zz##��_*��#FF#�RT�G�l#Ӳ#�#@#d�0&lt;&lt;</w:t>
      </w:r>
      <w:r>
        <w:br w:type="page"/>
      </w:r>
    </w:p>
    <w:p>
      <w:pPr>
        <w:pStyle w:val="PreformattedText"/>
        <w:bidi w:val="0"/>
        <w:jc w:val="left"/>
        <w:rPr/>
      </w:pPr>
      <w:r>
        <w:rPr/>
        <w:t>#^�e@�####:th�#�&lt;����P#(),,�#~BB-[�2!''�f9���P�RTk�h\\#�##��#�</w:t>
      </w:r>
      <w:r>
        <w:rPr>
          <w:rtl w:val="true"/>
        </w:rPr>
        <w:t>ݻ</w:t>
      </w:r>
      <w:r>
        <w:rPr/>
        <w:t>####�/f@[ 44������_o���I##\�\���#񞜜���#����#��D"%kD�m#�AZZ#�#^*,,�������;#A���C#����M�###���kmm5�ʟ�i����DmmmE�f���˗�</w:t>
        <w:t>!̯]�###���&amp;�I�#��#M���*�J��&amp;���#i�#� �#��ɓ���"�h�####����qz?���gRKq��Mx��jii����</w:t>
      </w:r>
    </w:p>
    <w:p>
      <w:pPr>
        <w:pStyle w:val="PreformattedText"/>
        <w:bidi w:val="0"/>
        <w:jc w:val="left"/>
        <w:rPr/>
      </w:pPr>
      <w:r>
        <w:rPr/>
        <w:t>�</w:t>
      </w:r>
      <w:r>
        <w:rPr/>
        <w:t>d�P#�KzA$�33�###�������M� �#&amp;::��#, �*# #��</w:t>
      </w:r>
      <w:r>
        <w:rPr/>
        <w:t>٣</w:t>
      </w:r>
      <w:r>
        <w:rPr/>
        <w:t>O/�#�_7=n��#x���#��###���#&gt;|#�}##���������2�#tuuὁ ȯ###o</w:t>
      </w:r>
      <w:r>
        <w:rPr>
          <w:rtl w:val="true"/>
        </w:rPr>
        <w:t>ذ</w:t>
      </w:r>
      <w:r>
        <w:rPr/>
        <w:t>�</w:t>
      </w:r>
      <w:r>
        <w:rPr/>
        <w:t>Y###���;wBtC��̙_���##������144���C}&gt;#�Z</w:t>
        <w:t>kpp#o</w:t>
        <w:tab/>
        <w:t>#A~U����Z`�#�#�����Z#�=M���l�#o���z����~#��/#A#�g���"#�#g��[�</w:t>
      </w:r>
      <w:r>
        <w:rPr>
          <w:rtl w:val="true"/>
        </w:rPr>
        <w:t>޸</w:t>
      </w:r>
      <w:r>
        <w:rPr/>
        <w:t>q������G\�C����###�������#� #2-#</w:t>
      </w:r>
    </w:p>
    <w:p>
      <w:pPr>
        <w:pStyle w:val="PreformattedText"/>
        <w:bidi w:val="0"/>
        <w:jc w:val="left"/>
        <w:rPr/>
      </w:pPr>
      <w:r>
        <w:rPr/>
        <w:t>#�#"�#&lt;==+++�#�g��o</w:t>
      </w:r>
      <w:r>
        <w:rPr>
          <w:rtl w:val="true"/>
        </w:rPr>
        <w:t>ݸ</w:t>
      </w:r>
      <w:r>
        <w:rPr/>
        <w:t>�</w:t>
      </w:r>
      <w:r>
        <w:rPr/>
        <w:t>#$?�V��pp#G�#� �FNN�ƍ#####�@ pss�z�*$�#</w:t>
        <w:t>�:�</w:t>
      </w:r>
      <w:r>
        <w:rPr/>
        <w:t>࿦�</w:t>
      </w:r>
      <w:r>
        <w:rPr/>
        <w:t>##Ⱥ�����#A#�#R\|���N(#j�#`#WW</w:t>
      </w:r>
      <w:r>
        <w:rPr>
          <w:rtl w:val="true"/>
        </w:rPr>
        <w:t>ײ</w:t>
      </w:r>
      <w:r>
        <w:rPr/>
        <w:t>����</w:t>
      </w:r>
      <w:r>
        <w:rPr/>
        <w:t>#���n��3#�����&gt;�[C##1#���vv�B�@�##/��򒒒����&lt;�g��Ʉo���0�}##A</w:t>
      </w:r>
      <w:r>
        <w:br w:type="page"/>
      </w:r>
    </w:p>
    <w:p>
      <w:pPr>
        <w:pStyle w:val="PreformattedText"/>
        <w:bidi w:val="0"/>
        <w:jc w:val="left"/>
        <w:rPr/>
      </w:pPr>
      <w:r>
        <w:rPr/>
        <w:t>��</w:t>
      </w:r>
      <w:r>
        <w:rPr/>
        <w:t>˗Gk#1�#�3#��#�,`��#</w:t>
      </w:r>
      <w:r>
        <w:br w:type="page"/>
      </w:r>
    </w:p>
    <w:p>
      <w:pPr>
        <w:pStyle w:val="PreformattedText"/>
        <w:bidi w:val="0"/>
        <w:jc w:val="left"/>
        <w:rPr/>
      </w:pPr>
      <w:r>
        <w:rPr/>
        <w:t>�</w:t>
      </w:r>
      <w:r>
        <w:rPr/>
        <w:t>!��#�3�#�����#� F�ʕ+���#�X-@�#B^^.m��i2��?=�V�####&lt;x@�#�</w:t>
      </w:r>
    </w:p>
    <w:p>
      <w:pPr>
        <w:pStyle w:val="PreformattedText"/>
        <w:bidi w:val="0"/>
        <w:jc w:val="left"/>
        <w:rPr/>
      </w:pPr>
      <w:r>
        <w:rPr/>
        <w:t>#�##A#�PYYI,�# ��s�ε�4#��#��ZZZ���p�#A#�1SQQ��� #</w:t>
      </w:r>
      <w:r>
        <w:rPr/>
        <w:t>가��</w:t>
      </w:r>
      <w:r>
        <w:rPr/>
        <w:t>cZZ#�#����ohhhoo###��G##yRTWW��##_H��#</w:t>
      </w:r>
      <w:r>
        <w:rPr/>
        <w:t>쐐���</w:t>
      </w:r>
      <w:r>
        <w:rPr/>
        <w:t>#�1�';�&amp;�}##A�'#�8#�����#����&gt;66����#n�</w:t>
      </w:r>
      <w:r>
        <w:rPr/>
        <w:t>䇃�</w:t>
      </w:r>
      <w:r>
        <w:rPr/>
        <w:t>֖�����</w:t>
      </w:r>
      <w:r>
        <w:rPr/>
        <w:t>~\� #2s�#�J�###���Z#!PCTT��#���oll����E�#� 3�+W�}||6l��\,##8z4���~K=5��^#���#l� #��</w:t>
      </w:r>
    </w:p>
    <w:p>
      <w:pPr>
        <w:pStyle w:val="PreformattedText"/>
        <w:bidi w:val="0"/>
        <w:jc w:val="left"/>
        <w:rPr/>
      </w:pPr>
      <w:r>
        <w:rPr/>
        <w:t>����</w:t>
      </w:r>
      <w:r>
        <w:rPr/>
        <w:t>#�#�����#8|�0����~##777wuu</w:t>
        <w:t>##�� #2#�����wpp#��p###��Р�#tχ��V�</w:t>
      </w:r>
      <w:r>
        <w:br w:type="page"/>
      </w:r>
    </w:p>
    <w:p>
      <w:pPr>
        <w:pStyle w:val="PreformattedText"/>
        <w:bidi w:val="0"/>
        <w:jc w:val="left"/>
        <w:rPr/>
      </w:pPr>
      <w:r>
        <w:rPr/>
        <w:t>�</w:t>
      </w:r>
      <w:r>
        <w:rPr/>
        <w:t>#� #2����#���mmm�####d����0�</w:t>
      </w:r>
    </w:p>
    <w:p>
      <w:pPr>
        <w:pStyle w:val="PreformattedText"/>
        <w:bidi w:val="0"/>
        <w:jc w:val="left"/>
        <w:rPr/>
      </w:pPr>
      <w:r>
        <w:rPr/>
        <w:t>#�y"#��1�]����~��]�v�]]�#^��������ø�#A#d����###�����O?���</w:t>
      </w:r>
      <w:r>
        <w:rPr/>
        <w:t>߹</w:t>
      </w:r>
      <w:r>
        <w:rPr/>
        <w:t>s������#�#'|##A~</w:t>
        <w:t>���gdd@##�m##A##A##A##A##A##A##A##A##A##A##A##A##A##A##A##A##A##A##A##A##A##A�0�/�##a&amp;-</w:t>
      </w:r>
    </w:p>
    <w:p>
      <w:pPr>
        <w:pStyle w:val="PreformattedText"/>
        <w:bidi w:val="0"/>
        <w:jc w:val="left"/>
        <w:rPr/>
      </w:pPr>
      <w:r>
        <w:rPr/>
        <w:t>endstream</w:t>
        <w:t>endobj</w:t>
        <w:t>22 0 obj</w:t>
        <w:t>&lt;&lt;/B[916 0 R]/Contents 941 0 R/CropBox[0 0 595 842]/MediaBox[0 0 595.22 842]/Parent 867 0 R/Resources&lt;&lt;/ColorSpace&lt;&lt;/CS0 921 0 R/CS1 342 0 R/CS2 339 0 R/CS3 348 0 R/CS4 349 0 R/CS5 340 0 R/CS6 343 0 R/CS7 344 0 R/CS8 345 0 R&gt;&gt;/ExtGState&lt;&lt;/GS0 923 0 R&gt;&gt;/Font&lt;&lt;/C0_0 929 0 R/C0_1 338 0 R/C0_2 940 0 R/T1_0 932 0 R/T1_1 346 0 R&gt;&gt;/ProcSet[/PDF/Text/ImageC/ImageI]/Properties&lt;&lt;/MC0 228 0 R&gt;&gt;/XObject&lt;&lt;/Im0 33 0 R/Im1 34 0 R/Im2 35 0 R/Im3 36 0 R/Im4 37 0 R/Im5 38 0 R/Im6 39 0 R/Im7 40 0 R/Im8 41 0 R/Im9 42 0 R&gt;&gt;&gt;&gt;/Rotate 0/Type/Page&gt;&gt;</w:t>
        <w:t>endobj</w:t>
        <w:t>33 0 obj</w:t>
        <w:t>&lt;&lt;/BitsPerComponent 8/ColorSpace 342 0 R/Filter/FlateDecode/Height 42/Length 33/Subtype/Image/Type/XObject/Width 160&gt;&gt;stream</w:t>
      </w:r>
    </w:p>
    <w:p>
      <w:pPr>
        <w:pStyle w:val="PreformattedText"/>
        <w:bidi w:val="0"/>
        <w:jc w:val="left"/>
        <w:rPr/>
      </w:pPr>
      <w:r>
        <w:rPr/>
        <w:t>h���1#### �O�i</w:t>
        <w:tab/>
        <w:t>�######�&amp;�####@##</w:t>
      </w:r>
    </w:p>
    <w:p>
      <w:pPr>
        <w:pStyle w:val="PreformattedText"/>
        <w:bidi w:val="0"/>
        <w:jc w:val="left"/>
        <w:rPr/>
      </w:pPr>
      <w:r>
        <w:rPr/>
        <w:t>endstream</w:t>
        <w:t>endobj</w:t>
        <w:t>34 0 obj</w:t>
        <w:t>&lt;&lt;/BitsPerComponent 8/ColorSpace 339 0 R/Filter/FlateDecode/Height 42/Length 76/Subtype/Image/Type/XObject/Width 160&gt;&gt;stream</w:t>
      </w:r>
    </w:p>
    <w:p>
      <w:pPr>
        <w:pStyle w:val="PreformattedText"/>
        <w:bidi w:val="0"/>
        <w:jc w:val="left"/>
        <w:rPr/>
      </w:pPr>
      <w:r>
        <w:rPr/>
        <w:t>h��з#�0#�0#[a���H�#�#�#�R����zxOh�i�v������������������������fh���###].�I</w:t>
      </w:r>
    </w:p>
    <w:p>
      <w:pPr>
        <w:pStyle w:val="PreformattedText"/>
        <w:bidi w:val="0"/>
        <w:jc w:val="left"/>
        <w:rPr/>
      </w:pPr>
      <w:r>
        <w:rPr/>
        <w:t>endstream</w:t>
        <w:t>endobj</w:t>
        <w:t>35 0 obj</w:t>
        <w:t>&lt;&lt;/BitsPerComponent 8/ColorSpace 348 0 R/Filter/FlateDecode/Height 42/Length 33/Subtype/Image/Type/XObject/Width 160&gt;&gt;stream</w:t>
      </w:r>
    </w:p>
    <w:p>
      <w:pPr>
        <w:pStyle w:val="PreformattedText"/>
        <w:bidi w:val="0"/>
        <w:jc w:val="left"/>
        <w:rPr/>
      </w:pPr>
      <w:r>
        <w:rPr/>
        <w:t>h���1#### �O�i</w:t>
        <w:tab/>
        <w:t>�######�&amp;�####@##</w:t>
      </w:r>
    </w:p>
    <w:p>
      <w:pPr>
        <w:pStyle w:val="PreformattedText"/>
        <w:bidi w:val="0"/>
        <w:jc w:val="left"/>
        <w:rPr/>
      </w:pPr>
      <w:r>
        <w:rPr/>
        <w:t>endstream</w:t>
        <w:t>endobj</w:t>
        <w:t>36 0 obj</w:t>
        <w:t>&lt;&lt;/BitsPerComponent 8/ColorSpace 349 0 R/Filter/FlateDecode/Height 42/Length 49/Subtype/Image/Type/XObject/Width 160&gt;&gt;stream</w:t>
      </w:r>
    </w:p>
    <w:p>
      <w:pPr>
        <w:pStyle w:val="PreformattedText"/>
        <w:bidi w:val="0"/>
        <w:jc w:val="left"/>
        <w:rPr/>
      </w:pPr>
      <w:r>
        <w:rPr/>
        <w:t>h����</w:t>
        <w:t># ## ��?�#�8#��l5\#՟#n�[#####|i�;�###�#�)</w:t>
      </w:r>
    </w:p>
    <w:p>
      <w:pPr>
        <w:pStyle w:val="PreformattedText"/>
        <w:bidi w:val="0"/>
        <w:jc w:val="left"/>
        <w:rPr/>
      </w:pPr>
      <w:r>
        <w:rPr/>
        <w:t>endstream</w:t>
        <w:t>endobj</w:t>
        <w:t>37 0 obj</w:t>
        <w:t>&lt;&lt;/BitsPerComponent 8/ColorSpace 340 0 R/Filter/FlateDecode/Height 42/Length 43/Subtype/Image/Type/XObject/Width 160&gt;&gt;stream</w:t>
      </w:r>
    </w:p>
    <w:p>
      <w:pPr>
        <w:pStyle w:val="PreformattedText"/>
        <w:bidi w:val="0"/>
        <w:jc w:val="left"/>
        <w:rPr/>
      </w:pPr>
      <w:r>
        <w:rPr/>
        <w:t>h���</w:t>
        <w:t># ##0#�e�XB</w:t>
      </w:r>
      <w:r>
        <w:rPr/>
        <w:t>۪</w:t>
      </w:r>
      <w:r>
        <w:rPr/>
        <w:t>l'�</w:t>
        <w:t>�#####��#7�###U�L�</w:t>
      </w:r>
    </w:p>
    <w:p>
      <w:pPr>
        <w:pStyle w:val="PreformattedText"/>
        <w:bidi w:val="0"/>
        <w:jc w:val="left"/>
        <w:rPr/>
      </w:pPr>
      <w:r>
        <w:rPr/>
        <w:t>endstream</w:t>
        <w:t>endobj</w:t>
        <w:t>38 0 obj</w:t>
        <w:t>&lt;&lt;/BitsPerComponent 8/ColorSpace 343 0 R/Filter/FlateDecode/Height 42/Length 33/Subtype/Image/Type/XObject/Width 160&gt;&gt;stream</w:t>
      </w:r>
    </w:p>
    <w:p>
      <w:pPr>
        <w:pStyle w:val="PreformattedText"/>
        <w:bidi w:val="0"/>
        <w:jc w:val="left"/>
        <w:rPr/>
      </w:pPr>
      <w:r>
        <w:rPr/>
        <w:t>h���1#### �O�i</w:t>
        <w:tab/>
        <w:t>�######�&amp;�####@##</w:t>
      </w:r>
    </w:p>
    <w:p>
      <w:pPr>
        <w:pStyle w:val="PreformattedText"/>
        <w:bidi w:val="0"/>
        <w:jc w:val="left"/>
        <w:rPr/>
      </w:pPr>
      <w:r>
        <w:rPr/>
        <w:t>endstream</w:t>
        <w:t>endobj</w:t>
        <w:t>39 0 obj</w:t>
        <w:t>&lt;&lt;/BitsPerComponent 8/ColorSpace 344 0 R/Filter/FlateDecode/Height 42/Length 79/Subtype/Image/Type/XObject/Width 160&gt;&gt;stream</w:t>
      </w:r>
    </w:p>
    <w:p>
      <w:pPr>
        <w:pStyle w:val="PreformattedText"/>
        <w:bidi w:val="0"/>
        <w:jc w:val="left"/>
        <w:rPr/>
      </w:pPr>
      <w:r>
        <w:rPr/>
        <w:t>h��</w:t>
      </w:r>
      <w:r>
        <w:rPr>
          <w:rtl w:val="true"/>
        </w:rPr>
        <w:t>ر</w:t>
      </w:r>
      <w:r>
        <w:rPr/>
        <w:t>#� ##A##���M��#.��`�m-�#�3�#�U</w:t>
      </w:r>
      <w:r>
        <w:rPr>
          <w:rtl w:val="true"/>
        </w:rPr>
        <w:t>ݡ</w:t>
      </w:r>
      <w:r>
        <w:rPr/>
        <w:t>=�#mV|||||||||||||||||||||{�#���_x�###����</w:t>
      </w:r>
    </w:p>
    <w:p>
      <w:pPr>
        <w:pStyle w:val="PreformattedText"/>
        <w:bidi w:val="0"/>
        <w:jc w:val="left"/>
        <w:rPr/>
      </w:pPr>
      <w:r>
        <w:rPr/>
        <w:t>endstream</w:t>
        <w:t>endobj</w:t>
        <w:t>40 0 obj</w:t>
        <w:t>&lt;&lt;/BitsPerComponent 8/ColorSpace 345 0 R/Filter/FlateDecode/Height 42/Length 50/Subtype/Image/Type/XObject/Width 160&gt;&gt;stream</w:t>
      </w:r>
    </w:p>
    <w:p>
      <w:pPr>
        <w:pStyle w:val="PreformattedText"/>
        <w:bidi w:val="0"/>
        <w:jc w:val="left"/>
        <w:rPr/>
      </w:pPr>
      <w:r>
        <w:rPr/>
        <w:t>h����</w:t>
        <w:t># ## ��?�#�8#��l5T{z���p+�#####�K#�</w:t>
        <w:tab/>
        <w:t>w###�g�#</w:t>
      </w:r>
    </w:p>
    <w:p>
      <w:pPr>
        <w:pStyle w:val="PreformattedText"/>
        <w:bidi w:val="0"/>
        <w:jc w:val="left"/>
        <w:rPr/>
      </w:pPr>
      <w:r>
        <w:rPr/>
        <w:t>endstream</w:t>
        <w:t>endobj</w:t>
        <w:t>41 0 obj</w:t>
        <w:t>&lt;&lt;/BitsPerComponent 8/ColorSpace 921 0 R/Filter/DCTDecode/Height 250/Length 6522/Subtype/Image/Type/XObject/Width 250&gt;&gt;stream</w:t>
      </w:r>
    </w:p>
    <w:p>
      <w:pPr>
        <w:pStyle w:val="PreformattedText"/>
        <w:bidi w:val="0"/>
        <w:jc w:val="left"/>
        <w:rPr/>
      </w:pPr>
      <w:r>
        <w:rPr/>
        <w:t>���</w:t>
      </w:r>
      <w:r>
        <w:rPr/>
        <w:t>##Adobe#d�####��#�#</w:t>
      </w:r>
      <w:r>
        <w:br w:type="page"/>
      </w:r>
    </w:p>
    <w:p>
      <w:pPr>
        <w:pStyle w:val="PreformattedText"/>
        <w:bidi w:val="0"/>
        <w:jc w:val="left"/>
        <w:rPr/>
      </w:pPr>
      <w:r>
        <w:rPr/>
        <w:t>###</w:t>
        <w:tab/>
        <w:t>#</w:t>
      </w:r>
      <w:r>
        <w:br w:type="page"/>
      </w:r>
    </w:p>
    <w:p>
      <w:pPr>
        <w:pStyle w:val="PreformattedText"/>
        <w:bidi w:val="0"/>
        <w:jc w:val="left"/>
        <w:rPr/>
      </w:pPr>
      <w:r>
        <w:rPr/>
        <w:tab/>
        <w:tab/>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t>########################$$''$$53335;;;;;;;;;;#</w:t>
        <w:t>##</w:t>
        <w:t>#</w:t>
        <w:t>######################%######% ##### ((%%((22022;;;;;;;;;;��####�#�##"#######��#?##########################</w:t>
        <w:tab/>
      </w:r>
    </w:p>
    <w:p>
      <w:pPr>
        <w:pStyle w:val="PreformattedText"/>
        <w:bidi w:val="0"/>
        <w:jc w:val="left"/>
        <w:rPr/>
      </w:pPr>
      <w:r>
        <w:rPr/>
        <w:t>###########################</w:t>
        <w:tab/>
      </w:r>
    </w:p>
    <w:p>
      <w:pPr>
        <w:pStyle w:val="PreformattedText"/>
        <w:bidi w:val="0"/>
        <w:jc w:val="left"/>
        <w:rPr/>
      </w:pPr>
      <w:r>
        <w:rPr/>
        <w:t>################</w:t>
      </w:r>
      <w:r>
        <w:br w:type="page"/>
      </w:r>
    </w:p>
    <w:p>
      <w:pPr>
        <w:pStyle w:val="PreformattedText"/>
        <w:bidi w:val="0"/>
        <w:jc w:val="left"/>
        <w:rPr/>
      </w:pPr>
      <w:r>
        <w:rPr/>
        <w:t>3######!#1#AQa#"q�2##���B#$#R�b34r��C#%�S���cs5#���&amp;D�TdE£t6#�U�e���u��F'�������������Vfv��������7GWgw��������################5#####!1##AQaq"##2��#��B#�R��3$b�r��CS#cs4�%##���#&amp;5��D�T�#dEU6te����u��F�������������Vfv��������'7GWgw������#</w:t>
      </w:r>
      <w:r>
        <w:br w:type="page"/>
      </w:r>
    </w:p>
    <w:p>
      <w:pPr>
        <w:pStyle w:val="PreformattedText"/>
        <w:bidi w:val="0"/>
        <w:jc w:val="left"/>
        <w:rPr/>
      </w:pPr>
      <w:r>
        <w:rPr/>
        <w:t>########?#�T�I%)$�IJI$�R�I$���I%)$�IJI$�R�I$���I%)$�IJI$�R�Qs���</w:t>
        <w:t>#$�T2~��&lt;Y#gR�9#���l��E%�[���</w:t>
      </w:r>
      <w:r>
        <w:rPr>
          <w:rtl w:val="true"/>
        </w:rPr>
        <w:t>ݔ�ͪ��</w:t>
      </w:r>
      <w:r>
        <w:rPr>
          <w:rtl w:val="true"/>
        </w:rPr>
        <w:t>#~</w:t>
      </w:r>
      <w:r>
        <w:rPr>
          <w:rtl w:val="true"/>
        </w:rPr>
        <w:t>چ</w:t>
      </w:r>
      <w:r>
        <w:rPr/>
        <w:t>~�u�����sO#��c�#���.X��`e##�����#��0�� #���</w:t>
      </w:r>
      <w:r>
        <w:rPr/>
        <w:t>ܳ</w:t>
      </w:r>
      <w:r>
        <w:rPr/>
        <w:t>#l#|��$��Is�?Tzv#���e�p��͟�ͫ}�##��IL�I$���I%)$�IJI$�R�I$���I%)$�/���#}��?��?)II�X�#[:###�P�V���!T?\������wm �</w:t>
      </w:r>
      <w:r>
        <w:rPr>
          <w:rtl w:val="true"/>
        </w:rPr>
        <w:t>ܒ</w:t>
      </w:r>
      <w:r>
        <w:rPr/>
        <w:t>��</w:t>
      </w:r>
      <w:r>
        <w:rPr/>
        <w:t>%͎��$F?Mf8���</w:t>
        <w:tab/>
        <w:t>o�H�</w:t>
      </w:r>
      <w:r>
        <w:rPr/>
        <w:t>߮</w:t>
      </w:r>
      <w:r>
        <w:rPr/>
        <w:t>#Q��#�Zym-�|�~T��d�$�#[�Kǟ[.�#�/l��+#�f#��;������V����</w:t>
      </w:r>
    </w:p>
    <w:p>
      <w:pPr>
        <w:pStyle w:val="PreformattedText"/>
        <w:bidi w:val="0"/>
        <w:jc w:val="left"/>
        <w:rPr/>
      </w:pPr>
      <w:r>
        <w:rPr/>
        <w:t>?�7�|lqw�0��d}t�#�</w:t>
      </w:r>
      <w:r>
        <w:rPr/>
        <w:t>۝</w:t>
      </w:r>
      <w:r>
        <w:rPr/>
        <w:t>{�v�#�#U�*��v]�#�:FM��#8m#�r</w:t>
      </w:r>
      <w:r>
        <w:rPr>
          <w:rtl w:val="true"/>
        </w:rPr>
        <w:t>ݣ���</w:t>
      </w:r>
      <w:r>
        <w:rPr>
          <w:rtl w:val="true"/>
        </w:rPr>
        <w:t>#</w:t>
      </w:r>
      <w:r>
        <w:rPr/>
        <w:t>1</w:t>
      </w:r>
      <w:r>
        <w:rPr/>
        <w:t>��?q�~@�$���_</w:t>
      </w:r>
      <w:r>
        <w:rPr>
          <w:rtl w:val="true"/>
        </w:rPr>
        <w:t>ל</w:t>
      </w:r>
      <w:r>
        <w:rPr/>
        <w:t>�</w:t>
      </w:r>
      <w:r>
        <w:rPr/>
        <w:t>*���i��#�#T"_���eL�#�&lt;�#��I%&lt;�~���#�</w:t>
      </w:r>
      <w:r>
        <w:rPr/>
        <w:t>쬜��</w:t>
      </w:r>
      <w:r>
        <w:rPr/>
        <w:t>/�#�*�7�?��</w:t>
      </w:r>
      <w:r>
        <w:rPr>
          <w:rtl w:val="true"/>
        </w:rPr>
        <w:t>ڳ</w:t>
      </w:r>
    </w:p>
    <w:p>
      <w:pPr>
        <w:pStyle w:val="PreformattedText"/>
        <w:bidi w:val="0"/>
        <w:jc w:val="left"/>
        <w:rPr/>
      </w:pPr>
      <w:r>
        <w:rPr/>
        <w:t>�</w:t>
      </w:r>
      <w:r>
        <w:rPr/>
        <w:t>#�ɳ����</w:t>
      </w:r>
      <w:r>
        <w:rPr/>
        <w:t>籃</w:t>
      </w:r>
      <w:r>
        <w:rPr/>
        <w:t>s�#&lt;I���~��,RE�ԇ#�k����RSv�lz#���S|#���"#�Y�E</w:t>
        <w:t>��v�#���#�W��ïw�m,tl;����ք��#�)LRR�#p#J0�$��I$���I%)%�u?��������m�5�.v��#!�###2~��)�k��H�#�))�P��ǤM</w:t>
      </w:r>
      <w:r>
        <w:rPr/>
        <w:t>ֲ��</w:t>
      </w:r>
      <w:r>
        <w:rPr/>
        <w:t>#�U�#��o#L</w:t>
      </w:r>
      <w:r>
        <w:rPr/>
        <w:t>ެ�</w:t>
      </w:r>
      <w:r>
        <w:rPr>
          <w:rtl w:val="true"/>
        </w:rPr>
        <w:t>׺</w:t>
      </w:r>
      <w:r>
        <w:rPr/>
        <w:t>?+"-_R�P�^�#</w:t>
      </w:r>
      <w:r>
        <w:rPr/>
        <w:t>ܹ�</w:t>
      </w:r>
      <w:r>
        <w:rPr/>
        <w:t>#R����e�HvS\GfK�#�AT���#�n.=�#�k@�$�#F���h��u���#ҕv��m��`�h#~</w:t>
        <w:tab/>
        <w:t>)���'�#J,#�\H�#}��O�ȣ#��@$~#�I%&lt;������?�]h&lt;��#�'#ȬQ�7�U��}��ǟ��ո�Ji��:^8�#-L��#?y�[###@�</w:t>
      </w:r>
    </w:p>
    <w:p>
      <w:pPr>
        <w:pStyle w:val="PreformattedText"/>
        <w:bidi w:val="0"/>
        <w:jc w:val="left"/>
        <w:rPr/>
      </w:pPr>
      <w:r>
        <w:rPr/>
        <w:t>�</w:t>
      </w:r>
      <w:r>
        <w:rPr/>
        <w:t>OV</w:t>
      </w:r>
      <w:r>
        <w:rPr/>
        <w:t>阣��</w:t>
      </w:r>
      <w:r>
        <w:rPr/>
        <w:t>s���+6�#��#�</w:t>
        <w:t>��#������BJwR\��^��0�}�#α�&gt;�#~U����#�8�m�#�#M��$��B�+##��-e-�{�G�%�w��du[_&lt;���#��*e��v�M�;�po�$p�Б�P�V��n@}##�o��y#-��v�:�ŀ��f��#</w:t>
      </w:r>
    </w:p>
    <w:p>
      <w:pPr>
        <w:pStyle w:val="PreformattedText"/>
        <w:bidi w:val="0"/>
        <w:jc w:val="left"/>
        <w:rPr/>
      </w:pPr>
      <w:r>
        <w:rPr/>
        <w:t>c##�ω���##�q��#Ѯ�G�#��$</w:t>
      </w:r>
      <w:r>
        <w:rPr>
          <w:rtl w:val="true"/>
        </w:rPr>
        <w:t>޵</w:t>
      </w:r>
      <w:r>
        <w:rPr/>
        <w:t>���</w:t>
      </w:r>
      <w:r>
        <w:rPr/>
        <w:t>{��b#�#,y,�~#z_��#��r�#O��Ӯ&gt;}</w:t>
      </w:r>
      <w:r>
        <w:br w:type="page"/>
      </w:r>
    </w:p>
    <w:p>
      <w:pPr>
        <w:pStyle w:val="PreformattedText"/>
        <w:bidi w:val="0"/>
        <w:jc w:val="left"/>
        <w:rPr/>
      </w:pPr>
      <w:r>
        <w:rPr/>
        <w:t>Zq��</w:t>
      </w:r>
      <w:r>
        <w:rPr/>
        <w:t>֒��</w:t>
      </w:r>
      <w:r>
        <w:rPr/>
        <w:t>~E����"#Y@#����#�Y�g{��D�##��6�[��#�� ?K%�#v?�i�zG�,l�����_��##��!rm�`�Q]c����#����|��'#R�#&gt;'_ʦ�%�~����W�#�,�P&lt;��k?8�#�#��z`7�"��2���9��}n#�#�#��#\V#���q�?u�&gt;az?�ΗGNuuP�_��o-��# �ʾl�#C#b�+�</w:t>
        <w:t>��|a�#��|.��#�e#��/</w:t>
        <w:t xml:space="preserve">#��H�S#M�E##XIJI$�R�I$���O�Y�#���~��.?�#��##��;�1�#`���I$��1�%#�T��Ғ��z�##��#�4 </w:t>
        <w:tab/>
        <w:t>#�Yy�Y�!�x ����^#�;W#��</w:t>
      </w:r>
      <w:r>
        <w:rPr>
          <w:rtl w:val="true"/>
        </w:rPr>
        <w:t>׺</w:t>
      </w:r>
      <w:r>
        <w:rPr/>
        <w:t>}�Z+}���̽��ZO&amp;5#c��Xh¶�}�o�&lt;�#�2�����#q#eՇ��#�&gt;G{�VGQ���9�#S�[����</w:t>
        <w:t>�#��9�</w:t>
        <w:t>����Þ�4��U[�o�X#&lt;#��U�#�'#"e�@+�ՆyH$#&lt;�k�)#��8�#*���#</w:t>
        <w:tab/>
        <w:t>}�%�z4U���ҭ�</w:t>
      </w:r>
    </w:p>
    <w:p>
      <w:pPr>
        <w:pStyle w:val="PreformattedText"/>
        <w:bidi w:val="0"/>
        <w:jc w:val="left"/>
        <w:rPr/>
      </w:pPr>
      <w:r>
        <w:rPr/>
        <w:t>�</w:t>
      </w:r>
      <w:r>
        <w:rPr/>
        <w:t>#&lt;��##G�L"7#�j�4##�Y�)��#��#����*�#q}�}+��ɲ#�M�q:P#��#jԀ�E4q��G��'̴[�ow5�Ml�%La����|L#�#�TIN��'�x+�#�j#d1��#�T�#</w:t>
      </w:r>
      <w:r>
        <w:rPr/>
        <w:t>䦔�</w:t>
      </w:r>
      <w:r>
        <w:rPr/>
        <w:t>#`��#</w:t>
      </w:r>
      <w:r>
        <w:rPr/>
        <w:t>䨢�</w:t>
      </w:r>
      <w:r>
        <w:rPr/>
        <w:t>##�1IO9�n�8-��/_�#d#4�_�y#^#��Oo��&gt;�#��#�#�,nk���#X�@��"��W��VUf�!�VRR�I$���I%&lt;�</w:t>
      </w:r>
      <w:r>
        <w:rPr/>
        <w:t>ֿ</w:t>
      </w:r>
      <w:r>
        <w:rPr/>
        <w:t>oU���M?s���h&gt;"W'��Fm#񨏹��]M#h���II#I$��#�#�ZOf�Ȋ�u"[�y�c�"Jsp�#O�W`�����_֎����#d��#�L#��N���&gt;���#T���)�#�#gq�l��K�#s�##</w:t>
        <w:t>�+r#����##�LJ</w:t>
      </w:r>
      <w:r>
        <w:rPr/>
        <w:t>۠</w:t>
      </w:r>
      <w:r>
        <w:rPr/>
        <w:t>#</w:t>
        <w:t>#j%D���))D�%"�JJQ*%9*%#��)#�%)2I�R�#�Jp:���3��~6�[�#�O��ɲ�</w:t>
      </w:r>
      <w:r>
        <w:rPr>
          <w:rtl w:val="true"/>
        </w:rPr>
        <w:t>ﭽ</w:t>
      </w:r>
      <w:r>
        <w:rPr/>
        <w:t>-����^�ӿ�'�'�^g��m� t</w:t>
      </w:r>
    </w:p>
    <w:p>
      <w:pPr>
        <w:pStyle w:val="PreformattedText"/>
        <w:bidi w:val="0"/>
        <w:jc w:val="left"/>
        <w:rPr/>
      </w:pPr>
      <w:r>
        <w:rPr/>
        <w:t>b�LJ�r��m�J��7�$�$�I)I$�Jy_����k�����#�t;ƶ#�!s�#]#�#��#�J��N��1]�S? IM��I%)V�"po#�w�VP3D�\&lt;X"Jq�#��O��Q^q�����#����J�^�ɵ�=�#�y�~</w:t>
      </w:r>
      <w:r>
        <w:rPr/>
        <w:t>߯�</w:t>
      </w:r>
      <w:r>
        <w:rPr/>
        <w:t>U�.�򰩹o�����K��</w:t>
        <w:tab/>
        <w:t>LJI��i�S#�b��)�I�JX�)�J</w:t>
        <w:tab/>
        <w:t>X�)�d��I&amp;IJLJE2</w:t>
      </w:r>
    </w:p>
    <w:p>
      <w:pPr>
        <w:pStyle w:val="PreformattedText"/>
        <w:bidi w:val="0"/>
        <w:jc w:val="left"/>
        <w:rPr/>
      </w:pPr>
      <w:r>
        <w:rPr/>
        <w:t>q���Ӧ��u~#���7���yUZ�x�N��9z�M�N���#��{'�n#(�o��JrTIQ�gO�V�J?�#5m%)$�IJI$�S�}to������o�#�B3��#�##r���?��;�����շn��A��s�S��I$� �k�g�J2#@�#&lt;�Jy�����ǯ&gt;�l�##�D~�y��»�Q#��#ȸ,�#����#�5K�#=���l�Iy;�2t��M�LT�J</w:t>
      </w:r>
    </w:p>
    <w:p>
      <w:pPr>
        <w:pStyle w:val="PreformattedText"/>
        <w:bidi w:val="0"/>
        <w:jc w:val="left"/>
        <w:rPr/>
      </w:pPr>
      <w:r>
        <w:rPr/>
        <w:t>b��##��*%H�(%�Q*]</w:t>
      </w:r>
      <w:r>
        <w:rPr/>
        <w:t>㺷�</w:t>
      </w:r>
      <w:r>
        <w:rPr/>
        <w:t>Ѻ�T#�</w:t>
      </w:r>
      <w:r>
        <w:rPr>
          <w:rtl w:val="true"/>
        </w:rPr>
        <w:t>ߴ</w:t>
      </w:r>
      <w:r>
        <w:rPr/>
        <w:t>�</w:t>
      </w:r>
      <w:r>
        <w:rPr/>
        <w:t>s���t&amp;�Q��##=##;#h��</w:t>
      </w:r>
    </w:p>
    <w:p>
      <w:pPr>
        <w:pStyle w:val="PreformattedText"/>
        <w:bidi w:val="0"/>
        <w:jc w:val="left"/>
        <w:rPr/>
      </w:pPr>
      <w:r>
        <w:rPr/>
        <w:t>~�f�[��y�#h��Q���^�#v��o�%�a��qt/#�zW��J;p3�S�#?�`�XZC@��#�;##=</w:t>
      </w:r>
      <w:r>
        <w:br w:type="page"/>
      </w:r>
    </w:p>
    <w:p>
      <w:pPr>
        <w:pStyle w:val="PreformattedText"/>
        <w:bidi w:val="0"/>
        <w:jc w:val="left"/>
        <w:rPr/>
      </w:pPr>
      <w:r>
        <w:rPr/>
        <w:t>z�Gp�?y�#��:FO�#'��#a��%w�B�|�</w:t>
      </w:r>
      <w:r>
        <w:br w:type="page"/>
      </w:r>
    </w:p>
    <w:p>
      <w:pPr>
        <w:pStyle w:val="PreformattedText"/>
        <w:bidi w:val="0"/>
        <w:jc w:val="left"/>
        <w:rPr/>
      </w:pPr>
      <w:r>
        <w:rPr/>
        <w:t>n���Z~��W���#l �###&gt;#�zf�^���)r�.�##�8�*��x��</w:t>
      </w:r>
      <w:r>
        <w:rPr/>
        <w:t>叓</w:t>
      </w:r>
      <w:r>
        <w:rPr/>
        <w:t>t�ĤJiQ�K����#mT�t�#����I%)$�IN#���H�</w:t>
      </w:r>
      <w:r>
        <w:rPr>
          <w:rtl w:val="true"/>
        </w:rPr>
        <w:t>ݵ</w:t>
      </w:r>
      <w:r>
        <w:rPr/>
        <w:t>����</w:t>
      </w:r>
      <w:r>
        <w:rPr/>
        <w:t>Q</w:t>
      </w:r>
      <w:r>
        <w:rPr>
          <w:rtl w:val="true"/>
        </w:rPr>
        <w:t>ۺ</w:t>
      </w:r>
      <w:r>
        <w:rPr/>
        <w:t>5</w:t>
      </w:r>
      <w:r>
        <w:rPr/>
        <w:t>�s��"��Swt[���C���#�k��))�I$�R��i�##E#�w�%&lt;�B?�\�</w:t>
      </w:r>
      <w:r>
        <w:rPr>
          <w:rtl w:val="true"/>
        </w:rPr>
        <w:t>ݹߐ</w:t>
      </w:r>
      <w:r>
        <w:rPr>
          <w:rtl w:val="true"/>
        </w:rPr>
        <w:t>.#����"�#�</w:t>
      </w:r>
      <w:r>
        <w:rPr/>
        <w:tab/>
      </w:r>
      <w:r>
        <w:rPr>
          <w:rtl w:val="true"/>
        </w:rPr>
        <w:t>��#��</w:t>
      </w:r>
      <w:r>
        <w:rPr/>
        <w:t>7</w:t>
      </w:r>
      <w:r>
        <w:rPr/>
        <w:t>)�#�ȸ~�6�#�s��I���</w:t>
      </w:r>
      <w:r>
        <w:rPr>
          <w:rtl w:val="true"/>
        </w:rPr>
        <w:t></w:t>
      </w:r>
      <w:r>
        <w:rPr>
          <w:rtl w:val="true"/>
        </w:rPr>
        <w:t>ߏ</w:t>
      </w:r>
      <w:r>
        <w:rPr/>
        <w:t>�</w:t>
      </w:r>
      <w:r>
        <w:rPr/>
        <w:t>,����J;#|#�zf}�#�P�#r6��ж�(�\�#z5#'f�LV�#U���%��#~��=:�6��G�##sT#�0���b��^o'#�#�#�S�:��#�#��҅�щ��"��\~�#��ʴ� B#�&amp;A���#R��y���YH�#��#X�##�t�]7Tʷ��`#�]Zë�##��#��Z�#g,�˕T$Ei�N8�##C����q������</w:t>
        <w:t>~󪰒J�$�&amp;��vRI$���~�#��#`#����#��y�v?�?�#�%��|ã</w:t>
        <w:t>�^��#�+�:w��~E�##_�/����#���#�#�#����5G</w:t>
      </w:r>
      <w:r>
        <w:rPr/>
        <w:t>叐</w:t>
      </w:r>
      <w:r>
        <w:rPr/>
        <w:t>nJ�)JbS#��q�#mT��n�+i)I$�JRI$��Ϭ�z&amp;W�Z~�5R����7�n?�Z�z�wtl�##��j�~�:q���cO���$��I$�R�-�m�#��g�n�#��� ��G��q_Y#��z��#�##cӘ��g1�@�8#�</w:t>
        <w:tab/>
        <w:t>!q�#Z��#��</w:t>
      </w:r>
      <w:r>
        <w:rPr/>
        <w:t>ޮ���</w:t>
      </w:r>
      <w:r>
        <w:rPr/>
        <w:t>O���?��#�O�}#�SH��X��,s}ρ'S�h*=#�#���#�#�����K�D&gt;Q�#�I(�)$�IJXt�#�����V�ã�##��#�#�Z��_�r�'�?�#�I*�=S�b�#?�Ɵ</w:t>
      </w:r>
      <w:r>
        <w:rPr>
          <w:rtl w:val="true"/>
        </w:rPr>
        <w:t>ݙ</w:t>
      </w:r>
      <w:r>
        <w:rPr/>
        <w:t>?sd��$�#�/&amp;�l��r~���#Ʃ�;�w��Ĭ|��=Z�</w:t>
      </w:r>
      <w:r>
        <w:br w:type="page"/>
      </w:r>
    </w:p>
    <w:p>
      <w:pPr>
        <w:pStyle w:val="PreformattedText"/>
        <w:bidi w:val="0"/>
        <w:jc w:val="left"/>
        <w:rPr/>
      </w:pPr>
      <w:r>
        <w:rPr/>
        <w:t>{q�{V5�#9�T���K�#�Xr�u�'�{</w:t>
      </w:r>
      <w:r>
        <w:rPr/>
        <w:t>뭻�</w:t>
      </w:r>
      <w:r>
        <w:rPr/>
        <w:t>pcG.q#~+����zm�#Ţ�m�#FI#+��]}</w:t>
      </w:r>
      <w:r>
        <w:rPr>
          <w:rtl w:val="true"/>
        </w:rPr>
        <w:t>׻</w:t>
      </w:r>
      <w:r>
        <w:rPr/>
        <w:t>u�:�x��~T2�c�DH��I#�юY�##��s_��</w:t>
      </w:r>
    </w:p>
    <w:p>
      <w:pPr>
        <w:pStyle w:val="PreformattedText"/>
        <w:bidi w:val="0"/>
        <w:jc w:val="left"/>
        <w:rPr/>
      </w:pPr>
      <w:r>
        <w:rPr/>
        <w:t>�</w:t>
      </w:r>
      <w:r>
        <w:rPr/>
        <w:t>#�h^��#���#�#�t�&gt;</w:t>
      </w:r>
      <w:r>
        <w:br w:type="page"/>
      </w:r>
    </w:p>
    <w:p>
      <w:pPr>
        <w:pStyle w:val="PreformattedText"/>
        <w:bidi w:val="0"/>
        <w:jc w:val="left"/>
        <w:rPr/>
      </w:pPr>
      <w:r>
        <w:rPr/>
        <w:t>���</w:t>
      </w:r>
      <w:r>
        <w:rPr/>
        <w:t>#�`2��#�#</w:t>
      </w:r>
      <w:r>
        <w:br w:type="page"/>
      </w:r>
    </w:p>
    <w:p>
      <w:pPr>
        <w:pStyle w:val="PreformattedText"/>
        <w:bidi w:val="0"/>
        <w:jc w:val="left"/>
        <w:rPr/>
      </w:pPr>
      <w:r>
        <w:rPr/>
        <w:t>��</w:t>
      </w:r>
      <w:r>
        <w:rPr/>
        <w:t>O��f��&lt;�fS#���b[x&lt;��#�S#��B����I$�$�I)��#���7ƛ?�J��;</w:t>
      </w:r>
      <w:r>
        <w:rPr/>
        <w:t>ٖ�</w:t>
      </w:r>
      <w:r>
        <w:rPr/>
        <w:t>:����f7v#����&gt;���E</w:t>
      </w:r>
      <w:r>
        <w:rPr/>
        <w:t>鲛��</w:t>
      </w:r>
      <w:r>
        <w:rPr/>
        <w:t>#����</w:t>
        <w:tab/>
        <w:t>��#=�#�#&lt;I���T_�O��u#fp����?�j󫹮#X�;A&gt;��</w:t>
      </w:r>
      <w:r>
        <w:rPr>
          <w:rtl w:val="true"/>
        </w:rPr>
        <w:t>׺</w:t>
      </w:r>
      <w:r>
        <w:rPr/>
        <w:t>���</w:t>
      </w:r>
      <w:r>
        <w:rPr/>
        <w:t>�#�ջ&gt;���~�u�#ռ.Ϧ#�p�-?�q�#_�</w:t>
      </w:r>
      <w:r>
        <w:rPr/>
        <w:t>߭�</w:t>
      </w:r>
      <w:r>
        <w:rPr/>
        <w:t>#�-`�?</w:t>
      </w:r>
      <w:r>
        <w:rPr>
          <w:rtl w:val="true"/>
        </w:rPr>
        <w:t>ޝ</w:t>
      </w:r>
      <w:r>
        <w:rPr/>
        <w:t>���</w:t>
      </w:r>
      <w:r>
        <w:rPr/>
        <w:t>x"[#'�:#�#%���#w@?�#��#��֍�!��:#�#�d��4C</w:t>
      </w:r>
      <w:r>
        <w:rPr/>
        <w:t>叐</w:t>
      </w:r>
      <w:r>
        <w:rPr/>
        <w:t>]%G#�t�y#�=</w:t>
      </w:r>
      <w:r>
        <w:rPr>
          <w:rtl w:val="true"/>
        </w:rPr>
        <w:t>߻_��#,</w:t>
      </w:r>
      <w:r>
        <w:rPr>
          <w:rtl w:val="true"/>
        </w:rPr>
        <w:t>܏</w:t>
      </w:r>
      <w:r>
        <w:rPr/>
        <w:t>�</w:t>
      </w:r>
      <w:r>
        <w:rPr/>
        <w:t>}���Շ�7�҇/�,#��~*9"7/@�vE#��}���. .K#�#T�OW�o�co��β����8���I?��#����#�R�s��</w:t>
      </w:r>
      <w:r>
        <w:rPr>
          <w:rtl w:val="true"/>
        </w:rPr>
        <w:t>޳</w:t>
      </w:r>
      <w:r>
        <w:rPr/>
        <w:t>#�?L�J˯w�##�й�z�G�+z�;EO��#&gt;�##�T</w:t>
      </w:r>
    </w:p>
    <w:p>
      <w:pPr>
        <w:pStyle w:val="PreformattedText"/>
        <w:bidi w:val="0"/>
        <w:jc w:val="left"/>
        <w:rPr/>
      </w:pPr>
      <w:r>
        <w:rPr/>
        <w:t>b�c�qc�#V(�vc�IK��&gt;OR�#_��=��f#��</w:t>
      </w:r>
    </w:p>
    <w:p>
      <w:pPr>
        <w:pStyle w:val="PreformattedText"/>
        <w:bidi w:val="0"/>
        <w:jc w:val="left"/>
        <w:rPr/>
      </w:pPr>
      <w:r>
        <w:rPr/>
        <w:t>�</w:t>
      </w:r>
      <w:r>
        <w:rPr/>
        <w:t>)#�L""* #��I</w:t>
      </w:r>
      <w:r>
        <w:rPr/>
        <w:t>݉</w:t>
      </w:r>
      <w:r>
        <w:rPr/>
        <w:t>LS��#1)�r�#9�T��</w:t>
      </w:r>
      <w:r>
        <w:rPr>
          <w:rtl w:val="true"/>
        </w:rPr>
        <w:t>ߘ</w:t>
      </w:r>
      <w:r>
        <w:rPr/>
        <w:t>|#o�S#��#�?�W�}N#��u#��#����X?��Ĭ9���n</w:t>
        <w:t>��bS#��%5-�#����#�W��#4����$�$�I)I$�Jb��c��#��#�$��#-�#��#�\O�#��d3Ŗ#��%=�+����r���c��XY�H�;|�^Jᾴ#�x����IN�p#E:#73�#���#�#R#�c��##��+��##�}e��#��.�</w:t>
        <w:t>�z�P�#ū��###�E�̏��?�#���#;#~�����1�pc#'p#�|ʫ~E��X�IQw%D�ю#�#�N�</w:t>
      </w:r>
      <w:r>
        <w:rPr/>
        <w:t>֭</w:t>
      </w:r>
      <w:r>
        <w:rPr/>
        <w:t>&gt;"t�%1NS#�1)�r���%1NS##Ħ)�b���#�TJJX�NSwAM#�#�</w:t>
      </w:r>
      <w:r>
        <w:rPr/>
        <w:t>ި�����</w:t>
      </w:r>
      <w:r>
        <w:rPr/>
        <w:t>#_���?�y��Q=W�?�&gt;�#�##�3&gt;�aK</w:t>
      </w:r>
      <w:r>
        <w:rPr/>
        <w:t>旙</w:t>
      </w:r>
      <w:r>
        <w:rPr/>
        <w:t>n</w:t>
        <w:t>�bS#���#�`1�qVUl#���*����I$�$�I)K��v}g��w��t��q#7�\�o#��}��%=��#�v���#�~#vҲs�##@�d�#e�h�|BJs�M#&amp;3�#Y�9�?*ѫ�b�#Qΰ�##�W+���TƳ�#S���</w:t>
      </w:r>
      <w:r>
        <w:rPr>
          <w:rtl w:val="true"/>
        </w:rPr>
        <w:t>޿</w:t>
      </w:r>
      <w:r>
        <w:rPr/>
        <w:t>��</w:t>
      </w:r>
      <w:r>
        <w:rPr/>
        <w:t>#��W3�2O�=#�#8ҭt�i���I�#��##C����s��IHn&lt;���TIH�Į���TJD�%#(�#R%1))D���)�A**%:��԰q'</w:t>
      </w:r>
      <w:r>
        <w:rPr>
          <w:rtl w:val="true"/>
        </w:rPr>
        <w:t>׹</w:t>
      </w:r>
      <w:r>
        <w:rPr/>
        <w:t>�</w:t>
      </w:r>
      <w:r>
        <w:rPr/>
        <w:t>p�ɗ�5BR�EȀ&lt;R#;j�*%`��l��1iu��;G�$�Ue�c�Vz85�q?���#���J�&gt;w#v��m�#dw��231q��kk�q���d��h�f���;�k�ht��O�4�z���1</w:t>
      </w:r>
      <w:r>
        <w:rPr>
          <w:rtl w:val="true"/>
        </w:rPr>
        <w:t>ڻ</w:t>
      </w:r>
      <w:r>
        <w:rPr/>
        <w:t>q�m�#5�?�.���U�0�k�����wCO�X�#z�&gt;!�#��Y##��x�w�fvc�Cj</w:t>
      </w:r>
      <w:r>
        <w:rPr>
          <w:rtl w:val="true"/>
        </w:rPr>
        <w:t>پ</w:t>
      </w:r>
      <w:r>
        <w:rPr/>
        <w:t>��</w:t>
      </w:r>
      <w:r>
        <w:rPr/>
        <w:t>Is��#&gt;Z�^���#�#Ⲿ��I��oH���kv��h]##N##�v��Y�|UFV��3#"�##��-:</w:t>
      </w:r>
      <w:r>
        <w:rPr/>
        <w:t>調��</w:t>
      </w:r>
      <w:r>
        <w:rPr/>
        <w:t>#��#%"ƨ�Kk&amp;H�#�#$�R�I$���I%)p՟O�Ǎ�#��</w:t>
      </w:r>
      <w:r>
        <w:rPr>
          <w:rtl w:val="true"/>
        </w:rPr>
        <w:t>ܮ</w:t>
      </w:r>
      <w:r>
        <w:rPr/>
        <w:t>#;�_]�x��?�1�%=|��ҚRR�SJR��k+O��Σ�W7�2�#�t�~��#�]&amp;~�X�&gt;5��#���=3</w:t>
        <w:t>�#�Ņ%7gA�LJ�</w:t>
      </w:r>
      <w:r>
        <w:br w:type="page"/>
      </w:r>
    </w:p>
    <w:p>
      <w:pPr>
        <w:pStyle w:val="PreformattedText"/>
        <w:bidi w:val="0"/>
        <w:jc w:val="left"/>
        <w:rPr/>
      </w:pPr>
      <w:r>
        <w:rPr/>
        <w:t>�����</w:t>
      </w:r>
      <w:r>
        <w:rPr/>
        <w:t>#��#��LJ���7s�#�###������q�z�����7���M�HCYHG�"$�-�%10$�9+�����#������;��*��_Z&gt;�?n=9#�=�#j#��*���#�#�a��G���/#E��&lt;~e~��h�򾷸�Ġ7�v��#���[�+�Puk�eW���T=[&gt;�#?#���o�W��y��m��&amp;Q�5����#I�e�###Őb��|�#}g��zxu�e#ȥ��###h��t��E</w:t>
      </w:r>
      <w:r>
        <w:rPr/>
        <w:t>ֲ</w:t>
      </w:r>
      <w:r>
        <w:rPr/>
        <w:t>bΧ�V##���-��7�+�</w:t>
      </w:r>
      <w:r>
        <w:rPr/>
        <w:t>몺�</w:t>
      </w:r>
      <w:r>
        <w:rPr/>
        <w:t>+����ѭh##�</w:t>
      </w:r>
    </w:p>
    <w:p>
      <w:pPr>
        <w:pStyle w:val="PreformattedText"/>
        <w:bidi w:val="0"/>
        <w:jc w:val="left"/>
        <w:rPr/>
      </w:pPr>
      <w:r>
        <w:rPr/>
        <w:t>j��)#�$�##�'ҿŗ�^�#��gZ??$�#�[a���(ǣ#�V=l���+hkGɨ� �$�I)h#=Ӥ�JRI$���I$�$�I)I$�JR������#P �#�\/����e��#���$��%4�N�4���4��Ғ�{����|X�����*��+-,�9�v��</w:t>
        <w:t>J�:���|C��V�΍�:�Lf#N������</w:t>
        <w:t>#�Aq.�#��nϭ}7#����#�4#�</w:t>
        <w:t>��s�N_��l�#�f�s��i�.���#�</w:t>
      </w:r>
      <w:r>
        <w:br w:type="page"/>
      </w:r>
    </w:p>
    <w:p>
      <w:pPr>
        <w:pStyle w:val="PreformattedText"/>
        <w:bidi w:val="0"/>
        <w:jc w:val="left"/>
        <w:rPr/>
      </w:pPr>
      <w:r>
        <w:rPr/>
        <w:t>��</w:t>
      </w:r>
      <w:r>
        <w:rPr/>
        <w:t>I��E-#</w:t>
        <w:t>8�s��&gt;#�#�t��U�T:�&amp;]s�d~��#��# �O��-8�G�t�V</w:t>
      </w:r>
      <w:r>
        <w:br w:type="page"/>
      </w:r>
    </w:p>
    <w:p>
      <w:pPr>
        <w:pStyle w:val="PreformattedText"/>
        <w:bidi w:val="0"/>
        <w:jc w:val="left"/>
        <w:rPr/>
      </w:pPr>
      <w:r>
        <w:rPr/>
        <w:t>P#/���.���#ñ�2�?ξ[X���r�zO�γk�k1�ɧ#o����#�####�#�$�W��I�##�#Uz\:�6�\��?�w��h�#�5�cCZ#Z4#h#t�R�I$���I%)$�IJI$�R�I$���I%)$�IJI$�R�I$���}z#z�+�j#�^�w+��###2��##�?#Ғ��g_#ҡ[�T�x�#�)5�y��~</w:t>
        <w:tab/>
        <w:t>)R�Q</w:t>
      </w:r>
      <w:r>
        <w:rPr>
          <w:rtl w:val="true"/>
        </w:rPr>
        <w:t>ه</w:t>
      </w:r>
      <w:r>
        <w:rPr/>
        <w:t>a�D7�(�ĩ��Jy.��V��~+O��</w:t>
      </w:r>
      <w:r>
        <w:rPr>
          <w:rtl w:val="true"/>
        </w:rPr>
        <w:t>ۓ</w:t>
      </w:r>
      <w:r>
        <w:rPr/>
        <w:t>��</w:t>
      </w:r>
      <w:r>
        <w:rPr/>
        <w:t>s@k���@Եn</w:t>
      </w:r>
      <w:r>
        <w:rPr/>
        <w:t>ُ</w:t>
      </w:r>
      <w:r>
        <w:rPr/>
        <w:t>E�</w:t>
      </w:r>
      <w:r>
        <w:br w:type="page"/>
      </w:r>
    </w:p>
    <w:p>
      <w:pPr>
        <w:pStyle w:val="PreformattedText"/>
        <w:bidi w:val="0"/>
        <w:jc w:val="left"/>
        <w:rPr/>
      </w:pPr>
      <w:r>
        <w:rPr/>
        <w:t>�����</w:t>
      </w:r>
      <w:r>
        <w:rPr/>
        <w:t>#�##pT�</w:t>
      </w:r>
      <w:r>
        <w:rPr/>
        <w:t>ִ</w:t>
      </w:r>
      <w:r>
        <w:rPr/>
        <w:t>mh</w:t>
        <w:t>#��$�##��t�IJI$�R�I$���I%)$�IJI$�R�I$���I%)$�IJI$�R�I$���I%)W����#��ˬY[�y#ŧ�V#IMz0���3W�hh.�#�###��$���I%)$�IJI$�R�I$���I%)$�IJI$�R�I$���I%)$�IJI$�R�I$���I%?��</w:t>
      </w:r>
    </w:p>
    <w:p>
      <w:pPr>
        <w:pStyle w:val="PreformattedText"/>
        <w:bidi w:val="0"/>
        <w:jc w:val="left"/>
        <w:rPr/>
      </w:pPr>
      <w:r>
        <w:rPr/>
        <w:t>endstream</w:t>
        <w:t>endobj</w:t>
        <w:t>42 0 obj</w:t>
        <w:t>&lt;&lt;/BitsPerComponent 8/ColorSpace 921 0 R/Filter/DCTDecode/Height 250/Length 7145/Subtype/Image/Type/XObject/Width 250&gt;&gt;stream</w:t>
      </w:r>
    </w:p>
    <w:p>
      <w:pPr>
        <w:pStyle w:val="PreformattedText"/>
        <w:bidi w:val="0"/>
        <w:jc w:val="left"/>
        <w:rPr/>
      </w:pPr>
      <w:r>
        <w:rPr/>
        <w:t>���</w:t>
      </w:r>
      <w:r>
        <w:rPr/>
        <w:t>##Adobe#d�####��#�#</w:t>
      </w:r>
      <w:r>
        <w:br w:type="page"/>
      </w:r>
    </w:p>
    <w:p>
      <w:pPr>
        <w:pStyle w:val="PreformattedText"/>
        <w:bidi w:val="0"/>
        <w:jc w:val="left"/>
        <w:rPr/>
      </w:pPr>
      <w:r>
        <w:rPr/>
        <w:t>###</w:t>
        <w:tab/>
        <w:t>#</w:t>
      </w:r>
      <w:r>
        <w:br w:type="page"/>
      </w:r>
    </w:p>
    <w:p>
      <w:pPr>
        <w:pStyle w:val="PreformattedText"/>
        <w:bidi w:val="0"/>
        <w:jc w:val="left"/>
        <w:rPr/>
      </w:pPr>
      <w:r>
        <w:rPr/>
        <w:tab/>
        <w:tab/>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t>########################$$''$$53335;;;;;;;;;;#</w:t>
        <w:t>##</w:t>
        <w:t>#</w:t>
        <w:t>######################%######% ##### ((%%((22022;;;;;;;;;;��####�#�##"#######��#?##########################</w:t>
        <w:tab/>
      </w:r>
    </w:p>
    <w:p>
      <w:pPr>
        <w:pStyle w:val="PreformattedText"/>
        <w:bidi w:val="0"/>
        <w:jc w:val="left"/>
        <w:rPr/>
      </w:pPr>
      <w:r>
        <w:rPr/>
        <w:t>###########################</w:t>
        <w:tab/>
      </w:r>
    </w:p>
    <w:p>
      <w:pPr>
        <w:pStyle w:val="PreformattedText"/>
        <w:bidi w:val="0"/>
        <w:jc w:val="left"/>
        <w:rPr/>
      </w:pPr>
      <w:r>
        <w:rPr/>
        <w:t>################</w:t>
      </w:r>
      <w:r>
        <w:br w:type="page"/>
      </w:r>
    </w:p>
    <w:p>
      <w:pPr>
        <w:pStyle w:val="PreformattedText"/>
        <w:bidi w:val="0"/>
        <w:jc w:val="left"/>
        <w:rPr/>
      </w:pPr>
      <w:r>
        <w:rPr/>
        <w:t>3######!#1#AQa#"q�2##���B#$#R�b34r��C#%�S���cs5#���&amp;D�TdE£t6#�U�e���u��F'�������������Vfv��������7GWgw��������################5#####!1##AQaq"##2��#��B#�R��3$b�r��CS#cs4�%##���#&amp;5��D�T�#dEU6te����u��F�������������Vfv��������'7GWgw������#</w:t>
      </w:r>
      <w:r>
        <w:br w:type="page"/>
      </w:r>
    </w:p>
    <w:p>
      <w:pPr>
        <w:pStyle w:val="PreformattedText"/>
        <w:bidi w:val="0"/>
        <w:jc w:val="left"/>
        <w:rPr/>
      </w:pPr>
      <w:r>
        <w:rPr/>
        <w:t>########?#�T�I%)$�IJI$�R�I$���I%)$�IJI$�R�I$���I%)$�IJI$�R�Qs���</w:t>
        <w:t>#$�T2~��&lt;Y#gR�9#���l��E%�[���</w:t>
      </w:r>
      <w:r>
        <w:rPr>
          <w:rtl w:val="true"/>
        </w:rPr>
        <w:t>ݔ�ͪ��</w:t>
      </w:r>
      <w:r>
        <w:rPr>
          <w:rtl w:val="true"/>
        </w:rPr>
        <w:t>#~</w:t>
      </w:r>
      <w:r>
        <w:rPr>
          <w:rtl w:val="true"/>
        </w:rPr>
        <w:t>چ</w:t>
      </w:r>
      <w:r>
        <w:rPr/>
        <w:t>~�u�����sO#��c�#���.X��`e##�����#��0�� #���</w:t>
      </w:r>
      <w:r>
        <w:rPr/>
        <w:t>ܳ</w:t>
      </w:r>
      <w:r>
        <w:rPr/>
        <w:t>#l#|��$��Is�?Tzv#���e�p��͟�ͫ}�##��IL�I$���I%)$�IJI$�R�I$���I%)$�/���#}��?��?)II�X�#[:###�P�V���!T?\������wm �</w:t>
      </w:r>
      <w:r>
        <w:rPr>
          <w:rtl w:val="true"/>
        </w:rPr>
        <w:t>ܒ</w:t>
      </w:r>
      <w:r>
        <w:rPr/>
        <w:t>��</w:t>
      </w:r>
      <w:r>
        <w:rPr/>
        <w:t>%͎��$F?Mf8���</w:t>
        <w:tab/>
        <w:t>o�H�</w:t>
      </w:r>
      <w:r>
        <w:rPr/>
        <w:t>߮</w:t>
      </w:r>
      <w:r>
        <w:rPr/>
        <w:t>#Q��#�Zym-�|�~T��d�$�#[�Kǟ[.�#�/l��+#�f#��;������V����</w:t>
      </w:r>
    </w:p>
    <w:p>
      <w:pPr>
        <w:pStyle w:val="PreformattedText"/>
        <w:bidi w:val="0"/>
        <w:jc w:val="left"/>
        <w:rPr/>
      </w:pPr>
      <w:r>
        <w:rPr/>
        <w:t>?�7�|lqw�0��d}t�#�</w:t>
      </w:r>
      <w:r>
        <w:rPr/>
        <w:t>۝</w:t>
      </w:r>
      <w:r>
        <w:rPr/>
        <w:t>{�v�#�#U�*��v]�#�:FM��#8m#�r</w:t>
      </w:r>
      <w:r>
        <w:rPr>
          <w:rtl w:val="true"/>
        </w:rPr>
        <w:t>ݣ���</w:t>
      </w:r>
      <w:r>
        <w:rPr>
          <w:rtl w:val="true"/>
        </w:rPr>
        <w:t>#</w:t>
      </w:r>
      <w:r>
        <w:rPr/>
        <w:t>1</w:t>
      </w:r>
      <w:r>
        <w:rPr/>
        <w:t>��?q�~@�$���_</w:t>
      </w:r>
      <w:r>
        <w:rPr>
          <w:rtl w:val="true"/>
        </w:rPr>
        <w:t>ל</w:t>
      </w:r>
      <w:r>
        <w:rPr/>
        <w:t>�</w:t>
      </w:r>
      <w:r>
        <w:rPr/>
        <w:t>*���i��#�#T"_���eL�#�&lt;�#��I%&lt;�~���#�</w:t>
      </w:r>
      <w:r>
        <w:rPr/>
        <w:t>쬜��</w:t>
      </w:r>
      <w:r>
        <w:rPr/>
        <w:t>/�#�*�7�?��</w:t>
      </w:r>
      <w:r>
        <w:rPr>
          <w:rtl w:val="true"/>
        </w:rPr>
        <w:t>ڳ</w:t>
      </w:r>
    </w:p>
    <w:p>
      <w:pPr>
        <w:pStyle w:val="PreformattedText"/>
        <w:bidi w:val="0"/>
        <w:jc w:val="left"/>
        <w:rPr/>
      </w:pPr>
      <w:r>
        <w:rPr/>
        <w:t>�</w:t>
      </w:r>
      <w:r>
        <w:rPr/>
        <w:t>#�ɳ����</w:t>
      </w:r>
      <w:r>
        <w:rPr/>
        <w:t>籃</w:t>
      </w:r>
      <w:r>
        <w:rPr/>
        <w:t>s�#&lt;I���~��,RE�ԇ#�k����RSv�lz#���S|#���"#�Y�E</w:t>
        <w:t>��v�#���#�W��ïp�m,tl;����</w:t>
      </w:r>
      <w:r>
        <w:rPr/>
        <w:t>֤�</w:t>
      </w:r>
      <w:r>
        <w:rPr/>
        <w:t>H�)Jb��(���Q�#%.�I$�$�I)I.{��d���v#&amp;#n��</w:t>
      </w:r>
      <w:r>
        <w:br w:type="page"/>
      </w:r>
    </w:p>
    <w:p>
      <w:pPr>
        <w:pStyle w:val="PreformattedText"/>
        <w:bidi w:val="0"/>
        <w:jc w:val="left"/>
        <w:rPr/>
      </w:pPr>
      <w:r>
        <w:rPr/>
        <w:t>is�%�#</w:t>
        <w:t>#x���$�N#]�RG�YIOJ�nF="n����7�x}\�y#f�g�&lt;����[�#j�҇��</w:t>
      </w:r>
      <w:r>
        <w:rPr>
          <w:rtl w:val="true"/>
        </w:rPr>
        <w:t>ݐ</w:t>
      </w:r>
      <w:r>
        <w:rPr/>
        <w:t>��</w:t>
      </w:r>
      <w:r>
        <w:rPr/>
        <w:t>Ώ�</w:t>
      </w:r>
      <w:r>
        <w:rPr/>
        <w:t>ܿ�</w:t>
      </w:r>
      <w:r>
        <w:rPr/>
        <w:t>/C�C���;2_�#R</w:t>
      </w:r>
    </w:p>
    <w:p>
      <w:pPr>
        <w:pStyle w:val="PreformattedText"/>
        <w:bidi w:val="0"/>
        <w:jc w:val="left"/>
        <w:rPr/>
      </w:pPr>
      <w:r>
        <w:rPr/>
        <w:t>��</w:t>
      </w:r>
      <w:r>
        <w:rPr/>
        <w:t>#��#��ǿ!�</w:t>
        <w:t>h#ğ�h���Q#0���y�#�*�uUP���##�?"Jp?n}b��ҋ#��#?.��g����(�i��</w:t>
        <w:tab/>
        <w:t>#��*��IO7�#53r5��Z#-l��#I��+#}M�kc#y���n$��tt���?C�S#��O�uV�#@#&lt;#��պf(�c*����?t�Ϳ�A�Cm}��c��vВ�ԗ'o</w:t>
      </w:r>
      <w:r>
        <w:rPr>
          <w:rtl w:val="true"/>
        </w:rPr>
        <w:t>ק</w:t>
      </w:r>
      <w:r>
        <w:rPr/>
        <w:t>?L.�e���t#��</w:t>
      </w:r>
      <w:r>
        <w:rPr>
          <w:rtl w:val="true"/>
        </w:rPr>
        <w:t>ߕ</w:t>
      </w:r>
      <w:r>
        <w:rPr/>
        <w:t>g��l����M�#�#M��$��B�+##��-e-�{�G�%�w��du[�&lt;���#��*e��v�M�;�po�$pe�З�C�+L�7!�\���W��#���</w:t>
      </w:r>
      <w:r>
        <w:rPr>
          <w:rtl w:val="true"/>
        </w:rPr>
        <w:t>ڠ</w:t>
      </w:r>
      <w:r>
        <w:rPr/>
        <w:t>�</w:t>
      </w:r>
      <w:r>
        <w:rPr/>
        <w:t>?##?#�w��)�L;�&gt;'k#�\#�#�#F�i#$o?�z</w:t>
      </w:r>
      <w:r>
        <w:rPr>
          <w:rtl w:val="true"/>
        </w:rPr>
        <w:t>׿</w:t>
      </w:r>
      <w:r>
        <w:rPr/>
        <w:t>O]�#�X��#EM#G1</w:t>
      </w:r>
      <w:r>
        <w:rPr>
          <w:rtl w:val="true"/>
        </w:rPr>
        <w:t>߆</w:t>
      </w:r>
      <w:r>
        <w:rPr/>
        <w:t>&gt;g�ZÞ#,�#�����#&gt;�-8���Iq�K?"�����n�wT�#,�#�4#�K0c��}"��a�#z#q��k#�D�U,y#�Y?ŏ�Zs���K#-��n�</w:t>
      </w:r>
      <w:r>
        <w:rPr>
          <w:rtl w:val="true"/>
        </w:rPr>
        <w:t>ߔ</w:t>
      </w:r>
      <w:r>
        <w:rPr/>
        <w:t>�</w:t>
      </w:r>
      <w:r>
        <w:rPr/>
        <w:t>##��ˊ���</w:t>
      </w:r>
      <w:r>
        <w:rPr/>
        <w:t>좺</w:t>
      </w:r>
      <w:r>
        <w:rPr/>
        <w:t>ǋ�w��7�G�����N1�o</w:t>
        <w:t>#=*�&lt;�#�&amp;_</w:t>
      </w:r>
      <w:r>
        <w:rPr>
          <w:rtl w:val="true"/>
        </w:rPr>
        <w:t>ޗ</w:t>
      </w:r>
      <w:r>
        <w:rPr/>
        <w:t>�</w:t>
      </w:r>
      <w:r>
        <w:rPr/>
        <w:t>Zr��#�#��ƨ/�##��g�D���zk#�en#�#�k��\����n0#��&gt;az/Ԟ�GN5��</w:t>
      </w:r>
    </w:p>
    <w:p>
      <w:pPr>
        <w:pStyle w:val="PreformattedText"/>
        <w:bidi w:val="0"/>
        <w:jc w:val="left"/>
        <w:rPr/>
      </w:pPr>
      <w:r>
        <w:rPr/>
        <w:t>�</w:t>
      </w:r>
      <w:r>
        <w:rPr/>
        <w:t>ki����##~���1L�#,b���_#q#e)##z�f��z�i�cX#Ϝj�R)��̢���$�$�I)I$�Jx���?��#���j�##������#�#�IJI$�R�e#�6�</w:t>
      </w:r>
      <w:r>
        <w:rPr/>
        <w:t>핷�</w:t>
      </w:r>
      <w:r>
        <w:rPr/>
        <w:t>;�ȈfV^#ү��JY�j����#�����@�F�r~�g8F###��n #�</w:t>
      </w:r>
    </w:p>
    <w:p>
      <w:pPr>
        <w:pStyle w:val="PreformattedText"/>
        <w:bidi w:val="0"/>
        <w:jc w:val="left"/>
        <w:rPr/>
      </w:pPr>
      <w:r>
        <w:rPr/>
        <w:t>�</w:t>
      </w:r>
      <w:r>
        <w:rPr/>
        <w:t>%B�C'l�#��Z#�#Rm�!�'s#���\8}�G#�wY9��w2&gt;�u�O��N(?�</w:t>
      </w:r>
      <w:r>
        <w:rPr/>
        <w:t>݀�</w:t>
      </w:r>
      <w:r>
        <w:rPr/>
        <w:t>#�²�:��?i��ʞZ�ſ�o��#�m</w:t>
        <w:t>o���J;pm��#G�#�J�#B#�)K�p�###��#e�,�3�O�|~</w:t>
      </w:r>
      <w:r>
        <w:br w:type="page"/>
      </w:r>
    </w:p>
    <w:p>
      <w:pPr>
        <w:pStyle w:val="PreformattedText"/>
        <w:bidi w:val="0"/>
        <w:jc w:val="left"/>
        <w:rPr/>
      </w:pPr>
      <w:r>
        <w:rPr/>
        <w:t>���</w:t>
      </w:r>
      <w:r>
        <w:rPr/>
        <w:t>Kx�h��A?{�[##�ys�&amp;?$"7#�}#4yƪh��#��</w:t>
      </w:r>
      <w:r>
        <w:rPr>
          <w:rtl w:val="true"/>
        </w:rPr>
        <w:t></w:t>
      </w:r>
      <w:r>
        <w:rPr>
          <w:rtl w:val="true"/>
        </w:rPr>
        <w:t>ش</w:t>
      </w:r>
      <w:r>
        <w:rPr/>
        <w:t>��</w:t>
      </w:r>
      <w:r>
        <w:rPr/>
        <w:t>*�#qu�};��ɳ#��7</w:t>
        <w:t>�-�#7��H</w:t>
        <w:tab/>
        <w:t>�SG#��#�)a$�I�-#�]��g�[?�La7���|L#�#�TIN�}#�j#d1��#�T�#</w:t>
      </w:r>
      <w:r>
        <w:rPr/>
        <w:t>䦔�</w:t>
      </w:r>
      <w:r>
        <w:rPr/>
        <w:t>vRɊrTRR��N�����Ϯv#|G�x^���#�</w:t>
        <w:t>#�ȼ��#���[�X&gt;�#��H#[�75��������#H�)#�B�]²�7�#�����I$�$�I)�&gt;��z�n�#�i���4�A�#�?�"3hw�D}�#j�h3Egŭ?�JH�I$���]hOL�#�?�]U����x�C�"Jr�KC�^8&lt;##��}%���_Y��#�#��W��Mzn8��?�9y�Fs��oX#2K</w:t>
      </w:r>
      <w:r>
        <w:rPr/>
        <w:t>ퟕ�</w:t>
      </w:r>
      <w:r>
        <w:rPr/>
        <w:t>nW�ь���I�tLR%1+m��TIH����JbR*$��#�S��PJ�b�LRR�$�%)1N�����#w�#��#U�</w:t>
      </w:r>
      <w:r>
        <w:rPr>
          <w:rtl w:val="true"/>
        </w:rPr>
        <w:t>ڽ</w:t>
      </w:r>
      <w:r>
        <w:rPr/>
        <w:t>w#��|��^I�7�j�#���#&gt;/[��Γ��V/3����x�@�#�"��#�����V�Z�#�o�ZIJI$�R�I$��]#�q]�</w:t>
      </w:r>
      <w:r>
        <w:rPr>
          <w:rtl w:val="true"/>
        </w:rPr>
        <w:t>׏</w:t>
      </w:r>
      <w:r>
        <w:rPr/>
        <w:t>ū��;��w�l?�B��7LG�#�ҝ��b�Ʀ~@��i$�JYW�"po#�?�Y@�#�p�A�)��'�O��Q^oӽ�]z�|_�|#z7@?���#ʼ�o�Ϊ�#�#TҦ</w:t>
      </w:r>
      <w:r>
        <w:rPr/>
        <w:t>忟��</w:t>
      </w:r>
      <w:r>
        <w:rPr/>
        <w:t>'�/'�%1)&amp;+m��LR)�</w:t>
      </w:r>
    </w:p>
    <w:p>
      <w:pPr>
        <w:pStyle w:val="PreformattedText"/>
        <w:bidi w:val="0"/>
        <w:jc w:val="left"/>
        <w:rPr/>
      </w:pPr>
      <w:r>
        <w:rPr/>
        <w:t>X�)&amp;))b��Q(%b��)�R�$�%)1)#�)Ŵn���[�#</w:t>
        <w:tab/>
        <w:t>O�Q+��o�w���</w:t>
        <w:t>�]�x�}g�#+պo�w�G�X����&lt;�p�G�|�#S��J�s:�j��Q���i)I$�JRI$��s�V�w��#{</w:t>
      </w:r>
      <w:r>
        <w:rPr>
          <w:rtl w:val="true"/>
        </w:rPr>
        <w:t></w:t>
      </w:r>
      <w:r>
        <w:rPr>
          <w:rtl w:val="true"/>
        </w:rPr>
        <w:t>ص</w:t>
      </w:r>
      <w:r>
        <w:rPr/>
        <w:t>:#�������!�N��##ŮW&gt;��wE��##s���4�I%)#+\k?�Q��#���RS��#�O#V=y���ԇ��?xi]�#@?��xZ��##��##</w:t>
      </w:r>
      <w:r>
        <w:rPr>
          <w:rtl w:val="true"/>
        </w:rPr>
        <w:t>پ</w:t>
      </w:r>
      <w:r>
        <w:rPr/>
        <w:t>e</w:t>
      </w:r>
      <w:r>
        <w:rPr>
          <w:rtl w:val="true"/>
        </w:rPr>
        <w:t>ߍ</w:t>
      </w:r>
      <w:r>
        <w:rPr/>
        <w:t>m*^_���#g�K��)���#lJb��PS#�H����Q*E1A,J�R)�Jb�E;X�#��/q��I�#S</w:t>
        <w:tab/>
        <w:t>LV�7�</w:t>
      </w:r>
      <w:r>
        <w:rPr>
          <w:rtl w:val="true"/>
        </w:rPr>
        <w:t>ޱ</w:t>
      </w:r>
      <w:r>
        <w:rPr/>
        <w:t>�</w:t>
      </w:r>
      <w:r>
        <w:rPr/>
        <w:t>#�</w:t>
      </w:r>
      <w:r>
        <w:rPr/>
        <w:t>涟</w:t>
      </w:r>
      <w:r>
        <w:rPr/>
        <w:t>δ�#�_�V�]&gt;</w:t>
      </w:r>
      <w:r>
        <w:rPr>
          <w:rtl w:val="true"/>
        </w:rPr>
        <w:t>ޝ</w:t>
      </w:r>
      <w:r>
        <w:rPr/>
        <w:t>��</w:t>
      </w:r>
      <w:r>
        <w:rPr/>
        <w:t>k��&lt;5�%�#�</w:t>
      </w:r>
      <w:r>
        <w:rPr>
          <w:rtl w:val="true"/>
        </w:rPr>
        <w:t>ڦ��</w:t>
      </w:r>
      <w:r>
        <w:rPr/>
        <w:t>2</w:t>
      </w:r>
      <w:r>
        <w:rPr>
          <w:rtl w:val="true"/>
        </w:rPr>
        <w:t>�##�#&lt;$#!�</w:t>
      </w:r>
      <w:r>
        <w:rPr/>
        <w:t>5</w:t>
      </w:r>
      <w:r>
        <w:rPr/>
        <w:t>����</w:t>
      </w:r>
      <w:r>
        <w:br w:type="page"/>
      </w:r>
    </w:p>
    <w:p>
      <w:pPr>
        <w:pStyle w:val="PreformattedText"/>
        <w:bidi w:val="0"/>
        <w:jc w:val="left"/>
        <w:rPr/>
      </w:pPr>
      <w:r>
        <w:rPr/>
        <w:t>q^��#</w:t>
        <w:tab/>
        <w:t>��</w:t>
      </w:r>
      <w:r>
        <w:br w:type="page"/>
      </w:r>
    </w:p>
    <w:p>
      <w:pPr>
        <w:pStyle w:val="PreformattedText"/>
        <w:bidi w:val="0"/>
        <w:jc w:val="left"/>
        <w:rPr/>
      </w:pPr>
      <w:r>
        <w:rPr/>
        <w:t>#</w:t>
      </w:r>
      <w:r>
        <w:br w:type="page"/>
      </w:r>
    </w:p>
    <w:p>
      <w:pPr>
        <w:pStyle w:val="PreformattedText"/>
        <w:bidi w:val="0"/>
        <w:jc w:val="left"/>
        <w:rPr/>
      </w:pPr>
      <w:r>
        <w:rPr/>
        <w:t>x�/,��x�_§/S�#�ӏ��#=��ŵ#�y7ILJD��#��Ώ�V�L_�O�[IJI$�R�I$���ol���X(�(�U#��W�&lt;�)��7wE����#?�#��##�~B����I%)#���DP��|#S�t#���</w:t>
      </w:r>
      <w:r>
        <w:rPr/>
        <w:t>۝</w:t>
      </w:r>
      <w:r>
        <w:rPr/>
        <w:t>�</w:t>
      </w:r>
      <w:r>
        <w:rPr/>
        <w:t>#�:��2/�P�������r��y��co��?�k#T�?����kg��Ȼi��2�i�)��QALJb�����Q5�#H</w:t>
        <w:t>��ң���"�wk#��QO��#�b�n#�#;#�)5�{�X��##D��u���1�yk�{kq#{��u����#*��)�#�0s1�'8#}��KO�A#��^��ղ ��Ɵβ#?#V�?��rr@�mm���</w:t>
      </w:r>
      <w:r>
        <w:rPr/>
        <w:t>ܺ</w:t>
      </w:r>
      <w:r>
        <w:rPr/>
        <w:t>t�#��e�G�#a�#}^#�#1��0�#�mմ�� ���oU#�6�[ko�#o�\�V�[��}���G��##��</w:t>
        <w:tab/>
        <w:t>�F .^j\?��=i�U�~#�\/</w:t>
      </w:r>
      <w:r>
        <w:rPr/>
        <w:t>֣</w:t>
      </w:r>
      <w:r>
        <w:rPr/>
        <w:t>=n�&amp;��</w:t>
        <w:tab/>
        <w:t>r?Ο�</w:t>
      </w:r>
      <w:r>
        <w:rPr>
          <w:rtl w:val="true"/>
        </w:rPr>
        <w:t>؜</w:t>
      </w:r>
      <w:r>
        <w:rPr/>
        <w:t>�</w:t>
      </w:r>
      <w:r>
        <w:rPr/>
        <w:t>/��:@����#���K�}#�G�^]е��|�g�{��#?�?�?"���</w:t>
      </w:r>
      <w:r>
        <w:rPr>
          <w:rtl w:val="true"/>
        </w:rPr>
        <w:t>ܟޗ</w:t>
      </w:r>
      <w:r>
        <w:rPr/>
        <w:t>�</w:t>
      </w:r>
      <w:r>
        <w:rPr/>
        <w:t>?(�</w:t>
        <w:t>�Q%)LJb��#��+j�#�w�[IJI$�R�I$��}e#�2����9��ԷON���q�Zգ</w:t>
      </w:r>
      <w:r>
        <w:rPr>
          <w:rtl w:val="true"/>
        </w:rPr>
        <w:t>כ</w:t>
      </w:r>
      <w:r>
        <w:rPr/>
        <w:t>��</w:t>
      </w:r>
      <w:r>
        <w:rPr/>
        <w:t>f#�'#�U��!Ӎ��##~�#�%=*I$���o�n�#5#?�w����##�&lt;/+��ǧ�Ť��#�t�1�#�x�/##�H\o</w:t>
      </w:r>
      <w:r>
        <w:rPr/>
        <w:t>֝</w:t>
      </w:r>
      <w:r>
        <w:rPr/>
        <w:t>?�#!��U�##�9�����/��#z�_}���/��h:j���{���Ƀq��,��c�c#�@�5���#1�1�#��j�#�$�r���j������T��c�F.;i���Q�D#�XZ��###�J����ÊFZ�&gt;</w:t>
      </w:r>
      <w:r>
        <w:br w:type="page"/>
      </w:r>
    </w:p>
    <w:p>
      <w:pPr>
        <w:pStyle w:val="PreformattedText"/>
        <w:bidi w:val="0"/>
        <w:jc w:val="left"/>
        <w:rPr/>
      </w:pPr>
      <w:r>
        <w:rPr/>
        <w:t>��</w:t>
      </w:r>
      <w:r>
        <w:rPr/>
        <w:t>#4#m}^�#�i���%��m��Y�~2�#9�#����~k����"���[�#�J���#ʭ�#��]fa##�L#M�?4�3��у�/�$V+p�I�#��ʂpf#Y#E�</w:t>
        <w:t>N#p��2~�0H��.�u�?#�#z����կ��zM?�P���%�[�#2��#�6c�_</w:t>
      </w:r>
      <w:r>
        <w:rPr/>
        <w:t>ֳ</w:t>
      </w:r>
      <w:r>
        <w:rPr/>
        <w:t>e�</w:t>
      </w:r>
      <w:r>
        <w:br w:type="page"/>
      </w:r>
    </w:p>
    <w:p>
      <w:pPr>
        <w:pStyle w:val="PreformattedText"/>
        <w:bidi w:val="0"/>
        <w:jc w:val="left"/>
        <w:rPr/>
      </w:pPr>
      <w:r>
        <w:rPr/>
        <w:t>c/as��##�����h�ǻ!�#�?�t#�8�k���X�2\J���:�L#c�4�u����d��{��#��WLQ���#�t2~��:F-</w:t>
      </w:r>
      <w:r>
        <w:br w:type="page"/>
      </w:r>
    </w:p>
    <w:p>
      <w:pPr>
        <w:pStyle w:val="PreformattedText"/>
        <w:bidi w:val="0"/>
        <w:jc w:val="left"/>
        <w:rPr/>
      </w:pPr>
      <w:r>
        <w:rPr/>
        <w:t>�</w:t>
      </w:r>
      <w:r>
        <w:rPr/>
        <w:t>vs�y�##/*��</w:t>
      </w:r>
      <w:r>
        <w:rPr>
          <w:rtl w:val="true"/>
        </w:rPr>
        <w:t>ݑ���</w:t>
      </w:r>
      <w:r>
        <w:rPr/>
        <w:t>7</w:t>
      </w:r>
      <w:r>
        <w:rPr/>
        <w:t>##�#@�&lt;o�n0r�cŵ#��bu�Jp��</w:t>
      </w:r>
      <w:r>
        <w:rPr>
          <w:rtl w:val="true"/>
        </w:rPr>
        <w:t>ش</w:t>
      </w:r>
      <w:r>
        <w:rPr/>
        <w:t>O�^�7#:�#�#��#�#</w:t>
      </w:r>
      <w:r>
        <w:rPr/>
        <w:t>֧�̪</w:t>
      </w:r>
      <w:r>
        <w:rPr/>
        <w:t>bury�#��~��u�Դ/O�#�?���y�Ս~�d�#[�#}#Ӱ?�w��#3/��6�~Q�#2���FS#����</w:t>
      </w:r>
      <w:r>
        <w:rPr/>
        <w:t>୪�</w:t>
      </w:r>
      <w:r>
        <w:rPr/>
        <w:t>#?�#����I%)$�IM^���7)�4�#RW?�#�̶��#.�1���o�V��[�+�#M��#0�Ĥ��L����*/�'�T�nt4ǂJy</w:t>
      </w:r>
      <w:r>
        <w:rPr>
          <w:rtl w:val="true"/>
        </w:rPr>
        <w:t>ޘ�׺</w:t>
      </w:r>
      <w:r>
        <w:rPr/>
        <w:t>���</w:t>
      </w:r>
      <w:r>
        <w:rPr/>
        <w:t>�#�ў�</w:t>
      </w:r>
      <w:r>
        <w:rPr>
          <w:rtl w:val="true"/>
        </w:rPr>
        <w:t>׮</w:t>
      </w:r>
      <w:r>
        <w:rPr/>
        <w:t>��ޮ����</w:t>
      </w:r>
      <w:r>
        <w:rPr/>
        <w:t>P�#�i����������#�����#���%��w:y����[�Wh�j-�r+�7zo#�&amp;</w:t>
      </w:r>
      <w:r>
        <w:br w:type="page"/>
      </w:r>
    </w:p>
    <w:p>
      <w:pPr>
        <w:pStyle w:val="PreformattedText"/>
        <w:bidi w:val="0"/>
        <w:jc w:val="left"/>
        <w:rPr/>
      </w:pPr>
      <w:r>
        <w:rPr/>
        <w:t>�</w:t>
      </w:r>
      <w:r>
        <w:rPr/>
        <w:t>L���o�El�x�q�#is��L��#�</w:t>
        <w:t>I,#�#�oJ���]C�k��5�6�,####���3�?���#�0&gt;�#V��0r&amp;#��-c�#</w:t>
      </w:r>
      <w:r>
        <w:rPr>
          <w:rtl w:val="true"/>
        </w:rPr>
        <w:t>ک�</w:t>
      </w:r>
      <w:r>
        <w:rPr>
          <w:rtl w:val="true"/>
        </w:rPr>
        <w:t>@#��</w:t>
      </w:r>
      <w:r>
        <w:rPr/>
        <w:t>7</w:t>
      </w:r>
      <w:r>
        <w:rPr/>
        <w:t>�W��#8���#�L��_��d}f�vȬ���# I��(X=#79��A��H��#�t#V�?�:D#���</w:t>
      </w:r>
      <w:r>
        <w:rPr>
          <w:rtl w:val="true"/>
        </w:rPr>
        <w:t>ݵ���</w:t>
      </w:r>
      <w:r>
        <w:rPr/>
        <w:t>2</w:t>
      </w:r>
      <w:r>
        <w:rPr/>
        <w:t>Q�yHNFU)�d|��l��#4#c�_��y�}���#-�T����Z)�a�èh�#�3�zv65��##+t=��p{�W=�[�Vg�[�#"ty��#IB5�/�#q�(�~d��#T����c)#����&lt;��.�6��w���6#�J����.#���1�t�7�eU��T��</w:t>
      </w:r>
      <w:r>
        <w:rPr/>
        <w:t>ِ</w:t>
      </w:r>
      <w:r>
        <w:rPr/>
        <w:t>#Z4#B��#�#����##</w:t>
      </w:r>
      <w:r>
        <w:rPr>
          <w:rtl w:val="true"/>
        </w:rPr>
        <w:t>ا�</w:t>
      </w:r>
      <w:r>
        <w:rPr>
          <w:rtl w:val="true"/>
        </w:rPr>
        <w:t>�</w:t>
      </w:r>
      <w:r>
        <w:rPr>
          <w:rtl w:val="true"/>
        </w:rPr>
        <w:t>ل</w:t>
      </w:r>
      <w:r>
        <w:rPr/>
        <w:t>b�/�)p#X��'#�4.��#t#�W��</w:t>
      </w:r>
      <w:r>
        <w:rPr>
          <w:rtl w:val="true"/>
        </w:rPr>
        <w:t>׵</w:t>
      </w:r>
      <w:r>
        <w:rPr/>
        <w:t>�</w:t>
      </w:r>
      <w:r>
        <w:rPr/>
        <w:t>c-�psM�#</w:t>
      </w:r>
      <w:r>
        <w:br w:type="page"/>
      </w:r>
    </w:p>
    <w:p>
      <w:pPr>
        <w:pStyle w:val="PreformattedText"/>
        <w:bidi w:val="0"/>
        <w:jc w:val="left"/>
        <w:rPr/>
      </w:pPr>
      <w:r>
        <w:rPr/>
        <w:t xml:space="preserve">� </w:t>
      </w:r>
      <w:r>
        <w:rPr/>
        <w:t>'r#�?����7��������#��#1���p��#A�</w:t>
      </w:r>
      <w:r>
        <w:br w:type="page"/>
      </w:r>
    </w:p>
    <w:p>
      <w:pPr>
        <w:pStyle w:val="PreformattedText"/>
        <w:bidi w:val="0"/>
        <w:jc w:val="left"/>
        <w:rPr/>
      </w:pPr>
      <w:r>
        <w:rPr/>
        <w:t>����</w:t>
      </w:r>
      <w:r>
        <w:rPr/>
        <w:t>���Ug���Ől&lt;�#���1)�n�}#�?</w:t>
      </w:r>
      <w:r>
        <w:rPr/>
        <w:t>୪�</w:t>
      </w:r>
      <w:r>
        <w:rPr/>
        <w:t>?�###i%)$�IJI$�S#�s#�#G</w:t>
      </w:r>
      <w:r>
        <w:rPr>
          <w:rtl w:val="true"/>
        </w:rPr>
        <w:t>޸ߩ</w:t>
      </w:r>
      <w:r>
        <w:rPr/>
        <w:t>&amp;:�K?�#��##�H��</w:t>
      </w:r>
      <w:r>
        <w:br w:type="page"/>
      </w:r>
    </w:p>
    <w:p>
      <w:pPr>
        <w:pStyle w:val="PreformattedText"/>
        <w:bidi w:val="0"/>
        <w:jc w:val="left"/>
        <w:rPr/>
      </w:pPr>
      <w:r>
        <w:rPr/>
        <w:t>�</w:t>
      </w:r>
      <w:r>
        <w:rPr/>
        <w:t>e��xIOg0�TgT�#R�CxЩ��N))��~�[4%��\�����7E��-#��v</w:t>
      </w:r>
      <w:r>
        <w:rPr>
          <w:rtl w:val="true"/>
        </w:rPr>
        <w:t>޹</w:t>
      </w:r>
      <w:r>
        <w:rPr/>
        <w:t>�</w:t>
      </w:r>
      <w:r>
        <w:rPr/>
        <w:t>&lt;k#�j��G��l�#�#�&gt;a#b�5�����'#��&amp;#�#U�:�\�x��q��,�</w:t>
      </w:r>
      <w:r>
        <w:br w:type="page"/>
      </w:r>
    </w:p>
    <w:p>
      <w:pPr>
        <w:pStyle w:val="PreformattedText"/>
        <w:bidi w:val="0"/>
        <w:jc w:val="left"/>
        <w:rPr/>
      </w:pPr>
      <w:r>
        <w:rPr/>
        <w:t>d�|,o�P]��i��c�#5�}#0�2�����:e:�ͮ��� *�Yj���[kcX�hѠ#�]��Gց�Mo���T�d��ÊF^���q##�Z2�#%7�1�#�j���?�X�#��Z�����?�WC</w:t>
      </w:r>
      <w:r>
        <w:rPr/>
        <w:t>叒</w:t>
      </w:r>
      <w:r>
        <w:rPr/>
        <w:t>,��ſ���O����E�u#��E#���#�8##.�#����f{�vH�</w:t>
      </w:r>
      <w:r>
        <w:br w:type="page"/>
      </w:r>
    </w:p>
    <w:p>
      <w:pPr>
        <w:pStyle w:val="PreformattedText"/>
        <w:bidi w:val="0"/>
        <w:jc w:val="left"/>
        <w:rPr/>
      </w:pPr>
      <w:r>
        <w:rPr/>
        <w:t>#81�</w:t>
        <w:t>&amp;#�Y�q���(�F�&lt;�q��</w:t>
      </w:r>
      <w:r>
        <w:rPr>
          <w:rtl w:val="true"/>
        </w:rPr>
        <w:t>۽</w:t>
      </w:r>
      <w:r>
        <w:rPr/>
        <w:t>ꅷ</w:t>
      </w:r>
      <w:r>
        <w:rPr/>
        <w:t>SCw�cko��#�\nO�^�|��(o�B#��J̶�-v�^^��q$�(C����#�5Q�:#o</w:t>
      </w:r>
      <w:r>
        <w:rPr>
          <w:rtl w:val="true"/>
        </w:rPr>
        <w:t>ݟ</w:t>
      </w:r>
      <w:r>
        <w:rPr/>
        <w:t>M_X#����ˋ</w:t>
      </w:r>
      <w:r>
        <w:rPr/>
        <w:t>۷󇔫</w:t>
      </w:r>
      <w:r>
        <w:rPr/>
        <w:t>Y_\3</w:t>
      </w:r>
      <w:r>
        <w:rPr/>
        <w:t>쑍</w:t>
      </w:r>
      <w:r>
        <w:rPr/>
        <w:t>[(ob}��t�##Q*����G��#��#��.�Y��Y�fro}�N:�4U�����#@(x#}�#�:�`�N�K�#W�aGo�U��QD�~��#(��+�0�#�3��V#�iy���&amp;%1)JiA.�#�###eV��&gt;'�))I$�JRI$�����g�{��x�+�\GM�#�+���o#xqIOa)�#Ĩ</w:t>
      </w:r>
      <w:r>
        <w:rPr/>
        <w:t>꒗</w:t>
      </w:r>
      <w:r>
        <w:rPr/>
        <w:t>%E-RIO4�#�a�h�W�j�?�I�k������et�{~�X&lt;i?�s_�+���\�#RR#�5:՟ӳ���&lt;�#:##�A�O�N�l��hi��'�r���y�0�.�kb��6�O{+n�5���#�X?X��</w:t>
        <w:t>�g��e��t6H�3�##</w:t>
      </w:r>
      <w:r>
        <w:rPr/>
        <w:t>싯</w:t>
      </w:r>
      <w:r>
        <w:rPr/>
        <w:t>v�u��ğʄJ#y#</w:t>
        <w:tab/>
        <w:tab/>
        <w:t>�D���@��@#�X}w'##��1����t�|�Urz�Pʑu�-?�#��ͅT�ī##1#!#�M�V&gt;)U^�Q%"S#��##�T��x#���</w:t>
      </w:r>
      <w:r>
        <w:rPr/>
        <w:t>ָ</w:t>
      </w:r>
      <w:r>
        <w:rPr/>
        <w:t>~`2��D�)#��#x�#vl�#�r��R�#���</w:t>
      </w:r>
      <w:r>
        <w:rPr/>
        <w:t>ް�</w:t>
      </w:r>
      <w:r>
        <w:rPr/>
        <w:t>#p��՗�Xi�</w:t>
      </w:r>
      <w:r>
        <w:rPr>
          <w:rtl w:val="true"/>
        </w:rPr>
        <w:t>ۉ</w:t>
      </w:r>
      <w:r>
        <w:rPr/>
        <w:t>��</w:t>
      </w:r>
      <w:r>
        <w:rPr/>
        <w:t>f###7�[';�;#/-���</w:t>
      </w:r>
      <w:r>
        <w:br w:type="page"/>
      </w:r>
    </w:p>
    <w:p>
      <w:pPr>
        <w:pStyle w:val="PreformattedText"/>
        <w:bidi w:val="0"/>
        <w:jc w:val="left"/>
        <w:rPr/>
      </w:pPr>
      <w:r>
        <w:rPr/>
        <w:t>��</w:t>
      </w:r>
      <w:r>
        <w:rPr/>
        <w:t>=&amp;Ff.0��m~D��r��~��Lz�q��{[��C��#��Y�Y�,�#����շ�</w:t>
      </w:r>
      <w:r>
        <w:rPr/>
        <w:t>֝��</w:t>
      </w:r>
      <w:r>
        <w:rPr/>
        <w:t>SG��u��~u��^����d#�U�?��G�,�</w:t>
      </w:r>
      <w:r>
        <w:br w:type="page"/>
      </w:r>
    </w:p>
    <w:p>
      <w:pPr>
        <w:pStyle w:val="PreformattedText"/>
        <w:bidi w:val="0"/>
        <w:jc w:val="left"/>
        <w:rPr/>
      </w:pPr>
      <w:r>
        <w:rPr/>
        <w:t>F�w�+�~~c�</w:t>
      </w:r>
      <w:r>
        <w:rPr>
          <w:rtl w:val="true"/>
        </w:rPr>
        <w:t>׳</w:t>
      </w:r>
      <w:r>
        <w:rPr/>
        <w:t>}���\�H#�#�x�љ�++�/Ě(�����h?���t�1�7n#�%�G�TekJ#12,�&lt;]�Ӯ���</w:t>
        <w:t>#����#R,j�4��d��&lt;�RI%)$�IJI$�R�</w:t>
        <w:t>Y��&lt;x���L]�᳿E�</w:t>
      </w:r>
      <w:r>
        <w:rPr/>
        <w:t>٧</w:t>
      </w:r>
      <w:r>
        <w:rPr/>
        <w:t>����</w:t>
      </w:r>
      <w:r>
        <w:rPr/>
        <w:t>s##S��iM)�%/)�4�))</w:t>
      </w:r>
      <w:r>
        <w:rPr/>
        <w:t>沴��</w:t>
      </w:r>
      <w:r>
        <w:rPr/>
        <w:t>&lt;�?�s�,~�����t��}c�����W9�2���7x^##�</w:t>
      </w:r>
      <w:r>
        <w:rPr>
          <w:rtl w:val="true"/>
        </w:rPr>
        <w:t>ݝ</w:t>
      </w:r>
      <w:r>
        <w:rPr>
          <w:rtl w:val="true"/>
        </w:rPr>
        <w:t>#�</w:t>
      </w:r>
      <w:r>
        <w:rPr/>
        <w:t>1</w:t>
      </w:r>
      <w:r>
        <w:rPr>
          <w:rtl w:val="true"/>
        </w:rPr>
        <w:t>*,</w:t>
      </w:r>
      <w:r>
        <w:rPr/>
        <w:t>3</w:t>
      </w:r>
      <w:r>
        <w:rPr/>
        <w:t>[O�G�NJ�#J%1*/{#��pk|\`~+3/�#IƑ���#�P�#K���5��|�"N��2S##N�rW)���%�1im-����#�����#��ӑ��</w:t>
      </w:r>
      <w:r>
        <w:rPr>
          <w:rtl w:val="true"/>
        </w:rPr>
        <w:t>ݠ</w:t>
      </w:r>
      <w:r>
        <w:rPr/>
        <w:t>���</w:t>
      </w:r>
      <w:r>
        <w:rPr/>
        <w:t>k#�&gt;#�A��#c�G}#�+��Y#�=��+��E����F%#�˴��#�#z��_⃫_��S*�6w��������Ϥ�#���7k�7�n#�2����4g�ϝ�-�#��</w:t>
      </w:r>
      <w:r>
        <w:br w:type="page"/>
      </w:r>
    </w:p>
    <w:p>
      <w:pPr>
        <w:pStyle w:val="PreformattedText"/>
        <w:bidi w:val="0"/>
        <w:jc w:val="left"/>
        <w:rPr/>
      </w:pPr>
      <w:r>
        <w:rPr/>
        <w:t>Q#��.;~���=&lt;J�2��KKk###h��t��E</w:t>
      </w:r>
      <w:r>
        <w:rPr/>
        <w:t>ֲ</w:t>
      </w:r>
      <w:r>
        <w:rPr/>
        <w:t>a�O"�##X����CG�W��Uu0WS#[#�Z�####�iJR7"I�d#</w:t>
        <w:t>�O��/��&gt;#m#δ~~I�'ʶ�#�Q�F=b�z�Mc�V�֏�Q#AJI$�R�&amp;{�I$���I%)$�IJI$�R�I$���u���q��.��A�#r�_�����E�-��s�IOXJiH�JiIK�iM)�%&lt;�S1�#�</w:t>
      </w:r>
      <w:r>
        <w:rPr>
          <w:rtl w:val="true"/>
        </w:rPr>
        <w:t>ߑ</w:t>
      </w:r>
      <w:r>
        <w:rPr/>
        <w:t>˝�##l�</w:t>
      </w:r>
      <w:r>
        <w:rPr>
          <w:rtl w:val="true"/>
        </w:rPr>
        <w:t>އ</w:t>
      </w:r>
      <w:r>
        <w:rPr/>
        <w:t>�</w:t>
      </w:r>
      <w:r>
        <w:rPr/>
        <w:t>g�ZYxs� �#�#���#w#�#��#��#�u���.�W���1�##D��]#))�����q</w:t>
      </w:r>
      <w:r>
        <w:rPr/>
        <w:t>譌</w:t>
      </w:r>
      <w:r>
        <w:rPr>
          <w:rtl w:val="true"/>
        </w:rPr>
        <w:t>ݑ</w:t>
      </w:r>
      <w:r>
        <w:rPr/>
        <w:t>hcA</w:t>
      </w:r>
      <w:r>
        <w:br w:type="page"/>
      </w:r>
    </w:p>
    <w:p>
      <w:pPr>
        <w:pStyle w:val="PreformattedText"/>
        <w:bidi w:val="0"/>
        <w:jc w:val="left"/>
        <w:rPr/>
      </w:pPr>
      <w:r>
        <w:rPr/>
        <w:t>#�c�r��u#dP�c7�{��O�u]#�Pd��N��)h0i�#�c�#�?�Ӥ�C�ҡ�a2�##�#���#b|�ii��?���b��~o��t?��#X##����</w:t>
        <w:tab/>
        <w:t>�u������˭�?�{:ͯ�</w:t>
      </w:r>
      <w:r>
        <w:rPr/>
        <w:t>٬</w:t>
      </w:r>
      <w:r>
        <w:rPr/>
        <w:t>�</w:t>
      </w:r>
      <w:r>
        <w:rPr/>
        <w:t>o&amp;�q��##�CG�W�#####�#�</w:t>
      </w:r>
      <w:r>
        <w:rPr/>
        <w:t>䓩�</w:t>
      </w:r>
      <w:r>
        <w:rPr/>
        <w:t>{�t���W�ë�nE�##��W}��]#Z�45�5�@#�'I%)$�IJI$�R�I$���I%)$�IJI$�R�I$���I%)$�IJ\7</w:t>
      </w:r>
      <w:r>
        <w:rPr>
          <w:rtl w:val="true"/>
        </w:rPr>
        <w:t>ס</w:t>
      </w:r>
      <w:r>
        <w:rPr/>
        <w:t>��</w:t>
      </w:r>
      <w:r>
        <w:rPr/>
        <w:t>b�ơ�#E���r���#+</w:t>
        <w:t>�#�o#�-))�fu�M*#�uLw�A�Z�h'�)�#�v#�C#��J�ϸ��ul'�#*'��#M�;��4#�I��</w:t>
        <w:t>KV��Z��+k�#pi#�G#M�kFր�;</w:t>
        <w:t>#JP###'I$���I%)$�IJI$�R�I$���I%)$�IJI$�R�I$���I%)$�IJI$�R�|�</w:t>
      </w:r>
      <w:r>
        <w:br w:type="page"/>
      </w:r>
    </w:p>
    <w:p>
      <w:pPr>
        <w:pStyle w:val="PreformattedText"/>
        <w:bidi w:val="0"/>
        <w:jc w:val="left"/>
        <w:rPr/>
      </w:pPr>
      <w:r>
        <w:rPr/>
        <w:t>N���l�ŕ�ǐ|Z{#a$�</w:t>
      </w:r>
      <w:r>
        <w:rPr>
          <w:rtl w:val="true"/>
        </w:rPr>
        <w:t>ף</w:t>
      </w:r>
    </w:p>
    <w:p>
      <w:pPr>
        <w:pStyle w:val="PreformattedText"/>
        <w:bidi w:val="0"/>
        <w:jc w:val="left"/>
        <w:rPr/>
      </w:pPr>
      <w:r>
        <w:rPr/>
        <w:t>�</w:t>
      </w:r>
      <w:r>
        <w:rPr/>
        <w:t>kc5~Ɔ��!#�# #</w:t>
        <w:tab/>
        <w:t>�IJI$�R�I$���I%)$�IJI$�R�I$���I%)$�IJI$�R�I$���I%)$�IJI$�S��</w:t>
      </w:r>
    </w:p>
    <w:p>
      <w:pPr>
        <w:pStyle w:val="PreformattedText"/>
        <w:bidi w:val="0"/>
        <w:jc w:val="left"/>
        <w:rPr/>
      </w:pPr>
      <w:r>
        <w:rPr/>
        <w:t>endstream</w:t>
        <w:t>endobj</w:t>
        <w:t>147 0 obj</w:t>
        <w:t>&lt;&lt;/Contents 949 0 R/CropBox[0 0 595 842]/MediaBox[0 0 595.22 842]/Parent 869 0 R/Resources&lt;&lt;/ColorSpace&lt;&lt;/CS0 921 0 R/CS1 922 0 R&gt;&gt;/ExtGState&lt;&lt;/GS0 923 0 R/GS1 924 0 R&gt;&gt;/Font&lt;&lt;/C0_0 938 0 R/C0_1 358 0 R/T1_0 932 0 R&gt;&gt;/ProcSet[/PDF/Text]/Properties&lt;&lt;/MC0 335 0 R/MC1 336 0 R&gt;&gt;&gt;&gt;/Rotate 0/Type/Page&gt;&gt;</w:t>
        <w:t>endobj</w:t>
        <w:t>168 0 obj</w:t>
        <w:t>&lt;&lt;/Length 3454/Subtype/XML/Type/Metadata&gt;&gt;stream</w:t>
      </w:r>
    </w:p>
    <w:p>
      <w:pPr>
        <w:pStyle w:val="PreformattedText"/>
        <w:bidi w:val="0"/>
        <w:jc w:val="left"/>
        <w:rPr/>
      </w:pPr>
      <w:r>
        <w:rPr/>
        <w:t>&lt;?xpacket begin="</w:t>
      </w:r>
      <w:r>
        <w:rPr/>
        <w:t>﻿</w:t>
      </w:r>
      <w:r>
        <w:rPr/>
        <w:t>" id="W5M0MpCehiHzreSzNTczkc9d"?&gt;</w:t>
      </w:r>
    </w:p>
    <w:p>
      <w:pPr>
        <w:pStyle w:val="PreformattedText"/>
        <w:bidi w:val="0"/>
        <w:jc w:val="left"/>
        <w:rPr/>
      </w:pPr>
      <w:r>
        <w:rPr/>
        <w:t>&lt;x:xmpmeta xmlns:x="adobe:ns:meta/" x:xmptk="Adobe XMP Core 5.4-c005 78.147326, 2012/08/23-13:03:03        "&gt;</w:t>
      </w:r>
    </w:p>
    <w:p>
      <w:pPr>
        <w:pStyle w:val="PreformattedText"/>
        <w:bidi w:val="0"/>
        <w:jc w:val="left"/>
        <w:rPr/>
      </w:pPr>
      <w:r>
        <w:rPr/>
        <w:t xml:space="preserve">   </w:t>
      </w:r>
      <w:r>
        <w:rPr/>
        <w:t>&lt;rdf:RDF xmlns:rdf="http://www.w3.org/1999/02/22-rdf-syntax-ns#"&gt;</w:t>
      </w:r>
    </w:p>
    <w:p>
      <w:pPr>
        <w:pStyle w:val="PreformattedText"/>
        <w:bidi w:val="0"/>
        <w:jc w:val="left"/>
        <w:rPr/>
      </w:pPr>
      <w:r>
        <w:rPr/>
        <w:t xml:space="preserve">      </w:t>
      </w:r>
      <w:r>
        <w:rPr/>
        <w:t>&lt;rdf:Description rdf:about=""</w:t>
      </w:r>
    </w:p>
    <w:p>
      <w:pPr>
        <w:pStyle w:val="PreformattedText"/>
        <w:bidi w:val="0"/>
        <w:jc w:val="left"/>
        <w:rPr/>
      </w:pPr>
      <w:r>
        <w:rPr/>
        <w:t xml:space="preserve">            </w:t>
      </w:r>
      <w:r>
        <w:rPr/>
        <w:t>xmlns:dc="http://purl.org/dc/elements/1.1/"</w:t>
      </w:r>
    </w:p>
    <w:p>
      <w:pPr>
        <w:pStyle w:val="PreformattedText"/>
        <w:bidi w:val="0"/>
        <w:jc w:val="left"/>
        <w:rPr/>
      </w:pPr>
      <w:r>
        <w:rPr/>
        <w:t xml:space="preserve">            </w:t>
      </w:r>
      <w:r>
        <w:rPr/>
        <w:t>xmlns:xmp="http://ns.adobe.com/xap/1.0/"</w:t>
      </w:r>
    </w:p>
    <w:p>
      <w:pPr>
        <w:pStyle w:val="PreformattedText"/>
        <w:bidi w:val="0"/>
        <w:jc w:val="left"/>
        <w:rPr/>
      </w:pPr>
      <w:r>
        <w:rPr/>
        <w:t xml:space="preserve">            </w:t>
      </w:r>
      <w:r>
        <w:rPr/>
        <w:t>xmlns:pdf="http://ns.adobe.com/pdf/1.3/"</w:t>
      </w:r>
    </w:p>
    <w:p>
      <w:pPr>
        <w:pStyle w:val="PreformattedText"/>
        <w:bidi w:val="0"/>
        <w:jc w:val="left"/>
        <w:rPr/>
      </w:pPr>
      <w:r>
        <w:rPr/>
        <w:t xml:space="preserve">            </w:t>
      </w:r>
      <w:r>
        <w:rPr/>
        <w:t>xmlns:xmpMM="http://ns.adobe.com/xap/1.0/mm/"&gt;</w:t>
      </w:r>
    </w:p>
    <w:p>
      <w:pPr>
        <w:pStyle w:val="PreformattedText"/>
        <w:bidi w:val="0"/>
        <w:jc w:val="left"/>
        <w:rPr/>
      </w:pPr>
      <w:r>
        <w:rPr/>
        <w:t xml:space="preserve">         </w:t>
      </w:r>
      <w:r>
        <w:rPr/>
        <w:t>&lt;dc:format&gt;application/pdf&lt;/dc:format&gt;</w:t>
      </w:r>
    </w:p>
    <w:p>
      <w:pPr>
        <w:pStyle w:val="PreformattedText"/>
        <w:bidi w:val="0"/>
        <w:jc w:val="left"/>
        <w:rPr/>
      </w:pPr>
      <w:r>
        <w:rPr/>
        <w:t xml:space="preserve">         </w:t>
      </w:r>
      <w:r>
        <w:rPr/>
        <w:t>&lt;dc:creator&gt;</w:t>
      </w:r>
    </w:p>
    <w:p>
      <w:pPr>
        <w:pStyle w:val="PreformattedText"/>
        <w:bidi w:val="0"/>
        <w:jc w:val="left"/>
        <w:rPr/>
      </w:pPr>
      <w:r>
        <w:rPr/>
        <w:t xml:space="preserve">            </w:t>
      </w:r>
      <w:r>
        <w:rPr/>
        <w:t>&lt;rdf:Seq&gt;</w:t>
      </w:r>
    </w:p>
    <w:p>
      <w:pPr>
        <w:pStyle w:val="PreformattedText"/>
        <w:bidi w:val="0"/>
        <w:jc w:val="left"/>
        <w:rPr/>
      </w:pPr>
      <w:r>
        <w:rPr/>
        <w:t xml:space="preserve">               </w:t>
      </w:r>
      <w:r>
        <w:rPr/>
        <w:t>&lt;rdf:li&gt;JABU01&lt;/rdf:li&gt;</w:t>
      </w:r>
    </w:p>
    <w:p>
      <w:pPr>
        <w:pStyle w:val="PreformattedText"/>
        <w:bidi w:val="0"/>
        <w:jc w:val="left"/>
        <w:rPr/>
      </w:pPr>
      <w:r>
        <w:rPr/>
        <w:t xml:space="preserve">            </w:t>
      </w:r>
      <w:r>
        <w:rPr/>
        <w:t>&lt;/rdf:Seq&gt;</w:t>
      </w:r>
    </w:p>
    <w:p>
      <w:pPr>
        <w:pStyle w:val="PreformattedText"/>
        <w:bidi w:val="0"/>
        <w:jc w:val="left"/>
        <w:rPr/>
      </w:pPr>
      <w:r>
        <w:rPr/>
        <w:t xml:space="preserve">         </w:t>
      </w:r>
      <w:r>
        <w:rPr/>
        <w:t>&lt;/dc:creator&gt;</w:t>
      </w:r>
    </w:p>
    <w:p>
      <w:pPr>
        <w:pStyle w:val="PreformattedText"/>
        <w:bidi w:val="0"/>
        <w:jc w:val="left"/>
        <w:rPr/>
      </w:pPr>
      <w:r>
        <w:rPr/>
        <w:t xml:space="preserve">         </w:t>
      </w:r>
      <w:r>
        <w:rPr/>
        <w:t>&lt;dc:title&gt;</w:t>
      </w:r>
    </w:p>
    <w:p>
      <w:pPr>
        <w:pStyle w:val="PreformattedText"/>
        <w:bidi w:val="0"/>
        <w:jc w:val="left"/>
        <w:rPr/>
      </w:pPr>
      <w:r>
        <w:rPr/>
        <w:t xml:space="preserve">            </w:t>
      </w:r>
      <w:r>
        <w:rPr/>
        <w:t>&lt;rdf:Alt&gt;</w:t>
      </w:r>
    </w:p>
    <w:p>
      <w:pPr>
        <w:pStyle w:val="PreformattedText"/>
        <w:bidi w:val="0"/>
        <w:jc w:val="left"/>
        <w:rPr/>
      </w:pPr>
      <w:r>
        <w:rPr/>
        <w:t xml:space="preserve">               </w:t>
      </w:r>
      <w:r>
        <w:rPr/>
        <w:t>&lt;rdf:li xml:lang="x-default"&gt;PD_CRA_HS8010P_FR.book&lt;/rdf:li&gt;</w:t>
      </w:r>
    </w:p>
    <w:p>
      <w:pPr>
        <w:pStyle w:val="PreformattedText"/>
        <w:bidi w:val="0"/>
        <w:jc w:val="left"/>
        <w:rPr/>
      </w:pPr>
      <w:r>
        <w:rPr/>
        <w:t xml:space="preserve">            </w:t>
      </w:r>
      <w:r>
        <w:rPr/>
        <w:t>&lt;/rdf:Alt&gt;</w:t>
      </w:r>
    </w:p>
    <w:p>
      <w:pPr>
        <w:pStyle w:val="PreformattedText"/>
        <w:bidi w:val="0"/>
        <w:jc w:val="left"/>
        <w:rPr/>
      </w:pPr>
      <w:r>
        <w:rPr/>
        <w:t xml:space="preserve">         </w:t>
      </w:r>
      <w:r>
        <w:rPr/>
        <w:t>&lt;/dc:title&gt;</w:t>
      </w:r>
    </w:p>
    <w:p>
      <w:pPr>
        <w:pStyle w:val="PreformattedText"/>
        <w:bidi w:val="0"/>
        <w:jc w:val="left"/>
        <w:rPr/>
      </w:pPr>
      <w:r>
        <w:rPr/>
        <w:t xml:space="preserve">         </w:t>
      </w:r>
      <w:r>
        <w:rPr/>
        <w:t>&lt;xmp:CreateDate&gt;2014-07-01T10:00Z&lt;/xmp:CreateDate&gt;</w:t>
      </w:r>
    </w:p>
    <w:p>
      <w:pPr>
        <w:pStyle w:val="PreformattedText"/>
        <w:bidi w:val="0"/>
        <w:jc w:val="left"/>
        <w:rPr/>
      </w:pPr>
      <w:r>
        <w:rPr/>
        <w:t xml:space="preserve">         </w:t>
      </w:r>
      <w:r>
        <w:rPr/>
        <w:t>&lt;xmp:CreatorTool&gt;FrameMaker 9.0&lt;/xmp:CreatorTool&gt;</w:t>
      </w:r>
    </w:p>
    <w:p>
      <w:pPr>
        <w:pStyle w:val="PreformattedText"/>
        <w:bidi w:val="0"/>
        <w:jc w:val="left"/>
        <w:rPr/>
      </w:pPr>
      <w:r>
        <w:rPr/>
        <w:t xml:space="preserve">         </w:t>
      </w:r>
      <w:r>
        <w:rPr/>
        <w:t>&lt;xmp:ModifyDate&gt;2015-04-23T11:28:01+02:00&lt;/xmp:ModifyDate&gt;</w:t>
      </w:r>
    </w:p>
    <w:p>
      <w:pPr>
        <w:pStyle w:val="PreformattedText"/>
        <w:bidi w:val="0"/>
        <w:jc w:val="left"/>
        <w:rPr/>
      </w:pPr>
      <w:r>
        <w:rPr/>
        <w:t xml:space="preserve">         </w:t>
      </w:r>
      <w:r>
        <w:rPr/>
        <w:t>&lt;xmp:MetadataDate&gt;2015-04-23T11:28:01+02:00&lt;/xmp:MetadataDate&gt;</w:t>
      </w:r>
    </w:p>
    <w:p>
      <w:pPr>
        <w:pStyle w:val="PreformattedText"/>
        <w:bidi w:val="0"/>
        <w:jc w:val="left"/>
        <w:rPr/>
      </w:pPr>
      <w:r>
        <w:rPr/>
        <w:t xml:space="preserve">         </w:t>
      </w:r>
      <w:r>
        <w:rPr/>
        <w:t>&lt;pdf:Producer&gt;Acrobat Distiller 11.0 (Windows)&lt;/pdf:Producer&gt;</w:t>
      </w:r>
    </w:p>
    <w:p>
      <w:pPr>
        <w:pStyle w:val="PreformattedText"/>
        <w:bidi w:val="0"/>
        <w:jc w:val="left"/>
        <w:rPr/>
      </w:pPr>
      <w:r>
        <w:rPr/>
        <w:t xml:space="preserve">         </w:t>
      </w:r>
      <w:r>
        <w:rPr/>
        <w:t>&lt;xmpMM:DocumentID&gt;uuid:b98cf080-f3ad-435a-8dee-f8ecf5872a39&lt;/xmpMM:DocumentID&gt;</w:t>
      </w:r>
    </w:p>
    <w:p>
      <w:pPr>
        <w:pStyle w:val="PreformattedText"/>
        <w:bidi w:val="0"/>
        <w:jc w:val="left"/>
        <w:rPr/>
      </w:pPr>
      <w:r>
        <w:rPr/>
        <w:t xml:space="preserve">         </w:t>
      </w:r>
      <w:r>
        <w:rPr/>
        <w:t>&lt;xmpMM:InstanceID&gt;uuid:a7aaee3a-a148-4ffa-8d44-beb88170dec6&lt;/xmpMM:InstanceID&gt;</w:t>
      </w:r>
    </w:p>
    <w:p>
      <w:pPr>
        <w:pStyle w:val="PreformattedText"/>
        <w:bidi w:val="0"/>
        <w:jc w:val="left"/>
        <w:rPr/>
      </w:pPr>
      <w:r>
        <w:rPr/>
        <w:t xml:space="preserve">      </w:t>
      </w:r>
      <w:r>
        <w:rPr/>
        <w:t>&lt;/rdf:Description&gt;</w:t>
      </w:r>
    </w:p>
    <w:p>
      <w:pPr>
        <w:pStyle w:val="PreformattedText"/>
        <w:bidi w:val="0"/>
        <w:jc w:val="left"/>
        <w:rPr/>
      </w:pPr>
      <w:r>
        <w:rPr/>
        <w:t xml:space="preserve">   </w:t>
      </w:r>
      <w:r>
        <w:rPr/>
        <w:t>&lt;/rdf:RDF&gt;</w:t>
      </w:r>
    </w:p>
    <w:p>
      <w:pPr>
        <w:pStyle w:val="PreformattedText"/>
        <w:bidi w:val="0"/>
        <w:jc w:val="left"/>
        <w:rPr/>
      </w:pPr>
      <w:r>
        <w:rPr/>
        <w:t>&lt;/x:xmpmeta&gt;</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lt;?xpacket end="w"?&gt;</w:t>
      </w:r>
    </w:p>
    <w:p>
      <w:pPr>
        <w:pStyle w:val="PreformattedText"/>
        <w:bidi w:val="0"/>
        <w:jc w:val="left"/>
        <w:rPr/>
      </w:pPr>
      <w:r>
        <w:rPr/>
        <w:t>endstream</w:t>
        <w:t>endobj</w:t>
        <w:t>891 0 obj</w:t>
        <w:t>&lt;&lt;/BitsPerComponent 8/ColorSpace 921 0 R/Filter/DCTDecode/Height 1359/Length 94223/Subtype/Image/Type/XObject/Width 1170&gt;&gt;stream</w:t>
      </w:r>
    </w:p>
    <w:p>
      <w:pPr>
        <w:pStyle w:val="PreformattedText"/>
        <w:bidi w:val="0"/>
        <w:jc w:val="left"/>
        <w:rPr/>
      </w:pPr>
      <w:r>
        <w:rPr/>
        <w:t>���</w:t>
      </w:r>
      <w:r>
        <w:rPr/>
        <w:t>##Adobe#d�####��#�#</w:t>
      </w:r>
      <w:r>
        <w:br w:type="page"/>
      </w:r>
    </w:p>
    <w:p>
      <w:pPr>
        <w:pStyle w:val="PreformattedText"/>
        <w:bidi w:val="0"/>
        <w:jc w:val="left"/>
        <w:rPr/>
      </w:pPr>
      <w:r>
        <w:rPr/>
        <w:t>##</w:t>
        <w:tab/>
        <w:t>#</w:t>
      </w:r>
      <w:r>
        <w:br w:type="page"/>
      </w:r>
    </w:p>
    <w:p>
      <w:pPr>
        <w:pStyle w:val="PreformattedText"/>
        <w:bidi w:val="0"/>
        <w:jc w:val="left"/>
        <w:rPr/>
      </w:pPr>
      <w:r>
        <w:rPr/>
      </w:r>
      <w:r>
        <w:br w:type="page"/>
      </w:r>
    </w:p>
    <w:p>
      <w:pPr>
        <w:pStyle w:val="PreformattedText"/>
        <w:bidi w:val="0"/>
        <w:jc w:val="left"/>
        <w:rPr/>
      </w:pPr>
      <w:r>
        <w:rPr/>
        <w:t>###### #### "#####")""""""),))))),222222;;;;;;;;;;;;;;;#</w:t>
        <w:t>############%####%2%###%2;2.,,.2;;;;;;;;;;;;;;;;;;;;;;;;;;;;;��####O#�##"#######��#?##########################</w:t>
        <w:tab/>
      </w:r>
    </w:p>
    <w:p>
      <w:pPr>
        <w:pStyle w:val="PreformattedText"/>
        <w:bidi w:val="0"/>
        <w:jc w:val="left"/>
        <w:rPr/>
      </w:pPr>
      <w:r>
        <w:rPr/>
        <w:t>###########################</w:t>
        <w:tab/>
      </w:r>
    </w:p>
    <w:p>
      <w:pPr>
        <w:pStyle w:val="PreformattedText"/>
        <w:bidi w:val="0"/>
        <w:jc w:val="left"/>
        <w:rPr/>
      </w:pPr>
      <w:r>
        <w:rPr/>
        <w:t>################</w:t>
      </w:r>
      <w:r>
        <w:br w:type="page"/>
      </w:r>
    </w:p>
    <w:p>
      <w:pPr>
        <w:pStyle w:val="PreformattedText"/>
        <w:bidi w:val="0"/>
        <w:jc w:val="left"/>
        <w:rPr/>
      </w:pPr>
      <w:r>
        <w:rPr/>
        <w:t>3######!#1#AQa#"q�2##���B#$#R�b34r��C#%�S���cs5#���&amp;D�TdE£t6#�U�e���u��F'�������������Vfv��������7GWgw��������################5#####!1##AQaq"##2��#��B#�R��3$b�r��CS#cs4�%##���#&amp;5��D�T�#dEU6te����u��F�������������Vfv��������'7GWgw������#</w:t>
      </w:r>
      <w:r>
        <w:br w:type="page"/>
      </w:r>
    </w:p>
    <w:p>
      <w:pPr>
        <w:pStyle w:val="PreformattedText"/>
        <w:bidi w:val="0"/>
        <w:jc w:val="left"/>
        <w:rPr/>
      </w:pPr>
      <w:r>
        <w:rPr/>
        <w:t>########?#�LP��LZ</w:t>
      </w:r>
    </w:p>
    <w:p>
      <w:pPr>
        <w:pStyle w:val="PreformattedText"/>
        <w:bidi w:val="0"/>
        <w:jc w:val="left"/>
        <w:rPr/>
      </w:pPr>
      <w:r>
        <w:rPr/>
        <w:t>��</w:t>
      </w:r>
      <w:r>
        <w:rPr/>
        <w:t>t�%�#�I�.#|T�LD�r����d##*�#�##��je�E:�C��#O-N#e:tv�#���&lt;#�J��L#J�##�I#,xH$RI+�</w:t>
      </w:r>
      <w:r>
        <w:rPr>
          <w:rtl w:val="true"/>
        </w:rPr>
        <w:t>ޱ</w:t>
      </w:r>
      <w:r>
        <w:rPr/>
        <w:t>��ֻ�����</w:t>
      </w:r>
      <w:r>
        <w:rPr/>
        <w:t>=��#[��:��##�.VS^��Q</w:t>
      </w:r>
      <w:r>
        <w:rPr/>
        <w:t>ٚ��</w:t>
      </w:r>
      <w:r>
        <w:rPr/>
        <w:t>;"��$@Afc#Έ���</w:t>
      </w:r>
      <w:r>
        <w:br w:type="page"/>
      </w:r>
    </w:p>
    <w:p>
      <w:pPr>
        <w:pStyle w:val="PreformattedText"/>
        <w:bidi w:val="0"/>
        <w:jc w:val="left"/>
        <w:rPr/>
      </w:pPr>
      <w:r>
        <w:rPr/>
        <w:t>�</w:t>
      </w:r>
      <w:r>
        <w:rPr/>
        <w:t>j#mQ �M</w:t>
      </w:r>
    </w:p>
    <w:p>
      <w:pPr>
        <w:pStyle w:val="PreformattedText"/>
        <w:bidi w:val="0"/>
        <w:jc w:val="left"/>
        <w:rPr/>
      </w:pPr>
      <w:r>
        <w:rPr/>
        <w:t>h���|S@p�)�&lt;��</w:t>
        <w:tab/>
        <w:t>)</w:t>
        <w:tab/>
        <w:t>�o-;~</w:t>
      </w:r>
    </w:p>
    <w:p>
      <w:pPr>
        <w:pStyle w:val="PreformattedText"/>
        <w:bidi w:val="0"/>
        <w:jc w:val="left"/>
        <w:rPr/>
      </w:pPr>
      <w:r>
        <w:rPr/>
        <w:t>/m��#?#r�##��-Mg1��Z|��K���V�A#ʥ~UuiY�yp��AAc�\�4 ʶrh���O��u����xS</w:t>
        <w:t>��n�#�l-#��#</w:t>
      </w:r>
      <w:r>
        <w:br w:type="page"/>
      </w:r>
    </w:p>
    <w:p>
      <w:pPr>
        <w:pStyle w:val="PreformattedText"/>
        <w:bidi w:val="0"/>
        <w:jc w:val="left"/>
        <w:rPr/>
      </w:pPr>
      <w:r>
        <w:rPr/>
        <w:t>�</w:t>
      </w:r>
      <w:r>
        <w:rPr/>
        <w:t>#[b���V#�}�#2��(�</w:t>
      </w:r>
      <w:r>
        <w:rPr>
          <w:rtl w:val="true"/>
        </w:rPr>
        <w:t>ٺ׹</w:t>
      </w:r>
      <w:r>
        <w:rPr/>
        <w:t>�</w:t>
      </w:r>
      <w:r>
        <w:rPr/>
        <w:t>\I#�we#�#pi*DL'-J#�w(mɭ�#�*</w:t>
      </w:r>
      <w:r>
        <w:rPr/>
        <w:t>ٖ</w:t>
      </w:r>
      <w:r>
        <w:rPr/>
        <w:t>8#X�ʓ��]#J�n���ʁ����+�s</w:t>
      </w:r>
      <w:r>
        <w:br w:type="page"/>
      </w:r>
    </w:p>
    <w:p>
      <w:pPr>
        <w:pStyle w:val="PreformattedText"/>
        <w:bidi w:val="0"/>
        <w:jc w:val="left"/>
        <w:rPr/>
      </w:pPr>
      <w:r>
        <w:rPr/>
        <w:t>���</w:t>
      </w:r>
      <w:r>
        <w:rPr/>
        <w:t>pw)Rm��it�v&gt;8��M�#��Ӻ�8��i��ABZ#�:��S&gt;�X5</w:t>
        <w:tab/>
        <w:t>Wmwj�##�|4L#{X�#պ</w:t>
      </w:r>
    </w:p>
    <w:p>
      <w:pPr>
        <w:pStyle w:val="PreformattedText"/>
        <w:bidi w:val="0"/>
        <w:jc w:val="left"/>
        <w:rPr/>
      </w:pPr>
      <w:r>
        <w:rPr/>
        <w:t>��</w:t>
      </w:r>
      <w:r>
        <w:rPr/>
        <w:t>mγp�</w:t>
      </w:r>
    </w:p>
    <w:p>
      <w:pPr>
        <w:pStyle w:val="PreformattedText"/>
        <w:bidi w:val="0"/>
        <w:jc w:val="left"/>
        <w:rPr/>
      </w:pPr>
      <w:r>
        <w:rPr/>
        <w:t>�</w:t>
      </w:r>
      <w:r>
        <w:rPr/>
        <w:t>j�d�-#����w�I��#ď%n�j��M##</w:t>
        <w:t>�eВ#�a4x���n�W#�&amp;o�g�t##�)#^��Gfi#&lt;(&gt;�7�</w:t>
      </w:r>
      <w:r>
        <w:rPr>
          <w:rtl w:val="true"/>
        </w:rPr>
        <w:t>܆</w:t>
      </w:r>
      <w:r>
        <w:rPr/>
        <w:t>[�Jo3!��'�</w:t>
      </w:r>
    </w:p>
    <w:p>
      <w:pPr>
        <w:pStyle w:val="PreformattedText"/>
        <w:bidi w:val="0"/>
        <w:jc w:val="left"/>
        <w:rPr/>
      </w:pPr>
      <w:r>
        <w:rPr/>
        <w:t>�</w:t>
      </w:r>
      <w:r>
        <w:rPr/>
        <w:t>-N�__#�KP�OB��Tfo�˚�uJ��iH#9R#-#S##Ӕ����</w:t>
      </w:r>
    </w:p>
    <w:p>
      <w:pPr>
        <w:pStyle w:val="PreformattedText"/>
        <w:bidi w:val="0"/>
        <w:jc w:val="left"/>
        <w:rPr/>
      </w:pPr>
      <w:r>
        <w:rPr/>
        <w:t>*`�:X��!#V;V;�U�c�ōwd��}/a�&gt;j##�����*#</w:t>
      </w:r>
      <w:r>
        <w:br w:type="page"/>
      </w:r>
    </w:p>
    <w:p>
      <w:pPr>
        <w:pStyle w:val="PreformattedText"/>
        <w:bidi w:val="0"/>
        <w:jc w:val="left"/>
        <w:rPr/>
      </w:pPr>
      <w:r>
        <w:rPr/>
        <w:t>~�l##�(h���\�AV#�N� ���o!##%fo�#�V#s#�Y�&amp;#�*��h�J�fC�#��V+�k���YJ}��Q�v�8he&gt;�#1t8C�</w:t>
      </w:r>
    </w:p>
    <w:p>
      <w:pPr>
        <w:pStyle w:val="PreformattedText"/>
        <w:bidi w:val="0"/>
        <w:jc w:val="left"/>
        <w:rPr/>
      </w:pPr>
      <w:r>
        <w:rPr/>
        <w:t>��</w:t>
      </w:r>
      <w:r>
        <w:rPr/>
        <w:t>&gt;��giV��mNu��թ#&lt;B#\?</w:t>
      </w:r>
      <w:r>
        <w:rPr>
          <w:rtl w:val="true"/>
        </w:rPr>
        <w:t>ص</w:t>
      </w:r>
      <w:r>
        <w:rPr/>
        <w:t>��</w:t>
      </w:r>
      <w:r>
        <w:rPr/>
        <w:t>#�Wo�#r:)�#N5GOsu�ϑU��W��</w:t>
        <w:tab/>
        <w:t>We.�Mv�#�</w:t>
      </w:r>
    </w:p>
    <w:p>
      <w:pPr>
        <w:pStyle w:val="PreformattedText"/>
        <w:bidi w:val="0"/>
        <w:jc w:val="left"/>
        <w:rPr/>
      </w:pPr>
      <w:r>
        <w:rPr/>
        <w:t>�</w:t>
      </w:r>
      <w:r>
        <w:rPr/>
        <w:t>*&lt;#Br#:$��"��I</w:t>
      </w:r>
    </w:p>
    <w:p>
      <w:pPr>
        <w:pStyle w:val="PreformattedText"/>
        <w:bidi w:val="0"/>
        <w:jc w:val="left"/>
        <w:rPr/>
      </w:pPr>
      <w:r>
        <w:rPr/>
        <w:t>��</w:t>
      </w:r>
      <w:r>
        <w:rPr/>
        <w:t>)�J_��M)�J]"e2I%Q&lt;&amp;#�?)%h`X#</w:t>
      </w:r>
    </w:p>
    <w:p>
      <w:pPr>
        <w:pStyle w:val="PreformattedText"/>
        <w:bidi w:val="0"/>
        <w:jc w:val="left"/>
        <w:rPr/>
      </w:pPr>
      <w:r>
        <w:rPr/>
        <w:t>&gt;�##R-F�ŷx�5��X</w:t>
      </w:r>
    </w:p>
    <w:p>
      <w:pPr>
        <w:pStyle w:val="PreformattedText"/>
        <w:bidi w:val="0"/>
        <w:jc w:val="left"/>
        <w:rPr/>
      </w:pPr>
      <w:r>
        <w:rPr/>
        <w:t>����</w:t>
      </w:r>
      <w:r>
        <w:rPr/>
        <w:t>B�)�R@mż�6��#K9��#��j#�� ��9�+���8+#�Rm�o</w:t>
        <w:tab/>
        <w:t>We;i�m9�#�#��g##��Jo4�JI�_��#�%+���)$�%0�:HT&amp;�?)$��g#�H+##��#�PF�#��4��U9X��c�l&gt;��#�#�F�Xu</w:t>
      </w:r>
    </w:p>
    <w:p>
      <w:pPr>
        <w:pStyle w:val="PreformattedText"/>
        <w:bidi w:val="0"/>
        <w:jc w:val="left"/>
        <w:rPr/>
      </w:pPr>
      <w:r>
        <w:rPr/>
        <w:t>쀯�</w:t>
      </w:r>
      <w:r>
        <w:rPr/>
        <w:t>W�#W��j9U�Io+n�V�Q�U#C��H�N</w:t>
      </w:r>
    </w:p>
    <w:p>
      <w:pPr>
        <w:pStyle w:val="PreformattedText"/>
        <w:bidi w:val="0"/>
        <w:jc w:val="left"/>
        <w:rPr/>
      </w:pPr>
      <w:r>
        <w:rPr/>
        <w:t>�</w:t>
      </w:r>
      <w:r>
        <w:rPr/>
        <w:t>9���h</w:t>
      </w:r>
      <w:r>
        <w:rPr/>
        <w:t>콮��</w:t>
      </w:r>
      <w:r>
        <w:rPr/>
        <w:t>T�C]ƅW}%�##Ch�U#c��Fe��#</w:t>
      </w:r>
    </w:p>
    <w:p>
      <w:pPr>
        <w:pStyle w:val="PreformattedText"/>
        <w:bidi w:val="0"/>
        <w:jc w:val="left"/>
        <w:rPr/>
      </w:pPr>
      <w:r>
        <w:rPr/>
        <w:t>#�#��Ի�J��:�</w:t>
      </w:r>
      <w:r>
        <w:rPr>
          <w:rtl w:val="true"/>
        </w:rPr>
        <w:t>ٿ</w:t>
      </w:r>
      <w:r>
        <w:rPr/>
        <w:t>E���Y)v\v#�P&lt;!#9��&amp;F��#i#T@��#:�u#e��We&amp;�)�P�lr�#)j�%�$O�#1###-�M=�#�#��##</w:t>
        <w:tab/>
        <w:t>��R�JA�$#-�##�#�#�#r�#�̕#!%2��I�#�Cp��B�tr�T#���E��x</w:t>
      </w:r>
      <w:r>
        <w:rPr/>
        <w:t>ਖ</w:t>
      </w:r>
      <w:r>
        <w:rPr/>
        <w:t>#��@J�GF�y!�</w:t>
      </w:r>
      <w:r>
        <w:br w:type="page"/>
      </w:r>
    </w:p>
    <w:p>
      <w:pPr>
        <w:pStyle w:val="PreformattedText"/>
        <w:bidi w:val="0"/>
        <w:jc w:val="left"/>
        <w:rPr/>
      </w:pPr>
      <w:r>
        <w:rPr/>
        <w:t>�</w:t>
      </w:r>
      <w:r>
        <w:rPr/>
        <w:t>Q�n#��#�#�</w:t>
        <w:tab/>
        <w:t>H#�m#�J��V?K�94</w:t>
      </w:r>
      <w:r>
        <w:rPr/>
        <w:t>薞</w:t>
      </w:r>
      <w:r>
        <w:rPr/>
        <w:t>V�#�#�&amp;�d#x�xN#u*�#�#</w:t>
      </w:r>
    </w:p>
    <w:p>
      <w:pPr>
        <w:pStyle w:val="PreformattedText"/>
        <w:bidi w:val="0"/>
        <w:jc w:val="left"/>
        <w:rPr/>
      </w:pPr>
      <w:r>
        <w:rPr/>
        <w:t>�</w:t>
      </w:r>
      <w:r>
        <w:rPr/>
        <w:t>~H�I.RI$�#)%)p�TBi��&amp;e%2�XE�Ώ#-��X��#�#�q�#�#X�</w:t>
      </w:r>
    </w:p>
    <w:p>
      <w:pPr>
        <w:pStyle w:val="PreformattedText"/>
        <w:bidi w:val="0"/>
        <w:jc w:val="left"/>
        <w:rPr/>
      </w:pPr>
      <w:r>
        <w:rPr/>
        <w:t>%�Y�+:=���Nh�%�#�h����v���B+�#B#</w:t>
        <w:t>a$RVe���#</w:t>
      </w:r>
      <w:r>
        <w:rPr/>
        <w:t>ٚ</w:t>
      </w:r>
      <w:r>
        <w:rPr/>
        <w:t>ӣ�T�H�1�M�S�,i��D,��u#"75���TSn�F�#�b���Q�#x#��L�~�#4�#��#S�.�,��</w:t>
      </w:r>
      <w:r>
        <w:rPr/>
        <w:t>랤</w:t>
      </w:r>
      <w:r>
        <w:rPr/>
        <w:t>.��</w:t>
      </w:r>
      <w:r>
        <w:rPr>
          <w:rtl w:val="true"/>
        </w:rPr>
        <w:t>ݮ</w:t>
      </w:r>
      <w:r>
        <w:rPr/>
        <w:t>*��=U:�#%Y�</w:t>
      </w:r>
      <w:r>
        <w:br w:type="page"/>
      </w:r>
    </w:p>
    <w:p>
      <w:pPr>
        <w:pStyle w:val="PreformattedText"/>
        <w:bidi w:val="0"/>
        <w:jc w:val="left"/>
        <w:rPr/>
      </w:pPr>
      <w:r>
        <w:rPr/>
        <w:t>US��</w:t>
        <w:tab/>
        <w:t>�"�J&lt;F�v�(���#����nǵ��-���EV�</w:t>
      </w:r>
      <w:r>
        <w:br w:type="page"/>
      </w:r>
    </w:p>
    <w:p>
      <w:pPr>
        <w:pStyle w:val="PreformattedText"/>
        <w:bidi w:val="0"/>
        <w:jc w:val="left"/>
        <w:rPr/>
      </w:pPr>
      <w:r>
        <w:rPr/>
        <w:t>?��#wy&amp;`���Ʊ�B#C��|��i�@#�</w:t>
      </w:r>
    </w:p>
    <w:p>
      <w:pPr>
        <w:pStyle w:val="PreformattedText"/>
        <w:bidi w:val="0"/>
        <w:jc w:val="left"/>
        <w:rPr/>
      </w:pPr>
      <w:r>
        <w:rPr/>
        <w:t>�</w:t>
      </w:r>
      <w:r>
        <w:rPr/>
        <w:t>wX�i����hh�)����C��W�^��_�#��}.гe8-]I�5I���l���#*Y��[�MKa6q#͑�#-VC�w1ťi�u��`####xN#��# �##�#���@2ү�_S�E��X�񪰟qn�%[&lt;��#�������#M#�wJ#&lt;�#{B�#�%��AAú��</w:t>
      </w:r>
      <w:r>
        <w:rPr/>
        <w:t>뷐��</w:t>
      </w:r>
      <w:r>
        <w:rPr/>
        <w:t>tž</w:t>
      </w:r>
    </w:p>
    <w:p>
      <w:pPr>
        <w:pStyle w:val="PreformattedText"/>
        <w:bidi w:val="0"/>
        <w:jc w:val="left"/>
        <w:rPr/>
      </w:pPr>
      <w:r>
        <w:rPr/>
        <w:t>pA#-</w:t>
      </w:r>
      <w:r>
        <w:rPr>
          <w:rtl w:val="true"/>
        </w:rPr>
        <w:t>٭</w:t>
      </w:r>
      <w:r>
        <w:rPr/>
        <w:t>�</w:t>
      </w:r>
      <w:r>
        <w:rPr/>
        <w:t>K+</w:t>
      </w:r>
      <w:r>
        <w:rPr/>
        <w:t>֧</w:t>
      </w:r>
      <w:r>
        <w:rPr/>
        <w:t>|���s�g�+���#!��v�#EԹ��n�Z�ȏ0�q��H�))��SDj4Gs�Ŭ�0����#�Q���0##&gt;h#����#��:,���&amp;T�{,��j4(�ɱ�#R��C�Ŋ�y�?KB�5��e+R�G�p�#��#��#�u##$����H��D�~)!#��</w:t>
      </w:r>
      <w:r>
        <w:rPr>
          <w:rtl w:val="true"/>
        </w:rPr>
        <w:t>܍</w:t>
      </w:r>
      <w:r>
        <w:rPr/>
        <w:t>�</w:t>
      </w:r>
      <w:r>
        <w:rPr/>
        <w:t>�n��+R#�0�5a��M#4����U�#t{w#'c�#�`�[ƈ��{~����g��B#M!M����Q�#�e�#&amp;X��)j�I1l*���#&gt;j�.kǴ�je�LL�:�T�[e#%5�</w:t>
        <w:softHyphen/>
        <w:t>�[�&gt;J����Ǹy-#&lt;##</w:t>
        <w:tab/>
        <w:t>_u9[��)Z/��~�#V~#z�ȥ�U5�J#{,���C</w:t>
      </w:r>
      <w:r>
        <w:rPr/>
        <w:t>焩</w:t>
      </w:r>
      <w:r>
        <w:rPr/>
        <w:t>K��&lt;�b#R�@N�)"�JS�n�)t�L�a%)$��R��H$�V-#@��R�m#��1#�#Ή�</w:t>
        <w:t>`�@�&lt;ν�ʫ�o</w:t>
      </w:r>
    </w:p>
    <w:p>
      <w:pPr>
        <w:pStyle w:val="PreformattedText"/>
        <w:bidi w:val="0"/>
        <w:jc w:val="left"/>
        <w:rPr/>
      </w:pPr>
      <w:r>
        <w:rPr/>
        <w:t>m�&gt;�#J�����@&lt;##�#%�Vc��P�S�ǘv�d�p��#�vgQ�R�*�u|#r���##�+#t��I3\</w:t>
      </w:r>
      <w:r>
        <w:rPr>
          <w:rtl w:val="true"/>
        </w:rPr>
        <w:t>׏</w:t>
      </w:r>
      <w:r>
        <w:rPr/>
        <w:t>i�$�R</w:t>
      </w:r>
      <w:r>
        <w:rPr>
          <w:rtl w:val="true"/>
        </w:rPr>
        <w:t>ܤ</w:t>
      </w:r>
      <w:r>
        <w:rPr/>
        <w:t>�</w:t>
      </w:r>
      <w:r>
        <w:rPr/>
        <w:tab/>
        <w:t>$�p���JR�R�#1))E3�E�)�X�&lt;y+aS��#��8K�#��O�b�P[����Um�s5�-#��6�#�5�h���¶��e���*�</w:t>
      </w:r>
      <w:r>
        <w:rPr/>
        <w:t>⾿</w:t>
      </w:r>
      <w:r>
        <w:rPr/>
        <w:t>0��r2#C#�#</w:t>
      </w:r>
    </w:p>
    <w:p>
      <w:pPr>
        <w:pStyle w:val="PreformattedText"/>
        <w:bidi w:val="0"/>
        <w:jc w:val="left"/>
        <w:rPr/>
      </w:pPr>
      <w:r>
        <w:rPr/>
        <w:t>����</w:t>
      </w:r>
      <w:r>
        <w:rPr/>
        <w:t>&lt;�g�=#;�#=##</w:t>
      </w:r>
      <w:r>
        <w:br w:type="page"/>
      </w:r>
    </w:p>
    <w:p>
      <w:pPr>
        <w:pStyle w:val="PreformattedText"/>
        <w:bidi w:val="0"/>
        <w:jc w:val="left"/>
        <w:rPr/>
      </w:pPr>
      <w:r>
        <w:rPr/>
        <w:t>r#!Z�ms�P���1#�#s�M�#̤|��$T��#p����XL|#F�H�o��p)�P&lt;!C��^�L�#�m��@A�#�#!D�D�J*DA</w:t>
        <w:tab/>
        <w:t>�#ҢZ�#���⥨KD�L6���#G</w:t>
      </w:r>
      <w:r>
        <w:br w:type="page"/>
      </w:r>
    </w:p>
    <w:p>
      <w:pPr>
        <w:pStyle w:val="PreformattedText"/>
        <w:bidi w:val="0"/>
        <w:jc w:val="left"/>
        <w:rPr/>
      </w:pPr>
      <w:r>
        <w:rPr/>
        <w:t>�</w:t>
      </w:r>
      <w:r>
        <w:rPr/>
        <w:t>Z�B#�s9#�</w:t>
      </w:r>
    </w:p>
    <w:p>
      <w:pPr>
        <w:pStyle w:val="PreformattedText"/>
        <w:bidi w:val="0"/>
        <w:jc w:val="left"/>
        <w:rPr/>
      </w:pPr>
      <w:r>
        <w:rPr/>
        <w:t>�</w:t>
      </w:r>
      <w:r>
        <w:rPr/>
        <w:t>\&amp;�s����#E�;�}�#�@##�V�4�#a#���'�%iJ���h�t� �l�%#C�|ՒUp=��M;%�w���X�x</w:t>
      </w:r>
    </w:p>
    <w:p>
      <w:pPr>
        <w:pStyle w:val="PreformattedText"/>
        <w:bidi w:val="0"/>
        <w:jc w:val="left"/>
        <w:rPr/>
      </w:pPr>
      <w:r>
        <w:rPr/>
        <w:t>���</w:t>
      </w:r>
      <w:r>
        <w:rPr/>
        <w:t>&gt;*�#�</w:t>
        <w:tab/>
      </w:r>
      <w:r>
        <w:rPr>
          <w:rtl w:val="true"/>
        </w:rPr>
        <w:t>ݔ</w:t>
      </w:r>
      <w:r>
        <w:rPr/>
        <w:t>�</w:t>
      </w:r>
      <w:r>
        <w:rPr/>
        <w:t>S�*#\���$RI#��$�B�</w:t>
      </w:r>
      <w:r>
        <w:rPr>
          <w:rtl w:val="true"/>
        </w:rPr>
        <w:t>ڧ</w:t>
      </w:r>
      <w:r>
        <w:rPr/>
        <w:t>L��!cRuw���,l}wX�#��#B#Ŭ�%�#X����(BYs&gt;�##j#{�4��fR�</w:t>
        <w:tab/>
        <w:t>RZ���K#</w:t>
      </w:r>
    </w:p>
    <w:p>
      <w:pPr>
        <w:pStyle w:val="PreformattedText"/>
        <w:bidi w:val="0"/>
        <w:jc w:val="left"/>
        <w:rPr/>
      </w:pPr>
      <w:r>
        <w:rPr/>
        <w:t>�����</w:t>
      </w:r>
      <w:r>
        <w:rPr/>
        <w:t>i�տ�#$3M��.��RE[M�</w:t>
      </w:r>
    </w:p>
    <w:p>
      <w:pPr>
        <w:pStyle w:val="PreformattedText"/>
        <w:bidi w:val="0"/>
        <w:jc w:val="left"/>
        <w:rPr/>
      </w:pPr>
      <w:r>
        <w:rPr/>
        <w:t>���</w:t>
      </w:r>
      <w:r>
        <w:rPr/>
        <w:t>HW�'�##�*�,#���"�#��v#7���@�#6�vV�#%�#P#cG�#v#8�M#m`�@# �m#� u</w:t>
      </w:r>
    </w:p>
    <w:p>
      <w:pPr>
        <w:pStyle w:val="PreformattedText"/>
        <w:bidi w:val="0"/>
        <w:jc w:val="left"/>
        <w:rPr/>
      </w:pPr>
      <w:r>
        <w:rPr/>
        <w:t>7��##��[9�G���#��eF�#��x##6L'���n�#�#</w:t>
      </w:r>
      <w:r>
        <w:br w:type="page"/>
      </w:r>
    </w:p>
    <w:p>
      <w:pPr>
        <w:pStyle w:val="PreformattedText"/>
        <w:bidi w:val="0"/>
        <w:jc w:val="left"/>
        <w:rPr/>
      </w:pPr>
      <w:r>
        <w:rPr/>
        <w:t>��</w:t>
      </w:r>
      <w:r>
        <w:rPr/>
        <w:t>a�</w:t>
      </w:r>
    </w:p>
    <w:p>
      <w:pPr>
        <w:pStyle w:val="PreformattedText"/>
        <w:bidi w:val="0"/>
        <w:jc w:val="left"/>
        <w:rPr/>
      </w:pPr>
      <w:r>
        <w:rPr/>
        <w:t>#q</w:t>
        <w:tab/>
        <w:t>�-u(�[</w:t>
      </w:r>
    </w:p>
    <w:p>
      <w:pPr>
        <w:pStyle w:val="PreformattedText"/>
        <w:bidi w:val="0"/>
        <w:jc w:val="left"/>
        <w:rPr/>
      </w:pPr>
      <w:r>
        <w:rPr/>
        <w:t>#y����T</w:t>
        <w:t>�#</w:t>
      </w:r>
    </w:p>
    <w:p>
      <w:pPr>
        <w:pStyle w:val="PreformattedText"/>
        <w:bidi w:val="0"/>
        <w:jc w:val="left"/>
        <w:rPr/>
      </w:pPr>
      <w:r>
        <w:rPr/>
        <w:t>,��#n�</w:t>
      </w:r>
    </w:p>
    <w:p>
      <w:pPr>
        <w:pStyle w:val="PreformattedText"/>
        <w:bidi w:val="0"/>
        <w:jc w:val="left"/>
        <w:rPr/>
      </w:pPr>
      <w:r>
        <w:rPr/>
        <w:t>M��Xuԕv��v�C##|\6T7#\�VP#7R��R#5�#;����#�#ʱM#�E</w:t>
      </w:r>
    </w:p>
    <w:p>
      <w:pPr>
        <w:pStyle w:val="PreformattedText"/>
        <w:bidi w:val="0"/>
        <w:jc w:val="left"/>
        <w:rPr/>
      </w:pPr>
      <w:r>
        <w:rPr/>
        <w:t>��</w:t>
      </w:r>
    </w:p>
    <w:p>
      <w:pPr>
        <w:pStyle w:val="PreformattedText"/>
        <w:bidi w:val="0"/>
        <w:jc w:val="left"/>
        <w:rPr/>
      </w:pPr>
      <w:r>
        <w:rPr/>
        <w:t>�</w:t>
      </w:r>
      <w:r>
        <w:rPr/>
        <w:t>c��##+�8V�*�����B�SOaL</w:t>
        <w:tab/>
        <w:t>#+.�p�:���#8#a#X#9�o2��s��ʿt,����</w:t>
      </w:r>
      <w:r>
        <w:rPr>
          <w:rtl w:val="true"/>
        </w:rPr>
        <w:t>޵</w:t>
      </w:r>
      <w:r>
        <w:rPr/>
        <w:t>�</w:t>
      </w:r>
      <w:r>
        <w:rPr/>
        <w:t>#��Z�#U#jbDDtm`�#=[</w:t>
      </w:r>
      <w:r>
        <w:br w:type="page"/>
      </w:r>
    </w:p>
    <w:p>
      <w:pPr>
        <w:pStyle w:val="PreformattedText"/>
        <w:bidi w:val="0"/>
        <w:jc w:val="left"/>
        <w:rPr/>
      </w:pPr>
      <w:r>
        <w:rPr/>
        <w:t>��</w:t>
      </w:r>
      <w:r>
        <w:rPr/>
        <w:t>###��i�j���#}U##[</w:t>
        <w:t>�</w:t>
      </w:r>
      <w:r>
        <w:rPr/>
        <w:t>滂�</w:t>
      </w:r>
      <w:r>
        <w:rPr/>
        <w:t>#8�Q#i�#(����Hq��( #�f|R�CnP'�##k�0��38���##��%-�#j;��Z+1�!-�1�H*A���Z</w:t>
      </w:r>
      <w:r>
        <w:rPr>
          <w:rtl w:val="true"/>
        </w:rPr>
        <w:t>ߩ</w:t>
      </w:r>
      <w:r>
        <w:rPr/>
        <w:t>#|��#��aL</w:t>
      </w:r>
      <w:r>
        <w:rPr/>
        <w:t>쵮</w:t>
      </w:r>
      <w:r>
        <w:rPr/>
        <w:t>i���;��C.#���&gt;J�##�#4� �Xe</w:t>
        <w:t>�#�</w:t>
      </w:r>
    </w:p>
    <w:p>
      <w:pPr>
        <w:pStyle w:val="PreformattedText"/>
        <w:bidi w:val="0"/>
        <w:jc w:val="left"/>
        <w:rPr/>
      </w:pPr>
      <w:r>
        <w:rPr/>
        <w:t>�</w:t>
      </w:r>
      <w:r>
        <w:rPr/>
        <w:t>Xx��!����#�4(!�Z�#</w:t>
      </w:r>
      <w:r>
        <w:rPr>
          <w:rtl w:val="true"/>
        </w:rPr>
        <w:t>ߢ</w:t>
      </w:r>
      <w:r>
        <w:rPr/>
        <w:t>�</w:t>
      </w:r>
      <w:r>
        <w:rPr/>
        <w:t>\ɇ���$i�ZC��D)fe&lt;s�G�.��#5U�#B!D�B#It��i�y�Y�s�}�#����!!+St�#Ťp�̖?�#��#$</w:t>
      </w:r>
    </w:p>
    <w:p>
      <w:pPr>
        <w:pStyle w:val="PreformattedText"/>
        <w:bidi w:val="0"/>
        <w:jc w:val="left"/>
        <w:rPr/>
      </w:pPr>
      <w:r>
        <w:rPr/>
        <w:t>#�#�Z�r��#���9�@���3�# �</w:t>
      </w:r>
    </w:p>
    <w:p>
      <w:pPr>
        <w:pStyle w:val="PreformattedText"/>
        <w:bidi w:val="0"/>
        <w:jc w:val="left"/>
        <w:rPr/>
      </w:pPr>
      <w:r>
        <w:rPr/>
        <w:t>@�kc���I</w:t>
        <w:t>�&gt;��#�ƻ^�)�����$��$G�����#</w:t>
      </w:r>
      <w:r>
        <w:rPr>
          <w:rtl w:val="true"/>
        </w:rPr>
        <w:t>ݧ</w:t>
      </w:r>
      <w:r>
        <w:rPr/>
        <w:t>�</w:t>
      </w:r>
      <w:r>
        <w:rPr/>
        <w:t>�#��</w:t>
        <w:tab/>
        <w:t>R��"�w���Ɲ#�U�##�&amp;�)#�^##��2�Asui�Ve��HHB�M�#A</w:t>
      </w:r>
    </w:p>
    <w:p>
      <w:pPr>
        <w:pStyle w:val="PreformattedText"/>
        <w:bidi w:val="0"/>
        <w:jc w:val="left"/>
        <w:rPr/>
      </w:pPr>
      <w:r>
        <w:rPr/>
        <w:t>#��i�Q9F�KN�PlĮ�ci�#𘷸F�г</w:t>
      </w:r>
    </w:p>
    <w:p>
      <w:pPr>
        <w:pStyle w:val="PreformattedText"/>
        <w:bidi w:val="0"/>
        <w:jc w:val="left"/>
        <w:rPr/>
      </w:pPr>
      <w:r>
        <w:rPr/>
        <w:t>֙</w:t>
      </w:r>
      <w:r>
        <w:rPr/>
        <w:t>l8~(#�L8#�⵵#�s[f�#����!��gOi</w:t>
      </w:r>
      <w:r>
        <w:rPr/>
        <w:t>ֲ</w:t>
      </w:r>
      <w:r>
        <w:rPr/>
        <w:t>A�&lt;*�Qe_Hi�#�1I3_)�</w:t>
      </w:r>
    </w:p>
    <w:p>
      <w:pPr>
        <w:pStyle w:val="PreformattedText"/>
        <w:bidi w:val="0"/>
        <w:jc w:val="left"/>
        <w:rPr/>
      </w:pPr>
      <w:r>
        <w:rPr/>
        <w:t>J�F#�ILBJD&amp; ��JR�&lt;RIK��#�_#�6� �(�#��R��</w:t>
        <w:tab/>
        <w:t>ao</w:t>
      </w:r>
    </w:p>
    <w:p>
      <w:pPr>
        <w:pStyle w:val="PreformattedText"/>
        <w:bidi w:val="0"/>
        <w:jc w:val="left"/>
        <w:rPr/>
      </w:pPr>
      <w:r>
        <w:rPr/>
        <w:t>M���S�##�-</w:t>
      </w:r>
    </w:p>
    <w:p>
      <w:pPr>
        <w:pStyle w:val="PreformattedText"/>
        <w:bidi w:val="0"/>
        <w:jc w:val="left"/>
        <w:rPr/>
      </w:pPr>
      <w:r>
        <w:rPr/>
        <w:t>#��{�#\��8��J�*�</w:t>
        <w:tab/>
        <w:t>IBm��#(%5w9��#ʺ�g��pP��j��g�*ab5�U�s\�#d!e6</w:t>
      </w:r>
      <w:r>
        <w:rPr/>
        <w:t>褃</w:t>
      </w:r>
      <w:r>
        <w:rPr/>
        <w:t>VS,��F##R��w</w:t>
        <w:tab/>
        <w:t>�LxEK�##�LxIM6�#H</w:t>
      </w:r>
    </w:p>
    <w:p>
      <w:pPr>
        <w:pStyle w:val="PreformattedText"/>
        <w:bidi w:val="0"/>
        <w:jc w:val="left"/>
        <w:rPr/>
      </w:pPr>
      <w:r>
        <w:rPr/>
        <w:t>檘</w:t>
      </w:r>
      <w:r>
        <w:rPr/>
        <w:t>#�WRB�NRH��I[��$�%,SBt�SK��5�</w:t>
      </w:r>
      <w:r>
        <w:rPr/>
        <w:t>ֻ��</w:t>
      </w:r>
      <w:r>
        <w:rPr/>
        <w:t>ʫU#4���V�Kw�h�AU�K���?�D���-#*k�#Uw�[�#�̳Sʩn+��j��ZC��#ς3/#�M�i�#��##��# ����͵��*�l�K�#��2J`�#�sJ:\�Q�"m�� ��</w:t>
      </w:r>
      <w:r>
        <w:rPr/>
        <w:t>껵</w:t>
      </w:r>
      <w:r>
        <w:rPr/>
        <w:t>##ԩI��l�e�ʞ���#!Go�,(��</w:t>
      </w:r>
    </w:p>
    <w:p>
      <w:pPr>
        <w:pStyle w:val="PreformattedText"/>
        <w:bidi w:val="0"/>
        <w:jc w:val="left"/>
        <w:rPr/>
      </w:pPr>
      <w:r>
        <w:rPr/>
        <w:t>�</w:t>
      </w:r>
      <w:r>
        <w:rPr/>
        <w:t>AI#</w:t>
      </w:r>
    </w:p>
    <w:p>
      <w:pPr>
        <w:pStyle w:val="PreformattedText"/>
        <w:bidi w:val="0"/>
        <w:jc w:val="left"/>
        <w:rPr/>
      </w:pPr>
      <w:r>
        <w:rPr/>
        <w:t>H��#�J##�,TN��H#0��xQ����EH�}�Y&gt;J�p\#�Y)#�,��v</w:t>
        <w:tab/>
        <w:t>�*���V?K�'#�t��Q##=�#J�N�#.�h��R�</w:t>
        <w:tab/>
        <w:t>Jt�)g7sH�E��e���</w:t>
        <w:t>q�+�a</w:t>
      </w:r>
      <w:r>
        <w:rPr>
          <w:rtl w:val="true"/>
        </w:rPr>
        <w:t>ێ</w:t>
      </w:r>
      <w:r>
        <w:rPr/>
        <w:t>��</w:t>
      </w:r>
      <w:r>
        <w:rPr/>
        <w:t>.(wQo'�RnS�Ψ��i�DQi�Q!3^#�NR�KA</w:t>
        <w:tab/>
        <w:t>��R�2Jc2�~5w#p��!�F�##�CC|4P�O��#�D#���#��&amp;e[*�R���p��#d4�1L���[��#~�D�F���H��</w:t>
      </w:r>
      <w:r>
        <w:rPr>
          <w:rtl w:val="true"/>
        </w:rPr>
        <w:t>و</w:t>
      </w:r>
      <w:r>
        <w:rPr/>
        <w:t>^e�J�~3�qi##I�0�m�(�#���+E9����#N�2����3a��Z��}�n�[�]�o#Mf���1�p��]@#�P##��</w:t>
      </w:r>
    </w:p>
    <w:p>
      <w:pPr>
        <w:pStyle w:val="PreformattedText"/>
        <w:bidi w:val="0"/>
        <w:jc w:val="left"/>
        <w:rPr/>
      </w:pPr>
      <w:r>
        <w:rPr/>
        <w:t>Ii���#��#���8�v�(O�#�J��2#yGfK]ʃ��C4�# �###��p�3.yX�{8DnQo�</w:t>
      </w:r>
    </w:p>
    <w:p>
      <w:pPr>
        <w:pStyle w:val="PreformattedText"/>
        <w:bidi w:val="0"/>
        <w:jc w:val="left"/>
        <w:rPr/>
      </w:pPr>
      <w:r>
        <w:rPr/>
        <w:tab/>
        <w:t>`#�9Hw#xr pX��i�</w:t>
      </w:r>
    </w:p>
    <w:p>
      <w:pPr>
        <w:pStyle w:val="PreformattedText"/>
        <w:bidi w:val="0"/>
        <w:jc w:val="left"/>
        <w:rPr/>
      </w:pPr>
      <w:r>
        <w:rPr/>
        <w:t>�</w:t>
      </w:r>
      <w:r>
        <w:rPr/>
        <w:t>2LhUy`#fh�#��%$paUnW�3.#Q#��#)�SõR##�(@��#)T�m�o#�#�#��#y��c�/P��4�+WM����</w:t>
      </w:r>
    </w:p>
    <w:p>
      <w:pPr>
        <w:pStyle w:val="PreformattedText"/>
        <w:bidi w:val="0"/>
        <w:jc w:val="left"/>
        <w:rPr/>
      </w:pPr>
      <w:r>
        <w:rPr/>
        <w:t>aU�V��Pkǌ"��+�'�H#�b�#wl��1h*#e���#��#�###&gt;#��d&gt;`��##���&lt;���?#��#�x�)�t&gt;j�sF]X�#b@p���F#-Уm��##Z�s-g�#,?JZU</w:t>
      </w:r>
      <w:r>
        <w:rPr/>
        <w:t>َ</w:t>
      </w:r>
      <w:r>
        <w:rPr/>
        <w:t>S86�uIT�u#��nlr��#r�G�#�h��pJ��-N�#_�(�#��J�� O!</w:t>
      </w:r>
    </w:p>
    <w:p>
      <w:pPr>
        <w:pStyle w:val="PreformattedText"/>
        <w:bidi w:val="0"/>
        <w:jc w:val="left"/>
        <w:rPr/>
      </w:pPr>
      <w:r>
        <w:rPr/>
        <w:t>�</w:t>
      </w:r>
      <w:r>
        <w:rPr/>
        <w:t>3nl#xFfC#�T�TKPC�)h��s���#��a�#Kd�#�TYk]�D�#S#��T=&amp;̍&gt;#�Jb��%1v�##���*y�ҏ$%!�</w:t>
      </w:r>
      <w:r>
        <w:rPr/>
        <w:t>ꊚ�</w:t>
      </w:r>
      <w:r>
        <w:rPr/>
        <w:t>Ʊ���B�{ҍX`�v��0��</w:t>
        <w:t xml:space="preserve"> ��;l}|#�#�</w:t>
      </w:r>
      <w:r>
        <w:rPr>
          <w:rtl w:val="true"/>
        </w:rPr>
        <w:t>ڱ</w:t>
      </w:r>
      <w:r>
        <w:rPr/>
        <w:t>�</w:t>
      </w:r>
      <w:r>
        <w:rPr/>
        <w:t>|</w:t>
      </w:r>
    </w:p>
    <w:p>
      <w:pPr>
        <w:pStyle w:val="PreformattedText"/>
        <w:bidi w:val="0"/>
        <w:jc w:val="left"/>
        <w:rPr/>
      </w:pPr>
      <w:r>
        <w:rPr/>
        <w:t>#�{9#!JJ���#����#�r�#���.R�##d=���#�l&lt;�(Z�D%=�##�?&lt;�jEn5v� �V�#�V#�E^#�-Bu��t�Ä#����p##�#�#Ξ�j�Z#t(i�RR�#��H�#a�B##S#���#�%$АRҒI"�'L�))rR�JRR�4#�:JFX9M�Q;�B(b</w:t>
      </w:r>
      <w:r>
        <w:rPr>
          <w:rtl w:val="true"/>
        </w:rPr>
        <w:t>ۼ</w:t>
      </w:r>
      <w:r>
        <w:rPr/>
        <w:t>QZ�xB-#z�P�</w:t>
      </w:r>
    </w:p>
    <w:p>
      <w:pPr>
        <w:pStyle w:val="PreformattedText"/>
        <w:bidi w:val="0"/>
        <w:jc w:val="left"/>
        <w:rPr/>
      </w:pPr>
      <w:r>
        <w:rPr/>
        <w:t>��</w:t>
      </w:r>
      <w:r>
        <w:rPr/>
        <w:t>#S���I��A�BF�ãPU�2\</w:t>
      </w:r>
      <w:r>
        <w:br w:type="page"/>
      </w:r>
    </w:p>
    <w:p>
      <w:pPr>
        <w:pStyle w:val="PreformattedText"/>
        <w:bidi w:val="0"/>
        <w:jc w:val="left"/>
        <w:rPr/>
      </w:pPr>
      <w:r>
        <w:rPr/>
        <w:t>L�V!X�d</w:t>
        <w:t>�%�]��</w:t>
      </w:r>
    </w:p>
    <w:p>
      <w:pPr>
        <w:pStyle w:val="PreformattedText"/>
        <w:bidi w:val="0"/>
        <w:jc w:val="left"/>
        <w:rPr/>
      </w:pPr>
      <w:r>
        <w:rPr/>
        <w:t>)U�&gt;�nd"#�b4LN�P��#SL�#Щ;K�*�%K#�NPR�$�%)$�R�K^#�ȩt385�H�U�I#Egt/�`x=��H��]�-�:E%�l�e��UK1#�#P�#'#�N3�#�B��#�U�f;,�*�a=��P�)�m�d�"�</w:t>
      </w:r>
      <w:r>
        <w:rPr/>
        <w:t>滝</w:t>
      </w:r>
    </w:p>
    <w:p>
      <w:pPr>
        <w:pStyle w:val="PreformattedText"/>
        <w:bidi w:val="0"/>
        <w:jc w:val="left"/>
        <w:rPr/>
      </w:pPr>
      <w:r>
        <w:rPr/>
        <w:t>#�#B �?#�Q�D#P�L#`��V�#΅6�U�LD�x���"u_����Ӳ�G�g#t(��6�y�O�7T{(�9�%]�t�T��T��Z6E�B�2�##IM�T#���T.�#v�R����:��i��'�+I###W�J�O�V</w:t>
      </w:r>
    </w:p>
    <w:p>
      <w:pPr>
        <w:pStyle w:val="PreformattedText"/>
        <w:bidi w:val="0"/>
        <w:jc w:val="left"/>
        <w:rPr/>
      </w:pPr>
      <w:r>
        <w:rPr/>
        <w:t>#-O�U�u�*�[a[����:u#T�*#" �&amp;N�IRd�R�$�Hai�;�`��CG�</w:t>
      </w:r>
      <w:r>
        <w:rPr>
          <w:rtl w:val="true"/>
        </w:rPr>
        <w:t>ݾ</w:t>
      </w:r>
      <w:r>
        <w:rPr>
          <w:rtl w:val="true"/>
        </w:rPr>
        <w:t>}</w:t>
      </w:r>
      <w:r>
        <w:rPr/>
        <w:t>7</w:t>
      </w:r>
      <w:r>
        <w:rPr/>
        <w:t>�#T�0�#i)##[J�E#�Ze1#)ֆ#��#���j�Z�4�#�nP��</w:t>
      </w:r>
      <w:r>
        <w:rPr>
          <w:rtl w:val="true"/>
        </w:rPr>
        <w:t>׵</w:t>
      </w:r>
      <w:r>
        <w:rPr/>
        <w:t>�</w:t>
      </w:r>
      <w:r>
        <w:rPr/>
        <w:t>#CP�]�%JtJ���*m���*l#�!EV��#)##^�Q�_�G#⬝#��?��#ȍ�%��\Kv�Q�#��&amp;�SF�###�[Y#{�����hUw�"U�#vZ��r</w:t>
      </w:r>
    </w:p>
    <w:p>
      <w:pPr>
        <w:pStyle w:val="PreformattedText"/>
        <w:bidi w:val="0"/>
        <w:jc w:val="left"/>
        <w:rPr/>
      </w:pPr>
      <w:r>
        <w:rPr/>
        <w:t>*f�##�C|�Tr#�#��n�Ʃ)��#�</w:t>
        <w:tab/>
        <w:t>�#j��#�TR�:T�i�</w:t>
      </w:r>
      <w:r>
        <w:rPr/>
        <w:t>ۚ�</w:t>
      </w:r>
      <w:r>
        <w:rPr/>
        <w:t>U|JC�#�##��d#4�#�HXG*�=�m�sQ�Sos#��1#f�p�##�#*@��FԵ�On�h���%}�#g#��#8��"�#�Q�og#j�zl�#��Pm�-��IU</w:t>
      </w:r>
      <w:r>
        <w:rPr/>
        <w:t>٦</w:t>
      </w:r>
      <w:r>
        <w:rPr>
          <w:rtl w:val="true"/>
        </w:rPr>
        <w:t>ܧ</w:t>
      </w:r>
      <w:r>
        <w:rPr/>
        <w:t>7</w:t>
      </w:r>
      <w:r>
        <w:rPr/>
        <w:t>��^[OxQu#�#�M0# �:,�=�;2�u����I�.n�C,#��#�n�2�NGe�^`V���##�#�4r���v�8U#�;�6�B`F</w:t>
      </w:r>
      <w:r>
        <w:rPr/>
        <w:t>젃�</w:t>
      </w:r>
      <w:r>
        <w:rPr/>
        <w:t>q`�#��x1�A##�J��Y6S�#G�Z#HY��C��u�#G</w:t>
      </w:r>
    </w:p>
    <w:p>
      <w:pPr>
        <w:pStyle w:val="PreformattedText"/>
        <w:bidi w:val="0"/>
        <w:jc w:val="left"/>
        <w:rPr/>
      </w:pPr>
      <w:r>
        <w:rPr/>
        <w:t>L�#�%4�N�#�</w:t>
        <w:t>�#��9+q,�#:#�pF�-���#�o`��##�6+LA</w:t>
      </w:r>
      <w:r>
        <w:rPr>
          <w:rtl w:val="true"/>
        </w:rPr>
        <w:t>ݳ</w:t>
      </w:r>
      <w:r>
        <w:rPr/>
        <w:t>�</w:t>
      </w:r>
      <w:r>
        <w:rPr/>
        <w:t>d#Š�SgR.#m#�}��iy�Kg�O#d��,8�0�#�F��Ʊ�D=�!#�</w:t>
      </w:r>
      <w:r>
        <w:br w:type="page"/>
      </w:r>
    </w:p>
    <w:p>
      <w:pPr>
        <w:pStyle w:val="PreformattedText"/>
        <w:bidi w:val="0"/>
        <w:jc w:val="left"/>
        <w:rPr/>
      </w:pPr>
      <w:r>
        <w:rPr/>
        <w:t>wS�4e�c0!b�?�#</w:t>
      </w:r>
      <w:r>
        <w:rPr>
          <w:rtl w:val="true"/>
        </w:rPr>
        <w:t>ݍ</w:t>
      </w:r>
      <w:r>
        <w:rPr/>
        <w:t>�</w:t>
      </w:r>
      <w:r>
        <w:rPr/>
        <w:t>&gt;(�B[HR����#��*#�O�:�#sq#���x�%4�S�u#(mW}#7</w:t>
      </w:r>
      <w:r>
        <w:rPr/>
        <w:t>蟑</w:t>
      </w:r>
      <w:r>
        <w:rPr/>
        <w:t>CsG#i#�p�#5"5#��{|+��f]�@��A#R#�1�B!#�#p�mQ#��KU:i#*�2^�#�����R�&amp;�#�#���xNQ�1-k�</w:t>
      </w:r>
    </w:p>
    <w:p>
      <w:pPr>
        <w:pStyle w:val="PreformattedText"/>
        <w:bidi w:val="0"/>
        <w:jc w:val="left"/>
        <w:rPr/>
      </w:pPr>
      <w:r>
        <w:rPr/>
        <w:t>!�o�2&lt;</w:t>
      </w:r>
    </w:p>
    <w:p>
      <w:pPr>
        <w:pStyle w:val="PreformattedText"/>
        <w:bidi w:val="0"/>
        <w:jc w:val="left"/>
        <w:rPr/>
      </w:pPr>
      <w:r>
        <w:rPr/>
        <w:t>��</w:t>
      </w:r>
      <w:r>
        <w:rPr/>
        <w:t>SA#$�O</w:t>
      </w:r>
      <w:r>
        <w:br w:type="page"/>
      </w:r>
    </w:p>
    <w:p>
      <w:pPr>
        <w:pStyle w:val="PreformattedText"/>
        <w:bidi w:val="0"/>
        <w:jc w:val="left"/>
        <w:rPr/>
      </w:pPr>
      <w:r>
        <w:rPr/>
        <w:t>w�0��Bu�ʲ#����Q��E</w:t>
        <w:t>'��0�#��x��&lt;ПUo�V9*KT#0�I#��p��;#�V�#��!##7Y��#u�D�B͎�L���'�IN�</w:t>
        <w:tab/>
        <w:t>��Y���0�6ƿ��*T��w�n�!#j��Ge4l�w5��*����&lt;#�b4H����#��)W,��[�&gt;J�����p�</w:t>
        <w:tab/>
        <w:t>h�`S(�</w:t>
      </w:r>
      <w:r>
        <w:rPr/>
        <w:t>쥹</w:t>
      </w:r>
      <w:r>
        <w:rPr/>
        <w:t>*RЙJR�+S#��(LD"�#��S�#�t��V"P�#"�###�#�#+�U6v�</w:t>
        <w:tab/>
        <w:t>$2`��#�##����#�%#SR���</w:t>
      </w:r>
    </w:p>
    <w:p>
      <w:pPr>
        <w:pStyle w:val="PreformattedText"/>
        <w:bidi w:val="0"/>
        <w:jc w:val="left"/>
        <w:rPr/>
      </w:pPr>
      <w:r>
        <w:rPr/>
        <w:t>投</w:t>
      </w:r>
      <w:r>
        <w:rPr/>
        <w:t>_H+��F�]$�"�##���5MUͰKJ����</w:t>
      </w:r>
      <w:r>
        <w:rPr/>
        <w:t>ꕉ</w:t>
      </w:r>
      <w:r>
        <w:rPr/>
        <w:t>U��x�A�#]�R��Nq#KP�Ր�81�@#ZD���2)]2I�S*�r��_��&lt;-rӫ�#��D6�x\P</w:t>
      </w:r>
      <w:r>
        <w:rPr/>
        <w:t>軣��</w:t>
      </w:r>
      <w:r>
        <w:rPr/>
        <w:t>2t�-Rd�R�#�$��ʛ`�#;0�ϡ�Z</w:t>
        <w:tab/>
        <w:t>�6�#ʁ��##(#Q�</w:t>
      </w:r>
      <w:r>
        <w:rPr/>
        <w:t>ܲ�</w:t>
      </w:r>
      <w:r>
        <w:rPr/>
        <w:t>Y�f#�%�|�E9m{��ˁ�#�G##P,���#�Bd�f���Em�w�6��'#(�#5R�S$��#��#Fʙ#Z�</w:t>
      </w:r>
    </w:p>
    <w:p>
      <w:pPr>
        <w:pStyle w:val="PreformattedText"/>
        <w:bidi w:val="0"/>
        <w:jc w:val="left"/>
        <w:rPr/>
      </w:pPr>
      <w:r>
        <w:rPr/>
        <w:t>r�f%OԈ�!;</w:t>
        <w:tab/>
        <w:t>��n��S#</w:t>
        <w:tab/>
        <w:t>@��#��G���$�#�##S�,'�+ʗI�ǟ�+�i�#�Cf4�%`�P=�$r#JZ��t+X�mUj#w�Z�u9N�\"(UIRI$���I�QR�&amp;I%1����#�)hum###�W�/&gt;</w:t>
        <w:t>+.��</w:t>
      </w:r>
      <w:r>
        <w:rPr>
          <w:rtl w:val="true"/>
        </w:rPr>
        <w:t>߂</w:t>
      </w:r>
      <w:r>
        <w:rPr/>
        <w:t>A</w:t>
      </w:r>
      <w:r>
        <w:br w:type="page"/>
      </w:r>
    </w:p>
    <w:p>
      <w:pPr>
        <w:pStyle w:val="PreformattedText"/>
        <w:bidi w:val="0"/>
        <w:jc w:val="left"/>
        <w:rPr/>
      </w:pPr>
      <w:r>
        <w:rPr/>
        <w:t>#�[����!�k#�N�e8!%4I-�m! C�*�(Oƭ</w:t>
      </w:r>
      <w:r>
        <w:rPr>
          <w:rtl w:val="true"/>
        </w:rPr>
        <w:t>܏�</w:t>
      </w:r>
      <w:r>
        <w:rPr>
          <w:rtl w:val="true"/>
        </w:rPr>
        <w:t>%</w:t>
      </w:r>
      <w:r>
        <w:rPr/>
        <w:t>5</w:t>
      </w:r>
      <w:r>
        <w:rPr/>
        <w:t>�#L��~h��t{]�W�$�)#�#*���&lt;HV�cO</w:t>
      </w:r>
    </w:p>
    <w:p>
      <w:pPr>
        <w:pStyle w:val="PreformattedText"/>
        <w:bidi w:val="0"/>
        <w:jc w:val="left"/>
        <w:rPr/>
      </w:pPr>
      <w:r>
        <w:rPr/>
        <w:t>�����</w:t>
      </w:r>
      <w:r>
        <w:rPr/>
        <w:t>#</w:t>
      </w:r>
      <w:r>
        <w:rPr/>
        <w:t>഻</w:t>
      </w:r>
      <w:r>
        <w:rPr/>
        <w:t>n��#�E&amp;</w:t>
      </w:r>
    </w:p>
    <w:p>
      <w:pPr>
        <w:pStyle w:val="PreformattedText"/>
        <w:bidi w:val="0"/>
        <w:jc w:val="left"/>
        <w:rPr/>
      </w:pPr>
      <w:r>
        <w:rPr/>
        <w:t>#��/`tUz��-#�V���3�#�Q#�["}M�X��U2yWͱ���$�P�#^</w:t>
      </w:r>
    </w:p>
    <w:p>
      <w:pPr>
        <w:pStyle w:val="PreformattedText"/>
        <w:bidi w:val="0"/>
        <w:jc w:val="left"/>
        <w:rPr/>
      </w:pPr>
      <w:r>
        <w:rPr/>
        <w:t>�</w:t>
      </w:r>
      <w:r>
        <w:rPr/>
        <w:t>as]�Vq#Z�#��q�Z$&amp;����(#���T#|�#�{##���N��l#��#�8###~��Щ�^�</w:t>
      </w:r>
      <w:r>
        <w:rPr>
          <w:rtl w:val="true"/>
        </w:rPr>
        <w:t>ۈ�</w:t>
      </w:r>
      <w:r>
        <w:rPr/>
        <w:t>0</w:t>
      </w:r>
      <w:r>
        <w:rPr>
          <w:rtl w:val="true"/>
        </w:rPr>
        <w:t>"</w:t>
      </w:r>
      <w:r>
        <w:rPr/>
        <w:t>4</w:t>
      </w:r>
      <w:r>
        <w:rPr/>
        <w:t>*.�#N#��B�</w:t>
      </w:r>
      <w:r>
        <w:rPr>
          <w:rtl w:val="true"/>
        </w:rPr>
        <w:t>ڦ</w:t>
      </w:r>
      <w:r>
        <w:rPr/>
        <w:t>��</w:t>
      </w:r>
      <w:r>
        <w:rPr/>
        <w:t>D���#��Bxȴ�j#\�Q#x&lt;�#��Av7�x�</w:t>
      </w:r>
    </w:p>
    <w:p>
      <w:pPr>
        <w:pStyle w:val="PreformattedText"/>
        <w:bidi w:val="0"/>
        <w:jc w:val="left"/>
        <w:rPr/>
      </w:pPr>
      <w:r>
        <w:rPr/>
        <w:t>�</w:t>
      </w:r>
      <w:r>
        <w:rPr/>
        <w:t>##�#��#xU�Ni�!c��}��-�py�QuL# #B�^#tmJ~!�#���5�p�-�D��5�(lsxZ�+���4��E#��vf#�'v1#�#�)� �d#��x#a�`�Mno</w:t>
      </w:r>
    </w:p>
    <w:p>
      <w:pPr>
        <w:pStyle w:val="PreformattedText"/>
        <w:bidi w:val="0"/>
        <w:jc w:val="left"/>
        <w:rPr/>
      </w:pPr>
      <w:r>
        <w:rPr/>
        <w:t>M���E.^'fA������h� �J�A�Ej������</w:t>
      </w:r>
      <w:r>
        <w:rPr/>
        <w:t>٘</w:t>
      </w:r>
      <w:r>
        <w:rPr/>
        <w:t>f�t�;\[¨̤f\�(L#�2X;&amp;k�Tû�##?�2�M���V�0���#�</w:t>
      </w:r>
      <w:r>
        <w:rPr/>
        <w:t>쾰���</w:t>
      </w:r>
      <w:r>
        <w:rPr/>
        <w:t>G#�#G�H&gt;O���#�v#U#�#5f�x;��mú�\�#q��#</w:t>
        <w:tab/>
        <w:t>�³Fu��</w:t>
      </w:r>
      <w:r>
        <w:rPr/>
        <w:t>渁�</w:t>
      </w:r>
      <w:r>
        <w:rPr/>
        <w:t>#�##� ���[B!�l�KX&lt;�t%#W�a�����4y��Ï�V#Ktr��#�#�PS�4%�c1!#�c��##�kx�&amp;G�E-</w:t>
        <w:tab/>
        <w:t>C��#�����#�C�#�W7x�&gt;�?��NfӨQ�*���&amp;G�#�?I�JT�#���B+3#�#%9�#�e</w:t>
        <w:t>�-Є#Sj��?�|QA�v�I�s8))�LZ#V�#���#2�?</w:t>
      </w:r>
      <w:r>
        <w:rPr/>
        <w:t>蔮���</w:t>
      </w:r>
      <w:r>
        <w:rPr/>
        <w:t>bg� R��#1���Qp${�##�&lt;9KP�Z�ǭ�#D��A}#3�!];]�`�&gt;��#wCBA�M##o</w:t>
      </w:r>
      <w:r>
        <w:rPr/>
        <w:t>ޮ��</w:t>
      </w:r>
      <w:r>
        <w:rPr/>
        <w:t>w�o�!;#u���)�2^�uG�)��B�&gt;�0�#�#N�pw#�@+9�s5i�f�#�p��VT�-Q��SW{_�D##R+*e�M�V�#5��D�#���{#Y�#&lt;�5Ӫ�1�T#0�H�$t*��)L�?#�k��&gt;:#4)#�</w:t>
        <w:tab/>
        <w:t>��</w:t>
        <w:tab/>
        <w:t>���IKG�I�uJ#RĦp��</w:t>
      </w:r>
      <w:r>
        <w:br w:type="page"/>
      </w:r>
    </w:p>
    <w:p>
      <w:pPr>
        <w:pStyle w:val="PreformattedText"/>
        <w:bidi w:val="0"/>
        <w:jc w:val="left"/>
        <w:rPr/>
      </w:pPr>
      <w:r>
        <w:rPr/>
        <w:t>4�Q#XhUƷq#Sh=֎8���$'h�#$�?�A+����0�ӢV�'�$��K##k��J�i��#��"�}�a x��#b{���#*���E##��#</w:t>
      </w:r>
      <w:r>
        <w:rPr>
          <w:rtl w:val="true"/>
        </w:rPr>
        <w:t>ܫ</w:t>
      </w:r>
      <w:r>
        <w:rPr/>
        <w:t>1</w:t>
      </w:r>
      <w:r>
        <w:rPr/>
        <w:t>��?#j��?�#Zp�#Wd�2�eՔ�΅[�1��Z#��[i�H|VwJ;m�g���#A ��`�sr��ҍ�l[ҙ#�A</w:t>
      </w:r>
    </w:p>
    <w:p>
      <w:pPr>
        <w:pStyle w:val="PreformattedText"/>
        <w:bidi w:val="0"/>
        <w:jc w:val="left"/>
        <w:rPr/>
      </w:pPr>
      <w:r>
        <w:rPr/>
        <w:t>J#JRR�$�</w:t>
        <w:tab/>
        <w:t>�#-#�BI#AK$�E%0���=�T�#�KuW�o�p%N3�####��P�m���*��nn�2��!�m�g�+n###M�##�F�*F�&gt;�*��#���]1*D�</w:t>
      </w:r>
      <w:r>
        <w:rPr/>
        <w:t>蚥�</w:t>
      </w:r>
      <w:r>
        <w:rPr/>
        <w:t>E�#�J�M�%0���\# #'</w:t>
        <w:t>#W��T�</w:t>
        <w:tab/>
        <w:t>#-F�Fr##]��</w:t>
      </w:r>
    </w:p>
    <w:p>
      <w:pPr>
        <w:pStyle w:val="PreformattedText"/>
        <w:bidi w:val="0"/>
        <w:jc w:val="left"/>
        <w:rPr/>
      </w:pPr>
      <w:r>
        <w:rPr/>
        <w:t>#-Ju��k#ͦUZ5��%o#��#����T���)�</w:t>
        <w:tab/>
        <w:t>]$�$T��I%+��BI)#a�#�Y��#�#�R1�a##0�</w:t>
      </w:r>
      <w:r>
        <w:rPr/>
        <w:t>鵣�</w:t>
      </w:r>
      <w:r>
        <w:rPr/>
        <w:t>j##2p#���w�@A�#R�'#��N��%D�##%%"}m~�#S�#�#�#2�#�a�T�LɝT,�H(��#�ʧV�i��##.��l�#�-���v�4{t*�#�X�����#-</w:t>
        <w:tab/>
        <w:t>���;#�)$�?�i#���u?�#�SEiRI$���@}##^TqG�X#�$O</w:t>
      </w:r>
    </w:p>
    <w:p>
      <w:pPr>
        <w:pStyle w:val="PreformattedText"/>
        <w:bidi w:val="0"/>
        <w:jc w:val="left"/>
        <w:rPr/>
      </w:pPr>
      <w:r>
        <w:rPr/>
        <w:t>�</w:t>
      </w:r>
      <w:r>
        <w:rPr/>
        <w:t>Ϩ�b4</w:t>
      </w:r>
      <w:r>
        <w:br w:type="page"/>
      </w:r>
    </w:p>
    <w:p>
      <w:pPr>
        <w:pStyle w:val="PreformattedText"/>
        <w:bidi w:val="0"/>
        <w:jc w:val="left"/>
        <w:rPr/>
      </w:pPr>
      <w:r>
        <w:rPr/>
        <w:t>#a(�4�</w:t>
        <w:tab/>
        <w:t>��X#H� #�</w:t>
        <w:tab/>
        <w:t>%`�#�</w:t>
        <w:tab/>
        <w:t>��#R�S##P5Έ�#%#�R�m��pP�###t��b� �BÌ#���B�Ы#�</w:t>
        <w:t>�#�2����x?# ��r8Q�3�H$</w:t>
      </w:r>
    </w:p>
    <w:p>
      <w:pPr>
        <w:pStyle w:val="PreformattedText"/>
        <w:bidi w:val="0"/>
        <w:jc w:val="left"/>
        <w:rPr/>
      </w:pPr>
      <w:r>
        <w:rPr/>
        <w:t>�</w:t>
      </w:r>
      <w:r>
        <w:rPr/>
        <w:t>##���#��#�Y�#V��</w:t>
      </w:r>
      <w:r>
        <w:rPr/>
        <w:t>ׂ�</w:t>
      </w:r>
      <w:r>
        <w:rPr/>
        <w:t>hH�A�##⹺#�#�/p�T��&gt;��j-�C�</w:t>
      </w:r>
      <w:r>
        <w:rPr>
          <w:rtl w:val="true"/>
        </w:rPr>
        <w:t>܈</w:t>
      </w:r>
      <w:r>
        <w:rPr/>
        <w:t>Pv8?D��#x���Tff��f1##�##wH$l</w:t>
      </w:r>
      <w:r>
        <w:rPr>
          <w:rtl w:val="true"/>
        </w:rPr>
        <w:t>ܫ</w:t>
      </w:r>
      <w:r>
        <w:rPr/>
        <w:t>3</w:t>
      </w:r>
      <w:r>
        <w:rPr/>
        <w:t>M</w:t>
      </w:r>
    </w:p>
    <w:p>
      <w:pPr>
        <w:pStyle w:val="PreformattedText"/>
        <w:bidi w:val="0"/>
        <w:jc w:val="left"/>
        <w:rPr/>
      </w:pPr>
      <w:r>
        <w:rPr/>
        <w:t>�̰</w:t>
      </w:r>
      <w:r>
        <w:rPr/>
        <w:t>yX��#�,j�X"vd�i</w:t>
        <w:t>����)�</w:t>
      </w:r>
    </w:p>
    <w:p>
      <w:pPr>
        <w:pStyle w:val="PreformattedText"/>
        <w:bidi w:val="0"/>
        <w:jc w:val="left"/>
        <w:rPr/>
      </w:pPr>
      <w:r>
        <w:rPr/>
        <w:t>�</w:t>
      </w:r>
      <w:r>
        <w:rPr/>
        <w:t>flhU��&lt;</w:t>
      </w:r>
    </w:p>
    <w:p>
      <w:pPr>
        <w:pStyle w:val="PreformattedText"/>
        <w:bidi w:val="0"/>
        <w:jc w:val="left"/>
        <w:rPr/>
      </w:pPr>
      <w:r>
        <w:rPr/>
        <w:t>�</w:t>
      </w:r>
      <w:r>
        <w:rPr/>
        <w:t>.\����%�J{vU+��Ge��##7d##�z�JA��Pw#��I��y#f��</w:t>
      </w:r>
    </w:p>
    <w:p>
      <w:pPr>
        <w:pStyle w:val="PreformattedText"/>
        <w:bidi w:val="0"/>
        <w:jc w:val="left"/>
        <w:rPr/>
      </w:pPr>
      <w:r>
        <w:rPr/>
        <w:t>��</w:t>
      </w:r>
      <w:r>
        <w:rPr/>
        <w:t>#�#cA�#���&lt;�L#�#�p�S���!��##sH#��[i</w:t>
      </w:r>
    </w:p>
    <w:p>
      <w:pPr>
        <w:pStyle w:val="PreformattedText"/>
        <w:bidi w:val="0"/>
        <w:jc w:val="left"/>
        <w:rPr/>
      </w:pPr>
      <w:r>
        <w:rPr/>
        <w:t>�</w:t>
      </w:r>
      <w:r>
        <w:rPr/>
        <w:t>y�4#��;"'�##Zb#�Q-#�5�F�Gp�V�}#���t�c8�" ��##��^�$i⇡V#�#</w:t>
      </w:r>
      <w:r>
        <w:rPr>
          <w:rtl w:val="true"/>
        </w:rPr>
        <w:t>ر</w:t>
      </w:r>
      <w:r>
        <w:rPr/>
        <w:t>�����</w:t>
      </w:r>
      <w:r>
        <w:rPr/>
        <w:t>v�B��lo#8x#���-T�i�o</w:t>
      </w:r>
      <w:r>
        <w:rPr/>
        <w:t>紴�</w:t>
      </w:r>
      <w:r>
        <w:rPr/>
        <w:t>&amp;�wj�##�#С?#�V�|�SP��tQ,V�v����B%�B##�6</w:t>
      </w:r>
      <w:r>
        <w:rPr/>
        <w:t>糺</w:t>
      </w:r>
      <w:r>
        <w:rPr/>
        <w:t>;s###��[�#Hno�6��e�w�2�&gt;+/lp�̛#�BHo�</w:t>
      </w:r>
    </w:p>
    <w:p>
      <w:pPr>
        <w:pStyle w:val="PreformattedText"/>
        <w:bidi w:val="0"/>
        <w:jc w:val="left"/>
        <w:rPr/>
      </w:pPr>
      <w:r>
        <w:rPr/>
        <w:t>h�##��u�#�#�Tm+|Smi�*p</w:t>
      </w:r>
    </w:p>
    <w:p>
      <w:pPr>
        <w:pStyle w:val="PreformattedText"/>
        <w:bidi w:val="0"/>
        <w:jc w:val="left"/>
        <w:rPr/>
      </w:pPr>
      <w:r>
        <w:rPr/>
        <w:t>[#S#p�y������ҋ���))��G�VÐb#�AW��&amp;t��#�Z)�#�S�</w:t>
      </w:r>
      <w:r>
        <w:rPr/>
        <w:t>糃</w:t>
      </w:r>
      <w:r>
        <w:rPr/>
        <w:t>(�ƭ�#'���D��Е�m?HB��#��f�4�Q�(Q</w:t>
      </w:r>
    </w:p>
    <w:p>
      <w:pPr>
        <w:pStyle w:val="PreformattedText"/>
        <w:bidi w:val="0"/>
        <w:jc w:val="left"/>
        <w:rPr/>
      </w:pPr>
      <w:r>
        <w:rPr/>
        <w:t>t�(����{~��#�,w�EI5</w:t>
      </w:r>
    </w:p>
    <w:p>
      <w:pPr>
        <w:pStyle w:val="PreformattedText"/>
        <w:bidi w:val="0"/>
        <w:jc w:val="left"/>
        <w:rPr/>
      </w:pPr>
      <w:r>
        <w:rPr/>
        <w:t>61�h�</w:t>
      </w:r>
    </w:p>
    <w:p>
      <w:pPr>
        <w:pStyle w:val="PreformattedText"/>
        <w:bidi w:val="0"/>
        <w:jc w:val="left"/>
        <w:rPr/>
      </w:pPr>
      <w:r>
        <w:rPr/>
        <w:t>�</w:t>
      </w:r>
      <w:r>
        <w:rPr/>
        <w:t>ȑ�M#+</w:t>
      </w:r>
      <w:r>
        <w:rPr/>
        <w:t>즥�</w:t>
      </w:r>
      <w:r>
        <w:rPr/>
        <w:t>D6~EW{]^�#-##&amp;y�'Z��#�4@W#�[�#�</w:t>
      </w:r>
      <w:r>
        <w:rPr/>
        <w:t>䫻</w:t>
      </w:r>
      <w:r>
        <w:rPr/>
        <w:t>#</w:t>
      </w:r>
      <w:r>
        <w:rPr>
          <w:rtl w:val="true"/>
        </w:rPr>
        <w:t>ڿ</w:t>
      </w:r>
      <w:r>
        <w:rPr/>
        <w:t>�</w:t>
      </w:r>
      <w:r>
        <w:rPr/>
        <w:t>&lt;�E!u�T+�Z�#e#���Ҙl}��#�V�oZN#\v�V</w:t>
        <w:t>�#��Y#���P##�xd#I.#R�5W���e^g</w:t>
        <w:tab/>
        <w:t>)$�?)�J��\�q��4j#=h����8l��#Tv#�%kVmż����#��*ScT��*��7B��#�Kf��âl&lt;�3�#�#�</w:t>
        <w:t>C�Wi�q�whM#CK�л�xp��e����W���j�m���#�iRD#��L#��IK$�I)I�����%:\"���#RL����</w:t>
      </w:r>
      <w:r>
        <w:rPr/>
        <w:t>٣</w:t>
      </w:r>
      <w:r>
        <w:rPr/>
        <w:t>��</w:t>
      </w:r>
      <w:r>
        <w:rPr/>
        <w:t>n#n��</w:t>
      </w:r>
      <w:r>
        <w:rPr>
          <w:rtl w:val="true"/>
        </w:rPr>
        <w:t>ܤ</w:t>
      </w:r>
      <w:r>
        <w:rPr/>
        <w:t>�����</w:t>
      </w:r>
      <w:r>
        <w:rPr/>
        <w:t>$���r#*���BҘ�)</w:t>
        <w:tab/>
        <w:t>��U!k|RJ�#�S�h� �G�N�"������ZP�ƥ#�##�jc��#�[���U\`M���}2;�)ԫ�8J�GE!�I\$##�#��Is�I)`�P�IM^��#�k*��Gf�N�##���hp#�#(I�Kq##B&gt;�#�S�͹#o:��$#Um��GD#�#5�#�R���#JT��B�b##��sk\9�#&amp;�A�#(Y�I`tT���W�W\�u6:�ͺ�1�l�s���e</w:t>
      </w:r>
      <w:r>
        <w:rPr/>
        <w:t>퓢��</w:t>
      </w:r>
      <w:r>
        <w:rPr/>
        <w:t>@&gt;#�2�Xɵ#�-��+&gt;�I%�OR?�##Qhuv�ZG%g�##%�"�𒞃#J��U=SR"��#T)�͖�6X��#�'#�#�#�u#�R�#�%j�M�9R-��#h�ƢR�͐�B#�#�j��(�#��R#�h��#��#Z��Bs�#HU5�H(g#�B��-��2���#�ǵ!i#�#�#J3wXqvB,#�3�g���R</w:t>
        <w:tab/>
        <w:t>����A�W�[ʐ�SĖ�u-&lt;!;####-�#4�@Bu$jե�&lt;��Z�#�S�,���͍#���(.�� b#� ��mW�&lt;U���VA�#n{#R�#2</w:t>
      </w:r>
      <w:r>
        <w:br w:type="page"/>
      </w:r>
    </w:p>
    <w:p>
      <w:pPr>
        <w:pStyle w:val="PreformattedText"/>
        <w:bidi w:val="0"/>
        <w:jc w:val="left"/>
        <w:rPr/>
      </w:pPr>
      <w:r>
        <w:rPr/>
        <w:t>�</w:t>
      </w:r>
      <w:r>
        <w:rPr/>
        <w:t>#�/iS##����X�7�%ˑ�4sD��O�@�l��Gm�r��Q�2</w:t>
        <w:tab/>
        <w:t>#�m�)�HB#$�!-�f&lt;i&amp;&lt;#Y{_�Ь�N#SL;)��&lt;&amp;-�A���U�e��ўHll-1#4&amp;��5�m#�����#�q#��Rpk�#E"#M#��$e�c �л#�V#�����##���%$'�#3Q��#</w:t>
      </w:r>
      <w:r>
        <w:rPr/>
        <w:t>摡�</w:t>
      </w:r>
      <w:r>
        <w:rPr/>
        <w:t>#Q</w:t>
      </w:r>
      <w:r>
        <w:rPr/>
        <w:t>䮹���</w:t>
      </w:r>
      <w:r>
        <w:rPr/>
        <w:tab/>
        <w:t>�6�58�����</w:t>
      </w:r>
      <w:r>
        <w:rPr>
          <w:rtl w:val="true"/>
        </w:rPr>
        <w:t>ڍ</w:t>
      </w:r>
      <w:r>
        <w:rPr/>
        <w:t>AV\-g�###�0+v��&gt;#"#��X�uGf[#΅#��#e�We:[�y��Y�s��ff9�LJVB#e��u</w:t>
      </w:r>
    </w:p>
    <w:p>
      <w:pPr>
        <w:pStyle w:val="PreformattedText"/>
        <w:bidi w:val="0"/>
        <w:jc w:val="left"/>
        <w:rPr/>
      </w:pPr>
      <w:r>
        <w:rPr/>
        <w:t>,�k�0��#S##B�k��J��6�EH�k]���#.�#V;�U�Bb��m-#���M+B#�Q�P�Un�CiA</w:t>
        <w:t>f����̳��@�8jø!#4p��!��#�</w:t>
      </w:r>
    </w:p>
    <w:p>
      <w:pPr>
        <w:pStyle w:val="PreformattedText"/>
        <w:bidi w:val="0"/>
        <w:jc w:val="left"/>
        <w:rPr/>
      </w:pPr>
      <w:r>
        <w:rPr/>
        <w:t xml:space="preserve">uC�##{��BInB\ </w:t>
      </w:r>
      <w:r>
        <w:rPr>
          <w:rtl w:val="true"/>
        </w:rPr>
        <w:t>א</w:t>
      </w:r>
      <w:r>
        <w:rPr/>
        <w:t>�</w:t>
      </w:r>
      <w:r>
        <w:rPr/>
        <w:t>Έ�j#�1���#�c�W�k�Q0�#U�7� ��o#�ա#�#��%4��I#�#�JTJ��#5n� |#K3�I|S��B�r�_`�Q]#y##��ɳ�#Q'#BJy�����eJPR�Q-R��ILC�Ң�g*N��N##����#�z.</w:t>
        <w:t>�AN#a���6�#</w:t>
      </w:r>
      <w:r>
        <w:rPr>
          <w:rtl w:val="true"/>
        </w:rPr>
        <w:t>܅</w:t>
      </w:r>
      <w:r>
        <w:rPr>
          <w:rtl w:val="true"/>
        </w:rPr>
        <w:t>!�</w:t>
      </w:r>
      <w:r>
        <w:rPr>
          <w:rtl w:val="true"/>
        </w:rPr>
        <w:t>ז</w:t>
      </w:r>
      <w:r>
        <w:rPr/>
        <w:t>�</w:t>
      </w:r>
      <w:r>
        <w:rPr/>
        <w:t>#Y�5��j��#p�x��S�]����#(��9�</w:t>
      </w:r>
      <w:r>
        <w:rPr/>
        <w:t>ꖡ</w:t>
      </w:r>
      <w:r>
        <w:rPr/>
        <w:t>6�&amp;A�)�ht(�Ψ�WL�H�\$�</w:t>
        <w:tab/>
        <w:t xml:space="preserve"> ��)(ΰ���$RAJI-RIV</w:t>
      </w:r>
      <w:r>
        <w:rPr/>
        <w:t>习���</w:t>
      </w:r>
      <w:r>
        <w:rPr/>
        <w:t>u73�T#k�}�!#+TI#O�#=V�s</w:t>
      </w:r>
    </w:p>
    <w:p>
      <w:pPr>
        <w:pStyle w:val="PreformattedText"/>
        <w:bidi w:val="0"/>
        <w:jc w:val="left"/>
        <w:rPr/>
      </w:pPr>
      <w:r>
        <w:rPr/>
        <w:t>�</w:t>
      </w:r>
      <w:r>
        <w:rPr/>
        <w:t>F��@����f�|IE#X#�v|�l:&amp;�u̱��ZN�</w:t>
      </w:r>
    </w:p>
    <w:p>
      <w:pPr>
        <w:pStyle w:val="PreformattedText"/>
        <w:bidi w:val="0"/>
        <w:jc w:val="left"/>
        <w:rPr/>
      </w:pPr>
      <w:r>
        <w:rPr/>
        <w:t>8����%#5KW#��qn�+#3s˞�J#.���O���`��4</w:t>
      </w:r>
    </w:p>
    <w:p>
      <w:pPr>
        <w:pStyle w:val="PreformattedText"/>
        <w:bidi w:val="0"/>
        <w:jc w:val="left"/>
        <w:rPr/>
      </w:pPr>
      <w:r>
        <w:rPr/>
        <w:t>5�#4#��I� ���E$���$�%4�#et�$,��9�#�##��X1�V�</w:t>
        <w:tab/>
        <w:t>##�m��###U��#O��)##􄄔�#;�~</w:t>
        <w:tab/>
        <w:t>�MB3�+w#��1��#��D[*#��#3�7�#�F�#"���PE�c#��f���"��#B</w:t>
      </w:r>
      <w:r>
        <w:rPr/>
        <w:t>ޮ</w:t>
      </w:r>
      <w:r>
        <w:rPr/>
        <w:t>Ä###�!Ԕ+"S#�qY�M</w:t>
      </w:r>
      <w:r>
        <w:rPr/>
        <w:t>嘆</w:t>
      </w:r>
      <w:r>
        <w:rPr/>
        <w:t>i��r��</w:t>
        <w:t>�3�:;�����Z#d</w:t>
      </w:r>
      <w:r>
        <w:rPr/>
        <w:t>ޮ</w:t>
      </w:r>
      <w:r>
        <w:rPr/>
        <w:t>Ѧ���Ľ��U���'�lWa�!L8#8C`�')R����#��՜�#�#�V(��NxQR</w:t>
        <w:tab/>
        <w:t>)�#6���!:M�-�#�0�]#�</w:t>
      </w:r>
      <w:r>
        <w:rPr>
          <w:rtl w:val="true"/>
        </w:rPr>
        <w:t>ܤ</w:t>
      </w:r>
      <w:r>
        <w:rPr/>
        <w:t>R�8 �C##�#�#R��L[)�IKm0�#���uJ�H�#?��h!4%h��S�#�S��V##�R�#�#</w:t>
        <w:tab/>
        <w:t>BQ�";���"tR��2JZ#K%#�M#�#B�Av0��Q�&lt;d!i�-#S�</w:t>
        <w:tab/>
        <w:t>���#��</w:t>
      </w:r>
    </w:p>
    <w:p>
      <w:pPr>
        <w:pStyle w:val="PreformattedText"/>
        <w:bidi w:val="0"/>
        <w:jc w:val="left"/>
        <w:rPr/>
      </w:pPr>
      <w:r>
        <w:rPr/>
        <w:t>��</w:t>
      </w:r>
      <w:r>
        <w:rPr/>
        <w:t>)Fn�g#XX;�#</w:t>
      </w:r>
    </w:p>
    <w:p>
      <w:pPr>
        <w:pStyle w:val="PreformattedText"/>
        <w:bidi w:val="0"/>
        <w:jc w:val="left"/>
        <w:rPr/>
      </w:pPr>
      <w:r>
        <w:rPr/>
        <w:t>wP#�#�##� ,f#$#�O �#</w:t>
        <w:tab/>
        <w:t>sy#'##�#m$4��!�#�S##8r6���B4�p#P���y"�s�{##�G*˱�##Dr# #ը�=y�j�y���u1�`</w:t>
      </w:r>
      <w:r>
        <w:rPr/>
        <w:t>糅</w:t>
      </w:r>
      <w:r>
        <w:rPr/>
        <w:t>#�FL��(�#r#�</w:t>
      </w:r>
    </w:p>
    <w:p>
      <w:pPr>
        <w:pStyle w:val="PreformattedText"/>
        <w:bidi w:val="0"/>
        <w:jc w:val="left"/>
        <w:rPr/>
      </w:pPr>
      <w:r>
        <w:rPr/>
        <w:t xml:space="preserve"> �</w:t>
      </w:r>
      <w:r>
        <w:rPr/>
        <w:t>s��syVj��PK�#fh�#w^Sʥ^h(��k�###�Q!-��(���@�xO�a</w:t>
        <w:tab/>
        <w:t>��r�#��?�g#�XS8;h�Kop���3!��+</w:t>
        <w:t>�#�I�.Xu���'�$&amp;���#�</w:t>
      </w:r>
    </w:p>
    <w:p>
      <w:pPr>
        <w:pStyle w:val="PreformattedText"/>
        <w:bidi w:val="0"/>
        <w:jc w:val="left"/>
        <w:rPr/>
      </w:pPr>
      <w:r>
        <w:rPr/>
        <w:t>r</w:t>
      </w:r>
      <w:r>
        <w:rPr/>
        <w:t>߹</w:t>
      </w:r>
      <w:r>
        <w:rPr/>
        <w:t>O#h#$)��=##</w:t>
      </w:r>
    </w:p>
    <w:p>
      <w:pPr>
        <w:pStyle w:val="PreformattedText"/>
        <w:bidi w:val="0"/>
        <w:jc w:val="left"/>
        <w:rPr/>
      </w:pPr>
      <w:r>
        <w:rPr/>
        <w:t>#T�G�#�</w:t>
        <w:tab/>
        <w:t>�AVc1-��#</w:t>
      </w:r>
      <w:r>
        <w:rPr>
          <w:rtl w:val="true"/>
        </w:rPr>
        <w:t>ݫ</w:t>
      </w:r>
      <w:r>
        <w:rPr/>
        <w:t>�</w:t>
      </w:r>
      <w:r>
        <w:rPr/>
        <w:t>B�jyo��A����7##��#��#���#��:#��3�s&gt;��\���#��A�-��i�#'%Hj���2���Ey���#ͪ#��N#�&lt;�B��3��;-k��T\�</w:t>
      </w:r>
      <w:r>
        <w:rPr>
          <w:rtl w:val="true"/>
        </w:rPr>
        <w:t>ߤ</w:t>
      </w:r>
      <w:r>
        <w:rPr>
          <w:rtl w:val="true"/>
        </w:rPr>
        <w:t>!</w:t>
      </w:r>
      <w:r>
        <w:rPr/>
        <w:t>4</w:t>
      </w:r>
      <w:r>
        <w:rPr/>
        <w:t>F�</w:t>
      </w:r>
    </w:p>
    <w:p>
      <w:pPr>
        <w:pStyle w:val="PreformattedText"/>
        <w:bidi w:val="0"/>
        <w:jc w:val="left"/>
        <w:rPr/>
      </w:pPr>
      <w:r>
        <w:rPr/>
        <w:t>S�)�ʢ</w:t>
      </w:r>
      <w:r>
        <w:rPr>
          <w:rtl w:val="true"/>
        </w:rPr>
        <w:t>܋</w:t>
      </w:r>
      <w:r>
        <w:rPr/>
        <w:t># #FfcO"#�' ���;^#ƪGTmH�`񢋷D8##B�M�EMWU[����#��{{H�V\#��Q��~��$��dBMs�d#*ӏ�F���Ն|��J�,���.m�#u�T���!W�vkA�)V����r5?E</w:t>
        <w:tab/>
        <w:t>�#�5rD�GD�!+h���U8V�В�r�:dT��z�G�_�[eb�S�)�##</w:t>
      </w:r>
    </w:p>
    <w:p>
      <w:pPr>
        <w:pStyle w:val="PreformattedText"/>
        <w:bidi w:val="0"/>
        <w:jc w:val="left"/>
        <w:rPr/>
      </w:pPr>
      <w:r>
        <w:rPr/>
        <w:t>-70�#|�#�9�r��E0�|#�~</w:t>
        <w:tab/>
        <w:t>���*P)�(�#�z##���#�</w:t>
      </w:r>
    </w:p>
    <w:p>
      <w:pPr>
        <w:pStyle w:val="PreformattedText"/>
        <w:bidi w:val="0"/>
        <w:jc w:val="left"/>
        <w:rPr/>
      </w:pPr>
      <w:r>
        <w:rPr/>
        <w:t>�,��-��#2�#</w:t>
      </w:r>
      <w:r>
        <w:br w:type="page"/>
      </w:r>
    </w:p>
    <w:p>
      <w:pPr>
        <w:pStyle w:val="PreformattedText"/>
        <w:bidi w:val="0"/>
        <w:jc w:val="left"/>
        <w:rPr/>
      </w:pPr>
      <w:r>
        <w:rPr/>
        <w:t>6��T�q#�</w:t>
        <w:tab/>
        <w:t>��E</w:t>
        <w:tab/>
        <w:t>���J�lp��#�Sk����#k�uj�m#JBT�F����#�V@0�^C��C^��M%Z��tv��\#$%i\�ǻ</w:t>
      </w:r>
      <w:r>
        <w:rPr/>
        <w:t>䦒</w:t>
      </w:r>
      <w:r>
        <w:rPr/>
        <w:t>*Y:I�R�$�$�M4�^u�(�RZ��V�Z#{:{#!��q4� �#Ǭ�[k��'�D��#�x�#+O����T��$ wK_#��W:�$���</w:t>
      </w:r>
      <w:r>
        <w:rPr>
          <w:rtl w:val="true"/>
        </w:rPr>
        <w:t>׫</w:t>
      </w:r>
      <w:r>
        <w:rPr/>
        <w:t>�</w:t>
      </w:r>
      <w:r>
        <w:rPr/>
        <w:t>&amp;#NS}�)�T#4#��TR</w:t>
        <w:tab/>
        <w:t>�)#��I�$�BI$��=e�P#�#��#j��</w:t>
      </w:r>
      <w:r>
        <w:rPr>
          <w:rtl w:val="true"/>
        </w:rPr>
        <w:t>ذ</w:t>
      </w:r>
      <w:r>
        <w:rPr/>
        <w:t>|tT�F�#;�CduO#�'N��#ɷk���IJ�#ʘ�E-��D�#�M7��8�[�2�8�#����a��h��'D7s��#o�5L#�u�X|��x#C��{G�tU-�Τ1��J��(�-</w:t>
      </w:r>
      <w:r>
        <w:rPr/>
        <w:t>ֳ�</w:t>
      </w:r>
      <w:r>
        <w:rPr/>
        <w:t>j#���&amp;o#�#h�O�Jr��#��*�+=C�ҫ��d�#��l#�&lt;�EA�{#�M</w:t>
      </w:r>
    </w:p>
    <w:p>
      <w:pPr>
        <w:pStyle w:val="PreformattedText"/>
        <w:bidi w:val="0"/>
        <w:jc w:val="left"/>
        <w:rPr/>
      </w:pPr>
      <w:r>
        <w:rPr/>
        <w:t>n��#A1YV</w:t>
      </w:r>
      <w:r>
        <w:rPr/>
        <w:t>聢�</w:t>
      </w:r>
      <w:r>
        <w:rPr/>
        <w:t>&amp;-R�(I+#4�#�JTh�#�O�#0��#�B6��S�#N</w:t>
      </w:r>
      <w:r>
        <w:br w:type="page"/>
      </w:r>
    </w:p>
    <w:p>
      <w:pPr>
        <w:pStyle w:val="PreformattedText"/>
        <w:bidi w:val="0"/>
        <w:jc w:val="left"/>
        <w:rPr/>
      </w:pPr>
      <w:r>
        <w:rPr/>
        <w:t xml:space="preserve"> �</w:t>
      </w:r>
      <w:r>
        <w:rPr/>
        <w:t>##B��xIL#�#F�P�E#JI�(�$���@k</w:t>
        <w:tab/>
        <w:t>�gT�*Hc#BP���+S#�ND���(TvLxN�#J�#HH�T�LB6�#�7�#eb#c�p�#1���#�#{J���b�R��n�q�=_# �Q]@(n�#� �</w:t>
      </w:r>
    </w:p>
    <w:p>
      <w:pPr>
        <w:pStyle w:val="PreformattedText"/>
        <w:bidi w:val="0"/>
        <w:jc w:val="left"/>
        <w:rPr/>
      </w:pPr>
      <w:r>
        <w:rPr/>
        <w:t>Ì�#{#�PK\##�T�Aa#$5��n��R�#��#CU�##J��;�,k��9��p�̷7�i�ǲ#��@�wP��Z��պ�u��#�#{#R�#2G,��7!��#;,#e9�#f��5#�b6e�pwu�/��Vh?I#����#���f##b�y#��!#S��B[����#]]�#i��R#)�#��t�"�</w:t>
      </w:r>
      <w:r>
        <w:rPr/>
        <w:t>۬</w:t>
      </w:r>
      <w:r>
        <w:rPr/>
        <w:t>(#�</w:t>
      </w:r>
      <w:r>
        <w:rPr/>
        <w:t>书</w:t>
      </w:r>
      <w:r>
        <w:rPr/>
        <w:t>AVY�-��&gt;*H��</w:t>
        <w:t>�Aa�*-</w:t>
        <w:tab/>
        <w:t>��7Ӱ###�#58#�#�SÚ��F#��{��+1��X��#�D�X##b��#�#�}#n##Aqh�q��˅~#d�Ύ</w:t>
        <w:tab/>
        <w:t>�Z"��@�#$7#�]v%nվ��#�U��#&lt;#))�%��#Y���-S;d�τƧs�#IR�,�k�Т�u#,��N�9��#U)�:��U�n#HO�;.c�(</w:t>
      </w:r>
      <w:r>
        <w:rPr>
          <w:rtl w:val="true"/>
        </w:rPr>
        <w:t>ڒ</w:t>
      </w:r>
      <w:r>
        <w:rPr/>
        <w:t>I</w:t>
      </w:r>
    </w:p>
    <w:p>
      <w:pPr>
        <w:pStyle w:val="PreformattedText"/>
        <w:bidi w:val="0"/>
        <w:jc w:val="left"/>
        <w:rPr/>
      </w:pPr>
      <w:r>
        <w:rPr/>
        <w:t>#���#�&gt;</w:t>
        <w:tab/>
        <w:t>ȞRR'Sgb#&lt;</w:t>
      </w:r>
    </w:p>
    <w:p>
      <w:pPr>
        <w:pStyle w:val="PreformattedText"/>
        <w:bidi w:val="0"/>
        <w:jc w:val="left"/>
        <w:rPr/>
      </w:pPr>
      <w:r>
        <w:rPr/>
        <w:t>Ϋ#�����#'U�#�#΀'�#ҐE�`�##V�#��R��&lt;$&lt;�(��{�4j#��Vq�#�$#�$�E9*+7�P�m���V�*Y��#�AE˳#��j�%�U�#9�~�#�u���r#_�:�����</w:t>
      </w:r>
    </w:p>
    <w:p>
      <w:pPr>
        <w:pStyle w:val="PreformattedText"/>
        <w:bidi w:val="0"/>
        <w:jc w:val="left"/>
        <w:rPr/>
      </w:pPr>
      <w:r>
        <w:rPr/>
        <w:t>T�Y#xr�Y</w:t>
      </w:r>
    </w:p>
    <w:p>
      <w:pPr>
        <w:pStyle w:val="PreformattedText"/>
        <w:bidi w:val="0"/>
        <w:jc w:val="left"/>
        <w:rPr/>
      </w:pPr>
      <w:r>
        <w:rPr/>
        <w:t>A�A�l�_#,�X|բ�U|�m</w:t>
      </w:r>
      <w:r>
        <w:br w:type="page"/>
      </w:r>
    </w:p>
    <w:p>
      <w:pPr>
        <w:pStyle w:val="PreformattedText"/>
        <w:bidi w:val="0"/>
        <w:jc w:val="left"/>
        <w:rPr/>
      </w:pPr>
      <w:r>
        <w:rPr/>
        <w:t>?�IQ#��S�</w:t>
        <w:tab/>
        <w:t>��"RB�#�Ʉ��(L</w:t>
      </w:r>
    </w:p>
    <w:p>
      <w:pPr>
        <w:pStyle w:val="PreformattedText"/>
        <w:bidi w:val="0"/>
        <w:jc w:val="left"/>
        <w:rPr/>
      </w:pPr>
      <w:r>
        <w:rPr/>
        <w:t>y�#1,�H9��S��M�#T�F�%��g#R�l#Q#ig#Vm�hQ#�x@��^n��e���#�Jp�!</w:t>
      </w:r>
    </w:p>
    <w:p>
      <w:pPr>
        <w:pStyle w:val="PreformattedText"/>
        <w:bidi w:val="0"/>
        <w:jc w:val="left"/>
        <w:rPr/>
      </w:pPr>
      <w:r>
        <w:rPr/>
        <w:t>M��*#�iʵ]</w:t>
      </w:r>
      <w:r>
        <w:rPr/>
        <w:t>쳎</w:t>
      </w:r>
      <w:r>
        <w:rPr/>
        <w:t>R�</w:t>
      </w:r>
      <w:r>
        <w:rPr/>
        <w:t>鴰</w:t>
      </w:r>
      <w:r>
        <w:rPr/>
        <w:t>RQI#SS��#��R�Q[jM)�#��Z���~�C@�g�#�%##Ow�M@���W}#��#C#��#i*�8�#�_��</w:t>
        <w:tab/>
        <w:t>�</w:t>
        <w:t>�#)D�O</w:t>
      </w:r>
      <w:r>
        <w:rPr/>
        <w:t>䒖</w:t>
      </w:r>
      <w:r>
        <w:rPr/>
        <w:t>I8I%(#�I%-�N�I)���0x�U��i�xZ]l�+#�Y�l�</w:t>
        <w:tab/>
        <w:t>�T</w:t>
      </w:r>
      <w:r>
        <w:rPr>
          <w:rtl w:val="true"/>
        </w:rPr>
        <w:t>܇</w:t>
      </w:r>
      <w:r>
        <w:rPr/>
        <w:t>%#�C�@-*&amp;a#Cl\�)�*��*A� ��P(^�#�#�H�rP��#=</w:t>
      </w:r>
      <w:r>
        <w:rPr/>
        <w:t>র</w:t>
      </w:r>
      <w:r>
        <w:rPr/>
        <w:t>Ao�#�#</w:t>
        <w:t>�J'#o�R��9g�3#7</w:t>
      </w:r>
      <w:r>
        <w:rPr/>
        <w:t>௕�</w:t>
      </w:r>
      <w:r>
        <w:rPr/>
        <w:t>տ�h�N��e�#q��i##S(#�#8#;��=hN�#F#7�t��g:Ut|��#rա#��F�B#66��( vH�=K�)�!;��(���0,�#�"���R"�#h*##�1�� ��ET�J#KD��%"#��))hH���%+��#D�))I$�$�1�&lt;Bd��S#��%-</w:t>
        <w:tab/>
        <w:t>�#���LSDp�D�#�)�H�4R"#BJ����B^i�0����)</w:t>
        <w:t>R0���</w:t>
        <w:tab/>
        <w:t>��T�R�S#�P�!��</w:t>
        <w:tab/>
        <w:t>Gt�"#������#�x��ʒ9H�a�#A�)�Շ�#�</w:t>
        <w:t>��h�#C#�X����!��8Q�4*A V�Bm�r���B`� ��Z�}#��a_#LZ��V�&lt;���6�9��O�#B#��</w:t>
        <w:tab/>
        <w:t>##��l���5n��yYN�F#�#��L��(�͹��#�</w:t>
      </w:r>
    </w:p>
    <w:p>
      <w:pPr>
        <w:pStyle w:val="PreformattedText"/>
        <w:bidi w:val="0"/>
        <w:jc w:val="left"/>
        <w:rPr/>
      </w:pPr>
      <w:r>
        <w:rPr/>
        <w:t>�</w:t>
      </w:r>
      <w:r>
        <w:rPr/>
        <w:t>fS�ʳVtwPK�#fh�#wVSʧ^h&lt;�����(�N�;l!#�$*</w:t>
      </w:r>
      <w:r>
        <w:rPr>
          <w:rtl w:val="true"/>
        </w:rPr>
        <w:t>ۥ</w:t>
      </w:r>
      <w:r>
        <w:rPr/>
        <w:t>&lt;��AK~��</w:t>
      </w:r>
      <w:r>
        <w:rPr>
          <w:rtl w:val="true"/>
        </w:rPr>
        <w:t>ߤ</w:t>
      </w:r>
      <w:r>
        <w:rPr/>
        <w:t>77</w:t>
      </w:r>
      <w:r>
        <w:rPr/>
        <w:t>�Y�.is#���X�Ц,�#L~SH"�[p��&amp;D��W���4gYI�8�#��#��}���Щc�q�U�#;h��%�V��E���#hP�Ʋ��4�B�#b#�,g##</w:t>
      </w:r>
      <w:r>
        <w:br w:type="page"/>
      </w:r>
    </w:p>
    <w:p>
      <w:pPr>
        <w:pStyle w:val="PreformattedText"/>
        <w:bidi w:val="0"/>
        <w:jc w:val="left"/>
        <w:rPr/>
      </w:pPr>
      <w:r>
        <w:rPr/>
        <w:t>;G</w:t>
        <w:tab/>
        <w:t>Bv+g�v��#�#�@�##��h@wÔ-�&lt;#&gt;#]#���^!�#�4#[��E# ��#5��yvBpst��&lt;BJ�</w:t>
      </w:r>
      <w:r>
        <w:br w:type="page"/>
      </w:r>
    </w:p>
    <w:p>
      <w:pPr>
        <w:pStyle w:val="PreformattedText"/>
        <w:bidi w:val="0"/>
        <w:jc w:val="left"/>
        <w:rPr/>
      </w:pPr>
      <w:r>
        <w:rPr/>
        <w:t>���</w:t>
      </w:r>
      <w:r>
        <w:rPr/>
        <w:t>3,#�!#5�}#A�&lt;�uO##%#7Z��&lt;�Z&lt;�</w:t>
      </w:r>
    </w:p>
    <w:p>
      <w:pPr>
        <w:pStyle w:val="PreformattedText"/>
        <w:bidi w:val="0"/>
        <w:jc w:val="left"/>
        <w:rPr/>
      </w:pPr>
      <w:r>
        <w:rPr/>
        <w:t>�</w:t>
      </w:r>
      <w:r>
        <w:rPr/>
        <w:t>;|����lVu��#�WM�#���#��jJ##�T�&amp;IK�#�A</w:t>
      </w:r>
    </w:p>
    <w:p>
      <w:pPr>
        <w:pStyle w:val="PreformattedText"/>
        <w:bidi w:val="0"/>
        <w:jc w:val="left"/>
        <w:rPr/>
      </w:pPr>
      <w:r>
        <w:rPr/>
        <w:t>��</w:t>
      </w:r>
      <w:r>
        <w:rPr/>
        <w:t>##�|�)l&amp;NuH���P�#���p���</w:t>
      </w:r>
      <w:r>
        <w:rPr/>
        <w:t>ִ</w:t>
      </w:r>
      <w:r>
        <w:rPr/>
        <w:t>5�"��E�^#�)�TA�V\�Ψ-�ϒG�P�xv�B�8I(���j4*��^�y#!^K�mNl�`�e�X#p�_S,#�u#_N��t#h�F</w:t>
      </w:r>
      <w:r>
        <w:rPr/>
        <w:t>쏿</w:t>
      </w:r>
      <w:r>
        <w:rPr/>
        <w:t>R��&lt;&amp;-sy#�z#-bA</w:t>
        <w:tab/>
        <w:t>"##h�h&lt;$�G�O)9�(�T�:��4IL�I��IX��#�J|#:��X\G�Sm��g�Glp�#6AN#B�,syDm��%Ilz��I#rHPR�HP.2� ��</w:t>
        <w:tab/>
        <w:t>�#</w:t>
      </w:r>
      <w:r>
        <w:rPr>
          <w:rtl w:val="true"/>
        </w:rPr>
        <w:t>ߔ</w:t>
      </w:r>
      <w:r>
        <w:rPr/>
        <w:t>Z4E���9Ch�@##�h��#���</w:t>
        <w:tab/>
        <w:t>�</w:t>
      </w:r>
    </w:p>
    <w:p>
      <w:pPr>
        <w:pStyle w:val="PreformattedText"/>
        <w:bidi w:val="0"/>
        <w:jc w:val="left"/>
        <w:rPr/>
      </w:pPr>
      <w:r>
        <w:rPr/>
        <w:t>#�0�KO�Mw�OG�Q���]R���#��#b�N����?G�OSt�I2</w:t>
      </w:r>
    </w:p>
    <w:p>
      <w:pPr>
        <w:pStyle w:val="PreformattedText"/>
        <w:bidi w:val="0"/>
        <w:jc w:val="left"/>
        <w:rPr/>
      </w:pPr>
      <w:r>
        <w:rPr/>
        <w:t>]-</w:t>
      </w:r>
    </w:p>
    <w:p>
      <w:pPr>
        <w:pStyle w:val="PreformattedText"/>
        <w:bidi w:val="0"/>
        <w:jc w:val="left"/>
        <w:rPr/>
      </w:pPr>
      <w:r>
        <w:rPr/>
        <w:t>Z�JRI$���%�</w:t>
        <w:tab/>
        <w:t>)��Z</w:t>
      </w:r>
    </w:p>
    <w:p>
      <w:pPr>
        <w:pStyle w:val="PreformattedText"/>
        <w:bidi w:val="0"/>
        <w:jc w:val="left"/>
        <w:rPr/>
      </w:pPr>
      <w:r>
        <w:rPr/>
        <w:t>�</w:t>
      </w:r>
      <w:r>
        <w:rPr/>
        <w:t>L#&lt;V}��C�iuc#��:�#�#X</w:t>
      </w:r>
      <w:r>
        <w:rPr>
          <w:rtl w:val="true"/>
        </w:rPr>
        <w:t>ߦ�</w:t>
      </w:r>
      <w:r>
        <w:rPr/>
        <w:t>#6</w:t>
      </w:r>
      <w:r>
        <w:rPr>
          <w:rtl w:val="true"/>
        </w:rPr>
        <w:t>�</w:t>
      </w:r>
      <w:r>
        <w:rPr/>
        <w:t>8</w:t>
      </w:r>
      <w:r>
        <w:rPr/>
        <w:t>+K�#o��r#SNA�'"T</w:t>
      </w:r>
      <w:r>
        <w:rPr/>
        <w:t>݀</w:t>
      </w:r>
      <w:r>
        <w:rPr/>
        <w:t>ӫI#f��C!$R�aCrg���m"#����#_�U�</w:t>
      </w:r>
      <w:r>
        <w:rPr/>
        <w:t>ֱ��</w:t>
      </w:r>
      <w:r>
        <w:rPr/>
        <w:t>L�:�cK`&gt;h��u�B�j���S#"2�u}-h�W</w:t>
      </w:r>
      <w:r>
        <w:rPr/>
        <w:t>ܳ����</w:t>
      </w:r>
      <w:r>
        <w:rPr/>
        <w:t>'Gu�</w:t>
      </w:r>
      <w:r>
        <w:rPr/>
        <w:t>٩</w:t>
      </w:r>
      <w:r>
        <w:rPr/>
        <w:t>O�#�]#(�t#w��</w:t>
        <w:t>��ȗs��ɒ\��&lt;P</w:t>
      </w:r>
    </w:p>
    <w:p>
      <w:pPr>
        <w:pStyle w:val="PreformattedText"/>
        <w:bidi w:val="0"/>
        <w:jc w:val="left"/>
        <w:rPr/>
      </w:pPr>
      <w:r>
        <w:rPr/>
        <w:t>&gt;o��@(�X#|A�fX �##�W�`��R�;��x�#�;�qL��#�"�R��Md���BI#RS#��Ci#�$mH�##h)�x#j�!"e&lt;#�%.�:d����#�$��t�!I��2IPH$�"����IJ�Н(ILHM#)�n�Z�)��D�#�`%-yJ ��a$�</w:t>
        <w:tab/>
        <w:t>B^I##B�x�!L��+U1!D#ȄJb;�h�e�.�#Ȥ&amp;��"#��Y�#�N���t�##)#���#-</w:t>
        <w:t>�r��U�X:!�##4s#�g#F#�#��H�D�#T�`�1!!</w:t>
        <w:t>r�Ǟ##��'Z�#�#�G���#</w:t>
      </w:r>
    </w:p>
    <w:p>
      <w:pPr>
        <w:pStyle w:val="PreformattedText"/>
        <w:bidi w:val="0"/>
        <w:jc w:val="left"/>
        <w:rPr/>
      </w:pPr>
      <w:r>
        <w:rPr/>
        <w:t>b#�SB#�##���:�x(O�##�B�ɫ��Vk�#���Ta��E,1� �(�͹�#��#�Y���%f��Ҡ�.F̱�#�N</w:t>
      </w:r>
    </w:p>
    <w:p>
      <w:pPr>
        <w:pStyle w:val="PreformattedText"/>
        <w:bidi w:val="0"/>
        <w:jc w:val="left"/>
        <w:rPr/>
      </w:pPr>
      <w:r>
        <w:rPr/>
        <w:t>����</w:t>
      </w:r>
      <w:r>
        <w:rPr/>
        <w:t>Xe�wu#�!�e##��J5y.i�L���</w:t>
        <w:tab/>
        <w:t>�0�#γs��E̓���#a2�hx$�:#�#B���#�#�( #����a�#�#�*:��h##�</w:t>
      </w:r>
      <w:r>
        <w:rPr>
          <w:rtl w:val="true"/>
        </w:rPr>
        <w:t>ګ</w:t>
      </w:r>
      <w:r>
        <w:rPr>
          <w:rtl w:val="true"/>
        </w:rPr>
        <w:t>#</w:t>
      </w:r>
      <w:r>
        <w:rPr/>
        <w:t>7</w:t>
      </w:r>
      <w:r>
        <w:rPr/>
        <w:t>#�#�Y���SG���#�#�L+OƬ�uV#&lt;#�Wung&lt;)�#�#�#�[,�@|T=#��i�Q#�#�#5-��?#����4���#C'�#^5W��h���S�A#��#�Tqϸ�g�#y��&gt;�ħ)�)$R�K##��w�@!##�Im%��$T���#HdA�B�</w:t>
        <w:softHyphen/>
        <w:t>�4iD)�u</w:t>
      </w:r>
      <w:r>
        <w:br w:type="page"/>
      </w:r>
    </w:p>
    <w:p>
      <w:pPr>
        <w:pStyle w:val="PreformattedText"/>
        <w:bidi w:val="0"/>
        <w:jc w:val="left"/>
        <w:rPr/>
      </w:pPr>
      <w:r>
        <w:rPr/>
        <w:t>w�J#�}bG�y+|&amp;�</w:t>
      </w:r>
      <w:r>
        <w:rPr>
          <w:rtl w:val="true"/>
        </w:rPr>
        <w:t>ݺ</w:t>
      </w:r>
      <w:r>
        <w:rPr/>
        <w:t>$����E6���a�#�b|�N4���)!#o�D##���9��##�BT�����Y�#&amp;�G)��m��7�jCu��;a�ip�hA~#]�L"c;u#��H@##�#P�r4P#ZR�e</w:t>
        <w:t>�N�SL99#�</w:t>
      </w:r>
      <w:r>
        <w:rPr>
          <w:rtl w:val="true"/>
        </w:rPr>
        <w:t>ي</w:t>
      </w:r>
      <w:r>
        <w:rPr/>
        <w:t>�</w:t>
      </w:r>
      <w:r>
        <w:rPr/>
        <w:t>j�P���#�R�x(�� rR</w:t>
      </w:r>
    </w:p>
    <w:p>
      <w:pPr>
        <w:pStyle w:val="PreformattedText"/>
        <w:bidi w:val="0"/>
        <w:jc w:val="left"/>
        <w:rPr/>
      </w:pPr>
      <w:r>
        <w:rPr/>
        <w:t>(`#�r�#Ž�R���&lt;��(��I�D�</w:t>
      </w:r>
      <w:r>
        <w:rPr/>
        <w:t>ꂗ�</w:t>
      </w:r>
      <w:r>
        <w:rPr/>
        <w:t>D�S�pQV�v���$�i;�#5c�HN�"��#�&amp;�J���#��W"��#�� #`��cT�#$</w:t>
        <w:t>"�'��#oS�#A�KO�</w:t>
      </w:r>
    </w:p>
    <w:p>
      <w:pPr>
        <w:pStyle w:val="PreformattedText"/>
        <w:bidi w:val="0"/>
        <w:jc w:val="left"/>
        <w:rPr/>
      </w:pPr>
      <w:r>
        <w:rPr/>
        <w:t>7�j�#�#r&gt;�#t��Z|��#�#�g�#�=�h�`��#� hJt�AL###R��</w:t>
        <w:tab/>
        <w:t>r����$���I$� �;�ke?#$N���#�C(���&amp;";�%"�����')������[�S�n�H�(9+SI�&lt;~k�#�GӒǻP%_P?I�#m#�#�T'�#X;�+7���|#��|VoV�#�tw[&amp;�?����J##�$c��`n3�#</w:t>
        <w:tab/>
        <w:t>��6%#�#�#p���@G�y�###V,�t�rk����t���#���t&gt;`�#��Hj��?#�Y#��#��J#R�&amp;#'#�</w:t>
        <w:tab/>
        <w:t>)CD���BJXk�b4R#2JZ#�J�1l�J%%0�S#���#�6�IB&amp;�LX�������ȩy</w:t>
        <w:tab/>
        <w:t>�0!$����tJQU��I�#RS-#L#�IK�#�L</w:t>
      </w:r>
      <w:r>
        <w:br w:type="page"/>
      </w:r>
    </w:p>
    <w:p>
      <w:pPr>
        <w:pStyle w:val="PreformattedText"/>
        <w:bidi w:val="0"/>
        <w:jc w:val="left"/>
        <w:rPr/>
      </w:pPr>
      <w:r>
        <w:rPr/>
        <w:t>��</w:t>
      </w:r>
      <w:r>
        <w:rPr/>
        <w:t>%(�I$�%�I$��J#��#ĤB}#"QS##�aH�ɡ+B</w:t>
      </w:r>
      <w:r>
        <w:rPr>
          <w:rtl w:val="true"/>
        </w:rPr>
        <w:t>ܤ</w:t>
      </w:r>
      <w:r>
        <w:rPr/>
        <w:t>��</w:t>
      </w:r>
      <w:r>
        <w:rPr/>
        <w:t>#��#</w:t>
        <w:tab/>
        <w:t>�J#IE�Bb#ϊb####�#��}0F��A�����#��#T7PG#\!1j�9HXq��!�� �p�#'P</w:t>
      </w:r>
    </w:p>
    <w:p>
      <w:pPr>
        <w:pStyle w:val="PreformattedText"/>
        <w:bidi w:val="0"/>
        <w:jc w:val="left"/>
        <w:rPr/>
      </w:pPr>
      <w:r>
        <w:rPr/>
        <w:t>�</w:t>
      </w:r>
      <w:r>
        <w:rPr/>
        <w:t>9�V3��#� �Π�##\#�J&amp;</w:t>
      </w:r>
    </w:p>
    <w:p>
      <w:pPr>
        <w:pStyle w:val="PreformattedText"/>
        <w:bidi w:val="0"/>
        <w:jc w:val="left"/>
        <w:rPr/>
      </w:pPr>
      <w:r>
        <w:rPr/>
        <w:t>�</w:t>
      </w:r>
      <w:r>
        <w:rPr/>
        <w:t>####�AԎɷ'#N���I#�'P�n��ZQSDog</w:t>
      </w:r>
    </w:p>
    <w:p>
      <w:pPr>
        <w:pStyle w:val="PreformattedText"/>
        <w:bidi w:val="0"/>
        <w:jc w:val="left"/>
        <w:rPr/>
      </w:pPr>
      <w:r>
        <w:rPr/>
        <w:t>l�-�Xu ��# #j6M^w��^hw+)ԞSC</w:t>
      </w:r>
      <w:r>
        <w:rPr>
          <w:rtl w:val="true"/>
        </w:rPr>
        <w:t>ڣ</w:t>
      </w:r>
      <w:r>
        <w:rPr/>
        <w:t>�</w:t>
      </w:r>
      <w:r>
        <w:rPr/>
        <w:t>#�x� ���=Ұ��G*�Y�j</w:t>
        <w:tab/>
        <w:t>r�l�#����#B�^`&lt;���U#���e##��U�3�_���Y���#�(�#K�nǻR�������Ր����m�p�^C�w###g</w:t>
        <w:t>�</w:t>
      </w:r>
      <w:r>
        <w:br w:type="page"/>
      </w:r>
    </w:p>
    <w:p>
      <w:pPr>
        <w:pStyle w:val="PreformattedText"/>
        <w:bidi w:val="0"/>
        <w:jc w:val="left"/>
        <w:rPr/>
      </w:pPr>
      <w:r>
        <w:rPr/>
        <w:t>Al��a�##�Ն9�fu#�#�n�T�e6#</w:t>
        <w:t>���2G�#�.�A�#�=G</w:t>
      </w:r>
      <w:r>
        <w:rPr>
          <w:rtl w:val="true"/>
        </w:rPr>
        <w:t>ݩ</w:t>
      </w:r>
      <w:r>
        <w:rPr/>
        <w:t>��</w:t>
      </w:r>
      <w:r>
        <w:rPr/>
        <w:t>f#����#��efdb�^�#�S�$g�c�d::6u</w:t>
      </w:r>
    </w:p>
    <w:p>
      <w:pPr>
        <w:pStyle w:val="PreformattedText"/>
        <w:bidi w:val="0"/>
        <w:jc w:val="left"/>
        <w:rPr/>
      </w:pPr>
      <w:r>
        <w:rPr/>
        <w:t>k�g�[՜�l#5�0�#��D1ZKr���8¹�z��&gt;��Zxw��!.�#�-�#�ѺF��TYuvh�#|�'D���ȳ��V+#�&lt;���</w:t>
      </w:r>
    </w:p>
    <w:p>
      <w:pPr>
        <w:pStyle w:val="PreformattedText"/>
        <w:bidi w:val="0"/>
        <w:jc w:val="left"/>
        <w:rPr/>
      </w:pPr>
      <w:r>
        <w:rPr/>
        <w:t>��</w:t>
      </w:r>
      <w:r>
        <w:rPr/>
        <w:t>^���m,��48T#���||�#�}W�uuaU�#5�'�T��`�U�X#�j�V��=Â#z)#�X#�F�G�#r?x ��B�#�f�#</w:t>
      </w:r>
    </w:p>
    <w:p>
      <w:pPr>
        <w:pStyle w:val="PreformattedText"/>
        <w:bidi w:val="0"/>
        <w:jc w:val="left"/>
        <w:rPr/>
      </w:pPr>
      <w:r>
        <w:rPr/>
        <w:t>D����ƨN����F�#��#�#K�${�#��p:{J��vШ����D�J=T7ia�[S`�V����N�v9�]t*nk��m(��k��</w:t>
      </w:r>
    </w:p>
    <w:p>
      <w:pPr>
        <w:pStyle w:val="PreformattedText"/>
        <w:bidi w:val="0"/>
        <w:jc w:val="left"/>
        <w:rPr/>
      </w:pPr>
      <w:r>
        <w:rPr/>
        <w:t>uH;�#��Ωl���E�k�</w:t>
        <w:tab/>
        <w:t>�k\&lt;#�#$���s�</w:t>
      </w:r>
    </w:p>
    <w:p>
      <w:pPr>
        <w:pStyle w:val="PreformattedText"/>
        <w:bidi w:val="0"/>
        <w:jc w:val="left"/>
        <w:rPr/>
      </w:pPr>
      <w:r>
        <w:rPr/>
        <w:t>��</w:t>
      </w:r>
      <w:r>
        <w:rPr/>
        <w:t>:�D-##&gt;#��UN~��!Y~+#�Р?#��H�J��h:��%1�p|RS#j#AE$##W�##90��9J|RR�L�*u�Q)Ϛb#R�#(wq�B��</w:t>
        <w:t>�|�?���=_@!e#j-C�#��j#�X�J#�-</w:t>
      </w:r>
      <w:r>
        <w:br w:type="page"/>
      </w:r>
    </w:p>
    <w:p>
      <w:pPr>
        <w:pStyle w:val="PreformattedText"/>
        <w:bidi w:val="0"/>
        <w:jc w:val="left"/>
        <w:rPr/>
      </w:pPr>
      <w:r>
        <w:rPr/>
        <w:t>f�#=�#�#4дq8#'��RH����Q�</w:t>
      </w:r>
    </w:p>
    <w:p>
      <w:pPr>
        <w:pStyle w:val="PreformattedText"/>
        <w:bidi w:val="0"/>
        <w:jc w:val="left"/>
        <w:rPr/>
      </w:pPr>
      <w:r>
        <w:rPr/>
        <w:t>RP� ��I"#��3��P�IY��# #�C�K��g��'�Ad</w:t>
      </w:r>
      <w:r>
        <w:rPr>
          <w:rtl w:val="true"/>
        </w:rPr>
        <w:t>܇</w:t>
      </w:r>
      <w:r>
        <w:rPr/>
        <w:t>#uS�H&lt;</w:t>
      </w:r>
      <w:r>
        <w:rPr/>
        <w:t>論</w:t>
      </w:r>
      <w:r>
        <w:rPr/>
        <w:t>##!#7E�&lt;#�0��#</w:t>
      </w:r>
      <w:r>
        <w:rPr/>
        <w:t>द</w:t>
      </w:r>
      <w:r>
        <w:rPr>
          <w:rtl w:val="true"/>
        </w:rPr>
        <w:t>ځ</w:t>
      </w:r>
      <w:r>
        <w:rPr/>
        <w:t>B��t��#l�P��H&lt;##�HI,�#��2#�IL#�,</w:t>
      </w:r>
      <w:r>
        <w:rPr/>
        <w:t>ީ�</w:t>
      </w:r>
      <w:r>
        <w:rPr/>
        <w:t>'</w:t>
      </w:r>
      <w:r>
        <w:rPr/>
        <w:t>䴻���� �</w:t>
      </w:r>
      <w:r>
        <w:rPr/>
        <w:t>#���l�#E�$B$��#8G�(</w:t>
        <w:tab/>
        <w:t>�#���h�I�_�q�j�#?���P</w:t>
      </w:r>
    </w:p>
    <w:p>
      <w:pPr>
        <w:pStyle w:val="PreformattedText"/>
        <w:bidi w:val="0"/>
        <w:jc w:val="left"/>
        <w:rPr/>
      </w:pPr>
      <w:r>
        <w:rPr/>
        <w:t>&gt;���#�5+�'\�|U%{��Ϛf_�^K��#7�v��#O��t#��N�#�$��A0&gt;&lt;�IJ�H�t��J�#�#��#��)�I#�����P��#�S��IPKD�I)b��$ȩ�b�aE�(FԄ�</w:t>
        <w:tab/>
        <w:t>��M�vFЎS"#(�#</w:t>
      </w:r>
      <w:r>
        <w:rPr>
          <w:rtl w:val="true"/>
        </w:rPr>
        <w:t>ږ</w:t>
      </w:r>
      <w:r>
        <w:rPr/>
        <w:t>�</w:t>
      </w:r>
      <w:r>
        <w:rPr/>
        <w:t>IH6</w:t>
      </w:r>
    </w:p>
    <w:p>
      <w:pPr>
        <w:pStyle w:val="PreformattedText"/>
        <w:bidi w:val="0"/>
        <w:jc w:val="left"/>
        <w:rPr/>
      </w:pPr>
      <w:r>
        <w:rPr/>
        <w:t>H\'�$���I##�R�</w:t>
        <w:tab/>
        <w:t>�#�IW)'�2JR]�I!)!E:o$�R�</w:t>
        <w:tab/>
        <w:t>�:H��</w:t>
        <w:tab/>
        <w:t>##��#D�La1S#�6�mLa2�F�#�#��#(��D�</w:t>
        <w:tab/>
        <w:t>*�#��P�##ų��$Bu�����7c�</w:t>
      </w:r>
    </w:p>
    <w:p>
      <w:pPr>
        <w:pStyle w:val="PreformattedText"/>
        <w:bidi w:val="0"/>
        <w:jc w:val="left"/>
        <w:rPr/>
      </w:pPr>
      <w:r>
        <w:rPr/>
        <w:t>��</w:t>
      </w:r>
      <w:r>
        <w:rPr/>
        <w:t>LZ�#�,0</w:t>
        <w:t>2�56�W6(:�B�ec8�5����R8</w:t>
      </w:r>
      <w:r>
        <w:rPr/>
        <w:t>粃��</w:t>
      </w:r>
      <w:r>
        <w:rPr/>
        <w:t>##a�</w:t>
      </w:r>
      <w:r>
        <w:br w:type="page"/>
      </w:r>
    </w:p>
    <w:p>
      <w:pPr>
        <w:pStyle w:val="PreformattedText"/>
        <w:bidi w:val="0"/>
        <w:jc w:val="left"/>
        <w:rPr/>
      </w:pPr>
      <w:r>
        <w:rPr/>
        <w:t>���</w:t>
      </w:r>
      <w:r>
        <w:rPr/>
        <w:t>D�#</w:t>
      </w:r>
    </w:p>
    <w:p>
      <w:pPr>
        <w:pStyle w:val="PreformattedText"/>
        <w:bidi w:val="0"/>
        <w:jc w:val="left"/>
        <w:rPr/>
      </w:pPr>
      <w:r>
        <w:rPr/>
        <w:t>;�R#'��O��HA5B��w�"</w:t>
      </w:r>
      <w:r>
        <w:rPr/>
        <w:t>ֹ</w:t>
      </w:r>
      <w:r>
        <w:rPr/>
        <w:t>$h�#��M�E�TwQ&lt; ���#�F����Vk�#�Q�#��##�9a����#D</w:t>
      </w:r>
      <w:r>
        <w:rPr>
          <w:rtl w:val="true"/>
        </w:rPr>
        <w:t>܆</w:t>
      </w:r>
      <w:r>
        <w:rPr/>
        <w:t>?@uD%r</w:t>
      </w:r>
      <w:r>
        <w:rPr>
          <w:rtl w:val="true"/>
        </w:rPr>
        <w:t>ޣ��</w:t>
      </w:r>
      <w:r>
        <w:rPr/>
        <w:t>2</w:t>
      </w:r>
      <w:r>
        <w:rPr/>
        <w:t>��ԭ��!C.[�K ��=#r�m!eQ՘�# �����#��#��f##-�q��m�s�|8DA�Ya��H��5Q{vt^N���+[���7F�G�A�R7s*�nO�nu�'O�#�#Z1���ϑ��ά�#B���6�]�#�#�.#</w:t>
      </w:r>
    </w:p>
    <w:p>
      <w:pPr>
        <w:pStyle w:val="PreformattedText"/>
        <w:bidi w:val="0"/>
        <w:jc w:val="left"/>
        <w:rPr/>
      </w:pPr>
      <w:r>
        <w:rPr/>
        <w:t>4�u�]�c��G�{'t#�m�9�</w:t>
      </w:r>
      <w:r>
        <w:rPr>
          <w:rtl w:val="true"/>
        </w:rPr>
        <w:t>ܓ</w:t>
      </w:r>
      <w:r>
        <w:rPr/>
        <w:t>/p#���f#�Ȧ#�d#��V��ê�eM</w:t>
      </w:r>
      <w:r>
        <w:br w:type="page"/>
      </w:r>
    </w:p>
    <w:p>
      <w:pPr>
        <w:pStyle w:val="PreformattedText"/>
        <w:bidi w:val="0"/>
        <w:jc w:val="left"/>
        <w:rPr/>
      </w:pPr>
      <w:r>
        <w:rPr/>
        <w:t>sts�!�m̮</w:t>
      </w:r>
      <w:r>
        <w:rPr/>
        <w:t>߳</w:t>
      </w:r>
      <w:r>
        <w:rPr/>
        <w:t>Z�[#i]~x�q�~t9q��x�j�h�+��#�έh#rd����W#�8j�t�]QuMw�#�j#��#���</w:t>
      </w:r>
      <w:r>
        <w:rPr>
          <w:rtl w:val="true"/>
        </w:rPr>
        <w:t>ߏ</w:t>
      </w:r>
      <w:r>
        <w:rPr/>
        <w:t>�</w:t>
      </w:r>
      <w:r>
        <w:rPr/>
        <w:t>!#��!�/#�#C��R���G#)�#�</w:t>
        <w:tab/>
        <w:t>��Uv^G�F�Ƹ�#7kt�8�#�#�V6��?z�Ҵ��#�+q�#�t/���#'R��5</w:t>
      </w:r>
    </w:p>
    <w:p>
      <w:pPr>
        <w:pStyle w:val="PreformattedText"/>
        <w:bidi w:val="0"/>
        <w:jc w:val="left"/>
        <w:rPr/>
      </w:pPr>
      <w:r>
        <w:rPr>
          <w:rtl w:val="true"/>
        </w:rPr>
        <w:t>ܦ</w:t>
      </w:r>
      <w:r>
        <w:rPr/>
        <w:t>�</w:t>
      </w:r>
      <w:r>
        <w:rPr/>
        <w:t>&gt;h���4:)6�8V#��HJ#���'_#���#���ȡ�</w:t>
      </w:r>
      <w:r>
        <w:rPr/>
        <w:t>𩹮</w:t>
      </w:r>
      <w:r>
        <w:rPr/>
        <w:t>g�#��#)-җ#��Q[c]�JS�cƣ_##b#�</w:t>
      </w:r>
      <w:r>
        <w:br w:type="page"/>
      </w:r>
    </w:p>
    <w:p>
      <w:pPr>
        <w:pStyle w:val="PreformattedText"/>
        <w:bidi w:val="0"/>
        <w:jc w:val="left"/>
        <w:rPr/>
      </w:pPr>
      <w:r>
        <w:rPr/>
        <w:t>�</w:t>
      </w:r>
      <w:r>
        <w:rPr/>
        <w:t>U���#S���#C��#5##�cΚ#wE5�#1`:�'��y�2�#�#�9$���#��#�</w:t>
        <w:tab/>
        <w:t>a#n���</w:t>
      </w:r>
      <w:r>
        <w:rPr>
          <w:rtl w:val="true"/>
        </w:rPr>
        <w:t>ר</w:t>
      </w:r>
      <w:r>
        <w:rPr/>
        <w:t>�</w:t>
      </w:r>
      <w:r>
        <w:rPr/>
        <w:t>#\##��T}�#�K�c|��U���#�</w:t>
      </w:r>
    </w:p>
    <w:p>
      <w:pPr>
        <w:pStyle w:val="PreformattedText"/>
        <w:bidi w:val="0"/>
        <w:jc w:val="left"/>
        <w:rPr/>
      </w:pPr>
      <w:r>
        <w:rPr/>
        <w:t>!B����^�#9z5#�D|#|Ϣ�T��MZ���՘G������-OSk��J##��%</w:t>
        <w:tab/>
        <w:t>$��</w:t>
        <w:tab/>
        <w:t>%�Q))I�RL����</w:t>
        <w:tab/>
        <w:t>�h�#�&gt;��N�5Z�C�X#�U�K#�</w:t>
      </w:r>
    </w:p>
    <w:p>
      <w:pPr>
        <w:pStyle w:val="PreformattedText"/>
        <w:bidi w:val="0"/>
        <w:jc w:val="left"/>
        <w:rPr/>
      </w:pPr>
      <w:r>
        <w:rPr/>
        <w:t>#d5[k]�R�;�}N�2#��c&gt;��"�e��:�#7#��M��cO�#$��HP$�?Y�##�2��#����q}�EBƨt����#uuB#�F#.�S#1�r��?�#�j�t����C����l�#���F�P1�#�?#r%�E��'#ϚM�#�A{����(##7���PQ</w:t>
      </w:r>
      <w:r>
        <w:br w:type="page"/>
      </w:r>
    </w:p>
    <w:p>
      <w:pPr>
        <w:pStyle w:val="PreformattedText"/>
        <w:bidi w:val="0"/>
        <w:jc w:val="left"/>
        <w:rPr/>
      </w:pPr>
      <w:r>
        <w:rPr/>
        <w:t>k-#�?[o�+=h�!9c�##_�^K�����#JRY.��##�4K�%-</w:t>
        <w:tab/>
        <w:t>ARL�U�H$#�$�$�I$�#I)�</w:t>
        <w:tab/>
        <w:t>!d�O</w:t>
        <w:tab/>
        <w:t>RR�</w:t>
        <w:tab/>
        <w:t>#��IK#�A&lt;%�IRhN�#B�"S�</w:t>
        <w:tab/>
        <w:t>y$��$�"&lt;#R�1N�$��</w:t>
      </w:r>
    </w:p>
    <w:p>
      <w:pPr>
        <w:pStyle w:val="PreformattedText"/>
        <w:bidi w:val="0"/>
        <w:jc w:val="left"/>
        <w:rPr/>
      </w:pPr>
      <w:r>
        <w:rPr/>
        <w:t>����</w:t>
      </w:r>
      <w:r>
        <w:rPr/>
        <w:t>r�#��#�{(�G�Ѝ��B~#�Jm�</w:t>
      </w:r>
      <w:r>
        <w:rPr>
          <w:rtl w:val="true"/>
        </w:rPr>
        <w:t>ژ</w:t>
      </w:r>
      <w:r>
        <w:rPr/>
        <w:t>#��#� ���L�I#)$�I$�:nS�I$�R�</w:t>
        <w:tab/>
        <w:t>$�#�9</w:t>
        <w:tab/>
        <w:t>�R�BxI%1</w:t>
      </w:r>
      <w:r>
        <w:rPr>
          <w:rtl w:val="true"/>
        </w:rPr>
        <w:t>ڒ</w:t>
      </w:r>
      <w:r>
        <w:rPr/>
        <w:t>t�S</w:t>
        <w:t>��L�BV�a#�#�H�|�D#QKBc��Bb�����F�d��7d�#�#ЈyLGd�V���#�h�#�%B#��#</w:t>
      </w:r>
      <w:r>
        <w:br w:type="page"/>
      </w:r>
    </w:p>
    <w:p>
      <w:pPr>
        <w:pStyle w:val="PreformattedText"/>
        <w:bidi w:val="0"/>
        <w:jc w:val="left"/>
        <w:rPr/>
      </w:pPr>
      <w:r>
        <w:rPr/>
        <w:t>#P��0q</w:t>
      </w:r>
    </w:p>
    <w:p>
      <w:pPr>
        <w:pStyle w:val="PreformattedText"/>
        <w:bidi w:val="0"/>
        <w:jc w:val="left"/>
        <w:rPr/>
      </w:pPr>
      <w:r>
        <w:rPr/>
        <w:t>�</w:t>
      </w:r>
      <w:r>
        <w:rPr/>
        <w:t>j��#J21�v@�Tŀ��O#n��H$</w:t>
      </w:r>
    </w:p>
    <w:p>
      <w:pPr>
        <w:pStyle w:val="PreformattedText"/>
        <w:bidi w:val="0"/>
        <w:jc w:val="left"/>
        <w:rPr/>
      </w:pPr>
      <w:r>
        <w:rPr/>
        <w:t>�</w:t>
      </w:r>
      <w:r>
        <w:rPr/>
        <w:t>##��r#���1�#�V�Jzƻ����uZ#�9#8BV��N�Z�,:(��B�IM�u+#�GQ�!�x#J�p��#�]�*�X�D</w:t>
      </w:r>
      <w:r>
        <w:rPr>
          <w:rtl w:val="true"/>
        </w:rPr>
        <w:t>ڜ</w:t>
      </w:r>
      <w:r>
        <w:rPr/>
        <w:t>4</w:t>
      </w:r>
      <w:r>
        <w:rPr/>
        <w:t>'-e���C�##�d(l3� #$��#H��5��#��#|�/c��n��##�##�Ym��#B</w:t>
        <w:tab/>
        <w:t>+��#��</w:t>
        <w:t>��H#�"�C�c�#k@#�F��id�jq�</w:t>
      </w:r>
    </w:p>
    <w:p>
      <w:pPr>
        <w:pStyle w:val="PreformattedText"/>
        <w:bidi w:val="0"/>
        <w:jc w:val="left"/>
        <w:rPr/>
      </w:pPr>
      <w:r>
        <w:rPr/>
        <w:t>z</w:t>
        <w:t>#�P�K��Sw,�S�:i�uJ����fdi##'��#r��5�I)#���#�8+p�#��d'a�\s#�P�4�#Pi�Xkk��ʸ��G#�l#��Q�!#�v�p&lt;#�:�Dm�r���g#yQm�&gt;ENR�1</w:t>
      </w:r>
      <w:r>
        <w:rPr>
          <w:rtl w:val="true"/>
        </w:rPr>
        <w:t>ۦ</w:t>
      </w:r>
      <w:r>
        <w:rPr/>
        <w:t>�</w:t>
      </w:r>
      <w:r>
        <w:rPr/>
        <w:t>qC}M�#�#$�Z��7��#Ɗ�h�##2G�HJԁ���Fe��$7P#�:�#74��#*�</w:t>
      </w:r>
      <w:r>
        <w:rPr/>
        <w:t>ۙ�</w:t>
      </w:r>
      <w:r>
        <w:rPr/>
        <w:t>:�*b�9Kd�5P}M!3n##p�*A�&amp;x���$mH���LRwN#��#</w:t>
      </w:r>
      <w:r>
        <w:rPr/>
        <w:t>ؗ</w:t>
      </w:r>
      <w:r>
        <w:rPr/>
        <w:t>7�I#X�Uz#eW�Dx��#�C��e��)�oW]</w:t>
      </w:r>
      <w:r>
        <w:rPr>
          <w:rtl w:val="true"/>
        </w:rPr>
        <w:t>ܠ</w:t>
      </w:r>
      <w:r>
        <w:rPr/>
        <w:t>��</w:t>
      </w:r>
      <w:r>
        <w:rPr/>
        <w:t>F(V�L</w:t>
      </w:r>
      <w:r>
        <w:rPr/>
        <w:t>깲</w:t>
      </w:r>
      <w:r>
        <w:rPr>
          <w:rtl w:val="true"/>
        </w:rPr>
        <w:t>ߢ</w:t>
      </w:r>
      <w:r>
        <w:rPr/>
        <w:t>&gt;</w:t>
      </w:r>
    </w:p>
    <w:p>
      <w:pPr>
        <w:pStyle w:val="PreformattedText"/>
        <w:bidi w:val="0"/>
        <w:jc w:val="left"/>
        <w:rPr/>
      </w:pPr>
      <w:r>
        <w:rPr/>
        <w:t>�</w:t>
      </w:r>
      <w:r>
        <w:rPr/>
        <w:t>f�V#��*</w:t>
      </w:r>
      <w:r>
        <w:rPr>
          <w:rtl w:val="true"/>
        </w:rPr>
        <w:t>ه</w:t>
      </w:r>
      <w:r>
        <w:rPr/>
        <w:t>D:�#��Z#\</w:t>
        <w:t>{��##�q#m�NSo��)�IJH$�IJO�I ��*t�"�/?\�B�&amp;i�l��r�B��R�#|#BҢ��#�#RM</w:t>
        <w:tab/>
        <w:t>)�n#N�B#�{</w:t>
      </w:r>
      <w:r>
        <w:rPr/>
        <w:t>ۭ</w:t>
      </w:r>
      <w:r>
        <w:rPr/>
        <w:t>nW�Q%+*r��}!)t��j$��V��D�#�V�</w:t>
        <w:tab/>
        <w:t>G�#�(�#�L&amp;��G�O���#�-f� �3�#��&gt;;��,m#�7�!c�2����#��%?��M^��v@�y�n�#��kk�%#�1�-&gt;��+�%f#��|NW�J�7�r�d��~#Bt�C}d�S�ȥq��P� ��H#�:JY�#)Ȕ�*X�)s�p� �%�n#����t��$�wI/�I%I�s�I)iJ#��#*%"�_#���I$�V�H'###RR�$�d���JxI$�!4#�#�%0,LXQSD#mH�����#mH��D5��#Tm</w:t>
      </w:r>
      <w:r>
        <w:br w:type="page"/>
      </w:r>
    </w:p>
    <w:p>
      <w:pPr>
        <w:pStyle w:val="PreformattedText"/>
        <w:bidi w:val="0"/>
        <w:jc w:val="left"/>
        <w:rPr/>
      </w:pPr>
      <w:r>
        <w:rPr/>
        <w:t>a$�</w:t>
        <w:tab/>
        <w:t>�%)"R�ȩI&amp;I%.#�d�IJK��I%*R)#RIK%</w:t>
        <w:tab/>
        <w:t>$u</w:t>
        <w:tab/>
        <w:t>)b%"�#"�$$T�1#�bD�#�8#�#C#�#�a4'!�</w:t>
        <w:tab/>
        <w:t>�#H�0d�#�-Q"Q!4F��+Hp��G�8��#q�D���&gt;�L� ��Z��8�</w:t>
        <w:t>#4J������))]�##k#�%1</w:t>
      </w:r>
      <w:r>
        <w:br w:type="page"/>
      </w:r>
    </w:p>
    <w:p>
      <w:pPr>
        <w:pStyle w:val="PreformattedText"/>
        <w:bidi w:val="0"/>
        <w:jc w:val="left"/>
        <w:rPr/>
      </w:pPr>
      <w:r>
        <w:rPr/>
        <w:t>O</w:t>
      </w:r>
    </w:p>
    <w:p>
      <w:pPr>
        <w:pStyle w:val="PreformattedText"/>
        <w:bidi w:val="0"/>
        <w:jc w:val="left"/>
        <w:rPr/>
      </w:pPr>
      <w:r>
        <w:rPr/>
        <w:t>a8l�X�L#�Y�#�#_##</w:t>
      </w:r>
    </w:p>
    <w:p>
      <w:pPr>
        <w:pStyle w:val="PreformattedText"/>
        <w:bidi w:val="0"/>
        <w:jc w:val="left"/>
        <w:rPr/>
      </w:pPr>
      <w:r>
        <w:rPr/>
        <w:t>i�Ҳ_��#_̭�z�/��X#΂�#d)��##�b�#z���D����ͼ$�^�#u��|���Eck��#�)�B�Q��#�D�FnEO�B</w:t>
      </w:r>
    </w:p>
    <w:p>
      <w:pPr>
        <w:pStyle w:val="PreformattedText"/>
        <w:bidi w:val="0"/>
        <w:jc w:val="left"/>
        <w:rPr/>
      </w:pPr>
      <w:r>
        <w:rPr/>
        <w:t xml:space="preserve"> �</w:t>
      </w:r>
      <w:r>
        <w:rPr/>
        <w:t>p��#CV&lt;##s�T�H#�P5�y����M&lt;��#jҩh4�!#��*Sx�#���UnA#���|���_</w:t>
      </w:r>
      <w:r>
        <w:br w:type="page"/>
      </w:r>
    </w:p>
    <w:p>
      <w:pPr>
        <w:pStyle w:val="PreformattedText"/>
        <w:bidi w:val="0"/>
        <w:jc w:val="left"/>
        <w:rPr/>
      </w:pPr>
      <w:r>
        <w:rPr/>
        <w:t>~�!���`�ҁ�c+ #�J��R�[���#�@��q1h&lt;�V��#�ao#�u#r#�!%S1�#����#Si</w:t>
        <w:tab/>
        <w:t>��!�S�͵�DV�ӡ�%3 #��i##�#R#R�u#|#�9�i���%##F��2�#B�l#��#����#:#��$R</w:t>
      </w:r>
      <w:r>
        <w:rPr>
          <w:rtl w:val="true"/>
        </w:rPr>
        <w:t>ޱ</w:t>
      </w:r>
      <w:r>
        <w:rPr/>
        <w:t>I7�|BHR��B�S�#���Z�##�#�y#)r�f����f#��#|#L�#�+dF��TH#a#�R</w:t>
      </w:r>
      <w:r>
        <w:rPr/>
        <w:t>١</w:t>
      </w:r>
      <w:r>
        <w:rPr/>
        <w:t>j��o��e���|#�#�#N��#�I#)$����\�L����#�g�B#oiF��q�HY�G!9ks�i�9�*��##�%6�J�op:���##���TIN#��3�����s�Q�D!@8&gt;</w:t>
        <w:tab/>
        <w:t>)0�@pԣ##i�A,G�#;?#�A#E��,|�nC�#�##���1���&gt;H</w:t>
      </w:r>
      <w:r>
        <w:rPr>
          <w:rtl w:val="true"/>
        </w:rPr>
        <w:t>ߜ</w:t>
      </w:r>
      <w:r>
        <w:rPr/>
        <w:t>����</w:t>
      </w:r>
      <w:r>
        <w:rPr/>
        <w:t>E#\���#�a&amp;#�ЉA{��#:�#D�?�wġ��5#��z&gt;��VZ��?Y?�*&lt;���ɓ#�#�N�P�##�!.#JH](JS��%%(H$��KB�&amp;IK�&amp;O�JQ�!�%�$����#</w:t>
        <w:tab/>
        <w:t>#NRJ�|R)s�JQKȧ:�#���</w:t>
        <w:tab/>
        <w:t>r��&gt;I)c�_#�j�#���9I$#�!$��RR�##�#R�I�$�$�x%</w:t>
      </w:r>
      <w:r>
        <w:rPr/>
        <w:t>䒔</w:t>
      </w:r>
      <w:r>
        <w:rPr/>
        <w:t>#Ip�$�p�\��U#���)$��LX9R</w:t>
        <w:tab/>
        <w:t>ҵ"��v#b#@F��2�#F���#�E!! �kM�#�1��N#J]2D%�%(���%1��#�)!d�E(M#��)#"4LB(b|#p�#�#C#��#8LB ���`�Z�#N#P�4y�~��)�=��##�Edf�@#Qk#��JdF�3h#t�h���˲�s#��*�?W#�}�#&amp;�ap�.#F���Ѡ��WNƥ�5��*n���##I#s)�#�@4y��t:���.&gt;#h�@%$�"��#�{#&gt;j7���x</w:t>
      </w:r>
    </w:p>
    <w:p>
      <w:pPr>
        <w:pStyle w:val="PreformattedText"/>
        <w:bidi w:val="0"/>
        <w:jc w:val="left"/>
        <w:rPr/>
      </w:pPr>
      <w:r>
        <w:rPr/>
        <w:t>�</w:t>
      </w:r>
      <w:r>
        <w:rPr/>
        <w:t>&gt;��</w:t>
        <w:t>z���</w:t>
      </w:r>
      <w:r>
        <w:rPr>
          <w:rtl w:val="true"/>
        </w:rPr>
        <w:t>׈</w:t>
      </w:r>
      <w:r>
        <w:rPr/>
        <w:t>p�^�##[����</w:t>
      </w:r>
    </w:p>
    <w:p>
      <w:pPr>
        <w:pStyle w:val="PreformattedText"/>
        <w:bidi w:val="0"/>
        <w:jc w:val="left"/>
        <w:rPr/>
      </w:pPr>
      <w:r>
        <w:rPr/>
        <w:t>/�DA*rl±��#�#{��</w:t>
      </w:r>
      <w:r>
        <w:rPr>
          <w:rtl w:val="true"/>
        </w:rPr>
        <w:t>ق</w:t>
      </w:r>
      <w:r>
        <w:rPr/>
        <w:t>##S_�_t#�#�y#�#�</w:t>
      </w:r>
    </w:p>
    <w:p>
      <w:pPr>
        <w:pStyle w:val="PreformattedText"/>
        <w:bidi w:val="0"/>
        <w:jc w:val="left"/>
        <w:rPr/>
      </w:pPr>
      <w:r>
        <w:rPr/>
        <w:t>w��h�GO��c�&gt;I#V��kM��9L��^#SSjf�}#�!LJ#�&lt;��~![��#��#9Q�W</w:t>
        <w:t>@�PuG��4�Эř6A</w:t>
      </w:r>
      <w:r>
        <w:rPr/>
        <w:t>堫��</w:t>
      </w:r>
      <w:r>
        <w:rPr/>
        <w:t>#�*��#�h�X9E,=�]S-�</w:t>
        <w:t>��</w:t>
      </w:r>
      <w:r>
        <w:rPr/>
        <w:t>漢��</w:t>
      </w:r>
      <w:r>
        <w:rPr/>
        <w:t>;ls{����</w:t>
        <w:tab/>
        <w:t>�#�#^�j</w:t>
      </w:r>
    </w:p>
    <w:p>
      <w:pPr>
        <w:pStyle w:val="PreformattedText"/>
        <w:bidi w:val="0"/>
        <w:jc w:val="left"/>
        <w:rPr/>
      </w:pPr>
      <w:r>
        <w:rPr/>
        <w:t>^jX�</w:t>
      </w:r>
    </w:p>
    <w:p>
      <w:pPr>
        <w:pStyle w:val="PreformattedText"/>
        <w:bidi w:val="0"/>
        <w:jc w:val="left"/>
        <w:rPr/>
      </w:pPr>
      <w:r>
        <w:rPr/>
        <w:t>#��Q�(��k�?�D�9WH�uCu#</w:t>
      </w:r>
      <w:r>
        <w:rPr>
          <w:rtl w:val="true"/>
        </w:rPr>
        <w:t>ڃ</w:t>
      </w:r>
      <w:r>
        <w:rPr/>
        <w:tab/>
        <w:t>)�</w:t>
      </w:r>
      <w:r>
        <w:rPr>
          <w:rtl w:val="true"/>
        </w:rPr>
        <w:t>ב</w:t>
      </w:r>
      <w:r>
        <w:rPr/>
        <w:t>�</w:t>
      </w:r>
      <w:r>
        <w:rPr/>
        <w:t>+r#�I�I#�&lt;���$6E�p���$</w:t>
      </w:r>
      <w:r>
        <w:rPr>
          <w:rtl w:val="true"/>
        </w:rPr>
        <w:t>ז</w:t>
      </w:r>
      <w:r>
        <w:rPr/>
        <w:t>�</w:t>
      </w:r>
      <w:r>
        <w:rPr/>
        <w:t>PSoD��(-�#��</w:t>
      </w:r>
      <w:r>
        <w:rPr>
          <w:rtl w:val="true"/>
        </w:rPr>
        <w:t>׵</w:t>
      </w:r>
      <w:r>
        <w:rPr/>
        <w:t>�</w:t>
      </w:r>
      <w:r>
        <w:rPr/>
        <w:t>$�lo�I�II\��?\��J*d��&lt;�}PS��q��� ���F�D��C��d*y ��&lt;U�ʣ|�###</w:t>
      </w:r>
      <w:r>
        <w:rPr>
          <w:rtl w:val="true"/>
        </w:rPr>
        <w:t>ڢ</w:t>
      </w:r>
      <w:r>
        <w:rPr/>
        <w:t>7</w:t>
      </w:r>
      <w:r>
        <w:rPr/>
        <w:t>Kb�#a#�ZԍD�,gW#68��V�N�;��`�I$#�RJ#IJI$�)I���he"�#�r��#Um</w:t>
      </w:r>
    </w:p>
    <w:p>
      <w:pPr>
        <w:pStyle w:val="PreformattedText"/>
        <w:bidi w:val="0"/>
        <w:jc w:val="left"/>
        <w:rPr/>
      </w:pPr>
      <w:r>
        <w:rPr/>
        <w:t>�</w:t>
      </w:r>
      <w:r>
        <w:rPr/>
        <w:t>s?Y�Ln</w:t>
      </w:r>
    </w:p>
    <w:p>
      <w:pPr>
        <w:pStyle w:val="PreformattedText"/>
        <w:bidi w:val="0"/>
        <w:jc w:val="left"/>
        <w:rPr/>
      </w:pPr>
      <w:r>
        <w:rPr/>
        <w:t>���</w:t>
      </w:r>
      <w:r>
        <w:rPr/>
        <w:t>`�#�#�k�B6�ϦԆcgPAE</w:t>
      </w:r>
      <w:r>
        <w:br w:type="page"/>
      </w:r>
    </w:p>
    <w:p>
      <w:pPr>
        <w:pStyle w:val="PreformattedText"/>
        <w:bidi w:val="0"/>
        <w:jc w:val="left"/>
        <w:rPr/>
      </w:pPr>
      <w:r>
        <w:rPr/>
        <w:t>�</w:t>
      </w:r>
      <w:r>
        <w:rPr/>
        <w:t>#Q24(����C�JԇroR8D-#</w:t>
        <w:t>�#�JW�#w�lq</w:t>
        <w:t>Umi</w:t>
        <w:tab/>
        <w:t>�Q����5�#&gt;�#�#*�YL\�&gt;�&lt;,|��#�����X�&gt;+$�C��Y��htD��F}1�N@o��R4N��GH(.y̏�#�(h��#8�CNcR���!��+'���C��J�?�r�d��ph�%�Ad��#�:I)d��#�%n#NxK����Iy'I#BI�IK%)�RI+BDh�7t��K�����#�4'���!$��W�d�B�&amp;JRIKy'J#)%S�$��H#��N�M�#(x$|���(IK'I)#��H�(�P�</w:t>
        <w:tab/>
        <w:t>�2JRrR�$�#JS#�Ц��(I+BD'�#Ǌm�JR�+R2�Ť"</w:t>
      </w:r>
      <w:r>
        <w:rPr/>
        <w:t>턑�</w:t>
      </w:r>
      <w:r>
        <w:rPr/>
        <w:t>!#</w:t>
        <w:tab/>
        <w:t>"@M�#j`JJ^�m�%jb�}���T�</w:t>
        <w:tab/>
        <w:t>k�xL�#��:&amp;IK&amp;R#4"��</w:t>
        <w:tab/>
        <w:t>�5I8#tDn��#8�P</w:t>
      </w:r>
      <w:r>
        <w:rPr/>
        <w:t>쉑�㇙</w:t>
      </w:r>
      <w:r>
        <w:rPr/>
        <w:t>C��##��Xk���#u:�����/���}��W����,��[]S��nS�mL!�]:#�&lt;��L!</w:t>
      </w:r>
      <w:r>
        <w:rPr/>
        <w:t>١</w:t>
      </w:r>
      <w:r>
        <w:rPr/>
        <w:t>�</w:t>
      </w:r>
      <w:r>
        <w:rPr/>
        <w:t>K�Y���Ю� ��#��l3V��L��</w:t>
        <w:tab/>
        <w:t>�K#</w:t>
      </w:r>
      <w:r>
        <w:br w:type="page"/>
      </w:r>
    </w:p>
    <w:p>
      <w:pPr>
        <w:pStyle w:val="PreformattedText"/>
        <w:bidi w:val="0"/>
        <w:jc w:val="left"/>
        <w:rPr/>
      </w:pPr>
      <w:r>
        <w:rPr/>
        <w:t>4�Y�#�y�5#�#��o#��r��nғ���F�</w:t>
        <w:t>3#D�#�՗b��#���</w:t>
        <w:tab/>
        <w:t>�4+F��##Tr</w:t>
      </w:r>
      <w:r>
        <w:rPr>
          <w:rtl w:val="true"/>
        </w:rPr>
        <w:t>ߘ</w:t>
      </w:r>
      <w:r>
        <w:rPr/>
        <w:t>IH#�~����=�m����*%��#Se�5�j�l'k��</w:t>
      </w:r>
      <w:r>
        <w:br w:type="page"/>
      </w:r>
    </w:p>
    <w:p>
      <w:pPr>
        <w:pStyle w:val="PreformattedText"/>
        <w:bidi w:val="0"/>
        <w:jc w:val="left"/>
        <w:rPr/>
      </w:pPr>
      <w:r>
        <w:rPr/>
        <w:t>%Hn$��$�p�VZ�pRM��#�</w:t>
      </w:r>
      <w:r>
        <w:br w:type="page"/>
      </w:r>
    </w:p>
    <w:p>
      <w:pPr>
        <w:pStyle w:val="PreformattedText"/>
        <w:bidi w:val="0"/>
        <w:jc w:val="left"/>
        <w:rPr/>
      </w:pPr>
      <w:r>
        <w:rPr/>
        <w:t>���</w:t>
      </w:r>
      <w:r>
        <w:rPr/>
        <w:t>#sH�#F��##��#�U�@�H�}�f�</w:t>
        <w:t>U��;��</w:t>
      </w:r>
      <w:r>
        <w:rPr/>
        <w:t>֑</w:t>
      </w:r>
      <w:r>
        <w:rPr/>
        <w:t>dy&amp;��lѦ��Bue�P~!%#m�j32#~��e��k��#m�pХ#*���Q#���I-���5</w:t>
      </w:r>
      <w:r>
        <w:rPr>
          <w:rtl w:val="true"/>
        </w:rPr>
        <w:t>܄</w:t>
      </w:r>
      <w:r>
        <w:rPr/>
        <w:t>͹��D�TT���tAu#+��#�M-�&amp;�q�#�7�{$�#��RS�#�I$P]Օ###���##���Hk&gt;�#�k����#Z#t��k| #�#]#B�p�7�#�j��T�?�##p�N�l###�S�</w:t>
        <w:t>��#�\�P�w�Z�򞤉#��#.RL�%($#��JT$9I!�EN%��r�i��</w:t>
      </w:r>
    </w:p>
    <w:p>
      <w:pPr>
        <w:pStyle w:val="PreformattedText"/>
        <w:bidi w:val="0"/>
        <w:jc w:val="left"/>
        <w:rPr/>
      </w:pPr>
      <w:r>
        <w:rPr/>
        <w:t>I�h96��'G��!��?G#�Gb�����}N�$!;�8}#��$�5�d��B#�{~�aj�T#'�)Z��d1�)�7X��?#��У���w���to�)�##���Ϋ��G��</w:t>
      </w:r>
      <w:r>
        <w:rPr>
          <w:rtl w:val="true"/>
        </w:rPr>
        <w:t>ځ����</w:t>
      </w:r>
      <w:r>
        <w:rPr>
          <w:rtl w:val="true"/>
        </w:rPr>
        <w:t>]�</w:t>
      </w:r>
      <w:r>
        <w:rPr>
          <w:rtl w:val="true"/>
        </w:rPr>
        <w:t>ߪ</w:t>
      </w:r>
      <w:r>
        <w:rPr/>
        <w:t>����</w:t>
      </w:r>
      <w:r>
        <w:rPr/>
        <w:t>o��K�</w:t>
      </w:r>
      <w:r>
        <w:br w:type="page"/>
      </w:r>
    </w:p>
    <w:p>
      <w:pPr>
        <w:pStyle w:val="PreformattedText"/>
        <w:bidi w:val="0"/>
        <w:jc w:val="left"/>
        <w:rPr/>
      </w:pPr>
      <w:r>
        <w:rPr/>
        <w:t>���</w:t>
      </w:r>
      <w:r>
        <w:rPr/>
        <w:t>'D����I��#��1�NZ�#9�S9#�;w�wĨ#+uy�ư�l}\�}��+ #��h~���#1�Լ�0���J#Ɖ,�A�</w:t>
        <w:tab/>
        <w:t>��d��K��EK#�r�#R�$�JRA)O�</w:t>
      </w:r>
    </w:p>
    <w:p>
      <w:pPr>
        <w:pStyle w:val="PreformattedText"/>
        <w:bidi w:val="0"/>
        <w:jc w:val="left"/>
        <w:rPr/>
      </w:pPr>
      <w:r>
        <w:rPr/>
        <w:t>Y:A$��'��))b;�|�I$.RH#�J��%�N��!4#��#1���RRН:hIKJI;T�$*#�N�%*#K�i�RR�ӧM#�J���K�HRd�h�IRI$RB�$#�"��</w:t>
        <w:tab/>
        <w:t>r#�##���D�t�J�Bt�$����&amp;rJX�</w:t>
        <w:tab/>
        <w:t>%#���-S�RR�)�#(I%0�*%�#r��#R##M#</w:t>
      </w:r>
      <w:r>
        <w:rPr>
          <w:rtl w:val="true"/>
        </w:rPr>
        <w:t>ܦ</w:t>
      </w:r>
      <w:r>
        <w:rPr/>
        <w:t>�</w:t>
      </w:r>
    </w:p>
    <w:p>
      <w:pPr>
        <w:pStyle w:val="PreformattedText"/>
        <w:bidi w:val="0"/>
        <w:jc w:val="left"/>
        <w:rPr/>
      </w:pPr>
      <w:r>
        <w:rPr/>
        <w:t>u���a�X#</w:t>
        <w:t>h�)�</w:t>
        <w:tab/>
        <w:t>4#R,)�#r ���N����</w:t>
        <w:tab/>
        <w:t>#(E���B#Pl�</w:t>
      </w:r>
      <w:r>
        <w:rPr>
          <w:rtl w:val="true"/>
        </w:rPr>
        <w:t>ة</w:t>
      </w:r>
      <w:r>
        <w:rPr/>
        <w:t>գ���</w:t>
      </w:r>
      <w:r>
        <w:br w:type="page"/>
      </w:r>
    </w:p>
    <w:p>
      <w:pPr>
        <w:pStyle w:val="PreformattedText"/>
        <w:bidi w:val="0"/>
        <w:jc w:val="left"/>
        <w:rPr/>
      </w:pPr>
      <w:r>
        <w:rPr/>
        <w:t>#�#��V�#�v�"U�[k��#�#](�x�</w:t>
      </w:r>
    </w:p>
    <w:p>
      <w:pPr>
        <w:pStyle w:val="PreformattedText"/>
        <w:bidi w:val="0"/>
        <w:jc w:val="left"/>
        <w:rPr/>
      </w:pPr>
      <w:r>
        <w:rPr/>
        <w:t>�</w:t>
      </w:r>
      <w:r>
        <w:rPr/>
        <w:t>0�;������VU��b�iS{�#6r���@��G�#�#&amp;Z%M�#��/v�Jf�3�V�Z|R(u)3(�D</w:t>
      </w:r>
      <w:r>
        <w:br w:type="page"/>
      </w:r>
    </w:p>
    <w:p>
      <w:pPr>
        <w:pStyle w:val="PreformattedText"/>
        <w:bidi w:val="0"/>
        <w:jc w:val="left"/>
        <w:rPr/>
      </w:pPr>
      <w:r>
        <w:rPr/>
        <w:t>mG�##��#�hw*IB*sl#^G�mR�</w:t>
      </w:r>
      <w:r>
        <w:rPr/>
        <w:t>ֶ�</w:t>
      </w:r>
      <w:r>
        <w:rPr/>
        <w:t>4�)5��R(Y�k��Q5G�:"BI)����4�B��~��"��ō!%4�#K</w:t>
      </w:r>
    </w:p>
    <w:p>
      <w:pPr>
        <w:pStyle w:val="PreformattedText"/>
        <w:bidi w:val="0"/>
        <w:jc w:val="left"/>
        <w:rPr/>
      </w:pPr>
      <w:r>
        <w:rPr/>
        <w:t>�</w:t>
      </w:r>
      <w:r>
        <w:rPr/>
        <w:t>h?��B}d}&amp;��J���s.���*�rA�J�`#�#��#�T#8Hդ�l�ƿ���l!M���R#�č#ve�##�c]�J*Y�k�</w:t>
      </w:r>
    </w:p>
    <w:p>
      <w:pPr>
        <w:pStyle w:val="PreformattedText"/>
        <w:bidi w:val="0"/>
        <w:jc w:val="left"/>
        <w:rPr/>
      </w:pPr>
      <w:r>
        <w:rPr/>
        <w:t>.��</w:t>
      </w:r>
      <w:r>
        <w:br w:type="page"/>
      </w:r>
    </w:p>
    <w:p>
      <w:pPr>
        <w:pStyle w:val="PreformattedText"/>
        <w:bidi w:val="0"/>
        <w:jc w:val="left"/>
        <w:rPr/>
      </w:pPr>
      <w:r>
        <w:rPr/>
        <w:t>�</w:t>
      </w:r>
      <w:r>
        <w:rPr/>
        <w:t>Qa1IMb��B���]�#</w:t>
        <w:t>M&gt;E%4�d$</w:t>
      </w:r>
      <w:r>
        <w:rPr>
          <w:rtl w:val="true"/>
        </w:rPr>
        <w:t>׹</w:t>
      </w:r>
      <w:r>
        <w:rPr/>
        <w:t>�</w:t>
      </w:r>
      <w:r>
        <w:rPr/>
        <w:t>YuD(~(nh##�#�K}��#����$7U����!Hn$����"�$�BJO)!�$�vt��(O��D��:(##�9/���#�t�9��y�hO���g�#DV���;��D*#��⚖˕7��+�R��$7Kg�(�-j�+%��ly�j�%#$I$�</w:t>
        <w:tab/>
        <w:t>)I�I%(��I)I�!2v�#S��r-�)�#e</w:t>
      </w:r>
      <w:r>
        <w:rPr>
          <w:rtl w:val="true"/>
        </w:rPr>
        <w:t>מ</w:t>
      </w:r>
      <w:r>
        <w:rPr/>
        <w:t>=�#\��B(%�S##�x�!{O:$�i��DX��8I###j�G��#%e#�w�9L���$�� #��D��&gt;��/</w:t>
      </w:r>
      <w:r>
        <w:rPr/>
        <w:t>ِ</w:t>
      </w:r>
      <w:r>
        <w:rPr/>
        <w:t>]��[5��Xv�#:�#�tVI+#��w��*��|P�L�J3#8|S�#��R&amp;Rlj�#�@�y�4y��#H�Jd�5#��`M��#�F�~�};�����.#�;D(��</w:t>
      </w:r>
    </w:p>
    <w:p>
      <w:pPr>
        <w:pStyle w:val="PreformattedText"/>
        <w:bidi w:val="0"/>
        <w:jc w:val="left"/>
        <w:rPr/>
      </w:pPr>
      <w:r>
        <w:rPr/>
        <w:t>0�-��#B�#</w:t>
        <w:tab/>
        <w:t>�F��#r�</w:t>
        <w:tab/>
        <w:t>�R�##������I)hI&lt;$������JY$�.#R�')BJY$�?�JX</w:t>
      </w:r>
      <w:r>
        <w:rPr/>
        <w:t>ꛅ</w:t>
      </w:r>
      <w:r>
        <w:rPr/>
        <w:t>$�)D$�h�JT%</w:t>
        <w:tab/>
        <w:t>#�I:Jc#�t�R�wO</w:t>
        <w:tab/>
        <w:t>�R�#�$��\��</w:t>
        <w:tab/>
        <w:t>%A(J5��#IJK�)JI)P��#�</w:t>
        <w:tab/>
        <w:t>)i&lt;%</w:t>
      </w:r>
      <w:r>
        <w:rPr/>
        <w:t>旚</w:t>
      </w:r>
      <w:r>
        <w:rPr/>
        <w:t>x#�d��</w:t>
        <w:tab/>
        <w:t>��WLJt�BHT�#�$��j�GD�ILHN�\���NOb�2*[�J�n#JБO</w:t>
        <w:tab/>
        <w:t>$���0���%1�J#��(�b#�{��(�N��#�#��Y�b�#󿟲x�#�6#i�hI�)$#C�����дv���L��b�W�Q#�F͛#��XuM^w�cj#W)�5�#��#e5��#BT#�e#+�#�@B`�##S����# �##�#����~#KT���#�Xy#�V#��</w:t>
      </w:r>
    </w:p>
    <w:p>
      <w:pPr>
        <w:pStyle w:val="PreformattedText"/>
        <w:bidi w:val="0"/>
        <w:jc w:val="left"/>
        <w:rPr/>
      </w:pPr>
      <w:r>
        <w:rPr/>
        <w:t>�</w:t>
      </w:r>
      <w:r>
        <w:rPr/>
        <w:t>P#### *��:N�h��7)ÝQ[��Έ%��#�#CxA�T�#s&lt;B+2^�L�QKn5O�#2�</w:t>
      </w:r>
      <w:r>
        <w:rPr/>
        <w:t>ᮈ�</w:t>
      </w:r>
      <w:r>
        <w:rPr/>
        <w:t>!�D�JiuP"�G�P</w:t>
      </w:r>
    </w:p>
    <w:p>
      <w:pPr>
        <w:pStyle w:val="PreformattedText"/>
        <w:bidi w:val="0"/>
        <w:jc w:val="left"/>
        <w:rPr/>
      </w:pPr>
      <w:r>
        <w:rPr/>
        <w:t>�</w:t>
      </w:r>
      <w:r>
        <w:rPr/>
        <w:t>f&lt;8�=�*�Y�#���#�?�</w:t>
      </w:r>
    </w:p>
    <w:p>
      <w:pPr>
        <w:pStyle w:val="PreformattedText"/>
        <w:bidi w:val="0"/>
        <w:jc w:val="left"/>
        <w:rPr/>
      </w:pPr>
      <w:r>
        <w:rPr/>
        <w:t>�</w:t>
      </w:r>
      <w:r>
        <w:rPr/>
        <w:t>j=��H|��</w:t>
      </w:r>
      <w:r>
        <w:br w:type="page"/>
      </w:r>
    </w:p>
    <w:p>
      <w:pPr>
        <w:pStyle w:val="PreformattedText"/>
        <w:bidi w:val="0"/>
        <w:jc w:val="left"/>
        <w:rPr/>
      </w:pPr>
      <w:r>
        <w:rPr/>
        <w:t>���</w:t>
      </w:r>
      <w:r>
        <w:rPr/>
        <w:t>#V�r&gt;h�i:����W</w:t>
        <w:t>#�Oȡ��o�i#i)#2#�%#�m:9@�;�T</w:t>
        <w:t>^</w:t>
        <w:tab/>
        <w:t>!�#�pS�B��Z�̗�k�InG�1#�CfS]Έ�!</w:t>
      </w:r>
      <w:r>
        <w:rPr>
          <w:rtl w:val="true"/>
        </w:rPr>
        <w:t>ڷ</w:t>
      </w:r>
      <w:r>
        <w:rPr/>
        <w:t>T�H�S{h��#mQΪ))�Y#��Pu_�#Ө�D�Ө��$���#V}#��$��1P*d(��Ĩ��#"</w:t>
      </w:r>
    </w:p>
    <w:p>
      <w:pPr>
        <w:pStyle w:val="PreformattedText"/>
        <w:bidi w:val="0"/>
        <w:jc w:val="left"/>
        <w:rPr/>
      </w:pPr>
      <w:r>
        <w:rPr/>
        <w:t>�</w:t>
      </w:r>
      <w:r>
        <w:rPr/>
        <w:t>&gt;�AL�j�a9MO�</w:t>
        <w:tab/>
        <w:t>%�uT</w:t>
      </w:r>
      <w:r>
        <w:rPr/>
        <w:t>ۭ�</w:t>
      </w:r>
      <w:r>
        <w:rPr/>
        <w:t>\=�S��ДP</w:t>
      </w:r>
      <w:r>
        <w:rPr/>
        <w:t>٧</w:t>
      </w:r>
      <w:r>
        <w:rPr/>
        <w:t>[�kZ��*���Z�pS��$�##*#�##��J\$�*]&amp;�;9@��1���#�56Z#.��yCn]o#�NZ�a</w:t>
      </w:r>
    </w:p>
    <w:p>
      <w:pPr>
        <w:pStyle w:val="PreformattedText"/>
        <w:bidi w:val="0"/>
        <w:jc w:val="left"/>
        <w:rPr/>
      </w:pPr>
      <w:r>
        <w:rPr/>
        <w:t>0A</w:t>
      </w:r>
      <w:r>
        <w:rPr>
          <w:rtl w:val="true"/>
        </w:rPr>
        <w:t>ה</w:t>
      </w:r>
      <w:r>
        <w:rPr/>
        <w:t>a`w#'��%jA�&gt;�Z#�bR�/�#�����#BT�O�5M�k�o+=�!#�?{��)#�&gt;##��#��W�#��#�</w:t>
      </w:r>
      <w:r>
        <w:rPr>
          <w:rtl w:val="true"/>
        </w:rPr>
        <w:t>ܫ</w:t>
      </w:r>
      <w:r>
        <w:rPr/>
        <w:t>�</w:t>
      </w:r>
      <w:r>
        <w:rPr/>
        <w:t>,;?�ħ�d��}#|Qk��##F��V�##�#�#�#</w:t>
      </w:r>
      <w:r>
        <w:rPr>
          <w:rtl w:val="true"/>
        </w:rPr>
        <w:t>ܙ</w:t>
      </w:r>
      <w:r>
        <w:rPr/>
        <w:t>��</w:t>
      </w:r>
      <w:r>
        <w:rPr/>
        <w:t>##����&lt;��D�q�~)�s#��o}U#�#`����U�</w:t>
      </w:r>
      <w:r>
        <w:rPr/>
        <w:t>돐</w:t>
      </w:r>
      <w:r>
        <w:rPr/>
        <w:t>Ps_�I�#�#ͩ���!c7�&amp;!M4B6�#�B,(����t�)�b&lt;#S#I&lt;%</w:t>
        <w:tab/>
        <w:t>)d��M#</w:t>
        <w:tab/>
        <w:t>)Q</w:t>
        <w:tab/>
        <w:t>'��))hI$𒖔�$��*W</w:t>
        <w:tab/>
        <w:t>r�A%)$�IJI!�)�J\j�t��%*#�H#�)t��.RR�Br�%)4wRM</w:t>
        <w:tab/>
        <w:t>)P�#J#򒘥</w:t>
        <w:tab/>
        <w:t>�$��CT�TȩhLtR��I</w:t>
      </w:r>
      <w:r>
        <w:br w:type="page"/>
      </w:r>
    </w:p>
    <w:p>
      <w:pPr>
        <w:pStyle w:val="PreformattedText"/>
        <w:bidi w:val="0"/>
        <w:jc w:val="left"/>
        <w:rPr/>
      </w:pPr>
      <w:r>
        <w:rPr/>
        <w:t>S�</w:t>
        <w:tab/>
        <w:t>#�IZa4vR)��#,#��M�J_�4vH#��#R�#</w:t>
        <w:tab/>
        <w:t>Ot�R�Iy������(��%-�\�#R�&amp;H#�.QR�)��&gt;</w:t>
        <w:tab/>
        <w:t>)dП^R�ILT��M�v�!�EO3��"��#\+]H~�g�#�v#i</w:t>
      </w:r>
      <w:r>
        <w:rPr/>
        <w:t>ܱ</w:t>
      </w:r>
      <w:r>
        <w:rPr/>
        <w:t>H$R#���tm&amp;&gt;�unѧ�*�-��p�Z��</w:t>
        <w:tab/>
        <w:t>��-L5l����qnmc̭k�T��^˙s\#i��[�_�</w:t>
        <w:tab/>
        <w:t>n�#���#iʍN#B!</w:t>
        <w:tab/>
        <w:t>�gXS�##�y���bjЎU\7KAV�#��#�H�����H%��#��h��A##"8�}#B��{y#�V</w:t>
      </w:r>
      <w:r>
        <w:br w:type="page"/>
      </w:r>
    </w:p>
    <w:p>
      <w:pPr>
        <w:pStyle w:val="PreformattedText"/>
        <w:bidi w:val="0"/>
        <w:jc w:val="left"/>
        <w:rPr/>
      </w:pPr>
      <w:r>
        <w:rPr/>
        <w:t>'#�RSOp:p|�:�y#+�#��%#�7�IjJk#�</w:t>
      </w:r>
    </w:p>
    <w:p>
      <w:pPr>
        <w:pStyle w:val="PreformattedText"/>
        <w:bidi w:val="0"/>
        <w:jc w:val="left"/>
        <w:rPr/>
      </w:pPr>
      <w:r>
        <w:rPr/>
        <w:t>�����</w:t>
      </w:r>
      <w:r>
        <w:rPr/>
        <w:t>V�K���#ˇ#G�$5:��v9k���V��c�v��P�#[#�#I��kH�##q�C}�k��N����#�/n�T�m�</w:t>
        <w:tab/>
        <w:t>Ą#��HB+\�}#��uMv�k�hp#�?#d�#5\�&gt;��#�</w:t>
      </w:r>
      <w:r>
        <w:rPr>
          <w:rtl w:val="true"/>
        </w:rPr>
        <w:t>ڈ</w:t>
      </w:r>
      <w:r>
        <w:rPr>
          <w:rtl w:val="true"/>
        </w:rPr>
        <w:t>!\�(:���##��</w:t>
      </w:r>
      <w:r>
        <w:rPr/>
        <w:t>5</w:t>
      </w:r>
      <w:r>
        <w:rPr/>
        <w:t>B���Zu.��?##6&gt;�#�%R1�� ��,#����T#W��PSm�k�*Q</w:t>
      </w:r>
    </w:p>
    <w:p>
      <w:pPr>
        <w:pStyle w:val="PreformattedText"/>
        <w:bidi w:val="0"/>
        <w:jc w:val="left"/>
        <w:rPr/>
      </w:pPr>
      <w:r>
        <w:rPr/>
        <w:t>��</w:t>
      </w:r>
      <w:r>
        <w:rPr/>
        <w:t>#&amp;d9�#P��#U��|#IV��LmAs</w:t>
      </w:r>
    </w:p>
    <w:p>
      <w:pPr>
        <w:pStyle w:val="PreformattedText"/>
        <w:bidi w:val="0"/>
        <w:jc w:val="left"/>
        <w:rPr/>
      </w:pPr>
      <w:r>
        <w:rPr/>
        <w:t>#�#�</w:t>
        <w:t>�Y��xq$,�--Vza/����J��[h�ѣ��;��#�5)</w:t>
      </w:r>
      <w:r>
        <w:rPr>
          <w:rtl w:val="true"/>
        </w:rPr>
        <w:t>ܪ</w:t>
      </w:r>
      <w:r>
        <w:rPr/>
        <w:t>ӭ�Ӵ#U�M�$b��7��5�V�E��?K�Z��&gt;i�dAN�t##</w:t>
        <w:tab/>
        <w:t>k�:I)d�#P���I�H�vS��5��\$#p���K���j��'�r#.��\�qr+���h�tA#o�}z&lt;$3�x-#�L��#�В���'#k��X~</w:t>
        <w:t>.��?5�zZ)#��#�#!A�##</w:t>
      </w:r>
      <w:r>
        <w:br w:type="page"/>
      </w:r>
    </w:p>
    <w:p>
      <w:pPr>
        <w:pStyle w:val="PreformattedText"/>
        <w:bidi w:val="0"/>
        <w:jc w:val="left"/>
        <w:rPr/>
      </w:pPr>
      <w:r>
        <w:rPr/>
        <w:t>��</w:t>
      </w:r>
      <w:r>
        <w:rPr/>
        <w:t>]I�X5$#Nʭ[�##D~�#&amp;)U�%�f�wĭ��&gt;0��%���,^</w:t>
        <w:tab/>
        <w:t>�V*?�##_#�O�X�����{���#�0</w:t>
        <w:tab/>
        <w:t>Qv���P+��;��d���k����T=�##���}T#]�U���d̓�#�t��3}b�</w:t>
        <w:tab/>
        <w:t>�Gd��&amp;#TȞ##h`BhS!1#���</w:t>
        <w:tab/>
        <w:t>��SGdmL!9R</w:t>
      </w:r>
      <w:r>
        <w:rPr>
          <w:rtl w:val="true"/>
        </w:rPr>
        <w:t>ڣ</w:t>
      </w:r>
      <w:r>
        <w:rPr/>
        <w:tab/>
        <w:t>Z#�:Q(�hI?</w:t>
        <w:tab/>
        <w:t>BJX�#:I)�JI�R�(O</w:t>
        <w:tab/>
        <w:t>BJb#$��"���J#�$�&amp;#�r{&amp;#�IK��S�I)d�</w:t>
        <w:tab/>
        <w:t>$��$�$#QT$R��R��xH���$�|RR�%</w:t>
        <w:tab/>
        <w:t>BI)I&amp;N��:�!9I#,Bn�E"�#�`!M26��IR�#�))R�R!9�%)$�L��M�p�#��'T�\&amp;IKDp�#ӄ�S##���$�;gU&amp;�&gt;)�����g�I��ʰV��jϊ�#�~Q���rĤԊMNC��O�gȭe���</w:t>
      </w:r>
      <w:r>
        <w:br w:type="page"/>
      </w:r>
    </w:p>
    <w:p>
      <w:pPr>
        <w:pStyle w:val="PreformattedText"/>
        <w:bidi w:val="0"/>
        <w:jc w:val="left"/>
        <w:rPr/>
      </w:pPr>
      <w:r>
        <w:rPr/>
        <w:t>a�%jz����$vgk��#�M#Xe��k��%�9�f�P(&lt;�;|B#!�N�L�</w:t>
      </w:r>
    </w:p>
    <w:p>
      <w:pPr>
        <w:pStyle w:val="PreformattedText"/>
        <w:bidi w:val="0"/>
        <w:jc w:val="left"/>
        <w:rPr/>
      </w:pPr>
      <w:r>
        <w:rPr/>
        <w:t>na#h&gt;j��~j��#K&gt;S�#�9.wVs��#cB�3-�B���Y1�RuA"���Mw"#���#Q4��P��#�J��&amp;Ъm�{y�#���!</w:t>
        <w:tab/>
        <w:t>*Ӎ#0t:��ƻ��# ��n3#=�hv���]����p-</w:t>
      </w:r>
    </w:p>
    <w:p>
      <w:pPr>
        <w:pStyle w:val="PreformattedText"/>
        <w:bidi w:val="0"/>
        <w:jc w:val="left"/>
        <w:rPr/>
      </w:pPr>
      <w:r>
        <w:rPr/>
        <w:t>�</w:t>
      </w:r>
      <w:r>
        <w:rPr/>
        <w:t>@�l#,(=6]�I�J%q�X##H#�`&gt;j�=�#���h|BAkT�</w:t>
      </w:r>
      <w:r>
        <w:rPr>
          <w:rtl w:val="true"/>
        </w:rPr>
        <w:t>ࡴ</w:t>
      </w:r>
      <w:r>
        <w:rPr/>
        <w:t>�</w:t>
      </w:r>
      <w:r>
        <w:rPr/>
        <w:t>:�P��#y����##S#</w:t>
      </w:r>
      <w:r>
        <w:rPr/>
        <w:t>佞</w:t>
      </w:r>
      <w:r>
        <w:rPr/>
        <w:t>h��i�B#�C�e#Tp�#��#D�#⳶��I�#g�Jn��#r��B#X������(�#�&amp;#a6�)���D�=��+���k�</w:t>
        <w:tab/>
        <w:t>)��#��E�i%jk##�</w:t>
      </w:r>
    </w:p>
    <w:p>
      <w:pPr>
        <w:pStyle w:val="PreformattedText"/>
        <w:bidi w:val="0"/>
        <w:jc w:val="left"/>
        <w:rPr/>
      </w:pPr>
      <w:r>
        <w:rPr/>
        <w:t>g#���# ;</w:t>
      </w:r>
    </w:p>
    <w:p>
      <w:pPr>
        <w:pStyle w:val="PreformattedText"/>
        <w:bidi w:val="0"/>
        <w:jc w:val="left"/>
        <w:rPr/>
      </w:pPr>
      <w:r>
        <w:rPr/>
        <w:t>��</w:t>
      </w:r>
      <w:r>
        <w:rPr/>
        <w:t>T�7�#�F'�eT��F�UΔ6�y�S� n�v�Sc�#�N�,��Q��xЪ�#Εa�#_#���#���#�Z��#3#M�R��*d#</w:t>
        <w:tab/>
        <w:t>�IJH##�IJN�I%,R�H���#S�G�#X����=�Q7#�(�]�H�"##�#�KT�I%,PΪd�#�S#��:���#3'D#e#�f�|�#ǽ��V�f</w:t>
        <w:tab/>
        <w:t>�,'}'|J|Vɞ/�'�#��##&amp;�?#j�#=</w:t>
        <w:t>�4Q����BϢ~#4�/8yL�2s#�]#�][y�.y�U��U#˾!W�#��6#�;q)BA#��o��1M���k�$B@�ILJhSJ!+S##-R��#S#M</w:t>
      </w:r>
    </w:p>
    <w:p>
      <w:pPr>
        <w:pStyle w:val="PreformattedText"/>
        <w:bidi w:val="0"/>
        <w:jc w:val="left"/>
        <w:rPr/>
      </w:pPr>
      <w:r>
        <w:rPr/>
        <w:t>q</w:t>
        <w:tab/>
        <w:t>��J��MʙjE��j`BJD&amp;</w:t>
        <w:t>Fб�4'K�����$��\���#�c�I�IK|RK��))d�?t�J��R##xIKBI��#-�x��J%%-�E$��iKD�)i��xIJ�/$�:J[��I%(��i�#�9</w:t>
        <w:tab/>
        <w:t>�J�$��B*TwMƩ҄��\$�#B</w:t>
      </w:r>
      <w:r>
        <w:rPr>
          <w:rtl w:val="true"/>
        </w:rPr>
        <w:t>ڨ</w:t>
      </w:r>
      <w:r>
        <w:rPr/>
        <w:t>�</w:t>
      </w:r>
      <w:r>
        <w:rPr/>
        <w:t>#�R�&amp;���S#JS�D�ILJAґ</w:t>
        <w:tab/>
        <w:t>B*^R�4$���N�J�=���</w:t>
      </w:r>
    </w:p>
    <w:p>
      <w:pPr>
        <w:pStyle w:val="PreformattedText"/>
        <w:bidi w:val="0"/>
        <w:jc w:val="left"/>
        <w:rPr/>
      </w:pPr>
      <w:r>
        <w:rPr/>
        <w:t>yί�*ϊ���2��</w:t>
        <w:t>V�&gt;Q��K�+wI�;���z�_�kS@�W�#9Y�:}#o!�+oɹ��0ψL+�&lt;���#�B�h�E��py#i�Z��#�#"� �#�U�U\}J��R#N#a;D##��#i�5P�&lt;ϊ�҈K(O</w:t>
        <w:tab/>
        <w:t>����umxn�!T�,}##�uW�#�|U`#B#Wk6~</w:t>
      </w:r>
    </w:p>
    <w:p>
      <w:pPr>
        <w:pStyle w:val="PreformattedText"/>
        <w:bidi w:val="0"/>
        <w:jc w:val="left"/>
        <w:rPr/>
      </w:pPr>
      <w:r>
        <w:rPr/>
        <w:t>;�#O���gC�8$���8h�i�VN+#��%#E��##��,-2����#�L���Ҝm��-�K��k��-!C�X</w:t>
      </w:r>
      <w:r>
        <w:rPr/>
        <w:t>߲</w:t>
      </w:r>
      <w:r>
        <w:rPr/>
        <w:t>1��'D��N�C����]D��!#</w:t>
      </w:r>
      <w:r>
        <w:rPr>
          <w:rtl w:val="true"/>
        </w:rPr>
        <w:t>ߢ</w:t>
      </w:r>
      <w:r>
        <w:rPr/>
        <w:t>��</w:t>
      </w:r>
      <w:r>
        <w:rPr/>
        <w:t>#Y���QY�x0R�</w:t>
        <w:t>��G�</w:t>
        <w:tab/>
        <w:t>�,w�E##</w:t>
      </w:r>
    </w:p>
    <w:p>
      <w:pPr>
        <w:pStyle w:val="PreformattedText"/>
        <w:bidi w:val="0"/>
        <w:jc w:val="left"/>
        <w:rPr/>
      </w:pPr>
      <w:r>
        <w:rPr/>
        <w:t>*`�X�b#�C��]&gt;E#/ �Z�#�M�(mk��]����BHѦjQ���;#��~�#5��M1�#U!��#%#��}-S#��&amp;5��Z!;2#��Q#�##Q�#���IS�S�RA</w:t>
        <w:t>�#</w:t>
      </w:r>
    </w:p>
    <w:p>
      <w:pPr>
        <w:pStyle w:val="PreformattedText"/>
        <w:bidi w:val="0"/>
        <w:jc w:val="left"/>
        <w:rPr/>
      </w:pPr>
      <w:r>
        <w:rPr/>
        <w:t>��</w:t>
      </w:r>
      <w:r>
        <w:rPr/>
        <w:t>@�T��#D#</w:t>
      </w:r>
      <w:r>
        <w:rPr>
          <w:rtl w:val="true"/>
        </w:rPr>
        <w:t>ڕ</w:t>
      </w:r>
      <w:r>
        <w:rPr/>
        <w:t>"�A�ϚJd�#�#y�&amp;w</w:t>
      </w:r>
    </w:p>
    <w:p>
      <w:pPr>
        <w:pStyle w:val="PreformattedText"/>
        <w:bidi w:val="0"/>
        <w:jc w:val="left"/>
        <w:rPr/>
      </w:pPr>
      <w:r>
        <w:rPr/>
        <w:t>X�H�#JW�#�b�{��&gt;�@�#�$#��#�#�jU�Vf#��%�_�NK4�%#)t�K��\��%.��O�N����RS�W##��#)�Q�</w:t>
      </w:r>
      <w:r>
        <w:rPr/>
        <w:t>֟</w:t>
      </w:r>
      <w:r>
        <w:rPr/>
        <w:t>-�1`EiF#Gu/Y�1�T}2#RA�S#4�l*2{�����*�t&amp;�#)�</w:t>
        <w:tab/>
        <w:t>4jU_X��&amp;%����0�*�#�#�x@&gt;</w:t>
        <w:tab/>
        <w:t>%M�~#</w:t>
        <w:tab/>
      </w:r>
      <w:r>
        <w:rPr>
          <w:rtl w:val="true"/>
        </w:rPr>
        <w:t>ܟ</w:t>
      </w:r>
      <w:r>
        <w:rPr/>
        <w:t>�</w:t>
      </w:r>
      <w:r>
        <w:rPr/>
        <w:t>[�#Y�XDj�N��%�</w:t>
      </w:r>
      <w:r>
        <w:rPr/>
        <w:t>ֳ�</w:t>
      </w:r>
      <w:r>
        <w:rPr/>
        <w:t>G�[#�#'��Z?�</w:t>
        <w:tab/>
        <w:t>�o#��g�w�O�F</w:t>
      </w:r>
      <w:r>
        <w:rPr>
          <w:rtl w:val="true"/>
        </w:rPr>
        <w:t>ߢ</w:t>
      </w:r>
      <w:r>
        <w:rPr/>
        <w:t>�</w:t>
      </w:r>
      <w:r>
        <w:rPr/>
        <w:t>Aq���Bp�9�v�WE�W�!s��tU���U��Oћ#��L#xX��&amp;!:I)h���xJ#U*RL�#R�I �h��&lt;��c�E%)"#�d�IL#S#��#j`G�b#�#���H#(J;#j`�R�Њ#���#ILH�#�?)BIZ#����$-�:Q#�`�#�t��#RI+S#���IK#�I�1#j���b�t���I%</w:t>
        <w:tab/>
        <w:t>)R�)���#�I</w:t>
        <w:t>4IJH�)#���$�R�'M))E$�EJJ#)$��JRI$��\$tJ%#-:�H#K�%(y�#)#)BJT$#N#n#S����J�*�#\#��&lt;#��1��Ο�|�&lt;�9H��S</w:t>
      </w:r>
      <w:r>
        <w:rPr/>
        <w:t>ֺ�</w:t>
      </w:r>
      <w:r>
        <w:rPr/>
        <w:t>(����eat�XG��,?##�d�#���w4#7�`�+#n���m�!ic�!�%f#z4w�Y#!�*#'#$�ɪlb:IZ-�fch�4H%�p�'�9-n�g�[_�U#{#�Z�l�Dx8,�R�Ʃ ��eIfK��#Y���Hnh��##��Έ����#�����</w:t>
        <w:t>��g"#�&amp;�"�M�pp���*�M�</w:t>
      </w:r>
      <w:r>
        <w:rPr>
          <w:rtl w:val="true"/>
        </w:rPr>
        <w:t>ڞ</w:t>
      </w:r>
      <w:r>
        <w:rPr/>
        <w:t>"@��-Z�8#5G��NC&lt;-)#�</w:t>
        <w:t>���w'�LiiV�ƿ�#��a�!%�SQ�^�#a���</w:t>
      </w:r>
      <w:r>
        <w:rPr>
          <w:rtl w:val="true"/>
        </w:rPr>
        <w:t>۾</w:t>
      </w:r>
    </w:p>
    <w:p>
      <w:pPr>
        <w:pStyle w:val="PreformattedText"/>
        <w:bidi w:val="0"/>
        <w:jc w:val="left"/>
        <w:rPr/>
      </w:pPr>
      <w:r>
        <w:rPr/>
        <w:t>#ü��</w:t>
      </w:r>
    </w:p>
    <w:p>
      <w:pPr>
        <w:pStyle w:val="PreformattedText"/>
        <w:bidi w:val="0"/>
        <w:jc w:val="left"/>
        <w:rPr/>
      </w:pPr>
      <w:r>
        <w:rPr/>
        <w:t>Y�Oo:�7)��Z!#�#b#��#Sx=��#�gls~</w:t>
      </w:r>
    </w:p>
    <w:p>
      <w:pPr>
        <w:pStyle w:val="PreformattedText"/>
        <w:bidi w:val="0"/>
        <w:jc w:val="left"/>
        <w:rPr/>
      </w:pPr>
      <w:r>
        <w:rPr/>
        <w:t>m�{{���%%#�`��V���PR�Zu !�#~���"��EMwR�*##�#�Iρ#��{[�#V�6���I*#�@�m�TM�%��P=�2��#Ҧ6#ₗw</w:t>
      </w:r>
    </w:p>
    <w:p>
      <w:pPr>
        <w:pStyle w:val="PreformattedText"/>
        <w:bidi w:val="0"/>
        <w:jc w:val="left"/>
        <w:rPr/>
      </w:pPr>
      <w:r>
        <w:rPr/>
        <w:t>X��E�y)b��</w:t>
        <w:tab/>
        <w:t>Ig�(#�����J#'.�b��O#��Z��#�:x�~#Q�#</w:t>
      </w:r>
      <w:r>
        <w:rPr/>
        <w:t>䮟��</w:t>
      </w:r>
      <w:r>
        <w:rPr/>
        <w:t>H%I#�����</w:t>
        <w:tab/>
        <w:t>�#��t��#�(�#�#|</w:t>
      </w:r>
    </w:p>
    <w:p>
      <w:pPr>
        <w:pStyle w:val="PreformattedText"/>
        <w:bidi w:val="0"/>
        <w:jc w:val="left"/>
        <w:rPr/>
      </w:pPr>
      <w:r>
        <w:rPr/>
        <w:t>##󤽘 �W#�}���5_�'�#�J#�k� "�&lt;g4�!#�,wtw�R���#�6��I#I!�{]�4##t</w:t>
      </w:r>
      <w:r>
        <w:rPr>
          <w:rtl w:val="true"/>
        </w:rPr>
        <w:t>׍</w:t>
      </w:r>
      <w:r>
        <w:rPr/>
        <w:t>ZT#��_#�����=���ng ���#�h�w�xD����#�[�B?E;��8</w:t>
      </w:r>
      <w:r>
        <w:rPr>
          <w:rtl w:val="true"/>
        </w:rPr>
        <w:t>ޗ</w:t>
      </w:r>
      <w:r>
        <w:rPr/>
        <w:t>D#��#�`</w:t>
      </w:r>
      <w:r>
        <w:rPr/>
        <w:t>𫐘�</w:t>
      </w:r>
      <w:r>
        <w:rPr/>
        <w:t>fw�,#��Y��,#</w:t>
        <w:tab/>
        <w:t>��d�b�#7#h���#���ѱ��#ȧ!�#(]�#�R�</w:t>
        <w:tab/>
        <w:t>-#hw�c�##��BIL&amp;��5</w:t>
      </w:r>
      <w:r>
        <w:rPr>
          <w:rtl w:val="true"/>
        </w:rPr>
        <w:t>ں</w:t>
      </w:r>
      <w:r>
        <w:rPr/>
        <w:t>O�����#8к?���7X*���G������JJI��t#��t�JY)J#</w:t>
        <w:tab/>
        <w:t>)I$��#</w:t>
      </w:r>
    </w:p>
    <w:p>
      <w:pPr>
        <w:pStyle w:val="PreformattedText"/>
        <w:bidi w:val="0"/>
        <w:jc w:val="left"/>
        <w:rPr/>
      </w:pPr>
      <w:r>
        <w:rPr/>
        <w:t>P�'T��N�$�#�"�S))hK��Hh��#2�d�ĥ#�#�%#1��)#$�S#%(S��4%jbGt�)��QS#�#�O#"�)B�G�%1��I7yIK%</w:t>
        <w:tab/>
        <w:t>'#%-�#�ȩb�p�#S#�#��)b;��tNBI)�#�:)&amp;EK#��8L#B��9M�IT%�I#����$�� �</w:t>
        <w:tab/>
        <w:t>�B�/$��#r���:_#��</w:t>
        <w:tab/>
        <w:t>Bt�)I'��I#%#�t�JJP#�&lt;&amp;))��ҏ�B�Z]x~�|�#h[#�H�9�&gt;c��$�))#:}(�^&lt;��#'��#���&gt;#m�7�#�,�dr�#�E##�8pB��#�0U�C�#��#�#U���ʭI�d##�]$��h��c6\V�B��'q�-&amp;�F�%�)#�0*CDT�:�R�</w:t>
      </w:r>
      <w:r>
        <w:rPr>
          <w:rtl w:val="true"/>
        </w:rPr>
        <w:t>ك</w:t>
      </w:r>
      <w:r>
        <w:rPr/>
        <w:t>#U��f�8-|���U ����G�N6=\��#</w:t>
      </w:r>
      <w:r>
        <w:rPr>
          <w:rtl w:val="true"/>
        </w:rPr>
        <w:t>ߍ</w:t>
      </w:r>
      <w:r>
        <w:rPr/>
        <w:t>S�&gt;I!�i�*&amp;�#s�[�#?#7#�&gt;���IT�^�pQ[�xp�?Y��Z%���%Sj��##0Un�G��#� �Uh.fEÃ�H</w:t>
      </w:r>
      <w:r>
        <w:rPr/>
        <w:t>쑱</w:t>
      </w:r>
      <w:r>
        <w:rPr/>
        <w:t>v#G��</w:t>
      </w:r>
      <w:r>
        <w:rPr>
          <w:rtl w:val="true"/>
        </w:rPr>
        <w:t>ܧ</w:t>
      </w:r>
      <w:r>
        <w:rPr/>
        <w:t>��</w:t>
      </w:r>
      <w:r>
        <w:rPr/>
        <w:t>QY�#:$���^Bac]�S�#!8�V��(�,o�!�#xM##�����M!45�</w:t>
      </w:r>
      <w:r>
        <w:rPr/>
        <w:t>ު</w:t>
      </w:r>
      <w:r>
        <w:rPr/>
        <w:t>#���j����##�#+.�#�;�Ps,a�6G�JB-x#��r�9�&gt;�k\#Bf�0�tEk��*��8Q--�*K�%%��?�$�L��#=�#��</w:t>
      </w:r>
      <w:r>
        <w:rPr/>
        <w:t>؅</w:t>
      </w:r>
      <w:r>
        <w:rPr/>
        <w:t>#k###!ȼ���1����YYn#��V�&gt;��#�#; 2</w:t>
      </w:r>
    </w:p>
    <w:p>
      <w:pPr>
        <w:pStyle w:val="PreformattedText"/>
        <w:bidi w:val="0"/>
        <w:jc w:val="left"/>
        <w:rPr/>
      </w:pPr>
      <w:r>
        <w:rPr/>
        <w:t>x��#7�j&amp;00�ĳ��</w:t>
      </w:r>
      <w:r>
        <w:br w:type="page"/>
      </w:r>
    </w:p>
    <w:p>
      <w:pPr>
        <w:pStyle w:val="PreformattedText"/>
        <w:bidi w:val="0"/>
        <w:jc w:val="left"/>
        <w:rPr/>
      </w:pPr>
      <w:r>
        <w:rPr/>
        <w:t>O�F��,H�##�nt���Z�աe��##�Ϣ#��@$�JR_#��%/</w:t>
        <w:tab/>
        <w:t>�����ͻ�T�/</w:t>
      </w:r>
      <w:r>
        <w:rPr/>
        <w:t>ַ�</w:t>
      </w:r>
      <w:r>
        <w:rPr/>
        <w:t>#T��8���c�|��#</w:t>
      </w:r>
      <w:r>
        <w:rPr/>
        <w:t>蚊</w:t>
      </w:r>
      <w:r>
        <w:rPr/>
        <w:t>S���ʉ*g�#���&amp;RХ#�X9</w:t>
        <w:tab/>
        <w:t>�</w:t>
      </w:r>
      <w:r>
        <w:rPr>
          <w:rtl w:val="true"/>
        </w:rPr>
        <w:t>܀</w:t>
      </w:r>
      <w:r>
        <w:rPr/>
        <w:t>Q\�</w:t>
        <w:tab/>
        <w:t>!��*�x�,J[F�3��C!5fK�S7##Q��#�ALX#t�,##��#����###I#ħ�l�c5�F����?F&gt;(��Y�)�</w:t>
        <w:t>��#y?ͻ�Q#�</w:t>
      </w:r>
    </w:p>
    <w:p>
      <w:pPr>
        <w:pStyle w:val="PreformattedText"/>
        <w:bidi w:val="0"/>
        <w:jc w:val="left"/>
        <w:rPr/>
      </w:pPr>
      <w:r>
        <w:rPr/>
        <w:t>#?ͼ�#$���̈́���9b��t�U��-?�#�j</w:t>
      </w:r>
      <w:r>
        <w:rPr/>
        <w:t>龫</w:t>
      </w:r>
      <w:r>
        <w:rPr/>
        <w:t>G���U�?�?F~_�u�I%##���:JRd�#��&amp;�RI%,RJ#IK�</w:t>
        <w:tab/>
        <w:t>�I)~#AN�JZ##BxI%1# &lt;S�P�#�P�JX��(H�ic#�R!4"�;R"yR��V�#!1</w:t>
      </w:r>
    </w:p>
    <w:p>
      <w:pPr>
        <w:pStyle w:val="PreformattedText"/>
        <w:bidi w:val="0"/>
        <w:jc w:val="left"/>
        <w:rPr/>
      </w:pPr>
      <w:r>
        <w:rPr/>
        <w:t>P�*`9O</w:t>
        <w:tab/>
        <w:t>�#EL#��#΅ !+C#%8</w:t>
        <w:tab/>
        <w:t>�&lt;vJ�Ħ� #D�#��J#BV��2�&amp;�IKJI�DЊ��I#��"##:I)�\')�%1K��$��(N�!#-</w:t>
        <w:tab/>
        <w:t>p�$��#��N�#��L|��xILRN�$1�Ц�V�i�J#�Q�,�</w:t>
      </w:r>
    </w:p>
    <w:p>
      <w:pPr>
        <w:pStyle w:val="PreformattedText"/>
        <w:bidi w:val="0"/>
        <w:jc w:val="left"/>
        <w:rPr/>
      </w:pPr>
      <w:r>
        <w:rPr/>
        <w:t>P�����`#��#��!��O�#�Z�H�9�&gt;s</w:t>
      </w:r>
      <w:r>
        <w:rPr/>
        <w:t>泒</w:t>
      </w:r>
      <w:r>
        <w:rPr/>
        <w:tab/>
        <w:t>$9R�t:Q�X&lt;��#V##��8+#�#{�#��J�cO�Q�u�r�0�#�#����#ĭ�#�#!^�U�w#O�@�#R</w:t>
      </w:r>
    </w:p>
    <w:p>
      <w:pPr>
        <w:pStyle w:val="PreformattedText"/>
        <w:bidi w:val="0"/>
        <w:jc w:val="left"/>
        <w:rPr/>
      </w:pPr>
      <w:r>
        <w:rPr/>
        <w:t>�</w:t>
      </w:r>
      <w:r>
        <w:rPr/>
        <w:t>p*�</w:t>
      </w:r>
    </w:p>
    <w:p>
      <w:pPr>
        <w:pStyle w:val="PreformattedText"/>
        <w:bidi w:val="0"/>
        <w:jc w:val="left"/>
        <w:rPr/>
      </w:pPr>
      <w:r>
        <w:rPr/>
        <w:t>�</w:t>
      </w:r>
      <w:r>
        <w:rPr/>
        <w:t>#�O���#�$�$��c�#9�</w:t>
      </w:r>
      <w:r>
        <w:rPr/>
        <w:t>촀</w:t>
      </w:r>
      <w:r>
        <w:rPr/>
        <w:t>#BΡ���h�h#J��$&amp;��#�#�N���4*�H�^?���#�"B]#]8)@TY�ct&amp;~(��#�#��#Ik�A�1��ǒJY�c��##�U�V�Ҭj�%5~�k&gt;�#</w:t>
      </w:r>
    </w:p>
    <w:p>
      <w:pPr>
        <w:pStyle w:val="PreformattedText"/>
        <w:bidi w:val="0"/>
        <w:jc w:val="left"/>
        <w:rPr/>
      </w:pPr>
      <w:r>
        <w:rPr/>
        <w:t>�</w:t>
      </w:r>
      <w:r>
        <w:rPr/>
        <w:t>\�f�#5,#-X#�Q�:��</w:t>
      </w:r>
      <w:r>
        <w:rPr>
          <w:rtl w:val="true"/>
        </w:rPr>
        <w:t>ޠ</w:t>
      </w:r>
      <w:r>
        <w:rPr/>
        <w:t>�</w:t>
      </w:r>
      <w:r>
        <w:rPr/>
        <w:t>E�b�krsT�#�����Pv#}##�</w:t>
      </w:r>
      <w:r>
        <w:rPr/>
        <w:t>ֹ</w:t>
      </w:r>
      <w:r>
        <w:rPr/>
        <w:t>c�B</w:t>
      </w:r>
      <w:r>
        <w:rPr/>
        <w:t>糹</w:t>
      </w:r>
      <w:r>
        <w:rPr/>
        <w:t>E5��`#�l#&lt;G�%RF�#�</w:t>
      </w:r>
      <w:r>
        <w:rPr>
          <w:rtl w:val="true"/>
        </w:rPr>
        <w:t>ܖ</w:t>
      </w:r>
      <w:r>
        <w:rPr/>
        <w:t>;N</w:t>
      </w:r>
    </w:p>
    <w:p>
      <w:pPr>
        <w:pStyle w:val="PreformattedText"/>
        <w:bidi w:val="0"/>
        <w:jc w:val="left"/>
        <w:rPr/>
      </w:pPr>
      <w:r>
        <w:rPr/>
        <w:t>�</w:t>
      </w:r>
      <w:r>
        <w:rPr/>
        <w:t>#�pS#�mRCzA�"|U#��h�</w:t>
      </w:r>
      <w:r>
        <w:rPr>
          <w:rtl w:val="true"/>
        </w:rPr>
        <w:t>ܧ</w:t>
      </w:r>
      <w:r>
        <w:rPr/>
        <w:t>#uI-���#�4�,k�))^d(:�</w:t>
      </w:r>
      <w:r>
        <w:rPr>
          <w:rtl w:val="true"/>
        </w:rPr>
        <w:t>ߩ</w:t>
      </w:r>
      <w:r>
        <w:rPr/>
        <w:t>#|�#�'#�V���}&amp;���</w:t>
        <w:tab/>
        <w:t>j�����~</w:t>
      </w:r>
      <w:r>
        <w:rPr/>
        <w:t>䕩</w:t>
      </w:r>
      <w:r>
        <w:rPr/>
        <w:t>I%5</w:t>
      </w:r>
      <w:r>
        <w:rPr>
          <w:rtl w:val="true"/>
        </w:rPr>
        <w:t>߁</w:t>
      </w:r>
      <w:r>
        <w:rPr/>
        <w:t>_i##�&lt;vr��R�9�t�9�#Z#����;�#�#g�##���?�D���P��.4�?##���\��B��1�)</w:t>
        <w:t>�mΞ4r�o#e�+Tp!8�I$�#��N�H*��I$�R�����#�Ҋ��c#��ґQq�2�Op�/a@p&gt;�q�d#Br�[���K�Ja8y#%JmǒD*��x�z�$�fDJ�M�#�F��S�&amp;��|S�#*4�]#))#�A%#�B�##�Q�]#�&lt;�#��[�&amp;##4X32~)�[&amp;�0�#�\o�&gt;HX���J61�'�9#�8#y#�O��S##</w:t>
      </w:r>
      <w:r>
        <w:br w:type="page"/>
      </w:r>
    </w:p>
    <w:p>
      <w:pPr>
        <w:pStyle w:val="PreformattedText"/>
        <w:bidi w:val="0"/>
        <w:jc w:val="left"/>
        <w:rPr/>
      </w:pPr>
      <w:r>
        <w:rPr/>
        <w:t>�</w:t>
      </w:r>
      <w:r>
        <w:rPr/>
        <w:t>j�PIyЙ8���#4.���k?�#4��}W�#�#�U9�</w:t>
      </w:r>
      <w:r>
        <w:rPr/>
        <w:t>揘</w:t>
      </w:r>
      <w:r>
        <w:rPr/>
        <w:t>g����&amp;</w:t>
        <w:tab/>
        <w:t>�;}IBA$#��N�V</w:t>
        <w:tab/>
        <w:t>%�I)I'L�����IK$�#��R�'Ӻd���N�%)$�B��:I#���'I#)4Jr�wIK#�D��))�##�O#�tm</w:t>
      </w:r>
      <w:r>
        <w:br w:type="page"/>
      </w:r>
    </w:p>
    <w:p>
      <w:pPr>
        <w:pStyle w:val="PreformattedText"/>
        <w:bidi w:val="0"/>
        <w:jc w:val="left"/>
        <w:rPr/>
      </w:pPr>
      <w:r>
        <w:rPr/>
        <w:t>#Hj#��J��6F�#!H�Q�V�1</w:t>
      </w:r>
      <w:r>
        <w:rPr>
          <w:rtl w:val="true"/>
        </w:rPr>
        <w:t>ߺ</w:t>
      </w:r>
      <w:r>
        <w:rPr/>
        <w:t>[T�LD#mK#��J#�%j`#B�</w:t>
        <w:tab/>
        <w:t>�</w:t>
      </w:r>
      <w:r>
        <w:rPr/>
        <w:t>쒘턡</w:t>
      </w:r>
      <w:r>
        <w:rPr/>
        <w:t>8</w:t>
        <w:tab/>
        <w:t>s�*bZ�j�d��$�$%</w:t>
      </w:r>
    </w:p>
    <w:p>
      <w:pPr>
        <w:pStyle w:val="PreformattedText"/>
        <w:bidi w:val="0"/>
        <w:jc w:val="left"/>
        <w:rPr/>
      </w:pPr>
      <w:r>
        <w:rPr/>
        <w:t>I#��</w:t>
        <w:tab/>
        <w:t>#!H5 !+S#�J�</w:t>
        <w:tab/>
        <w:t>��jc</w:t>
        <w:tab/>
        <w:t>��1l�jb#AKl���tmL|҅0#B#�#)�Kj}�</w:t>
      </w:r>
      <w:r>
        <w:rPr>
          <w:rtl w:val="true"/>
        </w:rPr>
        <w:t>ڑ</w:t>
      </w:r>
      <w:r>
        <w:rPr/>
        <w:t>�</w:t>
      </w:r>
      <w:r>
        <w:rPr/>
        <w:t>x�8Kot�L#�=�B#�p�"#�#ja�6�D��Z�� "�Ov#��~�#�V����</w:t>
        <w:t>q�����%!�w$�T�m���</w:t>
      </w:r>
      <w:r>
        <w:rPr/>
        <w:t>뿨�</w:t>
      </w:r>
      <w:r>
        <w:rPr/>
        <w:t>J5��#��/&gt;lZ��h��l�����#�7|P~�[ʖ-�#ha�#�Bi^��_��U0}�5pj�R���%�RZ5xZ,:B���ah5 ���#I#��~��Ac��8k��m;</w:t>
      </w:r>
      <w:r>
        <w:rPr/>
        <w:t>蟂�</w:t>
      </w:r>
      <w:r>
        <w:rPr/>
        <w:t>-c�8#����j##�'Ds��͐�qmo�pw�-UMwR~)#&gt;�</w:t>
        <w:tab/>
        <w:t>#��3�4�#��t�7-�Q����!#1�(�~</w:t>
      </w:r>
      <w:r>
        <w:rPr/>
        <w:t>ॢ����</w:t>
      </w:r>
      <w:r>
        <w:rPr/>
        <w:t>##X��</w:t>
      </w:r>
      <w:r>
        <w:br w:type="page"/>
      </w:r>
    </w:p>
    <w:p>
      <w:pPr>
        <w:pStyle w:val="PreformattedText"/>
        <w:bidi w:val="0"/>
        <w:jc w:val="left"/>
        <w:rPr/>
      </w:pPr>
      <w:r>
        <w:rPr/>
        <w:t>w�#��A���ç]�%�tz���J#F�8s�+r��tAjmR0t!0s]�O##�v-N�A�P8�#��Y��4G</w:t>
        <w:tab/>
        <w:t>)��U�I��Q�#�!_</w:t>
      </w:r>
      <w:r>
        <w:rPr>
          <w:rtl w:val="true"/>
        </w:rPr>
        <w:t>ײ</w:t>
      </w:r>
      <w:r>
        <w:rPr/>
        <w:t>���� ���</w:t>
      </w:r>
      <w:r>
        <w:rPr/>
        <w:t>#~�Q,pV#�ë</w:t>
        <w:tab/>
        <w:t>#g#�#i#y�j�~�ƚ�7)�Sn{tsJm�v�AA</w:t>
        <w:tab/>
        <w:t>�[O"##c_�U=6�ZS#�#�*o$���i#�[�##29Q�</w:t>
      </w:r>
    </w:p>
    <w:p>
      <w:pPr>
        <w:pStyle w:val="PreformattedText"/>
        <w:bidi w:val="0"/>
        <w:jc w:val="left"/>
        <w:rPr/>
      </w:pPr>
      <w:r>
        <w:rPr/>
        <w:t>#��O�;&gt;��&amp;�hJ�� y$�/�#��g�#�##{&gt;i�c�;dvAŵ��f�T{ϵ##J��vSw�������j�#n#�?#��9r�%</w:t>
        <w:tab/>
        <w:t>$�#�'IJI$�R�y##��j:�ԉ#�#�CtH�Ų�MU��!0��~r��r�`���#�����NZB�Zx ��#��4�O</w:t>
      </w:r>
      <w:r>
        <w:rPr>
          <w:rtl w:val="true"/>
        </w:rPr>
        <w:t>ܡ</w:t>
      </w:r>
      <w:r>
        <w:rPr/>
        <w:t>�</w:t>
      </w:r>
      <w:r>
        <w:rPr/>
        <w:t>__�J�����X{!z�7�#�0�[))��</w:t>
      </w:r>
    </w:p>
    <w:p>
      <w:pPr>
        <w:pStyle w:val="PreformattedText"/>
        <w:bidi w:val="0"/>
        <w:jc w:val="left"/>
        <w:rPr/>
      </w:pPr>
      <w:r>
        <w:rPr/>
        <w:t>#�j��u���&lt;�#��x+#9��̹T���#V:F����#�#��D#�;�#%0�`=�&gt;K#j#�o�#��\�#�|Vɵ���</w:t>
      </w:r>
      <w:r>
        <w:rPr/>
        <w:t>𒍋</w:t>
      </w:r>
      <w:r>
        <w:rPr/>
        <w:t>#�H#�#�#lX�~</w:t>
        <w:tab/>
        <w:t>�o#�#9_���T`%�#,���</w:t>
      </w:r>
      <w:r>
        <w:rPr/>
        <w:t>ꠓ�</w:t>
      </w:r>
      <w:r>
        <w:rPr/>
        <w:t>ηD� �9c&amp;�o�#�W�#]s-�t�#V�;��;���69����2u��RE!�r�#�I$��� �IRI$���E9IK$�'IK#���%(#�\�</w:t>
        <w:tab/>
        <w:t>)GT�#�)I#�</w:t>
        <w:tab/>
        <w:t>)P�</w:t>
        <w:tab/>
        <w:t>%</w:t>
        <w:tab/>
        <w:t>)I$�JY(��D#��(��B*Rd�B�#</w:t>
        <w:tab/>
        <w:t>#�IK#�:)%���))p�%-</w:t>
        <w:tab/>
        <w:t>#���#1�</w:t>
      </w:r>
      <w:r>
        <w:rPr/>
        <w:t>鶩</w:t>
      </w:r>
      <w:r>
        <w:rPr/>
        <w:t>D'����0</w:t>
      </w:r>
    </w:p>
    <w:p>
      <w:pPr>
        <w:pStyle w:val="PreformattedText"/>
        <w:bidi w:val="0"/>
        <w:jc w:val="left"/>
        <w:rPr/>
      </w:pPr>
      <w:r>
        <w:rPr/>
        <w:t>eG���"B\)</w:t>
      </w:r>
      <w:r>
        <w:br w:type="page"/>
      </w:r>
    </w:p>
    <w:p>
      <w:pPr>
        <w:pStyle w:val="PreformattedText"/>
        <w:bidi w:val="0"/>
        <w:jc w:val="left"/>
        <w:rPr/>
      </w:pPr>
      <w:r>
        <w:rPr/>
        <w:t>&amp;-�+R�$S�$#����:IΟ4P�#�I?</w:t>
        <w:tab/>
        <w:t>B</w:t>
        <w:tab/>
        <w:t>[��$�BJZ#!&lt;Bt��#�(H</w:t>
        <w:tab/>
        <w:t>J��</w:t>
        <w:tab/>
        <w:t>L#S�𕡄%</w:t>
      </w:r>
    </w:p>
    <w:p>
      <w:pPr>
        <w:pStyle w:val="PreformattedText"/>
        <w:bidi w:val="0"/>
        <w:jc w:val="left"/>
        <w:rPr/>
      </w:pPr>
      <w:r>
        <w:rPr/>
        <w:t>Q⛴$��IH#�$��4)p�#8_YǾ����֏�O�%��#5#'?7�T�Ô�0�N����#�V�V404�&gt;##���g���:��9�_##�ū��������aG������#`�6&gt;�fL��:.�m��_5lA�Tv��a5+�H%</w:t>
      </w:r>
    </w:p>
    <w:p>
      <w:pPr>
        <w:pStyle w:val="PreformattedText"/>
        <w:bidi w:val="0"/>
        <w:jc w:val="left"/>
        <w:rPr/>
      </w:pPr>
      <w:r>
        <w:rPr/>
        <w:t>M�%%�{��Z#@��!���dj�W</w:t>
        <w:tab/>
        <w:t>�Т��#P#@s##���~�֊m�H�CnUn</w:t>
      </w:r>
      <w:r>
        <w:rPr/>
        <w:t>滛</w:t>
      </w:r>
      <w:r>
        <w:rPr/>
        <w:t>{]�A#�#�#[#�DH����g-%�##��##V�-{$��s��</w:t>
      </w:r>
      <w:r>
        <w:rPr>
          <w:rtl w:val="true"/>
        </w:rPr>
        <w:t>ګ</w:t>
      </w:r>
      <w:r>
        <w:rPr/>
        <w:t>&gt;Ɯ���a#�S!R�</w:t>
        <w:t>9��#\</w:t>
      </w:r>
    </w:p>
    <w:p>
      <w:pPr>
        <w:pStyle w:val="PreformattedText"/>
        <w:bidi w:val="0"/>
        <w:jc w:val="left"/>
        <w:rPr/>
      </w:pPr>
      <w:r>
        <w:rPr/>
        <w:t>T��kk������#ï��</w:t>
      </w:r>
    </w:p>
    <w:p>
      <w:pPr>
        <w:pStyle w:val="PreformattedText"/>
        <w:bidi w:val="0"/>
        <w:jc w:val="left"/>
        <w:rPr/>
      </w:pPr>
      <w:r>
        <w:rPr/>
        <w:t>����</w:t>
      </w:r>
      <w:r>
        <w:rPr/>
        <w:t>#?#�����=��2�</w:t>
      </w:r>
      <w:r>
        <w:rPr/>
        <w:t>鴦</w:t>
      </w:r>
      <w:r>
        <w:rPr/>
        <w:t>#��!�s#�#V���#�Ҡ�Od��k��)p��)��#�)�S|#v��!#�#��%����#�#};%�J@�J��}��@�ZϢw+)BJjl��JJ�$���AQ7���##F�����e��~</w:t>
      </w:r>
    </w:p>
    <w:p>
      <w:pPr>
        <w:pStyle w:val="PreformattedText"/>
        <w:bidi w:val="0"/>
        <w:jc w:val="left"/>
        <w:rPr/>
      </w:pPr>
      <w:r>
        <w:rPr/>
        <w:t>�</w:t>
      </w:r>
      <w:r>
        <w:rPr/>
        <w:t>@#�ad8�#�[���$R�F�#�##�'�#����##-��P��qE��#x�T��</w:t>
        <w:t>�#�ZAg`7�Z</w:t>
        <w:t>���'% �JRI$���I�M�J^#^�?U�8�V����Y�@��_�o�'�I�5�#���#�6��HA</w:t>
      </w:r>
    </w:p>
    <w:p>
      <w:pPr>
        <w:pStyle w:val="PreformattedText"/>
        <w:bidi w:val="0"/>
        <w:jc w:val="left"/>
        <w:rPr/>
      </w:pPr>
      <w:r>
        <w:rPr/>
        <w:t>:�:�;��0##T��~#G� ;�0�#</w:t>
      </w:r>
    </w:p>
    <w:p>
      <w:pPr>
        <w:pStyle w:val="PreformattedText"/>
        <w:bidi w:val="0"/>
        <w:jc w:val="left"/>
        <w:rPr/>
      </w:pPr>
      <w:r>
        <w:rPr/>
        <w:t>�</w:t>
      </w:r>
      <w:r>
        <w:rPr/>
        <w:t>%@��9�0�iVz}'#�L��(�{�d����##��#�</w:t>
        <w:tab/>
        <w:t>�`#</w:t>
        <w:t>qw#�&gt;Eu��!l;��</w:t>
      </w:r>
    </w:p>
    <w:p>
      <w:pPr>
        <w:pStyle w:val="PreformattedText"/>
        <w:bidi w:val="0"/>
        <w:jc w:val="left"/>
        <w:rPr/>
      </w:pPr>
      <w:r>
        <w:rPr/>
        <w:t xml:space="preserve">�� </w:t>
      </w:r>
      <w:r>
        <w:rPr/>
        <w:t>#�f���#_H�#i�Hx�a}3�O@ovA�f��##�f��y���g�</w:t>
        <w:tab/>
        <w:t>'L�ƻWQ�g�#���v�����L�#]T����-��#D�2q��n�.�� �#�BP�#RK��J�I #R�#</w:t>
        <w:tab/>
        <w:t>'IJ����)r�I$�p�B\��JY$�JRA$�R�0N�#.�I$���:H�d����L��R���&amp;�"�%,�</w:t>
        <w:tab/>
        <w:t>�P��K��#��D'��!R��#�))d�!�#�Ǆ</w:t>
      </w:r>
      <w:r>
        <w:rPr/>
        <w:t>焹</w:t>
      </w:r>
      <w:r>
        <w:rPr/>
        <w:t>K�R�Q#N{��HX��Jt�S#�#�O�"��Ą�:�</w:t>
      </w:r>
      <w:r>
        <w:rPr/>
        <w:t>थ</w:t>
      </w:r>
      <w:r>
        <w:rPr/>
        <w:t>#R#'</w:t>
        <w:tab/>
        <w:t>�IJ��H��D</w:t>
      </w:r>
      <w:r>
        <w:rPr/>
        <w:t>꒔</w:t>
      </w:r>
      <w:r>
        <w:rPr/>
        <w:t>R</w:t>
        <w:tab/>
        <w:t>#�R�nB@�A%.�#��T��#Gu"�#����'�&gt;E`���F���`-�[�3|</w:t>
      </w:r>
      <w:r>
        <w:rPr/>
        <w:t>勸</w:t>
      </w:r>
      <w:r>
        <w:rPr/>
        <w:t>L9N�##;#s#L��K�f��\�#��|WM��#�#qM��!#�"&lt;�yCp�#�W�#=īMU���Yd�#T�N��B#X#RVhG�_#B��Z</w:t>
        <w:t>�I+�O�H�f���q�ƚ��#�</w:t>
      </w:r>
      <w:r>
        <w:rPr/>
        <w:t>౟�</w:t>
      </w:r>
      <w:r>
        <w:rPr/>
        <w:t>`s�#"I���#��Q,sOtbmg�l�#}���#�j`����"�0�</w:t>
        <w:tab/>
        <w:t>K#��</w:t>
      </w:r>
    </w:p>
    <w:p>
      <w:pPr>
        <w:pStyle w:val="PreformattedText"/>
        <w:bidi w:val="0"/>
        <w:jc w:val="left"/>
        <w:rPr/>
      </w:pPr>
      <w:r>
        <w:rPr/>
        <w:t>Z!3r��yDk��#T�#����%:P�gi����#��^�</w:t>
        <w:tab/>
        <w:t>#Y�/s�.#��w]</w:t>
        <w:t>�W</w:t>
        <w:t>HJ#���#2#�k#�Kd/%A�1�#H"$BJk�6�ZHP4Z�#�@M#</w:t>
        <w:tab/>
        <w:t>)�^�}6#�{#�O���c�p</w:t>
        <w:tab/>
        <w:t>+F�����#���Z�#M#7�ÒU5����M�pXe1��;O�H]��#HJ+rXy�#k#���</w:t>
      </w:r>
      <w:r>
        <w:rPr>
          <w:rtl w:val="true"/>
        </w:rPr>
        <w:t>ߪ</w:t>
      </w:r>
      <w:r>
        <w:rPr/>
        <w:t>�</w:t>
      </w:r>
      <w:r>
        <w:rPr/>
        <w:t>#���#�J��Y�a</w:t>
        <w:t>�</w:t>
      </w:r>
    </w:p>
    <w:p>
      <w:pPr>
        <w:pStyle w:val="PreformattedText"/>
        <w:bidi w:val="0"/>
        <w:jc w:val="left"/>
        <w:rPr/>
      </w:pPr>
      <w:r>
        <w:rPr/>
        <w:t>5�0##�����#tZ�� ��u�?*</w:t>
      </w:r>
      <w:r>
        <w:rPr/>
        <w:t>߳</w:t>
      </w:r>
      <w:r>
        <w:rPr/>
        <w:t>G,g��#Z�8p+b�</w:t>
        <w:tab/>
        <w:t>)ICDo�V(�##w�b��##�#�!ckIE��#x��Q��tp���P�l|U��J#�K�JRA$�)�)r�$��U:��G�B���#!��IE��#�"#l�#��#1s�tV���#��2��'�JO</w:t>
        <w:tab/>
        <w:t>��� #B���)c*#�o#��&gt;#)iM_r&lt;S�#J��#�Wp�|PS#����a2�9��U���˖v#K�Z4N��%��i�&lt;�o#��O�TC�*�O�n#I�</w:t>
        <w:tab/>
        <w:t>�#�A��s�x#�J�S&lt;{#�R��8#��jQ</w:t>
        <w:tab/>
        <w:t>�#n����#�Y���?R��S��k�##���u#I:�n�$�IJ���I&lt;$RJ�M</w:t>
        <w:tab/>
        <w:t>$��M</w:t>
        <w:tab/>
        <w:t>�AJI$�)h</w:t>
        <w:tab/>
        <w:t>�(M))IBt��JZ#N�%)$�p��!$��p���.#�#dT��5J;�S�#�����</w:t>
      </w:r>
    </w:p>
    <w:p>
      <w:pPr>
        <w:pStyle w:val="PreformattedText"/>
        <w:bidi w:val="0"/>
        <w:jc w:val="left"/>
        <w:rPr/>
      </w:pPr>
      <w:r>
        <w:rPr/>
        <w:t>Y$�D$���)#T�)Bt�RД'I%1��:I)�#4B��$T�(RH#��#��I+vJ4N�H[T��r�JY(�#��%-�xI9IKB\'H���A�"����wN�I#1:##�M2�JRQ)JI)b#'%"</w:t>
      </w:r>
    </w:p>
    <w:p>
      <w:pPr>
        <w:pStyle w:val="PreformattedText"/>
        <w:bidi w:val="0"/>
        <w:jc w:val="left"/>
        <w:rPr/>
      </w:pPr>
      <w:r>
        <w:rPr/>
        <w:t>*q��</w:t>
        <w:tab/>
        <w:t>���W&lt;�?��#�T�W:V�+��s����7u#p��61�[W�t</w:t>
      </w:r>
      <w:r>
        <w:br w:type="page"/>
      </w:r>
    </w:p>
    <w:p>
      <w:pPr>
        <w:pStyle w:val="PreformattedText"/>
        <w:bidi w:val="0"/>
        <w:jc w:val="left"/>
        <w:rPr/>
      </w:pPr>
      <w:r>
        <w:rPr/>
        <w:t>it��+���eg�K�fCh$:u3)�_#�a�x&amp;��.�}�'F�</w:t>
        <w:tab/>
        <w:t>_�[�`��2</w:t>
        <w:t>��Ё�=[v�#</w:t>
      </w:r>
    </w:p>
    <w:p>
      <w:pPr>
        <w:pStyle w:val="PreformattedText"/>
        <w:bidi w:val="0"/>
        <w:jc w:val="left"/>
        <w:rPr/>
      </w:pPr>
      <w:r>
        <w:rPr/>
        <w:t>�</w:t>
      </w:r>
      <w:r>
        <w:rPr/>
        <w:t>D*֏r�V�##��ƥ#�T#�#JQ�x-#�ITH#�u�ψI,�I1</w:t>
      </w:r>
      <w:r>
        <w:rPr/>
        <w:t>ׅ</w:t>
      </w:r>
      <w:r>
        <w:rPr/>
        <w:t>$T�</w:t>
      </w:r>
    </w:p>
    <w:p>
      <w:pPr>
        <w:pStyle w:val="PreformattedText"/>
        <w:bidi w:val="0"/>
        <w:jc w:val="left"/>
        <w:rPr/>
      </w:pPr>
      <w:r>
        <w:rPr/>
        <w:t>���</w:t>
      </w:r>
      <w:r>
        <w:rPr/>
        <w:t>c�h#�a#���))�����!)�#���</w:t>
      </w:r>
      <w:r>
        <w:rPr>
          <w:rtl w:val="true"/>
        </w:rPr>
        <w:t>ص</w:t>
      </w:r>
      <w:r>
        <w:rPr/>
        <w:t>?�|####ͼ�՘J#SP�s5��#�n�#+</w:t>
      </w:r>
      <w:r>
        <w:rPr>
          <w:rtl w:val="true"/>
        </w:rPr>
        <w:t>ڦ</w:t>
      </w:r>
      <w:r>
        <w:rPr>
          <w:rtl w:val="true"/>
        </w:rPr>
        <w:t>'�%</w:t>
      </w:r>
      <w:r>
        <w:rPr/>
        <w:t>5</w:t>
      </w:r>
      <w:r>
        <w:rPr/>
        <w:t>#�v��RcvV�Ϩ#����V�G�c6�#��#]#�&gt;�&amp;#�n#�ǹ��!�@���M@-!#^�#J�s#9�!s#�E-�w�#3ncO"##k#�U�L�#�.#��N�hT#}~*m�x�P�)�Bh!#f4�!#�1�#�l�� ;G</w:t>
        <w:tab/>
        <w:t>O</w:t>
        <w:tab/>
        <w:t>�J#�[�##%#���#O�Y��</w:t>
      </w:r>
    </w:p>
    <w:p>
      <w:pPr>
        <w:pStyle w:val="PreformattedText"/>
        <w:bidi w:val="0"/>
        <w:jc w:val="left"/>
        <w:rPr/>
      </w:pPr>
      <w:r>
        <w:rPr/>
        <w:t>JkzWy$��I)E@�!@�#�t�2�o#y�S�E#r�H�#Y</w:t>
      </w:r>
      <w:r>
        <w:rPr>
          <w:rtl w:val="true"/>
        </w:rPr>
        <w:t>ܫ</w:t>
      </w:r>
      <w:r>
        <w:rPr/>
        <w:t>5</w:t>
      </w:r>
      <w:r>
        <w:rPr/>
        <w:t>}#���h�&lt;}((�_C�@�s��#�K#~�+�Q�#�iS�]E�:���X��I�񉑠��Y��#�&gt;Jƿ�A:cW�,�����q.y�r��Я�n�����e#7#�#1s:�~��#G�#���M�q�xV��{#���5�W�w�osS�i^�#�6p��6I</w:t>
        <w:t>|�#&gt;</w:t>
      </w:r>
    </w:p>
    <w:p>
      <w:pPr>
        <w:pStyle w:val="PreformattedText"/>
        <w:bidi w:val="0"/>
        <w:jc w:val="left"/>
        <w:rPr/>
      </w:pPr>
      <w:r>
        <w:rPr/>
        <w:t>ш</w:t>
      </w:r>
      <w:r>
        <w:rPr>
          <w:rtl w:val="true"/>
        </w:rPr>
        <w:t>ױ</w:t>
      </w:r>
      <w:r>
        <w:rPr/>
        <w:t>\�oI�#W</w:t>
        <w:t>�#�d^��_�C,%�#��#�|�d8����</w:t>
      </w:r>
    </w:p>
    <w:p>
      <w:pPr>
        <w:pStyle w:val="PreformattedText"/>
        <w:bidi w:val="0"/>
        <w:jc w:val="left"/>
        <w:rPr/>
      </w:pPr>
      <w:r>
        <w:rPr/>
        <w:t>�</w:t>
      </w:r>
      <w:r>
        <w:rPr/>
        <w:t>Z��#�</w:t>
      </w:r>
    </w:p>
    <w:p>
      <w:pPr>
        <w:pStyle w:val="PreformattedText"/>
        <w:bidi w:val="0"/>
        <w:jc w:val="left"/>
        <w:rPr/>
      </w:pPr>
      <w:r>
        <w:rPr/>
        <w:t>�</w:t>
      </w:r>
      <w:r>
        <w:rPr/>
        <w:t>#�#,a���##��###�KL�</w:t>
      </w:r>
      <w:r>
        <w:rPr>
          <w:rtl w:val="true"/>
        </w:rPr>
        <w:t>ݡ</w:t>
      </w:r>
      <w:r>
        <w:rPr/>
        <w:t>sAt� ���^a��\H#�3��"���#l)</w:t>
      </w:r>
      <w:r>
        <w:br w:type="page"/>
      </w:r>
    </w:p>
    <w:p>
      <w:pPr>
        <w:pStyle w:val="PreformattedText"/>
        <w:bidi w:val="0"/>
        <w:jc w:val="left"/>
        <w:rPr/>
      </w:pPr>
      <w:r>
        <w:rPr/>
        <w:t>�</w:t>
      </w:r>
      <w:r>
        <w:rPr/>
        <w:t>Γ</w:t>
      </w:r>
    </w:p>
    <w:p>
      <w:pPr>
        <w:pStyle w:val="PreformattedText"/>
        <w:bidi w:val="0"/>
        <w:jc w:val="left"/>
        <w:rPr/>
      </w:pPr>
      <w:r>
        <w:rPr/>
        <w:t>b��p�#���|#�5�#��$����9�"8x�:��n���#o#Xð�Py�J�s #V�X�U�#�# 6��PJ;�#U�#\�'�ǂ��:#~+V�4&lt;##��CC��l!&lt;l�[�c��p�`����*��##Vp&gt;���*</w:t>
        <w:t>�y�#-�mu=�#{H��"#l�#��#$#^|y$�#�9c&amp;�����/��5u_W#� �#,����_V�-�}#$�&amp;N�</w:t>
      </w:r>
      <w:r>
        <w:rPr/>
        <w:t>۪</w:t>
      </w:r>
      <w:r>
        <w:rPr/>
        <w:t>I$�%I$��</w:t>
      </w:r>
    </w:p>
    <w:p>
      <w:pPr>
        <w:pStyle w:val="PreformattedText"/>
        <w:bidi w:val="0"/>
        <w:jc w:val="left"/>
        <w:rPr/>
      </w:pPr>
      <w:r>
        <w:rPr/>
        <w:t>R~#I#)$�AJN����I$�%)$�</w:t>
        <w:tab/>
        <w:t>)I$�))I'L��uI$�R�J#I)I#�$�$��K��(IKJxI"���I&lt;&amp;�IJ�"�P��</w:t>
      </w:r>
    </w:p>
    <w:p>
      <w:pPr>
        <w:pStyle w:val="PreformattedText"/>
        <w:bidi w:val="0"/>
        <w:jc w:val="left"/>
        <w:rPr/>
      </w:pPr>
      <w:r>
        <w:rPr/>
        <w:t>d��R�$�IJrd������(IJM0�1�$���H�O##J�H�</w:t>
      </w:r>
    </w:p>
    <w:p>
      <w:pPr>
        <w:pStyle w:val="PreformattedText"/>
        <w:bidi w:val="0"/>
        <w:jc w:val="left"/>
        <w:rPr/>
      </w:pPr>
      <w:r>
        <w:rPr/>
        <w:t>Q</w:t>
        <w:tab/>
        <w:t>$�JY$�*Xj�&amp;�eK�#K�"%9ILR�O�D$��A"% #R�L�#</w:t>
        <w:tab/>
        <w:t>)`��S�BJRd�O</w:t>
      </w:r>
      <w:r>
        <w:rPr/>
        <w:t>撜����</w:t>
      </w:r>
      <w:r>
        <w:rPr/>
        <w:t>j�#�W6WK�N+?���5[#��A���bxL�F�2�0���g����#pt#��ƛO��0��xh�%�H�:_�~�^�:�./�M�#�#-1k#�M^</w:t>
      </w:r>
      <w:r>
        <w:rPr>
          <w:rtl w:val="true"/>
        </w:rPr>
        <w:t>׸</w:t>
      </w:r>
      <w:r>
        <w:rPr/>
        <w:t>C�V*�!#��V)ա4�3##X!M$�B#�?"��W[�&gt;I)�</w:t>
        <w:tab/>
        <w:t>�H&amp;q�#e#�#X��pɰ�%m</w:t>
        <w:t>#Vu�fC��#��#��#���Fk�8JA�w�F��#���?KDAs#�*���#M#p�)�#x�%��a�ASnU��AV�T��Sq#���77�#S�m�v4s�K�E�̘&gt;@���U�{#dN��#�#</w:t>
      </w:r>
      <w:r>
        <w:br w:type="page"/>
      </w:r>
    </w:p>
    <w:p>
      <w:pPr>
        <w:pStyle w:val="PreformattedText"/>
        <w:bidi w:val="0"/>
        <w:jc w:val="left"/>
        <w:rPr/>
      </w:pPr>
      <w:r>
        <w:rPr/>
        <w:t>\ƻ���:έ�U��</w:t>
        <w:tab/>
        <w:t>!��[#�#?##z��&amp;��VȎ#�$���&amp;##)��+n#��%</w:t>
        <w:t>��;�|#R#@&lt;!�#�#��#TK.g��R#�#j�m��#�</w:t>
      </w:r>
      <w:r>
        <w:rPr/>
        <w:t>껻</w:t>
      </w:r>
      <w:r>
        <w:rPr/>
        <w:t>H)�f����I#�1Ñ(��a�D(c�Q4x#���E~)*�gI*Su�@��o�Q�IV��</w:t>
      </w:r>
    </w:p>
    <w:p>
      <w:pPr>
        <w:pStyle w:val="PreformattedText"/>
        <w:bidi w:val="0"/>
        <w:jc w:val="left"/>
        <w:rPr/>
      </w:pPr>
      <w:r>
        <w:rPr/>
        <w:t>e#�5�</w:t>
        <w:t>�N��</w:t>
        <w:tab/>
        <w:t>)�����U_�U�#�&amp;�J&lt;���I##�&lt;�</w:t>
      </w:r>
      <w:r>
        <w:br w:type="page"/>
      </w:r>
    </w:p>
    <w:p>
      <w:pPr>
        <w:pStyle w:val="PreformattedText"/>
        <w:bidi w:val="0"/>
        <w:jc w:val="left"/>
        <w:rPr/>
      </w:pPr>
      <w:r>
        <w:rPr/>
        <w:t>��</w:t>
      </w:r>
      <w:r>
        <w:rPr/>
        <w:t>B�~�|S��#\2#H{��#W7���</w:t>
      </w:r>
      <w:r>
        <w:rPr/>
        <w:t>۝</w:t>
      </w:r>
      <w:r>
        <w:rPr/>
        <w:t>��</w:t>
      </w:r>
      <w:r>
        <w:rPr/>
        <w:tab/>
        <w:t>��#�:��&amp;��^c��LF�do�4���$</w:t>
      </w:r>
      <w:r>
        <w:rPr>
          <w:rtl w:val="true"/>
        </w:rPr>
        <w:t>ߚ</w:t>
      </w:r>
      <w:r>
        <w:rPr/>
        <w:t>^#��#@�.�J�c#��D��@�дN��^Ϯ���em�&amp;?�B�2��ƣ�.&gt;�=��ǀ��i�!�l��i)�`�ff�S!�</w:t>
      </w:r>
      <w:r>
        <w:rPr>
          <w:rtl w:val="true"/>
        </w:rPr>
        <w:t>ص</w:t>
      </w:r>
      <w:r>
        <w:rPr/>
        <w:t>�</w:t>
      </w:r>
      <w:r>
        <w:rPr/>
        <w:t>#O�d�x�Z��4�T��&lt;Mo&lt;�</w:t>
      </w:r>
    </w:p>
    <w:p>
      <w:pPr>
        <w:pStyle w:val="PreformattedText"/>
        <w:bidi w:val="0"/>
        <w:jc w:val="left"/>
        <w:rPr/>
      </w:pPr>
      <w:r>
        <w:rPr/>
        <w:t>T�5�uls�7#</w:t>
        <w:tab/>
        <w:t>���c2h�~#�D��#f</w:t>
      </w:r>
      <w:r>
        <w:rPr/>
        <w:t>۫���</w:t>
      </w:r>
      <w:r>
        <w:rPr/>
        <w:t>#�\͝B�W�Tv�t?�QH����hϊ��յ�z��l#�#����\��</w:t>
      </w:r>
      <w:r>
        <w:rPr/>
        <w:t>攵���</w:t>
      </w:r>
      <w:r>
        <w:rPr/>
        <w:t>r���u��&gt;ky�7���}6X#� ��k#z�Փ�c�p#�;#�vV#wOh���k:�#�_��Z%@��</w:t>
      </w:r>
      <w:r>
        <w:rPr/>
        <w:t>滦�</w:t>
      </w:r>
      <w:r>
        <w:rPr/>
        <w:t>;�Cv.C5#��b`�#G��d�</w:t>
      </w:r>
      <w:r>
        <w:rPr>
          <w:rtl w:val="true"/>
        </w:rPr>
        <w:t>ܢ</w:t>
      </w:r>
      <w:r>
        <w:rPr/>
        <w:t>rm#�ӡ#���#-N5�.p2;-#�?T���j��B�#��lo#�nd�&gt;(%#�D(LR;��#&gt;##�v�#�[#�о&lt;#N7�vG�"�[�o�l�.)�(-�#�#�E#�K�</w:t>
      </w:r>
    </w:p>
    <w:p>
      <w:pPr>
        <w:pStyle w:val="PreformattedText"/>
        <w:bidi w:val="0"/>
        <w:jc w:val="left"/>
        <w:rPr/>
      </w:pPr>
      <w:r>
        <w:rPr/>
        <w:t>��</w:t>
      </w:r>
      <w:r>
        <w:rPr/>
        <w:t>O��&lt;�ì*�H��=%�g#&amp;N8I9�v</w:t>
      </w:r>
      <w:r>
        <w:rPr/>
        <w:t>躿��</w:t>
      </w:r>
      <w:r>
        <w:rPr/>
        <w:t>`���5u�WG�</w:t>
        <w:t>��T��</w:t>
      </w:r>
      <w:r>
        <w:rPr/>
        <w:t>澭�</w:t>
      </w:r>
      <w:r>
        <w:rPr/>
        <w:t>[�&gt;N�%</w:t>
        <w:tab/>
        <w:t>'���Rd�J]2I#��R�H)GT���R��:JY:`�%*RI$���vL���</w:t>
        <w:tab/>
        <w:t>'</w:t>
        <w:tab/>
        <w:t>)d�2S))I'LRR��I(IK�I$����))I#�R�J#�"���t�)P�I$����$�'T�N�"��G��hILx�:p�JY(I"��#��IK~RI#'L�#T�GD�IK�K��%-�CT�I%-</w:t>
        <w:tab/>
        <w:t>':&amp;IJ�$��%,�BI�S��~�?�#0t]O�#�'��r</w:t>
      </w:r>
      <w:r>
        <w:rPr/>
        <w:t>畯�</w:t>
      </w:r>
      <w:r>
        <w:rPr/>
        <w:t>#5�h�#;#�#(+L</w:t>
        <w:tab/>
        <w:t>4X.�#�[�=�\��#0�Z#�|�%�o#��</w:t>
      </w:r>
    </w:p>
    <w:p>
      <w:pPr>
        <w:pStyle w:val="PreformattedText"/>
        <w:bidi w:val="0"/>
        <w:jc w:val="left"/>
        <w:rPr/>
      </w:pPr>
      <w:r>
        <w:rPr/>
        <w:t>#�##G��k\�0�a�l�c#�M�#�</w:t>
      </w:r>
      <w:r>
        <w:rPr>
          <w:rtl w:val="true"/>
        </w:rPr>
        <w:t>ݿ</w:t>
      </w:r>
      <w:r>
        <w:rPr/>
        <w:t>�</w:t>
      </w:r>
      <w:r>
        <w:rPr/>
        <w:t>#|h</w:t>
      </w:r>
      <w:r>
        <w:rPr>
          <w:rtl w:val="true"/>
        </w:rPr>
        <w:t>ڃ</w:t>
      </w:r>
      <w:r>
        <w:rPr/>
        <w:t>!##V#�iKe�'#$#t���Y��TI�B�Q���$�I#���T���[M�p#¼�e#�|�</w:t>
      </w:r>
    </w:p>
    <w:p>
      <w:pPr>
        <w:pStyle w:val="PreformattedText"/>
        <w:bidi w:val="0"/>
        <w:jc w:val="left"/>
        <w:rPr/>
      </w:pPr>
      <w:r>
        <w:rPr/>
        <w:t>i�#�v�#�G�y</w:t>
      </w:r>
    </w:p>
    <w:p>
      <w:pPr>
        <w:pStyle w:val="PreformattedText"/>
        <w:bidi w:val="0"/>
        <w:jc w:val="left"/>
        <w:rPr/>
      </w:pPr>
      <w:r>
        <w:rPr/>
        <w:t>ΉG�</w:t>
      </w:r>
    </w:p>
    <w:p>
      <w:pPr>
        <w:pStyle w:val="PreformattedText"/>
        <w:bidi w:val="0"/>
        <w:jc w:val="left"/>
        <w:rPr/>
      </w:pPr>
      <w:r>
        <w:rPr/>
        <w:t>j#og#�m{~�J��R��C!��J#�U�[#�Bv#g�#�"4#�U�("�#�h�8}#��Y#^*�;�6�#��j#R�#��</w:t>
      </w:r>
      <w:r>
        <w:rPr>
          <w:rtl w:val="true"/>
        </w:rPr>
        <w:t>ݡ</w:t>
      </w:r>
      <w:r>
        <w:rPr/>
        <w:t>M�=��qo�+.i�����rhA�a��Ψ��i�AC��p�q�dtCh^�pT��UC�pQ��q!*S��P���#��#sO�</w:t>
        <w:tab/>
        <w:t>IM���</w:t>
      </w:r>
      <w:r>
        <w:rPr>
          <w:rtl w:val="true"/>
        </w:rPr>
        <w:t>ܦ</w:t>
      </w:r>
      <w:r>
        <w:rPr/>
        <w:t>#tD#0�BJ\���#�#RJ#K]�;�|#~���]�0�#SWп�$�AI%4\�{�X\#�k##J#�##D-kP�r�i�V��F8'6��[#�JJ#"yV�աUr��#&gt;</w:t>
        <w:tab/>
        <w:t>��f�ѕ#��yR�l�#̴"6B#���Y�4�w��M�5�w#���Tz��R�B��#��(l[�4�ǋ����̣5�sc���}\V�#{}Jmtl:��#�t��9��yc�t��#�]*�#�O�</w:t>
      </w:r>
      <w:r>
        <w:br w:type="page"/>
      </w:r>
    </w:p>
    <w:p>
      <w:pPr>
        <w:pStyle w:val="PreformattedText"/>
        <w:bidi w:val="0"/>
        <w:jc w:val="left"/>
        <w:rPr/>
      </w:pPr>
      <w:r>
        <w:rPr/>
        <w:t>��</w:t>
      </w:r>
      <w:r>
        <w:rPr/>
        <w:t>x`��x�j�#�#]�#6F��x,����Yf#��k�V#iU򺷤_F#�#&lt;�Ǿ՟E#d&lt;2�^�rO�QY���\��On��eY���q�;+ut��NFG���owIW:v6&amp;#�</w:t>
      </w:r>
      <w:r>
        <w:rPr>
          <w:rtl w:val="true"/>
        </w:rPr>
        <w:t>ڜ</w:t>
      </w:r>
      <w:r>
        <w:rPr>
          <w:rtl w:val="true"/>
        </w:rPr>
        <w:t>#���#</w:t>
      </w:r>
      <w:r>
        <w:rPr>
          <w:rtl w:val="true"/>
        </w:rPr>
        <w:t>ْޥ</w:t>
      </w:r>
      <w:r>
        <w:rPr/>
        <w:t>cq�;�c�����BtcI�́���</w:t>
      </w:r>
      <w:r>
        <w:rPr/>
        <w:t>ֱ��</w:t>
      </w:r>
      <w:r>
        <w:rPr/>
        <w:t>#�#="##�V7O���#5�;�#OkE����W%ӧի�</w:t>
        <w:tab/>
        <w:t>�IX�###�;�S$^�"F��G)�#%FTʁI+#H��#b#B3��Sr�IKF���'��B#</w:t>
      </w:r>
    </w:p>
    <w:p>
      <w:pPr>
        <w:pStyle w:val="PreformattedText"/>
        <w:bidi w:val="0"/>
        <w:jc w:val="left"/>
        <w:rPr/>
      </w:pPr>
      <w:r>
        <w:rPr/>
        <w:t>]� ��#�!###�#�@�</w:t>
      </w:r>
      <w:r>
        <w:rPr/>
        <w:t>֘�</w:t>
      </w:r>
      <w:r>
        <w:rPr/>
        <w:t>[�#�wς�?AI#�I���6�#�[%�H-?�h�V0&gt;��#��D*�HF5�%i�V��l�$��T�Hh�+#j�~�#�#�b�&amp;���^#�7��T����l��1�t</w:t>
      </w:r>
    </w:p>
    <w:p>
      <w:pPr>
        <w:pStyle w:val="PreformattedText"/>
        <w:bidi w:val="0"/>
        <w:jc w:val="left"/>
        <w:rPr/>
      </w:pPr>
      <w:r>
        <w:rPr/>
        <w:t>E$�!��J#O�#�)I$���ӲI)I</w:t>
        <w:t>R# #R��)$��JRIJ�Hh����)'K�%*RM#��$��)#�IX'�2I!Ir�4$��L#AJI&gt;��R�$#�T��$�I$��K��)I$�#�I$�JRd�$��J#�.</w:t>
      </w:r>
    </w:p>
    <w:p>
      <w:pPr>
        <w:pStyle w:val="PreformattedText"/>
        <w:bidi w:val="0"/>
        <w:jc w:val="left"/>
        <w:rPr/>
      </w:pPr>
      <w:r>
        <w:rPr/>
        <w:t>JT$�R��I:P���Ф�JZ#Bt�R</w:t>
      </w:r>
      <w:r>
        <w:rPr>
          <w:rtl w:val="true"/>
        </w:rPr>
        <w:t>ܤ�</w:t>
      </w:r>
      <w:r>
        <w:rPr/>
        <w:t>1</w:t>
      </w:r>
      <w:r>
        <w:rPr/>
        <w:t>�IJI:d��4�I"��)�M</w:t>
        <w:tab/>
        <w:t>)@��)$�&amp;:�K���I#�(����'#��j�J����B�"�ʕ��5�h�#?�n�#�ʇem�����B��{�#�</w:t>
        <w:t>ĴH\��#�.���V�2k��#3'G4�G#�#�#�#!tD#r#@���m��88AC`��Cx�T|1��^5F��)�l�R��J�</w:t>
      </w:r>
    </w:p>
    <w:p>
      <w:pPr>
        <w:pStyle w:val="PreformattedText"/>
        <w:bidi w:val="0"/>
        <w:jc w:val="left"/>
        <w:rPr/>
      </w:pPr>
      <w:r>
        <w:rPr/>
        <w:t>�</w:t>
      </w:r>
      <w:r>
        <w:rPr/>
        <w:t>#��</w:t>
      </w:r>
      <w:r>
        <w:rPr/>
        <w:t>䩍</w:t>
      </w:r>
      <w:r>
        <w:rPr/>
        <w:t>B����IIS�A$T���y#��i##�Z#g�j��0�6#</w:t>
      </w:r>
    </w:p>
    <w:p>
      <w:pPr>
        <w:pStyle w:val="PreformattedText"/>
        <w:bidi w:val="0"/>
        <w:jc w:val="left"/>
        <w:rPr/>
      </w:pPr>
      <w:r>
        <w:rPr/>
        <w:t>@��</w:t>
      </w:r>
      <w:r>
        <w:rPr>
          <w:rtl w:val="true"/>
        </w:rPr>
        <w:t>ݧ</w:t>
      </w:r>
      <w:r>
        <w:rPr/>
        <w:t>#�{]�</w:t>
      </w:r>
    </w:p>
    <w:p>
      <w:pPr>
        <w:pStyle w:val="PreformattedText"/>
        <w:bidi w:val="0"/>
        <w:jc w:val="left"/>
        <w:rPr/>
      </w:pPr>
      <w:r>
        <w:rPr/>
        <w:t>��</w:t>
      </w:r>
      <w:r>
        <w:rPr/>
        <w:t>r����#�K;s��*m�{|Х7~)#U��!#�l:##RHI�&amp;��##ȘZ�pT�$;��$�n��&amp;p�#�TwS[�#W���:���P</w:t>
      </w:r>
    </w:p>
    <w:p>
      <w:pPr>
        <w:pStyle w:val="PreformattedText"/>
        <w:bidi w:val="0"/>
        <w:jc w:val="left"/>
        <w:rPr/>
      </w:pPr>
      <w:r>
        <w:rPr/>
        <w:t>;�#</w:t>
      </w:r>
    </w:p>
    <w:p>
      <w:pPr>
        <w:pStyle w:val="PreformattedText"/>
        <w:bidi w:val="0"/>
        <w:jc w:val="left"/>
        <w:rPr/>
      </w:pPr>
      <w:r>
        <w:rPr/>
        <w:t>��</w:t>
      </w:r>
      <w:r>
        <w:rPr/>
        <w:t>Ij��,o�t�U�#I#�"�r#�&amp;9#} B��LH&lt;���#���#�U�c���#�7�I#%"4x(#\�#�5�#�O�@�Y�O�$#�5H]c;����#H_[�?zJ�</w:t>
      </w:r>
      <w:r>
        <w:rPr/>
        <w:t>ۘ</w:t>
      </w:r>
      <w:r>
        <w:rPr/>
        <w:t>{�Dn[;�C,c�Lh#��M��W⒩�s�JD�`�#]�p#D��IP'�#�988ϯ)�p0'���uH�M�#���#�T���W#�|#W5���</w:t>
        <w:tab/>
        <w:t>qSG�l��6'</w:t>
        <w:t>�ì�E5X;h~h�V�[Opw+��}�#�</w:t>
      </w:r>
      <w:r>
        <w:rPr/>
        <w:t>ܷ</w:t>
      </w:r>
      <w:r>
        <w:rPr/>
        <w:t>O���s-��do#���#</w:t>
        <w:tab/>
        <w:t>!��{��:���̫</w:t>
        <w:tab/>
        <w:t>��?#�+���~u��{#D@�&lt;�l��</w:t>
      </w:r>
      <w:r>
        <w:rPr>
          <w:rtl w:val="true"/>
        </w:rPr>
        <w:t>ߺ</w:t>
      </w:r>
      <w:r>
        <w:rPr/>
        <w:t>�</w:t>
      </w:r>
      <w:r>
        <w:rPr/>
        <w:t>_c��c��-�nW&lt;�z #jW�c�.ZɣӺ]����ii���[Xlf#��#�V?��D�&lt;��?D�#0�#k�f][g�uk�c</w:t>
      </w:r>
      <w:r>
        <w:rPr>
          <w:rtl w:val="true"/>
        </w:rPr>
        <w:t>ا</w:t>
      </w:r>
      <w:r>
        <w:rPr/>
        <w:t>�</w:t>
      </w:r>
      <w:r>
        <w:rPr/>
        <w:t>M\���=������#�0��5���#��h��{�4</w:t>
      </w:r>
      <w:r>
        <w:rPr>
          <w:rtl w:val="true"/>
        </w:rPr>
        <w:t>ݥ</w:t>
      </w:r>
      <w:r>
        <w:rPr/>
        <w:t>������</w:t>
      </w:r>
      <w:r>
        <w:rPr/>
        <w:t>XE�g;c#�</w:t>
      </w:r>
      <w:r>
        <w:rPr>
          <w:rtl w:val="true"/>
        </w:rPr>
        <w:t>ل</w:t>
      </w:r>
      <w:r>
        <w:rPr/>
        <w:t>��</w:t>
      </w:r>
      <w:r>
        <w:rPr/>
        <w:t>r]0M�|et]f�#��?_u���mg�#�G*1����8e.�ˇ��T</w:t>
        <w:tab/>
        <w:t>�%e�#��'�#z��/Q�*^�oI%2##���P�~</w:t>
      </w:r>
    </w:p>
    <w:p>
      <w:pPr>
        <w:pStyle w:val="PreformattedText"/>
        <w:bidi w:val="0"/>
        <w:jc w:val="left"/>
        <w:rPr/>
      </w:pPr>
      <w:r>
        <w:rPr/>
        <w:t>.i</w:t>
        <w:tab/>
        <w:t>)+�#q����#</w:t>
        <w:tab/>
        <w:t>Pq!#6�Fx�V��#��u��%_��#��J5�m-�E#�kxA&gt;i�Gy�#�##�#���#�##�~�REl�o3�%c���Z�#</w:t>
      </w:r>
      <w:r>
        <w:rPr>
          <w:rtl w:val="true"/>
        </w:rPr>
        <w:t>߂</w:t>
      </w:r>
      <w:r>
        <w:rPr/>
        <w:t>���</w:t>
      </w:r>
      <w:r>
        <w:rPr/>
        <w:t>y�#�7#e[�i��V�iUz��W�B</w:t>
        <w:tab/>
        <w:t>/&lt;#d�2r�</w:t>
      </w:r>
      <w:r>
        <w:rPr>
          <w:rtl w:val="true"/>
        </w:rPr>
        <w:t>ں</w:t>
      </w:r>
      <w:r>
        <w:rPr/>
        <w:t>�</w:t>
      </w:r>
      <w:r>
        <w:rPr/>
        <w:t>#�����.E���?����.����-�#&amp;��J#N�#�GdФ�Jc</w:t>
        <w:tab/>
        <w:t>�R�Е��u(M</w:t>
        <w:tab/>
        <w:t>Z�</w:t>
        <w:tab/>
        <w:t>��4$�$�$��R)'IK%�(NRR�/�@'IK#�I1AK$�##RR��P��N##�T��Q�)�IK��Kₔ�I�#J�T�L�#B�2t�R�#�"��K��I</w:t>
      </w:r>
    </w:p>
    <w:p>
      <w:pPr>
        <w:pStyle w:val="PreformattedText"/>
        <w:bidi w:val="0"/>
        <w:jc w:val="left"/>
        <w:rPr/>
      </w:pPr>
      <w:r>
        <w:rPr/>
        <w:t>%$��$��##�</w:t>
      </w:r>
      <w:r>
        <w:rPr>
          <w:rtl w:val="true"/>
        </w:rPr>
        <w:t>܊</w:t>
      </w:r>
      <w:r>
        <w:rPr/>
        <w:t>�</w:t>
      </w:r>
    </w:p>
    <w:p>
      <w:pPr>
        <w:pStyle w:val="PreformattedText"/>
        <w:bidi w:val="0"/>
        <w:jc w:val="left"/>
        <w:rPr/>
      </w:pPr>
      <w:r>
        <w:rPr/>
        <w:t>I�0))t�%?rJ_�iI:JRd�HRI���&amp;��#���I$���?</w:t>
        <w:tab/>
        <w:t>$�BI#ȡE7)�))h��)�"��[#�o�j���Ƹ#���J�</w:t>
      </w:r>
      <w:r>
        <w:rPr/>
        <w:t>俛���</w:t>
      </w:r>
      <w:r>
        <w:rPr/>
        <w:t>G������~c�#��#MQ</w:t>
      </w:r>
      <w:r>
        <w:rPr>
          <w:rtl w:val="true"/>
        </w:rPr>
        <w:t>݋</w:t>
      </w:r>
      <w:r>
        <w:rPr/>
        <w:t>�</w:t>
      </w:r>
      <w:r>
        <w:rPr/>
        <w:t>o�w�o��eO�</w:t>
      </w:r>
      <w:r>
        <w:rPr>
          <w:rtl w:val="true"/>
        </w:rPr>
        <w:t>ڛ</w:t>
      </w:r>
      <w:r>
        <w:rPr/>
        <w:t>%����#W�#��He���E�#$Bk##��.'## F���{���I7)�J�Y��#Uek#�#�%%�</w:t>
        <w:tab/>
        <w:t>'�ȩb�uj�{���</w:t>
        <w:t>V����~i#9D��[!7�c�4�sqJAФ��ȭ�O</w:t>
      </w:r>
      <w:r>
        <w:rPr>
          <w:rtl w:val="true"/>
        </w:rPr>
        <w:t>ޥ</w:t>
      </w:r>
      <w:r>
        <w:br w:type="page"/>
      </w:r>
    </w:p>
    <w:p>
      <w:pPr>
        <w:pStyle w:val="PreformattedText"/>
        <w:bidi w:val="0"/>
        <w:jc w:val="left"/>
        <w:rPr/>
      </w:pPr>
      <w:r>
        <w:rPr/>
        <w:t>w#��*w-#�p*�l���##B��1#�p��X�&lt;�zw���H�.</w:t>
        <w:tab/>
        <w:t>4����L���&amp;���V\7h��5:e</w:t>
      </w:r>
      <w:r>
        <w:rPr>
          <w:rtl w:val="true"/>
        </w:rPr>
        <w:t>ﮈ</w:t>
      </w:r>
      <w:r>
        <w:rPr/>
        <w:t>###q���#N���{]�</w:t>
        <w:softHyphen/>
        <w:t>�ZP�2�#r�y#"#X�</w:t>
      </w:r>
    </w:p>
    <w:p>
      <w:pPr>
        <w:pStyle w:val="PreformattedText"/>
        <w:bidi w:val="0"/>
        <w:jc w:val="left"/>
        <w:rPr/>
      </w:pPr>
      <w:r>
        <w:rPr/>
        <w:t>�</w:t>
      </w:r>
      <w:r>
        <w:rPr/>
        <w:t>q�</w:t>
        <w:t>##$��</w:t>
      </w:r>
      <w:r>
        <w:br w:type="page"/>
      </w:r>
    </w:p>
    <w:p>
      <w:pPr>
        <w:pStyle w:val="PreformattedText"/>
        <w:bidi w:val="0"/>
        <w:jc w:val="left"/>
        <w:rPr/>
      </w:pPr>
      <w:r>
        <w:rPr/>
        <w:t>�</w:t>
      </w:r>
      <w:r>
        <w:rPr/>
        <w:t>#�Y�o�q�c{�Jo������"</w:t>
      </w:r>
      <w:r>
        <w:br w:type="page"/>
      </w:r>
    </w:p>
    <w:p>
      <w:pPr>
        <w:pStyle w:val="PreformattedText"/>
        <w:bidi w:val="0"/>
        <w:jc w:val="left"/>
        <w:rPr/>
      </w:pPr>
      <w:r>
        <w:rPr/>
        <w:t>���</w:t>
      </w:r>
      <w:r>
        <w:rPr/>
        <w:t>%&amp;�1$(��{�4�</w:t>
        <w:tab/>
        <w:t>#�T\�;�4)�S$�#é</w:t>
      </w:r>
      <w:r>
        <w:rPr/>
        <w:t>݈</w:t>
      </w:r>
      <w:r>
        <w:rPr/>
        <w:t>&gt;J?ds~���gD�BJj�##���I)NP*n</w:t>
      </w:r>
    </w:p>
    <w:p>
      <w:pPr>
        <w:pStyle w:val="PreformattedText"/>
        <w:bidi w:val="0"/>
        <w:jc w:val="left"/>
        <w:rPr/>
      </w:pPr>
      <w:r>
        <w:rPr/>
        <w:t>#%�# )(��</w:t>
      </w:r>
    </w:p>
    <w:p>
      <w:pPr>
        <w:pStyle w:val="PreformattedText"/>
        <w:bidi w:val="0"/>
        <w:jc w:val="left"/>
        <w:rPr/>
      </w:pPr>
      <w:r>
        <w:rPr/>
        <w:t>E$��YWG#���W�#��M\�#����6��#�#�'</w:t>
        <w:t>��b�v��,^���{~�X�#��v+k#q�F��{##�(H3a�q��up~��C\�#�uc���[d#��=2�#n���wv��#X#@fP���#��##M��NO�@�x;CEJGM|#�:���</w:t>
        <w:t>Ok�z�����#�A�9�bGG=�#�f��c��.�</w:t>
      </w:r>
      <w:r>
        <w:rPr/>
        <w:t>㍿���</w:t>
      </w:r>
      <w:r>
        <w:rPr/>
        <w:t>'�x�##21p[#���7���Y~cMu{)�{�</w:t>
        <w:tab/>
        <w:t>K�ełS;Pu#�t�}*�7��#�}�##��r�#;�##��}W</w:t>
      </w:r>
      <w:r>
        <w:br w:type="page"/>
      </w:r>
    </w:p>
    <w:p>
      <w:pPr>
        <w:pStyle w:val="PreformattedText"/>
        <w:bidi w:val="0"/>
        <w:jc w:val="left"/>
        <w:rPr/>
      </w:pPr>
      <w:r>
        <w:rPr/>
        <w:t>��</w:t>
      </w:r>
      <w:r>
        <w:rPr/>
        <w:t>V�X��+G�8��</w:t>
        <w:tab/>
        <w:t>�(#CĲ�##</w:t>
      </w:r>
      <w:r>
        <w:br w:type="page"/>
      </w:r>
    </w:p>
    <w:p>
      <w:pPr>
        <w:pStyle w:val="PreformattedText"/>
        <w:bidi w:val="0"/>
        <w:jc w:val="left"/>
        <w:rPr/>
      </w:pPr>
      <w:r>
        <w:rPr/>
        <w:t>p�n�[�s,tq:HM��#�#���#�5���</w:t>
      </w:r>
      <w:r>
        <w:rPr/>
        <w:t>榎</w:t>
      </w:r>
      <w:r>
        <w:rPr/>
        <w:t>`�q�nov�q�t��a#��O##B#�Y�Lr+&lt;#7tƞ#��{8##��##��</w:t>
        <w:tab/>
        <w:t>�2�D##�p�#��VX���_��#�</w:t>
      </w:r>
      <w:r>
        <w:rPr/>
        <w:t>ꬫ�</w:t>
      </w:r>
      <w:r>
        <w:rPr/>
        <w:t>n-#^#� �Em&lt;��v@gg#%#�#��j�Y:c=`��-����#�Ŏ[�k#�ǂ����</w:t>
      </w:r>
    </w:p>
    <w:p>
      <w:pPr>
        <w:pStyle w:val="PreformattedText"/>
        <w:bidi w:val="0"/>
        <w:jc w:val="left"/>
        <w:rPr/>
      </w:pPr>
      <w:r>
        <w:rPr/>
        <w:t>�</w:t>
      </w:r>
      <w:r>
        <w:rPr/>
        <w:t>@G���y|'(7H�S���U��#ʧW����#R^x&amp;N#d</w:t>
      </w:r>
      <w:r>
        <w:rPr/>
        <w:t>匘��</w:t>
      </w:r>
      <w:r>
        <w:rPr/>
        <w:t>#����#���</w:t>
        <w:t>#_�|�����.��&lt;��|�#�P��n�:\%))D%</w:t>
        <w:tab/>
        <w:t>�#RR���%-�N�$#J�$�$�0�'��)d��%</w:t>
        <w:tab/>
        <w:t>)@$�)$��O</w:t>
        <w:tab/>
        <w:t>BHT&amp;N�</w:t>
        <w:tab/>
        <w:t>%d�)&amp;������ILHN#�#RR�$�E$��H$#(Rt�$��a┥�J]2t�#.S$�*X�H##�R�g#�&amp;#R�D�MR�$T�A:d����:b���$�I#'L�$�2t�R�#�:%�#�I$��H�����1IK�I$���p��#Ǯ˨</w:t>
        <w:tab/>
        <w:t>Ļ��#�#�#6�1�#()�+�t��.�#����#E��#�mt�z��_#H��l�;�6T[�++*�6���x�Q�2��^�e��6�v�#�^C��#q��:�&gt;Q�I#�qy)�m#�#�h�T�⑶&lt;�`���</w:t>
      </w:r>
    </w:p>
    <w:p>
      <w:pPr>
        <w:pStyle w:val="PreformattedText"/>
        <w:bidi w:val="0"/>
        <w:jc w:val="left"/>
        <w:rPr/>
      </w:pPr>
      <w:r>
        <w:rPr/>
        <w:t>l$�2*R���~*ʣ�K�S#�#t$#�!%Dd�;ʛs]�#E</w:t>
        <w:t>�O</w:t>
      </w:r>
    </w:p>
    <w:p>
      <w:pPr>
        <w:pStyle w:val="PreformattedText"/>
        <w:bidi w:val="0"/>
        <w:jc w:val="left"/>
        <w:rPr/>
      </w:pPr>
      <w:r>
        <w:rPr/>
        <w:t>��</w:t>
      </w:r>
      <w:r>
        <w:rPr/>
        <w:t>o##F�0�IV�</w:t>
      </w:r>
    </w:p>
    <w:p>
      <w:pPr>
        <w:pStyle w:val="PreformattedText"/>
        <w:bidi w:val="0"/>
        <w:jc w:val="left"/>
        <w:rPr/>
      </w:pPr>
      <w:r>
        <w:rPr/>
        <w:t>RR#i�</w:t>
        <w:tab/>
        <w:t>V��I�c�#�H�o#⒜���[</w:t>
      </w:r>
      <w:r>
        <w:rPr>
          <w:rtl w:val="true"/>
        </w:rPr>
        <w:t>ݐ</w:t>
      </w:r>
      <w:r>
        <w:rPr/>
        <w:t>�</w:t>
      </w:r>
      <w:r>
        <w:rPr/>
        <w:t>~m�B�p#�&lt;�&gt;�#��?�#�K��n�8��S#��[�+bBy!*Z��H��Bqmo�V�#@C~=OԄ���c�Q8�#�,</w:t>
      </w:r>
      <w:r>
        <w:rPr/>
        <w:t>夅</w:t>
      </w:r>
      <w:r>
        <w:rPr/>
        <w:t>#�`�.��H�I</w:t>
      </w:r>
      <w:r>
        <w:rPr/>
        <w:t>죵��</w:t>
      </w:r>
      <w:r>
        <w:rPr/>
        <w:t>Q�o`ճ�Q��0</w:t>
      </w:r>
      <w:r>
        <w:rPr/>
        <w:t>攭</w:t>
      </w:r>
      <w:r>
        <w:rPr/>
        <w:t>#���#�</w:t>
      </w:r>
      <w:r>
        <w:br w:type="page"/>
      </w:r>
    </w:p>
    <w:p>
      <w:pPr>
        <w:pStyle w:val="PreformattedText"/>
        <w:bidi w:val="0"/>
        <w:jc w:val="left"/>
        <w:rPr/>
      </w:pPr>
      <w:r>
        <w:rPr/>
        <w:t>�</w:t>
      </w:r>
      <w:r>
        <w:rPr/>
        <w:t>#�d���H[[��%2#�!#e��!zlw</w:t>
        <w:tab/>
        <w:t>�##-#����IT�9I*Sp�#</w:t>
        <w:t>�U��#���n�#�#SY�:��##�V�)###9]TΪ�&amp;�\���#�##�9�#�#�6C��x#J�*��&gt;</w:t>
      </w:r>
    </w:p>
    <w:p>
      <w:pPr>
        <w:pStyle w:val="PreformattedText"/>
        <w:bidi w:val="0"/>
        <w:jc w:val="left"/>
        <w:rPr/>
      </w:pPr>
      <w:r>
        <w:rPr/>
        <w:t>�</w:t>
      </w:r>
      <w:r>
        <w:rPr/>
        <w:t>)�Y�m���-=����$�#�g�O#p&amp;M1#�#%��/#gN���#�j#\t�'�R���##*l��C���row���r���ʈ�$���G#l�=�#@���-#�-��Y�`ʹ#��Y�[��~##�R�$�1����*d����Qr�*%%#q�@�G��#��NҘ�^�%JU�j�uF��"#R#���##ջ��#�#�#���j��Vz`��Wn�##g�</w:t>
        <w:t>^#</w:t>
      </w:r>
    </w:p>
    <w:p>
      <w:pPr>
        <w:pStyle w:val="PreformattedText"/>
        <w:bidi w:val="0"/>
        <w:jc w:val="left"/>
        <w:rPr/>
      </w:pPr>
      <w:r>
        <w:rPr/>
        <w:t>���W�G�]�</w:t>
      </w:r>
    </w:p>
    <w:p>
      <w:pPr>
        <w:pStyle w:val="PreformattedText"/>
        <w:bidi w:val="0"/>
        <w:jc w:val="left"/>
        <w:rPr/>
      </w:pPr>
      <w:r>
        <w:rPr>
          <w:rtl w:val="true"/>
        </w:rPr>
        <w:t>ۀ</w:t>
      </w:r>
      <w:r>
        <w:rPr/>
        <w:t>*�Z��~!%#�M�t�+#j�:#�#'��r����z#�_�ʗ?���g��x$�%��]2yI#*#N�%.�9LRJ�I RR�(N�Jc</w:t>
        <w:tab/>
        <w:t>)#�)d�:P��9I(H �&amp;N�$�$�$�V</w:t>
        <w:tab/>
        <w:t>'I%,����!�I��$��S�Gt�#0!&lt;%� #R�</w:t>
        <w:tab/>
        <w:t>'I%-</w:t>
        <w:tab/>
        <w:t>Ʃ#����J</w:t>
        <w:tab/>
        <w:t>I8�%,#t��</w:t>
      </w:r>
      <w:r>
        <w:rPr>
          <w:rtl w:val="true"/>
        </w:rPr>
        <w:t>ܤ</w:t>
      </w:r>
      <w:r>
        <w:rPr/>
        <w:t>�</w:t>
      </w:r>
      <w:r>
        <w:rPr/>
        <w:t>#�l���@����\#�nJ!</w:t>
      </w:r>
    </w:p>
    <w:p>
      <w:pPr>
        <w:pStyle w:val="PreformattedText"/>
        <w:bidi w:val="0"/>
        <w:jc w:val="left"/>
        <w:rPr/>
      </w:pPr>
      <w:r>
        <w:rPr/>
        <w:t>#"#</w:t>
        <w:t>!&lt;�I,9L��I)�JI�IKJd�$��#'��#��d�R�K�$���I�J]2R�*T$�Qq���2`d$���F�$�,p#m�&amp;�G�</w:t>
      </w:r>
    </w:p>
    <w:p>
      <w:pPr>
        <w:pStyle w:val="PreformattedText"/>
        <w:bidi w:val="0"/>
        <w:jc w:val="left"/>
        <w:rPr/>
      </w:pPr>
      <w:r>
        <w:rPr/>
        <w:t>�</w:t>
      </w:r>
      <w:r>
        <w:rPr/>
        <w:t>@�-NG�&gt;m&gt;gp�#0�U</w:t>
      </w:r>
      <w:r>
        <w:rPr/>
        <w:t>ֲ</w:t>
      </w:r>
      <w:r>
        <w:rPr/>
        <w:t>Z�?#��O���,J��-��f�y9</w:t>
        <w:tab/>
        <w:t>l�;�##��a�DB5*#���c"##�,_�~</w:t>
        <w:tab/>
        <w:t>�#�</w:t>
      </w:r>
      <w:r>
        <w:rPr>
          <w:rtl w:val="true"/>
        </w:rPr>
        <w:t>غ</w:t>
      </w:r>
      <w:r>
        <w:rPr/>
        <w:t>&lt;�</w:t>
      </w:r>
    </w:p>
    <w:p>
      <w:pPr>
        <w:pStyle w:val="PreformattedText"/>
        <w:bidi w:val="0"/>
        <w:jc w:val="left"/>
        <w:rPr/>
      </w:pPr>
      <w:r>
        <w:rPr/>
        <w:t>�</w:t>
      </w:r>
      <w:r>
        <w:rPr/>
        <w:t>cT�#�t#���t?#YX�:#�JNS��*ZU&gt;���#��</w:t>
      </w:r>
      <w:r>
        <w:rPr/>
        <w:t>ୠ</w:t>
      </w:r>
      <w:r>
        <w:rPr/>
        <w:t>g4:�v�Q</w:t>
      </w:r>
    </w:p>
    <w:p>
      <w:pPr>
        <w:pStyle w:val="PreformattedText"/>
        <w:bidi w:val="0"/>
        <w:jc w:val="left"/>
        <w:rPr/>
      </w:pPr>
      <w:r>
        <w:rPr/>
        <w:t>r}Z��E��AGv%N��!�#�V�#U0�8�##C����EҘՐ�#��a�8$#�</w:t>
        <w:tab/>
        <w:t>R�g�iK� �!#R�S�yDfl#!Gթ�#0�P�!��krr#�#A</w:t>
      </w:r>
    </w:p>
    <w:p>
      <w:pPr>
        <w:pStyle w:val="PreformattedText"/>
        <w:bidi w:val="0"/>
        <w:jc w:val="left"/>
        <w:rPr/>
      </w:pPr>
      <w:r>
        <w:rPr/>
        <w:t>�</w:t>
      </w:r>
      <w:r>
        <w:rPr/>
        <w:t>oc�+6�Aɽ��#Ƃ#�{����:�,{R#X�#ik�S#</w:t>
      </w:r>
    </w:p>
    <w:p>
      <w:pPr>
        <w:pStyle w:val="PreformattedText"/>
        <w:bidi w:val="0"/>
        <w:jc w:val="left"/>
        <w:rPr/>
      </w:pPr>
      <w:r>
        <w:rPr/>
        <w:t>�</w:t>
      </w:r>
      <w:r>
        <w:rPr>
          <w:rtl w:val="true"/>
        </w:rPr>
        <w:t>ܧ�</w:t>
      </w:r>
      <w:r>
        <w:rPr/>
        <w:t>6</w:t>
      </w:r>
      <w:r>
        <w:rPr>
          <w:rtl w:val="true"/>
        </w:rPr>
        <w:t>��%</w:t>
      </w:r>
      <w:r>
        <w:rPr/>
        <w:t>6</w:t>
      </w:r>
      <w:r>
        <w:rPr/>
        <w:t>a1#!</w:t>
      </w:r>
      <w:r>
        <w:br w:type="page"/>
      </w:r>
    </w:p>
    <w:p>
      <w:pPr>
        <w:pStyle w:val="PreformattedText"/>
        <w:bidi w:val="0"/>
        <w:jc w:val="left"/>
        <w:rPr/>
      </w:pPr>
      <w:r>
        <w:rPr/>
        <w:t>��</w:t>
      </w:r>
      <w:r>
        <w:rPr/>
        <w:t>;���{</w:t>
      </w:r>
      <w:r>
        <w:rPr/>
        <w:t>ꂙ�</w:t>
      </w:r>
      <w:r>
        <w:rPr/>
        <w:t>w�@��x))�</w:t>
      </w:r>
      <w:r>
        <w:br w:type="page"/>
      </w:r>
    </w:p>
    <w:p>
      <w:pPr>
        <w:pStyle w:val="PreformattedText"/>
        <w:bidi w:val="0"/>
        <w:jc w:val="left"/>
        <w:rPr/>
      </w:pPr>
      <w:r>
        <w:rPr/>
        <w:t>:�</w:t>
      </w:r>
    </w:p>
    <w:p>
      <w:pPr>
        <w:pStyle w:val="PreformattedText"/>
        <w:bidi w:val="0"/>
        <w:jc w:val="left"/>
        <w:rPr/>
      </w:pPr>
      <w:r>
        <w:rPr/>
        <w:t>.���[�"P�Z�¬��B��,#E�#z�##)#5}#�$��RIT�p�#{�###���#���N#</w:t>
      </w:r>
    </w:p>
    <w:p>
      <w:pPr>
        <w:pStyle w:val="PreformattedText"/>
        <w:bidi w:val="0"/>
        <w:jc w:val="left"/>
        <w:rPr/>
      </w:pPr>
      <w:r>
        <w:rPr/>
        <w:t>~�?Z�#����&gt;��</w:t>
      </w:r>
      <w:r>
        <w:rPr/>
        <w:t>߸�</w:t>
      </w:r>
      <w:r>
        <w:rPr/>
        <w:t>ВC#���up�1-L��8F�N�$#��{yo�:;)ՠj&gt;</w:t>
      </w:r>
    </w:p>
    <w:p>
      <w:pPr>
        <w:pStyle w:val="PreformattedText"/>
        <w:bidi w:val="0"/>
        <w:jc w:val="left"/>
        <w:rPr/>
      </w:pPr>
      <w:r>
        <w:rPr/>
        <w:t>�</w:t>
      </w:r>
      <w:r>
        <w:rPr/>
        <w:t>B#�#9JI$�R�J~REJI$�R�oV�~��Ҵ�oU?�U�R�P�#��)�F��k��E#�d�Z�.#!4�D��#�v#\��#8)���I</w:t>
        <w:tab/>
        <w:t>\��o$(��&amp;ґ�&amp;##�r�u(ջsC�PR��#���#AH����XG�</w:t>
      </w:r>
      <w:r>
        <w:rPr>
          <w:rtl w:val="true"/>
        </w:rPr>
        <w:t>ܟ</w:t>
      </w:r>
      <w:r>
        <w:rPr/>
        <w:t>��</w:t>
      </w:r>
      <w:r>
        <w:rPr/>
        <w:t>XZmO��n�#A�#g�j^���#���=##�#�O�#�q�PW#*�\���#Iy�R�+#j�z#�_�ˎj�z#�_Ī\�#�c�͞[�&gt;M�� �X���I$#�RN#))P�I$���$�##В�Ja.#IJ!$�(���C�$�J^%(I$#�I�IK$B�d���'��IKB]��I)h��)#��S#��R#����#������9</w:t>
        <w:tab/>
        <w:t>#�#�NS#�VO#�#</w:t>
        <w:tab/>
        <w:t>!a�Q�t�R�</w:t>
        <w:tab/>
        <w:t>�)r#@(�D$Bp!4$��L#�)i))b#���%,�IBJbS)#�QR�p�N�#�:I)hK�'I%-</w:t>
        <w:tab/>
        <w:t>r�d��I:P��Qp%N#$���</w:t>
        <w:tab/>
        <w:t>'L��\?C`�A\8�.�#Ϳ��o#S��e���w</w:t>
      </w:r>
    </w:p>
    <w:p>
      <w:pPr>
        <w:pStyle w:val="PreformattedText"/>
        <w:bidi w:val="0"/>
        <w:jc w:val="left"/>
        <w:rPr/>
      </w:pPr>
      <w:r>
        <w:rPr/>
        <w:t>�</w:t>
      </w:r>
      <w:r>
        <w:rPr/>
        <w:t>#ʒ���gO#�z7�&gt;{�U#�#�щ�O��Jc���=���##���#�V^���##�##HM#</w:t>
      </w:r>
      <w:r>
        <w:rPr>
          <w:rtl w:val="true"/>
        </w:rPr>
        <w:t>ם</w:t>
      </w:r>
      <w:r>
        <w:rPr/>
        <w:t>#��#�#r#P�#��</w:t>
      </w:r>
    </w:p>
    <w:p>
      <w:pPr>
        <w:pStyle w:val="PreformattedText"/>
        <w:bidi w:val="0"/>
        <w:jc w:val="left"/>
        <w:rPr/>
      </w:pPr>
      <w:r>
        <w:rPr/>
        <w:t>n</w:t>
      </w:r>
      <w:r>
        <w:rPr/>
        <w:t>֖</w:t>
      </w:r>
      <w:r>
        <w:rPr/>
        <w:t>##7�(c�#�M\�#)�#�J���A#���Sa$�"�3�#_�4_5_9��E��Cu5`'!#��#�X�#GU3�!!!</w:t>
        <w:tab/>
        <w:t>D$�O�g5��#��Q;#�vCv#;##�#��%9Uc?�V�j�</w:t>
        <w:tab/>
        <w:t>&gt;*���#,s�P�#�j�%.�t�h�lo�iK�-�#W�###�#%�5=J��}��</w:t>
      </w:r>
    </w:p>
    <w:p>
      <w:pPr>
        <w:pStyle w:val="PreformattedText"/>
        <w:bidi w:val="0"/>
        <w:jc w:val="left"/>
        <w:rPr/>
      </w:pPr>
      <w:r>
        <w:rPr/>
        <w:t>;��:�Cv#g�</w:t>
        <w:tab/>
        <w:t>!#�;##A</w:t>
      </w:r>
      <w:r>
        <w:rPr>
          <w:rtl w:val="true"/>
        </w:rPr>
        <w:t>ݑ</w:t>
      </w:r>
      <w:r>
        <w:rPr/>
        <w:t>N#��r���</w:t>
      </w:r>
      <w:r>
        <w:br w:type="page"/>
      </w:r>
    </w:p>
    <w:p>
      <w:pPr>
        <w:pStyle w:val="PreformattedText"/>
        <w:bidi w:val="0"/>
        <w:jc w:val="left"/>
        <w:rPr/>
      </w:pPr>
      <w:r>
        <w:rPr/>
        <w:t>�</w:t>
      </w:r>
      <w:r>
        <w:rPr/>
        <w:t>mT�c��[c;��o�j_h��#�+�O��0�Sz��</w:t>
        <w:tab/>
        <w:t>#T�!#%nc{�!���#�a�1�'��:)��3�%S�rH*��B-#�Ez#IH���N�#�Ȉm?�#�"$�</w:t>
        <w:t>�C�#Q��&gt;*�A-,��#�#</w:t>
      </w:r>
      <w:r>
        <w:rPr>
          <w:rtl w:val="true"/>
        </w:rPr>
        <w:t>ߦ�</w:t>
      </w:r>
      <w:r>
        <w:rPr>
          <w:rtl w:val="true"/>
        </w:rPr>
        <w:t>#�</w:t>
      </w:r>
      <w:r>
        <w:rPr/>
        <w:t>6</w:t>
      </w:r>
      <w:r>
        <w:rPr/>
        <w:tab/>
        <w:t>�G��7�D��#�&lt;�i��#*X#</w:t>
      </w:r>
      <w:r>
        <w:rPr/>
        <w:t>铂���</w:t>
      </w:r>
      <w:r>
        <w:rPr/>
        <w:t>:A%($�H)b�:��</w:t>
      </w:r>
      <w:r>
        <w:rPr>
          <w:rtl w:val="true"/>
        </w:rPr>
        <w:t>܊</w:t>
      </w:r>
      <w:r>
        <w:rPr/>
        <w:t>���</w:t>
      </w:r>
      <w:r>
        <w:rPr/>
        <w:t>V����`#���###�������#}ú(���S#*c6��g;�ET�5�71</w:t>
      </w:r>
      <w:r>
        <w:br w:type="page"/>
      </w:r>
    </w:p>
    <w:p>
      <w:pPr>
        <w:pStyle w:val="PreformattedText"/>
        <w:bidi w:val="0"/>
        <w:jc w:val="left"/>
        <w:rPr/>
      </w:pPr>
      <w:r>
        <w:rPr/>
        <w:t>�</w:t>
      </w:r>
      <w:r>
        <w:rPr/>
        <w:t>%1�a�#</w:t>
      </w:r>
    </w:p>
    <w:p>
      <w:pPr>
        <w:pStyle w:val="PreformattedText"/>
        <w:bidi w:val="0"/>
        <w:jc w:val="left"/>
        <w:rPr/>
      </w:pPr>
      <w:r>
        <w:rPr/>
        <w:t>)[T#�#}���#9U��)���#J</w:t>
      </w:r>
      <w:r>
        <w:rPr/>
        <w:t>֧�</w:t>
      </w:r>
      <w:r>
        <w:rPr/>
        <w:t>T,��X��#V�#�l��D</w:t>
      </w:r>
      <w:r>
        <w:rPr/>
        <w:t>젽�</w:t>
      </w:r>
      <w:r>
        <w:rPr/>
        <w:t>h���#�#�jQd�#Gz��ջ��;�#�)�Y-���#�[���*q�#�\��(7#�*]p��G��T����A##�L�&amp;Ek&amp;�á#�}C�ˎ#��?�}_#�s�#͏�6yo��7��</w:t>
        <w:tab/>
        <w:t>ǚ�o/)$#A#��%�Jd�$�R��|#���y'� �#�r�#)(I:JWd</w:t>
      </w:r>
      <w:r>
        <w:rPr/>
        <w:t>醉�</w:t>
      </w:r>
      <w:r>
        <w:rPr/>
        <w:t>J�)�$��$�R�I$��� #�%*&lt;RI:JY4'H��)$�#-�Z'KD#�$#r�*Z#!:t#�&amp;�$��-</w:t>
        <w:tab/>
        <w:t>�O</w:t>
        <w:tab/>
        <w:t>#�#�#�'#i)b��T���E,#�%(L�#I9</w:t>
        <w:tab/>
        <w:t>BJbTT�M</w:t>
        <w:tab/>
        <w:t>�c#(NREJL�#��)h��I$,�t�)I$�JRd�R��I"���Z��~E�B���#�ȸWhOĭ&gt;Ci59��###%#</w:t>
      </w:r>
    </w:p>
    <w:p>
      <w:pPr>
        <w:pStyle w:val="PreformattedText"/>
        <w:bidi w:val="0"/>
        <w:jc w:val="left"/>
        <w:rPr/>
      </w:pPr>
      <w:r>
        <w:rPr/>
        <w:t>��</w:t>
      </w:r>
      <w:r>
        <w:rPr/>
        <w:t>g�}�i�s�7#��̠��Z=#�,��@</w:t>
      </w:r>
      <w:r>
        <w:rPr/>
        <w:t>쑻��</w:t>
      </w:r>
      <w:r>
        <w:rPr/>
        <w:t>Q&lt;��et&amp;��#��Z�p���L#��o�,#�Z#</w:t>
      </w:r>
      <w:r>
        <w:rPr>
          <w:rtl w:val="true"/>
        </w:rPr>
        <w:t>ܡ</w:t>
      </w:r>
      <w:r>
        <w:rPr/>
        <w:t>G�</w:t>
      </w:r>
    </w:p>
    <w:p>
      <w:pPr>
        <w:pStyle w:val="PreformattedText"/>
        <w:bidi w:val="0"/>
        <w:jc w:val="left"/>
        <w:rPr/>
      </w:pPr>
      <w:r>
        <w:rPr/>
        <w:t>L</w:t>
      </w:r>
      <w:r>
        <w:rPr/>
        <w:t>֡�</w:t>
      </w:r>
      <w:r>
        <w:rPr/>
        <w:t>Q�G�#�#9H$�WF��#ls��$��P��$T���j#k7�=�!#�A�#�X#�DF�qN1P8�)���7#���</w:t>
      </w:r>
      <w:r>
        <w:rPr/>
        <w:t>ؕ����</w:t>
      </w:r>
      <w:r>
        <w:rPr/>
        <w:t>x����?���*C"�wJ�LFe��*m�=�N='pB^�JV�C9��)���u\���r#R�=��2#:#6#�#c���#9�</w:t>
      </w:r>
    </w:p>
    <w:p>
      <w:pPr>
        <w:pStyle w:val="PreformattedText"/>
        <w:bidi w:val="0"/>
        <w:jc w:val="left"/>
        <w:rPr/>
      </w:pPr>
      <w:r>
        <w:rPr/>
        <w:t>&gt;�#ĥ�t�tu</w:t>
        <w:tab/>
        <w:t>#�.�w*C1�R���?#�vU[��</w:t>
      </w:r>
      <w:r>
        <w:rPr/>
        <w:t>߹</w:t>
      </w:r>
      <w:r>
        <w:rPr/>
        <w:t>M��&lt;�B��#</w:t>
      </w:r>
      <w:r>
        <w:rPr>
          <w:rtl w:val="true"/>
        </w:rPr>
        <w:t>ו</w:t>
      </w:r>
      <w:r>
        <w:rPr/>
        <w:t>#�Y�#��EKɄ�#�'�H��Xzu��</w:t>
      </w:r>
    </w:p>
    <w:p>
      <w:pPr>
        <w:pStyle w:val="PreformattedText"/>
        <w:bidi w:val="0"/>
        <w:jc w:val="left"/>
        <w:rPr/>
      </w:pPr>
      <w:r>
        <w:rPr/>
        <w:t>#Ʃ</w:t>
      </w:r>
      <w:r>
        <w:rPr>
          <w:rtl w:val="true"/>
        </w:rPr>
        <w:t>ݑ</w:t>
      </w:r>
      <w:r>
        <w:rPr/>
        <w:t>�</w:t>
      </w:r>
      <w:r>
        <w:rPr/>
        <w:t>b���#��HQ�#��r��#SW��x����R��ISq</w:t>
      </w:r>
    </w:p>
    <w:p>
      <w:pPr>
        <w:pStyle w:val="PreformattedText"/>
        <w:bidi w:val="0"/>
        <w:jc w:val="left"/>
        <w:rPr/>
      </w:pPr>
      <w:r>
        <w:rPr/>
        <w:t>#�KQ���O#���)�R�Z�#o�R��&gt;*�jZW�#:&gt;*Ŧ-o�V�#Z#�#c%�o�̇'�i#�BI�FB��#��t�L����~#H��$�)$�#����g�#���Z��uB�]##��</w:t>
        <w:tab/>
        <w:t>�)!#�a�Іq)?��;�$�����'���BB���N{�X�9</w:t>
        <w:tab/>
        <w:t>�4�!h��))˷��� BӬC#&lt;#</w:t>
        <w:tab/>
        <w:t>#��#�R�p��B5�j�ST�'�;�#�</w:t>
      </w:r>
      <w:r>
        <w:rPr/>
        <w:t>ܳ���</w:t>
      </w:r>
      <w:r>
        <w:rPr/>
        <w:t>?E&gt;+$</w:t>
      </w:r>
      <w:r>
        <w:rPr>
          <w:rtl w:val="true"/>
        </w:rPr>
        <w:t>܈</w:t>
      </w:r>
      <w:r>
        <w:rPr/>
        <w:t>h�+==���`�ʯ#�&gt;</w:t>
      </w:r>
    </w:p>
    <w:p>
      <w:pPr>
        <w:pStyle w:val="PreformattedText"/>
        <w:bidi w:val="0"/>
        <w:jc w:val="left"/>
        <w:rPr/>
      </w:pPr>
      <w:r>
        <w:rPr/>
        <w:t>�</w:t>
      </w:r>
      <w:r>
        <w:rPr/>
        <w:t>L1�9A�X�#ʩ����w�y</w:t>
      </w:r>
      <w:r>
        <w:rPr>
          <w:rtl w:val="true"/>
        </w:rPr>
        <w:t>ڐ</w:t>
      </w:r>
      <w:r>
        <w:rPr/>
        <w:t>#.�U#�#(��L�#p����:#�_Į=����*�R�#�#�l��1�o##�I,v��H$�S)JiI#2I2nRS$�AI%2</w:t>
        <w:tab/>
        <w:t>�e)I+�I�r���&gt;�$�#�I(�#�R��K����=�S���(M�A%.�L�))t�&lt;'�#��b%)I%,�E:JY"#N�#�I.#</w:t>
        <w:tab/>
        <w:t>%I�</w:t>
        <w:tab/>
        <w:t>�T�%.�$�%)$�R��N�)JJPLR&amp;#�%,�:dP�d�$�%G��Q�B#�$��T��(I%,�Jt�C#���#�d��$RR�$�JY(I$T���#�Y���b��ĸ#��������?I���#�#ʒ��h5#���ht�-#�#:��&gt;+K�h�|�)#�P�#�$�#E��##��g&gt;��</w:t>
        <w:tab/>
        <w:t>�</w:t>
      </w:r>
      <w:r>
        <w:rPr>
          <w:rtl w:val="true"/>
        </w:rPr>
        <w:t>ڶ</w:t>
      </w:r>
      <w:r>
        <w:rPr/>
        <w:t>Kt##dv#�I�#,7���K��#��#�j[�)Ɗ-�I#�Qq��� �#\_�#I)�8I00�</w:t>
      </w:r>
      <w:r>
        <w:rPr/>
        <w:t>芗</w:t>
      </w:r>
      <w:r>
        <w:rPr/>
        <w:t>C��|##,#�|#S�</w:t>
        <w:tab/>
        <w:t>���KXN�##0�#�Ʃ�</w:t>
      </w:r>
      <w:r>
        <w:rPr/>
        <w:t>袘</w:t>
      </w:r>
      <w:r>
        <w:rPr/>
        <w:t>H�t)Mw`VxP8#�\��P�Ze��EҘ�!��W`��%9^���\��k�G�K8B{LuJύE[-i�#JKS</w:t>
      </w:r>
      <w:r>
        <w:rPr/>
        <w:t>֩�</w:t>
      </w:r>
      <w:r>
        <w:rPr/>
        <w:t>J����#~hC8U���"�#H*##"##�.*?e����"��#�</w:t>
      </w:r>
      <w:r>
        <w:rPr/>
        <w:t>蹼</w:t>
      </w:r>
      <w:r>
        <w:rPr/>
        <w:t>"��o`TM���1#M0�#</w:t>
      </w:r>
      <w:r>
        <w:rPr>
          <w:rtl w:val="true"/>
        </w:rPr>
        <w:t>ܩ</w:t>
      </w:r>
      <w:r>
        <w:br w:type="page"/>
      </w:r>
    </w:p>
    <w:p>
      <w:pPr>
        <w:pStyle w:val="PreformattedText"/>
        <w:bidi w:val="0"/>
        <w:jc w:val="left"/>
        <w:rPr/>
      </w:pPr>
      <w:r>
        <w:rPr/>
        <w:t>�</w:t>
      </w:r>
      <w:r>
        <w:rPr/>
        <w:t>#t�#j#�i</w:t>
        <w:tab/>
        <w:t>�EN�D�#}���S��w</w:t>
        <w:tab/>
        <w:t>˫�R�[�!%2#��#�]g�#���KE6}z�RU&gt;�RJ</w:t>
        <w:softHyphen/>
        <w:t>��BvDj��\��-OӬ��C��-�|�-�#T}�Z&lt;��h�N��hY-�xJ6�mk�:*�2#�Z�Qp-7�</w:t>
      </w:r>
      <w:r>
        <w:rPr/>
        <w:t>۝</w:t>
      </w:r>
      <w:r>
        <w:rPr/>
        <w:t>�</w:t>
      </w:r>
      <w:r>
        <w:rPr/>
        <w:t>)#�^��$����H&amp;J#�.���$�ԈH���-#��ug�jT�M0*��-��RKy%Tu:{̩</w:t>
      </w:r>
      <w:r>
        <w:br w:type="page"/>
      </w:r>
    </w:p>
    <w:p>
      <w:pPr>
        <w:pStyle w:val="PreformattedText"/>
        <w:bidi w:val="0"/>
        <w:jc w:val="left"/>
        <w:rPr/>
      </w:pPr>
      <w:r>
        <w:rPr/>
        <w:t>�</w:t>
      </w:r>
      <w:r>
        <w:rPr/>
        <w:t>#�BJl,Σ�1��W�]G�#�����hg)uB�#`���!{#��#�rD�^�#</w:t>
      </w:r>
      <w:r>
        <w:rPr>
          <w:rtl w:val="true"/>
        </w:rPr>
        <w:t>ہ</w:t>
      </w:r>
      <w:r>
        <w:rPr/>
        <w:t>�</w:t>
      </w:r>
      <w:r>
        <w:rPr/>
        <w:t>W&amp;#�aO���P�7p�Gt#��#*�</w:t>
      </w:r>
    </w:p>
    <w:p>
      <w:pPr>
        <w:pStyle w:val="PreformattedText"/>
        <w:bidi w:val="0"/>
        <w:jc w:val="left"/>
        <w:rPr/>
      </w:pPr>
      <w:r>
        <w:rPr/>
        <w:t>$)7�#R�p#ɐ�o##�#�/�;�#����#��a���#�o���</w:t>
      </w:r>
    </w:p>
    <w:p>
      <w:pPr>
        <w:pStyle w:val="PreformattedText"/>
        <w:bidi w:val="0"/>
        <w:jc w:val="left"/>
        <w:rPr/>
      </w:pPr>
      <w:r>
        <w:rPr/>
        <w:t>�</w:t>
      </w:r>
      <w:r>
        <w:rPr/>
        <w:t>L�?�##&gt;</w:t>
      </w:r>
    </w:p>
    <w:p>
      <w:pPr>
        <w:pStyle w:val="PreformattedText"/>
        <w:bidi w:val="0"/>
        <w:jc w:val="left"/>
        <w:rPr/>
      </w:pPr>
      <w:r>
        <w:rPr/>
        <w:t>�</w:t>
      </w:r>
      <w:r>
        <w:rPr/>
        <w:t>N#���#Sa�#N�I�#�pW=#�J���</w:t>
      </w:r>
      <w:r>
        <w:rPr>
          <w:rtl w:val="true"/>
        </w:rPr>
        <w:t>ۋ</w:t>
      </w:r>
      <w:r>
        <w:rPr/>
        <w:t>'��I;8!2p�#��Wa�#��%q�v##�O��U#����-�#&amp;�I$#CuA)�&lt;�))t�H$�$�xAK$</w:t>
      </w:r>
    </w:p>
    <w:p>
      <w:pPr>
        <w:pStyle w:val="PreformattedText"/>
        <w:bidi w:val="0"/>
        <w:jc w:val="left"/>
        <w:rPr/>
      </w:pPr>
      <w:r>
        <w:rPr/>
        <w:t>I"��Bt�R�K�S��������Je2E#.�</w:t>
        <w:tab/>
        <w:t>BI)d�J#R�.�!�#��#)</w:t>
        <w:t>tA*0�&amp;-�L��#�'AJI$�)~S�RIJ)&amp;</w:t>
        <w:tab/>
        <w:t>�B���$��JR�$�</w:t>
        <w:tab/>
        <w:t>(���#�#���#.F��iH#��H�]</w:t>
        <w:tab/>
        <w:t>�</w:t>
        <w:tab/>
        <w:t>!t�n�#*)�dT�t����#H��JRd�EJ)��))nR)#RE</w:t>
      </w:r>
    </w:p>
    <w:p>
      <w:pPr>
        <w:pStyle w:val="PreformattedText"/>
        <w:bidi w:val="0"/>
        <w:jc w:val="left"/>
        <w:rPr/>
      </w:pPr>
      <w:r>
        <w:rPr/>
        <w:t>L�&amp;IJM)�IK�������]�L|W#�#"��</w:t>
        <w:t>���v##��JI���i�^��zT�%��~kC����#�#�7w[�V��`�#7�9�a�{-��h���7R#�J�x�a0#d�#K��O�a�#�E</w:t>
        <w:t>ǨR�Z�bP����#�0N���D�0��#m#��#�</w:t>
        <w:tab/>
        <w:t>�EM��5R#`"#���ծ#�*J#�?4T�W�h#�|�#k� #��p�'�Zx��#3�v�!�YC8�G��l�##�#T�9�D�%J�G�5H�#vǏ#��#</w:t>
      </w:r>
      <w:r>
        <w:rPr>
          <w:rtl w:val="true"/>
        </w:rPr>
        <w:t>ܥ</w:t>
      </w:r>
      <w:r>
        <w:rPr/>
        <w:t>Jg~�N�:</w:t>
      </w:r>
      <w:r>
        <w:rPr>
          <w:rtl w:val="true"/>
        </w:rPr>
        <w:t>ܮ</w:t>
      </w:r>
      <w:r>
        <w:rPr/>
        <w:t>,��,#tX~�##pg?�##�</w:t>
      </w:r>
      <w:r>
        <w:rPr>
          <w:rtl w:val="true"/>
        </w:rPr>
        <w:t>މ�</w:t>
      </w:r>
      <w:r>
        <w:rPr>
          <w:rtl w:val="true"/>
        </w:rPr>
        <w:t>*�</w:t>
      </w:r>
      <w:r>
        <w:rPr/>
        <w:t>8</w:t>
      </w:r>
      <w:r>
        <w:rPr/>
        <w:t>w#HfW�B</w:t>
      </w:r>
    </w:p>
    <w:p>
      <w:pPr>
        <w:pStyle w:val="PreformattedText"/>
        <w:bidi w:val="0"/>
        <w:jc w:val="left"/>
        <w:rPr/>
      </w:pPr>
      <w:r>
        <w:rPr/>
        <w:t>LBZ�</w:t>
      </w:r>
      <w:r>
        <w:br w:type="page"/>
      </w:r>
    </w:p>
    <w:p>
      <w:pPr>
        <w:pStyle w:val="PreformattedText"/>
        <w:bidi w:val="0"/>
        <w:jc w:val="left"/>
        <w:rPr/>
      </w:pPr>
      <w:r>
        <w:rPr/>
        <w:t>��</w:t>
      </w:r>
      <w:r>
        <w:rPr/>
        <w:t>u �#I</w:t>
      </w:r>
    </w:p>
    <w:p>
      <w:pPr>
        <w:pStyle w:val="PreformattedText"/>
        <w:bidi w:val="0"/>
        <w:jc w:val="left"/>
        <w:rPr/>
      </w:pPr>
      <w:r>
        <w:rPr>
          <w:rtl w:val="true"/>
        </w:rPr>
        <w:t>ה</w:t>
      </w:r>
      <w:r>
        <w:rPr/>
        <w:t>�</w:t>
      </w:r>
      <w:r>
        <w:rPr/>
        <w:t>ByJ</w:t>
      </w:r>
    </w:p>
    <w:p>
      <w:pPr>
        <w:pStyle w:val="PreformattedText"/>
        <w:bidi w:val="0"/>
        <w:jc w:val="left"/>
        <w:rPr/>
      </w:pPr>
      <w:r>
        <w:rPr/>
      </w:r>
    </w:p>
    <w:p>
      <w:pPr>
        <w:pStyle w:val="PreformattedText"/>
        <w:bidi w:val="0"/>
        <w:jc w:val="left"/>
        <w:rPr/>
      </w:pPr>
      <w:r>
        <w:rPr/>
        <w:t>b`�##S#�#��R#�U�J���&lt;h�</w:t>
        <w:tab/>
        <w:t>@)&amp;�X��Q8</w:t>
      </w:r>
      <w:r>
        <w:rPr/>
        <w:t>ַ�</w:t>
      </w:r>
      <w:r>
        <w:rPr/>
        <w:t>U��#5=#�#��%$#�#�&lt;�#�#y#j�#��@��b��S_��e��pW�#%#��o#�1�</w:t>
        <w:tab/>
        <w:t>#J�j�Ī�}0#�#��#ai</w:t>
      </w:r>
      <w:r>
        <w:rPr/>
        <w:t>ഄ</w:t>
      </w:r>
      <w:r>
        <w:rPr/>
        <w:t>#��ԟ�Y#�'~�#Vɦ�[Y�N��</w:t>
        <w:t>x#�8vC�b#��M��)"#</w:t>
      </w:r>
      <w:r>
        <w:br w:type="page"/>
      </w:r>
    </w:p>
    <w:p>
      <w:pPr>
        <w:pStyle w:val="PreformattedText"/>
        <w:bidi w:val="0"/>
        <w:jc w:val="left"/>
        <w:rPr/>
      </w:pPr>
      <w:r>
        <w:rPr/>
        <w:t>�</w:t>
      </w:r>
      <w:r>
        <w:rPr/>
        <w:t>CHZ&lt;#�#XX���</w:t>
        <w:tab/>
        <w:t>�</w:t>
      </w:r>
      <w:r>
        <w:rPr/>
        <w:t>݃</w:t>
      </w:r>
      <w:r>
        <w:rPr/>
        <w:t>z�#�P�x�7�a��b��Ru#�WT�E�{9i#$�##W��j��ȧ</w:t>
        <w:t>���#|���G��r#�]?��Ay##��3#�#G!�1#(</w:t>
      </w:r>
      <w:r>
        <w:rPr/>
        <w:t>巸�</w:t>
      </w:r>
      <w:r>
        <w:rPr/>
        <w:t>/�W</w:t>
      </w:r>
      <w:r>
        <w:rPr/>
        <w:t>؄</w:t>
      </w:r>
      <w:r>
        <w:rPr/>
        <w:t>��</w:t>
      </w:r>
      <w:r>
        <w:rPr/>
        <w:t>#���[[�p��#��#���p��Q##��tmM����^�5C�b]D#�Y#�#||�#�p�#��2#u{#��3#�P\�)J&gt;И�#�w�|Q��'1#0u��1���`C{!%/nYcd+�ՠ�X��#J�g�o�BD(-h�</w:t>
      </w:r>
      <w:r>
        <w:br w:type="page"/>
      </w:r>
    </w:p>
    <w:p>
      <w:pPr>
        <w:pStyle w:val="PreformattedText"/>
        <w:bidi w:val="0"/>
        <w:jc w:val="left"/>
        <w:rPr/>
      </w:pPr>
      <w:r>
        <w:rPr/>
        <w:t>�</w:t>
      </w:r>
      <w:r>
        <w:rPr/>
        <w:t>f��SR�,���ub</w:t>
      </w:r>
      <w:r>
        <w:rPr>
          <w:rtl w:val="true"/>
        </w:rPr>
        <w:t>޺</w:t>
      </w:r>
      <w:r>
        <w:rPr/>
        <w:t>�</w:t>
      </w:r>
      <w:r>
        <w:rPr/>
        <w:t>V�4���u~���#�</w:t>
      </w:r>
      <w:r>
        <w:rPr>
          <w:rtl w:val="true"/>
        </w:rPr>
        <w:t>ݸ</w:t>
      </w:r>
      <w:r>
        <w:rPr/>
        <w:t>�</w:t>
      </w:r>
      <w:r>
        <w:rPr/>
        <w:t>&gt;#Z�c���#7#h&gt;J�K#[�!8!�u!g���#�#D���P����#��2+Wo#��_�*�ǵv##�#C̪\�#�c�͞[�&gt;M�`�c�U&gt;)$�J\$�I)A$�IJ��$�%.#I.PR�H���I#�R�yL#���N�I!I$�IRP�Zp�##</w:t>
        <w:tab/>
        <w:t>#����&amp;�:t����$�$�I)Q)r�Q��?</w:t>
        <w:tab/>
        <w:t>$��A:I)d�NRELe#��JZSq�r��(P)&amp;#�A%/�P�JZ�JQI2A%.�I�RR�</w:t>
        <w:tab/>
        <w:t>$��R)#�R�$��*Rd�%(�N�</w:t>
        <w:tab/>
        <w:t>!d�I#,RI$��c�&gt;+��"2�#�+�g�##�uQ#wX�#C</w:t>
      </w:r>
      <w:r>
        <w:rPr/>
        <w:t>旓</w:t>
      </w:r>
      <w:r>
        <w:rPr/>
        <w:t>[�##�gr��yZm54�Z#4�E�</w:t>
      </w:r>
      <w:r>
        <w:rPr>
          <w:rtl w:val="true"/>
        </w:rPr>
        <w:t>ݫ</w:t>
      </w:r>
      <w:r>
        <w:rPr/>
        <w:t>=�*�#N���6���#�#�,&gt;H�#</w:t>
        <w:t>�4�Q ###t�D</w:t>
        <w:t>��⫍&gt;�h���D#�j[Å TXtR�&gt;i%dJg�#s(��0��-#Lh�$��S#�t�QS��6�##R���&gt;�տ�J#SL���#)l�o#��j��&gt;���}���үIK��M!���z�%[,a�#]�Q</w:t>
      </w:r>
      <w:r>
        <w:rPr/>
        <w:t>쒜���</w:t>
      </w:r>
      <w:r>
        <w:rPr/>
        <w:t>~3�#$#m�c��#n���;#�󬂬���##�ED1�8*'#H�&lt;}#&amp;�=� �V�`�sʏ�Q#!��#�o�b6�G���8���J���l$2k&lt;</w:t>
      </w:r>
      <w:r>
        <w:rPr/>
        <w:t>腩</w:t>
      </w:r>
      <w:r>
        <w:rPr/>
        <w:t>o�Z&lt;Ԇk� %��{�</w:t>
        <w:t>��#��+���8�i�D�����Z)(ˬ�!H_[���#A��p��~�&lt;BJ�</w:t>
      </w:r>
      <w:r>
        <w:rPr/>
        <w:t>ْ</w:t>
      </w:r>
      <w:r>
        <w:rPr/>
        <w:t>IMҙ9!FBHaQ�?�B��C�R�&lt;Q</w:t>
      </w:r>
    </w:p>
    <w:p>
      <w:pPr>
        <w:pStyle w:val="PreformattedText"/>
        <w:bidi w:val="0"/>
        <w:jc w:val="left"/>
        <w:rPr/>
      </w:pPr>
      <w:r>
        <w:rPr/>
        <w:t>#*��h��#�#h���Ϧ~</w:t>
      </w:r>
    </w:p>
    <w:p>
      <w:pPr>
        <w:pStyle w:val="PreformattedText"/>
        <w:bidi w:val="0"/>
        <w:jc w:val="left"/>
        <w:rPr/>
      </w:pPr>
      <w:r>
        <w:rPr/>
        <w:t>�</w:t>
      </w:r>
      <w:r>
        <w:rPr/>
        <w:t>C�#W���Vjѩ�nR�&amp;t0��{</w:t>
      </w:r>
      <w:r>
        <w:rPr>
          <w:rtl w:val="true"/>
        </w:rPr>
        <w:t>ٴ�����</w:t>
      </w:r>
      <w:r>
        <w:rPr/>
        <w:t>2</w:t>
      </w:r>
      <w:r>
        <w:rPr/>
        <w:t>�hxE�#�T�#�^���#��+t�a3;��y���f8!~�#�#�</w:t>
        <w:tab/>
        <w:t>u�l6�#�]n�&amp;9X�j�v�3�|;n�#�62C#�R��.�oM'�8#"��O�v##���\�"�0#�+��h��#y##�"��ӎ��G�*��kx �&lt;�rp�,�1�&amp;%�����q��{B#&gt;*�mV*��#H#Ej�*�#tΆ#~;w�.�#u�mi&lt;h�$���M�����</w:t>
      </w:r>
      <w:r>
        <w:rPr/>
        <w:t>햎��</w:t>
      </w:r>
      <w:r>
        <w:rPr/>
        <w:t>Z�?�#</w:t>
        <w:t>#��#!�vm�J'9���8��Z�f</w:t>
        <w:t>G�$�&lt;��;S;5�#]O�q(N���)Z�����#o7�ǀT,�sbU��&lt;�$���#�#Y�#��#`�w#�ar�V�_�w�"=��[-��ѣ�#</w:t>
      </w:r>
      <w:r>
        <w:rPr>
          <w:rtl w:val="true"/>
        </w:rPr>
        <w:t>ޓ</w:t>
      </w:r>
      <w:r>
        <w:rPr/>
        <w:t>�</w:t>
      </w:r>
      <w:r>
        <w:rPr/>
        <w:t>#�ʤ�5�#�ѠWa�</w:t>
        <w:tab/>
        <w:t>�#�yY�X����K�����T�����`���%���:#�W�q�v#</w:t>
      </w:r>
      <w:r>
        <w:br w:type="page"/>
      </w:r>
    </w:p>
    <w:p>
      <w:pPr>
        <w:pStyle w:val="PreformattedText"/>
        <w:bidi w:val="0"/>
        <w:jc w:val="left"/>
        <w:rPr/>
      </w:pPr>
      <w:r>
        <w:rPr/>
        <w:t>��</w:t>
      </w:r>
      <w:r>
        <w:rPr/>
        <w:t>W�R�#�#�l��1�n�L�#;uI�L�%*#I$��RH$��� � ��JRIJ���o4��D�N�#N�I%Ir�P�#Bt�)$��#�t��SL�L��J##�)]�I$��R�$�IJI$�IJH#�#��I#�D��L��(�I$R</w:t>
        <w:tab/>
        <w:t>!\�#$�R��Ot�%)$�.#R�$�4���F�'�%,��Ӣ~#R��)JI)P�I$�������I$�R�$��E#$�I)M�|W!�Df��e</w:t>
      </w:r>
      <w:r>
        <w:rPr>
          <w:rtl w:val="true"/>
        </w:rPr>
        <w:t>׷</w:t>
      </w:r>
      <w:r>
        <w:rPr/>
        <w:t>��</w:t>
      </w:r>
      <w:r>
        <w:rPr/>
        <w:t>&gt;�#η��#9�k�?(s�E�#</w:t>
      </w:r>
      <w:r>
        <w:rPr/>
        <w:t>霵</w:t>
      </w:r>
      <w:r>
        <w:rPr/>
        <w:t>ZJo%_�2~-T#�^���?��Hwjc�##,�MC�#��T͎#AU��YcN���M��i�#�q���Q#5U��E�xX���iP</w:t>
      </w:r>
      <w:r>
        <w:rPr>
          <w:rtl w:val="true"/>
        </w:rPr>
        <w:t>ٻ</w:t>
      </w:r>
      <w:r>
        <w:rPr/>
        <w:t>_�</w:t>
      </w:r>
    </w:p>
    <w:p>
      <w:pPr>
        <w:pStyle w:val="PreformattedText"/>
        <w:bidi w:val="0"/>
        <w:jc w:val="left"/>
        <w:rPr/>
      </w:pPr>
      <w:r>
        <w:rPr/>
        <w:t>j</w:t>
      </w:r>
      <w:r>
        <w:br w:type="page"/>
      </w:r>
    </w:p>
    <w:p>
      <w:pPr>
        <w:pStyle w:val="PreformattedText"/>
        <w:bidi w:val="0"/>
        <w:jc w:val="left"/>
        <w:rPr/>
      </w:pPr>
      <w:r>
        <w:rPr/>
        <w:t>2#�M5*�S��#�W�o�#�AR�D#S�*QHr�CB���c#���)�#�#h&gt;��򊇤�D�:R��7��#�_k{�#��T#]�Ԇs� #�6�H��</w:t>
      </w:r>
      <w:r>
        <w:br w:type="page"/>
      </w:r>
    </w:p>
    <w:p>
      <w:pPr>
        <w:pStyle w:val="PreformattedText"/>
        <w:bidi w:val="0"/>
        <w:jc w:val="left"/>
        <w:rPr/>
      </w:pPr>
      <w:r>
        <w:rPr/>
        <w:t>�</w:t>
      </w:r>
      <w:r>
        <w:rPr/>
        <w:t>##�</w:t>
      </w:r>
      <w:r>
        <w:br w:type="page"/>
      </w:r>
    </w:p>
    <w:p>
      <w:pPr>
        <w:pStyle w:val="PreformattedText"/>
        <w:bidi w:val="0"/>
        <w:jc w:val="left"/>
        <w:rPr/>
      </w:pPr>
      <w:r>
        <w:rPr/>
        <w:t>�</w:t>
      </w:r>
      <w:r>
        <w:rPr/>
        <w:t>#AJ���#e##�</w:t>
      </w:r>
    </w:p>
    <w:p>
      <w:pPr>
        <w:pStyle w:val="PreformattedText"/>
        <w:bidi w:val="0"/>
        <w:jc w:val="left"/>
        <w:rPr/>
      </w:pPr>
      <w:r>
        <w:rPr/>
        <w:t>��</w:t>
      </w:r>
      <w:r>
        <w:rPr/>
        <w:t>u�:�K,���E�*�*q0�\v</w:t>
      </w:r>
      <w:r>
        <w:br w:type="page"/>
      </w:r>
    </w:p>
    <w:p>
      <w:pPr>
        <w:pStyle w:val="PreformattedText"/>
        <w:bidi w:val="0"/>
        <w:jc w:val="left"/>
        <w:rPr/>
      </w:pPr>
      <w:r>
        <w:rPr/>
        <w:t>�</w:t>
      </w:r>
      <w:r>
        <w:rPr/>
        <w:t>LAHX�pBt��IJJt�S##�c�#M.yA(]�S� J���!X %#</w:t>
        <w:tab/>
        <w:t>)�0[���~</w:t>
      </w:r>
      <w:r>
        <w:rPr/>
        <w:t>늲</w:t>
      </w:r>
      <w:r>
        <w:rPr/>
        <w:t>#�iV��%���</w:t>
      </w:r>
      <w:r>
        <w:rPr>
          <w:rtl w:val="true"/>
        </w:rPr>
        <w:t>ޞ</w:t>
      </w:r>
      <w:r>
        <w:rPr/>
        <w:t>Cx �q#��J���c�BJ�!HS��#ε</w:t>
        <w:t>�ƨ�zt.��#U�x��R�J�#�#�+N�*�}0���#</w:t>
      </w:r>
      <w:r>
        <w:rPr/>
        <w:t>֬</w:t>
      </w:r>
      <w:r>
        <w:rPr/>
        <w:t>j</w:t>
      </w:r>
      <w:r>
        <w:rPr>
          <w:rtl w:val="true"/>
        </w:rPr>
        <w:t>ߢ</w:t>
      </w:r>
      <w:r>
        <w:rPr/>
        <w:t>���</w:t>
      </w:r>
      <w:r>
        <w:rPr/>
        <w:t>#����#�'n���z�q�k �ZI&gt;)</w:t>
      </w:r>
      <w:r>
        <w:rPr/>
        <w:t>궠�</w:t>
      </w:r>
      <w:r>
        <w:rPr/>
        <w:t>h�'#e�2B�:{F���&lt; �G�#�s�&gt;)W��wN�#B#�a&lt;������o#Q%Wt##�D=)��T�#��VB�"i#A��Q��q�|Н���v1�vӡ�J�Cw#</w:t>
      </w:r>
      <w:r>
        <w:br w:type="page"/>
      </w:r>
    </w:p>
    <w:p>
      <w:pPr>
        <w:pStyle w:val="PreformattedText"/>
        <w:bidi w:val="0"/>
        <w:jc w:val="left"/>
        <w:rPr/>
      </w:pPr>
      <w:r>
        <w:rPr/>
        <w:t>�</w:t>
      </w:r>
      <w:r>
        <w:rPr/>
        <w:t>&gt;I##�%69#��</w:t>
      </w:r>
      <w:r>
        <w:br w:type="page"/>
      </w:r>
    </w:p>
    <w:p>
      <w:pPr>
        <w:pStyle w:val="PreformattedText"/>
        <w:bidi w:val="0"/>
        <w:jc w:val="left"/>
        <w:rPr/>
      </w:pPr>
      <w:r>
        <w:rPr/>
        <w:t>������</w:t>
      </w:r>
      <w:r>
        <w:rPr/>
        <w:t>dTX�TL�t��#�����&lt;��#Cq�Sz�()�t</w:t>
        <w:tab/>
        <w:t>*M�(Y�O�#�#�</w:t>
      </w:r>
    </w:p>
    <w:p>
      <w:pPr>
        <w:pStyle w:val="PreformattedText"/>
        <w:bidi w:val="0"/>
        <w:jc w:val="left"/>
        <w:rPr/>
      </w:pPr>
      <w:r>
        <w:rPr/>
        <w:t>cb�S�@</w:t>
      </w:r>
      <w:r>
        <w:rPr/>
        <w:t>肐</w:t>
      </w:r>
      <w:r>
        <w:rPr/>
        <w:t>f#�=b;</w:t>
      </w:r>
      <w:r>
        <w:rPr/>
        <w:t>譜��</w:t>
      </w:r>
      <w:r>
        <w:rPr/>
        <w:t>!f�N�������</w:t>
      </w:r>
      <w:r>
        <w:rPr>
          <w:rtl w:val="true"/>
        </w:rPr>
        <w:t>ذ</w:t>
      </w:r>
      <w:r>
        <w:rPr/>
        <w:t>i�</w:t>
      </w:r>
    </w:p>
    <w:p>
      <w:pPr>
        <w:pStyle w:val="PreformattedText"/>
        <w:bidi w:val="0"/>
        <w:jc w:val="left"/>
        <w:rPr/>
      </w:pPr>
      <w:r>
        <w:rPr/>
        <w:t>�</w:t>
      </w:r>
      <w:r>
        <w:rPr/>
        <w:t>I#�x�!S�b|���#��##��Y?XDR5��#���P���^}2�L��</w:t>
      </w:r>
      <w:r>
        <w:rPr>
          <w:rtl w:val="true"/>
        </w:rPr>
        <w:t>ڻ</w:t>
      </w:r>
      <w:r>
        <w:rPr/>
        <w:t>#�P��#���#�</w:t>
      </w:r>
    </w:p>
    <w:p>
      <w:pPr>
        <w:pStyle w:val="PreformattedText"/>
        <w:bidi w:val="0"/>
        <w:jc w:val="left"/>
        <w:rPr/>
      </w:pPr>
      <w:r>
        <w:rPr/>
        <w:t>�</w:t>
      </w:r>
      <w:r>
        <w:rPr/>
        <w:t>j�?���l��1�n�t�Ac�T�2E%.�R�%.�I ��JIp�#I$�R�N!2J]"�?</w:t>
        <w:tab/>
        <w:t>)I%�I)I$�))R�t�R�y��r����</w:t>
        <w:tab/>
        <w:t>#���N���hH���)$�#)&amp;I%):I�R�H�QR�2IwIK�:$uI%)4�</w:t>
        <w:tab/>
        <w:t>�*W)�##$��R�d���I%(�)�$�$�</w:t>
        <w:tab/>
        <w:t>$�$�</w:t>
        <w:tab/>
        <w:t>�R�I$P��E2JRI�d���:b���##:J[��~�#ϳ</w:t>
      </w:r>
      <w:r>
        <w:rPr/>
        <w:t>井��</w:t>
      </w:r>
      <w:r>
        <w:rPr/>
        <w:t>d#��#�{��p�5���w*P��U��</w:t>
      </w:r>
      <w:r>
        <w:rPr/>
        <w:t>䫸</w:t>
      </w:r>
      <w:r>
        <w:rPr/>
        <w:t>&amp;2���#J���U_#�F�O�Ev�#�.��p(:�P��z?�*ʍ�5(�f9{k#</w:t>
        <w:tab/>
        <w:t>##�</w:t>
      </w:r>
      <w:r>
        <w:rPr/>
        <w:t>䣏�</w:t>
      </w:r>
      <w:r>
        <w:rPr/>
        <w:t>^;@A�)#�+ѡL(S�G�#P��"T��C⢤�G�%7ZfS�##�FҢ�I��#��˞�ӣ�G��</w:t>
      </w:r>
    </w:p>
    <w:p>
      <w:pPr>
        <w:pStyle w:val="PreformattedText"/>
        <w:bidi w:val="0"/>
        <w:jc w:val="left"/>
        <w:rPr/>
      </w:pPr>
      <w:r>
        <w:rPr/>
        <w:t>�</w:t>
      </w:r>
      <w:r>
        <w:rPr/>
        <w:t>p#�9C�&lt;� ��</w:t>
      </w:r>
      <w:r>
        <w:rPr>
          <w:rtl w:val="true"/>
        </w:rPr>
        <w:t>ڪ</w:t>
      </w:r>
      <w:r>
        <w:rPr/>
        <w:t>�</w:t>
      </w:r>
      <w:r>
        <w:rPr/>
        <w:t>'#T{��j��TN#G�I#�#F{���;#���*'�#΄.�K�p�q��/��ѣ�#[��� QM^�O�[O��V#�A!#�Wsji���#�V#���J�#�Fq�d�7��T�C����iF��`</w:t>
        <w:t>����Gu?�W�R�EG�%jc��@�!Hg8r#p�!-���%/��</w:t>
      </w:r>
      <w:r>
        <w:rPr>
          <w:rtl w:val="true"/>
        </w:rPr>
        <w:t>ݩ</w:t>
      </w:r>
      <w:r>
        <w:rPr/>
        <w:t>�</w:t>
      </w:r>
      <w:r>
        <w:rPr/>
        <w:t>k&lt;���1�</w:t>
        <w:tab/>
        <w:t>h��k�k?$�.��#cj�⤫l��?�#�#�*G#E#�#�J�BBK?��IR�&lt;#R�F��X��*wZ�#</w:t>
      </w:r>
      <w:r>
        <w:rPr>
          <w:rtl w:val="true"/>
        </w:rPr>
        <w:t>ڈ</w:t>
      </w:r>
      <w:r>
        <w:rPr/>
        <w:t>Z[�#\b�U���mq#��9</w:t>
        <w:tab/>
        <w:t>.</w:t>
      </w:r>
      <w:r>
        <w:br w:type="page"/>
      </w:r>
    </w:p>
    <w:p>
      <w:pPr>
        <w:pStyle w:val="PreformattedText"/>
        <w:bidi w:val="0"/>
        <w:jc w:val="left"/>
        <w:rPr/>
      </w:pPr>
      <w:r>
        <w:rPr/>
        <w:t>��</w:t>
      </w:r>
      <w:r>
        <w:rPr/>
        <w:t>xG~�w�W��h�a�&amp;��~��Z�Ѕ\</w:t>
        <w:t>&gt;J�=�����(m*I�]:��E#��&amp;�$��0�I$(#��#nw�`Zk3$�e��#�U2�Ed%�Vx*�##ğ#P�6��</w:t>
      </w:r>
    </w:p>
    <w:p>
      <w:pPr>
        <w:pStyle w:val="PreformattedText"/>
        <w:bidi w:val="0"/>
        <w:jc w:val="left"/>
        <w:rPr/>
      </w:pPr>
      <w:r>
        <w:rPr/>
        <w:t>m��T��#$�#</w:t>
      </w:r>
    </w:p>
    <w:p>
      <w:pPr>
        <w:pStyle w:val="PreformattedText"/>
        <w:bidi w:val="0"/>
        <w:jc w:val="left"/>
        <w:rPr/>
      </w:pPr>
      <w:r>
        <w:rPr/>
        <w:t>#Uw�PSf�8@6###q#�Jw</w:t>
      </w:r>
    </w:p>
    <w:p>
      <w:pPr>
        <w:pStyle w:val="PreformattedText"/>
        <w:bidi w:val="0"/>
        <w:jc w:val="left"/>
        <w:rPr/>
      </w:pPr>
      <w:r>
        <w:rPr/>
        <w:t>�</w:t>
      </w:r>
      <w:r>
        <w:rPr/>
        <w:t>F�g</w:t>
      </w:r>
      <w:r>
        <w:rPr>
          <w:rtl w:val="true"/>
        </w:rPr>
        <w:t>ߔ�</w:t>
      </w:r>
      <w:r>
        <w:rPr/>
        <w:t>4</w:t>
      </w:r>
      <w:r>
        <w:rPr/>
        <w:t>�#�|#Jcf�#�;#</w:t>
      </w:r>
    </w:p>
    <w:p>
      <w:pPr>
        <w:pStyle w:val="PreformattedText"/>
        <w:bidi w:val="0"/>
        <w:jc w:val="left"/>
        <w:rPr/>
      </w:pPr>
      <w:r>
        <w:rPr/>
        <w:t>#���^���5�6�7��#�v���ca##I�U��`��W�?�V#5B�z?�N��pCm�����V���X�-8YY����E]#m$�2KY3��:#�W�ˏh�v#</w:t>
      </w:r>
      <w:r>
        <w:br w:type="page"/>
      </w:r>
    </w:p>
    <w:p>
      <w:pPr>
        <w:pStyle w:val="PreformattedText"/>
        <w:bidi w:val="0"/>
        <w:jc w:val="left"/>
        <w:rPr/>
      </w:pPr>
      <w:r>
        <w:rPr/>
        <w:t>����\�#�c�͞[�&gt;Mԡ ��c�VJ#����#����I�I)d�B`����I%('���R�JS�����IJI$�%.��4L��LRK�T�M� �))P���8�D��Н ���hO0�V��I#))I$���</w:t>
        <w:tab/>
        <w:t>BI)d�</w:t>
        <w:tab/>
        <w:t>%_#�:$�#)��ED#T�5Ju��N���?�H$��K��J�)I$����1I%.�</w:t>
        <w:tab/>
        <w:t>$���"����N�#����#���#$T���##R˚��?^'ō])\�֍3~,j��#8|�9����&amp;~��3��E`uV�'�4��լs#�P)#S���Y#</w:t>
      </w:r>
      <w:r>
        <w:rPr/>
        <w:t>븫</w:t>
      </w:r>
      <w:r>
        <w:rPr/>
        <w:t>A�=���apq�Mqs#��2[|��#</w:t>
      </w:r>
    </w:p>
    <w:p>
      <w:pPr>
        <w:pStyle w:val="PreformattedText"/>
        <w:bidi w:val="0"/>
        <w:jc w:val="left"/>
        <w:rPr/>
      </w:pPr>
      <w:r>
        <w:rPr/>
        <w:t>����</w:t>
      </w:r>
      <w:r>
        <w:rPr/>
        <w:t>tKM�]��</w:t>
      </w:r>
    </w:p>
    <w:p>
      <w:pPr>
        <w:pStyle w:val="PreformattedText"/>
        <w:bidi w:val="0"/>
        <w:jc w:val="left"/>
        <w:rPr/>
      </w:pPr>
      <w:r>
        <w:rPr>
          <w:rtl w:val="true"/>
        </w:rPr>
        <w:t>ݟ</w:t>
      </w:r>
      <w:r>
        <w:rPr/>
        <w:t>I#�[�(&gt;Ј�A�dԨ��#��/�EM��p��R�#)R�g�eL�EN}�#�</w:t>
      </w:r>
      <w:r>
        <w:rPr/>
        <w:t>栣��</w:t>
      </w:r>
      <w:r>
        <w:rPr/>
        <w:t>*��#�</w:t>
      </w:r>
      <w:r>
        <w:br w:type="page"/>
      </w:r>
    </w:p>
    <w:p>
      <w:pPr>
        <w:pStyle w:val="PreformattedText"/>
        <w:bidi w:val="0"/>
        <w:jc w:val="left"/>
        <w:rPr/>
      </w:pPr>
      <w:r>
        <w:rPr/>
        <w:t>f����#%#</w:t>
        <w:t>�U����S�pAL��$</w:t>
      </w:r>
      <w:r>
        <w:rPr>
          <w:rtl w:val="true"/>
        </w:rPr>
        <w:t>ޣ</w:t>
      </w:r>
      <w:r>
        <w:rPr/>
        <w:t>O#'�𒕪FS�hIM.�?f#V5^y2�u��#p·�##��-)�i�#�H������Q8�;�Q#���#:�e#`0�J�#4$���#��v##�ǂhAMO�\t.�#�x��</w:t>
        <w:tab/>
        <w:t>KTiM-�#�)#��Z�ILII</w:t>
        <w:t>?^��i+��#�g</w:t>
      </w:r>
      <w:r>
        <w:rPr/>
        <w:t>㰎</w:t>
      </w:r>
      <w:r>
        <w:rPr/>
        <w:t>#</w:t>
      </w:r>
      <w:r>
        <w:rPr>
          <w:rtl w:val="true"/>
        </w:rPr>
        <w:t>݋</w:t>
      </w:r>
      <w:r>
        <w:rPr/>
        <w:t>Y:�m�G�i#�#�SK#��T��v��$�R)e�=�$k�1�X�]�F�{#M�1��H�W&lt;+T# ���l#j��'���%�6�#HI%#</w:t>
      </w:r>
      <w:r>
        <w:rPr/>
        <w:t>٪</w:t>
      </w:r>
      <w:r>
        <w:rPr/>
        <w:t>[#�IH�4�2##�JE����#��</w:t>
      </w:r>
      <w:r>
        <w:rPr/>
        <w:t>٢</w:t>
      </w:r>
      <w:r>
        <w:rPr/>
        <w:t>V�,�Ɠ�sGv#�S[�#8h�l��</w:t>
      </w:r>
      <w:r>
        <w:rPr>
          <w:rtl w:val="true"/>
        </w:rPr>
        <w:t>ޅ</w:t>
      </w:r>
      <w:r>
        <w:rPr/>
        <w:t>�</w:t>
      </w:r>
      <w:r>
        <w:rPr/>
        <w:t>"�#E#ҭ#�</w:t>
      </w:r>
    </w:p>
    <w:p>
      <w:pPr>
        <w:pStyle w:val="PreformattedText"/>
        <w:bidi w:val="0"/>
        <w:jc w:val="left"/>
        <w:rPr/>
      </w:pPr>
      <w:r>
        <w:rPr/>
        <w:t>JѰ#Y��8kO#*n��</w:t>
        <w:t>#TN#��JJn:�0��@%U8�#�Cuv#�A#�5m#�</w:t>
        <w:tab/>
        <w:t>�UϨ4��M��RJ�Ak&gt;am��#�</w:t>
      </w:r>
      <w:r>
        <w:rPr/>
        <w:t>녎</w:t>
      </w:r>
      <w:r>
        <w:rPr/>
        <w:t>#�u#���#J##5B#D[#�</w:t>
        <w:tab/>
        <w:t>�A��Ö(�'�-����X�H�&gt;+#��y���7�N#.Y��!jtFM#?�N</w:t>
      </w:r>
    </w:p>
    <w:p>
      <w:pPr>
        <w:pStyle w:val="PreformattedText"/>
        <w:bidi w:val="0"/>
        <w:jc w:val="left"/>
        <w:rPr/>
      </w:pPr>
      <w:r>
        <w:rPr/>
        <w:t>n�,��#cW��Y����##��$T^hj�&lt;$B+Wo#��G�W�ːn�����#��|\�s�#͏�6yo��7RO</w:t>
        <w:tab/>
        <w:t>�X��0�'#-�)d���#R�N#PRR�#�%�JRp�$#JRP�</w:t>
        <w:tab/>
        <w:t>r���'LRR�I8N4ALRRH���h��%,�:hIK#�#�#�T�)%#��)d�9AK'M#�P���2t��R#TӪ]�J�N�#I.S�T�&amp;N�$��O</w:t>
        <w:tab/>
        <w:t>�%,�O##"�&amp;N�JX$�t��K��JRR�&lt;$�%�P�</w:t>
        <w:tab/>
        <w:t>)d�:R�#H��*QLS����t�#1</w:t>
        <w:tab/>
        <w:t>#�JYs�Y��`�# .�s�Z?���# +���F#c�qS&lt;')���h��X�Ŵ�5_���#��#��e</w:t>
      </w:r>
    </w:p>
    <w:p>
      <w:pPr>
        <w:pStyle w:val="PreformattedText"/>
        <w:bidi w:val="0"/>
        <w:jc w:val="left"/>
        <w:rPr/>
      </w:pPr>
      <w:r>
        <w:rPr/>
        <w:t>#��2fT2r�##Vp���Sx�</w:t>
      </w:r>
    </w:p>
    <w:p>
      <w:pPr>
        <w:pStyle w:val="PreformattedText"/>
        <w:bidi w:val="0"/>
        <w:jc w:val="left"/>
        <w:rPr/>
      </w:pPr>
      <w:r>
        <w:rPr/>
        <w:t>�</w:t>
      </w:r>
      <w:r>
        <w:rPr/>
        <w:t>pi?���(r&gt;�#ȿ͡h[�#�l���oi#</w:t>
      </w:r>
      <w:r>
        <w:rPr/>
        <w:t>䕿</w:t>
      </w:r>
      <w:r>
        <w:rPr/>
        <w:t>I#�CF�?�#�##</w:t>
      </w:r>
      <w:r>
        <w:rPr/>
        <w:t>而��</w:t>
      </w:r>
      <w:r>
        <w:rPr/>
        <w:t>#�ӤBJo4j���</w:t>
      </w:r>
      <w:r>
        <w:rPr/>
        <w:t>ज</w:t>
      </w:r>
      <w:r>
        <w:rPr/>
        <w:t>#�L�1#���4o���}�X�̿�3Y��</w:t>
      </w:r>
    </w:p>
    <w:p>
      <w:pPr>
        <w:pStyle w:val="PreformattedText"/>
        <w:bidi w:val="0"/>
        <w:jc w:val="left"/>
        <w:rPr/>
      </w:pPr>
      <w:r>
        <w:rPr/>
        <w:t>��</w:t>
      </w:r>
      <w:r>
        <w:rPr/>
        <w:t>D�PB�#1�!#v@�4Lr�#�#U-�w#������#�K���R�S#�pJp�[</w:t>
      </w:r>
      <w:r>
        <w:rPr>
          <w:rtl w:val="true"/>
        </w:rPr>
        <w:t>ܩ</w:t>
      </w:r>
      <w:r>
        <w:rPr/>
        <w:t>�</w:t>
      </w:r>
      <w:r>
        <w:rPr/>
        <w:t>#/�VQ�Qk��c�{#Lh~�v�[</w:t>
        <w:t>=�Bl�j}#4#KL%�en��"CD�W~�!��##S��</w:t>
      </w:r>
      <w:r>
        <w:rPr>
          <w:rtl w:val="true"/>
        </w:rPr>
        <w:t>ݲ</w:t>
      </w:r>
      <w:r>
        <w:rPr/>
        <w:t>�</w:t>
      </w:r>
      <w:r>
        <w:rPr/>
        <w:t>#��#SO�Z-P�#���̝AQ�8*'##��}��4�#h��r�q�D�</w:t>
      </w:r>
      <w:r>
        <w:rPr/>
        <w:t>膊</w:t>
      </w:r>
      <w:r>
        <w:rPr/>
        <w:t>n##x)#4�B�q�d</w:t>
      </w:r>
      <w:r>
        <w:rPr>
          <w:rtl w:val="true"/>
        </w:rPr>
        <w:t>ރ</w:t>
      </w:r>
      <w:r>
        <w:rPr/>
        <w:t>�</w:t>
      </w:r>
      <w:r>
        <w:rPr/>
        <w:t>Ɖ*��B##g�O:%�&lt;p��#</w:t>
      </w:r>
    </w:p>
    <w:p>
      <w:pPr>
        <w:pStyle w:val="PreformattedText"/>
        <w:bidi w:val="0"/>
        <w:jc w:val="left"/>
        <w:rPr/>
      </w:pPr>
      <w:r>
        <w:rPr/>
        <w:t>P��X8'D��pJ4�BJK;Ի�J�nŐ��U��#Wp�##,��S8��#�</w:t>
        <w:tab/>
        <w:t>#���G�o�(X�_�-�G�#z�r#�#�b�H�#�nV=�IV4R��1��#�Jc</w:t>
        <w:tab/>
        <w:t>BxN�)�'� #</w:t>
      </w:r>
      <w:r>
        <w:rPr>
          <w:rtl w:val="true"/>
        </w:rPr>
        <w:t>ڒ</w:t>
      </w:r>
      <w:r>
        <w:rPr/>
        <w:t>�</w:t>
      </w:r>
      <w:r>
        <w:rPr/>
        <w:t>#d�#�#Z�#YW�#�#|#�U$ r��#�(�����(��</w:t>
      </w:r>
      <w:r>
        <w:rPr/>
        <w:t>꡶</w:t>
      </w:r>
      <w:r>
        <w:rPr/>
        <w:t>PK#%A�Qv�&lt;j���&lt;�#���#�</w:t>
        <w:t>P�</w:t>
      </w:r>
    </w:p>
    <w:p>
      <w:pPr>
        <w:pStyle w:val="PreformattedText"/>
        <w:bidi w:val="0"/>
        <w:jc w:val="left"/>
        <w:rPr/>
      </w:pPr>
      <w:r>
        <w:rPr/>
        <w:t>B�A�"�#��i�Sj</w:t>
        <w:tab/>
        <w:t>cb�S�D�S_7�,@4[���9bv�</w:t>
      </w:r>
      <w:r>
        <w:rPr/>
        <w:t>ⴷ�</w:t>
      </w:r>
      <w:r>
        <w:rPr/>
        <w:t>&amp;#�C1�����'�&gt;��q���#</w:t>
      </w:r>
      <w:r>
        <w:rPr>
          <w:rtl w:val="true"/>
        </w:rPr>
        <w:t>ݍ</w:t>
      </w:r>
      <w:r>
        <w:rPr/>
        <w:t>�</w:t>
      </w:r>
      <w:r>
        <w:rPr/>
        <w:t>V#���j�</w:t>
      </w:r>
      <w:r>
        <w:rPr/>
        <w:t>ܺ</w:t>
      </w:r>
      <w:r>
        <w:rPr/>
        <w:t>#7i��&gt;���Z_��#Y2�L�###]�A#��k�h��Ǡ�#ɵ|]�U#�4?���c��N�#�c7VN�'IKmH65R��Z�</w:t>
      </w:r>
      <w:r>
        <w:rPr>
          <w:rtl w:val="true"/>
        </w:rPr>
        <w:t>ڔ</w:t>
      </w:r>
      <w:r>
        <w:rPr/>
        <w:t>'!&lt;%ibBhR!(�m#%�:xALa4)�d�La(RJ#R�%</w:t>
      </w:r>
    </w:p>
    <w:p>
      <w:pPr>
        <w:pStyle w:val="PreformattedText"/>
        <w:bidi w:val="0"/>
        <w:jc w:val="left"/>
        <w:rPr/>
      </w:pPr>
      <w:r>
        <w:rPr/>
        <w:t>IB#��$�$��B��-�)�</w:t>
        <w:tab/>
        <w:t>�&amp;</w:t>
        <w:tab/>
        <w:t>Z��</w:t>
      </w:r>
    </w:p>
    <w:p>
      <w:pPr>
        <w:pStyle w:val="PreformattedText"/>
        <w:bidi w:val="0"/>
        <w:jc w:val="left"/>
        <w:rPr/>
      </w:pPr>
      <w:r>
        <w:rPr/>
        <w:t>\����i�N#BIZ#��@&amp;ELS)D%</w:t>
        <w:tab/>
        <w:t>!�t�$#S#�&lt;%#�d�$�#,#xJS���-��K���%�:hIKm����R#�r��##(*i�6�</w:t>
        <w:tab/>
        <w:t>)�!+S#�9L���D$���I'IK%</w:t>
        <w:tab/>
        <w:t>�.�)d�I$��I$�#���JTJb�!$TĮ�H#�g�#�+#�P�%G�#[</w:t>
      </w:r>
      <w:r>
        <w:rPr/>
        <w:t>保�</w:t>
      </w:r>
      <w:r>
        <w:rPr/>
        <w:t>0��#$�N��#�h-�#hk��#�"�#�d��7�Z#��</w:t>
      </w:r>
    </w:p>
    <w:p>
      <w:pPr>
        <w:pStyle w:val="PreformattedText"/>
        <w:bidi w:val="0"/>
        <w:jc w:val="left"/>
        <w:rPr/>
      </w:pPr>
      <w:r>
        <w:rPr/>
        <w:t>�</w:t>
      </w:r>
      <w:r>
        <w:rPr/>
        <w:t>N &gt;���]���Pմ�McŮP��;�dU##Q��</w:t>
      </w:r>
    </w:p>
    <w:p>
      <w:pPr>
        <w:pStyle w:val="PreformattedText"/>
        <w:bidi w:val="0"/>
        <w:jc w:val="left"/>
        <w:rPr/>
      </w:pPr>
      <w:r>
        <w:rPr/>
        <w:t>�</w:t>
      </w:r>
      <w:r>
        <w:rPr/>
        <w:t>c}#p���~</w:t>
      </w:r>
    </w:p>
    <w:p>
      <w:pPr>
        <w:pStyle w:val="PreformattedText"/>
        <w:bidi w:val="0"/>
        <w:jc w:val="left"/>
        <w:rPr/>
      </w:pPr>
      <w:r>
        <w:rPr/>
        <w:t>�</w:t>
      </w:r>
      <w:r>
        <w:rPr/>
        <w:t>jT�N�$�@�|#�Y�##!�pR�7)�EM,�}O�#⏛���##��|R�</w:t>
      </w:r>
    </w:p>
    <w:p>
      <w:pPr>
        <w:pStyle w:val="PreformattedText"/>
        <w:bidi w:val="0"/>
        <w:jc w:val="left"/>
        <w:rPr/>
      </w:pPr>
      <w:r>
        <w:rPr/>
        <w:t>p�#-</w:t>
        <w:t>&lt;c#`��I)#�Y�#�#�#H</w:t>
        <w:tab/>
        <w:t>@J���5��##�Un��˱k��#}�F��U#�</w:t>
        <w:tab/>
        <w:t>�-�</w:t>
      </w:r>
      <w:r>
        <w:rPr>
          <w:rtl w:val="true"/>
        </w:rPr>
        <w:t>׸</w:t>
      </w:r>
      <w:r>
        <w:rPr/>
        <w:t>~(#�|����v*?��#+d&amp;#��#�#��;G#W5M�F���o##�d#xWu�4�#�--</w:t>
      </w:r>
      <w:r>
        <w:rPr>
          <w:rtl w:val="true"/>
        </w:rPr>
        <w:t>׍</w:t>
      </w:r>
      <w:r>
        <w:rPr/>
        <w:t>H�#��#V���S�**h���#�_h��U�|���#_j=</w:t>
      </w:r>
      <w:r>
        <w:rPr>
          <w:rtl w:val="true"/>
        </w:rPr>
        <w:t>ڗ��</w:t>
      </w:r>
      <w:r>
        <w:rPr>
          <w:rtl w:val="true"/>
        </w:rPr>
        <w:t>#�����</w:t>
      </w:r>
      <w:r>
        <w:rPr/>
        <w:t>1</w:t>
      </w:r>
      <w:r>
        <w:rPr/>
        <w:t>�</w:t>
        <w:tab/>
        <w:t>)��x#����#��I,�=ʯfV�S��#</w:t>
      </w:r>
      <w:r>
        <w:br w:type="page"/>
      </w:r>
    </w:p>
    <w:p>
      <w:pPr>
        <w:pStyle w:val="PreformattedText"/>
        <w:bidi w:val="0"/>
        <w:jc w:val="left"/>
        <w:rPr/>
      </w:pPr>
      <w:r>
        <w:rPr/>
        <w:t>�</w:t>
      </w:r>
      <w:r>
        <w:rPr/>
        <w:tab/>
        <w:t>##�tq�6�#{�wpT:p�V��S#D</w:t>
      </w:r>
    </w:p>
    <w:p>
      <w:pPr>
        <w:pStyle w:val="PreformattedText"/>
        <w:bidi w:val="0"/>
        <w:jc w:val="left"/>
        <w:rPr/>
      </w:pPr>
      <w:r>
        <w:rPr/>
        <w:t>丣</w:t>
      </w:r>
      <w:r>
        <w:rPr/>
        <w:t>S�E����#(��#m#</w:t>
      </w:r>
      <w:r>
        <w:rPr>
          <w:rtl w:val="true"/>
        </w:rPr>
        <w:t>ߘ</w:t>
      </w:r>
      <w:r>
        <w:rPr/>
        <w:t xml:space="preserve">@n�w7_�Y�#��}/�Z�#�z��[e���N��#&amp;�� </w:t>
      </w:r>
      <w:r>
        <w:rPr>
          <w:rtl w:val="true"/>
        </w:rPr>
        <w:t>ږ</w:t>
      </w:r>
      <w:r>
        <w:rPr/>
        <w:t>�</w:t>
      </w:r>
      <w:r>
        <w:rPr/>
        <w:t>bԶ��[SB6Զ��P�"mO�#0#��p�#(Z&lt;���V#�?n��j#�:��=!*&gt;�#_owv�#��</w:t>
      </w:r>
      <w:r>
        <w:rPr/>
        <w:t>嬞�</w:t>
      </w:r>
      <w:r>
        <w:rPr/>
        <w:t>*;&lt;##X'��i#F�%�����K�-Bu�%"�6#J#�)�</w:t>
      </w:r>
      <w:r>
        <w:rPr/>
        <w:t>撄�</w:t>
      </w:r>
      <w:r>
        <w:rPr/>
        <w:t>G�j��#!#h�m`#J"Icge#��j��A�PB�n#�8pV�S�h��@�:Ɓ&gt;;-,�S�#�&gt;�ӷ#�#�E�A�]/��#��w`�#�}`</w:t>
        <w:t>ǀ�&gt;�t�#�</w:t>
      </w:r>
      <w:r>
        <w:rPr/>
        <w:t xml:space="preserve">ِ </w:t>
      </w:r>
      <w:r>
        <w:rPr/>
        <w:t>2�I���.�&amp;���ef�o#tW��͔����</w:t>
      </w:r>
      <w:r>
        <w:rPr>
          <w:rtl w:val="true"/>
        </w:rPr>
        <w:t>ک</w:t>
      </w:r>
      <w:r>
        <w:rPr/>
        <w:t>&amp;Ek6#i]�A#��.�`�#]�B#��~.Y�##�hy��|�ɻ</w:t>
        <w:tab/>
        <w:t>�:K#��xH#�)hJ#�#ƉZ��GE$�%1��I$�LR�(J#�1!4F�p�#�1O</w:t>
        <w:tab/>
        <w:t>�R!%-</w:t>
        <w:tab/>
        <w:t>Bp#�jb�)B@%jb#t�'ALa4)�hILa.T�4#j�!%(J#�1</w:t>
        <w:tab/>
        <w:t>B�'��H�M#�BhJԴh�)BP���%</w:t>
      </w:r>
    </w:p>
    <w:p>
      <w:pPr>
        <w:pStyle w:val="PreformattedText"/>
        <w:bidi w:val="0"/>
        <w:jc w:val="left"/>
        <w:rPr/>
      </w:pPr>
      <w:r>
        <w:rPr/>
        <w:t>P�J*b�)B@%jbZ�B�%</w:t>
        <w:tab/>
        <w:t>Z#�Q*Q☄��&amp;�#�</w:t>
        <w:tab/>
        <w:t>D%ib�T��#�#�e"#</w:t>
      </w:r>
      <w:r>
        <w:rPr>
          <w:rtl w:val="true"/>
        </w:rPr>
        <w:t>ڊ</w:t>
      </w:r>
      <w:r>
        <w:rPr/>
        <w:t>���</w:t>
      </w:r>
      <w:r>
        <w:rPr/>
        <w:t>jI�JbB�"#�#��I�$T�I&lt;#�$,��%</w:t>
        <w:tab/>
        <w:t>%�JP�</w:t>
        <w:tab/>
        <w:t>)�c��%</w:t>
        <w:tab/>
        <w:t>)�hR�Њ#L�</w:t>
        <w:tab/>
        <w:t>BJb���#u'�%o#�����#���K��ş�/?ʋ�RL�#Ӟ��##�Z����#��S��#�c]#R�X%</w:t>
        <w:tab/>
        <w:t>���n�I &amp;�.�O�#</w:t>
      </w:r>
      <w:r>
        <w:rPr>
          <w:rtl w:val="true"/>
        </w:rPr>
        <w:t>ݙ</w:t>
      </w:r>
      <w:r>
        <w:rPr/>
        <w:t>)#</w:t>
        <w:t>�Πƞ#t-+��#����#��#P�o#�wPI�%�5`#_#P�#��t�t�</w:t>
      </w:r>
      <w:r>
        <w:rPr>
          <w:rtl w:val="true"/>
        </w:rPr>
        <w:t>ݫ</w:t>
      </w:r>
      <w:r>
        <w:rPr/>
        <w:t>�</w:t>
      </w:r>
      <w:r>
        <w:rPr/>
        <w:t>|��j�#�</w:t>
        <w:tab/>
        <w:t>�La2�:&amp;�T�u{]M��Û%R�e�C�:��_��#T=Z|QB��##����Sn��BQQ�#����O���##ӯ�'44�</w:t>
        <w:tab/>
        <w:t>% ͯ��eg� �px)��;$��yun#{�}6�V.a1�RG�K</w:t>
      </w:r>
      <w:r>
        <w:rPr/>
        <w:t>죲�</w:t>
      </w:r>
      <w:r>
        <w:rPr/>
        <w:t>V?�#��#�4�l]/�3�</w:t>
        <w:tab/>
        <w:t>�Vs!R8�1�)h����#��p�YƂ8O�&lt;wE#����X8%!�##��#ʇ�h�K</w:t>
      </w:r>
      <w:r>
        <w:rPr>
          <w:rtl w:val="true"/>
        </w:rPr>
        <w:t>״</w:t>
      </w:r>
      <w:r>
        <w:rPr/>
        <w:t>%Jo�P�#�#��#�#(R��T~�wr�</w:t>
      </w:r>
      <w:r>
        <w:rPr/>
        <w:t>햎�</w:t>
      </w:r>
      <w:r>
        <w:rPr/>
        <w:t>қ�$�/��$�i��l�T3-#��V��##h�Y�\#t@#�ϧ�#E��7&amp;�i��0�h���</w:t>
        <w:tab/>
        <w:t>.K��G����q9pF�V�:���g��nUl���+X���Dn��c��##�F��#��c</w:t>
        <w:tab/>
        <w:t>#%#)�#&amp;�4�I</w:t>
      </w:r>
      <w:r>
        <w:br w:type="page"/>
      </w:r>
    </w:p>
    <w:p>
      <w:pPr>
        <w:pStyle w:val="PreformattedText"/>
        <w:bidi w:val="0"/>
        <w:jc w:val="left"/>
        <w:rPr/>
      </w:pPr>
      <w:r>
        <w:rPr/>
        <w:t>6�#M$R�júN}�4�V�XW83;"�p</w:t>
      </w:r>
      <w:r>
        <w:rPr/>
        <w:t>ؔ</w:t>
      </w:r>
      <w:r>
        <w:rPr/>
        <w:t>:���84Hr��h�b�h�]</w:t>
      </w:r>
      <w:r>
        <w:rPr/>
        <w:t>ٔ</w:t>
      </w:r>
      <w:r>
        <w:rPr/>
        <w:t>###Z��#�g&gt;(�&amp;��</w:t>
        <w:tab/>
        <w:t>#�'�#��}G�B{H#�n��O�B�ya#�#�t�&gt;U�#��@��###YV9�x�#e�#&amp;tC�#</w:t>
      </w:r>
      <w:r>
        <w:rPr/>
        <w:t>넔</w:t>
      </w:r>
      <w:r>
        <w:rPr/>
        <w:t>J�'����D�Ĵ�I��UY�[ic#�#+���cV%&gt;;-;�</w:t>
        <w:t>��.��H#o#i�</w:t>
      </w:r>
      <w:r>
        <w:rPr/>
        <w:t>뙴�</w:t>
      </w:r>
      <w:r>
        <w:rPr/>
        <w:t>D.��s7a�����u��##�k#��$#</w:t>
      </w:r>
      <w:r>
        <w:rPr/>
        <w:t>ּ</w:t>
      </w:r>
      <w:r>
        <w:rPr/>
        <w:t>A�-�#�.k��\#�Z��BhR#DЊ#0{</w:t>
      </w:r>
    </w:p>
    <w:p>
      <w:pPr>
        <w:pStyle w:val="PreformattedText"/>
        <w:bidi w:val="0"/>
        <w:jc w:val="left"/>
        <w:rPr/>
      </w:pPr>
      <w:r>
        <w:rPr/>
        <w:t>�</w:t>
      </w:r>
      <w:r>
        <w:rPr/>
        <w:t>:#�O�*�#?FWcЏ�:���?�?͏�6�o��!&lt;'#%��Z#�</w:t>
        <w:tab/>
        <w:t>�#,�'# �����J#S#J#�M�JY&lt;'J#RВ�&amp;���&lt;'��$�#P�</w:t>
        <w:tab/>
        <w:t>�J��#B�I%�</w:t>
        <w:tab/>
        <w:t>B�'I</w:t>
      </w:r>
      <w:r>
        <w:br w:type="page"/>
      </w:r>
    </w:p>
    <w:p>
      <w:pPr>
        <w:pStyle w:val="PreformattedText"/>
        <w:bidi w:val="0"/>
        <w:jc w:val="left"/>
        <w:rPr/>
      </w:pPr>
      <w:r>
        <w:rPr/>
        <w:t>a4)%</w:t>
        <w:tab/>
        <w:t>)�</w:t>
        <w:tab/>
        <w:t>)BQ)Z��J#�#+R�%</w:t>
      </w:r>
    </w:p>
    <w:p>
      <w:pPr>
        <w:pStyle w:val="PreformattedText"/>
        <w:bidi w:val="0"/>
        <w:jc w:val="left"/>
        <w:rPr/>
      </w:pPr>
      <w:r>
        <w:rPr/>
        <w:t>Q)BJFR�"#���#�4�+S##B�</w:t>
        <w:tab/>
        <w:t>D%ja</w:t>
        <w:tab/>
        <w:t>�T�8#</w:t>
      </w:r>
      <w:r>
        <w:rPr>
          <w:rtl w:val="true"/>
        </w:rPr>
        <w:t>ژ</w:t>
      </w:r>
      <w:r>
        <w:rPr/>
        <w:t>Bx�</w:t>
        <w:tab/>
        <w:t>B#�#���R!$mL#H#"#��Lv��4�#�#jhS��S#Զ��hEH��#�#F��j}�P�!ja�&gt;� #�V�a�</w:t>
        <w:tab/>
        <w:t>�R��x%jG</w:t>
        <w:tab/>
        <w:t>B��Ѝ��&amp;!##BV�p�B�wM#</w:t>
      </w:r>
      <w:r>
        <w:rPr>
          <w:rtl w:val="true"/>
        </w:rPr>
        <w:t>ژ</w:t>
      </w:r>
      <w:r>
        <w:rPr/>
        <w:t>##�"#B6�0�&gt;��m#�[��~���T#7+\��pa��#��</w:t>
      </w:r>
      <w:r>
        <w:rPr/>
        <w:t>韨</w:t>
      </w:r>
      <w:r>
        <w:rPr/>
        <w:t>*]�x���=#�#��#8S|l?##�4~��-#Ш��#�#�#F###^�###��#�Y</w:t>
        <w:t>��U�#�#�x�C�V#|C�VxMHW)</w:t>
        <w:t>#N���</w:t>
        <w:tab/>
        <w:t>hE�&lt;mZ#�#�#��2##(����ai�C�u~kW�</w:t>
        <w:t>#�TȄ�����{����e]!"�)V��?y7�����%</w:t>
        <w:tab/>
        <w:t>R��z{�S##G#Z#R ��n�o##</w:t>
        <w:tab/>
        <w:t>��{N�ϊЂ��#R��#�?�#�hIJJ*s��w#7�p#Eh#���&lt;�X?5/��&gt;����H��#j=</w:t>
      </w:r>
      <w:r>
        <w:rPr>
          <w:rtl w:val="true"/>
        </w:rPr>
        <w:t>ڗڇ</w:t>
      </w:r>
      <w:r>
        <w:rPr/>
        <w:t>��</w:t>
      </w:r>
      <w:r>
        <w:rPr/>
        <w:t>[�c&lt;#�M/�#�Ja�#�WEl#��#�#V�#�_v���_�WMl�</w:t>
        <w:tab/>
        <w:t>�#΄#����)+_g��$���D�#ʷ�#�G�q�)-EG�</w:t>
      </w:r>
    </w:p>
    <w:p>
      <w:pPr>
        <w:pStyle w:val="PreformattedText"/>
        <w:bidi w:val="0"/>
        <w:jc w:val="left"/>
        <w:rPr/>
      </w:pPr>
      <w:r>
        <w:rPr/>
        <w:t>.R�#�o�3���</w:t>
      </w:r>
      <w:r>
        <w:rPr/>
        <w:t>七</w:t>
      </w:r>
      <w:r>
        <w:rPr/>
        <w:t>W|#��O#��˾#���##�&amp;G��a��V����7?$F�u�#�����D��-</w:t>
        <w:tab/>
        <w:t>D'��#ĦR��JZ#�(M</w:t>
        <w:tab/>
        <w:t>)M�`eR�r�)h�&gt;#]##�v�w#��+U8��s5��</w:t>
        <w:t>&lt;�#�/�#�����E�Gti#^5�#)�V(#��9b�2#.�</w:t>
        <w:tab/>
      </w:r>
    </w:p>
    <w:p>
      <w:pPr>
        <w:pStyle w:val="PreformattedText"/>
        <w:bidi w:val="0"/>
        <w:jc w:val="left"/>
        <w:rPr/>
      </w:pPr>
      <w:r>
        <w:rPr/>
        <w:t>U�˺fG�#�#�/#V��O�#��#�#[ʻ#���##bX?5˪�&gt;��J#�&lt;</w:t>
      </w:r>
      <w:r>
        <w:rPr>
          <w:rtl w:val="true"/>
        </w:rPr>
        <w:t>ݸ�</w:t>
      </w:r>
      <w:r>
        <w:rPr/>
        <w:t>1</w:t>
      </w:r>
      <w:r>
        <w:rPr/>
        <w:t xml:space="preserve"> �B�O(n���#:���(#�b�&amp;����#�#���w�Ŭj�#�v�#u�Q��]?�#*�4]o�6��ɝHzx</w:t>
      </w:r>
      <w:r>
        <w:rPr>
          <w:rtl w:val="true"/>
        </w:rPr>
        <w:t>ء</w:t>
      </w:r>
      <w:r>
        <w:rPr/>
        <w:t>ұ��#����</w:t>
      </w:r>
      <w:r>
        <w:rPr>
          <w:rtl w:val="true"/>
        </w:rPr>
        <w:t>ݴ</w:t>
      </w:r>
      <w:r>
        <w:rPr/>
        <w:t>cG#�}�}��;#�?�0�v#$�;��@��P�1R##Q#$������#�?���#*�</w:t>
      </w:r>
      <w:r>
        <w:rPr/>
        <w:t>٣</w:t>
      </w:r>
      <w:r>
        <w:rPr/>
        <w:t>#�WcН�O��#���g�</w:t>
      </w:r>
      <w:r>
        <w:rPr/>
        <w:t>ܶ�</w:t>
      </w:r>
      <w:r>
        <w:rPr/>
        <w:t>N�#��d#M�E#.#��%%.�@IM�%/)(�xIK�C��&amp;�$�~ir��i3�JI�%</w:t>
        <w:tab/>
        <w:t>)IJ��%�FJRP�2J#IKqI,�J#JpPR�RN#I#Bp�#�EKB@'</w:t>
        <w:tab/>
        <w:t>�</w:t>
      </w:r>
    </w:p>
    <w:p>
      <w:pPr>
        <w:pStyle w:val="PreformattedText"/>
        <w:bidi w:val="0"/>
        <w:jc w:val="left"/>
        <w:rPr/>
      </w:pPr>
      <w:r>
        <w:rPr/>
        <w:t>P</w:t>
        <w:tab/>
        <w:t>�T�</w:t>
        <w:tab/>
        <w:t>##��(N\#�ILa(O!)#)�$By#.RR�'#-#�))b!(RLBV��#"5K�mLHLeN!D</w:t>
      </w:r>
      <w:r>
        <w:rPr/>
        <w:t>芖</w:t>
      </w:r>
      <w:r>
        <w:rPr/>
        <w:t>#"#�1ILcD�*\$#!K#�#�(ILN�#"(����xN�#S#��%</w:t>
        <w:tab/>
        <w:t>�%1��</w:t>
        <w:tab/>
        <w:t>�%1!4)�P��#wLB�JhE</w:t>
      </w:r>
      <w:r>
        <w:br w:type="page"/>
      </w:r>
    </w:p>
    <w:p>
      <w:pPr>
        <w:pStyle w:val="PreformattedText"/>
        <w:bidi w:val="0"/>
        <w:jc w:val="left"/>
        <w:rPr/>
      </w:pPr>
      <w:r>
        <w:rPr/>
        <w:t>"#�(J!+S#J#�1#��##�P�#?�+n#?</w:t>
      </w:r>
      <w:r>
        <w:rPr/>
        <w:t>֑�</w:t>
      </w:r>
      <w:r>
        <w:rPr/>
        <w:t>G��Z���ś�/0ԟ�J�T\#i#u�Bx</w:t>
      </w:r>
    </w:p>
    <w:p>
      <w:pPr>
        <w:pStyle w:val="PreformattedText"/>
        <w:bidi w:val="0"/>
        <w:jc w:val="left"/>
        <w:rPr/>
      </w:pPr>
      <w:r>
        <w:rPr/>
        <w:t>V��|B�#Чh�#�I)�}���{�5�����2��s#����W�#a5xU�B�kA�8�</w:t>
      </w:r>
    </w:p>
    <w:p>
      <w:pPr>
        <w:pStyle w:val="PreformattedText"/>
        <w:bidi w:val="0"/>
        <w:jc w:val="left"/>
        <w:rPr/>
      </w:pPr>
      <w:r>
        <w:rPr/>
        <w:t>9#�##�Fe"�#�gh�|P+�[#��#\M</w:t>
        <w:tab/>
        <w:t>V�5*N�I%7�5`�+#��%�Y!8)#</w:t>
        <w:tab/>
        <w:t>B�</w:t>
      </w:r>
    </w:p>
    <w:p>
      <w:pPr>
        <w:pStyle w:val="PreformattedText"/>
        <w:bidi w:val="0"/>
        <w:jc w:val="left"/>
        <w:rPr/>
      </w:pPr>
      <w:r>
        <w:rPr/>
        <w:t>$"��R-cZ\`J����W:�^�L#��I�I#���!&gt;��O��#r�#[s�{�aS�#�7���4�n#�</w:t>
      </w:r>
    </w:p>
    <w:p>
      <w:pPr>
        <w:pStyle w:val="PreformattedText"/>
        <w:bidi w:val="0"/>
        <w:jc w:val="left"/>
        <w:rPr/>
      </w:pPr>
      <w:r>
        <w:rPr/>
        <w:t>���</w:t>
      </w:r>
      <w:r>
        <w:rPr/>
        <w:t>##</w:t>
      </w:r>
      <w:r>
        <w:rPr>
          <w:rtl w:val="true"/>
        </w:rPr>
        <w:t>ޓ</w:t>
      </w:r>
      <w:r>
        <w:rPr/>
        <w:t>�</w:t>
      </w:r>
      <w:r>
        <w:rPr/>
        <w:t>r�*</w:t>
      </w:r>
      <w:r>
        <w:rPr/>
        <w:t>۰</w:t>
      </w:r>
      <w:r>
        <w:rPr/>
        <w:t>Sm*��'BS�`�R�[r&lt;#AU7[�}�r�*</w:t>
      </w:r>
      <w:r>
        <w:rPr>
          <w:rtl w:val="true"/>
        </w:rPr>
        <w:t>ې</w:t>
      </w:r>
      <w:r>
        <w:rPr/>
        <w:t>S#Sչ/^�V�3�"</w:t>
      </w:r>
    </w:p>
    <w:p>
      <w:pPr>
        <w:pStyle w:val="PreformattedText"/>
        <w:bidi w:val="0"/>
        <w:jc w:val="left"/>
        <w:rPr/>
      </w:pPr>
      <w:r>
        <w:rPr/>
        <w:t>�</w:t>
      </w:r>
      <w:r>
        <w:rPr/>
        <w:t>2-K�7#�V�)B��&lt;#}��#*Sg�x�U�[�#T��g�T�m&amp;��˰vK��J�m�IV�Y�Ԓ�:</w:t>
      </w:r>
      <w:r>
        <w:rPr>
          <w:rtl w:val="true"/>
        </w:rPr>
        <w:t>׈</w:t>
      </w:r>
      <w:r>
        <w:rPr/>
        <w:t>*��?#�m�:��^�</w:t>
        <w:tab/>
        <w:t>w</w:t>
        <w:tab/>
        <w:t>!�&gt;����G�N��##���</w:t>
      </w:r>
    </w:p>
    <w:p>
      <w:pPr>
        <w:pStyle w:val="PreformattedText"/>
        <w:bidi w:val="0"/>
        <w:jc w:val="left"/>
        <w:rPr/>
      </w:pPr>
      <w:r>
        <w:rPr/>
        <w:t>R�#K�m#��|B#'.G���#</w:t>
        <w:t>җ'���Y���e#</w:t>
      </w:r>
      <w:r>
        <w:rPr>
          <w:rtl w:val="true"/>
        </w:rPr>
        <w:t></w:t>
      </w:r>
      <w:r>
        <w:rPr>
          <w:rtl w:val="true"/>
        </w:rPr>
        <w:t>ܬ</w:t>
      </w:r>
      <w:r>
        <w:rPr/>
        <w:t>��</w:t>
      </w:r>
      <w:r>
        <w:rPr/>
        <w:t>/�!N�7�mD*#�#ͷ�</w:t>
        <w:tab/>
        <w:t>�[D��P���&lt;%</w:t>
        <w:tab/>
        <w:t>)d���#R�R��#�n�</w:t>
        <w:tab/>
        <w:t>#e�U�SC��o�</w:t>
        <w:tab/>
        <w:t>�</w:t>
      </w:r>
      <w:r>
        <w:rPr/>
        <w:t>躶�</w:t>
      </w:r>
      <w:r>
        <w:rPr/>
        <w:t>@C54vH�&lt;O</w:t>
      </w:r>
      <w:r>
        <w:rPr>
          <w:rtl w:val="true"/>
        </w:rPr>
        <w:t>ޘ</w:t>
      </w:r>
      <w:r>
        <w:rPr/>
        <w:t>�</w:t>
      </w:r>
      <w:r>
        <w:rPr/>
        <w:t>#r�</w:t>
      </w:r>
      <w:r>
        <w:rPr/>
        <w:t>֥�</w:t>
      </w:r>
      <w:r>
        <w:rPr/>
        <w:t>#�#�;j��C�#�JQh@x�#}�j��g��)#@�#�X4VrZC��Z�R#Y�J #*##�@�XX�#�#����x�]�#�V�t}��#�</w:t>
      </w:r>
    </w:p>
    <w:p>
      <w:pPr>
        <w:pStyle w:val="PreformattedText"/>
        <w:bidi w:val="0"/>
        <w:jc w:val="left"/>
        <w:rPr/>
      </w:pPr>
      <w:r>
        <w:rPr/>
        <w:t>tV��'����D3��#�;�\��#�.��#wbe#3#�Ოg</w:t>
        <w:t>�����^&amp; ��Ⱥ#��A�##��#�a��8A�"��]#"F�!�HL���##�&gt;��:m#$#���O�v}#g��U��#����w-�</w:t>
        <w:tab/>
        <w:t>h##�#�#�#)�@</w:t>
        <w:tab/>
        <w:t>n#%-�&amp;-�S## ��[���=�ӹ�N�#���</w:t>
      </w:r>
      <w:r>
        <w:rPr/>
        <w:t>汇</w:t>
      </w:r>
      <w:r>
        <w:rPr/>
        <w:t>W�#K��#}d��h��}��ǚ�#�V�</w:t>
      </w:r>
      <w:r>
        <w:br w:type="page"/>
      </w:r>
    </w:p>
    <w:p>
      <w:pPr>
        <w:pStyle w:val="PreformattedText"/>
        <w:bidi w:val="0"/>
        <w:jc w:val="left"/>
        <w:rPr/>
      </w:pPr>
      <w:r>
        <w:rPr/>
        <w:t>8�$�lӜȑչ_[�s�AaD��f8###�#��b�8#t#�;�I�lG�B�r]�1��7�f�n�I�Y2"MM��P�����5A�k�4</w:t>
      </w:r>
      <w:r>
        <w:rPr>
          <w:rtl w:val="true"/>
        </w:rPr>
        <w:t>ߺ</w:t>
      </w:r>
      <w:r>
        <w:rPr/>
        <w:t>a������+�#�/����#qYa�u��y y&lt;?��v]�Q�#&amp;�G�S�#���ұ�'dx��#�o�p����#����z��ɉ</w:t>
      </w:r>
      <w:r>
        <w:rPr>
          <w:rtl w:val="true"/>
        </w:rPr>
        <w:t>ݯ�</w:t>
      </w:r>
      <w:r>
        <w:rPr/>
        <w:t>69</w:t>
      </w:r>
      <w:r>
        <w:rPr/>
        <w:t>�)��c�2SO!��&gt;��#�.#��{#��?#��##D�#f��i�~/#��w#]�l����#����j</w:t>
      </w:r>
    </w:p>
    <w:p>
      <w:pPr>
        <w:pStyle w:val="PreformattedText"/>
        <w:bidi w:val="0"/>
        <w:jc w:val="left"/>
        <w:rPr/>
      </w:pPr>
      <w:r>
        <w:rPr/>
        <w:t>��</w:t>
      </w:r>
      <w:r>
        <w:rPr/>
        <w:t>#�I�#�1t���s|�0�cz���g��)��hTM2�2�24N�#)�)�O�GDT�#�.|��&lt;�</w:t>
      </w:r>
      <w:r>
        <w:rPr/>
        <w:t>ު</w:t>
      </w:r>
      <w:r>
        <w:rPr/>
        <w:t>un��</w:t>
      </w:r>
      <w:r>
        <w:br w:type="page"/>
      </w:r>
    </w:p>
    <w:p>
      <w:pPr>
        <w:pStyle w:val="PreformattedText"/>
        <w:bidi w:val="0"/>
        <w:jc w:val="left"/>
        <w:rPr/>
      </w:pPr>
      <w:r>
        <w:rPr/>
        <w:t>####�#��#p��F�k^�o���Ȍ�##�a�n#T���#R��+�##4{��#�##���/�4��=���#%�;�r#�#[_##Rla ��#��l�y^���^��#zN�\ßsZ\</w:t>
      </w:r>
      <w:r>
        <w:rPr/>
        <w:t>۟</w:t>
      </w:r>
      <w:r>
        <w:rPr/>
        <w:t>1�n�sAm�#�P�#F�����Mn��w+��FS4��|ӻ+4�0��:�#���6;�4#�#��#��&lt;�o��!����+</w:t>
      </w:r>
      <w:r>
        <w:rPr>
          <w:rtl w:val="true"/>
        </w:rPr>
        <w:t>ߋ</w:t>
      </w:r>
      <w:r>
        <w:rPr/>
        <w:t>�</w:t>
      </w:r>
      <w:r>
        <w:rPr/>
        <w:t>m)A+�oX�D�6��[�:�m/.a####��#B��/d��&amp;�A&lt;�#</w:t>
      </w:r>
      <w:r>
        <w:rPr>
          <w:rtl w:val="true"/>
        </w:rPr>
        <w:t>ޑ</w:t>
      </w:r>
      <w:r>
        <w:rPr/>
        <w:t>�</w:t>
      </w:r>
      <w:r>
        <w:rPr/>
        <w:t>#�C*�2�Z'^##�D�KĤ5KP�I)#����</w:t>
        <w:t>�1��\�#|#U:�S#7�]���mU�:|B���ɖ&amp;Q�S#4[D��%e�</w:t>
      </w:r>
      <w:r>
        <w:rPr>
          <w:rtl w:val="true"/>
        </w:rPr>
        <w:t>׬</w:t>
      </w:r>
      <w:r>
        <w:rPr/>
        <w:t>y�P#4o��#w���b�#�U�:���O�d�#�C�{'</w:t>
      </w:r>
      <w:r>
        <w:rPr>
          <w:rtl w:val="true"/>
        </w:rPr>
        <w:t>܏</w:t>
      </w:r>
      <w:r>
        <w:rPr/>
        <w:t>w@'TGV#���q</w:t>
      </w:r>
      <w:r>
        <w:rPr/>
        <w:t>݅</w:t>
      </w:r>
      <w:r>
        <w:rPr/>
        <w:t>/�e�1</w:t>
      </w:r>
      <w:r>
        <w:rPr>
          <w:rtl w:val="true"/>
        </w:rPr>
        <w:t>ݽ</w:t>
      </w:r>
      <w:r>
        <w:rPr/>
        <w:t>%"`B�:�p�z�#,(}�/eqǻu"�</w:t>
      </w:r>
      <w:r>
        <w:rPr>
          <w:rtl w:val="true"/>
        </w:rPr>
        <w:t>ׯ</w:t>
      </w:r>
      <w:r>
        <w:rPr/>
        <w:t>�</w:t>
      </w:r>
    </w:p>
    <w:p>
      <w:pPr>
        <w:pStyle w:val="PreformattedText"/>
        <w:bidi w:val="0"/>
        <w:jc w:val="left"/>
        <w:rPr/>
      </w:pPr>
      <w:r>
        <w:rPr/>
        <w:t>G�V?1�}�'=�`�Ҫ#�_�Z3Y��##%6Xg#dh� S$S�LXTt��P�#Q ���d�h#�\~��</w:t>
      </w:r>
      <w:r>
        <w:br w:type="page"/>
      </w:r>
    </w:p>
    <w:p>
      <w:pPr>
        <w:pStyle w:val="PreformattedText"/>
        <w:bidi w:val="0"/>
        <w:jc w:val="left"/>
        <w:rPr/>
      </w:pPr>
      <w:r>
        <w:rPr/>
        <w:t>2���#�c�����E�/�^T##�񹲝�Bg4�#�9�c�#%�+x�</w:t>
      </w:r>
    </w:p>
    <w:p>
      <w:pPr>
        <w:pStyle w:val="PreformattedText"/>
        <w:bidi w:val="0"/>
        <w:jc w:val="left"/>
        <w:rPr/>
      </w:pPr>
      <w:r>
        <w:rPr/>
        <w:t>#��=�|##z,c`ǥ��=�!J��{�}Ƚ#�c�@^6�+�}V�###���~*�Tq�#&gt;#��c��#�8�R#�����V�MJ���I)��#�Z�W��#�W</w:t>
      </w:r>
    </w:p>
    <w:p>
      <w:pPr>
        <w:pStyle w:val="PreformattedText"/>
        <w:bidi w:val="0"/>
        <w:jc w:val="left"/>
        <w:rPr/>
      </w:pPr>
      <w:r>
        <w:rPr/>
        <w:t>pS##HD�#EM#��]</w:t>
        <w:t>p#�Y?hv���G����e"���#</w:t>
      </w:r>
      <w:r>
        <w:rPr>
          <w:rtl w:val="true"/>
        </w:rPr>
        <w:t>ݡ</w:t>
      </w:r>
      <w:r>
        <w:rPr/>
        <w:t>/�;�U�&lt;�h{#5CS�G�#�H��r#�#mi�#�MO�#�H�#�*�cO`��o##6���#4���^�#!7��</w:t>
        <w:t>PS[�g0Sz��!Y�Y���%h��Y</w:t>
      </w:r>
      <w:r>
        <w:rPr/>
        <w:t>早</w:t>
      </w:r>
      <w:r>
        <w:rPr/>
        <w:t>Y����3�7�ä$�#�c����Q����7</w:t>
      </w:r>
      <w:r>
        <w:rPr/>
        <w:t>٘</w:t>
      </w:r>
      <w:r>
        <w:rPr/>
        <w:t>RR#��S#0�#�ebo�5%"i���}��#���v#�)#��t</w:t>
      </w:r>
      <w:r>
        <w:rPr/>
        <w:t>۫</w:t>
      </w:r>
      <w:r>
        <w:rPr/>
        <w:t>#J?</w:t>
      </w:r>
      <w:r>
        <w:rPr/>
        <w:t>٘�</w:t>
      </w:r>
      <w:r>
        <w:rPr/>
        <w:t>q����~)#z</w:t>
      </w:r>
      <w:r>
        <w:br w:type="page"/>
      </w:r>
    </w:p>
    <w:p>
      <w:pPr>
        <w:pStyle w:val="PreformattedText"/>
        <w:bidi w:val="0"/>
        <w:jc w:val="left"/>
        <w:rPr/>
      </w:pPr>
      <w:r>
        <w:rPr/>
        <w:t>I%S#���ϸ��i]���z0�P��?C_�#���f��#�R�#Aq�#8�#�B�&lt;��Q�C�R�#</w:t>
      </w:r>
      <w:r>
        <w:rPr>
          <w:rtl w:val="true"/>
        </w:rPr>
        <w:t></w:t>
      </w:r>
      <w:r>
        <w:rPr>
          <w:rtl w:val="true"/>
        </w:rPr>
        <w:t>ܬ</w:t>
      </w:r>
      <w:r>
        <w:rPr/>
        <w:t>�</w:t>
      </w:r>
      <w:r>
        <w:rPr/>
        <w:t>~J�V�}��0���N�#ͷ�@�#~#�D-�I҄���$�J�I:JS#�&lt;�#n,�ʸ</w:t>
        <w:tab/>
        <w:t>-|B�#���e;򲪘��#P�����#ǫ��#��v���;##(�����#Q�h�M�O4�#�%2�p�A~cI�3��0</w:t>
      </w:r>
    </w:p>
    <w:p>
      <w:pPr>
        <w:pStyle w:val="PreformattedText"/>
        <w:bidi w:val="0"/>
        <w:jc w:val="left"/>
        <w:rPr/>
      </w:pPr>
      <w:r>
        <w:rPr/>
        <w:t>�</w:t>
      </w:r>
      <w:r>
        <w:rPr/>
        <w:t>ee��S;��*���E� L��J</w:t>
        <w:tab/>
        <w:t>H�x�#vX�n-,#.#q�</w:t>
      </w:r>
      <w:r>
        <w:rPr>
          <w:rtl w:val="true"/>
        </w:rPr>
        <w:t>ܒ�ؠ</w:t>
      </w:r>
      <w:r>
        <w:rPr/>
        <w:t>�</w:t>
      </w:r>
      <w:r>
        <w:rPr/>
        <w:t>hP%5(s���bT�󿣹bR`�Eiun����#9S?HB�#�#�zKznf��#�S�����##`�#P}��.�#�%s��@X�&lt;'Y#l0G�"��|##��3*#M#BG:i?5���#?�##L�~k��`c�#P,ω�#7#6�-�O</w:t>
        <w:tab/>
        <w:t>�1H</w:t>
        <w:tab/>
        <w:t>X��ZR#S�O�JZ#\�</w:t>
        <w:tab/>
        <w:t>#))</w:t>
      </w:r>
      <w:r>
        <w:rPr/>
        <w:t>羰</w:t>
      </w:r>
      <w:r>
        <w:rPr/>
        <w:t>#</w:t>
      </w:r>
      <w:r>
        <w:rPr>
          <w:rtl w:val="true"/>
        </w:rPr>
        <w:t>׃</w:t>
      </w:r>
      <w:r>
        <w:rPr/>
        <w:t>u�R�</w:t>
        <w:tab/>
        <w:t>�W����D##[U6�#t�#c��hO�+��$��G#�P�%#����Q��J�j�l]a&gt;#��#&lt;#5����##��9��##�9P��</w:t>
      </w:r>
      <w:r>
        <w:br w:type="page"/>
      </w:r>
    </w:p>
    <w:p>
      <w:pPr>
        <w:pStyle w:val="PreformattedText"/>
        <w:bidi w:val="0"/>
        <w:jc w:val="left"/>
        <w:rPr/>
      </w:pPr>
      <w:r>
        <w:rPr/>
        <w:t>$�BA����#)=���d�x)!&amp;,�</w:t>
        <w:tab/>
        <w:t>�i�Q��'4�#4#)�;�h�)%�$#�MA#��"ȐyS��@�IHs?��vt����o�\VC�Tg�#�w</w:t>
      </w:r>
      <w:r>
        <w:br w:type="page"/>
      </w:r>
    </w:p>
    <w:p>
      <w:pPr>
        <w:pStyle w:val="PreformattedText"/>
        <w:bidi w:val="0"/>
        <w:jc w:val="left"/>
        <w:rPr/>
      </w:pPr>
      <w:r>
        <w:rPr/>
        <w:t>#֏��,��# &lt;�8:�2t��Ȧ�ОRJ!#��)O�#N7�r~�S|mY5���V������!Y;v�|�A�#Ԇ�_�c��nt�&gt;#��d!9�J��Vy��yOc�#�B:�S'�n�HLO���</w:t>
      </w:r>
    </w:p>
    <w:p>
      <w:pPr>
        <w:pStyle w:val="PreformattedText"/>
        <w:bidi w:val="0"/>
        <w:jc w:val="left"/>
        <w:rPr/>
      </w:pPr>
      <w:r>
        <w:rPr/>
        <w:t>D��o�#��8�R#�k�m.���</w:t>
      </w:r>
    </w:p>
    <w:p>
      <w:pPr>
        <w:pStyle w:val="PreformattedText"/>
        <w:bidi w:val="0"/>
        <w:jc w:val="left"/>
        <w:rPr/>
      </w:pPr>
      <w:r>
        <w:rPr/>
        <w:t>/�k.�Qk��(�F���%ZG</w:t>
      </w:r>
      <w:r>
        <w:rPr/>
        <w:t>٠</w:t>
      </w:r>
      <w:r>
        <w:rPr/>
        <w:t>r�</w:t>
      </w:r>
      <w:r>
        <w:rPr>
          <w:rtl w:val="true"/>
        </w:rPr>
        <w:t>߻</w:t>
      </w:r>
      <w:r>
        <w:rPr>
          <w:rtl w:val="true"/>
        </w:rPr>
        <w:t>ޅ</w:t>
      </w:r>
      <w:r>
        <w:rPr/>
        <w:t>$��##N</w:t>
      </w:r>
      <w:r>
        <w:rPr>
          <w:rtl w:val="true"/>
        </w:rPr>
        <w:t>ݩ</w:t>
      </w:r>
      <w:r>
        <w:rPr/>
        <w:t>R</w:t>
        <w:tab/>
        <w:t>l���{#7�</w:t>
      </w:r>
      <w:r>
        <w:rPr/>
        <w:t>국</w:t>
      </w:r>
      <w:r>
        <w:rPr/>
        <w:t>&lt;9��R��b|jȺ�#�#ʛ1�'�16C��#�C</w:t>
      </w:r>
    </w:p>
    <w:p>
      <w:pPr>
        <w:pStyle w:val="PreformattedText"/>
        <w:bidi w:val="0"/>
        <w:jc w:val="left"/>
        <w:rPr/>
      </w:pPr>
      <w:r>
        <w:rPr/>
        <w:t>ō�&gt;h#B�d##�(�j�uL# R����U"##6R��c�\{H.{�#y��#�x4�E�R��#�'�Z�</w:t>
        <w:t>&gt;�5��J�=�+#�T`%���#i##���</w:t>
      </w:r>
      <w:r>
        <w:br w:type="page"/>
      </w:r>
    </w:p>
    <w:p>
      <w:pPr>
        <w:pStyle w:val="PreformattedText"/>
        <w:bidi w:val="0"/>
        <w:jc w:val="left"/>
        <w:rPr/>
      </w:pPr>
      <w:r>
        <w:rPr/>
        <w:t>��</w:t>
      </w:r>
      <w:r>
        <w:rPr/>
        <w:t>w�3Gb�Y��v�G�sₙ#�D�L��Bi0�R�#,U���$�#P��t��1��#�Rd��#��d�J#!l���%#������#�A�-xY�YD�|,</w:t>
      </w:r>
    </w:p>
    <w:p>
      <w:pPr>
        <w:pStyle w:val="PreformattedText"/>
        <w:bidi w:val="0"/>
        <w:jc w:val="left"/>
        <w:rPr/>
      </w:pPr>
      <w:r>
        <w:rPr/>
        <w:t>�</w:t>
      </w:r>
      <w:r>
        <w:rPr/>
        <w:t>+��|�d�#�4#��</w:t>
      </w:r>
      <w:r>
        <w:rPr>
          <w:rtl w:val="true"/>
        </w:rPr>
        <w:t>۽</w:t>
      </w:r>
      <w:r>
        <w:rPr/>
        <w:t>�</w:t>
      </w:r>
      <w:r>
        <w:rPr/>
        <w:t>$�HO#1�.��ip�g��?�#�2#_�_�@�#���</w:t>
      </w:r>
      <w:r>
        <w:rPr>
          <w:rtl w:val="true"/>
        </w:rPr>
        <w:t>ي</w:t>
      </w:r>
      <w:r>
        <w:rPr/>
        <w:t>G��\�D~�|k##t[_nl�P^#�6�P�#0��p#�M��L��&amp;#S�n�#A#�#/�?#p</w:t>
        <w:tab/>
      </w:r>
    </w:p>
    <w:p>
      <w:pPr>
        <w:pStyle w:val="PreformattedText"/>
        <w:bidi w:val="0"/>
        <w:jc w:val="left"/>
        <w:rPr/>
      </w:pPr>
      <w:r>
        <w:rPr/>
        <w:t>�</w:t>
      </w:r>
      <w:r>
        <w:rPr/>
        <w:t>)�|��ɝR#���)�*ot�&gt;%^�Tzo#5~#����B�(����P�g�B˲��c�K��ʹ��� �9����v�Pn�%#T����N!f`�9�i�HVMM(#��uU�</w:t>
      </w:r>
      <w:r>
        <w:br w:type="page"/>
      </w:r>
    </w:p>
    <w:p>
      <w:pPr>
        <w:pStyle w:val="PreformattedText"/>
        <w:bidi w:val="0"/>
        <w:jc w:val="left"/>
        <w:rPr/>
      </w:pPr>
      <w:r>
        <w:rPr/>
        <w:t>�</w:t>
      </w:r>
      <w:r>
        <w:rPr/>
        <w:t>r���jlBZ*�2�H�6Jh</w:t>
      </w:r>
    </w:p>
    <w:p>
      <w:pPr>
        <w:pStyle w:val="PreformattedText"/>
        <w:bidi w:val="0"/>
        <w:jc w:val="left"/>
        <w:rPr/>
      </w:pPr>
      <w:r>
        <w:rPr/>
        <w:t>�</w:t>
      </w:r>
      <w:r>
        <w:rPr/>
        <w:t>p�@&gt;�����</w:t>
        <w:t>#2�</w:t>
      </w:r>
      <w:r>
        <w:rPr>
          <w:rtl w:val="true"/>
        </w:rPr>
        <w:t>ڊ</w:t>
      </w:r>
      <w:r>
        <w:rPr/>
        <w:t>b#@A9�&gt;)�e~h�&amp;�B#�bo�0�!}��M���RX#�</w:t>
      </w:r>
      <w:r>
        <w:rPr>
          <w:rtl w:val="true"/>
        </w:rPr>
        <w:t>ڇ</w:t>
      </w:r>
      <w:r>
        <w:rPr/>
        <w:t>��</w:t>
      </w:r>
      <w:r>
        <w:rPr/>
        <w:t>}�����T�B#�`�T���</w:t>
      </w:r>
      <w:r>
        <w:rPr/>
        <w:t>त��</w:t>
      </w:r>
      <w:r>
        <w:rPr/>
        <w:t xml:space="preserve">##�_�Ls###�Rm� }��#$�#ld�*�n&gt;��#��ocC�#T{##; �#5_�B��#!�y(Y��R�#�Q, </w:t>
        <w:tab/>
        <w:t>&gt;!##@Q-hs@&gt;!#���/�^�A��#hbs�Tz�]s��tl+</w:t>
      </w:r>
      <w:r>
        <w:rPr>
          <w:rtl w:val="true"/>
        </w:rPr>
        <w:t>ر</w:t>
      </w:r>
      <w:r>
        <w:rPr/>
        <w:t>ǀN##�#�m�"B�#ͷ��%</w:t>
        <w:tab/>
        <w:t>'IK#��I)d�$�#n�,*�eYY7&lt;�#�</w:t>
        <w:tab/>
        <w:t>[��|W3m#�gP�/}�#:��gX�-��%R~~3��#3�#cG�i�г;</w:t>
      </w:r>
      <w:r>
        <w:rPr>
          <w:rtl w:val="true"/>
        </w:rPr>
        <w:t>ׯ</w:t>
      </w:r>
      <w:r>
        <w:rPr/>
        <w:t>�</w:t>
      </w:r>
      <w:r>
        <w:rPr/>
        <w:t>V�#�</w:t>
      </w:r>
      <w:r>
        <w:rPr/>
        <w:t>۱�</w:t>
      </w:r>
      <w:r>
        <w:rPr/>
        <w:t>#|%��~7���X�zNO�%j���]#��!T�&amp;�Â����1#�+ #Y�Bգa�#F�</w:t>
      </w:r>
    </w:p>
    <w:p>
      <w:pPr>
        <w:pStyle w:val="PreformattedText"/>
        <w:bidi w:val="0"/>
        <w:jc w:val="left"/>
        <w:rPr/>
      </w:pPr>
      <w:r>
        <w:rPr/>
        <w:t>��</w:t>
      </w:r>
      <w:r>
        <w:rPr/>
        <w:t>V8!���i��P�ӭ##!%!�{\��ϼ.���|V#�K\[#�V�&amp;R*#�</w:t>
      </w:r>
    </w:p>
    <w:p>
      <w:pPr>
        <w:pStyle w:val="PreformattedText"/>
        <w:bidi w:val="0"/>
        <w:jc w:val="left"/>
        <w:rPr/>
      </w:pPr>
      <w:r>
        <w:rPr/>
      </w:r>
    </w:p>
    <w:p>
      <w:pPr>
        <w:pStyle w:val="PreformattedText"/>
        <w:bidi w:val="0"/>
        <w:jc w:val="left"/>
        <w:rPr/>
      </w:pPr>
      <w:r>
        <w:rPr/>
        <w:t>v(�Ԡ���&lt;#%GPV�w�g�J�</w:t>
        <w:tab/>
        <w:t>�i�ռ���u���с�;o�W!h+��@��a#J�S�S�%�#�ƍ��##���#q��Z�#���##~�#!#H�?�#ixm5�$GpP�S7#�����X�#�ap.�d�#�?S�#�#3�$|�|�T�6��X���&lt;'#$��n#��|R#��z�#���4�6P##�]Q��N�|��]'O</w:t>
        <w:t>WS�</w:t>
      </w:r>
      <w:r>
        <w:rPr/>
        <w:t>䏓</w:t>
      </w:r>
      <w:r>
        <w:rPr/>
        <w:t>B[���#Y'H�#�lUX=�#�#?�#��YY�S</w:t>
      </w:r>
      <w:r>
        <w:rPr/>
        <w:t>֡�</w:t>
      </w:r>
      <w:r>
        <w:rPr/>
        <w:t>v��q�#t#-p�3��#C�#.]�m��~�GbTI-$�$�J#��|zo#�I��(X</w:t>
      </w:r>
      <w:r>
        <w:rPr>
          <w:rtl w:val="true"/>
        </w:rPr>
        <w:t>ݬ</w:t>
      </w:r>
      <w:r>
        <w:rPr/>
        <w:t>y&lt;J</w:t>
        <w:tab/>
        <w:t>KY#�;��</w:t>
      </w:r>
      <w:r>
        <w:rPr>
          <w:rtl w:val="true"/>
        </w:rPr>
        <w:t>ڣ</w:t>
      </w:r>
      <w:r>
        <w:rPr/>
        <w:t>�</w:t>
      </w:r>
      <w:r>
        <w:rPr/>
        <w:t>;i'�+[��^���̩��#�n��</w:t>
        <w:tab/>
        <w:t>L��a=�R&lt;��#8s��K###��#���Wv��,���#���G</w:t>
        <w:tab/>
        <w:t>Br�e6#@)��.##��b5I9M�D����#iG���#��&lt;uZ�Y</w:t>
      </w:r>
      <w:r>
        <w:rPr>
          <w:rtl w:val="true"/>
        </w:rPr>
        <w:t>ۦ</w:t>
      </w:r>
      <w:r>
        <w:rPr/>
        <w:t>3</w:t>
      </w:r>
      <w:r>
        <w:rPr/>
        <w:t>��J�#k�|�E�#3#�_��p��!8i�0�D�!ƅZc�{8#�J��O�+p�#{�##Tg��I#Y#m[��#��У�b�#t�d�{##��=��G0��-##ʏ#&lt;�#�#�-��L����òU�#�JU��#��BJF��`��#y�c��kx/h?#</w:t>
      </w:r>
    </w:p>
    <w:p>
      <w:pPr>
        <w:pStyle w:val="PreformattedText"/>
        <w:bidi w:val="0"/>
        <w:jc w:val="left"/>
        <w:rPr/>
      </w:pPr>
      <w:r>
        <w:rPr/>
        <w:t>#u;#��-�[EN��jfO��.���l#��UM�ʷo#⫐��:##n�#�t�#iX��Bt��#�##��;#�##E�X##�kw5�Ů��|6&lt;���g�/6�0u</w:t>
        <w:t>�}�2;ʿ#B��G�#�+A�##D��/0�u�'��Ц��(�#�~#��#���&lt;�jc0��#"R:�#R�+]'�I?�*��U</w:t>
      </w:r>
      <w:r>
        <w:rPr>
          <w:rtl w:val="true"/>
        </w:rPr>
        <w:t>ތ</w:t>
      </w:r>
      <w:r>
        <w:rPr/>
        <w:t>ɽ�#�U����n��&amp;�k+�#�#j� ���$S�b��Y�X����{V�Y�xOO��sU�[�����#�ȴs#�i</w:t>
      </w:r>
    </w:p>
    <w:p>
      <w:pPr>
        <w:pStyle w:val="PreformattedText"/>
        <w:bidi w:val="0"/>
        <w:jc w:val="left"/>
        <w:rPr/>
      </w:pPr>
      <w:r>
        <w:rPr/>
        <w:t>#�(���#�s���&gt;�Btw�##��|Z�#��#���q#n�p##���#�7�##W_fkǻw</w:t>
      </w:r>
      <w:r>
        <w:rPr>
          <w:rtl w:val="true"/>
        </w:rPr>
        <w:t>܆</w:t>
      </w:r>
      <w:r>
        <w:rPr/>
        <w:t>�</w:t>
      </w:r>
      <w:r>
        <w:rPr/>
        <w:t>Ñ�#Y`��?*��#�~E��.��cM��1#U�e��#ţ� uH�#7��+��T��]#4�P�P�$�:i��h#��w��)�LJ�R)�S���n��V�1+�������P#�</w:t>
        <w:tab/>
        <w:t>l��#�#�*�*X?μ##�3"�,u-2�r#B�*��*s#�3]�%aT�#�#�#� �JGd��CWV��H��#����D&lt;Y�Q</w:t>
      </w:r>
      <w:r>
        <w:rPr/>
        <w:t>䴞���</w:t>
      </w:r>
      <w:r>
        <w:rPr/>
        <w:t>4$D��W�N�#T�xq�"��#j�#��#[�h&lt;#�E�2%E�D</w:t>
      </w:r>
      <w:r>
        <w:rPr>
          <w:rtl w:val="true"/>
        </w:rPr>
        <w:t>ݦ</w:t>
      </w:r>
      <w:r>
        <w:rPr/>
        <w:t>tv\�##�g#</w:t>
        <w:tab/>
        <w:t>��g���#k&lt;O</w:t>
      </w:r>
      <w:r>
        <w:rPr/>
        <w:t>ެ</w:t>
      </w:r>
      <w:r>
        <w:rPr/>
        <w:t>[#.qǂ_g#</w:t>
        <w:tab/>
        <w:t>��o#��Y��i���&lt;#�8�M�k8��7</w:t>
      </w:r>
      <w:r>
        <w:rPr>
          <w:rtl w:val="true"/>
        </w:rPr>
        <w:t>٭</w:t>
      </w:r>
      <w:r>
        <w:rPr/>
        <w:t>��</w:t>
      </w:r>
      <w:r>
        <w:rPr/>
        <w:t>R�S#�;&amp;�8�K��x��5��╪�f8#J���%#���O�#╢��[��#З</w:t>
      </w:r>
      <w:r>
        <w:rPr/>
        <w:t>؏�</w:t>
      </w:r>
      <w:r>
        <w:rPr/>
        <w:t>_b&lt;�V�W�&lt;�K�G�$�.��&gt;@q�V��B��#��;$Pƿ�'�BϢ&gt;*u�`#J#p&gt;)�)������5</w:t>
      </w:r>
      <w:r>
        <w:br w:type="page"/>
      </w:r>
    </w:p>
    <w:p>
      <w:pPr>
        <w:pStyle w:val="PreformattedText"/>
        <w:bidi w:val="0"/>
        <w:jc w:val="left"/>
        <w:rPr/>
      </w:pPr>
      <w:r>
        <w:rPr/>
        <w:t>a#�5;�5��h.�#T��n���</w:t>
      </w:r>
    </w:p>
    <w:p>
      <w:pPr>
        <w:pStyle w:val="PreformattedText"/>
        <w:bidi w:val="0"/>
        <w:jc w:val="left"/>
        <w:rPr/>
      </w:pPr>
      <w:r>
        <w:rPr/>
        <w:t>�</w:t>
      </w:r>
      <w:r>
        <w:rPr/>
        <w:t>.��q2��Co�#���KW#�G�p�#�#ʹy)Ĩ���O�"r�I8</w:t>
        <w:tab/>
        <w:t>BHP</w:t>
        <w:tab/>
        <w:t>$�%,#J#Ĥ�4K���p9�#O[�#�#+##�~m�G�MO�Ct:���P6##_A������QZѹ�yB�[�#�#"ЂTN���;��ՂЀ��vIMl��*��Z�#^@UlM*D󤩄;�</w:t>
      </w:r>
      <w:r>
        <w:rPr>
          <w:rtl w:val="true"/>
        </w:rPr>
        <w:t>ڈ</w:t>
      </w:r>
      <w:r>
        <w:rPr/>
        <w:t>#\��B����#�)#3���X�</w:t>
        <w:t>D-����X�#�#I�#Ը</w:t>
        <w:t>�#U�#OO��#®Z�#�!t�#Rt��xz��</w:t>
      </w:r>
      <w:r>
        <w:rPr>
          <w:rtl w:val="true"/>
        </w:rPr>
        <w:t>ةޙ</w:t>
      </w:r>
      <w:r>
        <w:rPr/>
        <w:t>�</w:t>
      </w:r>
      <w:r>
        <w:rPr/>
        <w:t>h�����#(#�]#��P����Աbt��D���Q�C%#�PJ</w:t>
      </w:r>
    </w:p>
    <w:p>
      <w:pPr>
        <w:pStyle w:val="PreformattedText"/>
        <w:bidi w:val="0"/>
        <w:jc w:val="left"/>
        <w:rPr/>
      </w:pPr>
      <w:r>
        <w:rPr/>
        <w:t>]�zEz##�R��##��h�#��#��#�j���#6�+�:\&amp;#)X���I:JY =�✤�\</w:t>
      </w:r>
      <w:r>
        <w:rPr>
          <w:rtl w:val="true"/>
        </w:rPr>
        <w:t>߈</w:t>
      </w:r>
      <w:r>
        <w:rPr/>
        <w:t>Hn��]I�B�y</w:t>
        <w:t>�#�#H���# �B���;��#�#&amp;��F�41�8x</w:t>
      </w:r>
      <w:r>
        <w:br w:type="page"/>
      </w:r>
    </w:p>
    <w:p>
      <w:pPr>
        <w:pStyle w:val="PreformattedText"/>
        <w:bidi w:val="0"/>
        <w:jc w:val="left"/>
        <w:rPr/>
      </w:pPr>
      <w:r>
        <w:rPr/>
        <w:t>#p#���0��r#�</w:t>
      </w:r>
      <w:r>
        <w:rPr>
          <w:rtl w:val="true"/>
        </w:rPr>
        <w:t>ݠ</w:t>
      </w:r>
      <w:r>
        <w:rPr/>
        <w:t>#�NZ��7�&gt;NR6#Z#</w:t>
      </w:r>
      <w:r>
        <w:rPr>
          <w:rtl w:val="true"/>
        </w:rPr>
        <w:t>ו</w:t>
      </w:r>
      <w:r>
        <w:rPr/>
        <w:t>69</w:t>
      </w:r>
      <w:r>
        <w:rPr/>
        <w:t>��F�</w:t>
      </w:r>
    </w:p>
    <w:p>
      <w:pPr>
        <w:pStyle w:val="PreformattedText"/>
        <w:bidi w:val="0"/>
        <w:jc w:val="left"/>
        <w:rPr/>
      </w:pPr>
      <w:r>
        <w:rPr/>
        <w:t>D�8#�+T7&lt;l�U�</w:t>
      </w:r>
      <w:r>
        <w:rPr/>
        <w:t>턒�</w:t>
      </w:r>
      <w:r>
        <w:rPr/>
        <w:t>:փ#J#��#</w:t>
      </w:r>
      <w:r>
        <w:rPr>
          <w:rtl w:val="true"/>
        </w:rPr>
        <w:t>آ</w:t>
      </w:r>
      <w:r>
        <w:rPr/>
        <w:t>��</w:t>
      </w:r>
      <w:r>
        <w:rPr/>
        <w:t>#����'q�[�}�N���p��#��G.#*�n�9�����#8���#M#�R� jR�</w:t>
      </w:r>
      <w:r>
        <w:rPr/>
        <w:t>ۡ�</w:t>
      </w:r>
      <w:r>
        <w:rPr/>
        <w:t>\�#ҕ</w:t>
        <w:t>�</w:t>
        <w:tab/>
        <w:t>�</w:t>
      </w:r>
    </w:p>
    <w:p>
      <w:pPr>
        <w:pStyle w:val="PreformattedText"/>
        <w:bidi w:val="0"/>
        <w:jc w:val="left"/>
        <w:rPr/>
      </w:pPr>
      <w:r>
        <w:rPr/>
        <w:t>�</w:t>
      </w:r>
      <w:r>
        <w:rPr/>
        <w:t>5�7ș0�1k#h�7�+���#u#o#�w����MU��##�]B���r#M�"�##)$B�,�#)D%Ω�IKBhRLB#./</w:t>
      </w:r>
      <w:r>
        <w:rPr/>
        <w:t>֣</w:t>
      </w:r>
      <w:r>
        <w:rPr/>
        <w:t>Ə#�#�r���}��#���et|��1h��"`�I��"</w:t>
        <w:tab/>
        <w:t>Ԩ&lt;�&gt;j�##�##Oq�Q#��K̏�b�&lt;J(K���#�N~�#�j9$��</w:t>
        <w:t>�&amp;����IL^����!�Ʋ�,��x#6Ͱ#�Hb�չ��A��\g����^v��T#�r~�l#2���Q</w:t>
      </w:r>
      <w:r>
        <w:rPr>
          <w:rtl w:val="true"/>
        </w:rPr>
        <w:t>ߣ</w:t>
      </w:r>
      <w:r>
        <w:rPr/>
        <w:t>#��D��.ǳ�ւ��ў[#X�#�##����ƻv</w:t>
      </w:r>
      <w:r>
        <w:rPr/>
        <w:t>ׇ��</w:t>
      </w:r>
      <w:r>
        <w:rPr/>
        <w:t>(�H#�$�##_p��#�#�qx��#���a</w:t>
        <w:tab/>
        <w:t>�H��0��t�ND$����2���#���\.M;r.#vE�#|5�v�8��ƅ��W.#[�I$�5���#</w:t>
        <w:tab/>
        <w:t>##�q�-Lf�+Aʛ��Ƒ�|U��n�@��ON#���F�'�#W$</w:t>
      </w:r>
      <w:r>
        <w:rPr/>
        <w:t>ৄ��</w:t>
      </w:r>
      <w:r>
        <w:rPr/>
        <w:t>R�,BNjy�10B#�%)Sv�'4!Jb#��Br�?�#v�w��nK�v�9�����G�Xly�NUΡf�x*Aed�&amp;��D�nS���FT�T:�?P��դ#*�[#�h�)�#�D�/#�</w:t>
        <w:tab/>
      </w:r>
    </w:p>
    <w:p>
      <w:pPr>
        <w:pStyle w:val="PreformattedText"/>
        <w:bidi w:val="0"/>
        <w:jc w:val="left"/>
        <w:rPr/>
      </w:pPr>
      <w:r>
        <w:rPr/>
        <w:t>`@</w:t>
      </w:r>
      <w:r>
        <w:rPr>
          <w:rtl w:val="true"/>
        </w:rPr>
        <w:t>ג</w:t>
      </w:r>
      <w:r>
        <w:rPr/>
        <w:t>�</w:t>
      </w:r>
      <w:r>
        <w:rPr/>
        <w:t>D8�N�#B�4##���?�S##�%=}��PC��t��O��u�q#+���</w:t>
        <w:t>�W.��t@�</w:t>
        <w:t>l�#E�iT^f���#w2]S�rҩ#�#�P�\�#�#x*X�&lt;+�BjU�xLS�����#|V�,Ο˧�i�#0)��b���Y#����c�#�N���</w:t>
      </w:r>
      <w:r>
        <w:br w:type="page"/>
      </w:r>
    </w:p>
    <w:p>
      <w:pPr>
        <w:pStyle w:val="PreformattedText"/>
        <w:bidi w:val="0"/>
        <w:jc w:val="left"/>
        <w:rPr/>
      </w:pPr>
      <w:r>
        <w:rPr/>
        <w:t>��</w:t>
      </w:r>
      <w:r>
        <w:rPr/>
        <w:t>##W#�AcO�l�S#�ΎQj�e7</w:t>
      </w:r>
      <w:r>
        <w:rPr/>
        <w:t>ِ</w:t>
      </w:r>
      <w:r>
        <w:rPr>
          <w:rtl w:val="true"/>
        </w:rPr>
        <w:t>ߧ</w:t>
      </w:r>
      <w:r>
        <w:rPr/>
        <w:t>g(8g��X�#�z}F��#SB</w:t>
      </w:r>
    </w:p>
    <w:p>
      <w:pPr>
        <w:pStyle w:val="PreformattedText"/>
        <w:bidi w:val="0"/>
        <w:jc w:val="left"/>
        <w:rPr/>
      </w:pPr>
      <w:r>
        <w:rPr/>
        <w:t>@�òz</w:t>
      </w:r>
      <w:r>
        <w:rPr>
          <w:rtl w:val="true"/>
        </w:rPr>
        <w:t>ݾ</w:t>
      </w:r>
      <w:r>
        <w:rPr/>
        <w:t>�</w:t>
      </w:r>
      <w:r>
        <w:rPr/>
        <w:t>?��</w:t>
      </w:r>
    </w:p>
    <w:p>
      <w:pPr>
        <w:pStyle w:val="PreformattedText"/>
        <w:bidi w:val="0"/>
        <w:jc w:val="left"/>
        <w:rPr/>
      </w:pPr>
      <w:r>
        <w:rPr/>
        <w:t>P���#')�M#�Ic���B�P;B�U��h)����* ��T�e"��e9L�#)AN�PR�R��#JJSBr##��#c;��R�&amp;���x�</w:t>
      </w:r>
      <w:r>
        <w:rPr>
          <w:rtl w:val="true"/>
        </w:rPr>
        <w:t>޳</w:t>
      </w:r>
      <w:r>
        <w:rPr/>
        <w:t>&lt;BJd���_�$�]#���n��#-��#ynk</w:t>
        <w:tab/>
        <w:t>�P�:-�!B�ȀCG�!Y�&amp;����'�{�k|�i#⇌a���l-�Â��E��#�Ů�ZZ�:#��%���]fs��v#�Ԑ�t�5pt��# �A��#[~</w:t>
      </w:r>
    </w:p>
    <w:p>
      <w:pPr>
        <w:pStyle w:val="PreformattedText"/>
        <w:bidi w:val="0"/>
        <w:jc w:val="left"/>
        <w:rPr/>
      </w:pPr>
      <w:r>
        <w:rPr/>
        <w:t>j#4ς"(RI#�R�N�#R�:I�R���⹮��gT��#I����V}!�\�#f#VVS#�ǐ�#4��.�#Ԩ#q����?</w:t>
      </w:r>
      <w:r>
        <w:rPr/>
        <w:t>۟�</w:t>
      </w:r>
      <w:r>
        <w:rPr/>
        <w:t>CwZ�#���#rP����C��#�###���=���ը#�#�#$�e0#�UW�K�C�$*�d�#</w:t>
      </w:r>
    </w:p>
    <w:p>
      <w:pPr>
        <w:pStyle w:val="PreformattedText"/>
        <w:bidi w:val="0"/>
        <w:jc w:val="left"/>
        <w:rPr/>
      </w:pPr>
      <w:r>
        <w:rPr/>
        <w:t>�</w:t>
      </w:r>
      <w:r>
        <w:rPr/>
        <w:t>ַ</w:t>
      </w:r>
      <w:r>
        <w:rPr>
          <w:rtl w:val="true"/>
        </w:rPr>
        <w:t>ڊ</w:t>
      </w:r>
      <w:r>
        <w:rPr/>
        <w:t>&lt;#;��#Ӓ#�#�j�Vr#aJ�B�#)#y�Y�bW��mu#��+#���'Ei�</w:t>
      </w:r>
      <w:r>
        <w:rPr>
          <w:rtl w:val="true"/>
        </w:rPr>
        <w:t>׸</w:t>
      </w:r>
      <w:r>
        <w:rPr/>
        <w:t>ˁ]/�û�]X�j�m&gt;�#��#���T�</w:t>
      </w:r>
      <w:r>
        <w:rPr>
          <w:rtl w:val="true"/>
        </w:rPr>
        <w:t>ة</w:t>
      </w:r>
      <w:r>
        <w:rPr/>
        <w:t>�</w:t>
      </w:r>
      <w:r>
        <w:rPr/>
        <w:t>#[</w:t>
        <w:t>�\���?���l%tV</w:t>
        <w:t>�#�.k�a#�Þ#�#+^0�i(E#�A(!w6��&lt;?�#�M^v���\A�?�SV_�H��^�!8K��b��^#�</w:t>
        <w:tab/>
        <w:t>#vR�?#x�P�5##F�#'U���XKA. ����f�#�Y�y���+��C��^</w:t>
      </w:r>
      <w:r>
        <w:rPr/>
        <w:t>֚</w:t>
      </w:r>
      <w:r>
        <w:rPr/>
        <w:t>@ia�B���ɥ-�#�ZGc�gUY#�#�</w:t>
      </w:r>
      <w:r>
        <w:rPr/>
        <w:t>ٖ</w:t>
      </w:r>
      <w:r>
        <w:rPr/>
        <w:t>m��O�B�8</w:t>
      </w:r>
      <w:r>
        <w:rPr/>
        <w:t>잱����</w:t>
      </w:r>
      <w:r>
        <w:rPr/>
        <w:t>En�Lʅ��#\}��4B�`�#S]�N�ѐ�4�T��5`����#.��k�*��`#�'Df��jJ#��&gt;h.�f@#�"&gt;#�|5�� ��#!Lm�#�#"�</w:t>
      </w:r>
    </w:p>
    <w:p>
      <w:pPr>
        <w:pStyle w:val="PreformattedText"/>
        <w:bidi w:val="0"/>
        <w:jc w:val="left"/>
        <w:rPr/>
      </w:pPr>
      <w:r>
        <w:rPr/>
        <w:t>0���9�#Rd��#ʝ���</w:t>
        <w:t>w%7�&lt;]�����;8.�C%q��յ�G{Wjy+/�#</w:t>
        <w:tab/>
      </w:r>
    </w:p>
    <w:p>
      <w:pPr>
        <w:pStyle w:val="PreformattedText"/>
        <w:bidi w:val="0"/>
        <w:jc w:val="left"/>
        <w:rPr/>
      </w:pPr>
      <w:r>
        <w:rPr/>
        <w:t>�</w:t>
      </w:r>
      <w:r>
        <w:rPr/>
        <w:t>τ�.9O</w:t>
        <w:tab/>
        <w:t>Ȕ�1�d��PRɈNR: B\��4�</w:t>
      </w:r>
      <w:r>
        <w:rPr>
          <w:rtl w:val="true"/>
        </w:rPr>
        <w:t>ހ</w:t>
      </w:r>
      <w:r>
        <w:rPr/>
        <w:t>:F��&amp;;��5�</w:t>
      </w:r>
      <w:r>
        <w:rPr>
          <w:rtl w:val="true"/>
        </w:rPr>
        <w:t>ح</w:t>
      </w:r>
      <w:r>
        <w:rPr/>
        <w:t>_�yN�n;����#'��{�� @&lt;.��#��O%q$8��#�b#�V4�#�</w:t>
        <w:tab/>
        <w:t>͙#h�+$@V��D����#J�eqΒ���1ң��U�f����u�Q���#�#�,#"Y�a�#�~(h�#��n�#</w:t>
      </w:r>
    </w:p>
    <w:p>
      <w:pPr>
        <w:pStyle w:val="PreformattedText"/>
        <w:bidi w:val="0"/>
        <w:jc w:val="left"/>
        <w:rPr/>
      </w:pPr>
      <w:r>
        <w:rPr/>
        <w:t>B�_�&amp;+K+#�#�C"9o)!�2#T�[����l#9�Pi$��#�t�EV��s��&gt;I�uβ�̝�"�ql#ƅ=8V�h�#xty##O��.#P�#C`x���@se#��ɺÔ�)F�8#��#�O�#M)b8w�O�\Eo#`��w#L�"�[�͛��|J��o�&amp;�m�J���w#�mw</w:t>
      </w:r>
    </w:p>
    <w:p>
      <w:pPr>
        <w:pStyle w:val="PreformattedText"/>
        <w:bidi w:val="0"/>
        <w:jc w:val="left"/>
        <w:rPr/>
      </w:pPr>
      <w:r>
        <w:rPr/>
        <w:t>���</w:t>
      </w:r>
      <w:r>
        <w:rPr/>
        <w:t>]#####[uo�Ҷ#���K�#�#tQo!#�7t�7�)MU.�&amp;�JR�2#D�##�T��IL�#�2��aU��g�k����+ỹk�#|�#��X�[</w:t>
      </w:r>
      <w:r>
        <w:br w:type="page"/>
      </w:r>
    </w:p>
    <w:p>
      <w:pPr>
        <w:pStyle w:val="PreformattedText"/>
        <w:bidi w:val="0"/>
        <w:jc w:val="left"/>
        <w:rPr/>
      </w:pPr>
      <w:r>
        <w:rPr/>
        <w:t>\�!H��PR�#B�</w:t>
      </w:r>
      <w:r>
        <w:rPr/>
        <w:t>ׄ���</w:t>
      </w:r>
    </w:p>
    <w:p>
      <w:pPr>
        <w:pStyle w:val="PreformattedText"/>
        <w:bidi w:val="0"/>
        <w:jc w:val="left"/>
        <w:rPr/>
      </w:pPr>
      <w:r>
        <w:rPr/>
        <w:t>�</w:t>
      </w:r>
      <w:r>
        <w:rPr/>
        <w:t>U.�'#��k#�#5�</w:t>
      </w:r>
      <w:r>
        <w:rPr>
          <w:rtl w:val="true"/>
        </w:rPr>
        <w:t>ؼ</w:t>
      </w:r>
      <w:r>
        <w:rPr/>
        <w:t>3</w:t>
      </w:r>
      <w:r>
        <w:rPr/>
        <w:t>�#���o�U^}��+w#Oe�</w:t>
      </w:r>
      <w:r>
        <w:rPr/>
        <w:t>湤</w:t>
      </w:r>
      <w:r>
        <w:rPr/>
        <w:t>C�&lt;�T�-�#�{�)Q#ρI#�����m��;9�t+��Rx?�B�.�#�#�W?��UNs� �#�</w:t>
      </w:r>
    </w:p>
    <w:p>
      <w:pPr>
        <w:pStyle w:val="PreformattedText"/>
        <w:bidi w:val="0"/>
        <w:jc w:val="left"/>
        <w:rPr/>
      </w:pPr>
      <w:r>
        <w:rPr/>
        <w:t>ϋ#��7�:�XcA#e���##�ȑHC��¼#</w:t>
      </w:r>
    </w:p>
    <w:p>
      <w:pPr>
        <w:pStyle w:val="PreformattedText"/>
        <w:bidi w:val="0"/>
        <w:jc w:val="left"/>
        <w:rPr/>
      </w:pPr>
      <w:r>
        <w:rPr/>
        <w:t>~��}��uˤ&amp;RI$�p&gt;��KS������%:(+###�b���{g# ��cjƮ�$nƸx�����XB[)����#^#��#��#G�U1#���</w:t>
      </w:r>
    </w:p>
    <w:p>
      <w:pPr>
        <w:pStyle w:val="PreformattedText"/>
        <w:bidi w:val="0"/>
        <w:jc w:val="left"/>
        <w:rPr/>
      </w:pPr>
      <w:r>
        <w:rPr/>
        <w:t>��</w:t>
      </w:r>
      <w:r>
        <w:rPr/>
        <w:tab/>
        <w:t>�QSO�#</w:t>
        <w:t>#�#���#C6�M#3�#���</w:t>
        <w:t>*;���#c��s�u�#####*��&amp;��.pp���##a</w:t>
        <w:tab/>
        <w:t>�&gt;Q��|�hV�VPw�&gt;Ӣ"c{kЂJ�1��orSl��#</w:t>
      </w:r>
      <w:r>
        <w:rPr/>
        <w:t>巳</w:t>
      </w:r>
      <w:r>
        <w:rPr/>
        <w:t>Jo�7�J6�G��◧g���#����#����◢�##?�#�#��#U##�#e0��*g%�#!���</w:t>
        <w:tab/>
        <w:t>Z���$�tR�(M�#�F�)�_��J�K}�%�A��#��Z����/�)%h^�+/�h�&lt;B��ς��#s��p��.��#/r{t#&lt;##:�iJvd��D����Gu�#X�Qh�r�q�-#�'*��#��]~��-�D���F�##�d��#E�@��$�_����D�#],w</w:t>
      </w:r>
      <w:r>
        <w:rPr/>
        <w:t>賓</w:t>
      </w:r>
      <w:r>
        <w:rPr/>
        <w:t>q#�X`��</w:t>
      </w:r>
    </w:p>
    <w:p>
      <w:pPr>
        <w:pStyle w:val="PreformattedText"/>
        <w:bidi w:val="0"/>
        <w:jc w:val="left"/>
        <w:rPr/>
      </w:pPr>
      <w:r>
        <w:rPr/>
        <w:t>2IPN�S��$�t��I�9%,##b�#�yi��$��M�n��@As��G�!#Xr�p}�k#I#��#��O�#�"�'�_e�D�n8��s��</w:t>
      </w:r>
      <w:r>
        <w:rPr/>
        <w:t>焕</w:t>
      </w:r>
      <w:r>
        <w:rPr/>
        <w:t>Mg�$��W����V_��</w:t>
        <w:tab/>
        <w:t>�UK�( ��"�%�#,o�+�i�#�g�Rxrj��D����n��\�]�u�m3�#�x�#I!#��#�g*#��#UF�\�V#k5�#��ϟ����¬9�#L��#��{#�u#SLt�4��</w:t>
      </w:r>
    </w:p>
    <w:p>
      <w:pPr>
        <w:pStyle w:val="PreformattedText"/>
        <w:bidi w:val="0"/>
        <w:jc w:val="left"/>
        <w:rPr/>
      </w:pPr>
      <w:r>
        <w:rPr/>
        <w:t>����</w:t>
      </w:r>
      <w:r>
        <w:rPr/>
        <w:t>}J#�m��T�</w:t>
      </w:r>
      <w:r>
        <w:rPr>
          <w:rtl w:val="true"/>
        </w:rPr>
        <w:t>ب</w:t>
      </w:r>
      <w:r>
        <w:rPr/>
        <w:t>��</w:t>
      </w:r>
      <w:r>
        <w:rPr/>
        <w:t>#l����1�W</w:t>
      </w:r>
      <w:r>
        <w:br w:type="page"/>
      </w:r>
    </w:p>
    <w:p>
      <w:pPr>
        <w:pStyle w:val="PreformattedText"/>
        <w:bidi w:val="0"/>
        <w:jc w:val="left"/>
        <w:rPr/>
      </w:pPr>
      <w:r>
        <w:rPr/>
        <w:t>#�q]3�&lt;�W�`��|`t!�� V�y0</w:t>
      </w:r>
    </w:p>
    <w:p>
      <w:pPr>
        <w:pStyle w:val="PreformattedText"/>
        <w:bidi w:val="0"/>
        <w:jc w:val="left"/>
        <w:rPr/>
      </w:pPr>
      <w:r>
        <w:rPr/>
        <w:t>##(��#���XJ�\#�?�SW�Y��^��g##�#���?�&gt;m�W�hO�IB�</w:t>
      </w:r>
      <w:r>
        <w:rPr>
          <w:rtl w:val="true"/>
        </w:rPr>
        <w:t>ٸ</w:t>
      </w:r>
      <w:r>
        <w:rPr/>
        <w:t>��</w:t>
      </w:r>
      <w:r>
        <w:rPr/>
        <w:t>wN#(�B��!4'#"7</w:t>
        <w:tab/>
        <w:t>y��#�#��5�*�����m�V&lt;:#H�Qv9�5]6#�#M#nĻBS4�D�Q���# ��oN#iR--z����*`I��S##�u�X���v��</w:t>
      </w:r>
      <w:r>
        <w:rPr/>
        <w:t>撀</w:t>
      </w:r>
      <w:r>
        <w:rPr/>
        <w:t>j�#�#wQcD#</w:t>
        <w:tab/>
        <w:t>W.���V=�g⡏��#�#iJ�MqHf�Ԣc� ��</w:t>
        <w:t>�#��RH0�</w:t>
      </w:r>
      <w:r>
        <w:rPr>
          <w:rtl w:val="true"/>
        </w:rPr>
        <w:t>ج</w:t>
      </w:r>
      <w:r>
        <w:rPr/>
        <w:t>##C���hn�χ*���l# 4��#�#3�v�#�I#�mT��Z@�7�~;�6�#��#�νѥZ��R��!��WhL��\E���n#�?*�H��##�?4|�86(�7e(L��l,R#J;�ƨ)b��4�&amp;�#��nv</w:t>
      </w:r>
      <w:r>
        <w:rPr>
          <w:rtl w:val="true"/>
        </w:rPr>
        <w:t>ڱ</w:t>
      </w:r>
      <w:r>
        <w:rPr/>
        <w:t>����</w:t>
      </w:r>
      <w:r>
        <w:rPr/>
        <w:t>##I[�\*}��</w:t>
        <w:tab/>
        <w:t>;��#QkL##�]#$Q#�_���o��p�� �n#j®</w:t>
      </w:r>
      <w:r>
        <w:rPr>
          <w:rtl w:val="true"/>
        </w:rPr>
        <w:t>ۅ</w:t>
      </w:r>
      <w:r>
        <w:rPr/>
        <w:t>V�V#.&lt;#z΀�##˙k\$#�j�</w:t>
      </w:r>
      <w:r>
        <w:rPr/>
        <w:t>蹸�</w:t>
      </w:r>
      <w:r>
        <w:rPr/>
        <w:t>s�&lt;B#�!�</w:t>
        <w:t>#��]@���R��</w:t>
        <w:t>�##&gt;H����P</w:t>
      </w:r>
      <w:r>
        <w:rPr>
          <w:rtl w:val="true"/>
        </w:rPr>
        <w:t>ݦ</w:t>
      </w:r>
      <w:r>
        <w:rPr/>
        <w:t>��</w:t>
      </w:r>
      <w:r>
        <w:rPr/>
        <w:t>j�i�P�}�{#+#dG#��u�Ԟ�#���</w:t>
      </w:r>
      <w:r>
        <w:rPr>
          <w:rtl w:val="true"/>
        </w:rPr>
        <w:t>ܡ</w:t>
      </w:r>
      <w:r>
        <w:rPr/>
        <w:t>��</w:t>
      </w:r>
      <w:r>
        <w:rPr/>
        <w:t>#�o���#%)�#��pQ�#!�Tjh�#�&amp;��#;Έ��vC�V��#m����sb���P#�~͎25Um��l��G�Q�zJ��#��G�#�#W�s�##���\�B#��</w:t>
      </w:r>
    </w:p>
    <w:p>
      <w:pPr>
        <w:pStyle w:val="PreformattedText"/>
        <w:bidi w:val="0"/>
        <w:jc w:val="left"/>
        <w:rPr/>
      </w:pPr>
      <w:r>
        <w:rPr/>
        <w:t>�</w:t>
      </w:r>
      <w:r>
        <w:rPr/>
        <w:t>#�!FR�##;(��R�M�G�\�o.В@'��q���&lt;W#�V�=</w:t>
      </w:r>
      <w:r>
        <w:rPr>
          <w:rtl w:val="true"/>
        </w:rPr>
        <w:t>ߕ</w:t>
      </w:r>
      <w:r>
        <w:rPr/>
        <w:t>j�7�_7D�¡�Sȏ�)�p���̎�m�3A��Si�4�</w:t>
      </w:r>
      <w:r>
        <w:br w:type="page"/>
      </w:r>
    </w:p>
    <w:p>
      <w:pPr>
        <w:pStyle w:val="PreformattedText"/>
        <w:bidi w:val="0"/>
        <w:jc w:val="left"/>
        <w:rPr/>
      </w:pPr>
      <w:r>
        <w:rPr/>
        <w:t>�</w:t>
      </w:r>
      <w:r>
        <w:rPr/>
        <w:t>N#�#�4@A,HH)#�1#</w:t>
      </w:r>
      <w:r>
        <w:rPr/>
        <w:t>ꂔ</w:t>
      </w:r>
      <w:r>
        <w:rPr/>
        <w:t>8K�c</w:t>
        <w:tab/>
        <w:t>)b��a���</w:t>
      </w:r>
    </w:p>
    <w:p>
      <w:pPr>
        <w:pStyle w:val="PreformattedText"/>
        <w:bidi w:val="0"/>
        <w:jc w:val="left"/>
        <w:rPr/>
      </w:pPr>
      <w:r>
        <w:rPr/>
        <w:t>���</w:t>
      </w:r>
      <w:r>
        <w:rPr/>
        <w:t>Q��#,*#c\e|wz#��#x D�</w:t>
      </w:r>
      <w:r>
        <w:br w:type="page"/>
      </w:r>
    </w:p>
    <w:p>
      <w:pPr>
        <w:pStyle w:val="PreformattedText"/>
        <w:bidi w:val="0"/>
        <w:jc w:val="left"/>
        <w:rPr/>
      </w:pPr>
      <w:r>
        <w:rPr/>
        <w:t>���</w:t>
      </w:r>
      <w:r>
        <w:rPr/>
        <w:t>Q!eLQg#F#$��#i]T�Z��?��A@�l���R��}q�[-��G�]���&gt;##b#r3#�s\᫟�O�5g�8lX��Sc�&amp;|J</w:t>
      </w:r>
    </w:p>
    <w:p>
      <w:pPr>
        <w:pStyle w:val="PreformattedText"/>
        <w:bidi w:val="0"/>
        <w:jc w:val="left"/>
        <w:rPr/>
      </w:pPr>
      <w:r>
        <w:rPr/>
        <w:t>u��#Ĵw</w:t>
      </w:r>
      <w:r>
        <w:rPr>
          <w:rtl w:val="true"/>
        </w:rPr>
        <w:t>޵</w:t>
      </w:r>
      <w:r>
        <w:rPr/>
        <w:t>FFm�����,���Ѯ�.ԙ�#�#���6�##�c�#�#�)#��#�kZtYT���?#ʕ.AN�##�#ϫ��Z#x�%E$��&lt;"��?�#&lt;#�h�pt�&lt;��d�,THS�Њ��&amp;�#�#�"��O���H�&lt;x�</w:t>
      </w:r>
      <w:r>
        <w:rPr>
          <w:rtl w:val="true"/>
        </w:rPr>
        <w:t>ߑ</w:t>
      </w:r>
      <w:r>
        <w:rPr/>
        <w:t>y�/Џ</w:t>
        <w:tab/>
        <w:t>B[%��1�&gt;#_~�NV~?���q�#��O�#�&lt;�b�s-#�$ЉS##�I</w:t>
      </w:r>
    </w:p>
    <w:p>
      <w:pPr>
        <w:pStyle w:val="PreformattedText"/>
        <w:bidi w:val="0"/>
        <w:jc w:val="left"/>
        <w:rPr/>
      </w:pPr>
      <w:r>
        <w:rPr/>
        <w:t>�</w:t>
      </w:r>
      <w:r>
        <w:rPr/>
        <w:t>-#�]Lx��*#���|Q�+Ьp#�#;#H</w:t>
        <w:tab/>
        <w:t>�#JG�3�%�0p#��#��)���#���#)M)PJ�[���Ĕ���</w:t>
      </w:r>
    </w:p>
    <w:p>
      <w:pPr>
        <w:pStyle w:val="PreformattedText"/>
        <w:bidi w:val="0"/>
        <w:jc w:val="left"/>
        <w:rPr/>
      </w:pPr>
      <w:r>
        <w:rPr/>
        <w:t>�</w:t>
      </w:r>
      <w:r>
        <w:rPr/>
        <w:t>fI*D#��-S�M#��m�I-RI</w:t>
        <w:t>?�###�#� �|��}�5r7�#�#r��#�#</w:t>
        <w:tab/>
        <w:t>)�*:�h�7#e�L#{Vu��#o#h�\��9;r��CXg�vScZ^ǫ�</w:t>
      </w:r>
      <w:r>
        <w:rPr>
          <w:rtl w:val="true"/>
        </w:rPr>
        <w:t>ڋ</w:t>
      </w:r>
      <w:r>
        <w:rPr/>
        <w:t>C\#K� vY7��|#�</w:t>
      </w:r>
      <w:r>
        <w:rPr/>
        <w:t>ಢ</w:t>
      </w:r>
      <w:r>
        <w:rPr/>
        <w:t>D#�5(#T��#w</w:t>
        <w:tab/>
        <w:t>#�Ӥ{#�DP��Ɵ%4�*#�)JJRI#�)I�N�AH�</w:t>
      </w:r>
      <w:r>
        <w:rPr/>
        <w:t>੝</w:t>
      </w:r>
      <w:r>
        <w:rPr/>
        <w:t>#�W\�THI�#H�#��NwKv&gt;?�#~��;B�#F�#�Wh�#S#����&amp;s��##&lt;Q�Y �\%�+'�#�#L�T'�</w:t>
      </w:r>
    </w:p>
    <w:p>
      <w:pPr>
        <w:pStyle w:val="PreformattedText"/>
        <w:bidi w:val="0"/>
        <w:jc w:val="left"/>
        <w:rPr/>
      </w:pPr>
      <w:r>
        <w:rPr/>
        <w:t>M��wF�#�'t|�`��#XI�Ug�xB�o-gH�a�1</w:t>
        <w:tab/>
        <w:t>�.��.�0͞J���*��#�cK^�#�#�ɓ(w}#</w:t>
      </w:r>
    </w:p>
    <w:p>
      <w:pPr>
        <w:pStyle w:val="PreformattedText"/>
        <w:bidi w:val="0"/>
        <w:jc w:val="left"/>
        <w:rPr/>
      </w:pPr>
      <w:r>
        <w:rPr/>
        <w:t>`%���ʄ)��n#S[&lt;~���}Ns�`�#V�Q��~ *�7�F�9�#z!#V��#�</w:t>
      </w:r>
      <w:r>
        <w:rPr>
          <w:rtl w:val="true"/>
        </w:rPr>
        <w:t>ߩ</w:t>
      </w:r>
      <w:r>
        <w:rPr/>
        <w:t>D#�w��#�{@-+��H´v6)#����ć#�#7�1?�b#�q�Ѽ#D�#</w:t>
      </w:r>
      <w:r>
        <w:rPr/>
        <w:t>澿�����</w:t>
      </w:r>
      <w:r>
        <w:rPr/>
        <w:t>#rEkȐ ��###B#�</w:t>
      </w:r>
    </w:p>
    <w:p>
      <w:pPr>
        <w:pStyle w:val="PreformattedText"/>
        <w:bidi w:val="0"/>
        <w:jc w:val="left"/>
        <w:rPr/>
      </w:pPr>
      <w:r>
        <w:rPr/>
        <w:t>b�,?#�;�#7�X^x�#�W�t�z~7�XY�#�#���-�L�$�b#��B�%#$</w:t>
        <w:t>)�</w:t>
        <w:tab/>
        <w:t>��(��C)uS�u�#��DD~ED�eY</w:t>
      </w:r>
      <w:r>
        <w:rPr/>
        <w:t>뀷�</w:t>
      </w:r>
      <w:r>
        <w:rPr/>
        <w:t>Z&lt;CJ�#���7#�і�'��$�I�##J##</w:t>
        <w:t>&gt;=�k��!J��\v#��M��#n��&lt;��\O�*]�H��"��#S</w:t>
      </w:r>
    </w:p>
    <w:p>
      <w:pPr>
        <w:pStyle w:val="PreformattedText"/>
        <w:bidi w:val="0"/>
        <w:jc w:val="left"/>
        <w:rPr/>
      </w:pPr>
      <w:r>
        <w:rPr/>
        <w:t>��</w:t>
      </w:r>
      <w:r>
        <w:rPr/>
        <w:t>#.�#�I####�Bw#�(�##6�=7I�%*!�RkG��#Q�����#�6�հ�$��5�Ii</w:t>
      </w:r>
      <w:r>
        <w:rPr/>
        <w:t>਽�</w:t>
      </w:r>
      <w:r>
        <w:rPr/>
        <w:t>bU�P�w#J;�e�ư�����#K5�Ʈ���\&gt;v e$#� ��sZ�?"����0lX#�)#�L�#�[</w:t>
      </w:r>
      <w:r>
        <w:br w:type="page"/>
      </w:r>
    </w:p>
    <w:p>
      <w:pPr>
        <w:pStyle w:val="PreformattedText"/>
        <w:bidi w:val="0"/>
        <w:jc w:val="left"/>
        <w:rPr/>
      </w:pPr>
      <w:r>
        <w:rPr/>
        <w:t>RR{a";���B�#LhS���##�S��c���#?k��#?G��~��=3vZҹ�i�Kx -�@��4���)��_��#i�#��oe�k###�oe\S�B��k#Ԑ#U�c����k�L��#P��\#&gt;(�~�)!g�����D�����##p`(Z�Hs|#S#H#�O(�V��8CkI#Q�����%*ƚ�,g�&amp;</w:t>
      </w:r>
      <w:r>
        <w:rPr>
          <w:rtl w:val="true"/>
        </w:rPr>
        <w:t>ݸ</w:t>
      </w:r>
      <w:r>
        <w:rPr/>
        <w:t>�</w:t>
      </w:r>
      <w:r>
        <w:rPr/>
        <w:t>O���&amp;�twI</w:t>
        <w:tab/>
        <w:t>#�D#�#C�##%##�ac��,�l��##d!-�C���i�C"#;\��;~-gƶ�D�%ssѾ#9��Jdj��=Ҵ(��#�#�R�&gt;���c�K��nkF�D�5����O��,�mi�XV��#�#��#~7��#�C�</w:t>
        <w:t>F\4&lt;"�J��|ak5�8@��T�#5 � ��B�)#� $����gU#��#)m#�Q��%I��#�#���#U)#d�� #�#�ҩo�~���#Y��)��i��}&amp;��*�e��d��#�&gt;Y�I�#A��d�#�##�P�#4N5��#X#P��4[�G)q�\|��b�#����j��D"��#ѹ�/�)��##�#;�[dp�F���#o��d#���</w:t>
      </w:r>
      <w:r>
        <w:br w:type="page"/>
      </w:r>
    </w:p>
    <w:p>
      <w:pPr>
        <w:pStyle w:val="PreformattedText"/>
        <w:bidi w:val="0"/>
        <w:jc w:val="left"/>
        <w:rPr/>
      </w:pPr>
      <w:r>
        <w:rPr/>
        <w:t>v#��&amp;����͢g����H�,�a�~.���N��\�#*8O#�2��###�W#5}/��#&gt;�#�#L)^RL�$��w�####�</w:t>
      </w:r>
      <w:r>
        <w:rPr>
          <w:rtl w:val="true"/>
        </w:rPr>
        <w:t>ߒ</w:t>
      </w:r>
      <w:r>
        <w:rPr/>
        <w:t>�</w:t>
      </w:r>
      <w:r>
        <w:rPr/>
        <w:t>h�#�+B�S��Jr��L�#��/9�#�&lt;��^�Se�y#ȼ�#����H�nӥ��W,ĭ�#,�#8Ѵ*U&lt;��ʵ\5L</w:t>
      </w:r>
    </w:p>
    <w:p>
      <w:pPr>
        <w:pStyle w:val="PreformattedText"/>
        <w:bidi w:val="0"/>
        <w:jc w:val="left"/>
        <w:rPr/>
      </w:pPr>
      <w:r>
        <w:rPr/>
        <w:t>`R</w:t>
        <w:t>��#� b|�#����B��`��8#F#.�ҿg#</w:t>
        <w:tab/>
        <w:t>v�#�hr�C#Sm�A�1</w:t>
        <w:tab/>
        <w:t>�P~�#���7���q�`����#B/��#�+�"�-�Lkh�IH�W�o�;�#k#p���p�Q#��&amp;7�{#z���</w:t>
      </w:r>
    </w:p>
    <w:p>
      <w:pPr>
        <w:pStyle w:val="PreformattedText"/>
        <w:bidi w:val="0"/>
        <w:jc w:val="left"/>
        <w:rPr/>
      </w:pPr>
      <w:r>
        <w:rPr/>
        <w:t>&amp;�g�$�Q�mq����*Mɭ�yK��Ғ�`Yi��K��#�l�jHc�?�$��u$�E�B#�#@�#�%��Z�i</w:t>
        <w:tab/>
        <w:t>�B� #%\r��h�</w:t>
      </w:r>
      <w:r>
        <w:rPr/>
        <w:t>킚</w:t>
      </w:r>
      <w:r>
        <w:rPr/>
        <w:t>R�%j}_��T|#՞</w:t>
      </w:r>
      <w:r>
        <w:rPr>
          <w:rtl w:val="true"/>
        </w:rPr>
        <w:t>ڜ</w:t>
      </w:r>
      <w:r>
        <w:rPr/>
        <w:t>�</w:t>
      </w:r>
      <w:r>
        <w:rPr/>
        <w:t>F��J�|��F��'�#�ȴ#�#J5x�l+2�mo�J��z�&amp;{��gkd�9T#��#�#Ah#���cG�@%W�l�)�$��'#&lt;'���P�!&lt;$��O</w:t>
        <w:tab/>
        <w:t>BJ`</w:t>
      </w:r>
      <w:r>
        <w:rPr/>
        <w:t>੎</w:t>
      </w:r>
      <w:r>
        <w:rPr/>
        <w:t>&gt;j�J� #'�H �</w:t>
      </w:r>
      <w:r>
        <w:br w:type="page"/>
      </w:r>
    </w:p>
    <w:p>
      <w:pPr>
        <w:pStyle w:val="PreformattedText"/>
        <w:bidi w:val="0"/>
        <w:jc w:val="left"/>
        <w:rPr/>
      </w:pPr>
      <w:r>
        <w:rPr>
          <w:rtl w:val="true"/>
        </w:rPr>
        <w:t>ݡ</w:t>
      </w:r>
      <w:r>
        <w:rPr/>
        <w:t>�</w:t>
      </w:r>
      <w:r>
        <w:rPr/>
        <w:t>;�g�z�#H#�|S�O�#J֋�#Q�&lt;#���Q��J#�-</w:t>
      </w:r>
    </w:p>
    <w:p>
      <w:pPr>
        <w:pStyle w:val="PreformattedText"/>
        <w:bidi w:val="0"/>
        <w:jc w:val="left"/>
        <w:rPr/>
      </w:pPr>
      <w:r>
        <w:rPr/>
        <w:t>��</w:t>
      </w:r>
      <w:r>
        <w:rPr/>
        <w:t>7�i��*���ƥ%5�##�B�b��Xc�$���#Ҡ</w:t>
      </w:r>
      <w:r>
        <w:rPr>
          <w:rtl w:val="true"/>
        </w:rPr>
        <w:t>׼</w:t>
      </w:r>
      <w:r>
        <w:rPr/>
        <w:t>K!#j��###</w:t>
        <w:tab/>
        <w:t>Gg*0�g!D ��Qҍx*�4</w:t>
      </w:r>
      <w:r>
        <w:rPr>
          <w:rtl w:val="true"/>
        </w:rPr>
        <w:t>ߑ</w:t>
      </w:r>
      <w:r>
        <w:rPr/>
        <w:t>�</w:t>
      </w:r>
      <w:r>
        <w:rPr/>
        <w:t>v##ԟ������ft�[fCE#,���t�</w:t>
      </w:r>
      <w:r>
        <w:rPr>
          <w:rtl w:val="true"/>
        </w:rPr>
        <w:t>޳</w:t>
      </w:r>
      <w:r>
        <w:rPr/>
        <w:t>�</w:t>
      </w:r>
      <w:r>
        <w:rPr/>
        <w:t>#����&gt;�w�t\�΢8]Gԡ#&gt;��iO��##2�c����5A�xn#Iy��]F���.W�b#�L@�#��</w:t>
      </w:r>
      <w:r>
        <w:rPr>
          <w:rtl w:val="true"/>
        </w:rPr>
        <w:t>׍</w:t>
      </w:r>
      <w:r>
        <w:rPr/>
        <w:t>#��###w�!j�V�~��B�#zn7�##[,+��'wL�?�!f�O����-�l���6Ն[�</w:t>
        <w:t>S�</w:t>
        <w:tab/>
        <w:t>�R��(L�7</w:t>
      </w:r>
    </w:p>
    <w:p>
      <w:pPr>
        <w:pStyle w:val="PreformattedText"/>
        <w:bidi w:val="0"/>
        <w:jc w:val="left"/>
        <w:rPr/>
      </w:pPr>
      <w:r>
        <w:rPr/>
        <w:t>q��`��</w:t>
      </w:r>
      <w:r>
        <w:br w:type="page"/>
      </w:r>
    </w:p>
    <w:p>
      <w:pPr>
        <w:pStyle w:val="PreformattedText"/>
        <w:bidi w:val="0"/>
        <w:jc w:val="left"/>
        <w:rPr/>
      </w:pPr>
      <w:r>
        <w:rPr/>
        <w:t>�</w:t>
      </w:r>
      <w:r>
        <w:rPr/>
        <w:t>-&gt;��</w:t>
        <w:t>#�\;,�J#E�5������@�8�%��5����D#F�4$M�4%�&amp;���8HB</w:t>
      </w:r>
      <w:r>
        <w:rPr/>
        <w:t>١</w:t>
      </w:r>
      <w:r>
        <w:rPr/>
        <w:t>��</w:t>
      </w:r>
      <w:r>
        <w:rPr/>
        <w:t>-�"#�'#</w:t>
        <w:t>Sm$��X��)H#��{uP,?#���#�</w:t>
        <w:tab/>
        <w:t>!#��n� �E</w:t>
        <w:t>���#��;�#B6��W�%&amp;��[aC#���G���#��f�ƪmx#��.�{&amp;k�5(%l���G#��&amp;�m#�#�q�E��p�̮Ϧ8#�&gt;,#�gs��Y�lX8APp�E��J##vY#l#��N�#� #T-K#�O2#�P-��tJ,�+:�#E##�����T���]�_mTd?#��� ��#���.���dSO(&lt;L</w:t>
        <w:t>r##1</w:t>
      </w:r>
    </w:p>
    <w:p>
      <w:pPr>
        <w:pStyle w:val="PreformattedText"/>
        <w:bidi w:val="0"/>
        <w:jc w:val="left"/>
        <w:rPr/>
      </w:pPr>
      <w:r>
        <w:rPr/>
        <w:t>�</w:t>
      </w:r>
      <w:r>
        <w:rPr/>
        <w:t>`����m����Gd�5���wL#&amp;RK#�&lt;�+Ց�Q�#�&amp;�</w:t>
        <w:tab/>
        <w:t>!#�B�#(�������i�#��#</w:t>
        <w:tab/>
        <w:t>N��Ps��Jd�</w:t>
        <w:tab/>
        <w:t>�9Q���x�##�8�@H!Z#7%�.k</w:t>
        <w:tab/>
        <w:t>l#@�#o���aR��G</w:t>
      </w:r>
      <w:r>
        <w:rPr>
          <w:rtl w:val="true"/>
        </w:rPr>
        <w:t>܎</w:t>
      </w:r>
      <w:r>
        <w:rPr/>
        <w:t>U#�'�</w:t>
      </w:r>
    </w:p>
    <w:p>
      <w:pPr>
        <w:pStyle w:val="PreformattedText"/>
        <w:bidi w:val="0"/>
        <w:jc w:val="left"/>
        <w:rPr/>
      </w:pPr>
      <w:r>
        <w:rPr/>
        <w:t>�</w:t>
      </w:r>
      <w:r>
        <w:rPr/>
        <w:t>д�~*�\�]&amp;G�o�f#�LD):yH</w:t>
      </w:r>
      <w:r>
        <w:rPr/>
        <w:t>몊�</w:t>
      </w:r>
      <w:r>
        <w:rPr/>
        <w:t>1*%M1ALZa��G�0�&gt;�Λ�.�����}E���</w:t>
      </w:r>
    </w:p>
    <w:p>
      <w:pPr>
        <w:pStyle w:val="PreformattedText"/>
        <w:bidi w:val="0"/>
        <w:jc w:val="left"/>
        <w:rPr/>
      </w:pPr>
      <w:r>
        <w:rPr/>
        <w:t>��</w:t>
      </w:r>
      <w:r>
        <w:rPr/>
        <w:t>d�r#</w:t>
      </w:r>
      <w:r>
        <w:br w:type="page"/>
      </w:r>
    </w:p>
    <w:p>
      <w:pPr>
        <w:pStyle w:val="PreformattedText"/>
        <w:bidi w:val="0"/>
        <w:jc w:val="left"/>
        <w:rPr/>
      </w:pPr>
      <w:r>
        <w:rPr/>
        <w:t>9ƍ#HN�#��# ' r����##��4Ч##mx</w:t>
        <w:tab/>
        <w:t>N�Lr�('�Գ�##&amp;�J��D��Ȅ�#��#u&amp;�#�QR"�&gt;</w:t>
      </w:r>
    </w:p>
    <w:p>
      <w:pPr>
        <w:pStyle w:val="PreformattedText"/>
        <w:bidi w:val="0"/>
        <w:jc w:val="left"/>
        <w:rPr/>
      </w:pPr>
      <w:r>
        <w:rPr/>
        <w:t>t8�"�</w:t>
      </w:r>
      <w:r>
        <w:rPr/>
        <w:t>넷�</w:t>
      </w:r>
      <w:r>
        <w:rPr/>
        <w:t>P�q9#O�#a</w:t>
      </w:r>
      <w:r>
        <w:rPr/>
        <w:t>藒���</w:t>
      </w:r>
      <w:r>
        <w:rPr/>
        <w:t>V�}�</w:t>
      </w:r>
    </w:p>
    <w:p>
      <w:pPr>
        <w:pStyle w:val="PreformattedText"/>
        <w:bidi w:val="0"/>
        <w:jc w:val="left"/>
        <w:rPr/>
      </w:pPr>
      <w:r>
        <w:rPr/>
        <w:t>x�/t7��#�V:|#]</w:t>
      </w:r>
      <w:r>
        <w:rPr/>
        <w:t>ఠ</w:t>
      </w:r>
      <w:r>
        <w:rPr/>
        <w:tab/>
        <w:t>:�N��x�#��=��2��C�X�!�</w:t>
        <w:tab/>
        <w:t>���;�"B�����~E$#�y��_;|ȟ#6�H#v�G��m��+�#ak�A��#t���"��-x�#5��rK]���C/���I�?4.G����#�#���͠6vƚvI 9�#Xk�Y�#�t}z^9�?�U�##yL%�G�[�,5�</w:t>
      </w:r>
      <w:r>
        <w:rPr>
          <w:rtl w:val="true"/>
        </w:rPr>
        <w:t>ګ</w:t>
      </w:r>
      <w:r>
        <w:rPr/>
        <w:t>x!�.##�#�����h���9?#���)$�S�;�[���a�&lt;&gt;#n0KAN�ң�=�E#U##ԪG��^p�#�]</w:t>
      </w:r>
      <w:r>
        <w:rPr>
          <w:rtl w:val="true"/>
        </w:rPr>
        <w:t>ߕ</w:t>
      </w:r>
      <w:r>
        <w:rPr/>
        <w:t>zM#�5y�5���\�#sMő�JDXU�m1�կ��</w:t>
      </w:r>
      <w:r>
        <w:rPr/>
        <w:t>֫�</w:t>
      </w:r>
      <w:r>
        <w:rPr/>
        <w:t>a?H,�#KK#�h��#0�uJ��G�V��[��4E#�#�#�(</w:t>
      </w:r>
      <w:r>
        <w:br w:type="page"/>
      </w:r>
    </w:p>
    <w:p>
      <w:pPr>
        <w:pStyle w:val="PreformattedText"/>
        <w:bidi w:val="0"/>
        <w:jc w:val="left"/>
        <w:rPr/>
      </w:pPr>
      <w:r>
        <w:rPr/>
        <w:t>��</w:t>
      </w:r>
      <w:r>
        <w:rPr/>
        <w:t>%��#ԅ��}�h�x��</w:t>
      </w:r>
      <w:r>
        <w:rPr/>
        <w:t>龦�</w:t>
      </w:r>
      <w:r>
        <w:rPr/>
        <w:t>p,�Qb$R-����^�#F9h#�P�</w:t>
      </w:r>
      <w:r>
        <w:rPr/>
        <w:t>۞</w:t>
      </w:r>
      <w:r>
        <w:rPr/>
        <w:t>#a�VS9�;V��%�%))*��^y��/�[��hj���m�86s?�_`w�W�LAB����Bq�&lt;U�S#�%��#��#x�?4�%JD�:õ�#���#�S�#�H�#�</w:t>
      </w:r>
      <w:r>
        <w:rPr/>
        <w:t>愽</w:t>
      </w:r>
      <w:r>
        <w:rPr/>
        <w:t>6r#D�&amp;F��k|#J[�I){�+&lt;#�de�[d���#�X�A�#A���3HA����ŃT</w:t>
      </w:r>
      <w:r>
        <w:br w:type="page"/>
      </w:r>
    </w:p>
    <w:p>
      <w:pPr>
        <w:pStyle w:val="PreformattedText"/>
        <w:bidi w:val="0"/>
        <w:jc w:val="left"/>
        <w:rPr/>
      </w:pPr>
      <w:r>
        <w:rPr/>
        <w:t>��</w:t>
      </w:r>
      <w:r>
        <w:rPr/>
        <w:t>M+�#�</w:t>
      </w:r>
      <w:r>
        <w:rPr>
          <w:rtl w:val="true"/>
        </w:rPr>
        <w:t>ج</w:t>
      </w:r>
      <w:r>
        <w:rPr/>
        <w:t>4</w:t>
      </w:r>
      <w:r>
        <w:rPr/>
        <w:t xml:space="preserve"> c}</w:t>
        <w:t>U����#�a ʫPV�G(�t;#�c~</w:t>
      </w:r>
    </w:p>
    <w:p>
      <w:pPr>
        <w:pStyle w:val="PreformattedText"/>
        <w:bidi w:val="0"/>
        <w:jc w:val="left"/>
        <w:rPr/>
      </w:pPr>
      <w:r>
        <w:rPr/>
        <w:t>p���## ���(O</w:t>
        <w:tab/>
        <w:t>BHZ#</w:t>
        <w:tab/>
        <w:t>�(IK'H'���</w:t>
        <w:tab/>
        <w:t>�f��P�##�</w:t>
      </w:r>
      <w:r>
        <w:br w:type="page"/>
      </w:r>
    </w:p>
    <w:p>
      <w:pPr>
        <w:pStyle w:val="PreformattedText"/>
        <w:bidi w:val="0"/>
        <w:jc w:val="left"/>
        <w:rPr/>
      </w:pPr>
      <w:r>
        <w:rPr/>
        <w:t>#�4+#�#�#��Ą�[#��#4�#�#�Wv#��#��+RG�#�XQ�{|</w:t>
      </w:r>
    </w:p>
    <w:p>
      <w:pPr>
        <w:pStyle w:val="PreformattedText"/>
        <w:bidi w:val="0"/>
        <w:jc w:val="left"/>
        <w:rPr/>
      </w:pPr>
      <w:r>
        <w:rPr/>
        <w:t>�</w:t>
      </w:r>
      <w:r>
        <w:rPr/>
        <w:t>؏�</w:t>
      </w:r>
      <w:r>
        <w:rPr/>
        <w:t>o�y����#�?8#�##�#�#��DpP�-��-v�U-�#</w:t>
      </w:r>
    </w:p>
    <w:p>
      <w:pPr>
        <w:pStyle w:val="PreformattedText"/>
        <w:bidi w:val="0"/>
        <w:jc w:val="left"/>
        <w:rPr/>
      </w:pPr>
      <w:r>
        <w:rPr/>
        <w:t>vS#�K+#%k3�#NH</w:t>
      </w:r>
    </w:p>
    <w:p>
      <w:pPr>
        <w:pStyle w:val="PreformattedText"/>
        <w:bidi w:val="0"/>
        <w:jc w:val="left"/>
        <w:rPr/>
      </w:pPr>
      <w:r>
        <w:rPr/>
        <w:t>�</w:t>
      </w:r>
      <w:r>
        <w:rPr/>
        <w:t>AXy�k�#���qԤ�6�=�#</w:t>
      </w:r>
      <w:r>
        <w:rPr>
          <w:rtl w:val="true"/>
        </w:rPr>
        <w:t>ܦ</w:t>
      </w:r>
      <w:r>
        <w:rPr/>
        <w:t>���</w:t>
      </w:r>
      <w:r>
        <w:rPr/>
        <w:t>�#�Ӳ]�sng #�&lt;�N3��X�#���&gt;d#��Kw�6�ҕ̿��o�@}����O��#</w:t>
      </w:r>
      <w:r>
        <w:rPr>
          <w:rtl w:val="true"/>
        </w:rPr>
        <w:t>ڤ</w:t>
      </w:r>
      <w:r>
        <w:rPr/>
        <w:t>{��s#�#\l_</w:t>
        <w:t>�uM��\���?��#���D�</w:t>
      </w:r>
      <w:r>
        <w:rPr>
          <w:rtl w:val="true"/>
        </w:rPr>
        <w:t>׎</w:t>
      </w:r>
      <w:r>
        <w:rPr/>
        <w:t>=���##K0%�w_WL� ��#�XWq�d�I���ʳ~'���g��#J#��mա(O)�6�)`�����No�#z�8�#z�#O��}M�K�����#SϘY#�#��p�~VW�%��z�&amp;[[</w:t>
      </w:r>
      <w:r>
        <w:br w:type="page"/>
      </w:r>
    </w:p>
    <w:p>
      <w:pPr>
        <w:pStyle w:val="PreformattedText"/>
        <w:bidi w:val="0"/>
        <w:jc w:val="left"/>
        <w:rPr/>
      </w:pPr>
      <w:r>
        <w:rPr/>
        <w:t>L)</w:t>
      </w:r>
      <w:r>
        <w:rPr>
          <w:rtl w:val="true"/>
        </w:rPr>
        <w:t>׵</w:t>
      </w:r>
      <w:r>
        <w:rPr/>
        <w:t>��</w:t>
      </w:r>
      <w:r>
        <w:rPr/>
        <w:t>+.��\#�E� #�4Vi��ō'�GӉ@#M/kO$��#�8##�M��EM��#���UE�sAL</w:t>
      </w:r>
      <w:r>
        <w:rPr/>
        <w:t>ۛ</w:t>
      </w:r>
      <w:r>
        <w:rPr/>
        <w:t>(Rm1{��#��t##X5M�#�G)R-��#l0%��#�#�7���</w:t>
      </w:r>
    </w:p>
    <w:p>
      <w:pPr>
        <w:pStyle w:val="PreformattedText"/>
        <w:bidi w:val="0"/>
        <w:jc w:val="left"/>
        <w:rPr/>
      </w:pPr>
      <w:r>
        <w:rPr/>
        <w:t>�</w:t>
      </w:r>
      <w:r>
        <w:rPr/>
        <w:t>}�lj</w:t>
      </w:r>
    </w:p>
    <w:p>
      <w:pPr>
        <w:pStyle w:val="PreformattedText"/>
        <w:bidi w:val="0"/>
        <w:jc w:val="left"/>
        <w:rPr/>
      </w:pPr>
      <w:r>
        <w:rPr/>
        <w:t>�</w:t>
      </w:r>
      <w:r>
        <w:rPr/>
        <w:t>7:��#��</w:t>
        <w:tab/>
        <w:t>&amp;�;-�h#@��A�4�2�Xqhw��#M��g���&gt;;#�tK���###�q����j�~��M��2?#��</w:t>
        <w:t>!#�τ</w:t>
      </w:r>
      <w:r>
        <w:rPr/>
        <w:t>݇</w:t>
      </w:r>
      <w:r>
        <w:rPr/>
        <w:t>V�&amp;T!Iɏ�ő��b5R##</w:t>
        <w:t>�)#)�B�0��А#+��=���?�\k^�ƅz'Nkl�Un��#��#�s�e�eN���</w:t>
        <w:t>�#�~#���j��#�c�������</w:t>
        <w:tab/>
        <w:t>z�#%W#5j$��,##S3q#��3�#8q0~(Lˬ#]#�%[#_^</w:t>
      </w:r>
      <w:r>
        <w:rPr>
          <w:rtl w:val="true"/>
        </w:rPr>
        <w:t>ݮ</w:t>
      </w:r>
      <w:r>
        <w:rPr/>
        <w:t>��</w:t>
      </w:r>
      <w:r>
        <w:rPr/>
        <w:t>#qG���n�q=ҥ���#[��#���C]��#</w:t>
      </w:r>
      <w:r>
        <w:rPr>
          <w:rtl w:val="true"/>
        </w:rPr>
        <w:t>ج</w:t>
      </w:r>
      <w:r>
        <w:rPr/>
        <w:t>m��X�H�!#�#�xJ#��S��l#�"��d�{�ph�{�6a�&lt;Cjriˏ�xe</w:t>
      </w:r>
      <w:r>
        <w:rPr/>
        <w:t>٢</w:t>
      </w:r>
      <w:r>
        <w:rPr/>
        <w:t>i/�#��d�&lt;�c#0###�K�^{�##|�#&gt;!�A#2��#)�/�#7i#U���#[�#Є/��I��|�##�?�:��y�=d##˳��</w:t>
      </w:r>
      <w:r>
        <w:rPr>
          <w:rtl w:val="true"/>
        </w:rPr>
        <w:t>ߎ</w:t>
      </w:r>
      <w:r>
        <w:rPr/>
        <w:t>��</w:t>
      </w:r>
      <w:r>
        <w:rPr/>
        <w:t>}�E�UG���ӛco!�{��+�2O���c)��PKn7A#J[{)#�B�]lJb#�LD#)L!Q��&amp;�3��#A���N�&gt;#@�yCʯ���</w:t>
      </w:r>
    </w:p>
    <w:p>
      <w:pPr>
        <w:pStyle w:val="PreformattedText"/>
        <w:bidi w:val="0"/>
        <w:jc w:val="left"/>
        <w:rPr/>
      </w:pPr>
      <w:r>
        <w:rPr/>
        <w:t>�</w:t>
      </w:r>
      <w:r>
        <w:rPr/>
        <w:t>}#�|7I&gt;j�%�##�O�#X�</w:t>
      </w:r>
    </w:p>
    <w:p>
      <w:pPr>
        <w:pStyle w:val="PreformattedText"/>
        <w:bidi w:val="0"/>
        <w:jc w:val="left"/>
        <w:rPr/>
      </w:pPr>
      <w:r>
        <w:rPr/>
        <w:t>#'������!���##</w:t>
      </w:r>
      <w:r>
        <w:rPr>
          <w:rtl w:val="true"/>
        </w:rPr>
        <w:t>ޤ</w:t>
      </w:r>
      <w:r>
        <w:rPr>
          <w:rtl w:val="true"/>
        </w:rPr>
        <w:t>:&amp;#�##?</w:t>
      </w:r>
      <w:r>
        <w:rPr/>
        <w:t>5</w:t>
      </w:r>
      <w:r>
        <w:rPr/>
        <w:t>|�G#b����##�#�W��Ҏ���*</w:t>
      </w:r>
    </w:p>
    <w:p>
      <w:pPr>
        <w:pStyle w:val="PreformattedText"/>
        <w:bidi w:val="0"/>
        <w:jc w:val="left"/>
        <w:rPr/>
      </w:pPr>
      <w:r>
        <w:rPr/>
        <w:t>C##qSS#�q�_</w:t>
      </w:r>
      <w:r>
        <w:rPr/>
        <w:t>엜</w:t>
      </w:r>
      <w:r>
        <w:rPr/>
        <w:t>#`�:�����.�c�8c~�/N��#�&amp;��G�W�^`\�����I��]@k{4}���}ɇ�]��e�Hxc��⛌�n��u#�Q��Od�O-�&lt;��NS���z��@k�%t</w:t>
      </w:r>
      <w:r>
        <w:rPr/>
        <w:t>ۜ�</w:t>
      </w:r>
      <w:r>
        <w:rPr/>
        <w:t>⣗?)</w:t>
      </w:r>
    </w:p>
    <w:p>
      <w:pPr>
        <w:pStyle w:val="PreformattedText"/>
        <w:bidi w:val="0"/>
        <w:jc w:val="left"/>
        <w:rPr/>
      </w:pPr>
      <w:r>
        <w:rPr/>
        <w:t>��</w:t>
      </w:r>
      <w:r>
        <w:rPr/>
        <w:t>}�#T�7~�###*l5��rR###��)�#�\6#��tИ�M#S#�L%�p#�"�jz[��#�'�^�</w:t>
      </w:r>
      <w:r>
        <w:rPr/>
        <w:t>殏���</w:t>
      </w:r>
      <w:r>
        <w:rPr/>
        <w:t>|�5)��Q����Ӎ�ú7#Һ&lt;##��#X##�</w:t>
        <w:tab/>
        <w:t>�A���`��k��z��</w:t>
      </w:r>
      <w:r>
        <w:rPr/>
        <w:t>٣</w:t>
      </w:r>
      <w:r>
        <w:rPr/>
        <w:t>��</w:t>
      </w:r>
      <w:r>
        <w:rPr/>
        <w:t>#�����#��7_����t�է</w:t>
      </w:r>
      <w:r>
        <w:rPr/>
        <w:t>愒</w:t>
      </w:r>
      <w:r>
        <w:rPr/>
        <w:t>#��4Y6##��Z�2#�*�@w���#���#�#y0]�W�2�|�#�'</w:t>
      </w:r>
    </w:p>
    <w:p>
      <w:pPr>
        <w:pStyle w:val="PreformattedText"/>
        <w:bidi w:val="0"/>
        <w:jc w:val="left"/>
        <w:rPr/>
      </w:pPr>
      <w:r>
        <w:rPr/>
        <w:t>3</w:t>
        <w:tab/>
        <w:t>�JO���~k~��#��_</w:t>
      </w:r>
      <w:r>
        <w:rPr/>
        <w:t>皺</w:t>
      </w:r>
    </w:p>
    <w:p>
      <w:pPr>
        <w:pStyle w:val="PreformattedText"/>
        <w:bidi w:val="0"/>
        <w:jc w:val="left"/>
        <w:rPr/>
      </w:pPr>
      <w:r>
        <w:rPr/>
        <w:t>��</w:t>
      </w:r>
      <w:r>
        <w:rPr/>
        <w:t>F(+wH�8�#��Q���^u�_�vF�</w:t>
      </w:r>
      <w:r>
        <w:br w:type="page"/>
      </w:r>
    </w:p>
    <w:p>
      <w:pPr>
        <w:pStyle w:val="PreformattedText"/>
        <w:bidi w:val="0"/>
        <w:jc w:val="left"/>
        <w:rPr/>
      </w:pPr>
      <w:r>
        <w:rPr/>
        <w:t>��</w:t>
      </w:r>
      <w:r>
        <w:rPr/>
        <w:t>U���#+��c#�</w:t>
      </w:r>
      <w:r>
        <w:rPr/>
        <w:t>֟</w:t>
      </w:r>
      <w:r>
        <w:rPr/>
        <w:t>q{_�Dl�������x2��Y=J#��ȝ���</w:t>
      </w:r>
    </w:p>
    <w:p>
      <w:pPr>
        <w:pStyle w:val="PreformattedText"/>
        <w:bidi w:val="0"/>
        <w:jc w:val="left"/>
        <w:rPr/>
      </w:pPr>
      <w:r>
        <w:rPr/>
        <w:t>��</w:t>
      </w:r>
      <w:r>
        <w:rPr/>
        <w:t>B��</w:t>
      </w:r>
      <w:r>
        <w:br w:type="page"/>
      </w:r>
    </w:p>
    <w:p>
      <w:pPr>
        <w:pStyle w:val="PreformattedText"/>
        <w:bidi w:val="0"/>
        <w:jc w:val="left"/>
        <w:rPr/>
      </w:pPr>
      <w:r>
        <w:rPr/>
        <w:t>���</w:t>
      </w:r>
      <w:r>
        <w:rPr/>
        <w:t>H�*=g&amp;��}l��p#�%�=k##&lt;#M�0��p��#��#O-+��ǆ�#^�)�N��n'�/��xhEskT�§�O###�))����{���=�E�</w:t>
      </w:r>
    </w:p>
    <w:p>
      <w:pPr>
        <w:pStyle w:val="PreformattedText"/>
        <w:bidi w:val="0"/>
        <w:jc w:val="left"/>
        <w:rPr/>
      </w:pPr>
      <w:r>
        <w:rPr/>
        <w:t>nB�#�zW#��gr��~�d(���*�#�Ω�&amp;���M�V;�</w:t>
      </w:r>
      <w:r>
        <w:rPr>
          <w:rtl w:val="true"/>
        </w:rPr>
        <w:t>޽</w:t>
      </w:r>
      <w:r>
        <w:rPr/>
        <w:t>^(_c</w:t>
        <w:tab/>
        <w:t>��В��ʬ##��p�Ҡ</w:t>
      </w:r>
      <w:r>
        <w:rPr>
          <w:rtl w:val="true"/>
        </w:rPr>
        <w:t>ڪ</w:t>
      </w:r>
      <w:r>
        <w:rPr/>
        <w:t>��</w:t>
      </w:r>
      <w:r>
        <w:rPr/>
        <w:t>q#$r����#.s�f����jc��8(n���#j��v~�H?���I%7o�+��dKG}��;#;##gf��##�#�US�g*�G-F�ɔ#�j#-�c�V#��#j��#6jWqDJ�W</w:t>
      </w:r>
    </w:p>
    <w:p>
      <w:pPr>
        <w:pStyle w:val="PreformattedText"/>
        <w:bidi w:val="0"/>
        <w:jc w:val="left"/>
        <w:rPr/>
      </w:pPr>
      <w:r>
        <w:rPr/>
        <w:t>�</w:t>
      </w:r>
      <w:r>
        <w:rPr/>
        <w:t>0��1�#�#�|#�M_�##(OZ�%</w:t>
        <w:tab/>
        <w:t>�#ILa%$�%,#���%1�#G5�˛��p^}��rn��z�9J��O[g�#�o</w:t>
      </w:r>
      <w:r>
        <w:rPr/>
        <w:t>ީ�</w:t>
      </w:r>
      <w:r>
        <w:rPr/>
        <w:t>i#�</w:t>
      </w:r>
      <w:r>
        <w:rPr/>
        <w:t>߽</w:t>
      </w:r>
      <w:r>
        <w:rPr/>
        <w:t>s&amp;���q�##�a�##�+</w:t>
      </w:r>
    </w:p>
    <w:p>
      <w:pPr>
        <w:pStyle w:val="PreformattedText"/>
        <w:bidi w:val="0"/>
        <w:jc w:val="left"/>
        <w:rPr/>
      </w:pPr>
      <w:r>
        <w:rPr/>
        <w:t>��</w:t>
      </w:r>
      <w:r>
        <w:rPr/>
        <w:t>#h�sc~�#�������%����'#7��N�Pv#f0q&amp;�</w:t>
      </w:r>
    </w:p>
    <w:p>
      <w:pPr>
        <w:pStyle w:val="PreformattedText"/>
        <w:bidi w:val="0"/>
        <w:jc w:val="left"/>
        <w:rPr/>
      </w:pPr>
      <w:r>
        <w:rPr/>
        <w:t>��</w:t>
      </w:r>
      <w:r>
        <w:rPr/>
        <w:t>#��#J��#�##P��/:zd#�Z�Kn}#;�K3�=�K�a��AwM�r�#��r�Ym�#vx]#Ǹ�G��#��=�#l�ɔ�)#����B�# ��#����-��#��l}</w:t>
      </w:r>
    </w:p>
    <w:p>
      <w:pPr>
        <w:pStyle w:val="PreformattedText"/>
        <w:bidi w:val="0"/>
        <w:jc w:val="left"/>
        <w:rPr/>
      </w:pPr>
      <w:r>
        <w:rPr/>
        <w:t>!#wU�V���Nt`��</w:t>
      </w:r>
      <w:r>
        <w:rPr>
          <w:rtl w:val="true"/>
        </w:rPr>
        <w:t>ڹ</w:t>
      </w:r>
      <w:r>
        <w:rPr/>
        <w:t>�</w:t>
      </w:r>
      <w:r>
        <w:rPr/>
        <w:t>#d.��=\#�#�</w:t>
      </w:r>
      <w:r>
        <w:rPr>
          <w:rtl w:val="true"/>
        </w:rPr>
        <w:t>ک</w:t>
      </w:r>
      <w:r>
        <w:rPr/>
        <w:t>#�#���E�#�2N&gt;?��u�.�#�B�#�3#�LR</w:t>
      </w:r>
      <w:r>
        <w:br w:type="page"/>
      </w:r>
    </w:p>
    <w:p>
      <w:pPr>
        <w:pStyle w:val="PreformattedText"/>
        <w:bidi w:val="0"/>
        <w:jc w:val="left"/>
        <w:rPr/>
      </w:pPr>
      <w:r>
        <w:rPr/>
        <w:t>ͦ</w:t>
      </w:r>
      <w:r>
        <w:rPr/>
        <w:t>~�</w:t>
      </w:r>
      <w:r>
        <w:rPr>
          <w:rtl w:val="true"/>
        </w:rPr>
        <w:t>׊</w:t>
      </w:r>
      <w:r>
        <w:rPr/>
        <w:t>�</w:t>
      </w:r>
      <w:r>
        <w:rPr/>
        <w:t>J�#L�Q%#�dzev�UL���.��#�v?U#e���Y�##�g�&amp;�-�#']%#�4H#�#��hKD�!jY)R�J#SG�#g��#Xf��'A�#�vi����#�v�GJ�q��/�{P#�a�.#v�B�##��&gt;</w:t>
      </w:r>
    </w:p>
    <w:p>
      <w:pPr>
        <w:pStyle w:val="PreformattedText"/>
        <w:bidi w:val="0"/>
        <w:jc w:val="left"/>
        <w:rPr/>
      </w:pPr>
      <w:r>
        <w:rPr/>
        <w:t>_a��ͭ��#w����#!�uo��w�#71�H���'�#t��##@ûJ�w��&gt;�x����D'�##:#P����o�Τ�=�G���#������#�#�oՎ�y��#�n���s#�B�5</w:t>
        <w:tab/>
        <w:t xml:space="preserve">A@�K/��������(���=OY��j�! </w:t>
      </w:r>
    </w:p>
    <w:p>
      <w:pPr>
        <w:pStyle w:val="PreformattedText"/>
        <w:bidi w:val="0"/>
        <w:jc w:val="left"/>
        <w:rPr/>
      </w:pPr>
      <w:r>
        <w:rPr/>
        <w:t>o�G7t�#y��T�#</w:t>
        <w:t>�#g�?�dC����R!7�!��O�#</w:t>
        <w:t>�U##�y=�#�M�#.���nl�</w:t>
        <w:tab/>
        <w:t>�V�##�#Nk&amp;AR6#F#;2$�#$ҐhP�Z�\##N���#�!jY8J#@���^a</w:t>
        <w:t>��3��&gt;Jr#�N#%##!Ul#4��~��c���)##���.��#�#{5�rS�#</w:t>
      </w:r>
      <w:r>
        <w:rPr>
          <w:rtl w:val="true"/>
        </w:rPr>
        <w:t>ܔ��</w:t>
      </w:r>
      <w:r>
        <w:rPr>
          <w:rtl w:val="true"/>
        </w:rPr>
        <w:t>#</w:t>
      </w:r>
      <w:r>
        <w:rPr/>
        <w:t>8</w:t>
      </w:r>
      <w:r>
        <w:rPr/>
        <w:t>��T;(&lt;�#�#��#Jo#�\���6�%�9(ZiirmO)�)Z�mRI(JԱI(J!#RИ#4НĊ[D�BQ���J�6��4%j�##@O</w:t>
        <w:tab/>
        <w:t>�����#�%jV�J#I%jP#$!(I%+D��</w:t>
        <w:tab/>
        <w:t>)�E&lt;%#)�%</w:t>
        <w:tab/>
        <w:t>�"�&amp;:�##��b�O�</w:t>
      </w:r>
    </w:p>
    <w:p>
      <w:pPr>
        <w:pStyle w:val="PreformattedText"/>
        <w:bidi w:val="0"/>
        <w:jc w:val="left"/>
        <w:rPr/>
      </w:pPr>
      <w:r>
        <w:rPr/>
        <w:t>*t�#8#�u</w:t>
      </w:r>
    </w:p>
    <w:p>
      <w:pPr>
        <w:pStyle w:val="PreformattedText"/>
        <w:bidi w:val="0"/>
        <w:jc w:val="left"/>
        <w:rPr/>
      </w:pPr>
      <w:r>
        <w:rPr/>
        <w:t>/��6����~T�#�P��G�#�*#.�;#.[����꠴I?#�������V�_V��e#</w:t>
      </w:r>
      <w:r>
        <w:rPr>
          <w:rtl w:val="true"/>
        </w:rPr>
        <w:t>޵</w:t>
      </w:r>
      <w:r>
        <w:rPr/>
        <w:t>��</w:t>
      </w:r>
      <w:r>
        <w:rPr/>
        <w:t>f��+i:��\�գ��#�k����#�#$x����M#�uy��V�Ձſ0�u|sUN�#.P&gt;�����##Z�J'e���Wjt�,�����</w:t>
      </w:r>
    </w:p>
    <w:p>
      <w:pPr>
        <w:pStyle w:val="PreformattedText"/>
        <w:bidi w:val="0"/>
        <w:jc w:val="left"/>
        <w:rPr/>
      </w:pPr>
      <w:r>
        <w:rPr/>
        <w:t>�</w:t>
      </w:r>
      <w:r>
        <w:rPr/>
        <w:t>V��A</w:t>
      </w:r>
    </w:p>
    <w:p>
      <w:pPr>
        <w:pStyle w:val="PreformattedText"/>
        <w:bidi w:val="0"/>
        <w:jc w:val="left"/>
        <w:rPr/>
      </w:pPr>
      <w:r>
        <w:rPr/>
        <w:t>2����P7�h���).1�[�</w:t>
      </w:r>
    </w:p>
    <w:p>
      <w:pPr>
        <w:pStyle w:val="PreformattedText"/>
        <w:bidi w:val="0"/>
        <w:jc w:val="left"/>
        <w:rPr/>
      </w:pPr>
      <w:r>
        <w:rPr/>
        <w:t>��</w:t>
      </w:r>
      <w:r>
        <w:rPr/>
        <w:t>\�",o�t#�#�##�</w:t>
        <w:tab/>
        <w:t>��QpNB�#�#+���c����#����U</w:t>
      </w:r>
      <w:r>
        <w:rPr>
          <w:rtl w:val="true"/>
        </w:rPr>
        <w:t>ڷ</w:t>
      </w:r>
      <w:r>
        <w:rPr/>
        <w:t>�</w:t>
      </w:r>
      <w:r>
        <w:rPr/>
        <w:t>#���[_U�xҷ?�8lT]*�����#�n#���M��</w:t>
        <w:t>�zRL�]�?048������^</w:t>
      </w:r>
      <w:r>
        <w:rPr>
          <w:rtl w:val="true"/>
        </w:rPr>
        <w:t>ݾ</w:t>
      </w:r>
      <w:r>
        <w:rPr/>
        <w:t>�</w:t>
      </w:r>
      <w:r>
        <w:rPr/>
        <w:tab/>
        <w:t>��F4m���#z��cXǾϢ�#�</w:t>
        <w:t>�cZC�ty5;q_X{1���k�EOHz�0��(#��;��#��#Q#�#����Z�c# �}�Xbz�?`TO\��IV���#��(���n��R�Z9����</w:t>
      </w:r>
    </w:p>
    <w:p>
      <w:pPr>
        <w:pStyle w:val="PreformattedText"/>
        <w:bidi w:val="0"/>
        <w:jc w:val="left"/>
        <w:rPr/>
      </w:pPr>
      <w:r>
        <w:rPr/>
        <w:t>��</w:t>
      </w:r>
      <w:r>
        <w:rPr/>
        <w:t>##�#������6# #�%�����Y��</w:t>
        <w:t>l�&gt;</w:t>
        <w:tab/>
        <w:t>�8�)j�r#�#�j���w0#����\R��r�#[���N:e��X��7'##�#U����&amp;,yp�E=##��*�*;��K�#*U�?fb��R#���W} ��#*E���G%o`I*</w:t>
      </w:r>
    </w:p>
    <w:p>
      <w:pPr>
        <w:pStyle w:val="PreformattedText"/>
        <w:bidi w:val="0"/>
        <w:jc w:val="left"/>
        <w:rPr/>
      </w:pPr>
      <w:r>
        <w:rPr/>
        <w:t>��</w:t>
      </w:r>
      <w:r>
        <w:rPr/>
        <w:t>#�#</w:t>
        <w:t>#gd4l�hdn�����#�R�(#�&amp;ς;�|��</w:t>
      </w:r>
      <w:r>
        <w:rPr>
          <w:rtl w:val="true"/>
        </w:rPr>
        <w:t>߂</w:t>
      </w:r>
      <w:r>
        <w:rPr/>
        <w:t>#-�o���S�'n��h#ͺ���0Ъt�</w:t>
      </w:r>
    </w:p>
    <w:p>
      <w:pPr>
        <w:pStyle w:val="PreformattedText"/>
        <w:bidi w:val="0"/>
        <w:jc w:val="left"/>
        <w:rPr/>
      </w:pPr>
      <w:r>
        <w:rPr/>
        <w:t>�</w:t>
      </w:r>
      <w:r>
        <w:rPr/>
        <w:t>0У#�]v}#�R���#�R</w:t>
      </w:r>
    </w:p>
    <w:p>
      <w:pPr>
        <w:pStyle w:val="PreformattedText"/>
        <w:bidi w:val="0"/>
        <w:jc w:val="left"/>
        <w:rPr/>
      </w:pPr>
      <w:r>
        <w:rPr/>
        <w:t>E�$�#�#�P�##%,�(N�#�L��#</w:t>
      </w:r>
      <w:r>
        <w:rPr>
          <w:rtl w:val="true"/>
        </w:rPr>
        <w:t>ܮ</w:t>
      </w:r>
      <w:r>
        <w:rPr/>
        <w:t>�</w:t>
      </w:r>
      <w:r>
        <w:rPr/>
        <w:t>.��uJ�V.&gt;J#�9�̨#��HB�#Q�|R,�1bT�˜#;\K��0B��˒S[(�+ռ��T�#�jZ�#!L!�#l�##�ê`��B`B</w:t>
      </w:r>
    </w:p>
    <w:p>
      <w:pPr>
        <w:pStyle w:val="PreformattedText"/>
        <w:bidi w:val="0"/>
        <w:jc w:val="left"/>
        <w:rPr/>
      </w:pPr>
      <w:r>
        <w:rPr/>
        <w:t>A�wb�Ȭzt#�#�D�[A��#U&lt;��N#.��I�t�S$aXG�U�^!�[�Ww����ɿ_�|vGG~!���#�#�#1#z��.������#�O�=�c�#+^.&amp;P</w:t>
      </w:r>
      <w:r>
        <w:rPr>
          <w:rtl w:val="true"/>
        </w:rPr>
        <w:t>܉</w:t>
      </w:r>
      <w:r>
        <w:rPr>
          <w:rtl w:val="true"/>
        </w:rPr>
        <w:t>:�#%#�����.��|����</w:t>
      </w:r>
      <w:r>
        <w:rPr/>
        <w:t>9</w:t>
      </w:r>
      <w:r>
        <w:rPr/>
        <w:t>q�#�˱��c�1�?�_��Cg��[)#�%ϷT�$�#�ByJ#BV�^R��$-K�R�&lt;!jV��%#��yO)���K�I$��yL</w:t>
      </w:r>
    </w:p>
    <w:p>
      <w:pPr>
        <w:pStyle w:val="PreformattedText"/>
        <w:bidi w:val="0"/>
        <w:jc w:val="left"/>
        <w:rPr/>
      </w:pPr>
      <w:r>
        <w:rPr/>
        <w:t>~#BV�JI�#)hKjxI+RО#��%,#xN�"��B�%##-</w:t>
        <w:tab/>
        <w:t>'��$��J#�&lt; �#�)BP�X�JI�%1��:xILa&lt;'��$,�I2JZ#:'L��</w:t>
        <w:tab/>
        <w:t>#�.S��&amp;R)�JX��T�F��##���ILbR!?)B</w:t>
      </w:r>
    </w:p>
    <w:p>
      <w:pPr>
        <w:pStyle w:val="PreformattedText"/>
        <w:bidi w:val="0"/>
        <w:jc w:val="left"/>
        <w:rPr/>
      </w:pPr>
      <w:r>
        <w:rPr/>
        <w:t>X#�&lt;$RR�#�BJY$�$�)B�JI)�&amp;�(I%1LT�"�0�G��?�7��#�\�2�#��%��Un����!U��a�'2[�����#�ty"�#�##1��9c��d��#��M�Щɭ�=�v#E�}^q#E�u#��7�V�e#4���!��|J+z##G�c�V��#�N1��4�s��p#�i#2�Λ��[SU�c�</w:t>
      </w:r>
      <w:r>
        <w:br w:type="page"/>
      </w:r>
    </w:p>
    <w:p>
      <w:pPr>
        <w:pStyle w:val="PreformattedText"/>
        <w:bidi w:val="0"/>
        <w:jc w:val="left"/>
        <w:rPr/>
      </w:pPr>
      <w:r>
        <w:rPr/>
        <w:t>J��!�9�#�A;��42�</w:t>
        <w:t>�#�a#J#U�</w:t>
        <w:tab/>
        <w:t>��Gh�Ҹ.��o�o��#�`�#</w:t>
      </w:r>
      <w:r>
        <w:rPr/>
        <w:t>淨�</w:t>
      </w:r>
      <w:r>
        <w:rPr/>
        <w:t>#�#j%H�#�� ��z�5g��\&amp;H+��Y#�3#��`%�EE�K#�ɉgh]#zv3x�"�j��X</w:t>
      </w:r>
      <w:r>
        <w:rPr/>
        <w:t>߹</w:t>
      </w:r>
    </w:p>
    <w:p>
      <w:pPr>
        <w:pStyle w:val="PreformattedText"/>
        <w:bidi w:val="0"/>
        <w:jc w:val="left"/>
        <w:rPr/>
      </w:pPr>
      <w:r>
        <w:rPr/>
        <w:t>[o0#�? ��n�c��ӆ��#r��*S�7�e��Gĭ\</w:t>
      </w:r>
      <w:r>
        <w:br w:type="page"/>
      </w:r>
    </w:p>
    <w:p>
      <w:pPr>
        <w:pStyle w:val="PreformattedText"/>
        <w:bidi w:val="0"/>
        <w:jc w:val="left"/>
        <w:rPr/>
      </w:pPr>
      <w:r>
        <w:rPr/>
        <w:t>#E</w:t>
        <w:t>�</w:t>
      </w:r>
      <w:r>
        <w:rPr>
          <w:rtl w:val="true"/>
        </w:rPr>
        <w:t>ߦ</w:t>
      </w:r>
      <w:r>
        <w:rPr/>
        <w:tab/>
        <w:t>�W���R��#4vNjj6��#U!��</w:t>
      </w:r>
      <w:r>
        <w:rPr>
          <w:rtl w:val="true"/>
        </w:rPr>
        <w:t>׺</w:t>
      </w:r>
      <w:r>
        <w:rPr/>
        <w:t>[B6��BH�[SB.�S@I4�##N#��#S����X���#�9R))#jb�4�%0</w:t>
      </w:r>
      <w:r>
        <w:rPr>
          <w:rtl w:val="true"/>
        </w:rPr>
        <w:t>ڒ</w:t>
      </w:r>
      <w:r>
        <w:rPr/>
        <w:t>�</w:t>
      </w:r>
      <w:r>
        <w:rPr/>
        <w:t>$���E��I��#�O#5���</w:t>
      </w:r>
      <w:r>
        <w:rPr>
          <w:rtl w:val="true"/>
        </w:rPr>
        <w:t>ل</w:t>
      </w:r>
      <w:r>
        <w:rPr/>
        <w:t>Ҧ�*��#�</w:t>
      </w:r>
      <w:r>
        <w:br w:type="page"/>
      </w:r>
    </w:p>
    <w:p>
      <w:pPr>
        <w:pStyle w:val="PreformattedText"/>
        <w:bidi w:val="0"/>
        <w:jc w:val="left"/>
        <w:rPr/>
      </w:pPr>
      <w:r>
        <w:rPr/>
        <w:t>��</w:t>
      </w:r>
      <w:r>
        <w:rPr>
          <w:rtl w:val="true"/>
        </w:rPr>
        <w:t>߂</w:t>
      </w:r>
      <w:r>
        <w:rPr/>
        <w:t>#)�#ʊ��}��RP)ti�+</w:t>
      </w:r>
      <w:r>
        <w:rPr>
          <w:rtl w:val="true"/>
        </w:rPr>
        <w:t>أ</w:t>
      </w:r>
      <w:r>
        <w:rPr/>
        <w:t>�</w:t>
      </w:r>
      <w:r>
        <w:rPr/>
        <w:t>J����4)��.�&gt;��)Bf</w:t>
        <w:tab/>
        <w:t>h�)'�Z#N�IKBP�</w:t>
        <w:tab/>
        <w:t xml:space="preserve"> ��)#В#B��e\�Y�eT�Ap�Q</w:t>
      </w:r>
    </w:p>
    <w:p>
      <w:pPr>
        <w:pStyle w:val="PreformattedText"/>
        <w:bidi w:val="0"/>
        <w:jc w:val="left"/>
        <w:rPr/>
      </w:pPr>
      <w:r>
        <w:rPr/>
        <w:t>,��8#Pvm?�#��O�$��3ʌ###g�&lt;���O2RRw##�o#?�'�*c����V�#)l���R��Y#E�2#T��#�#</w:t>
        <w:tab/>
        <w:t>#�#�^V}�H##r@Wȃ#%#</w:t>
      </w:r>
      <w:r>
        <w:rPr>
          <w:rtl w:val="true"/>
        </w:rPr>
        <w:t>ܨ</w:t>
      </w:r>
      <w:r>
        <w:rPr/>
        <w:t>���</w:t>
      </w:r>
      <w:r>
        <w:rPr/>
        <w:t>T%5Kg�#Erǣ��#_;\7#�Go�pA�</w:t>
      </w:r>
      <w:r>
        <w:rPr>
          <w:rtl w:val="true"/>
        </w:rPr>
        <w:t>ٺ</w:t>
      </w:r>
      <w:r>
        <w:rPr/>
        <w:t>76</w:t>
      </w:r>
      <w:r>
        <w:rPr/>
        <w:t>y]'�#��x?�5n����&gt;���l�#�A��p��x\���3��&lt;.�#�y��s?�#�#?�w�@��]�P�7h� ��ԟi+��J�#��q���.��_���g|O��g��I�:�T�)%</w:t>
        <w:tab/>
        <w:t>%j\'L��"�'L�JV�'M</w:t>
        <w:tab/>
        <w:t>�R����</w:t>
      </w:r>
    </w:p>
    <w:p>
      <w:pPr>
        <w:pStyle w:val="PreformattedText"/>
        <w:bidi w:val="0"/>
        <w:jc w:val="left"/>
        <w:rPr/>
      </w:pPr>
      <w:r>
        <w:rPr/>
        <w:t>TBI'���R��t��J#N�#��:xELRRJ#R�'I%,�(N���N#EKBI҄#�$#�</w:t>
        <w:tab/>
        <w:t>)�'��IJ��&lt;$����I2IY"��$-</w:t>
        <w:tab/>
        <w:t>Bt�S#J#�#ELR)҄��&amp;��BJZ#N�*c</w:t>
        <w:tab/>
        <w:t>B�I)�%</w:t>
      </w:r>
    </w:p>
    <w:p>
      <w:pPr>
        <w:pStyle w:val="PreformattedText"/>
        <w:bidi w:val="0"/>
        <w:jc w:val="left"/>
        <w:rPr/>
      </w:pPr>
      <w:r>
        <w:rPr/>
        <w:t>ID$��2�&amp;���%</w:t>
        <w:tab/>
        <w:t>�#</w:t>
      </w:r>
      <w:r>
        <w:rPr>
          <w:rtl w:val="true"/>
        </w:rPr>
        <w:t>ږ</w:t>
      </w:r>
      <w:r>
        <w:rPr/>
        <w:t>��</w:t>
      </w:r>
      <w:r>
        <w:rPr/>
        <w:t>t�Z��</w:t>
        <w:tab/>
        <w:t>�2V��hRM#��)�O�d#�OW�o�1O^�#�8##��Ȏ���##U%���K -P�]f/�&gt;N\�b���~</w:t>
      </w:r>
    </w:p>
    <w:p>
      <w:pPr>
        <w:pStyle w:val="PreformattedText"/>
        <w:bidi w:val="0"/>
        <w:jc w:val="left"/>
        <w:rPr/>
      </w:pPr>
      <w:r>
        <w:rPr/>
        <w:t>#��#��#5@#{�</w:t>
      </w:r>
    </w:p>
    <w:p>
      <w:pPr>
        <w:pStyle w:val="PreformattedText"/>
        <w:bidi w:val="0"/>
        <w:jc w:val="left"/>
        <w:rPr/>
      </w:pPr>
      <w:r>
        <w:rPr/>
        <w:t>E����i|k?�z#D3�Y�#�\#���&lt;�?�z#A#�W�g~T����)BhE-p</w:t>
      </w:r>
      <w:r>
        <w:rPr/>
        <w:t>痽�</w:t>
      </w:r>
      <w:r>
        <w:rPr/>
        <w:t>#��O���c���</w:t>
      </w:r>
    </w:p>
    <w:p>
      <w:pPr>
        <w:pStyle w:val="PreformattedText"/>
        <w:bidi w:val="0"/>
        <w:jc w:val="left"/>
        <w:rPr/>
      </w:pPr>
      <w:r>
        <w:rPr/>
        <w:t>��</w:t>
      </w:r>
      <w:r>
        <w:rPr/>
        <w:t>`#Y�H�#����'w#�X�</w:t>
        <w:tab/>
        <w:t>�F���Cⷨ�?5�#��[��#E:()</w:t>
      </w:r>
    </w:p>
    <w:p>
      <w:pPr>
        <w:pStyle w:val="PreformattedText"/>
        <w:bidi w:val="0"/>
        <w:jc w:val="left"/>
        <w:rPr/>
      </w:pPr>
      <w:r>
        <w:rPr/>
        <w:t>���</w:t>
      </w:r>
      <w:r>
        <w:rPr/>
        <w:t>S*'D�0*��#L��U���T�2&amp;А##R4�N#P��`#N#P��L�#mI+#�T�1jJ`�N#mALS</w:t>
        <w:tab/>
        <w:t>#��ĥ</w:t>
      </w:r>
    </w:p>
    <w:p>
      <w:pPr>
        <w:pStyle w:val="PreformattedText"/>
        <w:bidi w:val="0"/>
        <w:jc w:val="left"/>
        <w:rPr/>
      </w:pPr>
      <w:r>
        <w:rPr/>
        <w:t>p�Jb#xN#))hQ"T�I)�I�$��]�a�qYy</w:t>
      </w:r>
      <w:r>
        <w:rPr>
          <w:rtl w:val="true"/>
        </w:rPr>
        <w:t>ٮ</w:t>
      </w:r>
      <w:r>
        <w:rPr/>
        <w:t>#X</w:t>
        <w:tab/>
        <w:t>��-�</w:t>
      </w:r>
      <w:r>
        <w:rPr/>
        <w:t>譠�</w:t>
      </w:r>
      <w:r>
        <w:rPr/>
        <w:t>ަ�</w:t>
      </w:r>
      <w:r>
        <w:rPr/>
        <w:t>2�̏�#z�</w:t>
      </w:r>
      <w:r>
        <w:rPr/>
        <w:t>ܳ</w:t>
      </w:r>
      <w:r>
        <w:rPr/>
        <w:t>C</w:t>
      </w:r>
    </w:p>
    <w:p>
      <w:pPr>
        <w:pStyle w:val="PreformattedText"/>
        <w:bidi w:val="0"/>
        <w:jc w:val="left"/>
        <w:rPr/>
      </w:pPr>
      <w:r>
        <w:rPr/>
        <w:t>�</w:t>
      </w:r>
      <w:r>
        <w:rPr/>
        <w:t>O-�"[s7#U\�</w:t>
      </w:r>
      <w:r>
        <w:rPr/>
        <w:t>۸</w:t>
      </w:r>
      <w:r>
        <w:rPr/>
        <w:t>D�;#</w:t>
      </w:r>
    </w:p>
    <w:p>
      <w:pPr>
        <w:pStyle w:val="PreformattedText"/>
        <w:bidi w:val="0"/>
        <w:jc w:val="left"/>
        <w:rPr/>
      </w:pPr>
      <w:r>
        <w:rPr/>
        <w:t>[4�j�C�£K�H?r��5�ɩ#�#@W��#W#C@W#&lt;#��.�&gt;��'I��&gt;</w:t>
      </w:r>
    </w:p>
    <w:p>
      <w:pPr>
        <w:pStyle w:val="PreformattedText"/>
        <w:bidi w:val="0"/>
        <w:jc w:val="left"/>
        <w:rPr/>
      </w:pPr>
      <w:r>
        <w:rPr/>
        <w:t>JE�a(R�##R��I �$�(EK3G#�{�}�#�Aq ��6L,k��aR�V�a�$#�j�</w:t>
      </w:r>
      <w:r>
        <w:rPr/>
        <w:t>廧</w:t>
      </w:r>
      <w:r>
        <w:rPr/>
        <w:t>^9aC8#���w</w:t>
      </w:r>
      <w:r>
        <w:rPr/>
        <w:t>֜</w:t>
      </w:r>
      <w:r>
        <w:rPr/>
        <w:t>#��J�﬘#�F���:u��%�6��##�</w:t>
        <w:tab/>
        <w:t>��P��#~aB�E��{�#�B���k#O</w:t>
        <w:tab/>
        <w:t>��%�:�w��p�Ȕ</w:t>
      </w:r>
    </w:p>
    <w:p>
      <w:pPr>
        <w:pStyle w:val="PreformattedText"/>
        <w:bidi w:val="0"/>
        <w:jc w:val="left"/>
        <w:rPr/>
      </w:pPr>
      <w:r>
        <w:rPr/>
        <w:t>���</w:t>
      </w:r>
      <w:r>
        <w:rPr/>
        <w:t>#I%S�#s%;���3�(#��~���(%���[���n�ˌ,;iɼ�Ŏ�~��s�&amp;}#}�(&amp;��B.A��EEA��f��ɫ�y�0�ecc�G�-[#,��tk+'#i&gt;a8-.��@]#��m²;</w:t>
      </w:r>
      <w:r>
        <w:rPr>
          <w:rtl w:val="true"/>
        </w:rPr>
        <w:t>ع</w:t>
      </w:r>
      <w:r>
        <w:rPr/>
        <w:t>��</w:t>
      </w:r>
      <w:r>
        <w:rPr/>
        <w:t>w</w:t>
        <w:t>#��1#�#�IO�#�</w:t>
      </w:r>
      <w:r>
        <w:rPr/>
        <w:t>ㄒ</w:t>
      </w:r>
      <w:r>
        <w:rPr/>
        <w:t>&lt;�3��#��i�#M�#LN�w#���?P�#���#���#�M�IB:�Ԧ���.��W�#]r��&gt;һO�_�Y�#�r���#�#�-�}#�O</w:t>
        <w:tab/>
        <w:t>���#��(N�dT��:H)`�$�%+���</w:t>
        <w:tab/>
        <w:t>)P�xI%)$�O#)A$�:JRP�xI</w:t>
      </w:r>
    </w:p>
    <w:p>
      <w:pPr>
        <w:pStyle w:val="PreformattedText"/>
        <w:bidi w:val="0"/>
        <w:jc w:val="left"/>
        <w:rPr/>
      </w:pPr>
      <w:r>
        <w:rPr/>
        <w:t>I(N��K��BJY$��IK'#(I%,�t�%,�&lt;$�VI&lt;%</w:t>
        <w:tab/>
        <w:t>!d�O</w:t>
        <w:tab/>
        <w:t>BJT&amp;*^iB</w:t>
      </w:r>
    </w:p>
    <w:p>
      <w:pPr>
        <w:pStyle w:val="PreformattedText"/>
        <w:bidi w:val="0"/>
        <w:jc w:val="left"/>
        <w:rPr/>
      </w:pPr>
      <w:r>
        <w:rPr/>
        <w:t>c�t�%#�d�:Q</w:t>
        <w:tab/>
        <w:t>)d��^I)�x��#���#R��%1�$�$��)'L��I:I)d�$��</w:t>
        <w:tab/>
        <w:t>�N#IKBhR)$��4)&amp;IKBhRM#��H��J#S#�I�%1)3�#�xI�H|QS�#Y#uL��#�#-?����a�#p�U�b�n&gt;A̘�#����Ý&gt;#��q�#���)#:=#�S�γ�#��!#,#�w�^u�lm]J���}3��w�#.��so{���9%#mՄ�#</w:t>
      </w:r>
      <w:r>
        <w:rPr/>
        <w:t>ֱ</w:t>
      </w:r>
      <w:r>
        <w:rPr/>
        <w:t>#���#���a�q�%�#�w#�7�##�9_�#�#</w:t>
      </w:r>
      <w:r>
        <w:rPr/>
        <w:t>۸�</w:t>
      </w:r>
      <w:r>
        <w:rPr/>
        <w:t>h���32�9�����2�,���.#�d�@�Q#wv��NO</w:t>
        <w:tab/>
        <w:t>��dh#TA#�����+#�#c#�</w:t>
      </w:r>
    </w:p>
    <w:p>
      <w:pPr>
        <w:pStyle w:val="PreformattedText"/>
        <w:bidi w:val="0"/>
        <w:jc w:val="left"/>
        <w:rPr/>
      </w:pPr>
      <w:r>
        <w:rPr/>
        <w:t>�</w:t>
      </w:r>
      <w:r>
        <w:rPr/>
        <w:t>+Jb�Js�b��#�]��#�</w:t>
      </w:r>
      <w:r>
        <w:rPr>
          <w:rtl w:val="true"/>
        </w:rPr>
        <w:t>ܒ</w:t>
      </w:r>
      <w:r>
        <w:rPr/>
        <w:t>#�)�EK'</w:t>
        <w:tab/>
        <w:t>vI%.</w:t>
      </w:r>
    </w:p>
    <w:p>
      <w:pPr>
        <w:pStyle w:val="PreformattedText"/>
        <w:bidi w:val="0"/>
        <w:jc w:val="left"/>
        <w:rPr/>
      </w:pPr>
      <w:r>
        <w:rPr/>
        <w:t>]�#%()hH��b��)#��7t#�Ij�����$#IJH��IJ�4�I#,�:d#�I$��-�9a?#�:#O#��#S�e#�#��#j�#�TϹ1���Ə��c\�@</w:t>
      </w:r>
    </w:p>
    <w:p>
      <w:pPr>
        <w:pStyle w:val="PreformattedText"/>
        <w:bidi w:val="0"/>
        <w:jc w:val="left"/>
        <w:rPr/>
      </w:pPr>
      <w:r>
        <w:rPr/>
        <w:t>��</w:t>
      </w:r>
      <w:r>
        <w:rPr/>
        <w:t>#��KD��`"`}�#�ô�Og]̳-�0V�5#Uz��̸Ji� 6j#</w:t>
        <w:tab/>
        <w:t>V�l��3MQ�</w:t>
      </w:r>
      <w:r>
        <w:rPr/>
        <w:t>닦�</w:t>
      </w:r>
      <w:r>
        <w:rPr/>
        <w:t>#�I&amp;�#��S�L��I&lt;%#�P�'I%,#�����;��c</w:t>
      </w:r>
      <w:r>
        <w:rPr>
          <w:rtl w:val="true"/>
        </w:rPr>
        <w:t>ﱮ</w:t>
      </w:r>
      <w:r>
        <w:rPr>
          <w:rtl w:val="true"/>
        </w:rPr>
        <w:t>/���</w:t>
      </w:r>
      <w:r>
        <w:rPr>
          <w:rtl w:val="true"/>
        </w:rPr>
        <w:t>׹</w:t>
      </w:r>
      <w:r>
        <w:rPr/>
        <w:t>[�*�#h"@a0�Z#�</w:t>
      </w:r>
      <w:r>
        <w:rPr>
          <w:rtl w:val="true"/>
        </w:rPr>
        <w:t>ߩ</w:t>
      </w:r>
      <w:r>
        <w:rPr/>
        <w:t>�</w:t>
      </w:r>
      <w:r>
        <w:rPr/>
        <w:t>%���V�V�M��h�#�/Z���Q��</w:t>
        <w:t>��#�#i</w:t>
      </w:r>
      <w:r>
        <w:rPr>
          <w:rtl w:val="true"/>
        </w:rPr>
        <w:t>ڦ</w:t>
      </w:r>
      <w:r>
        <w:rPr>
          <w:rtl w:val="true"/>
        </w:rPr>
        <w:t>:</w:t>
      </w:r>
      <w:r>
        <w:rPr/>
        <w:t>7</w:t>
      </w:r>
      <w:r>
        <w:rPr/>
        <w:t>On�#��S�n���m��hJ��</w:t>
      </w:r>
      <w:r>
        <w:rPr>
          <w:rtl w:val="true"/>
        </w:rPr>
        <w:t>ޝ</w:t>
      </w:r>
      <w:r>
        <w:rPr/>
        <w:t>��</w:t>
      </w:r>
      <w:r>
        <w:rPr/>
        <w:t>(��S�&amp;3x���B#��T#��0#R��ë��V���##�[�)#2#ˇ�*�#ɒ�P��ˏ��fK��������T2�h�P��V8���</w:t>
        <w:tab/>
        <w:t>qi�X��.</w:t>
      </w:r>
      <w:r>
        <w:rPr/>
        <w:t>䬾�籄�</w:t>
      </w:r>
      <w:r>
        <w:rPr/>
        <w:t>#4M4�#�oM��$�|_�&gt;!m]�J��I#"�"?x"#wz#��#k��{#��&amp;��#[</w:t>
      </w:r>
      <w:r>
        <w:rPr/>
        <w:t>꼷</w:t>
      </w:r>
      <w:r>
        <w:rPr/>
        <w:t>#���I#��##�#B�?�#c#�+���h�uo-���r��#\#</w:t>
      </w:r>
      <w:r>
        <w:rPr/>
        <w:t>㿂</w:t>
      </w:r>
      <w:r>
        <w:rPr/>
        <w:t>RC�;�##�+�8���5&lt;#��H�#��##W#@�J�~��n�#�+?��}Cg���t�J#6�R~#��R�I?�JRI$#B��$��t�hN#R�H'I$)&lt;JI�$�</w:t>
        <w:tab/>
        <w:t>�I$))O</w:t>
        <w:tab/>
        <w:t>BJRI�Q))b��\$��Q)�(IK%�r�$�#�O</w:t>
        <w:tab/>
        <w:t>BJZ#</w:t>
        <w:tab/>
        <w:t>�&lt;$��(N�</w:t>
      </w:r>
    </w:p>
    <w:p>
      <w:pPr>
        <w:pStyle w:val="PreformattedText"/>
        <w:bidi w:val="0"/>
        <w:jc w:val="left"/>
        <w:rPr/>
      </w:pPr>
      <w:r>
        <w:rPr/>
        <w:t>Z#��B*T$�'�IKBP�'�IKBP�T�)b�NyM</w:t>
        <w:tab/>
        <w:t>)b#'%"%%1I&lt;$�����ILa(RL���JI�R�%</w:t>
      </w:r>
    </w:p>
    <w:p>
      <w:pPr>
        <w:pStyle w:val="PreformattedText"/>
        <w:bidi w:val="0"/>
        <w:jc w:val="left"/>
        <w:rPr/>
      </w:pPr>
      <w:r>
        <w:rPr/>
        <w:t>I�R�4)���ILJe"�"�%$�$�)'M#�d�9�"����5</w:t>
        <w:tab/>
        <w:t>�##&gt;))�~���r&gt;#�,w&lt;���ղ#�"�z�0�#7# ���#8̥2���J�</w:t>
      </w:r>
      <w:r>
        <w:rPr>
          <w:rtl w:val="true"/>
        </w:rPr>
        <w:t>ث</w:t>
      </w:r>
      <w:r>
        <w:rPr/>
        <w:t>[�?���##՚��*�*?�a�J��^�V��I�#�)�e��#6�</w:t>
        <w:t>#�8#�*�tp#9"mѦu�n�UX�U�</w:t>
        <w:tab/>
        <w:t>�92��</w:t>
      </w:r>
    </w:p>
    <w:p>
      <w:pPr>
        <w:pStyle w:val="PreformattedText"/>
        <w:bidi w:val="0"/>
        <w:jc w:val="left"/>
        <w:rPr/>
      </w:pPr>
      <w:r>
        <w:rPr/>
        <w:t>�</w:t>
      </w:r>
      <w:r>
        <w:rPr/>
        <w:t>f�+�Z�O`s��e�ɟ�#&amp;</w:t>
      </w:r>
      <w:r>
        <w:br w:type="page"/>
      </w:r>
    </w:p>
    <w:p>
      <w:pPr>
        <w:pStyle w:val="PreformattedText"/>
        <w:bidi w:val="0"/>
        <w:jc w:val="left"/>
        <w:rPr/>
      </w:pPr>
      <w:r>
        <w:rPr/>
        <w:t>�</w:t>
      </w:r>
      <w:r>
        <w:rPr/>
        <w:t>*��#����#�#���mE�[#�#"%1�=k#��=��@�{�J4��I</w:t>
      </w:r>
    </w:p>
    <w:p>
      <w:pPr>
        <w:pStyle w:val="PreformattedText"/>
        <w:bidi w:val="0"/>
        <w:jc w:val="left"/>
        <w:rPr/>
      </w:pPr>
      <w:r>
        <w:rPr/>
        <w:t>J#I%)$�I)E2t�)b���$�%2�L���I$�$�R��</w:t>
        <w:tab/>
        <w:t>�I%,S#�IY$�IOL�#��</w:t>
        <w:tab/>
        <w:t>�kd�#��#�#_'@�/l�S%��]�#��Gv#��4#�e�Π�8##�P #�.#'`G�vBhG`�#�I��|#��</w:t>
        <w:t>##��j�)&amp;AK$�$T�I�AKB#"("�$%</w:t>
      </w:r>
    </w:p>
    <w:p>
      <w:pPr>
        <w:pStyle w:val="PreformattedText"/>
        <w:bidi w:val="0"/>
        <w:jc w:val="left"/>
        <w:rPr/>
      </w:pPr>
      <w:r>
        <w:rPr/>
        <w:t>D&amp;!%-</w:t>
      </w:r>
    </w:p>
    <w:p>
      <w:pPr>
        <w:pStyle w:val="PreformattedText"/>
        <w:bidi w:val="0"/>
        <w:jc w:val="left"/>
        <w:rPr/>
      </w:pPr>
      <w:r>
        <w:rPr/>
        <w:t>$)�b�#8 �CyV</w:t>
      </w:r>
    </w:p>
    <w:p>
      <w:pPr>
        <w:pStyle w:val="PreformattedText"/>
        <w:bidi w:val="0"/>
        <w:jc w:val="left"/>
        <w:rPr/>
      </w:pPr>
      <w:r>
        <w:rPr/>
        <w:t>#ƨ%#!^��zJh�#v`�#�ѽgg�D��#�:���=��-'=��#�c�#:�d#JK�</w:t>
      </w:r>
      <w:r>
        <w:rPr/>
        <w:t>䚿��</w:t>
      </w:r>
      <w:r>
        <w:rPr/>
        <w:t>Zv�#�#�o�Q�Jơ</w:t>
      </w:r>
      <w:r>
        <w:rPr/>
        <w:t>ۚ</w:t>
      </w:r>
      <w:r>
        <w:rPr/>
        <w:t>#�A#w����&gt;�#�</w:t>
      </w:r>
      <w:r>
        <w:rPr/>
        <w:t>編��</w:t>
      </w:r>
      <w:r>
        <w:rPr/>
        <w:t>q���k�Yv�#;z�H��e���%�#�#0i�#��#��7��~�#�&gt;�ӈ�</w:t>
      </w:r>
      <w:r>
        <w:rPr>
          <w:rtl w:val="true"/>
        </w:rPr>
        <w:t>׈</w:t>
      </w:r>
      <w:r>
        <w:rPr/>
        <w:t>�</w:t>
      </w:r>
      <w:r>
        <w:rPr/>
        <w:t>W��#tW�ₚ���&gt;��#ɏ�#�+�����#ɏ�#�+;��#0��gu:Z����I%�J_��I�J�:I#���$���t�R��R�J]$�����I�R������(O</w:t>
        <w:tab/>
        <w:t>B</w:t>
      </w:r>
    </w:p>
    <w:p>
      <w:pPr>
        <w:pStyle w:val="PreformattedText"/>
        <w:bidi w:val="0"/>
        <w:jc w:val="left"/>
        <w:rPr/>
      </w:pPr>
      <w:r>
        <w:rPr/>
        <w:t>Rd��*X'I ��J#���� �</w:t>
      </w:r>
    </w:p>
    <w:p>
      <w:pPr>
        <w:pStyle w:val="PreformattedText"/>
        <w:bidi w:val="0"/>
        <w:jc w:val="left"/>
        <w:rPr/>
      </w:pPr>
      <w:r>
        <w:rPr/>
        <w:t>RI$���'I%,�$��%*#I:JRhN�V����R�4'I%1</w:t>
      </w:r>
      <w:r>
        <w:rPr>
          <w:rtl w:val="true"/>
        </w:rPr>
        <w:t>ڔ</w:t>
      </w:r>
      <w:r>
        <w:rPr/>
        <w:t>)JhILa4)�ILc�(RI%0J#҄��#B�%</w:t>
        <w:tab/>
        <w:t>)�%</w:t>
      </w:r>
    </w:p>
    <w:p>
      <w:pPr>
        <w:pStyle w:val="PreformattedText"/>
        <w:bidi w:val="0"/>
        <w:jc w:val="left"/>
        <w:rPr/>
      </w:pPr>
      <w:r>
        <w:rPr/>
        <w:t>P�5%1#9N#xIH�2�</w:t>
        <w:tab/>
        <w:t>�ILJb�</w:t>
        <w:tab/>
        <w:t>#��&amp;!H�ȩ�&amp;�H�ILHHhG�9</w:t>
        <w:tab/>
        <w:t>F��&lt;#</w:t>
      </w:r>
      <w:r>
        <w:rPr/>
        <w:t>ֽ</w:t>
      </w:r>
      <w:r>
        <w:rPr/>
        <w:t>:���b9o}l#�[Ǔ"�p��`�n?�#vO��#]S�RpI�������#��wշ#</w:t>
      </w:r>
      <w:r>
        <w:br w:type="page"/>
      </w:r>
    </w:p>
    <w:p>
      <w:pPr>
        <w:pStyle w:val="PreformattedText"/>
        <w:bidi w:val="0"/>
        <w:jc w:val="left"/>
        <w:rPr/>
      </w:pPr>
      <w:r>
        <w:rPr/>
        <w:t>��</w:t>
      </w:r>
      <w:r>
        <w:rPr/>
        <w:t>#;_�v##_��Ol�#_��2��n�5GA�H</w:t>
      </w:r>
    </w:p>
    <w:p>
      <w:pPr>
        <w:pStyle w:val="PreformattedText"/>
        <w:bidi w:val="0"/>
        <w:jc w:val="left"/>
        <w:rPr/>
      </w:pPr>
      <w:r>
        <w:rPr/>
        <w:t>�</w:t>
      </w:r>
      <w:r>
        <w:rPr/>
        <w:t>.j[�ELV�U</w:t>
      </w:r>
      <w:r>
        <w:rPr/>
        <w:t>؏</w:t>
      </w:r>
      <w:r>
        <w:rPr/>
        <w:t>YJ#�I.H�*nW2x</w:t>
      </w:r>
    </w:p>
    <w:p>
      <w:pPr>
        <w:pStyle w:val="PreformattedText"/>
        <w:bidi w:val="0"/>
        <w:jc w:val="left"/>
        <w:rPr/>
      </w:pPr>
      <w:r>
        <w:rPr/>
        <w:t>���</w:t>
      </w:r>
      <w:r>
        <w:rPr/>
        <w:t>)�#у'���E��e�%��#�#���ZŰ��D�V�Pn�#��uIH�')$����IJI$�Rґ)$��H�S#����$��t�)IJH��yIK�S��&lt;��L&amp;I2J]$ҒJz��#�@��5Ml�##6�'</w:t>
      </w:r>
      <w:r>
        <w:rPr/>
        <w:t>洯</w:t>
      </w:r>
      <w:r>
        <w:rPr/>
        <w:t>n՛y�</w:t>
        <w:tab/>
        <w:t>��2[)�h��-��</w:t>
      </w:r>
      <w:r>
        <w:rPr/>
        <w:t>躚</w:t>
      </w:r>
      <w:r>
        <w:rPr/>
        <w:t>8#�\�#�1��U�c�##�\6OK�j8G`Bŭ�i#���#��-��#�N�~��#��#I:d#�I�EK$#�()J#��p���[T�L���QpSQrJF�#.GpAw()�</w:t>
        <w:t>��#���G#����*�G�t�𹿭�l�&amp;�#�y�&amp;&gt;(#w=�Gx#Ġ�#��##C���Gg�tX�#��x���?�#�#UdT=��##����#��-_�M</w:t>
      </w:r>
      <w:r>
        <w:rPr>
          <w:rtl w:val="true"/>
        </w:rPr>
        <w:t>ݏ</w:t>
      </w:r>
      <w:r>
        <w:rPr/>
        <w:t>`?�#V^����#��q8�G�D��W�K��##��###H</w:t>
      </w:r>
      <w:r>
        <w:rPr>
          <w:rtl w:val="true"/>
        </w:rPr>
        <w:t>֐</w:t>
      </w:r>
      <w:r>
        <w:rPr/>
        <w:t>�</w:t>
      </w:r>
      <w:r>
        <w:rPr/>
        <w:t>˜�###oL��#Ä�##</w:t>
      </w:r>
      <w:r>
        <w:rPr>
          <w:rtl w:val="true"/>
        </w:rPr>
        <w:t>ߦ</w:t>
      </w:r>
      <w:r>
        <w:rPr/>
        <w:t>P]����#�@'T#��A]��o�5�#�p�#����O��?�Vw�#�&gt;a��|��I%+�o����JyIJ</w:t>
        <w:tab/>
        <w:t>�$#R�%�#)$��IK�</w:t>
      </w:r>
      <w:r>
        <w:rPr/>
        <w:t>铄���</w:t>
      </w:r>
      <w:r>
        <w:rPr/>
        <w:t>$���%$��xI&lt; ��:I�R��I%):d�)\�)Ӥ��(��$��I'IK%�t�R�#�$�$�#���I�AK'O</w:t>
        <w:tab/>
        <w:t>B*Z#)BI)�P�#))d��$��</w:t>
        <w:tab/>
        <w:t>')�R��NSBJRI�4$�%)BxIJH%</w:t>
        <w:tab/>
        <w:t>�+R��#xEL!4)��BJa</w:t>
        <w:tab/>
        <w:t>�SM</w:t>
        <w:tab/>
        <w:t>)#</w:t>
        <w:tab/>
        <w:t>�#�##R2#v�B�#</w:t>
      </w:r>
      <w:r>
        <w:rPr>
          <w:rtl w:val="true"/>
        </w:rPr>
        <w:t>ژ</w:t>
      </w:r>
      <w:r>
        <w:rPr/>
        <w:t>&amp;R!2)xo����mo�X##�/�#�g�#�#&gt;�#��#���C���(�Hj��H</w:t>
        <w:t>U�$�r���#���^��r</w:t>
        <w:t>#�a�pOA�####O��2c�y�(##:#0����F�����SQ�A##��#�#�</w:t>
      </w:r>
      <w:r>
        <w:rPr/>
        <w:t>߫</w:t>
      </w:r>
      <w:r>
        <w:rPr/>
        <w:t>B�U�u</w:t>
      </w:r>
    </w:p>
    <w:p>
      <w:pPr>
        <w:pStyle w:val="PreformattedText"/>
        <w:bidi w:val="0"/>
        <w:jc w:val="left"/>
        <w:rPr/>
      </w:pPr>
      <w:r>
        <w:rPr/>
        <w:t>��</w:t>
      </w:r>
      <w:r>
        <w:rPr/>
        <w:t>S�#�#O��:-&lt;.&gt;K1�B���"&lt;#�Z�f�P*R��"�%#�d+yD)#I|yN��M</w:t>
        <w:tab/>
        <w:t>҄��#'L��J#�))d�:b��I$�J�$tL���:b���7t�IJ)&amp;��)I$�Jz�</w:t>
      </w:r>
    </w:p>
    <w:p>
      <w:pPr>
        <w:pStyle w:val="PreformattedText"/>
        <w:bidi w:val="0"/>
        <w:jc w:val="left"/>
        <w:rPr/>
      </w:pPr>
      <w:r>
        <w:rPr/>
        <w:t>d(����8Y�#B�2B��#ҙ-���S�����</w:t>
      </w:r>
    </w:p>
    <w:p>
      <w:pPr>
        <w:pStyle w:val="PreformattedText"/>
        <w:bidi w:val="0"/>
        <w:jc w:val="left"/>
        <w:rPr/>
      </w:pPr>
      <w:r>
        <w:rPr/>
        <w:t>�</w:t>
      </w:r>
      <w:r>
        <w:rPr/>
        <w:t>q��`0OQ��#!���##�#��L#(���#��[�h&gt;</w:t>
        <w:tab/>
        <w:t>$�#xOZ�\�I%,�I$��N�RR�bB�)� ��$JE�#)D��1rIbP]�#���#R�#�#</w:t>
      </w:r>
    </w:p>
    <w:p>
      <w:pPr>
        <w:pStyle w:val="PreformattedText"/>
        <w:bidi w:val="0"/>
        <w:jc w:val="left"/>
        <w:rPr/>
      </w:pPr>
      <w:r>
        <w:rPr/>
        <w:t>�</w:t>
      </w:r>
      <w:r>
        <w:rPr/>
        <w:t>u�%5�8\�#֌{2#X�n"em��tU2{&amp;����|�~h##���n�#�#v]Y#/�#c�#Z)#N�"�9</w:t>
      </w:r>
      <w:r>
        <w:rPr>
          <w:rtl w:val="true"/>
        </w:rPr>
        <w:t>ڱ�</w:t>
      </w:r>
      <w:r>
        <w:rPr>
          <w:rtl w:val="true"/>
        </w:rPr>
        <w:t>&gt;</w:t>
      </w:r>
      <w:r>
        <w:rPr>
          <w:rtl w:val="true"/>
        </w:rPr>
        <w:t>֞�</w:t>
      </w:r>
      <w:r>
        <w:rPr>
          <w:rtl w:val="true"/>
        </w:rPr>
        <w:t>#�</w:t>
      </w:r>
      <w:r>
        <w:rPr/>
        <w:t>9</w:t>
      </w:r>
      <w:r>
        <w:rPr>
          <w:rtl w:val="true"/>
        </w:rPr>
        <w:t>�</w:t>
      </w:r>
      <w:r>
        <w:rPr/>
        <w:t>2</w:t>
      </w:r>
      <w:r>
        <w:rPr>
          <w:rtl w:val="true"/>
        </w:rPr>
        <w:t>�</w:t>
      </w:r>
      <w:r>
        <w:rPr/>
        <w:t>4</w:t>
      </w:r>
      <w:r>
        <w:rPr/>
        <w:t>I</w:t>
      </w:r>
      <w:r>
        <w:rPr>
          <w:rtl w:val="true"/>
        </w:rPr>
        <w:t>ڰ</w:t>
      </w:r>
      <w:r>
        <w:rPr/>
        <w:t>�</w:t>
      </w:r>
      <w:r>
        <w:rPr/>
        <w:t>#H</w:t>
        <w:t>x��~TF�;�&gt;Q&amp;�O��~�Z</w:t>
      </w:r>
      <w:r>
        <w:rPr>
          <w:rtl w:val="true"/>
        </w:rPr>
        <w:t>ڱ</w:t>
      </w:r>
      <w:r>
        <w:rPr/>
        <w:t>�</w:t>
      </w:r>
      <w:r>
        <w:rPr/>
        <w:t>k�#������#��Y�9���#xG�GtU�˺�=n�X�&gt;+���</w:t>
      </w:r>
      <w:r>
        <w:rPr/>
        <w:t>ީ�</w:t>
      </w:r>
      <w:r>
        <w:rPr/>
        <w:t>U8��-�c�\����I�u}#����#���s##,#Hb�y�Ѳ^��kG�L&gt;��y{Wd0�&lt;��©�#�/�͗�#'_Asfl#���ұ]��ys�##�����X��U�s��#</w:t>
        <w:tab/>
        <w:t>j#!##ao�#�#�Rov���N5s�AE}lhѠ*�##�N2ӯ-�1##��j�@H;/#ԒI �t</w:t>
      </w:r>
      <w:r>
        <w:rPr/>
        <w:t>铢�</w:t>
      </w:r>
      <w:r>
        <w:rPr/>
        <w:t>'���R�t�A%.#�N���8#��T#��#B�O�P��#IӤ��I'���'K��%)2xI%-</w:t>
        <w:tab/>
        <w:t>Bp�JZ#���R�'H##���P�����(IK%</w:t>
      </w:r>
    </w:p>
    <w:p>
      <w:pPr>
        <w:pStyle w:val="PreformattedText"/>
        <w:bidi w:val="0"/>
        <w:jc w:val="left"/>
        <w:rPr/>
      </w:pPr>
      <w:r>
        <w:rPr/>
        <w:t>@%</w:t>
        <w:tab/>
        <w:t>)hM</w:t>
      </w:r>
    </w:p>
    <w:p>
      <w:pPr>
        <w:pStyle w:val="PreformattedText"/>
        <w:bidi w:val="0"/>
        <w:jc w:val="left"/>
        <w:rPr/>
      </w:pPr>
      <w:r>
        <w:rPr/>
        <w:t>`&amp;�T�#�.#���#B�D$�#�#�4$�0�)BP���P�� ��(R��$�0�KjxIL!(S</w:t>
      </w:r>
      <w:r>
        <w:rPr>
          <w:rtl w:val="true"/>
        </w:rPr>
        <w:t>ڞ</w:t>
      </w:r>
      <w:r>
        <w:rPr/>
        <w:t>#S#M#��mIH�M#�(���#�(���8@PDxCEK#�#�JIx��":��#�</w:t>
      </w:r>
      <w:r>
        <w:rPr>
          <w:rtl w:val="true"/>
        </w:rPr>
        <w:t>ڹׅ</w:t>
      </w:r>
      <w:r>
        <w:rPr/>
        <w:t>�</w:t>
      </w:r>
      <w:r>
        <w:rPr/>
        <w:t>}s#��#�j�^;.��?���s���#��S�&amp;#Ue�0��|�_�c^��#�PW �j&gt;eu�#T��#@w�#Y6&gt;K��o�#h�#`�</w:t>
      </w:r>
      <w:r>
        <w:br w:type="page"/>
      </w:r>
    </w:p>
    <w:p>
      <w:pPr>
        <w:pStyle w:val="PreformattedText"/>
        <w:bidi w:val="0"/>
        <w:jc w:val="left"/>
        <w:rPr/>
      </w:pPr>
      <w:r>
        <w:rPr/>
        <w:t>?�</w:t>
      </w:r>
      <w:r>
        <w:rPr>
          <w:rtl w:val="true"/>
        </w:rPr>
        <w:t>߂</w:t>
      </w:r>
      <w:r>
        <w:rPr/>
        <w:t>��</w:t>
      </w:r>
      <w:r>
        <w:rPr/>
        <w:t>y�Λ#��P�+�c�#��}��ջ#�#�</w:t>
      </w:r>
      <w:r>
        <w:rPr>
          <w:rtl w:val="true"/>
        </w:rPr>
        <w:t>ش</w:t>
      </w:r>
      <w:r>
        <w:rPr/>
        <w:t>9</w:t>
      </w:r>
      <w:r>
        <w:rPr/>
        <w:t>M3#</w:t>
        <w:tab/>
        <w:t>�̭###�g#��`#�</w:t>
      </w:r>
      <w:r>
        <w:rPr>
          <w:rtl w:val="true"/>
        </w:rPr>
        <w:t>݋</w:t>
      </w:r>
      <w:r>
        <w:rPr/>
        <w:t>X�ʁR**U�#;Q</w:t>
      </w:r>
    </w:p>
    <w:p>
      <w:pPr>
        <w:pStyle w:val="PreformattedText"/>
        <w:bidi w:val="0"/>
        <w:jc w:val="left"/>
        <w:rPr/>
      </w:pPr>
      <w:r>
        <w:rPr/>
        <w:t>#�)#�#��$�*T&amp;N�JY$�))d�T�2</w:t>
      </w:r>
    </w:p>
    <w:p>
      <w:pPr>
        <w:pStyle w:val="PreformattedText"/>
        <w:bidi w:val="0"/>
        <w:jc w:val="left"/>
        <w:rPr/>
      </w:pPr>
      <w:r>
        <w:rPr/>
        <w:t>Y1NRIK&amp;N���&amp;I1IK#�I1I+#� �IJI$�R�I$T�#QD!B##���f�L#��#VI��JaHy֏��#�����</w:t>
      </w:r>
      <w:r>
        <w:rPr>
          <w:rtl w:val="true"/>
        </w:rPr>
        <w:t>ڮ</w:t>
      </w:r>
      <w:r>
        <w:rPr>
          <w:rtl w:val="true"/>
        </w:rPr>
        <w:t>}�</w:t>
      </w:r>
      <w:r>
        <w:rPr>
          <w:rtl w:val="true"/>
        </w:rPr>
        <w:t>ޣ</w:t>
      </w:r>
      <w:r>
        <w:rPr/>
        <w:t>a�@+��;�</w:t>
        <w:tab/>
        <w:t>�.�pn4J!#(��2##���4</w:t>
        <w:tab/>
        <w:t>�&amp;�#~#</w:t>
      </w:r>
      <w:r>
        <w:rPr/>
        <w:t>ֱ</w:t>
      </w:r>
      <w:r>
        <w:rPr/>
        <w:t>)')�RВt�)dѮ�I$�vP&lt;)J#:$����J�IL�Q.L���##U�`E��UJJcm��Yi*v��D#��</w:t>
        <w:tab/>
        <w:t>�;{)�IP��</w:t>
      </w:r>
    </w:p>
    <w:p>
      <w:pPr>
        <w:pStyle w:val="PreformattedText"/>
        <w:bidi w:val="0"/>
        <w:jc w:val="left"/>
        <w:rPr/>
      </w:pPr>
      <w:r>
        <w:rPr/>
        <w:t>B�V_V#�#�J���A��4��c�</w:t>
      </w:r>
      <w:r>
        <w:rPr>
          <w:rtl w:val="true"/>
        </w:rPr>
        <w:t>ޙ</w:t>
      </w:r>
      <w:r>
        <w:rPr/>
        <w:t>S�ԅ�c��#��U�`��W�b:vO��N</w:t>
      </w:r>
    </w:p>
    <w:p>
      <w:pPr>
        <w:pStyle w:val="PreformattedText"/>
        <w:bidi w:val="0"/>
        <w:jc w:val="left"/>
        <w:rPr/>
      </w:pPr>
      <w:r>
        <w:rPr/>
        <w:t>z\��F��#��2~�?</w:t>
      </w:r>
      <w:r>
        <w:rPr>
          <w:rtl w:val="true"/>
        </w:rPr>
        <w:t>ײ��</w:t>
      </w:r>
      <w:r>
        <w:rPr>
          <w:rtl w:val="true"/>
        </w:rPr>
        <w:t>#�</w:t>
      </w:r>
      <w:r>
        <w:rPr/>
        <w:t>2</w:t>
      </w:r>
      <w:r>
        <w:rPr/>
        <w:t>{(n���]o@�#��\����}^�#���Y���cͱ�r�(��6h��&amp;u7Tj�#G�5i�u6�:�[�##N�#��#�o)#��1UC4T#�d��#</w:t>
      </w:r>
      <w:r>
        <w:rPr/>
        <w:t>铄</w:t>
      </w:r>
      <w:r>
        <w:rPr/>
        <w:t>#��t�:JRt�t���2�</w:t>
      </w:r>
    </w:p>
    <w:p>
      <w:pPr>
        <w:pStyle w:val="PreformattedText"/>
        <w:bidi w:val="0"/>
        <w:jc w:val="left"/>
        <w:rPr/>
      </w:pPr>
      <w:r>
        <w:rPr/>
        <w:t>P#�#����</w:t>
        <w:tab/>
        <w:t>�8J#R�8</w:t>
        <w:tab/>
        <w:t>҄#�'#:P����J#ILa(R��S#���BJZ#�I�#,�xI%-</w:t>
        <w:tab/>
        <w:t>�.#���</w:t>
        <w:tab/>
        <w:t>Bx�𒖄�&lt;'���#%</w:t>
        <w:tab/>
        <w:t>)�</w:t>
        <w:tab/>
        <w:t>B�</w:t>
        <w:tab/>
        <w:t>�$1��N##��#�N#mE,#J#�M</w:t>
        <w:tab/>
        <w:t>)�'�O</w:t>
        <w:tab/>
        <w:t>BJZ#��#���#8</w:t>
      </w:r>
    </w:p>
    <w:p>
      <w:pPr>
        <w:pStyle w:val="PreformattedText"/>
        <w:bidi w:val="0"/>
        <w:jc w:val="left"/>
        <w:rPr/>
      </w:pPr>
      <w:r>
        <w:rPr/>
        <w:t>A�A�)�%�Oj��#h�</w:t>
      </w:r>
      <w:r>
        <w:rPr>
          <w:rtl w:val="true"/>
        </w:rPr>
        <w:t>؈</w:t>
      </w:r>
      <w:r>
        <w:rPr/>
        <w:t>#�bH�[R</w:t>
      </w:r>
      <w:r>
        <w:rPr>
          <w:rtl w:val="true"/>
        </w:rPr>
        <w:t>ڍ</w:t>
      </w:r>
      <w:r>
        <w:rPr/>
        <w:t>�</w:t>
      </w:r>
      <w:r>
        <w:rPr/>
        <w:t>-�*�#&amp;,V6(�$�k��#�.b#��m��Z���##�#</w:t>
      </w:r>
    </w:p>
    <w:p>
      <w:pPr>
        <w:pStyle w:val="PreformattedText"/>
        <w:bidi w:val="0"/>
        <w:jc w:val="left"/>
        <w:rPr/>
      </w:pPr>
      <w:r>
        <w:rPr/>
        <w:t>$"#��S��t�#���.m�t�#]#�A�Ơ��#�S��4r��#�hN��ZaH�EC�Eu�#T#��G�\�BE~N+��#Q###�&gt;K��tp��~</w:t>
      </w:r>
    </w:p>
    <w:p>
      <w:pPr>
        <w:pStyle w:val="PreformattedText"/>
        <w:bidi w:val="0"/>
        <w:jc w:val="left"/>
        <w:rPr/>
      </w:pPr>
      <w:r>
        <w:rPr/>
        <w:t>��</w:t>
      </w:r>
      <w:r>
        <w:rPr/>
        <w:t>U0���+��U���u:###�</w:t>
      </w:r>
      <w:r>
        <w:br w:type="page"/>
      </w:r>
    </w:p>
    <w:p>
      <w:pPr>
        <w:pStyle w:val="PreformattedText"/>
        <w:bidi w:val="0"/>
        <w:jc w:val="left"/>
        <w:rPr/>
      </w:pPr>
      <w:r>
        <w:rPr/>
        <w:t>��</w:t>
      </w:r>
      <w:r>
        <w:rPr/>
        <w:t>###</w:t>
      </w:r>
      <w:r>
        <w:rPr>
          <w:rtl w:val="true"/>
        </w:rPr>
        <w:t>ؤ</w:t>
      </w:r>
      <w:r>
        <w:rPr/>
        <w:t>��</w:t>
      </w:r>
      <w:r>
        <w:rPr/>
        <w:t>ET�j���V�##{��|0d�J3���΃�#{����]#wj���D�*$�V,T#�P</w:t>
      </w:r>
      <w:r>
        <w:rPr>
          <w:rtl w:val="true"/>
        </w:rPr>
        <w:t>ވ</w:t>
      </w:r>
      <w:r>
        <w:rPr/>
        <w:t>S#�A"RRВI$�&amp;:'Q))R�$�JX�NS#��Q�?)�R�d� �&amp;�:d���#4�)I�I#)$�$��(�!Q��5��VP#�F�W(p�o�2I#2��S~�65tT#��`��i�.�#�B#�##�Z��Ewd�_���</w:t>
        <w:tab/>
        <w:t>�t6[�#:f�#�=k#���`#R�)'M�JY:I$��B(Ђ</w:t>
      </w:r>
      <w:r>
        <w:rPr/>
        <w:t>䊑��</w:t>
      </w:r>
      <w:r>
        <w:rPr/>
        <w:t>H�ALJE9L��\�#f�Y�)�h#NF�#�.k��#��#��od#��Ϋ�#�+M�fuo���M����#�k�,7�#�#ʷ^?�5�%�ṞR?*pC����#���#hd�-�*#H��2{(n�Y��&gt;�k�Y�+����}Y?��X��w���ŹuX�b�5P�c�f���#�##f(��mP�f�</w:t>
      </w:r>
    </w:p>
    <w:p>
      <w:pPr>
        <w:pStyle w:val="PreformattedText"/>
        <w:bidi w:val="0"/>
        <w:jc w:val="left"/>
        <w:rPr/>
      </w:pPr>
      <w:r>
        <w:rPr/>
        <w:t>�</w:t>
      </w:r>
      <w:r>
        <w:rPr/>
        <w:t>Q^tSK�[�#z�G��_ID�aU</w:t>
      </w:r>
      <w:r>
        <w:br w:type="page"/>
      </w:r>
    </w:p>
    <w:p>
      <w:pPr>
        <w:pStyle w:val="PreformattedText"/>
        <w:bidi w:val="0"/>
        <w:jc w:val="left"/>
        <w:rPr/>
      </w:pPr>
      <w:r>
        <w:rPr/>
        <w:t>�</w:t>
      </w:r>
      <w:r>
        <w:rPr/>
        <w:t>[�#��#�</w:t>
        <w:tab/>
        <w:t>�`�#.�H$#R���p��#��</w:t>
        <w:tab/>
        <w:t>�R����#H#�R#%,�#�#RД)Bp#S#M</w:t>
      </w:r>
    </w:p>
    <w:p>
      <w:pPr>
        <w:pStyle w:val="PreformattedText"/>
        <w:bidi w:val="0"/>
        <w:jc w:val="left"/>
        <w:rPr/>
      </w:pPr>
      <w:r>
        <w:rPr/>
        <w:t>p��T�#�-�B</w:t>
      </w:r>
    </w:p>
    <w:p>
      <w:pPr>
        <w:pStyle w:val="PreformattedText"/>
        <w:bidi w:val="0"/>
        <w:jc w:val="left"/>
        <w:rPr/>
      </w:pPr>
      <w:r>
        <w:rPr/>
        <w:t>a</w:t>
        <w:tab/>
        <w:t>B�&amp;!#-</w:t>
        <w:tab/>
        <w:t>'��RБ</w:t>
        <w:tab/>
        <w:t>��</w:t>
      </w:r>
    </w:p>
    <w:p>
      <w:pPr>
        <w:pStyle w:val="PreformattedText"/>
        <w:bidi w:val="0"/>
        <w:jc w:val="left"/>
        <w:rPr/>
      </w:pPr>
      <w:r>
        <w:rPr/>
        <w:t>b�</w:t>
        <w:tab/>
        <w:t>Bp#R�8</w:t>
      </w:r>
    </w:p>
    <w:p>
      <w:pPr>
        <w:pStyle w:val="PreformattedText"/>
        <w:bidi w:val="0"/>
        <w:jc w:val="left"/>
        <w:rPr/>
      </w:pPr>
      <w:r>
        <w:rPr/>
        <w:t>P�5$1��&gt;Ԕ�#</w:t>
      </w:r>
      <w:r>
        <w:rPr>
          <w:rtl w:val="true"/>
        </w:rPr>
        <w:t>ڧ</w:t>
      </w:r>
      <w:r>
        <w:rPr/>
        <w:t>�</w:t>
      </w:r>
      <w:r>
        <w:rPr/>
        <w:t>&gt;ԑl#J##R</w:t>
      </w:r>
      <w:r>
        <w:rPr>
          <w:rtl w:val="true"/>
        </w:rPr>
        <w:t>ڒ</w:t>
      </w:r>
      <w:r>
        <w:rPr/>
        <w:t>�</w:t>
      </w:r>
      <w:r>
        <w:rPr/>
        <w:t>#��Qv�-AV�#HF-Q-E(�4)��#K#J#� #R�)#�</w:t>
        <w:t>Dk#E�k#�#��\�xV#�#��s�1K,GV�b�b�n#Ge1�#e&lt;yL���s�8U=��#=���#!R�?#�w�a��g#!����}�O#���a�ZC#'�+U</w:t>
      </w:r>
      <w:r>
        <w:rPr/>
        <w:t>݉</w:t>
      </w:r>
      <w:r>
        <w:rPr/>
        <w:t>mS#�#�</w:t>
      </w:r>
      <w:r>
        <w:rPr/>
        <w:t>컹��颣</w:t>
      </w:r>
      <w:r>
        <w:rPr/>
        <w:t>e{L#��,��c�#5ʜ#��)&amp;���8+/j#���B��W#7�����?^��)s.#����6��̹t���Q�ie�#���I�E�</w:t>
      </w:r>
    </w:p>
    <w:p>
      <w:pPr>
        <w:pStyle w:val="PreformattedText"/>
        <w:bidi w:val="0"/>
        <w:jc w:val="left"/>
        <w:rPr/>
      </w:pPr>
      <w:r>
        <w:rPr/>
        <w:t>�</w:t>
      </w:r>
      <w:r>
        <w:rPr/>
        <w:t>#R��k#��#�_���#�q�#������I#WP#�#�2}|�G����#��#���6</w:t>
      </w:r>
      <w:r>
        <w:rPr>
          <w:rtl w:val="true"/>
        </w:rPr>
        <w:t>߂</w:t>
      </w:r>
      <w:r>
        <w:rPr/>
        <w:t>��</w:t>
      </w:r>
      <w:r>
        <w:rPr/>
        <w:t>#)��uz"�F#�1</w:t>
      </w:r>
      <w:r>
        <w:rPr/>
        <w:t>݆</w:t>
      </w:r>
      <w:r>
        <w:rPr/>
        <w:t>I#�U{�-</w:t>
        <w:t>��`�j��*�*k4X&amp;=%#�ӎ�RWp#�t1</w:t>
      </w:r>
      <w:r>
        <w:rPr>
          <w:rtl w:val="true"/>
        </w:rPr>
        <w:t>ݪ</w:t>
      </w:r>
      <w:r>
        <w:rPr/>
        <w:t>[�D�###�XĨX�*#EL#��IJI7�I)I�I%,S#��))E2\����#�))E2\&amp;IK</w:t>
      </w:r>
      <w:r>
        <w:rPr/>
        <w:t>𘤙</w:t>
      </w:r>
      <w:r>
        <w:rPr/>
        <w:t>%*#�</w:t>
        <w:tab/>
        <w:t xml:space="preserve"> �$��(�ȩ�$�#IOnB��(�bZ�Ag\4ZYAe�n�jd�#z��S�%���#.u��g�Z�\V�#�#6</w:t>
      </w:r>
      <w:r>
        <w:rPr/>
        <w:t>٢</w:t>
      </w:r>
      <w:r>
        <w:rPr/>
        <w:t>k��#�F�##��#��</w:t>
      </w:r>
    </w:p>
    <w:p>
      <w:pPr>
        <w:pStyle w:val="PreformattedText"/>
        <w:bidi w:val="0"/>
        <w:jc w:val="left"/>
        <w:rPr/>
      </w:pPr>
      <w:r>
        <w:rPr/>
        <w:t>P��D�E�#</w:t>
        <w:tab/>
        <w:t>��hIK&amp;*P�%1���A#��Q�\����EE#,�&lt;�))#ʱV�UJJk���kP\�Z�#�[����#�#%</w:t>
        <w:tab/>
        <w:t>Y}X�O�j#��</w:t>
      </w:r>
      <w:r>
        <w:br w:type="page"/>
      </w:r>
    </w:p>
    <w:p>
      <w:pPr>
        <w:pStyle w:val="PreformattedText"/>
        <w:bidi w:val="0"/>
        <w:jc w:val="left"/>
        <w:rPr/>
      </w:pPr>
      <w:r>
        <w:rPr/>
        <w:t>##�##O�_���[�yf�ĭ#t�uǏ�U���l��Oʒ�#u-�#��~�Z#�g�*#�#I7&amp;ʎ�kƫ��#G���5]?�B##�³��</w:t>
      </w:r>
      <w:r>
        <w:rPr/>
        <w:t>澬�</w:t>
      </w:r>
      <w:r>
        <w:rPr/>
        <w:t>vX�g*l�FѪǖ͆</w:t>
        <w:t>Fb#�#�*1��5j��#�Dz���^#?BBz4��X!�y�̑b#��Ez�BI�B���</w:t>
        <w:tab/>
        <w:t>)u #</w:t>
        <w:t>#�%()#�A#.#p##H#��</w:t>
        <w:tab/>
        <w:t>�8</w:t>
      </w:r>
    </w:p>
    <w:p>
      <w:pPr>
        <w:pStyle w:val="PreformattedText"/>
        <w:bidi w:val="0"/>
        <w:jc w:val="left"/>
        <w:rPr/>
      </w:pPr>
      <w:r>
        <w:rPr/>
        <w:t>a�)���A�A�"�Bp#�S���p�"mKjJG</w:t>
        <w:tab/>
        <w:t>�E</w:t>
      </w:r>
      <w:r>
        <w:rPr>
          <w:rtl w:val="true"/>
        </w:rPr>
        <w:t>ژ</w:t>
      </w:r>
      <w:r>
        <w:rPr/>
        <w:t>�</w:t>
      </w:r>
      <w:r>
        <w:rPr/>
        <w:t>%#��"#���XBP�</w:t>
        <w:tab/>
        <w:t>�$�</w:t>
        <w:tab/>
        <w:t>#�#���#p��J�jH��T�T�Y&lt;#7#�*����k��#+##��T�G�Xr��@��U�#�0�RG��v##`�</w:t>
        <w:t>O</w:t>
      </w:r>
      <w:r>
        <w:rPr/>
        <w:t>镠�</w:t>
      </w:r>
      <w:r>
        <w:rPr/>
        <w:t>p;)</w:t>
      </w:r>
    </w:p>
    <w:p>
      <w:pPr>
        <w:pStyle w:val="PreformattedText"/>
        <w:bidi w:val="0"/>
        <w:jc w:val="left"/>
        <w:rPr/>
      </w:pPr>
      <w:r>
        <w:rPr/>
        <w:t>T���z-9Ü*&gt;</w:t>
        <w:tab/>
        <w:t>##��$�%/�;"=�!���m�#��m{</w:t>
      </w:r>
      <w:r>
        <w:br w:type="page"/>
      </w:r>
    </w:p>
    <w:p>
      <w:pPr>
        <w:pStyle w:val="PreformattedText"/>
        <w:bidi w:val="0"/>
        <w:jc w:val="left"/>
        <w:rPr/>
      </w:pPr>
      <w:r>
        <w:rPr/>
        <w:t>*yqK#�3C �T�Ј�</w:t>
      </w:r>
    </w:p>
    <w:p>
      <w:pPr>
        <w:pStyle w:val="PreformattedText"/>
        <w:bidi w:val="0"/>
        <w:jc w:val="left"/>
        <w:rPr/>
      </w:pPr>
      <w:r>
        <w:rPr/>
        <w:t>6f#�#�$�</w:t>
      </w:r>
      <w:r>
        <w:rPr/>
        <w:t>֫���</w:t>
      </w:r>
      <w:r>
        <w:rPr/>
        <w:t>(#W���i�#��`9�WA�[6N#A�*#L4)#����##�%m��$�� !P�I'R��I$�$�I)b��6ZU���4+;�1##_#EŰ*�</w:t>
      </w:r>
    </w:p>
    <w:p>
      <w:pPr>
        <w:pStyle w:val="PreformattedText"/>
        <w:bidi w:val="0"/>
        <w:jc w:val="left"/>
        <w:rPr/>
      </w:pPr>
      <w:r>
        <w:rPr>
          <w:rtl w:val="true"/>
        </w:rPr>
        <w:t>ݡ</w:t>
      </w:r>
      <w:r>
        <w:rPr/>
        <w:t>Uz�0��</w:t>
        <w:t>ȮBr+�G</w:t>
      </w:r>
      <w:r>
        <w:rPr/>
        <w:t>뾙��</w:t>
      </w:r>
      <w:r>
        <w:rPr/>
        <w:t>#ŮY����&lt;=2�g����j&gt;M&lt;�2'(��'��հ�Y��6�#]v#Q�#@ ~EǙ��##�#��</w:t>
      </w:r>
      <w:r>
        <w:rPr>
          <w:rtl w:val="true"/>
        </w:rPr>
        <w:t>ߞ</w:t>
      </w:r>
      <w:r>
        <w:rPr/>
        <w:t>#�#�~���#&lt;~����Tzq�#U�p�L�9�u:"�&amp;�QRJ;�ɛ���f���*���-��Z�</w:t>
      </w:r>
      <w:r>
        <w:rPr>
          <w:rtl w:val="true"/>
        </w:rPr>
        <w:t>أ</w:t>
      </w:r>
      <w:r>
        <w:rPr/>
        <w:t>'Uo#�&gt;*��V�#��!�P�#��r�R�Y#�C^*��</w:t>
        <w:tab/>
        <w:t>�#U�f�#�E�#�T#�#6�p�3�E#)2I$�&amp;�򘤥##�R��D</w:t>
      </w:r>
      <w:r>
        <w:rPr/>
        <w:t>袜�</w:t>
      </w:r>
      <w:r>
        <w:rPr/>
        <w:t>/#%)1H:R))d�$�%,RI1))p�L#IK#�#�nRR�&amp;�$��eF#�M</w:t>
        <w:tab/>
        <w:t>�j�,</w:t>
      </w:r>
      <w:r>
        <w:rPr>
          <w:rtl w:val="true"/>
        </w:rPr>
        <w:t>ۆ</w:t>
      </w:r>
      <w:r>
        <w:rPr/>
        <w:t>��</w:t>
      </w:r>
      <w:r>
        <w:rPr/>
        <w:t>&lt;��o##r�!�#����##�4OT��]N(�"6</w:t>
        <w:tab/>
        <w:t>#6��#�L"�(�6a!�#�P�</w:t>
        <w:tab/>
        <w:t>4@N�Z�#B�hIK&amp;RL���</w:t>
        <w:tab/>
        <w:t>�$��BpFA:$�eEH�A,S#$ȡ#ʩV�U�#SZ�##ZP]�</w:t>
        <w:tab/>
        <w:t>@�%#�Ȏ�n� �Eb�</w:t>
      </w:r>
      <w:r>
        <w:rPr>
          <w:rtl w:val="true"/>
        </w:rPr>
        <w:t>ߚ�</w:t>
      </w:r>
      <w:r>
        <w:rPr>
          <w:rtl w:val="true"/>
        </w:rPr>
        <w:t>+#�:#�</w:t>
      </w:r>
      <w:r>
        <w:rPr/>
        <w:t>4#</w:t>
      </w:r>
      <w:r>
        <w:rPr/>
        <w:t>�`�#�.��#ʫ�8�����~</w:t>
      </w:r>
    </w:p>
    <w:p>
      <w:pPr>
        <w:pStyle w:val="PreformattedText"/>
        <w:bidi w:val="0"/>
        <w:jc w:val="left"/>
        <w:rPr/>
      </w:pPr>
      <w:r>
        <w:rPr/>
        <w:t>����</w:t>
      </w:r>
      <w:r>
        <w:rPr/>
        <w:t>3����g#sQWWc �Z|��Y�C�#��#�v��#vӄ̛*;��r��Z�;�¹�F����y�N�##U#s�g��;��F�</w:t>
      </w:r>
    </w:p>
    <w:p>
      <w:pPr>
        <w:pStyle w:val="PreformattedText"/>
        <w:bidi w:val="0"/>
        <w:jc w:val="left"/>
        <w:rPr/>
      </w:pPr>
      <w:r>
        <w:rPr/>
        <w:t>�</w:t>
      </w:r>
      <w:r>
        <w:rPr/>
        <w:t>9Q�BƖ͔a#�a#�.�lT��#�EqR��#XQ��~)�#c��j?�o�O,E���Y"�:e ��'#&amp;N��N## ��#�L#�I\#0#@ShA#��Аj+Z��kT�T�Z+i'�K</w:t>
      </w:r>
      <w:r>
        <w:br w:type="page"/>
      </w:r>
    </w:p>
    <w:p>
      <w:pPr>
        <w:pStyle w:val="PreformattedText"/>
        <w:bidi w:val="0"/>
        <w:jc w:val="left"/>
        <w:rPr/>
      </w:pPr>
      <w:r>
        <w:rPr/>
        <w:t>�</w:t>
      </w:r>
      <w:r>
        <w:rPr/>
        <w:t>B#��#P�#!��IXr#�`����*C#&lt;c��V����</w:t>
      </w:r>
      <w:r>
        <w:rPr>
          <w:rtl w:val="true"/>
        </w:rPr>
        <w:t>ږ</w:t>
      </w:r>
      <w:r>
        <w:rPr/>
        <w:t>�</w:t>
      </w:r>
      <w:r>
        <w:rPr/>
        <w:t>tb�!�#�/��ZsE�X��h�</w:t>
        <w:tab/>
        <w:t>#f�'#[(#+�#aj���</w:t>
      </w:r>
      <w:r>
        <w:rPr>
          <w:rtl w:val="true"/>
        </w:rPr>
        <w:t>ݍ</w:t>
      </w:r>
      <w:r>
        <w:rPr/>
        <w:t>�</w:t>
      </w:r>
      <w:r>
        <w:rPr/>
        <w:t>P�9�##4Y�!-���#�#I{#N#p#�I</w:t>
      </w:r>
    </w:p>
    <w:p>
      <w:pPr>
        <w:pStyle w:val="PreformattedText"/>
        <w:bidi w:val="0"/>
        <w:jc w:val="left"/>
        <w:rPr/>
      </w:pPr>
      <w:r>
        <w:rPr/>
        <w:t>hVh��|��d�Z��S��#y����&lt;V��Ѣ(�##N�,\�8</w:t>
        <w:t>�&amp;D���[#�V###��;S�N�x�#�</w:t>
      </w:r>
    </w:p>
    <w:p>
      <w:pPr>
        <w:pStyle w:val="PreformattedText"/>
        <w:bidi w:val="0"/>
        <w:jc w:val="left"/>
        <w:rPr/>
      </w:pPr>
      <w:r>
        <w:rPr/>
        <w:t>��</w:t>
      </w:r>
      <w:r>
        <w:rPr/>
        <w:t>$��)P�$�T#�͕K*�%_*�@Ь���##]�1ʋ��B3�#\�##RhL�ВKg#��Zl</w:t>
      </w:r>
    </w:p>
    <w:p>
      <w:pPr>
        <w:pStyle w:val="PreformattedText"/>
        <w:bidi w:val="0"/>
        <w:jc w:val="left"/>
        <w:rPr/>
      </w:pPr>
      <w:r>
        <w:rPr/>
        <w:t>�</w:t>
      </w:r>
      <w:r>
        <w:rPr/>
        <w:t>#ԭ#�</w:t>
      </w:r>
      <w:r>
        <w:rPr>
          <w:rtl w:val="true"/>
        </w:rPr>
        <w:t>߅</w:t>
      </w:r>
      <w:r>
        <w:rPr/>
        <w:t>C�d��nK��Ki�I$�JRI$���I$�$�I)EW���#Z�#��#�4W�w*�V�U�J��N(\��G!����~��#J��,�U�&lt;�����g#�,�Uʽt���1�i��'�!M�E</w:t>
        <w:tab/>
        <w:t>W##K�#\.��#���</w:t>
      </w:r>
      <w:r>
        <w:br w:type="page"/>
      </w:r>
    </w:p>
    <w:p>
      <w:pPr>
        <w:pStyle w:val="PreformattedText"/>
        <w:bidi w:val="0"/>
        <w:jc w:val="left"/>
        <w:rPr/>
      </w:pPr>
      <w:r>
        <w:rPr/>
        <w:t>.85&gt;##��Nh�&amp;������%_w#?#�#�Z#�)��&gt;n��#N#��J#�ՎL��</w:t>
      </w:r>
      <w:r>
        <w:rPr/>
        <w:t>֫</w:t>
      </w:r>
      <w:r>
        <w:rPr/>
        <w:t>=�k�Wy�c��=�#eZ�?�J��g#_�tcv��ԙLSʉS,bT_#�S#�I$QB�M)#���:iI+JA$�%,Tb4R�(����S�𒘹�r�:u</w:t>
      </w:r>
    </w:p>
    <w:p>
      <w:pPr>
        <w:pStyle w:val="PreformattedText"/>
        <w:bidi w:val="0"/>
        <w:jc w:val="left"/>
        <w:rPr/>
      </w:pPr>
      <w:r>
        <w:rPr/>
        <w:t>##�&lt;&amp;��)))0�{����͘���'Qo)�#����D���G�#�JH�#��S�D&amp;�2#Bb��\��p���5Y�#</w:t>
      </w:r>
    </w:p>
    <w:p>
      <w:pPr>
        <w:pStyle w:val="PreformattedText"/>
        <w:bidi w:val="0"/>
        <w:jc w:val="left"/>
        <w:rPr/>
      </w:pPr>
      <w:r>
        <w:rPr/>
        <w:t>9l�&lt;�#�R��</w:t>
      </w:r>
      <w:r>
        <w:rPr/>
        <w:t>֮�</w:t>
      </w:r>
      <w:r>
        <w:rPr/>
        <w:t>#�#�V���-]n#N�z#�m4&amp;�j#X#/#"7B</w:t>
      </w:r>
      <w:r>
        <w:rPr/>
        <w:t>ㄡ</w:t>
      </w:r>
      <w:r>
        <w:rPr/>
        <w:t>H</w:t>
        <w:t>#)�X)�hIL!(R��)�</w:t>
        <w:tab/>
        <w:t>�I2JbB#F(.I(�)���)d�9LPR#�g+7*�%5�ApG�#�#������M�IP��</w:t>
        <w:tab/>
        <w:t>D�X}lK��#�#�'����</w:t>
      </w:r>
    </w:p>
    <w:p>
      <w:pPr>
        <w:pStyle w:val="PreformattedText"/>
        <w:bidi w:val="0"/>
        <w:jc w:val="left"/>
        <w:rPr/>
      </w:pPr>
      <w:r>
        <w:rPr/>
        <w:t>##O�Չk����?*��7</w:t>
      </w:r>
      <w:r>
        <w:rPr/>
        <w:t>氬</w:t>
      </w:r>
      <w:r>
        <w:rPr/>
        <w:t>֓�</w:t>
      </w:r>
      <w:r>
        <w:rPr/>
        <w:t>#��^��j�|��Y���</w:t>
      </w:r>
    </w:p>
    <w:p>
      <w:pPr>
        <w:pStyle w:val="PreformattedText"/>
        <w:bidi w:val="0"/>
        <w:jc w:val="left"/>
        <w:rPr/>
      </w:pPr>
      <w:r>
        <w:rPr/>
        <w:t>�</w:t>
      </w:r>
      <w:r>
        <w:rPr/>
        <w:t>a՟#�#.���LɲF�m����i�[G�������M��p�#�#�Q�#�?Fl3з�#�Rg*7�i|��A#�aM�#�lԊ�#k�#�?*�u��7�#��d�|#Xa��g�#</w:t>
      </w:r>
      <w:r>
        <w:rPr/>
        <w:t>֜</w:t>
      </w:r>
      <w:r>
        <w:rPr/>
        <w:t>|@P/��d�I"Ⱥt��J]H&amp;N#C �#`�#</w:t>
      </w:r>
    </w:p>
    <w:p>
      <w:pPr>
        <w:pStyle w:val="PreformattedText"/>
        <w:bidi w:val="0"/>
        <w:jc w:val="left"/>
        <w:rPr/>
      </w:pPr>
      <w:r>
        <w:rPr/>
        <w:t>d##B�B+Z��1��&gt;#v�P£{��#�##Z�yS�#</w:t>
      </w:r>
      <w:r>
        <w:rPr/>
        <w:t>ꆮ</w:t>
      </w:r>
      <w:r>
        <w:rPr/>
        <w:t>l�:#,�#��*F#&lt;-�|?#z5</w:t>
      </w:r>
      <w:r>
        <w:br w:type="page"/>
      </w:r>
    </w:p>
    <w:p>
      <w:pPr>
        <w:pStyle w:val="PreformattedText"/>
        <w:bidi w:val="0"/>
        <w:jc w:val="left"/>
        <w:rPr/>
      </w:pPr>
      <w:r>
        <w:rPr/>
        <w:t>�</w:t>
      </w:r>
      <w:r>
        <w:rPr/>
        <w:t>C�'#���G��:-���</w:t>
        <w:tab/>
        <w:t>�#$��##E[#��I&lt;c�</w:t>
      </w:r>
      <w:r>
        <w:rPr/>
        <w:t>腶�</w:t>
      </w:r>
      <w:r>
        <w:rPr/>
        <w:t>-RI##��Ac#m��r�p�C1��#İ##0��-i�B�#�</w:t>
      </w:r>
    </w:p>
    <w:p>
      <w:pPr>
        <w:pStyle w:val="PreformattedText"/>
        <w:bidi w:val="0"/>
        <w:jc w:val="left"/>
        <w:rPr/>
      </w:pPr>
      <w:r>
        <w:rPr/>
        <w:t>#!�#�&amp;��ShED�1+�O��`��a7B����`D˩hf7%$�Ke�I$�JRI$���I$�$�I)H#��¡�#4WCw9�#���#�\�#c#�P</w:t>
      </w:r>
    </w:p>
    <w:p>
      <w:pPr>
        <w:pStyle w:val="PreformattedText"/>
        <w:bidi w:val="0"/>
        <w:jc w:val="left"/>
        <w:rPr/>
      </w:pPr>
      <w:r>
        <w:rPr/>
        <w:t>mIqna�}��"���|/�he��$��bRI$���I$�$�I)I$��M)c����i�G��#3*��##�&lt;���φ#m�aU�Q^P^V-:##�#��PrIy/�"r1����\����������#\���9?�c����#O�BT�T#*�k�����av#Pu��#�Aq����#��##���###J�]##��:,�##&gt;%_�#)��&gt;n�</w:t>
      </w:r>
      <w:r>
        <w:rPr>
          <w:rtl w:val="true"/>
        </w:rPr>
        <w:t>ي</w:t>
      </w:r>
      <w:r>
        <w:rPr/>
        <w:t>A6��lwc�H�T��%X</w:t>
      </w:r>
      <w:r>
        <w:rPr>
          <w:rtl w:val="true"/>
        </w:rPr>
        <w:t>ݡ</w:t>
      </w:r>
      <w:r>
        <w:rPr/>
        <w:t>U�5n��#�c��=�T#o��O�U���</w:t>
        <w:tab/>
        <w:t>��WF#e�##�A1*e��(�@���#C#�#��</w:t>
      </w:r>
      <w:r>
        <w:rPr>
          <w:rtl w:val="true"/>
        </w:rPr>
        <w:t>ݶ</w:t>
      </w:r>
      <w:r>
        <w:rPr/>
        <w:t xml:space="preserve"> </w:t>
      </w:r>
      <w:r>
        <w:rPr/>
        <w:t>L���L�GT���#���$�����QN���#��)�IL,`�</w:t>
      </w:r>
      <w:r>
        <w:rPr/>
        <w:t>䙬</w:t>
      </w:r>
      <w:r>
        <w:br w:type="page"/>
      </w:r>
    </w:p>
    <w:p>
      <w:pPr>
        <w:pStyle w:val="PreformattedText"/>
        <w:bidi w:val="0"/>
        <w:jc w:val="left"/>
        <w:rPr/>
      </w:pPr>
      <w:r>
        <w:rPr/>
        <w:t>S�(�AK#�����1EK6e9l��T�|t�a��#��jH#�#N﬘u�#^|#G���Ib�#Ϊ�#й$�|��</w:t>
        <w:tab/>
        <w:tab/>
        <w:t>�N#B�kO,j��#K(j�Z J�[/#7X�#*�?����7E�U��##</w:t>
      </w:r>
      <w:r>
        <w:rPr/>
        <w:t>֮�</w:t>
      </w:r>
      <w:r>
        <w:rPr/>
        <w:t>#ml�z#�l�!�</w:t>
        <w:t>B8j#@�"7Z�4LB�</w:t>
        <w:tab/>
        <w:t>Br�#��8Q!#�!1R!4$�0��#���##��#$�e1NBb���RLRR#�R�\��#5�(#G�#�#�z��!M�v�B</w:t>
      </w:r>
    </w:p>
    <w:p>
      <w:pPr>
        <w:pStyle w:val="PreformattedText"/>
        <w:bidi w:val="0"/>
        <w:jc w:val="left"/>
        <w:rPr/>
      </w:pPr>
      <w:r>
        <w:rPr/>
        <w:t>D[+3��#|��Y�W��Pj�^�</w:t>
      </w:r>
      <w:r>
        <w:rPr>
          <w:rtl w:val="true"/>
        </w:rPr>
        <w:t>ߚ</w:t>
      </w:r>
      <w:r>
        <w:rPr/>
        <w:t>´���#�k</w:t>
      </w:r>
      <w:r>
        <w:rPr>
          <w:rtl w:val="true"/>
        </w:rPr>
        <w:t>פ</w:t>
      </w:r>
      <w:r>
        <w:rPr/>
        <w:t>�</w:t>
      </w:r>
      <w:r>
        <w:rPr/>
        <w:t>氮�</w:t>
      </w:r>
      <w:r>
        <w:rPr/>
        <w:t>d�0�U#��m5��##�}�^��Տ!�#,�$&amp;d�1�γ�]#���#�����[�#R���#��#2~��g�f�F�*Ω�&lt;�,�V�#��#��#S֎x@�#��:-D4p�o��#J��U2`��</w:t>
      </w:r>
      <w:r>
        <w:rPr/>
        <w:t>ޯ�</w:t>
      </w:r>
      <w:r>
        <w:rPr/>
        <w:t>H?�</w:t>
      </w:r>
    </w:p>
    <w:p>
      <w:pPr>
        <w:pStyle w:val="PreformattedText"/>
        <w:bidi w:val="0"/>
        <w:jc w:val="left"/>
        <w:rPr/>
      </w:pPr>
      <w:r>
        <w:rPr/>
        <w:t>#�n&gt;�D� #�Y#!8L#�</w:t>
      </w:r>
    </w:p>
    <w:p>
      <w:pPr>
        <w:pStyle w:val="PreformattedText"/>
        <w:bidi w:val="0"/>
        <w:jc w:val="left"/>
        <w:rPr/>
      </w:pPr>
      <w:r>
        <w:rPr/>
        <w:t>\)#�j�Ԕ�S</w:t>
      </w:r>
    </w:p>
    <w:p>
      <w:pPr>
        <w:pStyle w:val="PreformattedText"/>
        <w:bidi w:val="0"/>
        <w:jc w:val="left"/>
        <w:rPr/>
      </w:pPr>
      <w:r>
        <w:rPr/>
        <w:t>!M�!#B3###�Cw8#�#A�ëc#W#B�@E]O#�c�#��6��I]Z��I%)$�IJI$�R�I$��T�#�^*�_#+��l��`�r�DpP!s��X#6�#�Ԑ[�|+�S��*�]/��#~O��$�ZK#�I$�$�I)I$�JRI$����tG*�S�,��</w:t>
      </w:r>
      <w:r>
        <w:br w:type="page"/>
      </w:r>
    </w:p>
    <w:p>
      <w:pPr>
        <w:pStyle w:val="PreformattedText"/>
        <w:bidi w:val="0"/>
        <w:jc w:val="left"/>
        <w:rPr/>
      </w:pPr>
      <w:r>
        <w:rPr/>
        <w:t>D/�,�^e</w:t>
      </w:r>
      <w:r>
        <w:br w:type="page"/>
      </w:r>
    </w:p>
    <w:p>
      <w:pPr>
        <w:pStyle w:val="PreformattedText"/>
        <w:bidi w:val="0"/>
        <w:jc w:val="left"/>
        <w:rPr/>
      </w:pPr>
      <w:r>
        <w:rPr/>
        <w:t>��</w:t>
      </w:r>
      <w:r>
        <w:rPr/>
        <w:t>@�i�#)�@)5$��+��#��S��W�E����#���G[N��r[��#�$�w�6&amp;��#SLҔ#b��C.r#�xSJb�lQ</w:t>
      </w:r>
      <w:r>
        <w:rPr/>
        <w:t>ޫ</w:t>
      </w:r>
      <w:r>
        <w:rPr/>
        <w:t>˟##��</w:t>
        <w:t>�(��A�</w:t>
      </w:r>
    </w:p>
    <w:p>
      <w:pPr>
        <w:pStyle w:val="PreformattedText"/>
        <w:bidi w:val="0"/>
        <w:jc w:val="left"/>
        <w:rPr/>
      </w:pPr>
      <w:r>
        <w:rPr/>
      </w:r>
      <w:r>
        <w:br w:type="page"/>
      </w:r>
    </w:p>
    <w:p>
      <w:pPr>
        <w:pStyle w:val="PreformattedText"/>
        <w:bidi w:val="0"/>
        <w:jc w:val="left"/>
        <w:rPr/>
      </w:pPr>
      <w:r>
        <w:rPr/>
        <w:t>�</w:t>
      </w:r>
      <w:r>
        <w:rPr/>
        <w:t>Ԥ7H�#�$h��³s�S����[m� ��.2��J#:��8`###��B�����1�K��^�#�bN1�r�#��t|��1if�#h#&gt;</w:t>
      </w:r>
    </w:p>
    <w:p>
      <w:pPr>
        <w:pStyle w:val="PreformattedText"/>
        <w:bidi w:val="0"/>
        <w:jc w:val="left"/>
        <w:rPr/>
      </w:pPr>
      <w:r>
        <w:rPr/>
        <w:t>o2�U�#�2�'#����G�!r</w:t>
        <w:t>w�#&lt;</w:t>
      </w:r>
      <w:r>
        <w:rPr>
          <w:rtl w:val="true"/>
        </w:rPr>
        <w:t>ں</w:t>
      </w:r>
      <w:r>
        <w:rPr/>
        <w:t>��</w:t>
      </w:r>
      <w:r>
        <w:rPr/>
        <w:t>~O�#��P)#�!��'#x##</w:t>
      </w:r>
      <w:r>
        <w:br w:type="page"/>
      </w:r>
    </w:p>
    <w:p>
      <w:pPr>
        <w:pStyle w:val="PreformattedText"/>
        <w:bidi w:val="0"/>
        <w:jc w:val="left"/>
        <w:rPr/>
      </w:pPr>
      <w:r>
        <w:rPr/>
        <w:t>m#�#�#y���#�%��</w:t>
        <w:t>�!8H��F#�~ʽ</w:t>
      </w:r>
      <w:r>
        <w:rPr>
          <w:rtl w:val="true"/>
        </w:rPr>
        <w:t>ڴ</w:t>
      </w:r>
      <w:r>
        <w:rPr/>
        <w:t>���</w:t>
      </w:r>
      <w:r>
        <w:rPr/>
        <w:t>##�i*�.?Y#</w:t>
        <w:tab/>
        <w:t>�Zd±��?%\���#�]#i�c�b�4����</w:t>
      </w:r>
    </w:p>
    <w:p>
      <w:pPr>
        <w:pStyle w:val="PreformattedText"/>
        <w:bidi w:val="0"/>
        <w:jc w:val="left"/>
        <w:rPr/>
      </w:pPr>
      <w:r>
        <w:rPr/>
        <w:t>J##�QS</w:t>
        <w:tab/>
        <w:t>LSJR���</w:t>
      </w:r>
      <w:r>
        <w:br w:type="page"/>
      </w:r>
    </w:p>
    <w:p>
      <w:pPr>
        <w:pStyle w:val="PreformattedText"/>
        <w:bidi w:val="0"/>
        <w:jc w:val="left"/>
        <w:rPr/>
      </w:pPr>
      <w:r>
        <w:rPr/>
        <w:t>%:§��q��K��#�VwL#�)��*#y#</w:t>
        <w:t>�R%%2:&amp;�Қ|#R</w:t>
      </w:r>
      <w:r>
        <w:rPr/>
        <w:t>䨒���</w:t>
      </w:r>
      <w:r>
        <w:rPr/>
        <w:t>~]8�###�*%I�gj�m�ŃW�##%J</w:t>
      </w:r>
      <w:r>
        <w:rPr/>
        <w:t>߭</w:t>
      </w:r>
      <w:r>
        <w:rPr/>
        <w:t>s"�I�%.#�wy�3��. |W/oY�#pZ��8d]��8�q#SOMwSƦw&lt;|#��j#b��x#�1#�R�</w:t>
      </w:r>
      <w:r>
        <w:rPr>
          <w:rtl w:val="true"/>
        </w:rPr>
        <w:t>ژ</w:t>
      </w:r>
      <w:r>
        <w:rPr/>
        <w:t>�</w:t>
      </w:r>
      <w:r>
        <w:rPr/>
        <w:t>#o#F�T����9-�C}?�*�nE�����</w:t>
      </w:r>
      <w:r>
        <w:rPr/>
        <w:t>֙</w:t>
      </w:r>
      <w:r>
        <w:rPr/>
        <w:t>O�p�#�i�0�#�~(����#M#{AM$�-?#��</w:t>
        <w:tab/>
        <w:t>}�#B�&amp;�X</w:t>
      </w:r>
      <w:r>
        <w:rPr>
          <w:rtl w:val="true"/>
        </w:rPr>
        <w:t>ڙ</w:t>
      </w:r>
      <w:r>
        <w:rPr/>
        <w:t>CUF�#�</w:t>
      </w:r>
      <w:r>
        <w:br w:type="page"/>
      </w:r>
    </w:p>
    <w:p>
      <w:pPr>
        <w:pStyle w:val="PreformattedText"/>
        <w:bidi w:val="0"/>
        <w:jc w:val="left"/>
        <w:rPr/>
      </w:pPr>
      <w:r>
        <w:rPr/>
        <w:t>���</w:t>
      </w:r>
      <w:r>
        <w:rPr/>
        <w:t>w�#�%��jh��;����n�r�#z���к�f��#(����@B��B8</w:t>
      </w:r>
    </w:p>
    <w:p>
      <w:pPr>
        <w:pStyle w:val="PreformattedText"/>
        <w:bidi w:val="0"/>
        <w:jc w:val="left"/>
        <w:rPr/>
      </w:pPr>
      <w:r>
        <w:rPr/>
        <w:t>#2HNZ�&amp;!#bb#B2#HD!D�����)��QS#��##�X�##�##����"�RJИ�LRR#�R�\��#</w:t>
      </w:r>
      <w:r>
        <w:rPr>
          <w:rtl w:val="true"/>
        </w:rPr>
        <w:t>׵</w:t>
      </w:r>
      <w:r>
        <w:rPr/>
        <w:t>#�Z��#�wt;y�"�</w:t>
      </w:r>
    </w:p>
    <w:p>
      <w:pPr>
        <w:pStyle w:val="PreformattedText"/>
        <w:bidi w:val="0"/>
        <w:jc w:val="left"/>
        <w:rPr/>
      </w:pPr>
      <w:r>
        <w:rPr/>
        <w:t>�</w:t>
      </w:r>
      <w:r>
        <w:rPr/>
        <w:t>O�#�+7���|#��f�O��#CZ��%�5�w�.&gt;aoVg�#�X7#����E�/�0?"��5W�#��#�*#</w:t>
      </w:r>
      <w:r>
        <w:rPr>
          <w:rtl w:val="true"/>
        </w:rPr>
        <w:t>ڸ</w:t>
      </w:r>
      <w:r>
        <w:rPr/>
        <w:t>&amp;d�1�ϱo}L�#�#�,#&lt;#��ϥ��T���K6?��#���J�/���)�E#��</w:t>
      </w:r>
    </w:p>
    <w:p>
      <w:pPr>
        <w:pStyle w:val="PreformattedText"/>
        <w:bidi w:val="0"/>
        <w:jc w:val="left"/>
        <w:rPr/>
      </w:pPr>
      <w:r>
        <w:rPr/>
        <w:t>S1##��# �V�*�W�}��aQ~�_���S�k</w:t>
      </w:r>
    </w:p>
    <w:p>
      <w:pPr>
        <w:pStyle w:val="PreformattedText"/>
        <w:bidi w:val="0"/>
        <w:jc w:val="left"/>
        <w:rPr/>
      </w:pPr>
      <w:r>
        <w:rPr/>
        <w:t xml:space="preserve"> </w:t>
      </w:r>
      <w:r>
        <w:rPr/>
        <w:t>##�4Ӥ�I�u %D)#��</w:t>
      </w:r>
    </w:p>
    <w:p>
      <w:pPr>
        <w:pStyle w:val="PreformattedText"/>
        <w:bidi w:val="0"/>
        <w:jc w:val="left"/>
        <w:rPr/>
      </w:pPr>
      <w:r>
        <w:rPr/>
        <w:t>aDj�#S �Р##���+���#F+��L"7</w:t>
      </w:r>
      <w:r>
        <w:br w:type="page"/>
      </w:r>
    </w:p>
    <w:p>
      <w:pPr>
        <w:pStyle w:val="PreformattedText"/>
        <w:bidi w:val="0"/>
        <w:jc w:val="left"/>
        <w:rPr/>
      </w:pPr>
      <w:r>
        <w:rPr/>
        <w:t>y&gt;R���|)��#�#¤�IL�$�I)I$�JRI$���I$����¸U,�����]2b�NP*nP+�o�)�D#&amp;����:+�P�wey�t?</w:t>
      </w:r>
      <w:r>
        <w:br w:type="page"/>
      </w:r>
    </w:p>
    <w:p>
      <w:pPr>
        <w:pStyle w:val="PreformattedText"/>
        <w:bidi w:val="0"/>
        <w:jc w:val="left"/>
        <w:rPr/>
      </w:pPr>
      <w:r>
        <w:rPr/>
        <w:t>��</w:t>
      </w:r>
      <w:r>
        <w:rPr/>
        <w:t>顔</w:t>
      </w:r>
      <w:r>
        <w:rPr/>
        <w:t>z��$��cRI$���IJ##��Jb��0#�)P/Q6(g��#t��|*9#�Q�z��y�d�t</w:t>
        <w:t>�Q�Q�@�'!�����MP</w:t>
      </w:r>
    </w:p>
    <w:p>
      <w:pPr>
        <w:pStyle w:val="PreformattedText"/>
        <w:bidi w:val="0"/>
        <w:jc w:val="left"/>
        <w:rPr/>
      </w:pPr>
      <w:r>
        <w:rPr/>
        <w:t>@�����o!Vj3#�h��0�#%�</w:t>
      </w:r>
      <w:r>
        <w:br w:type="page"/>
      </w:r>
    </w:p>
    <w:p>
      <w:pPr>
        <w:pStyle w:val="PreformattedText"/>
        <w:bidi w:val="0"/>
        <w:jc w:val="left"/>
        <w:rPr/>
      </w:pPr>
      <w:r>
        <w:rPr/>
        <w:t>)+C,�v##�rbS'�8�%PZSJr#mL6�I'�SǊ&lt;%#������}'4|�k��#_N</w:t>
      </w:r>
      <w:r>
        <w:rPr/>
        <w:t>֩</w:t>
      </w:r>
      <w:r>
        <w:rPr/>
        <w:t>F)�l���U.b��Xpƌ%�##�򾲱��Q?#�)�]#bHlX�#�7#�\�w��#��g�U���f�W#7#&lt;#��?#�� 2{�=�</w:t>
      </w:r>
      <w:r>
        <w:rPr/>
        <w:t>۰��</w:t>
      </w:r>
      <w:r>
        <w:rPr/>
        <w:t>4y�RN�\�~+�.���i�ǽ�#�tC�#�w�COr��#F��G�:#w�oV��m-�~�Y3�\��#�##��Cp�#�Ǟ�#2��</w:t>
      </w:r>
      <w:r>
        <w:rPr/>
        <w:t>⾛</w:t>
      </w:r>
      <w:r>
        <w:rPr/>
        <w:t>l��#J�Z��#G#!�##`</w:t>
      </w:r>
      <w:r>
        <w:rPr>
          <w:rtl w:val="true"/>
        </w:rPr>
        <w:t>ל</w:t>
      </w:r>
      <w:r>
        <w:rPr/>
        <w:t>��</w:t>
      </w:r>
      <w:r>
        <w:rPr/>
        <w:t>#��*U�Ǵ�%O1���5����L�½i��#Q�#%��M����[�#�����&gt;�&lt;3���#g�D#�#I���##�}�,�O��#Q�¼�H�r���d��H�#N�)#</w:t>
      </w:r>
      <w:r>
        <w:br w:type="page"/>
      </w:r>
    </w:p>
    <w:p>
      <w:pPr>
        <w:pStyle w:val="PreformattedText"/>
        <w:bidi w:val="0"/>
        <w:jc w:val="left"/>
        <w:rPr/>
      </w:pPr>
      <w:r>
        <w:rPr/>
        <w:t>wD�</w:t>
        <w:t>Pn�#�#;~��#C���5</w:t>
      </w:r>
      <w:r>
        <w:rPr/>
        <w:t>糝�</w:t>
      </w:r>
      <w:r>
        <w:rPr/>
        <w:t>#�L��VtF�|&lt;��5#��M0#g#�J#��#�y�c�q�"�S�����</w:t>
        <w:t>c��UK:�%_JϹS��##�</w:t>
      </w:r>
      <w:r>
        <w:br w:type="page"/>
      </w:r>
    </w:p>
    <w:p>
      <w:pPr>
        <w:pStyle w:val="PreformattedText"/>
        <w:bidi w:val="0"/>
        <w:jc w:val="left"/>
        <w:rPr/>
      </w:pPr>
      <w:r>
        <w:rPr/>
        <w:t>s�Q��h96����fXf�#�"</w:t>
      </w:r>
    </w:p>
    <w:p>
      <w:pPr>
        <w:pStyle w:val="PreformattedText"/>
        <w:bidi w:val="0"/>
        <w:jc w:val="left"/>
        <w:rPr/>
      </w:pPr>
      <w:r>
        <w:rPr/>
        <w:t>����</w:t>
      </w:r>
      <w:r>
        <w:rPr/>
        <w:t>-�O-#�#�.��apsA#I*���%-#����\�^I�7#��#�#G�iҳ�[#��O�S���X�##e#ց�D��#p�</w:t>
        <w:tab/>
        <w:t>k��;q�#�0Xuy.&gt;e[$#�r��#�Z!n;#�@#�%(</w:t>
        <w:tab/>
        <w:t>���1#$J���2��%6��0�%.М#�f󪔀���/��</w:t>
        <w:tab/>
        <w:t>EKn�I?��S�0�$�,ml���cU�©ceG%�y�V�B�*##1���}�uL##��L�%</w:t>
        <w:tab/>
        <w:t>$�#�"RI#0sT#F"P�I(�P!#�#��#2��R��8#��#�%#L�����d�1IH.*�V�U\���DkP]�A!��n�J#�#�T#��</w:t>
      </w:r>
      <w:r>
        <w:rPr/>
        <w:t>ީ�</w:t>
      </w:r>
      <w:r>
        <w:rPr/>
        <w:t>#�ZEf�_��#CZ��$|�#��.�#�(�#�D�+c�w����^����#Ȩgr�\'�&gt;C�*Y��̛.��}�</w:t>
      </w:r>
    </w:p>
    <w:p>
      <w:pPr>
        <w:pStyle w:val="PreformattedText"/>
        <w:bidi w:val="0"/>
        <w:jc w:val="left"/>
        <w:rPr/>
      </w:pPr>
      <w:r>
        <w:rPr/>
        <w:t>��</w:t>
      </w:r>
      <w:r>
        <w:rPr/>
        <w:t>b�ǐX����7�E��#S</w:t>
      </w:r>
      <w:r>
        <w:rPr/>
        <w:t>濙�</w:t>
      </w:r>
      <w:r>
        <w:rPr/>
        <w:t>.?����W�ĮXr�[(B�T#</w:t>
      </w:r>
      <w:r>
        <w:rPr>
          <w:rtl w:val="true"/>
        </w:rPr>
        <w:t>ڡ</w:t>
      </w:r>
      <w:r>
        <w:rPr/>
        <w:t>JV��#�"�#�d#q�Wz�q##&gt;���*N#�{�##;�</w:t>
      </w:r>
    </w:p>
    <w:p>
      <w:pPr>
        <w:pStyle w:val="PreformattedText"/>
        <w:bidi w:val="0"/>
        <w:jc w:val="left"/>
        <w:rPr/>
      </w:pPr>
      <w:r>
        <w:rPr/>
        <w:t>;</w:t>
      </w:r>
      <w:r>
        <w:rPr/>
        <w:t>葸</w:t>
      </w:r>
      <w:r>
        <w:rPr/>
        <w:t>j��&amp;</w:t>
        <w:tab/>
        <w:t>�d\'</w:t>
        <w:tab/>
        <w:t>��#)�R</w:t>
      </w:r>
    </w:p>
    <w:p>
      <w:pPr>
        <w:pStyle w:val="PreformattedText"/>
        <w:bidi w:val="0"/>
        <w:jc w:val="left"/>
        <w:rPr/>
      </w:pPr>
      <w:r>
        <w:rPr/>
        <w:t>!H �mDhP#M�)3#�_�#6+x�##��͋'�]vp��YD]~#p#iRI$�B�I$���I%)$�IJI$ĠH</w:t>
      </w:r>
    </w:p>
    <w:p>
      <w:pPr>
        <w:pStyle w:val="PreformattedText"/>
        <w:bidi w:val="0"/>
        <w:jc w:val="left"/>
        <w:rPr/>
      </w:pPr>
      <w:r>
        <w:rPr/>
        <w:t>Y�#</w:t>
      </w:r>
      <w:r>
        <w:br w:type="page"/>
      </w:r>
    </w:p>
    <w:p>
      <w:pPr>
        <w:pStyle w:val="PreformattedText"/>
        <w:bidi w:val="0"/>
        <w:jc w:val="left"/>
        <w:rPr/>
      </w:pPr>
      <w:r>
        <w:rPr/>
        <w:t>�</w:t>
      </w:r>
      <w:r>
        <w:rPr/>
        <w:t>I�j� *##2���#�#�60Ǫ"��ɖcl()�@)5$#�iW���z�B��g8O�_$oV�r}ʸ�-�j�|S#</w:t>
      </w:r>
    </w:p>
    <w:p>
      <w:pPr>
        <w:pStyle w:val="PreformattedText"/>
        <w:bidi w:val="0"/>
        <w:jc w:val="left"/>
        <w:rPr/>
      </w:pPr>
      <w:r>
        <w:rPr/>
        <w:t>}��%)Q�x��</w:t>
      </w:r>
      <w:r>
        <w:rPr/>
        <w:t>ؘ؆���</w:t>
      </w:r>
      <w:r>
        <w:rPr/>
        <w:t>S�i��#�S$��Y����D�H�ed%#�g�n</w:t>
      </w:r>
    </w:p>
    <w:p>
      <w:pPr>
        <w:pStyle w:val="PreformattedText"/>
        <w:bidi w:val="0"/>
        <w:jc w:val="left"/>
        <w:rPr/>
      </w:pPr>
      <w:r>
        <w:rPr/>
        <w:t>��</w:t>
      </w:r>
      <w:r>
        <w:rPr/>
        <w:t>!V�K4#]�</w:t>
        <w:tab/>
        <w:t>�ɢ��,k~%Q��#N�Ch$x%#9%�K`#�R##ϭX��m��#�Z^��#��O#K4�F����f��m+��f����%�</w:t>
      </w:r>
      <w:r>
        <w:rPr/>
        <w:t>ܻ</w:t>
      </w:r>
      <w:r>
        <w:rPr/>
        <w:t>&gt;���+#�nN�#)H#�Ѽ�#,ˢ��cG�q�9�M�?#�\��h�Ð��#�Ug\ï���Y�#�5�r��#�9�ѥ�Z�#5Y�6�8SG��##z]�}k��*�|IL:�u�#��%S�#t7�:��a���A`#�l|J�&lt;�; ʶ#=���#�-?%_#��#ѽ�&lt;��Z�H�~M ��O��#�z�F�T�</w:t>
      </w:r>
      <w:r>
        <w:br w:type="page"/>
      </w:r>
    </w:p>
    <w:p>
      <w:pPr>
        <w:pStyle w:val="PreformattedText"/>
        <w:bidi w:val="0"/>
        <w:jc w:val="left"/>
        <w:rPr/>
      </w:pPr>
      <w:r>
        <w:rPr/>
        <w:t>#�#q��F�4#$�1��WI��6��kD��I�</w:t>
      </w:r>
      <w:r>
        <w:br w:type="page"/>
      </w:r>
    </w:p>
    <w:p>
      <w:pPr>
        <w:pStyle w:val="PreformattedText"/>
        <w:bidi w:val="0"/>
        <w:jc w:val="left"/>
        <w:rPr/>
      </w:pPr>
      <w:r>
        <w:rPr/>
        <w:t>�</w:t>
      </w:r>
      <w:r>
        <w:rPr/>
        <w:t>##d#��u#t�V�E�#a&lt;@l#d^N�MX�!��L0#�/;��ѧ^�C�n&gt;�#���##�c�F�</w:t>
        <w:tab/>
        <w:t>pҭl��a$p�UQ��4�R�#`�#��T</w:t>
        <w:t>���%H�YV�e��#� �ӗ�m5R7l#�</w:t>
      </w:r>
      <w:r>
        <w:rPr/>
        <w:t>٬</w:t>
      </w:r>
      <w:r>
        <w:rPr/>
        <w:t>o��_���;� :��#%c7-���/Ai</w:t>
        <w:t>����#�i&gt;&gt;H��"�</w:t>
      </w:r>
      <w:r>
        <w:rPr/>
        <w:t>؆�</w:t>
      </w:r>
      <w:r>
        <w:rPr/>
        <w:t>#�</w:t>
      </w:r>
      <w:r>
        <w:br w:type="page"/>
      </w:r>
    </w:p>
    <w:p>
      <w:pPr>
        <w:pStyle w:val="PreformattedText"/>
        <w:bidi w:val="0"/>
        <w:jc w:val="left"/>
        <w:rPr/>
      </w:pPr>
      <w:r>
        <w:rPr/>
        <w:t>L�T�[��</w:t>
      </w:r>
    </w:p>
    <w:p>
      <w:pPr>
        <w:pStyle w:val="PreformattedText"/>
        <w:bidi w:val="0"/>
        <w:jc w:val="left"/>
        <w:rPr/>
      </w:pPr>
      <w:r>
        <w:rPr/>
        <w:t>̵�</w:t>
      </w:r>
      <w:r>
        <w:rPr/>
        <w:t>#�]�Ē]����@����6ZƂ��Oe��uMn�GĔM�j�P��NJ�IalS�տ#�o�D~� �A��^�</w:t>
      </w:r>
      <w:r>
        <w:br w:type="page"/>
      </w:r>
    </w:p>
    <w:p>
      <w:pPr>
        <w:pStyle w:val="PreformattedText"/>
        <w:bidi w:val="0"/>
        <w:jc w:val="left"/>
        <w:rPr/>
      </w:pPr>
      <w:r>
        <w:rPr/>
        <w:t>�</w:t>
      </w:r>
      <w:r>
        <w:rPr/>
        <w:t>y#�}C?�A#�J#t��z@��Z�#�-#p�#�</w:t>
      </w:r>
      <w:r>
        <w:rPr/>
        <w:t>웈�</w:t>
      </w:r>
      <w:r>
        <w:rPr/>
        <w:t>#�Z#�#3�</w:t>
      </w:r>
    </w:p>
    <w:p>
      <w:pPr>
        <w:pStyle w:val="PreformattedText"/>
        <w:bidi w:val="0"/>
        <w:jc w:val="left"/>
        <w:rPr/>
      </w:pPr>
      <w:r>
        <w:rPr/>
        <w:t>�</w:t>
      </w:r>
      <w:r>
        <w:rPr/>
        <w:t>/7N?(J�#C��L##T#</w:t>
      </w:r>
    </w:p>
    <w:p>
      <w:pPr>
        <w:pStyle w:val="PreformattedText"/>
        <w:bidi w:val="0"/>
        <w:jc w:val="left"/>
        <w:rPr/>
      </w:pPr>
      <w:r>
        <w:rPr/>
        <w:t>�</w:t>
      </w:r>
      <w:r>
        <w:rPr/>
        <w:t>e�#�A�Ȣ�+5k��Ҵ9A���=�oT#Q1_��#ac�&amp;</w:t>
      </w:r>
      <w:r>
        <w:rPr>
          <w:rtl w:val="true"/>
        </w:rPr>
        <w:t>ݼ</w:t>
      </w:r>
      <w:r>
        <w:rPr/>
        <w:t>#Q1s�m���x�o5K</w:t>
      </w:r>
      <w:r>
        <w:rPr>
          <w:rtl w:val="true"/>
        </w:rPr>
        <w:t>ڇ</w:t>
      </w:r>
      <w:r>
        <w:rPr/>
        <w:t>h'�P6</w:t>
        <w:t>гo��hh#OxBwVԖ��[N��#�S2��ťf?���###*��9�IK�#SM��#�AX#��#J#�*2I�rЙ&lt;ʉ0#R�Q&amp;##O</w:t>
        <w:tab/>
        <w:t>�I##"��u(#�#�#�&lt;�9H��1t"���#R��D�L��&amp;S##2#�mH�%1</w:t>
      </w:r>
      <w:r>
        <w:rPr>
          <w:rtl w:val="true"/>
        </w:rPr>
        <w:t>׺</w:t>
      </w:r>
      <w:r>
        <w:rPr/>
        <w:t>D�#���I���%()pc��</w:t>
      </w:r>
      <w:r>
        <w:rPr>
          <w:rtl w:val="true"/>
        </w:rPr>
        <w:t>ܘ</w:t>
      </w:r>
      <w:r>
        <w:rPr/>
        <w:t>#򕩖�$$���I9�#�VxV�U�#$�8t7�#��#��?�##�j��tv</w:t>
        <w:tab/>
        <w:t>��I$V)$�IJQr�g$�E@�##�X##�T</w:t>
      </w:r>
    </w:p>
    <w:p>
      <w:pPr>
        <w:pStyle w:val="PreformattedText"/>
        <w:bidi w:val="0"/>
        <w:jc w:val="left"/>
        <w:rPr/>
      </w:pPr>
      <w:r>
        <w:rPr/>
        <w:t>)b</w:t>
      </w:r>
      <w:r>
        <w:rPr/>
        <w:t>ૹ</w:t>
      </w:r>
      <w:r>
        <w:rPr/>
        <w:t>Xw</w:t>
      </w:r>
    </w:p>
    <w:p>
      <w:pPr>
        <w:pStyle w:val="PreformattedText"/>
        <w:bidi w:val="0"/>
        <w:jc w:val="left"/>
        <w:rPr/>
      </w:pPr>
      <w:r>
        <w:rPr/>
        <w:t>��</w:t>
      </w:r>
      <w:r>
        <w:rPr/>
        <w:t>R7(�"�)%e#��JJAqU\��UW �#�:Q�@(%#��Т;T+yA(</w:t>
      </w:r>
      <w:r>
        <w:rPr/>
        <w:t>ܳ</w:t>
      </w:r>
      <w:r>
        <w:rPr/>
        <w:t>z��;</w:t>
      </w:r>
      <w:r>
        <w:rPr/>
        <w:t>ഊ����</w:t>
      </w:r>
      <w:r>
        <w:rPr/>
        <w:t>䄐��</w:t>
      </w:r>
      <w:r>
        <w:rPr/>
        <w:t>#�~e`��˧�oc��</w:t>
      </w:r>
      <w:r>
        <w:rPr/>
        <w:t>㕁</w:t>
      </w:r>
      <w:r>
        <w:rPr/>
        <w:t>n����E�.���#�Ts�#*��z^`~ES&lt;##3&amp;Ɏ�u</w:t>
      </w:r>
      <w:r>
        <w:rPr>
          <w:rtl w:val="true"/>
        </w:rPr>
        <w:t>ܭ</w:t>
      </w:r>
      <w:r>
        <w:rPr/>
        <w:t>����</w:t>
      </w:r>
      <w:r>
        <w:rPr/>
        <w:t>#E�W��n��S��</w:t>
      </w:r>
      <w:r>
        <w:br w:type="page"/>
      </w:r>
    </w:p>
    <w:p>
      <w:pPr>
        <w:pStyle w:val="PreformattedText"/>
        <w:bidi w:val="0"/>
        <w:jc w:val="left"/>
        <w:rPr/>
      </w:pPr>
      <w:r>
        <w:rPr/>
        <w:t>��</w:t>
      </w:r>
      <w:r>
        <w:rPr/>
        <w:t>q��Z���#��͔!#�</w:t>
        <w:t>M�B��EBj(R���:�y�ut#�T�Q�5�� T]W#i�'I�JA0R</w:t>
        <w:tab/>
        <w:t>)p�#B�AL�#T#��#��X��#Wb;#Y-�z_!##��l#*�^��.hp�Ý8QJ���#~=�S4�</w:t>
      </w:r>
      <w:r>
        <w:br w:type="page"/>
      </w:r>
    </w:p>
    <w:p>
      <w:pPr>
        <w:pStyle w:val="PreformattedText"/>
        <w:bidi w:val="0"/>
        <w:jc w:val="left"/>
        <w:rPr/>
      </w:pPr>
      <w:r>
        <w:rPr/>
        <w:t>�</w:t>
      </w:r>
      <w:r>
        <w:rPr/>
        <w:t>G�L&lt;�#URYKr</w:t>
        <w:tab/>
        <w:t>�6�</w:t>
      </w:r>
      <w:r>
        <w:br w:type="page"/>
      </w:r>
    </w:p>
    <w:p>
      <w:pPr>
        <w:pStyle w:val="PreformattedText"/>
        <w:bidi w:val="0"/>
        <w:jc w:val="left"/>
        <w:rPr/>
      </w:pPr>
      <w:r>
        <w:rPr/>
        <w:t>�</w:t>
      </w:r>
      <w:r>
        <w:rPr/>
        <w:t>؄</w:t>
      </w:r>
      <w:r>
        <w:rPr>
          <w:rtl w:val="true"/>
        </w:rPr>
        <w:t>�ܘ</w:t>
      </w:r>
      <w:r>
        <w:rPr/>
        <w:t>�</w:t>
      </w:r>
      <w:r>
        <w:rPr/>
        <w:t>#rbT#��'�1�A�!#�J�����#�</w:t>
      </w:r>
      <w:r>
        <w:br w:type="page"/>
      </w:r>
    </w:p>
    <w:p>
      <w:pPr>
        <w:pStyle w:val="PreformattedText"/>
        <w:bidi w:val="0"/>
        <w:jc w:val="left"/>
        <w:rPr/>
      </w:pPr>
      <w:r>
        <w:rPr/>
        <w:t>lt��FyArΑ��b##Q%;�%5�#@�#AH$���#�#�%#�7�#&gt;*Hĝ�d�)#Z</w:t>
      </w:r>
      <w:r>
        <w:rPr>
          <w:rtl w:val="true"/>
        </w:rPr>
        <w:t>ޣ�</w:t>
      </w:r>
      <w:r>
        <w:rPr>
          <w:rtl w:val="true"/>
        </w:rPr>
        <w:t>@�-`�</w:t>
      </w:r>
      <w:r>
        <w:rPr/>
        <w:t>6</w:t>
      </w:r>
      <w:r>
        <w:rPr/>
        <w:t>}m�H#n?�#�X�L���'���s�}u�b�^�3��w�&lt;�#*���ꧏ)��G</w:t>
        <w:tab/>
        <w:t>{#O��y��Y:���#�P�����#[c�jh�r�J�GR�5��T</w:t>
        <w:tab/>
        <w:t>}�#�#m�[z]:#�������c�@�&amp; �U#X#��)�&amp;:������m5X�</w:t>
        <w:tab/>
        <w:t>���_��)Զ�hkC�#q�\�����#</w:t>
      </w:r>
      <w:r>
        <w:rPr>
          <w:rtl w:val="true"/>
        </w:rPr>
        <w:t>ڨ</w:t>
      </w:r>
      <w:r>
        <w:rPr/>
        <w:t>9</w:t>
      </w:r>
      <w:r>
        <w:rPr/>
        <w:t>,���`�~eK#W#�Q�ѻw�#�k#����r�fI�n��</w:t>
        <w:tab/>
        <w:t>���SE�n3CX�#|ϊ�22��J�a�v�H��K`-��?#�E���*��l#��T#�O��D��/k��</w:t>
      </w:r>
      <w:r>
        <w:rPr/>
        <w:t>㖸�</w:t>
      </w:r>
      <w:r>
        <w:rPr/>
        <w:t>%A���</w:t>
      </w:r>
    </w:p>
    <w:p>
      <w:pPr>
        <w:pStyle w:val="PreformattedText"/>
        <w:bidi w:val="0"/>
        <w:jc w:val="left"/>
        <w:rPr/>
      </w:pPr>
      <w:r>
        <w:rPr/>
        <w:t>�</w:t>
      </w:r>
      <w:r>
        <w:rPr/>
        <w:t>M,</w:t>
        <w:tab/>
        <w:t>�ci�</w:t>
        <w:t>#9F~L#Щo&lt;#%Z�#ǉ!#-fK�</w:t>
        <w:tab/>
        <w:t>���}�wV&gt;�J��]-�#� 5��Z�Z.��]�U,lV�#����</w:t>
        <w:t>U##$�m�8l�&amp;\&lt;#O��M.5zN)�#�E���xZ]'�W]��##�\�P�W��2���r��#�+u#_S�kn��C�.S#</w:t>
        <w:t>�0�</w:t>
      </w:r>
      <w:r>
        <w:br w:type="page"/>
      </w:r>
    </w:p>
    <w:p>
      <w:pPr>
        <w:pStyle w:val="PreformattedText"/>
        <w:bidi w:val="0"/>
        <w:jc w:val="left"/>
        <w:rPr/>
      </w:pPr>
      <w:r>
        <w:rPr/>
        <w:t>#���:�N9"��#t"{'k#@/}��k#�#�#���u`#h�#�</w:t>
      </w:r>
      <w:r>
        <w:rPr>
          <w:rtl w:val="true"/>
        </w:rPr>
        <w:t>ٽ</w:t>
      </w:r>
      <w:r>
        <w:rPr/>
        <w:t>r��=��n�.��##���h#wC@������i����#O�j</w:t>
      </w:r>
      <w:r>
        <w:rPr/>
        <w:t>魖</w:t>
      </w:r>
      <w:r>
        <w:rPr/>
        <w:t>n�K��%�Y�#f���u�#�%��J�z� ���7���T��##4���w1�#x!u�P~�W�ԝ��Ƚ�&amp;�|9#��#��C</w:t>
      </w:r>
      <w:r>
        <w:rPr>
          <w:rtl w:val="true"/>
        </w:rPr>
        <w:t>ى</w:t>
      </w:r>
      <w:r>
        <w:rPr/>
        <w:t>���</w:t>
      </w:r>
      <w:r>
        <w:rPr/>
        <w:t>K����8@�A#�_##��b�\7���M��</w:t>
        <w:t>W�.�R�n#�j�n#l?B�����</w:t>
      </w:r>
      <w:r>
        <w:rPr>
          <w:rtl w:val="true"/>
        </w:rPr>
        <w:t>ݔ</w:t>
      </w:r>
      <w:r>
        <w:rPr/>
        <w:t>�</w:t>
      </w:r>
      <w:r>
        <w:rPr/>
        <w:t>C��Ci��L��?��@�-#�S�&gt;inɲ</w:t>
      </w:r>
      <w:r>
        <w:rPr>
          <w:rtl w:val="true"/>
        </w:rPr>
        <w:t>׺</w:t>
      </w:r>
      <w:r>
        <w:rPr/>
        <w:t>�</w:t>
      </w:r>
      <w:r>
        <w:rPr/>
        <w:t>\]c�.q�J��JJ#0�6PJ�D��}�=�C:��ǒ���wӑ�&lt;���$.�ӟ��#Cv�}�&amp;��u#��!�p#�zk�#�Ou�[�#L�[&gt;+b�W;̂fO��#�6��S#*��T-�#Y]n��#�b���l�ռ5Qv�p�*@�#A�*�+��[</w:t>
      </w:r>
      <w:r>
        <w:br w:type="page"/>
      </w:r>
    </w:p>
    <w:p>
      <w:pPr>
        <w:pStyle w:val="PreformattedText"/>
        <w:bidi w:val="0"/>
        <w:jc w:val="left"/>
        <w:rPr/>
      </w:pPr>
      <w:r>
        <w:rPr/>
        <w:t>�</w:t>
      </w:r>
      <w:r>
        <w:rPr/>
        <w:t>#*�#R#)�F����6���#}̏�#b�\�m�</w:t>
        <w:tab/>
        <w:t>��D��</w:t>
        <w:tab/>
        <w:t>p!GT</w:t>
      </w:r>
      <w:r>
        <w:rPr/>
        <w:t>뽐�</w:t>
      </w:r>
      <w:r>
        <w:rPr/>
        <w:t>Z</w:t>
      </w:r>
      <w:r>
        <w:rPr>
          <w:rtl w:val="true"/>
        </w:rPr>
        <w:t>ف</w:t>
      </w:r>
      <w:r>
        <w:rPr/>
        <w:t>�</w:t>
      </w:r>
      <w:r>
        <w:rPr/>
        <w:t>p�)�$�����#0�]))��#Pq�O�����LJQ�%%0$�#IS�</w:t>
      </w:r>
    </w:p>
    <w:p>
      <w:pPr>
        <w:pStyle w:val="PreformattedText"/>
        <w:bidi w:val="0"/>
        <w:jc w:val="left"/>
        <w:rPr/>
      </w:pPr>
      <w:r>
        <w:rPr/>
        <w:t>$��#�</w:t>
      </w:r>
    </w:p>
    <w:p>
      <w:pPr>
        <w:pStyle w:val="PreformattedText"/>
        <w:bidi w:val="0"/>
        <w:jc w:val="left"/>
        <w:rPr/>
      </w:pPr>
      <w:r>
        <w:rPr/>
        <w:t>p#t�� ��o</w:t>
        <w:t>���b#$�eD�Q?###���CrD�AK��</w:t>
        <w:tab/>
        <w:t>I#���S������I)�I=���#Gz#�$�8�#�a��</w:t>
        <w:t>]</w:t>
      </w:r>
    </w:p>
    <w:p>
      <w:pPr>
        <w:pStyle w:val="PreformattedText"/>
        <w:bidi w:val="0"/>
        <w:jc w:val="left"/>
        <w:rPr/>
      </w:pPr>
      <w:r>
        <w:rPr/>
        <w:t>����</w:t>
      </w:r>
      <w:r>
        <w:rPr/>
        <w:t>^��8l#.�I$�Z��I%)3��rJFT</w:t>
      </w:r>
    </w:p>
    <w:p>
      <w:pPr>
        <w:pStyle w:val="PreformattedText"/>
        <w:bidi w:val="0"/>
        <w:jc w:val="left"/>
        <w:rPr/>
      </w:pPr>
      <w:r>
        <w:rPr/>
        <w:t>�</w:t>
      </w:r>
      <w:r>
        <w:rPr/>
        <w:t>P)%�Q*ED�R�]�Õw��eD�r�JY1N����ʳ���G ���.F�#�#K]�!��#���S�Q#���c�#D���#�@�5q��^Z�#O�]�[��t�#]as�#</w:t>
      </w:r>
    </w:p>
    <w:p>
      <w:pPr>
        <w:pStyle w:val="PreformattedText"/>
        <w:bidi w:val="0"/>
        <w:jc w:val="left"/>
        <w:rPr/>
      </w:pPr>
      <w:r>
        <w:rPr/>
        <w:t>�</w:t>
      </w:r>
      <w:r>
        <w:rPr/>
        <w:t>#!#�#�Z4���*y�v��j���[�##êd�Lwh[���]x�#�Yv̭/�f3��##U^c�y3c��5=�-R���vm"</w:t>
      </w:r>
    </w:p>
    <w:p>
      <w:pPr>
        <w:pStyle w:val="PreformattedText"/>
        <w:bidi w:val="0"/>
        <w:jc w:val="left"/>
        <w:rPr/>
      </w:pPr>
      <w:r>
        <w:rPr/>
        <w:t>lP�6�T���</w:t>
        <w:tab/>
        <w:t>��P�#-a:���c&lt;�#�Q��#~%G�|X'��p��p#��#�IK� �#�j�#F�#�PRV�ր�j�Z[,V#�֎Н#F��0�zR�#u0��V##�P�x�.�IA)�#)2���H�#֏2#�����qt}�$vo��"0�[#�N�Մ�.^�#��</w:t>
      </w:r>
      <w:r>
        <w:rPr>
          <w:rtl w:val="true"/>
        </w:rPr>
        <w:t>ۥ</w:t>
      </w:r>
      <w:r>
        <w:br w:type="page"/>
      </w:r>
    </w:p>
    <w:p>
      <w:pPr>
        <w:pStyle w:val="PreformattedText"/>
        <w:bidi w:val="0"/>
        <w:jc w:val="left"/>
        <w:rPr/>
      </w:pPr>
      <w:r>
        <w:rPr/>
        <w:t>�����</w:t>
      </w:r>
      <w:r>
        <w:rPr/>
        <w:t>Vm�#�#%�Q��y�Ҟ9&lt;��D���O##in�A�##�U�#�`�HYV�ddɲ�#�.N#</w:t>
        <w:t>��/#���Pģ�</w:t>
      </w:r>
      <w:r>
        <w:rPr/>
        <w:t>ۘ</w:t>
      </w:r>
      <w:r>
        <w:rPr/>
        <w:t>&gt;k6�#�}.�#�y�H^|�</w:t>
      </w:r>
      <w:r>
        <w:rPr/>
        <w:t>ْ</w:t>
      </w:r>
      <w:r>
        <w:rPr/>
        <w:t>$��#Eb?</w:t>
        <w:t>�7$��#��5</w:t>
        <w:t>(���&amp;#K~��Y��#��s�*Ǩր;�#����mi�tl���n�w#��@�o�[-{��T���#�Z##�</w:t>
      </w:r>
    </w:p>
    <w:p>
      <w:pPr>
        <w:pStyle w:val="PreformattedText"/>
        <w:bidi w:val="0"/>
        <w:jc w:val="left"/>
        <w:rPr/>
      </w:pPr>
      <w:r>
        <w:rPr/>
        <w:t>q�#�#�Ec[</w:t>
        <w:tab/>
        <w:t>�V��7#�@&amp;#�K</w:t>
        <w:t>�����}&amp;</w:t>
      </w:r>
    </w:p>
    <w:p>
      <w:pPr>
        <w:pStyle w:val="PreformattedText"/>
        <w:bidi w:val="0"/>
        <w:jc w:val="left"/>
        <w:rPr/>
      </w:pPr>
      <w:r>
        <w:rPr/>
        <w:t>i���P#�K&lt;</w:t>
      </w:r>
      <w:r>
        <w:rPr>
          <w:rtl w:val="true"/>
        </w:rPr>
        <w:t>ݕ</w:t>
      </w:r>
      <w:r>
        <w:rPr>
          <w:rtl w:val="true"/>
        </w:rPr>
        <w:t>_�</w:t>
      </w:r>
      <w:r>
        <w:rPr/>
        <w:t>0</w:t>
      </w:r>
      <w:r>
        <w:rPr/>
        <w:t>�[�U]p.����|IS��N�"�###�Y��`.�tE�ā'R��b�</w:t>
      </w:r>
    </w:p>
    <w:p>
      <w:pPr>
        <w:pStyle w:val="PreformattedText"/>
        <w:bidi w:val="0"/>
        <w:jc w:val="left"/>
        <w:rPr/>
      </w:pPr>
      <w:r>
        <w:rPr/>
        <w:t>%�</w:t>
        <w:t>&amp;�lww#�c%��o��</w:t>
      </w:r>
      <w:r>
        <w:rPr>
          <w:rtl w:val="true"/>
        </w:rPr>
        <w:t>׎</w:t>
      </w:r>
      <w:r>
        <w:rPr/>
        <w:t>u�VS���#I�#C�q�k��#��}��6��E`��#�[#c|#���c}J�#��DE#��</w:t>
        <w:t>u�{�u�q#�c����#Ѽ��ro ��D#���t�_��U#</w:t>
      </w:r>
      <w:r>
        <w:rPr>
          <w:rtl w:val="true"/>
        </w:rPr>
        <w:t>׫</w:t>
      </w:r>
      <w:r>
        <w:rPr/>
        <w:t>�</w:t>
      </w:r>
      <w:r>
        <w:rPr/>
        <w:t>#Ĭ#.��s�Wq#W8��Q�ջ;#��#��+�+�^��]�#�b�{#cF��4#a�Y�YWѮH�F=zë@h�\��E�&lt;��2���;G#����&lt;��#�@�</w:t>
      </w:r>
    </w:p>
    <w:p>
      <w:pPr>
        <w:pStyle w:val="PreformattedText"/>
        <w:bidi w:val="0"/>
        <w:jc w:val="left"/>
        <w:rPr/>
      </w:pPr>
      <w:r>
        <w:rPr/>
        <w:t>��</w:t>
      </w:r>
      <w:r>
        <w:rPr/>
        <w:t>[*�\jqc[��#j��ͱ�wv�&lt;B��#�#���c��##Y�&lt;#g�.��#��A����#�d�w��V�~�����&gt;</w:t>
      </w:r>
      <w:r>
        <w:rPr/>
        <w:t>眢��</w:t>
      </w:r>
      <w:r>
        <w:rPr/>
        <w:t>#��</w:t>
        <w:tab/>
        <w:t>-�U�#Q�wzw���t���M�UXq��W��#����I]P�P</w:t>
      </w:r>
      <w:r>
        <w:rPr>
          <w:rtl w:val="true"/>
        </w:rPr>
        <w:t>ݙ</w:t>
      </w:r>
      <w:r>
        <w:rPr/>
        <w:t>��</w:t>
      </w:r>
      <w:r>
        <w:rPr/>
        <w:t>|#EoK���#T</w:t>
      </w:r>
      <w:r>
        <w:rPr>
          <w:rtl w:val="true"/>
        </w:rPr>
        <w:t>ۑ</w:t>
      </w:r>
      <w:r>
        <w:rPr/>
        <w:t>��</w:t>
      </w:r>
      <w:r>
        <w:rPr/>
        <w:t>#A�șVp���5�$�</w:t>
      </w:r>
      <w:r>
        <w:rPr>
          <w:rtl w:val="true"/>
        </w:rPr>
        <w:t>޺</w:t>
      </w:r>
      <w:r>
        <w:rPr/>
        <w:t>Q��#1&gt;�&amp;�&gt;#�u�]��?O%�xt�p���#����3���p�k�]��[�#��Z�i/w-�E����z��V�QT@�}ʝ�V:�S�d�"=�HDo+&gt;#~�fgծ���w#�5�+����ǖ���x.��##�k���#���3��#zo###S��x�n�&lt;��❗2v��U{�23-u��#e�=���+�y</w:t>
        <w:tab/>
        <w:t>�#񴥿Fҏ�*�H��#�k�"��X�J��-�8��#�-�4m�?p�)���}#~qE#"�</w:t>
      </w:r>
      <w:r>
        <w:rPr/>
        <w:t>滳�</w:t>
      </w:r>
      <w:r>
        <w:rPr/>
        <w:t>/2G#5A���0qcJ#g�#���M�vD�#�v�s�#Z~�g�</w:t>
      </w:r>
      <w:r>
        <w:rPr/>
        <w:t>蹥</w:t>
      </w:r>
      <w:r>
        <w:rPr/>
        <w:t>A�R��x</w:t>
        <w:t>)�W��##�#��?�P#�Q�#�#�#���i�#�#M��##</w:t>
        <w:tab/>
        <w:t>�^&amp;��#�og�(�3#�#�#0���</w:t>
      </w:r>
      <w:r>
        <w:rPr/>
        <w:t>ަ</w:t>
      </w:r>
      <w:r>
        <w:rPr/>
        <w:t>9�O�#�#s~�#��$�ej�!�՗0�L+#���-�#��Hh#�#�6}_��K#��_�m��#</w:t>
      </w:r>
      <w:r>
        <w:rPr/>
        <w:t>߽</w:t>
      </w:r>
      <w:r>
        <w:rPr/>
        <w:t>(b#6#f#���{�k#�A~M</w:t>
        <w:t>��#��S�����y&gt;`��� 4���#�kld��*��).&gt;.*.ɵ�#�&lt;��#�Q</w:t>
      </w:r>
      <w:r>
        <w:rPr/>
        <w:t>߯</w:t>
      </w:r>
      <w:r>
        <w:rPr/>
        <w:t>*A¶�:�;G��&lt;P�����?����#���#��</w:t>
      </w:r>
    </w:p>
    <w:p>
      <w:pPr>
        <w:pStyle w:val="PreformattedText"/>
        <w:bidi w:val="0"/>
        <w:jc w:val="left"/>
        <w:rPr/>
      </w:pPr>
      <w:r>
        <w:rPr/>
        <w:t>ĵ(i�#S\�#�#V=0��#ȡ#��dq�1��H�����S:�</w:t>
      </w:r>
      <w:r>
        <w:rPr>
          <w:rtl w:val="true"/>
        </w:rPr>
        <w:t>أ</w:t>
      </w:r>
      <w:r>
        <w:rPr/>
        <w:t>#�)##�H##�̣�4wH|B*@jK`##W(�#R"a@�tc#I���#D��I#���#��)��4'��J�INBpSJJZ#B��$�0��I)�I=���\��#&amp;Iprq�#�g�#T-�#+��V���T��I"�I$�JRg'L</w:t>
      </w:r>
      <w:r>
        <w:rPr/>
        <w:t>䔍�</w:t>
      </w:r>
      <w:r>
        <w:rPr/>
        <w:t>#L�#���H��#�*�ՂUw��ED�##�VLS��% �Tr�r��#</w:t>
      </w:r>
      <w:r>
        <w:rPr>
          <w:rtl w:val="true"/>
        </w:rPr>
        <w:t>׵</w:t>
      </w:r>
      <w:r>
        <w:rPr>
          <w:rtl w:val="true"/>
        </w:rPr>
        <w:t>#�</w:t>
      </w:r>
      <w:r>
        <w:rPr>
          <w:rtl w:val="true"/>
        </w:rPr>
        <w:t>ڀ</w:t>
      </w:r>
      <w:r>
        <w:rPr/>
        <w:t>J</w:t>
        <w:tab/>
        <w:t>@�'��;</w:t>
      </w:r>
      <w:r>
        <w:br w:type="page"/>
      </w:r>
    </w:p>
    <w:p>
      <w:pPr>
        <w:pStyle w:val="PreformattedText"/>
        <w:bidi w:val="0"/>
        <w:jc w:val="left"/>
        <w:rPr/>
      </w:pPr>
      <w:r>
        <w:rPr/>
        <w:t>�</w:t>
      </w:r>
      <w:r>
        <w:rPr/>
        <w:t>#��7�}#�Z$�</w:t>
      </w:r>
      <w:r>
        <w:rPr/>
        <w:t>ާ�</w:t>
      </w:r>
      <w:r>
        <w:rPr/>
        <w:t>#&lt;�*E�qoM#𕁕q��=����#��e`Xf��#F�/Ih;*��o�T�[�W��+��o�T��Bl�H�ϸ�&gt;�����</w:t>
      </w:r>
    </w:p>
    <w:p>
      <w:pPr>
        <w:pStyle w:val="PreformattedText"/>
        <w:bidi w:val="0"/>
        <w:jc w:val="left"/>
        <w:rPr/>
      </w:pPr>
      <w:r>
        <w:rPr/>
        <w:t>δ�</w:t>
      </w:r>
    </w:p>
    <w:p>
      <w:pPr>
        <w:pStyle w:val="PreformattedText"/>
        <w:bidi w:val="0"/>
        <w:jc w:val="left"/>
        <w:rPr/>
      </w:pPr>
      <w:r>
        <w:rPr/>
        <w:t>�</w:t>
      </w:r>
      <w:r>
        <w:rPr/>
        <w:t>#�m:��</w:t>
      </w:r>
    </w:p>
    <w:p>
      <w:pPr>
        <w:pStyle w:val="PreformattedText"/>
        <w:bidi w:val="0"/>
        <w:jc w:val="left"/>
        <w:rPr/>
      </w:pPr>
      <w:r>
        <w:rPr/>
        <w:t>��</w:t>
      </w:r>
      <w:r>
        <w:rPr/>
        <w:t>~�^L��ɥ;�Qj��X'f�&gt;�mP</w:t>
      </w:r>
    </w:p>
    <w:p>
      <w:pPr>
        <w:pStyle w:val="PreformattedText"/>
        <w:bidi w:val="0"/>
        <w:jc w:val="left"/>
        <w:rPr/>
      </w:pPr>
      <w:r>
        <w:rPr/>
        <w:t>mP�#Q[�#DiR���N��,##�u*M:mQ��,�~�p���yL�#��)##R#�aI�(��=�&gt;�rƷ�Q#��</w:t>
      </w:r>
    </w:p>
    <w:p>
      <w:pPr>
        <w:pStyle w:val="PreformattedText"/>
        <w:bidi w:val="0"/>
        <w:jc w:val="left"/>
        <w:rPr/>
      </w:pPr>
      <w:r>
        <w:rPr/>
        <w:t>Nҏ_+#Ϭ}7#�[��7UVϯX��#3K�#:)c�f��+% #��e���[��4����#=U#���\���G�D+x�#��k�^���#��##R������������#u�q�.)���0#��Z���</w:t>
      </w:r>
      <w:r>
        <w:rPr>
          <w:rtl w:val="true"/>
        </w:rPr>
        <w:t>ܬ</w:t>
      </w:r>
      <w:r>
        <w:rPr/>
        <w:t>���</w:t>
      </w:r>
      <w:r>
        <w:rPr/>
        <w:t>?]�f&gt;��y�Kee�1=�q��q��\ #B �#����;;Y_^:����u#�J���q�!������)���g�=�KL)�(���r��:�&lt;�#)ġ45��##�7k���#hxN#��Jf�@Q#�~H��`*#�vF�j##}�(^���x)�k�#�U����#Zn�</w:t>
        <w:tab/>
        <w:t>##�#��#�m�#��#�</w:t>
        <w:t>_L��</w:t>
      </w:r>
    </w:p>
    <w:p>
      <w:pPr>
        <w:pStyle w:val="PreformattedText"/>
        <w:bidi w:val="0"/>
        <w:jc w:val="left"/>
        <w:rPr/>
      </w:pPr>
      <w:r>
        <w:rPr/>
        <w:t>�</w:t>
      </w:r>
      <w:r>
        <w:rPr/>
        <w:t>k�R;[��p�</w:t>
        <w:t>t�n�a�A�e</w:t>
      </w:r>
      <w:r>
        <w:br w:type="page"/>
      </w:r>
    </w:p>
    <w:p>
      <w:pPr>
        <w:pStyle w:val="PreformattedText"/>
        <w:bidi w:val="0"/>
        <w:jc w:val="left"/>
        <w:rPr/>
      </w:pPr>
      <w:r>
        <w:rPr/>
        <w:t>�</w:t>
      </w:r>
      <w:r>
        <w:rPr/>
        <w:t>v�G��#�J"(l�-</w:t>
      </w:r>
      <w:r>
        <w:rPr/>
        <w:t>㺓</w:t>
      </w:r>
      <w:r>
        <w:rPr/>
        <w:t>(#�</w:t>
      </w:r>
    </w:p>
    <w:p>
      <w:pPr>
        <w:pStyle w:val="PreformattedText"/>
        <w:bidi w:val="0"/>
        <w:jc w:val="left"/>
        <w:rPr/>
      </w:pPr>
      <w:r>
        <w:rPr/>
        <w:t>������</w:t>
      </w:r>
      <w:r>
        <w:rPr/>
        <w:t>#j��_SØ#&gt;cD@U;M�{�h%Xn-T#�#+?#����#C#�#�&gt;�=Ժ�qq�#���T�</w:t>
      </w:r>
      <w:r>
        <w:br w:type="page"/>
      </w:r>
    </w:p>
    <w:p>
      <w:pPr>
        <w:pStyle w:val="PreformattedText"/>
        <w:bidi w:val="0"/>
        <w:jc w:val="left"/>
        <w:rPr/>
      </w:pPr>
      <w:r>
        <w:rPr/>
        <w:t>�</w:t>
      </w:r>
      <w:r>
        <w:rPr/>
        <w:t>U�7#�*���ρUo��v�X��</w:t>
      </w:r>
    </w:p>
    <w:p>
      <w:pPr>
        <w:pStyle w:val="PreformattedText"/>
        <w:bidi w:val="0"/>
        <w:jc w:val="left"/>
        <w:rPr/>
      </w:pPr>
      <w:r>
        <w:rPr/>
        <w:t>�</w:t>
      </w:r>
      <w:r>
        <w:rPr/>
        <w:t>w#�#�D�#�@'W{#%�#g2y!g���+9�X��|��Uu�g�B�N��c�#d#�#��k*�5k`�</w:t>
      </w:r>
      <w:r>
        <w:br w:type="page"/>
      </w:r>
    </w:p>
    <w:p>
      <w:pPr>
        <w:pStyle w:val="PreformattedText"/>
        <w:bidi w:val="0"/>
        <w:jc w:val="left"/>
        <w:rPr/>
      </w:pPr>
      <w:r>
        <w:rPr/>
        <w:t>0Q*%�ւ�@�#h�</w:t>
      </w:r>
      <w:r>
        <w:rPr>
          <w:rtl w:val="true"/>
        </w:rPr>
        <w:t>܂</w:t>
      </w:r>
      <w:r>
        <w:rPr/>
        <w:t>UK�#;���#�S���'��R}n�}b���q�@J�Hr��ǞP��Uz�JhtZ��k</w:t>
      </w:r>
    </w:p>
    <w:p>
      <w:pPr>
        <w:pStyle w:val="PreformattedText"/>
        <w:bidi w:val="0"/>
        <w:jc w:val="left"/>
        <w:rPr/>
      </w:pPr>
      <w:r>
        <w:rPr/>
        <w:t>���</w:t>
      </w:r>
      <w:r>
        <w:rPr/>
        <w:t>Ϣ�~(�k�&lt;"��_�ZJ �w5W�)#r��Z���~��0H#D�Q��#'�V�&lt;J�0r,�o?z5=#�2�#w�M2#�#�8�7#knP1�U��}�7����</w:t>
        <w:t>�-ii��#</w:t>
      </w:r>
    </w:p>
    <w:p>
      <w:pPr>
        <w:pStyle w:val="PreformattedText"/>
        <w:bidi w:val="0"/>
        <w:jc w:val="left"/>
        <w:rPr/>
      </w:pPr>
      <w:r>
        <w:rPr/>
        <w:t>���</w:t>
      </w:r>
      <w:r>
        <w:rPr/>
        <w:t>^$l���[5}e{4#7�###Up#�;z��+�P����~��q�"��]�Z</w:t>
      </w:r>
      <w:r>
        <w:rPr/>
        <w:t>㑙���</w:t>
      </w:r>
      <w:r>
        <w:rPr/>
        <w:t>#�#&lt;#���Y��W��Z��#5:#ҏ#�P#�\�o��V��,{��+S#�N�</w:t>
      </w:r>
      <w:r>
        <w:rPr>
          <w:rtl w:val="true"/>
        </w:rPr>
        <w:t>ۍ</w:t>
      </w:r>
      <w:r>
        <w:rPr/>
        <w:t>A��Z�_</w:t>
      </w:r>
      <w:r>
        <w:rPr/>
        <w:t>֜</w:t>
      </w:r>
      <w:r>
        <w:rPr/>
        <w:t>c�</w:t>
      </w:r>
    </w:p>
    <w:p>
      <w:pPr>
        <w:pStyle w:val="PreformattedText"/>
        <w:bidi w:val="0"/>
        <w:jc w:val="left"/>
        <w:rPr/>
      </w:pPr>
      <w:r>
        <w:rPr/>
        <w:t>�</w:t>
      </w:r>
      <w:r>
        <w:rPr/>
        <w:t>~�a��</w:t>
        <w:tab/>
        <w:t>��ʸ#v���WХ��#a�h�h##u�7�,DoS�w#</w:t>
        <w:tab/>
        <w:t>PG#��</w:t>
      </w:r>
      <w:r>
        <w:br w:type="page"/>
      </w:r>
    </w:p>
    <w:p>
      <w:pPr>
        <w:pStyle w:val="PreformattedText"/>
        <w:bidi w:val="0"/>
        <w:jc w:val="left"/>
        <w:rPr/>
      </w:pPr>
      <w:r>
        <w:rPr/>
      </w:r>
    </w:p>
    <w:p>
      <w:pPr>
        <w:pStyle w:val="PreformattedText"/>
        <w:bidi w:val="0"/>
        <w:jc w:val="left"/>
        <w:rPr/>
      </w:pPr>
      <w:r>
        <w:rPr/>
        <w:t>A�*l���2A�/#</w:t>
      </w:r>
      <w:r>
        <w:rPr/>
        <w:t>杢</w:t>
      </w:r>
      <w:r>
        <w:rPr/>
        <w:t>8KkkT�*�#h#�Hd#�}�#��#�-{#!h)��#��2_☗&amp;�)j���%8�9K|$�K�Z�z��R����##�A##S</w:t>
      </w:r>
      <w:r>
        <w:rPr>
          <w:rtl w:val="true"/>
        </w:rPr>
        <w:t>ޅ</w:t>
      </w:r>
      <w:r>
        <w:rPr/>
        <w:t>#S"JbJ[�#��B���#�O!H</w:t>
      </w:r>
      <w:r>
        <w:rPr>
          <w:rtl w:val="true"/>
        </w:rPr>
        <w:t>آ</w:t>
      </w:r>
      <w:r>
        <w:rPr/>
        <w:t>lC�%����G</w:t>
      </w:r>
      <w:r>
        <w:rPr>
          <w:rtl w:val="true"/>
        </w:rPr>
        <w:t>܂</w:t>
      </w:r>
      <w:r>
        <w:rPr/>
        <w:t>qiwҭ��#��9C�)��S~�#t�</w:t>
        <w:tab/>
      </w:r>
      <w:r>
        <w:rPr/>
        <w:t>֖���</w:t>
      </w:r>
      <w:r>
        <w:rPr/>
        <w:t>p.#�&lt;�&gt;��#PBw�n��p�e��c</w:t>
        <w:tab/>
        <w:t>p#8���]�#�#��&lt;�\&gt;kzTI</w:t>
        <w:tab/>
        <w:t>p��]�##�Ǹ(�:�\�ѹ�</w:t>
        <w:t>#E���y�}D�K����5ËG</w:t>
      </w:r>
      <w:r>
        <w:rPr/>
        <w:t>ܺ</w:t>
      </w:r>
      <w:r>
        <w:rPr/>
        <w:t>sx#�]���Ԝ�ōU��P�#\&lt;�Z���;��{��A�#U�y-</w:t>
      </w:r>
    </w:p>
    <w:p>
      <w:pPr>
        <w:pStyle w:val="PreformattedText"/>
        <w:bidi w:val="0"/>
        <w:jc w:val="left"/>
        <w:rPr/>
      </w:pPr>
      <w:r>
        <w:rPr/>
        <w:t>���</w:t>
      </w:r>
      <w:r>
        <w:rPr/>
        <w:t>e7�.��ǹUl��F��T��7��P��c?4��</w:t>
      </w:r>
      <w:r>
        <w:rPr>
          <w:rtl w:val="true"/>
        </w:rPr>
        <w:t>ޠ</w:t>
      </w:r>
      <w:r>
        <w:rPr/>
        <w:t>##sAJ��ò�#�&amp;@����#�U,�"���Bp#���8$�$&amp;S-Q-ILxM*D%</w:t>
        <w:tab/>
        <w:t>)d��b������</w:t>
      </w:r>
    </w:p>
    <w:p>
      <w:pPr>
        <w:pStyle w:val="PreformattedText"/>
        <w:bidi w:val="0"/>
        <w:jc w:val="left"/>
        <w:rPr/>
      </w:pPr>
      <w:r>
        <w:rPr/>
        <w:t>}�$�R10z#��U</w:t>
      </w:r>
      <w:r>
        <w:rPr>
          <w:rtl w:val="true"/>
        </w:rPr>
        <w:t>ܙ</w:t>
      </w:r>
      <w:r>
        <w:rPr/>
        <w:t>%���?�[?���.s#�#����WF#��2RI$��$�I)J#*d�#))�P*ED��$��T�1E,</w:t>
      </w:r>
    </w:p>
    <w:p>
      <w:pPr>
        <w:pStyle w:val="PreformattedText"/>
        <w:bidi w:val="0"/>
        <w:jc w:val="left"/>
        <w:rPr/>
      </w:pPr>
      <w:r>
        <w:rPr/>
        <w:t>��</w:t>
      </w:r>
      <w:r>
        <w:rPr/>
        <w:t>`��))#QNS$��T�JJAr��n�9#5�Ar=�#D#��!XuExB�O�</w:t>
      </w:r>
    </w:p>
    <w:p>
      <w:pPr>
        <w:pStyle w:val="PreformattedText"/>
        <w:bidi w:val="0"/>
        <w:jc w:val="left"/>
        <w:rPr/>
      </w:pPr>
      <w:r>
        <w:rPr/>
        <w:t>D���-p##A�#���W8##�#�8�������##�r#YK�Xl4##��f=;�#�Bv����*#���a�Z������#L�#��d�H</w:t>
      </w:r>
      <w:r>
        <w:rPr>
          <w:rtl w:val="true"/>
        </w:rPr>
        <w:t>ݥ</w:t>
      </w:r>
      <w:r>
        <w:rPr/>
        <w:t>o*�գ#A��*��Uo�Ꭰ�#*�o���#�=�Rw</w:t>
      </w:r>
    </w:p>
    <w:p>
      <w:pPr>
        <w:pStyle w:val="PreformattedText"/>
        <w:bidi w:val="0"/>
        <w:jc w:val="left"/>
        <w:rPr/>
      </w:pPr>
      <w:r>
        <w:rPr/>
        <w:t>Rr�;6�#(�#@�5F#�"##��(�7�9�P�#dtJ</w:t>
      </w:r>
      <w:r>
        <w:rPr>
          <w:rtl w:val="true"/>
        </w:rPr>
        <w:t>ې</w:t>
      </w:r>
      <w:r>
        <w:rPr/>
        <w:t>���</w:t>
      </w:r>
      <w:r>
        <w:rPr/>
        <w:t>h#�,x�C�#�l</w:t>
        <w:t>K�#�#{.##�m�R�V&gt;�o�ǟ�&gt;��</w:t>
      </w:r>
      <w:r>
        <w:rPr>
          <w:rtl w:val="true"/>
        </w:rPr>
        <w:t>װ</w:t>
      </w:r>
      <w:r>
        <w:rPr/>
        <w:t>�</w:t>
      </w:r>
      <w:r>
        <w:rPr/>
        <w:t>_��r�����}*�+�[^��J�w�N�D�f�;4/&lt;##</w:t>
      </w:r>
      <w:r>
        <w:br w:type="page"/>
      </w:r>
    </w:p>
    <w:p>
      <w:pPr>
        <w:pStyle w:val="PreformattedText"/>
        <w:bidi w:val="0"/>
        <w:jc w:val="left"/>
        <w:rPr/>
      </w:pPr>
      <w:r>
        <w:rPr/>
        <w:t>���̢</w:t>
      </w:r>
      <w:r>
        <w:rPr/>
        <w:t>#A�Y�� &gt;bJ��v#ao�Z��).#��U-�</w:t>
      </w:r>
      <w:r>
        <w:rPr/>
        <w:t>۟</w:t>
      </w:r>
      <w:r>
        <w:rPr/>
        <w:t>f��V&lt;�X#�'e�g*x�X��7��t��y�#���&lt;#���y��(B�R7#8�#�##L�</w:t>
      </w:r>
      <w:r>
        <w:rPr>
          <w:rtl w:val="true"/>
        </w:rPr>
        <w:t>ܧ</w:t>
      </w:r>
      <w:r>
        <w:rPr/>
        <w:t>#��</w:t>
      </w:r>
    </w:p>
    <w:p>
      <w:pPr>
        <w:pStyle w:val="PreformattedText"/>
        <w:bidi w:val="0"/>
        <w:jc w:val="left"/>
        <w:rPr/>
      </w:pPr>
      <w:r>
        <w:rPr/>
        <w:t>;�D-���%�E6##�g���B�iG�#Z�ŃkG!#�nh�#����B#��)#&amp;#E#�JU���X�*U���]����}&gt;�P�&lt;#!�� j�X�+p=̢#��X�/u��AUi�yV#���#A$#AnQ#�#�Slbof��EsYX�h�;-ŀN��[q�{�4��u0h#Kz�i�Y΀C�_`-��#m��l�#T'u</w:t>
      </w:r>
      <w:r>
        <w:br w:type="page"/>
      </w:r>
    </w:p>
    <w:p>
      <w:pPr>
        <w:pStyle w:val="PreformattedText"/>
        <w:bidi w:val="0"/>
        <w:jc w:val="left"/>
        <w:rPr/>
      </w:pPr>
      <w:r>
        <w:rPr/>
        <w:t>���</w:t>
      </w:r>
      <w:r>
        <w:rPr/>
        <w:t>bUG�@#</w:t>
      </w:r>
      <w:r>
        <w:br w:type="page"/>
      </w:r>
    </w:p>
    <w:p>
      <w:pPr>
        <w:pStyle w:val="PreformattedText"/>
        <w:bidi w:val="0"/>
        <w:jc w:val="left"/>
        <w:rPr/>
      </w:pPr>
      <w:r>
        <w:rPr/>
        <w:t>�</w:t>
      </w:r>
      <w:r>
        <w:rPr/>
        <w:t>A�%[`��L9ĕ#/xv�&amp;5U�R.��e�ˤ#D�6��</w:t>
        <w:t>T�#H������</w:t>
        <w:tab/>
        <w:t>rI���:�����q��[h�k�6�#_#�t�J��</w:t>
        <w:t>eeβt��#u=#�ի�QA��&lt;</w:t>
      </w:r>
      <w:r>
        <w:rPr/>
        <w:t>콯</w:t>
      </w:r>
      <w:r>
        <w:rPr/>
        <w:t>!����#�7#V# #�]+#�WѰ��{]E`�##s���CG@��</w:t>
      </w:r>
      <w:r>
        <w:rPr/>
        <w:t>ؖ</w:t>
      </w:r>
      <w:r>
        <w:rPr/>
        <w:t>[Ƀ�g�A#E���cl����?�%ia�V�##j�p#�]�]W5�a��K##5P{��O�%�L#��Buq�##�D��j�&lt;�L}U�xO#+0&lt;Π+���#�ǿ���c�^ī�#Ħ�|J��q�#��j}��</w:t>
      </w:r>
    </w:p>
    <w:p>
      <w:pPr>
        <w:pStyle w:val="PreformattedText"/>
        <w:bidi w:val="0"/>
        <w:jc w:val="left"/>
        <w:rPr/>
      </w:pPr>
      <w:r>
        <w:rPr/>
        <w:t>�</w:t>
      </w:r>
      <w:r>
        <w:rPr/>
        <w:t>}r�O�p[[H�r</w:t>
      </w:r>
      <w:r>
        <w:rPr/>
        <w:t>ۧ</w:t>
      </w:r>
      <w:r>
        <w:rPr/>
        <w:t>#�Fց#J��#�#��#��n��w#</w:t>
      </w:r>
      <w:r>
        <w:rPr>
          <w:rtl w:val="true"/>
        </w:rPr>
        <w:t>ڶ</w:t>
      </w:r>
      <w:r>
        <w:rPr/>
        <w:t>V#�YY?Vz�h�&gt;K�N����#t�#�#Gd</w:t>
      </w:r>
      <w:r>
        <w:br w:type="page"/>
      </w:r>
    </w:p>
    <w:p>
      <w:pPr>
        <w:pStyle w:val="PreformattedText"/>
        <w:bidi w:val="0"/>
        <w:jc w:val="left"/>
        <w:rPr/>
      </w:pPr>
      <w:r>
        <w:rPr/>
        <w:t>��</w:t>
      </w:r>
      <w:r>
        <w:rPr/>
        <w:t>/���%��w+-�{u#�5�g</w:t>
        <w:t>N)h�FL�U&gt;x</w:t>
      </w:r>
      <w:r>
        <w:rPr>
          <w:rtl w:val="true"/>
        </w:rPr>
        <w:t>ߪ</w:t>
      </w:r>
      <w:r>
        <w:rPr/>
        <w:t>#`�</w:t>
        <w:t>D#S�x`#�#�4#H#�m#</w:t>
      </w:r>
      <w:r>
        <w:rPr/>
        <w:t>묾</w:t>
      </w:r>
      <w:r>
        <w:rPr/>
        <w:t>v~��#sW�0�Y�</w:t>
      </w:r>
      <w:r>
        <w:rPr/>
        <w:t>沽</w:t>
      </w:r>
      <w:r>
        <w:rPr/>
        <w:t>)� h�q�###��/�7���EK�~KL#��#�&lt;���7�]����1�`#�}��Kɒ��/A#w#�ka��C�]���������CI]���?�&gt;��c����&amp;�O�}���F##���0.��4#�</w:t>
      </w:r>
    </w:p>
    <w:p>
      <w:pPr>
        <w:pStyle w:val="PreformattedText"/>
        <w:bidi w:val="0"/>
        <w:jc w:val="left"/>
        <w:rPr/>
      </w:pPr>
      <w:r>
        <w:rPr/>
        <w:t>#�X�����2#��Ǐ⥳��v#����ǡ��@</w:t>
      </w:r>
      <w:r>
        <w:br w:type="page"/>
      </w:r>
    </w:p>
    <w:p>
      <w:pPr>
        <w:pStyle w:val="PreformattedText"/>
        <w:bidi w:val="0"/>
        <w:jc w:val="left"/>
        <w:rPr/>
      </w:pPr>
      <w:r>
        <w:rPr/>
        <w:t>��</w:t>
      </w:r>
      <w:r>
        <w:rPr/>
        <w:t>"��8~y��e�:&lt;����S�#�x�#�X�p&lt;���f��&amp;#K,j,+�w�jO#pB�#�,)�y#�É�o9��</w:t>
        <w:tab/>
        <w:t>N&gt;�u#�</w:t>
      </w:r>
      <w:r>
        <w:rPr/>
        <w:t>֛����</w:t>
      </w:r>
      <w:r>
        <w:rPr/>
        <w:t>b#��^�,</w:t>
        <w:tab/>
        <w:t>���8�[�ug��0���CJ3��e#,j#�S��#�#�]UqH&gt;�e��Ʃ7����#��#��A��A?W:�y�S���#�i�^�</w:t>
      </w:r>
      <w:r>
        <w:rPr>
          <w:rtl w:val="true"/>
        </w:rPr>
        <w:t>ޤ</w:t>
      </w:r>
      <w:r>
        <w:rPr/>
        <w:t>V�x#CQ���?cg�f�Tgf7��#�#�z���Q�L}t���8.L�䷚��(�Z</w:t>
      </w:r>
      <w:r>
        <w:rPr>
          <w:rtl w:val="true"/>
        </w:rPr>
        <w:t>ߤ</w:t>
      </w:r>
      <w:r>
        <w:rPr/>
        <w:t>�</w:t>
      </w:r>
      <w:r>
        <w:rPr/>
        <w:t>}ɧ0�#b&gt;�aw#Ro��#�+�.#G4�����|R#�ep��#[zy��8�����#���</w:t>
        <w:t>�2D�Zb#B�#��#�"�Ł��/=�</w:t>
      </w:r>
    </w:p>
    <w:p>
      <w:pPr>
        <w:pStyle w:val="PreformattedText"/>
        <w:bidi w:val="0"/>
        <w:jc w:val="left"/>
        <w:rPr/>
      </w:pPr>
      <w:r>
        <w:rPr/>
        <w:t>p��%#Ƞ�#���&lt;X%;~�a��#ζ7�1</w:t>
        <w:tab/>
        <w:t>�QE#ѝ��O#</w:t>
      </w:r>
    </w:p>
    <w:p>
      <w:pPr>
        <w:pStyle w:val="PreformattedText"/>
        <w:bidi w:val="0"/>
        <w:jc w:val="left"/>
        <w:rPr/>
      </w:pPr>
      <w:r>
        <w:rPr/>
        <w:t>#�q�##�4M�r��T�</w:t>
        <w:tab/>
        <w:t>�8����@��pZx���R����i&lt;�}</w:t>
      </w:r>
      <w:r>
        <w:rPr/>
        <w:t>꽽</w:t>
      </w:r>
      <w:r>
        <w:rPr/>
        <w:t>R��#�</w:t>
      </w:r>
      <w:r>
        <w:rPr>
          <w:rtl w:val="true"/>
        </w:rPr>
        <w:t>ܟ</w:t>
      </w:r>
      <w:r>
        <w:rPr/>
        <w:t>y��Cӿ�7�W����s��cbV#�]ԁ�*��q�P6&amp;u�Z�N�s��#%#q!4��Z��#@�P)��Z�%</w:t>
      </w:r>
      <w:r>
        <w:br w:type="page"/>
      </w:r>
    </w:p>
    <w:p>
      <w:pPr>
        <w:pStyle w:val="PreformattedText"/>
        <w:bidi w:val="0"/>
        <w:jc w:val="left"/>
        <w:rPr/>
      </w:pPr>
      <w:r>
        <w:rPr/>
        <w:t>�</w:t>
      </w:r>
      <w:r>
        <w:rPr/>
        <w:t>%@�$)D��$��d�$����$��%-� ��#I%####g�b�Y�_###�U�%��#.j��W��]+xN##Mt�LL"�t���%,T</w:t>
      </w:r>
    </w:p>
    <w:p>
      <w:pPr>
        <w:pStyle w:val="PreformattedText"/>
        <w:bidi w:val="0"/>
        <w:jc w:val="left"/>
        <w:rPr/>
      </w:pPr>
      <w:r>
        <w:rPr/>
        <w:t>�</w:t>
      </w:r>
      <w:r>
        <w:rPr/>
        <w:t>PrIX�#(��%1*$�)�)bUW�U�3�&lt;</w:t>
      </w:r>
      <w:r>
        <w:rPr/>
        <w:t>꒘</w:t>
      </w:r>
      <w:r>
        <w:rPr/>
        <w:t>#�9Q)%J%:d�</w:t>
      </w:r>
      <w:r>
        <w:rPr>
          <w:rtl w:val="true"/>
        </w:rPr>
        <w:t>׹</w:t>
      </w:r>
      <w:r>
        <w:rPr/>
        <w:t>UqV-w?#Y�)�j#�#kP#�Z�(o�E7��4#���Y�##�s�"#�^��##�</w:t>
        <w:t>{|#@�8��#3nh#�Z�i</w:t>
      </w:r>
      <w:r>
        <w:rPr/>
        <w:t>泚</w:t>
      </w:r>
      <w:r>
        <w:rPr/>
        <w:t>##U�#x�y"���^�#�q�Aʬ�#</w:t>
      </w:r>
    </w:p>
    <w:p>
      <w:pPr>
        <w:pStyle w:val="PreformattedText"/>
        <w:bidi w:val="0"/>
        <w:jc w:val="left"/>
        <w:rPr/>
      </w:pPr>
      <w:r>
        <w:rPr/>
        <w:t>�</w:t>
      </w:r>
      <w:r>
        <w:rPr/>
        <w:t>+6�#{!�}#�L�h.��e��Vz#?�+���#���#�J��\r�d��#ձ�Rw</w:t>
      </w:r>
    </w:p>
    <w:p>
      <w:pPr>
        <w:pStyle w:val="PreformattedText"/>
        <w:bidi w:val="0"/>
        <w:jc w:val="left"/>
        <w:rPr/>
      </w:pPr>
      <w:r>
        <w:rPr/>
        <w:t>#M˟;6�#6���U#��2tPj�R#�N����Ĝ#���B�</w:t>
        <w:tab/>
        <w:t>���n�q</w:t>
      </w:r>
      <w:r>
        <w:rPr>
          <w:rtl w:val="true"/>
        </w:rPr>
        <w:t>߻��</w:t>
      </w:r>
      <w:r>
        <w:rPr>
          <w:rtl w:val="true"/>
        </w:rPr>
        <w:t>ڮ</w:t>
      </w:r>
      <w:r>
        <w:rPr/>
        <w:t>r1����fC�y</w:t>
        <w:tab/>
        <w:t>�JRuN</w:t>
      </w:r>
    </w:p>
    <w:p>
      <w:pPr>
        <w:pStyle w:val="PreformattedText"/>
        <w:bidi w:val="0"/>
        <w:jc w:val="left"/>
        <w:rPr/>
      </w:pPr>
      <w:r>
        <w:rPr/>
        <w:t>L�ǀ�#�*�,�X6o#0��w�#�Մ�%��\#��L"&gt;��V+�</w:t>
        <w:t>�"#�� &amp;��r4(�^#�*#�'�g#R�Km(��5(#�T�ɇU`��[��R&lt;��ւ#�J�</w:t>
      </w:r>
      <w:r>
        <w:rPr>
          <w:rtl w:val="true"/>
        </w:rPr>
        <w:t>ޣ</w:t>
      </w:r>
      <w:r>
        <w:rPr/>
        <w:t>m���#�M��#k�MR��u#��+6�Y�##�#���A,#U�c�f�9�͈#��</w:t>
      </w:r>
    </w:p>
    <w:p>
      <w:pPr>
        <w:pStyle w:val="PreformattedText"/>
        <w:bidi w:val="0"/>
        <w:jc w:val="left"/>
        <w:rPr/>
      </w:pPr>
      <w:r>
        <w:rPr/>
        <w:t>�</w:t>
      </w:r>
      <w:r>
        <w:rPr/>
        <w:t>#Y��"�</w:t>
      </w:r>
      <w:r>
        <w:rPr>
          <w:rtl w:val="true"/>
        </w:rPr>
        <w:t>߻</w:t>
      </w:r>
      <w:r>
        <w:rPr/>
        <w:t>9</w:t>
      </w:r>
      <w:r>
        <w:rPr/>
        <w:t>��{*��#s�#%�B#n3</w:t>
        <w:tab/>
        <w:t>Z#�64��' m-#ʎ[#�0��###�����v?�</w:t>
      </w:r>
      <w:r>
        <w:br w:type="page"/>
      </w:r>
    </w:p>
    <w:p>
      <w:pPr>
        <w:pStyle w:val="PreformattedText"/>
        <w:bidi w:val="0"/>
        <w:jc w:val="left"/>
        <w:rPr/>
      </w:pPr>
      <w:r>
        <w:rPr/>
        <w:t>��</w:t>
      </w:r>
      <w:r>
        <w:rPr/>
        <w:t>#+ǰ��J�</w:t>
      </w:r>
      <w:r>
        <w:rPr>
          <w:rtl w:val="true"/>
        </w:rPr>
        <w:t>ށ</w:t>
      </w:r>
      <w:r>
        <w:rPr/>
        <w:t>�</w:t>
      </w:r>
      <w:r>
        <w:rPr/>
        <w:t>p���wC�V#���H#[5}O�p��#�#Go�J�?��4@�#��U�</w:t>
      </w:r>
      <w:r>
        <w:rPr/>
        <w:t>夝</w:t>
      </w:r>
      <w:r>
        <w:rPr/>
        <w:t>###�t�8]'#���e��&lt;#���##�6D��;^�%���}���@�6�]0 &amp;#6��#@�7*�Nǭ���8M8�n��Qk�c�</w:t>
      </w:r>
      <w:r>
        <w:br w:type="page"/>
      </w:r>
    </w:p>
    <w:p>
      <w:pPr>
        <w:pStyle w:val="PreformattedText"/>
        <w:bidi w:val="0"/>
        <w:jc w:val="left"/>
        <w:rPr/>
      </w:pPr>
      <w:r>
        <w:rPr/>
        <w:t>�</w:t>
      </w:r>
      <w:r>
        <w:rPr/>
        <w:t>l#�i�#�#�#��Z</w:t>
      </w:r>
      <w:r>
        <w:br w:type="page"/>
      </w:r>
    </w:p>
    <w:p>
      <w:pPr>
        <w:pStyle w:val="PreformattedText"/>
        <w:bidi w:val="0"/>
        <w:jc w:val="left"/>
        <w:rPr/>
      </w:pPr>
      <w:r>
        <w:rPr/>
        <w:t>x�6uK#+�#�KZ%�#��#��</w:t>
      </w:r>
      <w:r>
        <w:br w:type="page"/>
      </w:r>
    </w:p>
    <w:p>
      <w:pPr>
        <w:pStyle w:val="PreformattedText"/>
        <w:bidi w:val="0"/>
        <w:jc w:val="left"/>
        <w:rPr/>
      </w:pPr>
      <w:r>
        <w:rPr/>
        <w:t>##2��r�����p�#�{���-�p:s�,cZY�x�V#+���&lt;�#�#��n#ƶtf�#��Z</w:t>
      </w:r>
      <w:r>
        <w:br w:type="page"/>
      </w:r>
    </w:p>
    <w:p>
      <w:pPr>
        <w:pStyle w:val="PreformattedText"/>
        <w:bidi w:val="0"/>
        <w:jc w:val="left"/>
        <w:rPr/>
      </w:pPr>
      <w:r>
        <w:rPr/>
        <w:t>��</w:t>
      </w:r>
      <w:r>
        <w:rPr/>
        <w:t>#Z�</w:t>
      </w:r>
      <w:r>
        <w:rPr/>
        <w:t>氩�</w:t>
      </w:r>
      <w:r>
        <w:rPr/>
        <w:t>8##�sD=�}7h#Eem&lt;#���##(̾���g�#�ob�!?��r���#�U�u&lt;��r#�;��/J</w:t>
      </w:r>
      <w:r>
        <w:rPr/>
        <w:t>ֹ��</w:t>
      </w:r>
      <w:r>
        <w:rPr/>
        <w:t>$.m�c%�#��sB^�{��/B</w:t>
      </w:r>
      <w:r>
        <w:br w:type="page"/>
      </w:r>
    </w:p>
    <w:p>
      <w:pPr>
        <w:pStyle w:val="PreformattedText"/>
        <w:bidi w:val="0"/>
        <w:jc w:val="left"/>
        <w:rPr/>
      </w:pPr>
      <w:r>
        <w:rPr/>
        <w:t>�</w:t>
      </w:r>
      <w:r>
        <w:rPr/>
        <w:t>4y�#�`x�LO�#9#�'{��l�#(��a��0#�B5Z)��Q��nN��~I#*-�͆{�f}`�w�}���o</w:t>
      </w:r>
      <w:r>
        <w:br w:type="page"/>
      </w:r>
    </w:p>
    <w:p>
      <w:pPr>
        <w:pStyle w:val="PreformattedText"/>
        <w:bidi w:val="0"/>
        <w:jc w:val="left"/>
        <w:rPr/>
      </w:pPr>
      <w:r>
        <w:rPr/>
        <w:t>�</w:t>
      </w:r>
      <w:r>
        <w:rPr/>
        <w:t>6Ca&gt;�P�V�#</w:t>
      </w:r>
    </w:p>
    <w:p>
      <w:pPr>
        <w:pStyle w:val="PreformattedText"/>
        <w:bidi w:val="0"/>
        <w:jc w:val="left"/>
        <w:rPr/>
      </w:pPr>
      <w:r>
        <w:rPr/>
        <w:t>c7#�X#�Q�5-�!u'�"#4�</w:t>
        <w:tab/>
        <w:t>�ՈOʖ�&lt;#5C#�)@O</w:t>
        <w:tab/>
        <w:t>j�)�&gt;Զ�eK$�jb�E�D&amp;-NTQR�(#R%GTR��P��#�AILv���{#"𘹧�Q�0-p�#S##)#)R�{�#��#��#M�wK�%���</w:t>
      </w:r>
    </w:p>
    <w:p>
      <w:pPr>
        <w:pStyle w:val="PreformattedText"/>
        <w:bidi w:val="0"/>
        <w:jc w:val="left"/>
        <w:rPr/>
      </w:pPr>
      <w:r>
        <w:rPr/>
        <w:t>%�&lt;�#�#�#�7d�M0</w:t>
        <w:tab/>
        <w:t>�oǠ�*</w:t>
        <w:softHyphen/>
        <w:t>f#!</w:t>
      </w:r>
      <w:r>
        <w:rPr/>
        <w:t>氙���</w:t>
      </w:r>
      <w:r>
        <w:rPr/>
        <w:t>a##��gI�v���[�0�ӔKz�#��u###©</w:t>
        <w:t>�##��#�)��</w:t>
      </w:r>
      <w:r>
        <w:br w:type="page"/>
      </w:r>
    </w:p>
    <w:p>
      <w:pPr>
        <w:pStyle w:val="PreformattedText"/>
        <w:bidi w:val="0"/>
        <w:jc w:val="left"/>
        <w:rPr/>
      </w:pPr>
      <w:r>
        <w:rPr/>
        <w:t>���</w:t>
      </w:r>
      <w:r>
        <w:rPr/>
        <w:t>O����S�&lt;P�Ύ�qb�n i�Ҋ��7;r&lt;4���4P-�`�D�#�V�#AF5bJ�Q</w:t>
        <w:tab/>
        <w:t>�K##��i'"T]�#�KC�Fa$��Gt�&amp;!6�%/��D�JcT�(���</w:t>
      </w:r>
    </w:p>
    <w:p>
      <w:pPr>
        <w:pStyle w:val="PreformattedText"/>
        <w:bidi w:val="0"/>
        <w:jc w:val="left"/>
        <w:rPr/>
      </w:pPr>
      <w:r>
        <w:rPr/>
        <w:t>�</w:t>
      </w:r>
      <w:r>
        <w:rPr/>
        <w:t>Q)!d��EJI$�%+D�M</w:t>
        <w:tab/>
        <w:t>)}RN�</w:t>
      </w:r>
    </w:p>
    <w:p>
      <w:pPr>
        <w:pStyle w:val="PreformattedText"/>
        <w:bidi w:val="0"/>
        <w:jc w:val="left"/>
        <w:rPr/>
      </w:pPr>
      <w:r>
        <w:rPr/>
        <w:t>}�$�R1"�V��#*�(�.#?��-]EgE�c�#ʖ� �j�O##�d�.RQw)1��N�#�*%L�#���2�RR�%9L�X�Q��U���������*(�R�R��</w:t>
      </w:r>
    </w:p>
    <w:p>
      <w:pPr>
        <w:pStyle w:val="PreformattedText"/>
        <w:bidi w:val="0"/>
        <w:jc w:val="left"/>
        <w:rPr/>
      </w:pPr>
      <w:r>
        <w:rPr/>
        <w:t>k� �Q</w:t>
      </w:r>
      <w:r>
        <w:rPr>
          <w:rtl w:val="true"/>
        </w:rPr>
        <w:t>ګ</w:t>
      </w:r>
      <w:r>
        <w:rPr/>
        <w:t>W�Q�)#��Έ</w:t>
      </w:r>
      <w:r>
        <w:rPr/>
        <w:t>֠</w:t>
      </w:r>
      <w:r>
        <w:rPr/>
        <w:t>9$��uBr+Ƌ#�#���i#I�5M�^�5 ,��##�#�c=�</w:t>
      </w:r>
      <w:r>
        <w:rPr>
          <w:rtl w:val="true"/>
        </w:rPr>
        <w:t>ڒ</w:t>
      </w:r>
      <w:r>
        <w:rPr/>
        <w:t>O�A��###-+##��u#9��*�zY_�;��_��#ˀ(96�ȓ#��P�d�dɋ</w:t>
        <w:tab/>
        <w:t>#�/~�"tW��#�J#�}$�}?�PLz%�Y#�#�#��#�*S���-��#Lj#��ңQd9E#!7�P�#�|�#��:��}6���#.����c�c��4�</w:t>
      </w:r>
      <w:r>
        <w:rPr>
          <w:rtl w:val="true"/>
        </w:rPr>
        <w:t>܄</w:t>
      </w:r>
      <w:r>
        <w:rPr/>
        <w:t>�</w:t>
      </w:r>
      <w:r>
        <w:rPr/>
        <w:t>Dw!fM�l</w:t>
      </w:r>
      <w:r>
        <w:rPr/>
        <w:t>偦</w:t>
      </w:r>
      <w:r>
        <w:rPr/>
        <w:t>Р����W{���#�4�</w:t>
      </w:r>
      <w:r>
        <w:rPr>
          <w:rtl w:val="true"/>
        </w:rPr>
        <w:t>ޢ</w:t>
      </w:r>
      <w:r>
        <w:rPr/>
        <w:t>�</w:t>
      </w:r>
      <w:r>
        <w:rPr/>
        <w:t>j�fs�uUxK��e8ʹ##A</w:t>
      </w:r>
      <w:r>
        <w:rPr>
          <w:rtl w:val="true"/>
        </w:rPr>
        <w:t>׹</w:t>
      </w:r>
      <w:r>
        <w:rPr/>
        <w:t>�</w:t>
      </w:r>
      <w:r>
        <w:rPr/>
        <w:t>#�*�z�"�#�IK� 1�##=�#I-����&lt;x�v}C�����c�R�#�Y#68##�W[�Yn�&lt;</w:t>
      </w:r>
    </w:p>
    <w:p>
      <w:pPr>
        <w:pStyle w:val="PreformattedText"/>
        <w:bidi w:val="0"/>
        <w:jc w:val="left"/>
        <w:rPr/>
      </w:pPr>
      <w:r>
        <w:rPr/>
        <w:t>�</w:t>
      </w:r>
      <w:r>
        <w:rPr/>
        <w:t>^��</w:t>
      </w:r>
      <w:r>
        <w:rPr/>
        <w:t>뷢</w:t>
      </w:r>
      <w:r>
        <w:rPr/>
        <w:t>P�a�Y�eO#�#7B�1�#|R|#���#</w:t>
      </w:r>
      <w:r>
        <w:rPr>
          <w:rtl w:val="true"/>
        </w:rPr>
        <w:t>ݫ</w:t>
      </w:r>
      <w:r>
        <w:rPr/>
        <w:t>rls�K����#�</w:t>
      </w:r>
      <w:r>
        <w:rPr>
          <w:rtl w:val="true"/>
        </w:rPr>
        <w:t>ڛ</w:t>
      </w:r>
      <w:r>
        <w:rPr/>
        <w:t>k���,�";�LgP�</w:t>
      </w:r>
      <w:r>
        <w:rPr/>
        <w:t>餸�</w:t>
      </w:r>
      <w:r>
        <w:rPr/>
        <w:t>}������˭p�#�?�#FC��c��I��)��j4P�2���2�#�h�U��F�#n���</w:t>
      </w:r>
    </w:p>
    <w:p>
      <w:pPr>
        <w:pStyle w:val="PreformattedText"/>
        <w:bidi w:val="0"/>
        <w:jc w:val="left"/>
        <w:rPr/>
      </w:pPr>
      <w:r>
        <w:rPr/>
        <w:t>ǫ�����o</w:t>
      </w:r>
      <w:r>
        <w:rPr>
          <w:rtl w:val="true"/>
        </w:rPr>
        <w:t>ܦ߫</w:t>
      </w:r>
      <w:r>
        <w:rPr/>
        <w:t>�</w:t>
      </w:r>
      <w:r>
        <w:rPr/>
        <w:t>w</w:t>
      </w:r>
      <w:r>
        <w:rPr/>
        <w:t>두</w:t>
      </w:r>
      <w:r>
        <w:rPr/>
        <w:t>u�#�:��#�s���f]��n�8P�/��#�W���S�_##�^��+C#��Q��m#$.#���[~�:�#���~�2��</w:t>
      </w:r>
      <w:r>
        <w:rPr/>
        <w:t>ۜ</w:t>
      </w:r>
      <w:r>
        <w:rPr/>
        <w:t>##�###.��}=###�i#�#�=(*�@t����p##N��8�6#8�eu���#Ҥ�SI�^O�k�?�%I�Tp��#WTp� ��&amp;�S��7�!�B�~���#���6���xB^s�h��j#����]#�ƪC^ɼ#/:&gt;�c����Q�#��###҆���#�!�Yyo�#w�&amp;�Qx�/]N�N#Bi�;�����ջ����8���#�&amp;�^*�/#~�䷰M�#%���OM�1�#À�]�w</w:t>
      </w:r>
      <w:r>
        <w:rPr/>
        <w:t>윁�</w:t>
      </w:r>
      <w:r>
        <w:rPr/>
        <w:t>S��sya]��#�#</w:t>
        <w:tab/>
        <w:t>wO��#b�~iO�w��+���oM�</w:t>
        <w:tab/>
        <w:t>�w�t��# ip�##�;.����(#J�</w:t>
      </w:r>
      <w:r>
        <w:rPr/>
        <w:t>愽��</w:t>
      </w:r>
      <w:r>
        <w:rPr/>
        <w:t>O�;&lt;S�###�h�</w:t>
      </w:r>
    </w:p>
    <w:p>
      <w:pPr>
        <w:pStyle w:val="PreformattedText"/>
        <w:bidi w:val="0"/>
        <w:jc w:val="left"/>
        <w:rPr/>
      </w:pPr>
      <w:r>
        <w:rPr/>
        <w:t>#�##�X�B���+�##�)</w:t>
      </w:r>
    </w:p>
    <w:p>
      <w:pPr>
        <w:pStyle w:val="PreformattedText"/>
        <w:bidi w:val="0"/>
        <w:jc w:val="left"/>
        <w:rPr/>
      </w:pPr>
      <w:r>
        <w:rPr/>
        <w:t>�</w:t>
      </w:r>
      <w:r>
        <w:rPr/>
        <w:t>][�##�-�'t#n�q�</w:t>
        <w:tab/>
        <w:t>#Cζ�Q�@�#@�pHS#</w:t>
        <w:t>��#�#�)�"�6�#v##o�j��##�#�O�(�/b�r.{/p n!Y���%X���0#�#�[�8#</w:t>
        <w:t>��*b�;#!���/�=.,���c��</w:t>
      </w:r>
      <w:r>
        <w:rPr/>
        <w:t>ְ</w:t>
      </w:r>
      <w:r>
        <w:rPr/>
        <w:t>%�7#�zd���;����K���2</w:t>
      </w:r>
      <w:r>
        <w:rPr/>
        <w:t>֝</w:t>
      </w:r>
      <w:r>
        <w:rPr/>
        <w:t>#�(��cX##�,�UzP;�9��'��G�#;�U+���)#iuMEwu�?5</w:t>
        <w:t>�X��Y@T�e*�#�/����*.��X�ұ-n�*�#��x#�=#��Ku-0��m�##�&gt;O%#�O#Ge�#�}j�:������\���#���vU#�?Z�΁?���#Y\~�9�0��A�##��{#�##�W���\�</w:t>
      </w:r>
    </w:p>
    <w:p>
      <w:pPr>
        <w:pStyle w:val="PreformattedText"/>
        <w:bidi w:val="0"/>
        <w:jc w:val="left"/>
        <w:rPr/>
      </w:pPr>
      <w:r>
        <w:rPr/>
        <w:t>[;(�@�#�?�4�e#����u��</w:t>
      </w:r>
    </w:p>
    <w:p>
      <w:pPr>
        <w:pStyle w:val="PreformattedText"/>
        <w:bidi w:val="0"/>
        <w:jc w:val="left"/>
        <w:rPr/>
      </w:pPr>
      <w:r>
        <w:rPr/>
        <w:t>��</w:t>
      </w:r>
      <w:r>
        <w:rPr/>
        <w:t>i�#&gt;i�v�t_�]�#�'�#�"$���Ss�#���@����@�)�G)�\���M�&amp;�QB��t��1I+j�'T�e#/�b;�%2JX�#S) �#�1iS�LQR2#L�D&gt;J.IH�Q*N�@��%)�"�I##�RR�x��</w:t>
        <w:tab/>
        <w:t>$�P�����yI$�</w:t>
      </w:r>
      <w:r>
        <w:rPr/>
        <w:t>ؐ</w:t>
      </w:r>
      <w:r>
        <w:rPr>
          <w:rtl w:val="true"/>
        </w:rPr>
        <w:t>ܪح</w:t>
      </w:r>
      <w:r>
        <w:rPr/>
        <w:t>_ʪ�#����#u#&gt;#t�##=V��# ��:'</w:t>
        <w:t>�d�1� ��#��I$Pą##ʉI(ʉS*%%#p)�cU5#�X�F�U�?��K#TINTJJQQ%"�RR#����UG �#���iA&amp;RJ##����}�i�5m=ú���#�͢LBj��9�q����#�R�#</w:t>
      </w:r>
      <w:r>
        <w:rPr>
          <w:rtl w:val="true"/>
        </w:rPr>
        <w:t>܂</w:t>
      </w:r>
      <w:r>
        <w:rPr/>
        <w:t>Em��M�7T�^#Z-@�#&gt;Q�]�Ri##&lt;�MNEN�?���W�:#V�#3Y�##'�Bl�</w:t>
        <w:t>�w#*]-ћO��-M����1��C=a/"�?0{��R��)�9&amp;� �#t0Q#Q)�QZ��V��P��e��#�}��l��u�/�;g��?�#?)"3G�l�R��#%L0vL#@Kv�J��#��p#.js�ր!#+l�</w:t>
      </w:r>
    </w:p>
    <w:p>
      <w:pPr>
        <w:pStyle w:val="PreformattedText"/>
        <w:bidi w:val="0"/>
        <w:jc w:val="left"/>
        <w:rPr/>
      </w:pPr>
      <w:r>
        <w:rPr/>
        <w:t>�</w:t>
      </w:r>
      <w:r>
        <w:rPr/>
        <w:t>B���#���</w:t>
      </w:r>
      <w:r>
        <w:rPr>
          <w:rtl w:val="true"/>
        </w:rPr>
        <w:t>ؤ</w:t>
      </w:r>
      <w:r>
        <w:rPr/>
        <w:t>�����</w:t>
      </w:r>
      <w:r>
        <w:rPr/>
        <w:t>S�M�L</w:t>
      </w:r>
      <w:r>
        <w:rPr>
          <w:rtl w:val="true"/>
        </w:rPr>
        <w:t>ޟ</w:t>
      </w:r>
      <w:r>
        <w:rPr/>
        <w:t>k�&amp;#��Gs(XH#</w:t>
        <w:tab/>
        <w:t>�`�-RfU��#�#�aV�@V#Xo##L��#Ԣ��O��B��</w:t>
      </w:r>
      <w:r>
        <w:rPr/>
        <w:t>ؘ</w:t>
      </w:r>
      <w:r>
        <w:rPr/>
        <w:t>#��ȱ�x��Sk%#�J#-ik�#���k��#�'w�W��##�#a�#��#�l#��#���:�A</w:t>
      </w:r>
      <w:r>
        <w:rPr/>
        <w:t>왓</w:t>
      </w:r>
      <w:r>
        <w:rPr/>
        <w:t>K�#9#���#\G��(�����r�w#</w:t>
      </w:r>
      <w:r>
        <w:rPr/>
        <w:t>ܷ</w:t>
      </w:r>
      <w:r>
        <w:rPr/>
        <w:t>ob#�A�q,ʽ�&lt;���d����a�^�</w:t>
      </w:r>
      <w:r>
        <w:rPr/>
        <w:t>؀</w:t>
      </w:r>
      <w:r>
        <w:rPr/>
        <w:t>�</w:t>
      </w:r>
      <w:r>
        <w:rPr/>
        <w:t>#B���r���=}{ v�=��O�^���B�o^��&amp;�#:�Z��#��˺5O#4+#�y��#���|#���#�n#B�|��_[�:#�:�+�pJ��[�#�J���O##�ɬ�pB��S</w:t>
      </w:r>
    </w:p>
    <w:p>
      <w:pPr>
        <w:pStyle w:val="PreformattedText"/>
        <w:bidi w:val="0"/>
        <w:jc w:val="left"/>
        <w:rPr/>
      </w:pPr>
      <w:r>
        <w:rPr/>
        <w:t>��</w:t>
      </w:r>
      <w:r>
        <w:rPr/>
        <w:t>e</w:t>
        <w:t>����(�#���H#�\Gt��J##ʔ'�:#��O</w:t>
        <w:tab/>
        <w:t>'��J</w:t>
        <w:tab/>
        <w:t>�BZ�$��6ԥ)F�RК#�8��%r#�jm�t�aTĄŲ��@�R���#Q#�MQ\'f��N#p��W#(I&lt;�-T%</w:t>
        <w:tab/>
        <w:t>JR��VЛhO)#�#1�#MaNT\��"�h]X�A�5�Tm�Ox</w:t>
        <w:tab/>
        <w:t>�E�[F�V�J�6��X##�M#2jл#Q�##�*��#�Js�Vʊ�{�B��)Ԃ�5#�ZO!]|O#N��#9j##��#�=��'�i,\CxO��5���FBB�%�(��M����@H��O#+#�H��L###�O%1:��+��T�#�QC#�x�*$"���</w:t>
        <w:tab/>
        <w:t>��(M�J_�'</w:t>
        <w:tab/>
        <w:t>�M%%(���EK��d)#��)!��A�L�#���@�2##RS#Sj�</w:t>
        <w:tab/>
        <w:t>�IKJR����</w:t>
        <w:tab/>
        <w:t>�</w:t>
        <w:t>S�RR�h)$�</w:t>
      </w:r>
      <w:r>
        <w:rPr>
          <w:rtl w:val="true"/>
        </w:rPr>
        <w:t>ޒ</w:t>
      </w:r>
      <w:r>
        <w:rPr/>
        <w:t>I$�##�Y��Y�G&amp;H�#��#�o�</w:t>
      </w:r>
      <w:r>
        <w:rPr/>
        <w:t>ፓ�</w:t>
      </w:r>
      <w:r>
        <w:rPr/>
        <w:t>\�0��&gt;Kz�#f��[�p�&amp;M���2�#X�$�Ej�</w:t>
      </w:r>
    </w:p>
    <w:p>
      <w:pPr>
        <w:pStyle w:val="PreformattedText"/>
        <w:bidi w:val="0"/>
        <w:jc w:val="left"/>
        <w:rPr/>
      </w:pPr>
      <w:r>
        <w:rPr/>
        <w:t>��</w:t>
      </w:r>
      <w:r>
        <w:rPr/>
        <w:t>IHʉS*#$�%1O#���nT,�]{����u(��*#)9�#ҊW�Ĩʉ))#IU#��ʨₐ��#tS��(.r</w:t>
        <w:tab/>
        <w:t>D�d�S{�r5�#�mm�v��%W�</w:t>
      </w:r>
      <w:r>
        <w:rPr/>
        <w:t>֧</w:t>
      </w:r>
      <w:r>
        <w:rPr/>
        <w:t>O���DɕW9</w:t>
      </w:r>
      <w:r>
        <w:rPr>
          <w:rtl w:val="true"/>
        </w:rPr>
        <w:t>ߣ</w:t>
      </w:r>
      <w:r>
        <w:rPr/>
        <w:t>w�##�5�(^6���####$�e##a�h�&lt;##��)�����~�Bl�#��G</w:t>
      </w:r>
      <w:r>
        <w:br w:type="page"/>
      </w:r>
    </w:p>
    <w:p>
      <w:pPr>
        <w:pStyle w:val="PreformattedText"/>
        <w:bidi w:val="0"/>
        <w:jc w:val="left"/>
        <w:rPr/>
      </w:pPr>
      <w:r>
        <w:rPr/>
        <w:t>�</w:t>
      </w:r>
      <w:r>
        <w:rPr/>
        <w:t>UG�a=�#�2*?�</w:t>
      </w:r>
    </w:p>
    <w:p>
      <w:pPr>
        <w:pStyle w:val="PreformattedText"/>
        <w:bidi w:val="0"/>
        <w:jc w:val="left"/>
        <w:rPr/>
      </w:pPr>
      <w:r>
        <w:rPr/>
        <w:t>)|��p��w)�d(��O+�-��)�#Q#Q�#�#����@�$A(+�e�`�Ҳ��##z�qk\#��xT�����1�#[�M�#��2;q#�6#|�Z�#���</w:t>
      </w:r>
      <w:r>
        <w:rPr/>
        <w:t>٫</w:t>
      </w:r>
      <w:r>
        <w:rPr/>
        <w:t>#�##�#�#��jp8��?KDvt�#����</w:t>
        <w:tab/>
        <w:t>zs�o#�#�f5l�#f�)�</w:t>
        <w:tab/>
        <w:t>�a0�x�`##�a&lt;#!�a��b#����&amp;��Lm#T�$Ҙ�b�����U��&amp;#$#�#</w:t>
        <w:t>�0�g�-l�M�#�d��#Md�#x����#�x�</w:t>
      </w:r>
      <w:r>
        <w:br w:type="page"/>
      </w:r>
    </w:p>
    <w:p>
      <w:pPr>
        <w:pStyle w:val="PreformattedText"/>
        <w:bidi w:val="0"/>
        <w:jc w:val="left"/>
        <w:rPr/>
      </w:pPr>
      <w:r>
        <w:rPr/>
        <w:t>�</w:t>
      </w:r>
      <w:r>
        <w:rPr/>
        <w:t>R1P(��r��Q�^�9Mp##HSm#+-�U?FxP�����iK����G���</w:t>
      </w:r>
    </w:p>
    <w:p>
      <w:pPr>
        <w:pStyle w:val="PreformattedText"/>
        <w:bidi w:val="0"/>
        <w:jc w:val="left"/>
        <w:rPr/>
      </w:pPr>
      <w:r>
        <w:rPr/>
        <w:t>#�i�p�'65W</w:t>
      </w:r>
      <w:r>
        <w:rPr>
          <w:rtl w:val="true"/>
        </w:rPr>
        <w:t>ߍ</w:t>
      </w:r>
      <w:r>
        <w:rPr/>
        <w:t>%W}0�#���#�#]�r!D�U0��f�Fd�#iE��#�������V�s��#�W���W*�wP�,�T�k��#�]�#J#l?%a�Q#��#A{�T�{�5�H{�� �r�r]�@#�l���;�"=�}��#&gt;Hp��#��ȷ�)#VӨТ#ª���#���#`�#���#P\</w:t>
      </w:r>
      <w:r>
        <w:br w:type="page"/>
      </w:r>
    </w:p>
    <w:p>
      <w:pPr>
        <w:pStyle w:val="PreformattedText"/>
        <w:bidi w:val="0"/>
        <w:jc w:val="left"/>
        <w:rPr/>
      </w:pPr>
      <w:r>
        <w:rPr/>
        <w:t>*</w:t>
      </w:r>
      <w:r>
        <w:rPr/>
        <w:t>ֶ</w:t>
      </w:r>
      <w:r>
        <w:rPr/>
        <w:t>T��=W</w:t>
      </w:r>
      <w:r>
        <w:br w:type="page"/>
      </w:r>
    </w:p>
    <w:p>
      <w:pPr>
        <w:pStyle w:val="PreformattedText"/>
        <w:bidi w:val="0"/>
        <w:jc w:val="left"/>
        <w:rPr/>
      </w:pPr>
      <w:r>
        <w:rPr/>
        <w:t>`�</w:t>
      </w:r>
      <w:r>
        <w:rPr>
          <w:rtl w:val="true"/>
        </w:rPr>
        <w:t>ߛ</w:t>
      </w:r>
      <w:r>
        <w:rPr/>
        <w:t>PC�H��#¬�1��#��4��HgRN�s�;�#;#�#�#�zf�Vu�V^��suʹS�L�1�h;�</w:t>
      </w:r>
      <w:r>
        <w:rPr/>
        <w:t>֕</w:t>
      </w:r>
      <w:r>
        <w:rPr/>
        <w:t>0�tj��ɿz��r�M��J�#T��&gt;�+8##��#}N��G�G</w:t>
      </w:r>
    </w:p>
    <w:p>
      <w:pPr>
        <w:pStyle w:val="PreformattedText"/>
        <w:bidi w:val="0"/>
        <w:jc w:val="left"/>
        <w:rPr/>
      </w:pPr>
      <w:r>
        <w:rPr/>
        <w:t>]�D�#T�{�4�r��</w:t>
        <w:tab/>
        <w:t>|S#�K����� YaF��#Kg�#�d�As�P��</w:t>
      </w:r>
    </w:p>
    <w:p>
      <w:pPr>
        <w:pStyle w:val="PreformattedText"/>
        <w:bidi w:val="0"/>
        <w:jc w:val="left"/>
        <w:rPr/>
      </w:pPr>
      <w:r>
        <w:rPr/>
        <w:t>զUK#�REsJ�B���U��&lt;#���J#���Є�# ZQ�J#�)2�✄dx��"��%3#4��`�S�$)J)�Q�{��#�p��#S#B�%6�iLÓ�!#� S�Ի�R%#a"~���rc�����d�Te)I</w:t>
      </w:r>
      <w:r>
        <w:br w:type="page"/>
      </w:r>
    </w:p>
    <w:p>
      <w:pPr>
        <w:pStyle w:val="PreformattedText"/>
        <w:bidi w:val="0"/>
        <w:jc w:val="left"/>
        <w:rPr/>
      </w:pPr>
      <w:r>
        <w:rPr/>
        <w:t>�</w:t>
      </w:r>
      <w:r>
        <w:rPr/>
        <w:t>%*)�##</w:t>
      </w:r>
    </w:p>
    <w:p>
      <w:pPr>
        <w:pStyle w:val="PreformattedText"/>
        <w:bidi w:val="0"/>
        <w:jc w:val="left"/>
        <w:rPr/>
      </w:pPr>
      <w:r>
        <w:rPr/>
        <w:t>e)��M�&amp;�#R��-ɾ</w:t>
        <w:tab/>
        <w:t>�#g�1r��R#S"�#Gd�#���D��E#a%-</w:t>
        <w:tab/>
        <w:t>ByK��ĵF#�tP</w:t>
      </w:r>
      <w:r>
        <w:rPr>
          <w:rtl w:val="true"/>
        </w:rPr>
        <w:t>܂</w:t>
      </w:r>
      <w:r>
        <w:rPr/>
        <w:t>�</w:t>
      </w:r>
      <w:r>
        <w:rPr/>
        <w:tab/>
        <w:t>�Q.M�T��%</w:t>
        <w:t>�%J}�$�R0���U~�Z��N�#E-�"�a?wQ���B�`#�&gt;�+��h#F�x��*:'</w:t>
        <w:t>�Jv</w:t>
        <w:t>�#</w:t>
      </w:r>
      <w:r>
        <w:rPr>
          <w:rtl w:val="true"/>
        </w:rPr>
        <w:t>چ</w:t>
      </w:r>
      <w:r>
        <w:rPr/>
        <w:t>�</w:t>
      </w:r>
      <w:r>
        <w:rPr/>
        <w:t>F�#��I$��(�$�%#*%I�m��$�T#�T</w:t>
        <w:tab/>
        <w:t>I,#�Vm��#��#ZCL#�i�Q</w:t>
      </w:r>
    </w:p>
    <w:p>
      <w:pPr>
        <w:pStyle w:val="PreformattedText"/>
        <w:bidi w:val="0"/>
        <w:jc w:val="left"/>
        <w:rPr/>
      </w:pPr>
      <w:r>
        <w:rPr/>
        <w:t>F�Jw9@�#J�%A�x���% �ʡr��v����#��</w:t>
        <w:t>���Q*Mk��9�*���&amp;</w:t>
      </w:r>
      <w:r>
        <w:rPr/>
        <w:t>뼓�</w:t>
      </w:r>
      <w:r>
        <w:rPr/>
        <w:t>#�g�#�*���#�=SN�</w:t>
      </w:r>
      <w:r>
        <w:rPr>
          <w:rtl w:val="true"/>
        </w:rPr>
        <w:t>ݢ</w:t>
      </w:r>
      <w:r>
        <w:rPr/>
        <w:t>#K�e�����##Ы[��f�</w:t>
      </w:r>
      <w:r>
        <w:rPr>
          <w:rtl w:val="true"/>
        </w:rPr>
        <w:t></w:t>
      </w:r>
      <w:r>
        <w:rPr>
          <w:rtl w:val="true"/>
        </w:rPr>
        <w:t>ܛ</w:t>
      </w:r>
      <w:r>
        <w:rPr/>
        <w:t>�</w:t>
      </w:r>
      <w:r>
        <w:rPr/>
        <w:t>uS�</w:t>
      </w:r>
      <w:r>
        <w:rPr>
          <w:rtl w:val="true"/>
        </w:rPr>
        <w:t>ܦ</w:t>
      </w:r>
      <w:r>
        <w:rPr/>
        <w:t>#I0#�����</w:t>
      </w:r>
      <w:r>
        <w:br w:type="page"/>
      </w:r>
    </w:p>
    <w:p>
      <w:pPr>
        <w:pStyle w:val="PreformattedText"/>
        <w:bidi w:val="0"/>
        <w:jc w:val="left"/>
        <w:rPr/>
      </w:pPr>
      <w:r>
        <w:rPr/>
        <w:t>-c�#�����L��;{#</w:t>
        <w:tab/>
        <w:t>#D-#(^��0�f1#D#K�H=Ҵ:���L#�</w:t>
        <w:tab/>
        <w:t>�v�</w:t>
        <w:t>��4x#���!#����#��j�#�#�����#�##�S�n���#�U�Q#\</w:t>
      </w:r>
      <w:r>
        <w:rPr>
          <w:rtl w:val="true"/>
        </w:rPr>
        <w:t>ܛ</w:t>
      </w:r>
      <w:r>
        <w:rPr/>
        <w:t>���</w:t>
      </w:r>
      <w:r>
        <w:rPr/>
        <w:t>#�!#�"���#�Pk�Xbx(Y�D*�S\[G�U��g7~5��Ҥ�-E��#g�c</w:t>
      </w:r>
      <w:r>
        <w:br w:type="page"/>
      </w:r>
    </w:p>
    <w:p>
      <w:pPr>
        <w:pStyle w:val="PreformattedText"/>
        <w:bidi w:val="0"/>
        <w:jc w:val="left"/>
        <w:rPr/>
      </w:pPr>
      <w:r>
        <w:rPr/>
        <w:t>#���:���!'Cu�m��mO��#i#</w:t>
      </w:r>
    </w:p>
    <w:p>
      <w:pPr>
        <w:pStyle w:val="PreformattedText"/>
        <w:bidi w:val="0"/>
        <w:jc w:val="left"/>
        <w:rPr/>
      </w:pPr>
      <w:r>
        <w:rPr/>
        <w:t>p�B�H�|G)�#QKAN�#�#�4�f�#��H#ɶ��G�'�=�[\#�#��Hb�U�PJf+U��C)#�*�#Vk��Sg�j�x(%6@#��a��fT&lt;#�;yU�4�#��tfc�3##`####�J#Ҧ)#�����0� 5&amp;,V#%D�D�M7�Vաc#K+�4</w:t>
      </w:r>
    </w:p>
    <w:p>
      <w:pPr>
        <w:pStyle w:val="PreformattedText"/>
        <w:bidi w:val="0"/>
        <w:jc w:val="left"/>
        <w:rPr/>
      </w:pPr>
      <w:r>
        <w:rPr/>
        <w:t>�</w:t>
      </w:r>
      <w:r>
        <w:rPr/>
        <w:t>O#(D+61#�8ZX#�Z##�&amp;=��M�¹H!W�+Է�U�=l$#4'���j�v9If�0��8j�aN#b%��J##S#�#l#�$�F�k##�)�</w:t>
      </w:r>
    </w:p>
    <w:p>
      <w:pPr>
        <w:pStyle w:val="PreformattedText"/>
        <w:bidi w:val="0"/>
        <w:jc w:val="left"/>
        <w:rPr/>
      </w:pPr>
      <w:r>
        <w:rPr/>
        <w:t>`�I�#�U�V^U[O�]Y Ѽk</w:t>
      </w:r>
    </w:p>
    <w:p>
      <w:pPr>
        <w:pStyle w:val="PreformattedText"/>
        <w:bidi w:val="0"/>
        <w:jc w:val="left"/>
        <w:rPr/>
      </w:pPr>
      <w:r>
        <w:rPr/>
        <w:t>��</w:t>
      </w:r>
      <w:r>
        <w:rPr/>
        <w:t>#ˌ�yU#eM#�</w:t>
        <w:tab/>
        <w:t>)�ϒg#I�T�l</w:t>
      </w:r>
      <w:r>
        <w:rPr/>
        <w:t>֮�</w:t>
      </w:r>
      <w:r>
        <w:rPr/>
        <w:t>#*�+�##</w:t>
      </w:r>
      <w:r>
        <w:br w:type="page"/>
      </w:r>
    </w:p>
    <w:p>
      <w:pPr>
        <w:pStyle w:val="PreformattedText"/>
        <w:bidi w:val="0"/>
        <w:jc w:val="left"/>
        <w:rPr/>
      </w:pPr>
      <w:r>
        <w:rPr/>
        <w:t>�</w:t>
      </w:r>
      <w:r>
        <w:rPr/>
        <w:t>[LG##�&amp;#QN�0#9.�4�/P?�*#����#�V�#4��H\#H5���[�0�R</w:t>
      </w:r>
      <w:r>
        <w:rPr>
          <w:rtl w:val="true"/>
        </w:rPr>
        <w:t>ܠ</w:t>
      </w:r>
      <w:r>
        <w:rPr/>
        <w:t>�</w:t>
      </w:r>
      <w:r>
        <w:rPr/>
        <w:t>#�Mot�E#`�Ĩ�TKӭT�</w:t>
      </w:r>
      <w:r>
        <w:rPr/>
        <w:t>֪�</w:t>
      </w:r>
      <w:r>
        <w:rPr/>
        <w:t>#4��V�kH�Z�#�@�#�</w:t>
      </w:r>
      <w:r>
        <w:rPr>
          <w:rtl w:val="true"/>
        </w:rPr>
        <w:t>ە</w:t>
      </w:r>
      <w:r>
        <w:rPr/>
        <w:t>;l�#��,</w:t>
      </w:r>
      <w:r>
        <w:rPr/>
        <w:t>랦�</w:t>
      </w:r>
      <w:r>
        <w:rPr/>
        <w:t>ICc�#΅'�*��#�if�*��*N�xBsǎ��i`�#N~�##�P\A:��\#�2��j#�$��Z#�</w:t>
      </w:r>
      <w:r>
        <w:br w:type="page"/>
      </w:r>
    </w:p>
    <w:p>
      <w:pPr>
        <w:pStyle w:val="PreformattedText"/>
        <w:bidi w:val="0"/>
        <w:jc w:val="left"/>
        <w:rPr/>
      </w:pPr>
      <w:r>
        <w:rPr/>
        <w:t>��</w:t>
      </w:r>
      <w:r>
        <w:rPr/>
        <w:t>x�;\</w:t>
      </w:r>
    </w:p>
    <w:p>
      <w:pPr>
        <w:pStyle w:val="PreformattedText"/>
        <w:bidi w:val="0"/>
        <w:jc w:val="left"/>
        <w:rPr/>
      </w:pPr>
      <w:r>
        <w:rPr/>
        <w:t>�</w:t>
      </w:r>
      <w:r>
        <w:rPr/>
        <w:t>(#�Qv9i��m�b#�ƚ)h����#�F�#��!i'D�HDZ�##)0�#��Q��Q���#�6�</w:t>
        <w:tab/>
        <w:t>�)�O##�M%)N#B�T~*ED��&amp;</w:t>
      </w:r>
      <w:r>
        <w:rPr>
          <w:rtl w:val="true"/>
        </w:rPr>
        <w:t>ײ</w:t>
      </w:r>
      <w:r>
        <w:rPr/>
        <w:t>bSJV�nO�7%E�H</w:t>
      </w:r>
      <w:r>
        <w:rPr>
          <w:rtl w:val="true"/>
        </w:rPr>
        <w:t>ڙ</w:t>
      </w:r>
      <w:r>
        <w:rPr/>
        <w:t>���</w:t>
      </w:r>
      <w:r>
        <w:rPr/>
        <w:t>r��"��}�"�#\�J���$e0)L�jQQ)�)I#$�K����!��uQ!%0�"#�M�IZ#I$��}I$��-[��T�³{�+/�e�#˴�4�TRe���-#����G</w:t>
      </w:r>
      <w:r>
        <w:rPr/>
        <w:t>ܺ�</w:t>
      </w:r>
      <w:r>
        <w:rPr/>
        <w:t>L���Y���#̗��vT��y#��#M�#�!N�C�&lt;"##�$�+#�T���IbTJ^�"T#�R�t!X�9N�#T�rZ�#O�E,w��a�§}�c�s�5�T�˭��#�\�R���&gt;��s��6#�v��#U#}�</w:t>
      </w:r>
      <w:r>
        <w:rPr/>
        <w:t>媥</w:t>
      </w:r>
      <w:r>
        <w:rPr/>
        <w:t>g֌6����d�#քƂ#��n[��4���#�?�f��}�#t��#A�#Th���4#�������</w:t>
      </w:r>
      <w:r>
        <w:br w:type="page"/>
      </w:r>
    </w:p>
    <w:p>
      <w:pPr>
        <w:pStyle w:val="PreformattedText"/>
        <w:bidi w:val="0"/>
        <w:jc w:val="left"/>
        <w:rPr/>
      </w:pPr>
      <w:r>
        <w:rPr/>
        <w:t>*�8���5(�vL3'��g#�#]O��X#\���SI�J#�=��N#5��8�TMEh��</w:t>
        <w:tab/>
        <w:t>�6�Z��5�#\�V��#]H�-M:1,�#`Ѽ�c���f�����jqiEne�#kC���C9�#���1&gt;nm�##;H#D��#=�#�l5�\9�|</w:t>
      </w:r>
    </w:p>
    <w:p>
      <w:pPr>
        <w:pStyle w:val="PreformattedText"/>
        <w:bidi w:val="0"/>
        <w:jc w:val="left"/>
        <w:rPr/>
      </w:pPr>
      <w:r>
        <w:rPr/>
        <w:t>�� �</w:t>
      </w:r>
      <w:r>
        <w:rPr/>
        <w:t>n�#���x��:T�B0r�c�^�#r0��l�H�7#n�{r�Y�f�m�V�F;e�:#�Y̲</w:t>
      </w:r>
      <w:r>
        <w:rPr>
          <w:rtl w:val="true"/>
        </w:rPr>
        <w:t>ޙ</w:t>
      </w:r>
      <w:r>
        <w:rPr/>
        <w:t>{�</w:t>
      </w:r>
      <w:r>
        <w:rPr/>
        <w:t>2</w:t>
      </w:r>
      <w:r>
        <w:rPr/>
        <w:t>@#�#c�(K��#$hQ�D�t##�v#�Ϋ</w:t>
      </w:r>
      <w:r>
        <w:rPr/>
        <w:t>١</w:t>
      </w:r>
      <w:r>
        <w:rPr/>
        <w:t>#��#Ѣ#}�7U�o�j��\�[�:�B##��</w:t>
        <w:tab/>
        <w:t>Q8��]s���S��z�[��-�##�_�#[n</w:t>
        <w:t>���gO#��</w:t>
      </w:r>
    </w:p>
    <w:p>
      <w:pPr>
        <w:pStyle w:val="PreformattedText"/>
        <w:bidi w:val="0"/>
        <w:jc w:val="left"/>
        <w:rPr/>
      </w:pPr>
      <w:r>
        <w:rPr/>
        <w:t>��</w:t>
      </w:r>
      <w:r>
        <w:rPr>
          <w:rtl w:val="true"/>
        </w:rPr>
        <w:t>ٽ</w:t>
      </w:r>
      <w:r>
        <w:rPr/>
        <w:t>��</w:t>
      </w:r>
      <w:r>
        <w:rPr/>
        <w:t>#�#f�</w:t>
      </w:r>
    </w:p>
    <w:p>
      <w:pPr>
        <w:pStyle w:val="PreformattedText"/>
        <w:bidi w:val="0"/>
        <w:jc w:val="left"/>
        <w:rPr/>
      </w:pPr>
      <w:r>
        <w:rPr/>
        <w:t>����</w:t>
      </w:r>
      <w:r>
        <w:rPr/>
        <w:t>)�f+$oDvV�}�##</w:t>
      </w:r>
      <w:r>
        <w:br w:type="page"/>
      </w:r>
    </w:p>
    <w:p>
      <w:pPr>
        <w:pStyle w:val="PreformattedText"/>
        <w:bidi w:val="0"/>
        <w:jc w:val="left"/>
        <w:rPr/>
      </w:pPr>
      <w:r>
        <w:rPr/>
        <w:t>�</w:t>
      </w:r>
      <w:r>
        <w:rPr/>
        <w:t>Za�</w:t>
      </w:r>
    </w:p>
    <w:p>
      <w:pPr>
        <w:pStyle w:val="PreformattedText"/>
        <w:bidi w:val="0"/>
        <w:jc w:val="left"/>
        <w:rPr/>
      </w:pPr>
      <w:r>
        <w:rPr/>
        <w:t>��</w:t>
      </w:r>
      <w:r>
        <w:rPr/>
        <w:t>yҺ��Z��{Ŗ�]�R#"M�#�ЙL7T�Q*`I:���OӞ�m�0��#I�fVRkU�</w:t>
      </w:r>
      <w:r>
        <w:rPr>
          <w:rtl w:val="true"/>
        </w:rPr>
        <w:t>آ</w:t>
      </w:r>
      <w:r>
        <w:rPr/>
        <w:t>��</w:t>
      </w:r>
      <w:r>
        <w:rPr/>
        <w:t>p^�p��\�#���_���Nl�0�#U���E��#��U�"�##Q�^�l�J0dp�%V��ƨ��Ml)�&amp;��Q�Kd�D���� #�È�[#(˝�&gt;)#�մ}</w:t>
      </w:r>
      <w:r>
        <w:rPr/>
        <w:t>꽕���</w:t>
      </w:r>
      <w:r>
        <w:rPr/>
        <w:t>UKJ�#sB</w:t>
      </w:r>
      <w:r>
        <w:rPr/>
        <w:t>֪�</w:t>
      </w:r>
      <w:r>
        <w:rPr/>
        <w:t>i?#nҫ9�[�#</w:t>
        <w:t>���#e#�#�</w:t>
      </w:r>
      <w:r>
        <w:rPr/>
        <w:t>٤</w:t>
      </w:r>
      <w:r>
        <w:rPr/>
        <w:t>-</w:t>
      </w:r>
    </w:p>
    <w:p>
      <w:pPr>
        <w:pStyle w:val="PreformattedText"/>
        <w:bidi w:val="0"/>
        <w:jc w:val="left"/>
        <w:rPr/>
      </w:pPr>
      <w:r>
        <w:rPr/>
        <w:t>@��#�#�^im�4�#�L#�,2J</w:t>
      </w:r>
    </w:p>
    <w:p>
      <w:pPr>
        <w:pStyle w:val="PreformattedText"/>
        <w:bidi w:val="0"/>
        <w:jc w:val="left"/>
        <w:rPr/>
      </w:pPr>
      <w:r>
        <w:rPr/>
        <w:t>}Ђ^t�"%J</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t>CD�S&amp;���</w:t>
        <w:tab/>
        <w:t>#T��#E1#�4%'����5p`</w:t>
      </w:r>
      <w:r>
        <w:rPr/>
        <w:t>㢩</w:t>
      </w:r>
      <w:r>
        <w:rPr/>
        <w:t>{������#�4Z##N�F�\�j�</w:t>
      </w:r>
      <w:r>
        <w:rPr>
          <w:rtl w:val="true"/>
        </w:rPr>
        <w:t>ڬ</w:t>
      </w:r>
      <w:r>
        <w:rPr/>
        <w:t>Er2�N�!##T�AO(mT�v��g�#�\��##��V�D�#0������we#�HO�%�#�@#���N#o</w:t>
      </w:r>
    </w:p>
    <w:p>
      <w:pPr>
        <w:pStyle w:val="PreformattedText"/>
        <w:bidi w:val="0"/>
        <w:jc w:val="left"/>
        <w:rPr/>
      </w:pPr>
      <w:r>
        <w:rPr/>
        <w:t>]��j����</w:t>
        <w:tab/>
        <w:t>:�#��#�G#`#$s</w:t>
      </w:r>
    </w:p>
    <w:p>
      <w:pPr>
        <w:pStyle w:val="PreformattedText"/>
        <w:bidi w:val="0"/>
        <w:jc w:val="left"/>
        <w:rPr/>
      </w:pPr>
      <w:r>
        <w:rPr/>
        <w:t>{�:�k#��?�|#�A�a� ���&amp;�#�2v�6�</w:t>
      </w:r>
    </w:p>
    <w:p>
      <w:pPr>
        <w:pStyle w:val="PreformattedText"/>
        <w:bidi w:val="0"/>
        <w:jc w:val="left"/>
        <w:rPr/>
      </w:pPr>
      <w:r>
        <w:rPr/>
        <w:t>Z�#ʵ�0�c�*��jS⹩s�2J�qV�2��eN#�##�##Ey�]�T�iDZ5</w:t>
        <w:tab/>
        <w:t>�yEv�����R#�#�r��&lt;��y� (od�#�#���2��U7YQ0#v�[��</w:t>
        <w:tab/>
        <w:t>)oZ#�B</w:t>
      </w:r>
      <w:r>
        <w:rPr>
          <w:rtl w:val="true"/>
        </w:rPr>
        <w:t>ד</w:t>
      </w:r>
      <w:r>
        <w:rPr/>
        <w:t>��</w:t>
      </w:r>
      <w:r>
        <w:rPr/>
        <w:t>#@�T}=����dO</w:t>
        <w:tab/>
        <w:t>�6�-��*T(ʖ�ĎȀ��</w:t>
      </w:r>
    </w:p>
    <w:p>
      <w:pPr>
        <w:pStyle w:val="PreformattedText"/>
        <w:bidi w:val="0"/>
        <w:jc w:val="left"/>
        <w:rPr/>
      </w:pPr>
      <w:r>
        <w:rPr/>
        <w:t>##"#hO#`Z�)BhNC#�ND�O))�&amp;�#RBɡH�E�ILxLd)#�J*a$�</w:t>
      </w:r>
    </w:p>
    <w:p>
      <w:pPr>
        <w:pStyle w:val="PreformattedText"/>
        <w:bidi w:val="0"/>
        <w:jc w:val="left"/>
        <w:rPr/>
      </w:pPr>
      <w:r>
        <w:rPr/>
        <w:t>�</w:t>
      </w:r>
      <w:r>
        <w:rPr/>
        <w:t>#</w:t>
      </w:r>
      <w:r>
        <w:br w:type="page"/>
      </w:r>
    </w:p>
    <w:p>
      <w:pPr>
        <w:pStyle w:val="PreformattedText"/>
        <w:bidi w:val="0"/>
        <w:jc w:val="left"/>
        <w:rPr/>
      </w:pPr>
      <w:r>
        <w:rPr/>
        <w:t>�</w:t>
      </w:r>
      <w:r>
        <w:rPr/>
        <w:t>%+|)z�#��mB*d^xR#x�D��#S3#�J�)j���⒆�#B(g�A������1f���I,6���I#���Te9���#�#gu#��S#��s�</w:t>
      </w:r>
      <w:r>
        <w:rPr/>
        <w:t>ؕ</w:t>
      </w:r>
      <w:r>
        <w:rPr/>
        <w:t>!##Kk2͒J�~�uF</w:t>
      </w:r>
      <w:r>
        <w:br w:type="page"/>
      </w:r>
    </w:p>
    <w:p>
      <w:pPr>
        <w:pStyle w:val="PreformattedText"/>
        <w:bidi w:val="0"/>
        <w:jc w:val="left"/>
        <w:rPr/>
      </w:pPr>
      <w:r>
        <w:rPr/>
        <w:t>CC�#l��|#.�z�I�p��y�]�#}��.�s���9J#��#�}Z�kCX;#�\[$L�##</w:t>
      </w:r>
      <w:r>
        <w:br w:type="page"/>
      </w:r>
    </w:p>
    <w:p>
      <w:pPr>
        <w:pStyle w:val="PreformattedText"/>
        <w:bidi w:val="0"/>
        <w:jc w:val="left"/>
        <w:rPr/>
      </w:pPr>
      <w:r>
        <w:rPr/>
        <w:t>5�</w:t>
      </w:r>
      <w:r>
        <w:rPr/>
        <w:t>㽻�</w:t>
      </w:r>
      <w:r>
        <w:rPr/>
        <w:t>0�eo��fU���&lt;@%?�3</w:t>
      </w:r>
      <w:r>
        <w:rPr>
          <w:rtl w:val="true"/>
        </w:rPr>
        <w:t>إ</w:t>
      </w:r>
      <w:r>
        <w:rPr/>
        <w:t>�</w:t>
      </w:r>
      <w:r>
        <w:rPr/>
        <w:t>+x*X��.q��#N.U�б��%m�;s$�(�#����$�I�bPlp</w:t>
      </w:r>
    </w:p>
    <w:p>
      <w:pPr>
        <w:pStyle w:val="PreformattedText"/>
        <w:bidi w:val="0"/>
        <w:jc w:val="left"/>
        <w:rPr/>
      </w:pPr>
      <w:r>
        <w:rPr/>
        <w:t>v����ugJ��JK����kdO</w:t>
      </w:r>
    </w:p>
    <w:p>
      <w:pPr>
        <w:pStyle w:val="PreformattedText"/>
        <w:bidi w:val="0"/>
        <w:jc w:val="left"/>
        <w:rPr/>
      </w:pPr>
      <w:r>
        <w:rPr/>
        <w:t>��</w:t>
      </w:r>
      <w:r>
        <w:rPr/>
        <w:t>#Jʿ:�}�:|�U]~S���)�#S��#+;38��Ɗ��ɰ{�#�B��##��yM3</w:t>
        <w:tab/>
        <w:t>��d�t.�&lt;*�#԰�#(</w:t>
      </w:r>
      <w:r>
        <w:rPr>
          <w:rtl w:val="true"/>
        </w:rPr>
        <w:t>ލ</w:t>
      </w:r>
      <w:r>
        <w:rPr/>
        <w:t>S��?#��Ba����;��#uh��(E��-(�.�/�#`|#�3�#�`AsU�4x��#�$���ΕgkGp���!+ST6#j����@��)ZPr�5#k|BP#B1�La#D2#��$#�Q-</w:t>
      </w:r>
    </w:p>
    <w:p>
      <w:pPr>
        <w:pStyle w:val="PreformattedText"/>
        <w:bidi w:val="0"/>
        <w:jc w:val="left"/>
        <w:rPr/>
      </w:pPr>
      <w:r>
        <w:rPr/>
        <w:t>q�[=�B���Z���ǳ�#�##��</w:t>
        <w:tab/>
        <w:t>�#e�H$3fe��`8~*_k��#�####�5��U����#^&amp;[�-�2</w:t>
      </w:r>
      <w:r>
        <w:rPr>
          <w:rtl w:val="true"/>
        </w:rPr>
        <w:t>־�</w:t>
      </w:r>
      <w:r>
        <w:rPr/>
        <w:t>#6</w:t>
      </w:r>
      <w:r>
        <w:rPr/>
        <w:t>{Ïe#���ovC�ȵ�I�S���</w:t>
        <w:t>�#�tE,cL4�����#��#�]#��z�</w:t>
        <w:t>�cK�?�f��Ʋ�.PǀN��</w:t>
        <w:t>��(�~]��i�</w:t>
        <w:t>#���It��U�&amp;�#��U kXϢ�#�L�'#1p�7</w:t>
      </w:r>
    </w:p>
    <w:p>
      <w:pPr>
        <w:pStyle w:val="PreformattedText"/>
        <w:bidi w:val="0"/>
        <w:jc w:val="left"/>
        <w:rPr/>
      </w:pPr>
      <w:r>
        <w:rPr/>
        <w:t>D&amp;</w:t>
      </w:r>
      <w:r>
        <w:rPr/>
        <w:t>ۤ</w:t>
      </w:r>
      <w:r>
        <w:rPr/>
        <w:t>#ҕ�R# �#��#4��#��B�#L#�J�ʶʵ]}�+</w:t>
      </w:r>
    </w:p>
    <w:p>
      <w:pPr>
        <w:pStyle w:val="PreformattedText"/>
        <w:bidi w:val="0"/>
        <w:jc w:val="left"/>
        <w:rPr/>
      </w:pPr>
      <w:r>
        <w:rPr/>
        <w:t>�</w:t>
      </w:r>
      <w:r>
        <w:rPr/>
        <w:t>0�̯�b��ԶUzZ#$+�x�y$�#6�F���\##����##L#\"#�#���##</w:t>
        <w:tab/>
        <w:t>�#V#��I�</w:t>
        <w:t>P1����c|#�����-�5</w:t>
      </w:r>
      <w:r>
        <w:rPr>
          <w:rtl w:val="true"/>
        </w:rPr>
        <w:t>ٸ</w:t>
      </w:r>
      <w:r>
        <w:rPr/>
        <w:t>##</w:t>
      </w:r>
    </w:p>
    <w:p>
      <w:pPr>
        <w:pStyle w:val="PreformattedText"/>
        <w:bidi w:val="0"/>
        <w:jc w:val="left"/>
        <w:rPr/>
      </w:pPr>
      <w:r>
        <w:rPr/>
        <w:t>��</w:t>
      </w:r>
      <w:r>
        <w:rPr/>
        <w:t>`l</w:t>
        <w:t>�#Jf#Q!��@�@L�#H(#UK�W^�</w:t>
      </w:r>
    </w:p>
    <w:p>
      <w:pPr>
        <w:pStyle w:val="PreformattedText"/>
        <w:bidi w:val="0"/>
        <w:jc w:val="left"/>
        <w:rPr/>
      </w:pPr>
      <w:r>
        <w:rPr/>
        <w:t>��</w:t>
      </w:r>
      <w:r>
        <w:rPr/>
        <w:t>M#�d</w:t>
        <w:t>#UW#fҫ?�U���#�W%##V���'�h��#Π�+J�!VȖ�h�UY�Tf8�##b�g</w:t>
        <w:tab/>
        <w:t>�Q##&lt;j���D�)�Si#�</w:t>
      </w:r>
      <w:r>
        <w:rPr/>
        <w:t>ണ</w:t>
      </w:r>
      <w:r>
        <w:rPr/>
        <w:t>"#��a#�J</w:t>
        <w:tab/>
        <w:t>#w(#�g%A�8��F{���#y�#,r�ʩ�f�0O�'�[ #n~��X�m��#|�U��+#</w:t>
      </w:r>
    </w:p>
    <w:p>
      <w:pPr>
        <w:pStyle w:val="PreformattedText"/>
        <w:bidi w:val="0"/>
        <w:jc w:val="left"/>
        <w:rPr/>
      </w:pPr>
      <w:r>
        <w:rPr/>
        <w:t>(_2�#*FSO����aV��o#��U��\#</w:t>
      </w:r>
    </w:p>
    <w:p>
      <w:pPr>
        <w:pStyle w:val="PreformattedText"/>
        <w:bidi w:val="0"/>
        <w:jc w:val="left"/>
        <w:rPr/>
      </w:pPr>
      <w:r>
        <w:rPr/>
        <w:t>\�$��[#�W#��1��!E���#S-q�'#�}��)j�m�P����)z��z�� �4�#</w:t>
      </w:r>
    </w:p>
    <w:p>
      <w:pPr>
        <w:pStyle w:val="PreformattedText"/>
        <w:bidi w:val="0"/>
        <w:jc w:val="left"/>
        <w:rPr/>
      </w:pPr>
      <w:r>
        <w:rPr/>
        <w:t>#�jE�J#�Ks��*�z���</w:t>
      </w:r>
    </w:p>
    <w:p>
      <w:pPr>
        <w:pStyle w:val="PreformattedText"/>
        <w:bidi w:val="0"/>
        <w:jc w:val="left"/>
        <w:rPr/>
      </w:pPr>
      <w:r>
        <w:rPr/>
        <w:t>:�9�5</w:t>
        <w:tab/>
        <w:t>�T��*��h��x�^�$TԵ�U[##�tN���)�ҁ� &lt;�#[#g)B�ġ#�'#')#�ΨD�uH�u)�</w:t>
      </w:r>
      <w:r>
        <w:br w:type="page"/>
      </w:r>
    </w:p>
    <w:p>
      <w:pPr>
        <w:pStyle w:val="PreformattedText"/>
        <w:bidi w:val="0"/>
        <w:jc w:val="left"/>
        <w:rPr/>
      </w:pPr>
      <w:r>
        <w:rPr/>
        <w:t>�</w:t>
      </w:r>
      <w:r>
        <w:rPr/>
        <w:t>Gd���L%&lt;���#2#|tR0&gt;�#� PS"�O�(#I%2��D��BR&gt;h�m��ʐ$h�4N#*#�JS�����.#\QB�#A�(�#(�t�'�JI@���M##:a$�J-</w:t>
      </w:r>
    </w:p>
    <w:p>
      <w:pPr>
        <w:pStyle w:val="PreformattedText"/>
        <w:bidi w:val="0"/>
        <w:jc w:val="left"/>
        <w:rPr/>
      </w:pPr>
      <w:r>
        <w:rPr/>
        <w:t>$')r���e#�#�BH`S#"##�X#�qN�▉"</w:t>
      </w:r>
      <w:r>
        <w:rPr/>
        <w:t>֔��</w:t>
      </w:r>
      <w:r>
        <w:rPr/>
        <w:t>@E,��&gt;(c�S�)J#IJ#IM%#S-�(j�#���</w:t>
      </w:r>
    </w:p>
    <w:p>
      <w:pPr>
        <w:pStyle w:val="PreformattedText"/>
        <w:bidi w:val="0"/>
        <w:jc w:val="left"/>
        <w:rPr/>
      </w:pPr>
      <w:r>
        <w:rPr/>
        <w:t>endstream</w:t>
        <w:t>endobj</w:t>
        <w:t>938 0 obj</w:t>
        <w:t>&lt;&lt;/BaseFont/YKXYQH+ASSAVesta-Light/DescendantFonts 950 0 R/Encoding/Identity-H/Subtype/Type0/ToUnicode 951 0 R/Type/Font&gt;&gt;</w:t>
        <w:t>endobj</w:t>
        <w:t>940 0 obj</w:t>
        <w:t>&lt;&lt;/BaseFont/UKBSLF+ASSAVesta-Light/DescendantFonts 942 0 R/Encoding/Identity-H/Subtype/Type0/ToUnicode 943 0 R/Type/Font&gt;&gt;</w:t>
        <w:t>endobj</w:t>
        <w:t>941 0 obj</w:t>
        <w:t>&lt;&lt;/Filter/FlateDecode/Length 4732&gt;&gt;stream</w:t>
      </w:r>
    </w:p>
    <w:p>
      <w:pPr>
        <w:pStyle w:val="PreformattedText"/>
        <w:bidi w:val="0"/>
        <w:jc w:val="left"/>
        <w:rPr/>
      </w:pPr>
      <w:r>
        <w:rPr/>
        <w:t>H��W</w:t>
      </w:r>
      <w:r>
        <w:rPr>
          <w:rtl w:val="true"/>
        </w:rPr>
        <w:t>ێ</w:t>
      </w:r>
      <w:r>
        <w:rPr/>
        <w:t>#�#}�W�9��##�A+%F`#</w:t>
      </w:r>
    </w:p>
    <w:p>
      <w:pPr>
        <w:pStyle w:val="PreformattedText"/>
        <w:bidi w:val="0"/>
        <w:jc w:val="left"/>
        <w:rPr/>
      </w:pPr>
      <w:r>
        <w:rPr/>
        <w:t>��</w:t>
      </w:r>
      <w:r>
        <w:rPr/>
        <w:t>E#</w:t>
      </w:r>
      <w:r>
        <w:br w:type="page"/>
      </w:r>
    </w:p>
    <w:p>
      <w:pPr>
        <w:pStyle w:val="PreformattedText"/>
        <w:bidi w:val="0"/>
        <w:jc w:val="left"/>
        <w:rPr/>
      </w:pPr>
      <w:r>
        <w:rPr/>
        <w:t>��</w:t>
      </w:r>
      <w:r>
        <w:rPr/>
        <w:t>HK�K����s����W</w:t>
        <w:tab/>
      </w:r>
      <w:r>
        <w:br w:type="page"/>
      </w:r>
    </w:p>
    <w:p>
      <w:pPr>
        <w:pStyle w:val="PreformattedText"/>
        <w:bidi w:val="0"/>
        <w:jc w:val="left"/>
        <w:rPr/>
      </w:pPr>
      <w:r>
        <w:rPr/>
        <w:t>yY5���uN��~�]���g�������U+���W��</w:t>
      </w:r>
      <w:r>
        <w:rPr>
          <w:rtl w:val="true"/>
        </w:rPr>
        <w:t>ڪ</w:t>
      </w:r>
      <w:r>
        <w:rPr/>
        <w:t>m�R[���x�</w:t>
      </w:r>
      <w:r>
        <w:rPr/>
        <w:t>樬�</w:t>
      </w:r>
      <w:r>
        <w:rPr/>
        <w:t>o���q�y</w:t>
      </w:r>
      <w:r>
        <w:rPr>
          <w:rtl w:val="true"/>
        </w:rPr>
        <w:t>׏ݰ</w:t>
      </w:r>
      <w:r>
        <w:rPr>
          <w:rtl w:val="true"/>
        </w:rPr>
        <w:t>_��</w:t>
      </w:r>
      <w:r>
        <w:rPr/>
        <w:t>4</w:t>
      </w:r>
      <w:r>
        <w:rPr/>
        <w:t>O�</w:t>
      </w:r>
      <w:r>
        <w:rPr>
          <w:rtl w:val="true"/>
        </w:rPr>
        <w:t>ڷ</w:t>
      </w:r>
      <w:r>
        <w:rPr/>
        <w:t>�</w:t>
      </w:r>
      <w:r>
        <w:rPr/>
        <w:t>#���}\�{��Hѵ����&amp;�����oWF}Y�[�U�X3����qm�j�W�W7�N���#'u��V���n���#</w:t>
        <w:tab/>
        <w:t>w��mr���</w:t>
        <w:t>�?8����Q#�F|�#�|Q��&gt;&lt;�6HF#�</w:t>
        <w:tab/>
        <w:t xml:space="preserve">X���j#��W#�w$� ''v </w:t>
      </w:r>
      <w:r>
        <w:rPr/>
        <w:t>۷</w:t>
      </w:r>
      <w:r>
        <w:rPr/>
        <w:t>&gt;e�Imưj[�1##K#��Su���#�(#ѵ&amp;I&lt;#��8�#0ʵ#��#�L����</w:t>
        <w:tab/>
        <w:t>Q&lt;��oj�Aj(</w:t>
      </w:r>
      <w:r>
        <w:br w:type="page"/>
      </w:r>
    </w:p>
    <w:p>
      <w:pPr>
        <w:pStyle w:val="PreformattedText"/>
        <w:bidi w:val="0"/>
        <w:jc w:val="left"/>
        <w:rPr/>
      </w:pPr>
      <w:r>
        <w:rPr/>
        <w:t>�</w:t>
      </w:r>
      <w:r>
        <w:rPr/>
        <w:t>a##"#��[��(dd#</w:t>
        <w:t>�t̶�N�###@��y�i����#�9�dΞL'�y4�V</w:t>
      </w:r>
      <w:r>
        <w:rPr/>
        <w:t>֦��</w:t>
      </w:r>
      <w:r>
        <w:rPr/>
        <w:t>d_���e�]�PD�tkK��$</w:t>
      </w:r>
      <w:r>
        <w:rPr/>
        <w:t>ؙ</w:t>
      </w:r>
      <w:r>
        <w:rPr/>
        <w:t>m$iJ["/#c����</w:t>
      </w:r>
      <w:r>
        <w:br w:type="page"/>
      </w:r>
    </w:p>
    <w:p>
      <w:pPr>
        <w:pStyle w:val="PreformattedText"/>
        <w:bidi w:val="0"/>
        <w:jc w:val="left"/>
        <w:rPr/>
      </w:pPr>
      <w:r>
        <w:rPr/>
        <w:t>9�h���##�#&lt;#��\���#�-#sN&lt;#x#O"6h�(��#C�hc��0�##m�~#9m#OH�]ky#�8##�5�</w:t>
        <w:t>m��a�ƛ�B�v�2C�ŝ#</w:t>
      </w:r>
      <w:r>
        <w:rPr/>
        <w:t>ؐ��</w:t>
      </w:r>
      <w:r>
        <w:rPr/>
        <w:t>M�b�*�6�+���f��</w:t>
        <w:t>8m��jr}�is#zD�MTF;Z+#�*;#-c,#��� ##���#;h�#��w</w:t>
      </w:r>
    </w:p>
    <w:p>
      <w:pPr>
        <w:pStyle w:val="PreformattedText"/>
        <w:bidi w:val="0"/>
        <w:jc w:val="left"/>
        <w:rPr/>
      </w:pPr>
      <w:r>
        <w:rPr/>
        <w:t>)f!�K�ͰCp��;�TS �yJ�&amp;��@[�9K�N#�&amp;e�YFPPG#i#[1�)����#OLM�#��iv�l2�g_���i}/�r.�9!�=#Z�N9s�A�$xk�ndSk�m���2��2##E�#'�##�1�� ���#�#����3�/\��Y3#)���I4��#�K&amp;���#6r#�pP�������</w:t>
        <w:t>�j#26I�#z#G�#7B/�#+�</w:t>
        <w:tab/>
        <w:t>�#��@�,u�##��Q�A&lt;Љ���_º�c��#_�I</w:t>
      </w:r>
      <w:r>
        <w:rPr>
          <w:rtl w:val="true"/>
        </w:rPr>
        <w:t>ܜ</w:t>
      </w:r>
      <w:r>
        <w:rPr/>
        <w:t>#�W##�jaI3m"��M�#��|G�H#Q��XL#+�##L�#�f#��0�&amp;d4i�Wj#G��#�`E�e��c0�8���#�#a#��.�!#O�-�7Y�#��Y��C#�8X~�H��AS#&amp;Ȅq���h�8�</w:t>
        <w:tab/>
        <w:t>ex~� QdNejZ#��&gt;q�T�)�#7#;�D�#2f��b�B5L��L�#V##�M�$�-�6lF��6�X�R���X�#x+��V�d�qA�#7��R2�#2#�#���#�#��O�Ȳ�|'�!y�D�Z�ϑa##�.:��#�@F#����k#ꝃLa�&gt;#q�Ģ�##�##�_�=TG��#';q#</w:t>
      </w:r>
    </w:p>
    <w:p>
      <w:pPr>
        <w:pStyle w:val="PreformattedText"/>
        <w:bidi w:val="0"/>
        <w:jc w:val="left"/>
        <w:rPr/>
      </w:pPr>
      <w:r>
        <w:rPr/>
        <w:t xml:space="preserve"> �</w:t>
      </w:r>
      <w:r>
        <w:rPr/>
        <w:t>#�W�#�# ��#���fb#H}5�@ʣ�gB�pU�?6K�ID��</w:t>
      </w:r>
      <w:r>
        <w:br w:type="page"/>
      </w:r>
    </w:p>
    <w:p>
      <w:pPr>
        <w:pStyle w:val="PreformattedText"/>
        <w:bidi w:val="0"/>
        <w:jc w:val="left"/>
        <w:rPr/>
      </w:pPr>
      <w:r>
        <w:rPr/>
        <w:t>#V��#8�#RB.#�^#�</w:t>
        <w:tab/>
        <w:t>�W@m�#��#��?�#�#�O����#Y�&amp;�</w:t>
      </w:r>
    </w:p>
    <w:p>
      <w:pPr>
        <w:pStyle w:val="PreformattedText"/>
        <w:bidi w:val="0"/>
        <w:jc w:val="left"/>
        <w:rPr/>
      </w:pPr>
      <w:r>
        <w:rPr/>
        <w:t>#^|u� \�B#G\�4qr�b'</w:t>
      </w:r>
      <w:r>
        <w:rPr>
          <w:rtl w:val="true"/>
        </w:rPr>
        <w:t>ߚ</w:t>
      </w:r>
      <w:r>
        <w:rPr/>
        <w:t>�</w:t>
      </w:r>
      <w:r>
        <w:rPr/>
        <w:t>}NX_$�gZ��e*�=��l��8f�fub˰�F#[mp�r?��H0�@-����D� #��c�%#:1�BRO�+</w:t>
      </w:r>
    </w:p>
    <w:p>
      <w:pPr>
        <w:pStyle w:val="PreformattedText"/>
        <w:bidi w:val="0"/>
        <w:jc w:val="left"/>
        <w:rPr/>
      </w:pPr>
      <w:r>
        <w:rPr/>
        <w:t>2K����h#�K�</w:t>
      </w:r>
      <w:r>
        <w:rPr>
          <w:rtl w:val="true"/>
        </w:rPr>
        <w:t>ڐ</w:t>
      </w:r>
      <w:r>
        <w:rPr/>
        <w:t>�</w:t>
      </w:r>
      <w:r>
        <w:rPr/>
        <w:t>'qB�EP�\��D</w:t>
        <w:t>x�</w:t>
      </w:r>
      <w:r>
        <w:br w:type="page"/>
      </w:r>
    </w:p>
    <w:p>
      <w:pPr>
        <w:pStyle w:val="PreformattedText"/>
        <w:bidi w:val="0"/>
        <w:jc w:val="left"/>
        <w:rPr/>
      </w:pPr>
      <w:r>
        <w:rPr/>
        <w:t>�</w:t>
      </w:r>
      <w:r>
        <w:rPr/>
        <w:t>MZ�B##�##�UB2�.��</w:t>
      </w:r>
      <w:r>
        <w:rPr/>
        <w:t>鱌</w:t>
      </w:r>
      <w:r>
        <w:rPr/>
        <w:t>F&amp;q�Z|�#T0I�h-D#�.W#�~#m��@d�m�.�&lt;�#jaHt��#��Q��tV�&lt;#�+#j�D�8[m��0Ի#�#"�z</w:t>
      </w:r>
    </w:p>
    <w:p>
      <w:pPr>
        <w:pStyle w:val="PreformattedText"/>
        <w:bidi w:val="0"/>
        <w:jc w:val="left"/>
        <w:rPr/>
      </w:pPr>
      <w:r>
        <w:rPr/>
        <w:t>��</w:t>
      </w:r>
      <w:r>
        <w:rPr/>
        <w:t>N���2y�m���6����N�-f&gt;sĮB��Y#�H��T#pW��6Q'xf#�3pI#�/�9p��r$���#&lt;"�]D�ò�]9R��Y7#/����?V�?���v�#×�f�\#i��V��#n#��d#ā��_��C���{8�ν����p���#=�nn�u�?k,�#�a!p#�5_}�Ͷ�V���0�j�=���W�iVR�������#7��j.�e��J�G�#��%�F��s�F�#Ǜ�i�#����}z��ԇ�T�#OX)#_�###��&lt;#�&lt;hѢ��//Z�K</w:t>
      </w:r>
      <w:r>
        <w:rPr>
          <w:rtl w:val="true"/>
        </w:rPr>
        <w:t>נ��͡ٮ</w:t>
      </w:r>
      <w:r>
        <w:rPr/>
        <w:t>�</w:t>
      </w:r>
      <w:r>
        <w:rPr/>
        <w:t>fww����#m�</w:t>
      </w:r>
      <w:r>
        <w:rPr>
          <w:rtl w:val="true"/>
        </w:rPr>
        <w:t>ߴ</w:t>
      </w:r>
      <w:r>
        <w:rPr/>
        <w:t>#�r�9���v���B}#�5�</w:t>
      </w:r>
    </w:p>
    <w:p>
      <w:pPr>
        <w:pStyle w:val="PreformattedText"/>
        <w:bidi w:val="0"/>
        <w:jc w:val="left"/>
        <w:rPr/>
      </w:pPr>
      <w:r>
        <w:rPr/>
        <w:t>����</w:t>
      </w:r>
      <w:r>
        <w:rPr/>
        <w:t>]C��q�����#G����</w:t>
      </w:r>
      <w:r>
        <w:br w:type="page"/>
      </w:r>
    </w:p>
    <w:p>
      <w:pPr>
        <w:pStyle w:val="PreformattedText"/>
        <w:bidi w:val="0"/>
        <w:jc w:val="left"/>
        <w:rPr/>
      </w:pPr>
      <w:r>
        <w:rPr/>
        <w:t>a#�##�?$t, l\B�#x_$��t</w:t>
        <w:tab/>
        <w:t>j�qR#����_#�~�f&gt;�j��##���]O���##I�N##�#@�����mk�</w:t>
      </w:r>
      <w:r>
        <w:rPr>
          <w:rtl w:val="true"/>
        </w:rPr>
        <w:t>ז</w:t>
      </w:r>
      <w:r>
        <w:rPr/>
        <w:t>#����D�v��#�5��G#q</w:t>
      </w:r>
      <w:r>
        <w:rPr>
          <w:rtl w:val="true"/>
        </w:rPr>
        <w:t>ة�ݞ</w:t>
      </w:r>
      <w:r>
        <w:rPr/>
        <w:t>�</w:t>
      </w:r>
      <w:r>
        <w:rPr/>
        <w:t>s��V���'u��</w:t>
        <w:tab/>
        <w:t>Q�#9��Ӯ��uE�#|R�sy˂[���#�y�Ï�5�g�y��^2!_</w:t>
      </w:r>
    </w:p>
    <w:p>
      <w:pPr>
        <w:pStyle w:val="PreformattedText"/>
        <w:bidi w:val="0"/>
        <w:jc w:val="left"/>
        <w:rPr/>
      </w:pPr>
      <w:r>
        <w:rPr/>
        <w:t>[�[X`��Ua#v�T���i�,���hTcq</w:t>
        <w:t>;��4]w#�</w:t>
      </w:r>
      <w:r>
        <w:rPr>
          <w:rtl w:val="true"/>
        </w:rPr>
        <w:t>ڻ</w:t>
      </w:r>
      <w:r>
        <w:rPr/>
        <w:t>##{�;�ó#o� CS#��#'uA?,��#|��S3���t�</w:t>
      </w:r>
      <w:r>
        <w:rPr/>
        <w:t>쎣�</w:t>
      </w:r>
      <w:r>
        <w:rPr/>
        <w:t>2c�n�#��Q�q~�aþ�_Љt�#=!#��A�W�#,�#Y���i�;�of�&gt;6��a��^F/(^��Q����#\x8&gt;��#�U{#�\���a�kp##d�#g�~�v7�/2pF1\P��C1�@</w:t>
        <w:tab/>
        <w:t>Z�0������nT�i~:�#���h</w:t>
      </w:r>
      <w:r>
        <w:br w:type="page"/>
      </w:r>
    </w:p>
    <w:p>
      <w:pPr>
        <w:pStyle w:val="PreformattedText"/>
        <w:bidi w:val="0"/>
        <w:jc w:val="left"/>
        <w:rPr/>
      </w:pPr>
      <w:r>
        <w:rPr/>
        <w:t>�</w:t>
      </w:r>
      <w:r>
        <w:rPr/>
        <w:t>ʴg@6R�n&gt;^m;]�&gt;��l�Ze���#$�&lt;��Z_�#��:\��i7|#S��zCE�*#x��#��#`#��&gt;UWJs</w:t>
      </w:r>
      <w:r>
        <w:rPr>
          <w:rtl w:val="true"/>
        </w:rPr>
        <w:t>޹</w:t>
      </w:r>
      <w:r>
        <w:rPr/>
        <w:t>�</w:t>
      </w:r>
    </w:p>
    <w:p>
      <w:pPr>
        <w:pStyle w:val="PreformattedText"/>
        <w:bidi w:val="0"/>
        <w:jc w:val="left"/>
        <w:rPr/>
      </w:pPr>
      <w:r>
        <w:rPr/>
        <w:t>.�/��x�#����'5ԑ#�B3�.+o</w:t>
      </w:r>
      <w:r>
        <w:rPr>
          <w:rtl w:val="true"/>
        </w:rPr>
        <w:t>ߜ</w:t>
      </w:r>
      <w:r>
        <w:rPr/>
        <w:t>��</w:t>
      </w:r>
      <w:r>
        <w:rPr/>
        <w:t>i</w:t>
      </w:r>
      <w:r>
        <w:rPr>
          <w:rtl w:val="true"/>
        </w:rPr>
        <w:t>׭</w:t>
      </w:r>
      <w:r>
        <w:rPr/>
        <w:t>q����#����ӝW#�#���:ӧ���*#N��u~C��</w:t>
        <w:tab/>
        <w:t>K</w:t>
        <w:t>�#���0/EmSC^�#���#�#��#*/#��Hz"@}�&amp;</w:t>
      </w:r>
      <w:r>
        <w:rPr/>
        <w:t>鞪</w:t>
      </w:r>
      <w:r>
        <w:rPr/>
        <w:t>4����u��o#</w:t>
        <w:tab/>
        <w:t>V�#���#��#~�y�#�]���L?F�QLJ87#yT_@�##��ᴿ��ǐY`���K�B�M##W$��#Y#�#�#��&amp;�.��#Bq/�4rV|9��|R</w:t>
      </w:r>
      <w:r>
        <w:br w:type="page"/>
      </w:r>
    </w:p>
    <w:p>
      <w:pPr>
        <w:pStyle w:val="PreformattedText"/>
        <w:bidi w:val="0"/>
        <w:jc w:val="left"/>
        <w:rPr/>
      </w:pPr>
      <w:r>
        <w:rPr/>
        <w:t>,�C?�G\#�B&lt;�R#�e�#ʠV5������{���V�$�Ac}#�þ�#�K#�j�M</w:t>
        <w:t>����&gt;����̈��W#�</w:t>
        <w:t>�#=]?��×{��]w�B~N�.i##��a7��K#��I`=���j</w:t>
      </w:r>
      <w:r>
        <w:rPr>
          <w:rtl w:val="true"/>
        </w:rPr>
        <w:t>ۍ</w:t>
      </w:r>
      <w:r>
        <w:rPr/>
        <w:t>�</w:t>
      </w:r>
      <w:r>
        <w:rPr/>
        <w:t>H���</w:t>
      </w:r>
    </w:p>
    <w:p>
      <w:pPr>
        <w:pStyle w:val="PreformattedText"/>
        <w:bidi w:val="0"/>
        <w:jc w:val="left"/>
        <w:rPr/>
      </w:pPr>
      <w:r>
        <w:rPr/>
        <w:t>�</w:t>
      </w:r>
      <w:r>
        <w:rPr/>
        <w:t>-��</w:t>
      </w:r>
      <w:r>
        <w:rPr/>
        <w:t>输</w:t>
      </w:r>
      <w:r>
        <w:rPr/>
        <w:t>#�#Jb�A6�cx��##���</w:t>
      </w:r>
      <w:r>
        <w:br w:type="page"/>
      </w:r>
    </w:p>
    <w:p>
      <w:pPr>
        <w:pStyle w:val="PreformattedText"/>
        <w:bidi w:val="0"/>
        <w:jc w:val="left"/>
        <w:rPr/>
      </w:pPr>
      <w:r>
        <w:rPr/>
        <w:t>8#if�(����7i��Z�##���V��:u�P#���##�XD��#��&lt;</w:t>
      </w:r>
      <w:r>
        <w:rPr/>
        <w:t>ֿ</w:t>
      </w:r>
      <w:r>
        <w:rPr/>
        <w:t>ǵ��|��;�wK�C�C�DqS#��;��##Ŧ���y��`#�#�{#� �M�e�J�S[�</w:t>
      </w:r>
      <w:r>
        <w:br w:type="page"/>
      </w:r>
    </w:p>
    <w:p>
      <w:pPr>
        <w:pStyle w:val="PreformattedText"/>
        <w:bidi w:val="0"/>
        <w:jc w:val="left"/>
        <w:rPr/>
      </w:pPr>
      <w:r>
        <w:rPr/>
        <w:t>���</w:t>
      </w:r>
      <w:r>
        <w:rPr/>
        <w:t>P�wt�#�#</w:t>
      </w:r>
      <w:r>
        <w:rPr/>
        <w:t>ׁ�</w:t>
      </w:r>
      <w:r>
        <w:rPr/>
        <w:t>T�]</w:t>
      </w:r>
      <w:r>
        <w:rPr/>
        <w:t>ۧ�</w:t>
      </w:r>
      <w:r>
        <w:rPr/>
        <w:t>ırn�#�]#�</w:t>
        <w:t>##DK�_�9Q#�#�6�hg�-�� ž��;#aq��&amp;# ��ˊ��Y:�hh-5�a��a����ʢ9Z��#TS4b�##���S`</w:t>
      </w:r>
      <w:r>
        <w:rPr/>
        <w:t>ܶ</w:t>
      </w:r>
      <w:r>
        <w:rPr/>
        <w:t>Ҋ��]#�&amp;ϡ#M������ 5�R#�#�*#�##I#�9#��##!�78�</w:t>
      </w:r>
    </w:p>
    <w:p>
      <w:pPr>
        <w:pStyle w:val="PreformattedText"/>
        <w:bidi w:val="0"/>
        <w:jc w:val="left"/>
        <w:rPr/>
      </w:pPr>
      <w:r>
        <w:rPr/>
        <w:t>��</w:t>
      </w:r>
      <w:r>
        <w:rPr/>
        <w:t>#�w���#4i#W�#*��</w:t>
      </w:r>
      <w:r>
        <w:rPr>
          <w:rtl w:val="true"/>
        </w:rPr>
        <w:t>ߤ</w:t>
      </w:r>
      <w:r>
        <w:rPr/>
        <w:t>&lt;#R�OJb�4&gt;p�)��P#</w:t>
      </w:r>
      <w:r>
        <w:rPr/>
        <w:t>瓾��</w:t>
      </w:r>
      <w:r>
        <w:rPr/>
        <w:t>O�l�##|��?��#ΥsN</w:t>
      </w:r>
    </w:p>
    <w:p>
      <w:pPr>
        <w:pStyle w:val="PreformattedText"/>
        <w:bidi w:val="0"/>
        <w:jc w:val="left"/>
        <w:rPr/>
      </w:pPr>
      <w:r>
        <w:rPr/>
        <w:t>|#</w:t>
      </w:r>
      <w:r>
        <w:br w:type="page"/>
      </w:r>
    </w:p>
    <w:p>
      <w:pPr>
        <w:pStyle w:val="PreformattedText"/>
        <w:bidi w:val="0"/>
        <w:jc w:val="left"/>
        <w:rPr/>
      </w:pPr>
      <w:r>
        <w:rPr/>
        <w:t>���</w:t>
      </w:r>
      <w:r>
        <w:rPr/>
        <w:t>#]g</w:t>
      </w:r>
      <w:r>
        <w:br w:type="page"/>
      </w:r>
    </w:p>
    <w:p>
      <w:pPr>
        <w:pStyle w:val="PreformattedText"/>
        <w:bidi w:val="0"/>
        <w:jc w:val="left"/>
        <w:rPr/>
      </w:pPr>
      <w:r>
        <w:rPr/>
        <w:t>��</w:t>
      </w:r>
      <w:r>
        <w:rPr/>
        <w:t>E�</w:t>
      </w:r>
      <w:r>
        <w:rPr/>
        <w:t>๩�</w:t>
      </w:r>
      <w:r>
        <w:rPr/>
        <w:t>#�8�R��M��#~��d?2�F#���#*�R^�S:a(S#/���.�I/BQ#��8�]��1s^� i������p�gB�#��#^/��2�Vr#F��'����G#�}M�z�=�wn�#��§��1�h��tC82��a�ŷ#&lt;Pn~���\JH�#m����#oq�&gt;#Zk�&gt;���#�"��h���</w:t>
        <w:tab/>
        <w:t>�!#�9#�M#�L�����G#����-P-KI&amp;)#1j@t�</w:t>
      </w:r>
      <w:r>
        <w:rPr/>
        <w:t>ۢ</w:t>
      </w:r>
      <w:r>
        <w:rPr/>
        <w:t>#�[�R;¬]{</w:t>
      </w:r>
      <w:r>
        <w:rPr>
          <w:rtl w:val="true"/>
        </w:rPr>
        <w:t>א</w:t>
      </w:r>
      <w:r>
        <w:rPr/>
        <w:t>8#</w:t>
      </w:r>
      <w:r>
        <w:rPr>
          <w:rtl w:val="true"/>
        </w:rPr>
        <w:t>ݪ</w:t>
      </w:r>
      <w:r>
        <w:rPr/>
        <w:t>��</w:t>
      </w:r>
      <w:r>
        <w:rPr/>
        <w:t>S�#]��e#̜W�ra�</w:t>
      </w:r>
      <w:r>
        <w:rPr/>
        <w:t>ޯ</w:t>
      </w:r>
      <w:r>
        <w:rPr/>
        <w:t>6tƣ#!b/�#m#�1I��1й����C����]��E9|��v7�GH�8���#�.</w:t>
      </w:r>
      <w:r>
        <w:rPr>
          <w:rtl w:val="true"/>
        </w:rPr>
        <w:t>߻</w:t>
      </w:r>
      <w:r>
        <w:rPr>
          <w:rtl w:val="true"/>
        </w:rPr>
        <w:t>ܗ</w:t>
      </w:r>
      <w:r>
        <w:rPr/>
        <w:t>�</w:t>
      </w:r>
      <w:r>
        <w:rPr/>
        <w:t>#�#M#�M�Pn����#</w:t>
      </w:r>
    </w:p>
    <w:p>
      <w:pPr>
        <w:pStyle w:val="PreformattedText"/>
        <w:bidi w:val="0"/>
        <w:jc w:val="left"/>
        <w:rPr/>
      </w:pPr>
      <w:r>
        <w:rPr/>
        <w:t>uX*/D��[�ǝL��#�#�����I�b�ȒL</w:t>
      </w:r>
      <w:r>
        <w:br w:type="page"/>
      </w:r>
    </w:p>
    <w:p>
      <w:pPr>
        <w:pStyle w:val="PreformattedText"/>
        <w:bidi w:val="0"/>
        <w:jc w:val="left"/>
        <w:rPr/>
      </w:pPr>
      <w:r>
        <w:rPr/>
        <w:t>I�t#��D����j{</w:t>
      </w:r>
      <w:r>
        <w:rPr/>
        <w:t>ؓ��</w:t>
      </w:r>
      <w:r>
        <w:rPr/>
        <w:t>-�&lt;���/ᗲ*Y�M��1</w:t>
      </w:r>
      <w:r>
        <w:rPr>
          <w:rtl w:val="true"/>
        </w:rPr>
        <w:t>ۆ</w:t>
      </w:r>
      <w:r>
        <w:rPr/>
        <w:t>K#�m����#�hnH�SUDp@#���a</w:t>
        <w:t>�C�1#�G:#�:�#=\#U</w:t>
        <w:t>#��uq#C�UU#Y�8ta�0#M#��p�P/##B�*�;.�#`.��I�</w:t>
        <w:t>�R��BR#F*����rN���gTsG#�</w:t>
      </w:r>
    </w:p>
    <w:p>
      <w:pPr>
        <w:pStyle w:val="PreformattedText"/>
        <w:bidi w:val="0"/>
        <w:jc w:val="left"/>
        <w:rPr/>
      </w:pPr>
      <w:r>
        <w:rPr/>
        <w:t>#�k���F#�~#�er��7x#s��##[vE��N�U</w:t>
      </w:r>
      <w:r>
        <w:rPr>
          <w:rtl w:val="true"/>
        </w:rPr>
        <w:t>ז</w:t>
      </w:r>
      <w:r>
        <w:rPr>
          <w:rtl w:val="true"/>
        </w:rPr>
        <w:t>@</w:t>
      </w:r>
      <w:r>
        <w:rPr>
          <w:rtl w:val="true"/>
        </w:rPr>
        <w:t>܇</w:t>
      </w:r>
      <w:r>
        <w:rPr>
          <w:rtl w:val="true"/>
        </w:rPr>
        <w:t>~*#</w:t>
      </w:r>
      <w:r>
        <w:rPr/>
        <w:t>5</w:t>
      </w:r>
      <w:r>
        <w:rPr/>
        <w:t>�&gt;�%��G��u���yd_###��/�V͋�]YU#V�2��Y�u�J�2(��u��'a#m#���ӆU&gt;@�l��͟[Jt�.D��#�#mq�����t</w:t>
        <w:t>���aP&lt;v�#�#z�#��pDȶ��8�s0�#`#���3I##</w:t>
      </w:r>
      <w:r>
        <w:rPr>
          <w:rtl w:val="true"/>
        </w:rPr>
        <w:t>ږ</w:t>
      </w:r>
      <w:r>
        <w:rPr/>
        <w:t>+��Mm#3��^:t�#0�#��&lt;#�f#����#��a#H�</w:t>
      </w:r>
      <w:r>
        <w:br w:type="page"/>
      </w:r>
    </w:p>
    <w:p>
      <w:pPr>
        <w:pStyle w:val="PreformattedText"/>
        <w:bidi w:val="0"/>
        <w:jc w:val="left"/>
        <w:rPr/>
      </w:pPr>
      <w:r>
        <w:rPr/>
        <w:t>��</w:t>
      </w:r>
      <w:r>
        <w:rPr/>
        <w:t>#���#�##C#�o8����#�0&amp;O�8�##+�#�</w:t>
      </w:r>
    </w:p>
    <w:p>
      <w:pPr>
        <w:pStyle w:val="PreformattedText"/>
        <w:bidi w:val="0"/>
        <w:jc w:val="left"/>
        <w:rPr/>
      </w:pPr>
      <w:r>
        <w:rPr/>
        <w:t>��</w:t>
      </w:r>
      <w:r>
        <w:rPr/>
        <w:t>#Х����9�6�,jI�_Dh�v�9�m�oH:k</w:t>
        <w:tab/>
        <w:t>##�I��#�#�##��j1�Tj#��L1=��#x�PR</w:t>
        <w:t>�%����7\�CDўA��5��mi#������X^f#��B�#n}H#b`x#�Oc+X�#�c*z�hVRF[#�iv#�</w:t>
        <w:tab/>
        <w:t>]��Wt��</w:t>
        <w:tab/>
        <w:t>��#�NT��]�S�*f�,�##��m�)h.���z�</w:t>
        <w:t>�v���Gt�9</w:t>
      </w:r>
      <w:r>
        <w:rPr>
          <w:rtl w:val="true"/>
        </w:rPr>
        <w:t>ߏ</w:t>
      </w:r>
      <w:r>
        <w:rPr/>
        <w:t>�</w:t>
      </w:r>
      <w:r>
        <w:rPr/>
        <w:t>L�k</w:t>
      </w:r>
      <w:r>
        <w:rPr>
          <w:rtl w:val="true"/>
        </w:rPr>
        <w:t>ߟ</w:t>
      </w:r>
      <w:r>
        <w:rPr/>
        <w:t>ӵ�q�G��x�#8I_��W�К��~��#��8�#&lt;�#�#�##/���&gt;MX�#�aN!�#��#)�HCHn�#�etI&gt;f�h^��e6#��#��v\</w:t>
        <w:t>�s�?е#��#�0����|��ɸ#m#!#��9#�@ШH#�P!�~C�z�#�*uPϓ�#Χge�d�Ԭ����Y�'nz#��#�#hb6E�3O'��h�h�b4³3�DN���o�D5-�#�$�5�(��`��2#�&lt;�l���.�_�#�P��Pp�j\#��]�&gt;��{�1�o�</w:t>
      </w:r>
      <w:r>
        <w:rPr>
          <w:rtl w:val="true"/>
        </w:rPr>
        <w:t>ݙ</w:t>
      </w:r>
      <w:r>
        <w:rPr>
          <w:rtl w:val="true"/>
        </w:rPr>
        <w:t>?</w:t>
      </w:r>
      <w:r>
        <w:rPr>
          <w:rtl w:val="true"/>
        </w:rPr>
        <w:t>ח</w:t>
      </w:r>
      <w:r>
        <w:rPr/>
        <w:t>#�������O#��m0{h�#�r�.�-�R#-��I#�y}{�pd�#G9�#�f�.Tm9�#*�#�T:Q�$���|#���d�#I5��4tӬa(#(O/#I�.I�Fr</w:t>
      </w:r>
      <w:r>
        <w:rPr/>
        <w:t>֚�</w:t>
      </w:r>
      <w:r>
        <w:rPr/>
        <w:t>`�#��zFR#GRf&amp;��</w:t>
        <w:t>#v�_���T|N 9o�W0x</w:t>
      </w:r>
    </w:p>
    <w:p>
      <w:pPr>
        <w:pStyle w:val="PreformattedText"/>
        <w:bidi w:val="0"/>
        <w:jc w:val="left"/>
        <w:rPr/>
      </w:pPr>
      <w:r>
        <w:rPr/>
        <w:t>I���4#HZ�#��#f/FR[:�#���|#���d�#I;�����vA4�/#R8�4���3��͝��mg#�q#�4I�͂�p��#�&gt;=��-�o�#�l9c��1�#�#/|�Q�!#t#k�yɾ�"#�W�#�б�C�4��C��@#��l_�uhv��}y]V�:Xt]R@����##qs]m#�Ǫ^#�8#9e�</w:t>
      </w:r>
      <w:r>
        <w:br w:type="page"/>
      </w:r>
    </w:p>
    <w:p>
      <w:pPr>
        <w:pStyle w:val="PreformattedText"/>
        <w:bidi w:val="0"/>
        <w:jc w:val="left"/>
        <w:rPr/>
      </w:pPr>
      <w:r>
        <w:rPr/>
        <w:t>?ѹ�4#�c�?L#t��#</w:t>
        <w:tab/>
        <w:t>}�#��#�+D1���#up�Ƽ���X�1�O��=&amp;��</w:t>
        <w:tab/>
        <w:t>��Ar</w:t>
      </w:r>
      <w:r>
        <w:rPr>
          <w:rtl w:val="true"/>
        </w:rPr>
        <w:t>ڒ׷����</w:t>
      </w:r>
      <w:r>
        <w:rPr/>
        <w:t>1</w:t>
      </w:r>
      <w:r>
        <w:rPr>
          <w:rtl w:val="true"/>
        </w:rPr>
        <w:t>��#�</w:t>
      </w:r>
      <w:r>
        <w:rPr/>
        <w:t>9</w:t>
      </w:r>
      <w:r>
        <w:rPr/>
        <w:t>D�'i�(t3V##��#V}#||�#|�</w:t>
        <w:t>yuC��Lf���</w:t>
        <w:tab/>
        <w:t>��C!{��!�(�$����"^u6E������[!t.�{�#-�u�-�s�#��ø����iX�q���m��-��+^/Ĝ�O���3�W������ă�H)���e#Z��P�0�w#�M��:�#C�`&lt;�eG�2��y4ŧJ=��g6��#`#VmS(</w:t>
      </w:r>
    </w:p>
    <w:p>
      <w:pPr>
        <w:pStyle w:val="PreformattedText"/>
        <w:bidi w:val="0"/>
        <w:jc w:val="left"/>
        <w:rPr/>
      </w:pPr>
      <w:r>
        <w:rPr/>
        <w:t>endstream</w:t>
        <w:t>endobj</w:t>
        <w:t>942 0 obj</w:t>
        <w:t>[944 0 R]</w:t>
        <w:t>endobj</w:t>
        <w:t>943 0 obj</w:t>
        <w:t>&lt;&lt;/Filter/FlateDecode/Length 323&gt;&gt;stream</w:t>
      </w:r>
    </w:p>
    <w:p>
      <w:pPr>
        <w:pStyle w:val="PreformattedText"/>
        <w:bidi w:val="0"/>
        <w:jc w:val="left"/>
        <w:rPr/>
      </w:pPr>
      <w:r>
        <w:rPr/>
        <w:t>H�\�͊�0##�O1��P���-�P�##�u�#l2v�5�h#����K#VP�#g��8��Ҵ#�w</w:t>
      </w:r>
      <w:r>
        <w:rPr>
          <w:rtl w:val="true"/>
        </w:rPr>
        <w:t>׫</w:t>
      </w:r>
      <w:r>
        <w:rPr/>
        <w:t>�</w:t>
      </w:r>
      <w:r>
        <w:rPr/>
        <w:t>GjZ�##��)�+�Z#%)�V�#���j#</w:t>
        <w:tab/>
        <w:t>�\M��]i�&gt;�s##~q#�D���ě��Zs��</w:t>
      </w:r>
      <w:r>
        <w:rPr>
          <w:rtl w:val="true"/>
        </w:rPr>
        <w:t>ױ</w:t>
      </w:r>
      <w:r>
        <w:rPr/>
        <w:t>Z����p�f����47�G/�}�;&amp;#�V����8�|�_��d���#ͨ^�`kŮ67���?#�#�###�o=��vm�w���d���8���#����&gt;(M�c�z#��#me�L�#��#)#�#h#��D#�</w:t>
      </w:r>
    </w:p>
    <w:p>
      <w:pPr>
        <w:pStyle w:val="PreformattedText"/>
        <w:bidi w:val="0"/>
        <w:jc w:val="left"/>
        <w:rPr/>
      </w:pPr>
      <w:r>
        <w:rPr/>
        <w:t>##d</w:t>
      </w:r>
    </w:p>
    <w:p>
      <w:pPr>
        <w:pStyle w:val="PreformattedText"/>
        <w:bidi w:val="0"/>
        <w:jc w:val="left"/>
        <w:rPr/>
      </w:pPr>
      <w:r>
        <w:rPr/>
        <w:t>��</w:t>
      </w:r>
      <w:r>
        <w:rPr/>
        <w:t>5t�6�#�#2�AfP</w:t>
      </w:r>
    </w:p>
    <w:p>
      <w:pPr>
        <w:pStyle w:val="PreformattedText"/>
        <w:bidi w:val="0"/>
        <w:jc w:val="left"/>
        <w:rPr/>
      </w:pPr>
      <w:r>
        <w:rPr/>
        <w:t>��</w:t>
      </w:r>
      <w:r>
        <w:br w:type="page"/>
      </w:r>
    </w:p>
    <w:p>
      <w:pPr>
        <w:pStyle w:val="PreformattedText"/>
        <w:bidi w:val="0"/>
        <w:jc w:val="left"/>
        <w:rPr/>
      </w:pPr>
      <w:r>
        <w:rPr/>
        <w:t>�</w:t>
      </w:r>
      <w:r>
        <w:rPr/>
        <w:t>H�#�^2�"�K�##�8��#��9#uwΏ&amp;\�0�y#��</w:t>
      </w:r>
      <w:r>
        <w:rPr/>
        <w:t>獱�</w:t>
      </w:r>
      <w:r>
        <w:rPr/>
        <w:t>%�5�ѯ###�</w:t>
      </w:r>
      <w:r>
        <w:rPr/>
        <w:t>죩</w:t>
      </w:r>
      <w:r>
        <w:rPr/>
      </w:r>
    </w:p>
    <w:p>
      <w:pPr>
        <w:pStyle w:val="PreformattedText"/>
        <w:bidi w:val="0"/>
        <w:jc w:val="left"/>
        <w:rPr/>
      </w:pPr>
      <w:r>
        <w:rPr/>
        <w:t>endstream</w:t>
        <w:t>endobj</w:t>
        <w:t>944 0 obj</w:t>
        <w:t>&lt;&lt;/BaseFont/UKBSLF+ASSAVesta-Light/CIDSystemInfo 945 0 R/DW 1000/FontDescriptor 946 0 R/Subtype/CIDFontType0/Type/Font/W[0[1000 552 440 250 500 398 547 450 513 572 581 442]12 13 757 14[292 757]16 17 352 18[530 640 546 210 288 282]24 26 558 27[698 165]29 30 378 31[409 640 208 325 212 294]37 46 558 47[232 242 711 640 711 491 949 610 564 606 695 456 429 670 698 259 270 566 440 833 694 736 513 736 578 500 509 681 599 942 602 547 581 336 294 336 557 500 223 480 568 471 568 512 284 519 561]94 95 250 96[471 250 868 559 570 566 570 354 398 356 559 455 742 462 450 442 380 246 380 698]116 117 610 118[606 456 694 736 681]123 128 480 129[471]130 133 512 134 137 250 138[559]139 143 570 144 147 559 148[430 436 471]151 152 558 153[518 397 577 881 877 876 223 277 640 728 736 828 640]166 167 711 168[558 612 536 681 850 603 498 384 452 774 763 570 491 288 640 577 558 594 652]187 188 428 189[827 243]191 192 610 193[736 871 874 452 822]198 199 376 200 201 208 202[640 514 450 547 539 607]208 209 254 210[530 532 434 296 243 412 978 610 456 610]220 221 456 222 225 259 226 228 736 229 231 681 232[250 326 305 288 330 114 208 500 269 138 326 695 558 325 296 541]248 251 500 252 253 558 254[774 652 326 277]258 259 223 260[326 305 208]263 266 259 267 270 250 271[288 330 269 610 480 610 480 610 480 606 471 606 471 606 114 471 606 471 695 456 512 456 512 456 512 456 512 670 519 670 519 670 519 670 115 698 561 259 250 259 250 259 250 259 270]316 317 250 318[519 115 566 471 440 250 440 250 440 250]328 329 115 330[568 694 559 694 559 694 559 736 570 736 570 578 354 578 354 578 354 500 398 500 398 500 398 356]354 355 509 356[356 681 559 681 559 681 559 681 559]365 366 681 367 368 559 369[942 742 547 450 581 442 581 442 519 695 356 509 568 561 698 440 342 559 471 694 559 288 541]]&gt;&gt;</w:t>
        <w:t>endobj</w:t>
        <w:t>945 0 obj</w:t>
        <w:t>&lt;&lt;/Ordering(Identity)/Registry(Adobe)/Supplement 0&gt;&gt;</w:t>
        <w:t>endobj</w:t>
        <w:t>946 0 obj</w:t>
        <w:t>&lt;&lt;/Ascent 951/CIDSet 947 0 R/CapHeight 708/Descent -342/Flags 4/FontBBox[-37 -342 949 951]/FontFamily(ASSA Vesta Light)/FontFile3 948 0 R/FontName/UKBSLF+ASSAVesta-Light/FontStretch/Normal/FontWeight 300/ItalicAngle 0/StemV 84/Type/FontDescriptor/XHeight 507&gt;&gt;</w:t>
        <w:t>endobj</w:t>
        <w:t>947 0 obj</w:t>
        <w:t>&lt;&lt;/Filter/FlateDecode/Length 23&gt;&gt;stream</w:t>
      </w:r>
    </w:p>
    <w:p>
      <w:pPr>
        <w:pStyle w:val="PreformattedText"/>
        <w:bidi w:val="0"/>
        <w:jc w:val="left"/>
        <w:rPr/>
      </w:pPr>
      <w:r>
        <w:rPr/>
        <w:t>H�j``as``#"�G��##</w:t>
      </w:r>
      <w:r>
        <w:br w:type="page"/>
      </w:r>
    </w:p>
    <w:p>
      <w:pPr>
        <w:pStyle w:val="PreformattedText"/>
        <w:bidi w:val="0"/>
        <w:jc w:val="left"/>
        <w:rPr/>
      </w:pPr>
      <w:r>
        <w:rPr/>
        <w:t>##J#N</w:t>
      </w:r>
    </w:p>
    <w:p>
      <w:pPr>
        <w:pStyle w:val="PreformattedText"/>
        <w:bidi w:val="0"/>
        <w:jc w:val="left"/>
        <w:rPr/>
      </w:pPr>
      <w:r>
        <w:rPr/>
        <w:t>endstream</w:t>
        <w:t>endobj</w:t>
        <w:t>948 0 obj</w:t>
        <w:t>&lt;&lt;/Filter/FlateDecode/Length 1694/Subtype/CIDFontType0C&gt;&gt;stream</w:t>
      </w:r>
    </w:p>
    <w:p>
      <w:pPr>
        <w:pStyle w:val="PreformattedText"/>
        <w:bidi w:val="0"/>
        <w:jc w:val="left"/>
        <w:rPr/>
      </w:pPr>
      <w:r>
        <w:rPr/>
        <w:t>H�\UyP#W#�f�i�I'##M�yӘH�#�@JT�FT �#"�"�#3#�##�0#&amp;#���t��###�D#A"#</w:t>
        <w:tab/>
        <w:t>�#c8D</w:t>
      </w:r>
      <w:r>
        <w:rPr>
          <w:rtl w:val="true"/>
        </w:rPr>
        <w:t>ݬ</w:t>
      </w:r>
      <w:r>
        <w:rPr/>
        <w:t>G*��Y</w:t>
      </w:r>
      <w:r>
        <w:rPr>
          <w:rtl w:val="true"/>
        </w:rPr>
        <w:t>בݲ</w:t>
      </w:r>
      <w:r>
        <w:rPr/>
        <w:t>�</w:t>
      </w:r>
      <w:r>
        <w:rPr/>
        <w:t>v�q��|�#*��#����W�~�w�z4��E�4�$q��x]�����$c�M#�3gf�&lt;G��FZ��Hz�����Us&amp;����Ϸ)A�^#?�(�,-T�X���uJE�*�cOg�</w:t>
        <w:t>�tc��c3�</w:t>
      </w:r>
    </w:p>
    <w:p>
      <w:pPr>
        <w:pStyle w:val="PreformattedText"/>
        <w:bidi w:val="0"/>
        <w:jc w:val="left"/>
        <w:rPr/>
      </w:pPr>
      <w:r>
        <w:rPr/>
        <w:t>[�-��B�#)#QFQ/#�ĜL�# #�Y##$ĊVCA�� �#</w:t>
      </w:r>
    </w:p>
    <w:p>
      <w:pPr>
        <w:pStyle w:val="PreformattedText"/>
        <w:bidi w:val="0"/>
        <w:jc w:val="left"/>
        <w:rPr/>
      </w:pPr>
      <w:r>
        <w:rPr/>
        <w:t>1V��V�k</w:t>
      </w:r>
      <w:r>
        <w:br w:type="page"/>
      </w:r>
    </w:p>
    <w:p>
      <w:pPr>
        <w:pStyle w:val="PreformattedText"/>
        <w:bidi w:val="0"/>
        <w:jc w:val="left"/>
        <w:rPr/>
      </w:pPr>
      <w:r>
        <w:rPr/>
        <w:t>#��l7</w:t>
      </w:r>
      <w:r>
        <w:rPr/>
        <w:t>盭</w:t>
      </w:r>
      <w:r>
        <w:rPr/>
        <w:t>9��$$��#�#k��`��ʱ��B�_�j�7g�#��9��A�##&lt;i#sy#�|Y&amp;�*�ZE��(��9�#!� �f�#r��j���0G</w:t>
      </w:r>
    </w:p>
    <w:p>
      <w:pPr>
        <w:pStyle w:val="PreformattedText"/>
        <w:bidi w:val="0"/>
        <w:jc w:val="left"/>
        <w:rPr/>
      </w:pPr>
      <w:r>
        <w:rPr/>
        <w:t>߬۱</w:t>
      </w:r>
      <w:r>
        <w:rPr/>
        <w:t>+@�w#�Ѓ�p�N���z7!^�����K��##c#��Ց�</w:t>
        <w:tab/>
        <w:t>r��[��h��Q4�Qԫ4�GQ�)*��R���#��2#T#��#��(N�&gt;�M1T#�O5�</w:t>
      </w:r>
      <w:r>
        <w:br w:type="page"/>
      </w:r>
    </w:p>
    <w:p>
      <w:pPr>
        <w:pStyle w:val="PreformattedText"/>
        <w:bidi w:val="0"/>
        <w:jc w:val="left"/>
        <w:rPr/>
      </w:pPr>
      <w:r>
        <w:rPr/>
        <w:t>}�vyy{�x�z�(T�H�qŘ7����=��*���#v#I�?/v�#�)�</w:t>
      </w:r>
    </w:p>
    <w:p>
      <w:pPr>
        <w:pStyle w:val="PreformattedText"/>
        <w:bidi w:val="0"/>
        <w:jc w:val="left"/>
        <w:rPr/>
      </w:pPr>
      <w:r>
        <w:rPr/>
        <w:t>��</w:t>
      </w:r>
      <w:r>
        <w:rPr/>
        <w:t>0�##�&lt;��#^�(�JL,dɌ��Y##��9�,��#�8i!��|���Ġ#</w:t>
      </w:r>
      <w:r>
        <w:br w:type="page"/>
      </w:r>
    </w:p>
    <w:p>
      <w:pPr>
        <w:pStyle w:val="PreformattedText"/>
        <w:bidi w:val="0"/>
        <w:jc w:val="left"/>
        <w:rPr/>
      </w:pPr>
      <w:r>
        <w:rPr/>
        <w:t>#��#�#����e�%��gI5a�P꠿#S@�8�</w:t>
      </w:r>
      <w:r>
        <w:br w:type="page"/>
      </w:r>
    </w:p>
    <w:p>
      <w:pPr>
        <w:pStyle w:val="PreformattedText"/>
        <w:bidi w:val="0"/>
        <w:jc w:val="left"/>
        <w:rPr/>
      </w:pPr>
      <w:r>
        <w:rPr/>
        <w:t>d�</w:t>
        <w:tab/>
        <w:t>q#�F�#��lJ&lt;t��#T�r��c����^���~,-#WL��3�#����G#;#N�Ś�</w:t>
        <w:t>G�vv#�#W|;y���k#��o@#���R��2"lg6���)[�#�X+M1������+4j�y��³��C��</w:t>
      </w:r>
    </w:p>
    <w:p>
      <w:pPr>
        <w:pStyle w:val="PreformattedText"/>
        <w:bidi w:val="0"/>
        <w:jc w:val="left"/>
        <w:rPr/>
      </w:pPr>
      <w:r>
        <w:rPr/>
        <w:t>�</w:t>
      </w:r>
      <w:r>
        <w:rPr/>
        <w:t>p��[!��#����#����#�##�Y�(bmS�#w}~���(�#U</w:t>
      </w:r>
      <w:r>
        <w:rPr/>
        <w:t>۱</w:t>
      </w:r>
      <w:r>
        <w:rPr/>
        <w:t>q?obp���)#b#2�#c</w:t>
      </w:r>
    </w:p>
    <w:p>
      <w:pPr>
        <w:pStyle w:val="PreformattedText"/>
        <w:bidi w:val="0"/>
        <w:jc w:val="left"/>
        <w:rPr/>
      </w:pPr>
      <w:r>
        <w:rPr/>
        <w:t>�</w:t>
      </w:r>
      <w:r>
        <w:rPr/>
        <w:t>v$~�OW#1Je*oq�|(9)����'</w:t>
      </w:r>
      <w:r>
        <w:rPr>
          <w:rtl w:val="true"/>
        </w:rPr>
        <w:t>ھ</w:t>
      </w:r>
      <w:r>
        <w:rPr/>
        <w:t>h@���:;5=�����)#��#h�_#�v�##���D#G�ƙQ</w:t>
      </w:r>
      <w:r>
        <w:rPr>
          <w:rtl w:val="true"/>
        </w:rPr>
        <w:t>޾</w:t>
      </w:r>
      <w:r>
        <w:rPr/>
        <w:t>��</w:t>
      </w:r>
      <w:r>
        <w:rPr/>
        <w:t>#�#�##+�#�¯��$F�y���#!w\@</w:t>
      </w:r>
      <w:r>
        <w:rPr>
          <w:rtl w:val="true"/>
        </w:rPr>
        <w:t></w:t>
      </w:r>
      <w:r>
        <w:rPr>
          <w:rtl w:val="true"/>
        </w:rPr>
        <w:t>ۑ</w:t>
      </w:r>
      <w:r>
        <w:rPr/>
        <w:t>+���a)�#�#��B#��w�&gt;��1x�;D��G6���</w:t>
        <w:t>��Y�#F�L�=#�l1~q</w:t>
      </w:r>
      <w:r>
        <w:rPr>
          <w:rtl w:val="true"/>
        </w:rPr>
        <w:t>߃</w:t>
      </w:r>
      <w:r>
        <w:rPr/>
        <w:t>#V</w:t>
      </w:r>
      <w:r>
        <w:rPr>
          <w:rtl w:val="true"/>
        </w:rPr>
        <w:t>޼</w:t>
      </w:r>
      <w:r>
        <w:rPr/>
        <w:t>#lOK���*#�C=���v=VH���52��#$!�ļM</w:t>
      </w:r>
      <w:r>
        <w:rPr>
          <w:rtl w:val="true"/>
        </w:rPr>
        <w:t>އ</w:t>
      </w:r>
      <w:r>
        <w:rPr/>
        <w:t>U9�#W�#I�#�L�S��N3P�ÑR#�m�_���K�#hF;SC�l�]r:h�[#Q�</w:t>
      </w:r>
      <w:r>
        <w:rPr>
          <w:rtl w:val="true"/>
        </w:rPr>
        <w:t>܅</w:t>
      </w:r>
      <w:r>
        <w:rPr/>
        <w:t>�</w:t>
      </w:r>
      <w:r>
        <w:rPr/>
        <w:t>O,�##f#8�hm;�x##���$g</w:t>
      </w:r>
      <w:r>
        <w:rPr/>
        <w:t>茓����</w:t>
      </w:r>
      <w:r>
        <w:rPr/>
        <w:t>#�</w:t>
      </w:r>
      <w:r>
        <w:br w:type="page"/>
      </w:r>
    </w:p>
    <w:p>
      <w:pPr>
        <w:pStyle w:val="PreformattedText"/>
        <w:bidi w:val="0"/>
        <w:jc w:val="left"/>
        <w:rPr/>
      </w:pPr>
      <w:r>
        <w:rPr/>
        <w:t>�</w:t>
      </w:r>
      <w:r>
        <w:rPr/>
        <w:t>?[ϰ�*���:��</w:t>
        <w:t>��o��#�p�i�#e�hҶ��D</w:t>
        <w:t>���.�</w:t>
      </w:r>
      <w:r>
        <w:rPr>
          <w:rtl w:val="true"/>
        </w:rPr>
        <w:t>ٷ</w:t>
      </w:r>
      <w:r>
        <w:rPr/>
        <w:t>�</w:t>
      </w:r>
      <w:r>
        <w:rPr/>
        <w:t>" %#k���8�R#�;�o����###M&lt;itC's��@Y#�#���#�,ZW�A�y#</w:t>
      </w:r>
      <w:r>
        <w:br w:type="page"/>
      </w:r>
    </w:p>
    <w:p>
      <w:pPr>
        <w:pStyle w:val="PreformattedText"/>
        <w:bidi w:val="0"/>
        <w:jc w:val="left"/>
        <w:rPr/>
      </w:pPr>
      <w:r>
        <w:rPr/>
        <w:t>;��#��#�e����%{�&gt;�n���u�n�v�W�R�~c�:�ΓS</w:t>
      </w:r>
      <w:r>
        <w:br w:type="page"/>
      </w:r>
    </w:p>
    <w:p>
      <w:pPr>
        <w:pStyle w:val="PreformattedText"/>
        <w:bidi w:val="0"/>
        <w:jc w:val="left"/>
        <w:rPr/>
      </w:pPr>
      <w:r>
        <w:rPr/>
        <w:t>#tq����v=��'</w:t>
      </w:r>
    </w:p>
    <w:p>
      <w:pPr>
        <w:pStyle w:val="PreformattedText"/>
        <w:bidi w:val="0"/>
        <w:jc w:val="left"/>
        <w:rPr/>
      </w:pPr>
      <w:r>
        <w:rPr/>
        <w:t>�</w:t>
      </w:r>
      <w:r>
        <w:rPr/>
        <w:t>4�r#�n��4#�</w:t>
      </w:r>
      <w:r>
        <w:br w:type="page"/>
      </w:r>
    </w:p>
    <w:p>
      <w:pPr>
        <w:pStyle w:val="PreformattedText"/>
        <w:bidi w:val="0"/>
        <w:jc w:val="left"/>
        <w:rPr/>
      </w:pPr>
      <w:r>
        <w:rPr/>
        <w:t>"A���#�:!r#�y�#K3B� �a#���K�#���#d&gt;b�A�v��B��#�#�}&amp;�:h�`�</w:t>
        <w:tab/>
        <w:t>�B#������n(ep��#h��`#</w:t>
      </w:r>
    </w:p>
    <w:p>
      <w:pPr>
        <w:pStyle w:val="PreformattedText"/>
        <w:bidi w:val="0"/>
        <w:jc w:val="left"/>
        <w:rPr/>
      </w:pPr>
      <w:r>
        <w:rPr/>
        <w:t>.����Q�</w:t>
      </w:r>
      <w:r>
        <w:rPr>
          <w:rtl w:val="true"/>
        </w:rPr>
        <w:t>ݕ</w:t>
      </w:r>
      <w:r>
        <w:rPr/>
        <w:t>[��������</w:t>
      </w:r>
      <w:r>
        <w:rPr/>
        <w:t>7</w:t>
      </w:r>
      <w:r>
        <w:rPr>
          <w:rtl w:val="true"/>
        </w:rPr>
        <w:t>��</w:t>
      </w:r>
      <w:r>
        <w:rPr/>
        <w:t>7</w:t>
      </w:r>
      <w:r>
        <w:rPr>
          <w:rtl w:val="true"/>
        </w:rPr>
        <w:t>#</w:t>
      </w:r>
      <w:r>
        <w:rPr/>
        <w:t>5</w:t>
      </w:r>
      <w:r>
        <w:rPr/>
        <w:t>b#9���%szw�'�(W]TXc�l�#��&gt;#��������M�]M%�##VW&gt;(�u��#�</w:t>
      </w:r>
    </w:p>
    <w:p>
      <w:pPr>
        <w:pStyle w:val="PreformattedText"/>
        <w:bidi w:val="0"/>
        <w:jc w:val="left"/>
        <w:rPr/>
      </w:pPr>
      <w:r>
        <w:rPr/>
        <w:t>x#��`�##vY�</w:t>
      </w:r>
      <w:r>
        <w:rPr/>
        <w:t>眭��</w:t>
      </w:r>
      <w:r>
        <w:rPr/>
        <w:t>#�V�y�++F</w:t>
        <w:t>#J�����M��mmY��ȽG�ao,J�w#,#�#g�IR�</w:t>
      </w:r>
      <w:r>
        <w:rPr>
          <w:rtl w:val="true"/>
        </w:rPr>
        <w:t>ܧ</w:t>
      </w:r>
      <w:r>
        <w:rPr/>
        <w:t>��</w:t>
      </w:r>
      <w:r>
        <w:rPr/>
        <w:t>F�#���kiU#�s�#r˟�q��+��}�</w:t>
      </w:r>
      <w:r>
        <w:rPr/>
        <w:t>撞</w:t>
      </w:r>
      <w:r>
        <w:rPr/>
        <w:t xml:space="preserve">!#�#�G�`�&gt;��p��h�u�RzTi�GZ#˱�'�ю��#ok�� </w:t>
      </w:r>
      <w:r>
        <w:rPr>
          <w:rtl w:val="true"/>
        </w:rPr>
        <w:t>ߠ</w:t>
      </w:r>
      <w:r>
        <w:rPr/>
        <w:t>��</w:t>
      </w:r>
      <w:r>
        <w:rPr/>
        <w:t>#�^#=������k��w�wK����A##BI/�^UR�##�</w:t>
      </w:r>
      <w:r>
        <w:rPr/>
        <w:t>ܳ�</w:t>
      </w:r>
      <w:r>
        <w:rPr/>
        <w:t>6�S�</w:t>
        <w:t>��Ű��}`z�|yvJN.\E�gʃq�e�#9[t</w:t>
        <w:tab/>
        <w:t>����M#$�#�#SF���R5#��X�ɩ�������h#$A�a���Eŧ$\#��*�8��/p/�V���5�#�X�s�#`#/�&lt;g</w:t>
      </w:r>
    </w:p>
    <w:p>
      <w:pPr>
        <w:pStyle w:val="PreformattedText"/>
        <w:bidi w:val="0"/>
        <w:jc w:val="left"/>
        <w:rPr/>
      </w:pPr>
      <w:r>
        <w:rPr/>
        <w:t>endstream</w:t>
        <w:t>endobj</w:t>
        <w:t>949 0 obj</w:t>
        <w:t>&lt;&lt;/Filter/FlateDecode/Length 3138&gt;&gt;stream</w:t>
      </w:r>
    </w:p>
    <w:p>
      <w:pPr>
        <w:pStyle w:val="PreformattedText"/>
        <w:bidi w:val="0"/>
        <w:jc w:val="left"/>
        <w:rPr/>
      </w:pPr>
      <w:r>
        <w:rPr/>
        <w:t>H�|W</w:t>
      </w:r>
      <w:r>
        <w:rPr/>
        <w:t>َ</w:t>
      </w:r>
      <w:r>
        <w:rPr/>
        <w:t>\�#}</w:t>
      </w:r>
      <w:r>
        <w:rPr>
          <w:rtl w:val="true"/>
        </w:rPr>
        <w:t>ﯸ</w:t>
      </w:r>
      <w:r>
        <w:rPr/>
        <w:t>�����</w:t>
      </w:r>
      <w:r>
        <w:rPr/>
        <w:t>/@`@��#A����!�#c2j/��Q����sja_��KC@k�s�X˩b�-?#^��]~:#\6�/�##��#~]t���������7O�_#O���������o�.��o!y^�ɭ��L�..���(t��W�:}U�!�</w:t>
      </w:r>
      <w:r>
        <w:rPr>
          <w:rtl w:val="true"/>
        </w:rPr>
        <w:t>ڷ</w:t>
      </w:r>
      <w:r>
        <w:rPr/>
        <w:t>#���N�`�#s�{p��?#�`J�Ku0����@���#�ő�d�����</w:t>
        <w:t>`K5</w:t>
      </w:r>
      <w:r>
        <w:rPr/>
        <w:t>㓗</w:t>
      </w:r>
      <w:r>
        <w:rPr/>
        <w:t>?���-�bj���y�#o8�C��(��u0�#�e��g|#Lv$cMM�L��.����#�|]���*��##�#��l��#;���#R��B���$�;c�e�#�M�u%�#z�##U�fm$</w:t>
      </w:r>
      <w:r>
        <w:rPr>
          <w:rtl w:val="true"/>
        </w:rPr>
        <w:t>܍</w:t>
      </w:r>
      <w:r>
        <w:rPr/>
        <w:t>��</w:t>
      </w:r>
      <w:r>
        <w:rPr/>
        <w:t>K��/#Q�#~#</w:t>
      </w:r>
      <w:r>
        <w:rPr>
          <w:rtl w:val="true"/>
        </w:rPr>
        <w:t>پ</w:t>
      </w:r>
      <w:r>
        <w:rPr/>
        <w:t>�</w:t>
      </w:r>
      <w:r>
        <w:rPr/>
        <w:t>eM�5�j��s</w:t>
        <w:tab/>
        <w:t>�#��u56DFS�P3#������#�#���ӝJ#�"��P##H� I�#�����s#�;�]</w:t>
        <w:t>��##\#�#9�L�����i#d#</w:t>
      </w:r>
      <w:r>
        <w:rPr/>
        <w:t>٪</w:t>
      </w:r>
      <w:r>
        <w:rPr/>
        <w:t>#�_6�|#%�&gt;#Y�ˮ��E���8r#�#+�#�Hrl�3�V�U@#�m��Iw�#</w:t>
      </w:r>
      <w:r>
        <w:rPr/>
        <w:t>ީ</w:t>
      </w:r>
      <w:r>
        <w:rPr/>
        <w:t>t�+###U�01h#U#�l##�� ;����e&amp;K�g#�#�#d"�K-##^#%��#�x@d'�jQ6�Z�x�#R#�R����#�!��l�'��#�H#J#�B�m</w:t>
      </w:r>
      <w:r>
        <w:rPr/>
        <w:t>ᅐ��</w:t>
      </w:r>
      <w:r>
        <w:rPr/>
        <w:t>M�##"Gq��dbᘴ�E#�#Z�##N|����</w:t>
        <w:t>�2,]��#V�P��4�H�#�#�##�#�</w:t>
      </w:r>
    </w:p>
    <w:p>
      <w:pPr>
        <w:pStyle w:val="PreformattedText"/>
        <w:bidi w:val="0"/>
        <w:jc w:val="left"/>
        <w:rPr/>
      </w:pPr>
      <w:r>
        <w:rPr/>
        <w:t>#[,Q��#��j�8#�$#D#+�</w:t>
        <w:tab/>
        <w:t>&gt;#���##�!��#�f�!##�}K�S�)#\#�#f��#L�t/�ɰ^:���3��J</w:t>
        <w:tab/>
        <w:t>Z</w:t>
      </w:r>
      <w:r>
        <w:rPr/>
        <w:t>ٰ</w:t>
      </w:r>
      <w:r>
        <w:rPr/>
        <w:t>&amp;�^@^͈1]��͎C��(���oQ��38S]_s+���#�#(d#</w:t>
      </w:r>
      <w:r>
        <w:rPr>
          <w:rtl w:val="true"/>
        </w:rPr>
        <w:t>ڒ</w:t>
      </w:r>
      <w:r>
        <w:rPr/>
        <w:t>#�#��m#��Y</w:t>
        <w:tab/>
        <w:t>�l�D�I�id'#\�#�p�#'#'##έ</w:t>
      </w:r>
    </w:p>
    <w:p>
      <w:pPr>
        <w:pStyle w:val="PreformattedText"/>
        <w:bidi w:val="0"/>
        <w:jc w:val="left"/>
        <w:rPr/>
      </w:pPr>
      <w:r>
        <w:rPr/>
        <w:t>Nx�HU��##�-R��CE�+`(#^fn���X�I�Ji�#�R�C#�j,#\�)%�W</w:t>
      </w:r>
    </w:p>
    <w:p>
      <w:pPr>
        <w:pStyle w:val="PreformattedText"/>
        <w:bidi w:val="0"/>
        <w:jc w:val="left"/>
        <w:rPr/>
      </w:pPr>
      <w:r>
        <w:rPr/>
        <w:t>�</w:t>
      </w:r>
      <w:r>
        <w:rPr/>
        <w:t>#&amp;#�</w:t>
      </w:r>
      <w:r>
        <w:rPr>
          <w:rtl w:val="true"/>
        </w:rPr>
        <w:t>ڱ</w:t>
      </w:r>
      <w:r>
        <w:rPr/>
        <w:t>Z��#7NT#IG��/�;�J�9mp%P#A�q6#&amp;:�i��2�m�9�#dK��7b#�#</w:t>
      </w:r>
      <w:r>
        <w:rPr/>
        <w:t>榦����</w:t>
      </w:r>
      <w:r>
        <w:rPr/>
        <w:t>;��#�A�x+�W�##b�t�ʖe�#�B|#�z#/�#Tt}�����AM��)�E</w:t>
        <w:tab/>
        <w:t>;��#�a</w:t>
      </w:r>
    </w:p>
    <w:p>
      <w:pPr>
        <w:pStyle w:val="PreformattedText"/>
        <w:bidi w:val="0"/>
        <w:jc w:val="left"/>
        <w:rPr/>
      </w:pPr>
      <w:r>
        <w:rPr/>
        <w:t>4�RDg*X�@#����qʱa[#7@�t#yx��A�eQ�RdЊ##9n�\s��#��2A�P�</w:t>
      </w:r>
      <w:r>
        <w:rPr/>
        <w:t>݉�</w:t>
      </w:r>
      <w:r>
        <w:rPr/>
        <w:tab/>
        <w:t>��3 �^�H�t�O����1B񺬜�,���Hhi#U� t7</w:t>
        <w:t>�a�8J</w:t>
      </w:r>
      <w:r>
        <w:rPr>
          <w:rtl w:val="true"/>
        </w:rPr>
        <w:t>ڴ</w:t>
      </w:r>
      <w:r>
        <w:rPr/>
        <w:t>#+�WP����ή�8��R�##�Q���,</w:t>
      </w:r>
      <w:r>
        <w:rPr>
          <w:rtl w:val="true"/>
        </w:rPr>
        <w:t>ى</w:t>
      </w:r>
      <w:r>
        <w:rPr/>
        <w:t>��</w:t>
      </w:r>
      <w:r>
        <w:rPr/>
        <w:t>)J##��#jS�}�u@���ո{#K</w:t>
      </w:r>
      <w:r>
        <w:rPr/>
        <w:t>؃</w:t>
      </w:r>
      <w:r>
        <w:rPr/>
        <w:t>$=�D�����E</w:t>
      </w:r>
      <w:r>
        <w:br w:type="page"/>
      </w:r>
    </w:p>
    <w:p>
      <w:pPr>
        <w:pStyle w:val="PreformattedText"/>
        <w:bidi w:val="0"/>
        <w:jc w:val="left"/>
        <w:rPr/>
      </w:pPr>
      <w:r>
        <w:rPr/>
        <w:t>Z#�I�</w:t>
        <w:tab/>
        <w:t>�#k�E�#k�5|�0��vo\P�</w:t>
      </w:r>
      <w:r>
        <w:rPr/>
        <w:t>⻘</w:t>
      </w:r>
      <w:r>
        <w:rPr/>
        <w:t>&gt;�%�q�G�#!�n</w:t>
      </w:r>
      <w:r>
        <w:rPr/>
        <w:t>鼧��</w:t>
      </w:r>
      <w:r>
        <w:rPr/>
        <w:t>|����||!V��cI3H�e#�w�&amp;��#</w:t>
      </w:r>
      <w:r>
        <w:rPr>
          <w:rtl w:val="true"/>
        </w:rPr>
        <w:t>ٻ</w:t>
      </w:r>
      <w:r>
        <w:rPr/>
        <w:t>��</w:t>
      </w:r>
      <w:r>
        <w:rPr/>
        <w:t>;#OG���D��T��̗��t]��P����B�#t##�R���#"#�}�aD)����iSo�\��r�7;�g�A</w:t>
      </w:r>
    </w:p>
    <w:p>
      <w:pPr>
        <w:pStyle w:val="PreformattedText"/>
        <w:bidi w:val="0"/>
        <w:jc w:val="left"/>
        <w:rPr/>
      </w:pPr>
      <w:r>
        <w:rPr/>
        <w:t>�</w:t>
      </w:r>
      <w:r>
        <w:rPr/>
        <w:t>*�mvpI#q�D�</w:t>
      </w:r>
      <w:r>
        <w:rPr/>
        <w:t>߸</w:t>
      </w:r>
      <w:r>
        <w:rPr/>
        <w:t>*�#�Pp3Qpi��#��SQ�#8i��C\��#ez�My"����</w:t>
      </w:r>
    </w:p>
    <w:p>
      <w:pPr>
        <w:pStyle w:val="PreformattedText"/>
        <w:bidi w:val="0"/>
        <w:jc w:val="left"/>
        <w:rPr/>
      </w:pPr>
      <w:r>
        <w:rPr/>
        <w:t>��</w:t>
      </w:r>
      <w:r>
        <w:rPr/>
        <w:t>H�!he/cW�</w:t>
      </w:r>
    </w:p>
    <w:p>
      <w:pPr>
        <w:pStyle w:val="PreformattedText"/>
        <w:bidi w:val="0"/>
        <w:jc w:val="left"/>
        <w:rPr/>
      </w:pPr>
      <w:r>
        <w:rPr/>
        <w:t>����</w:t>
      </w:r>
      <w:r>
        <w:rPr/>
        <w:t>kO�9]v�#UU���,#�</w:t>
      </w:r>
      <w:r>
        <w:br w:type="page"/>
      </w:r>
    </w:p>
    <w:p>
      <w:pPr>
        <w:pStyle w:val="PreformattedText"/>
        <w:bidi w:val="0"/>
        <w:jc w:val="left"/>
        <w:rPr/>
      </w:pPr>
      <w:r>
        <w:rPr/>
        <w:t>v�1�n�_��r/�j��E����R�^���</w:t>
      </w:r>
      <w:r>
        <w:rPr>
          <w:rtl w:val="true"/>
        </w:rPr>
        <w:t>ߤ</w:t>
      </w:r>
      <w:r>
        <w:rPr/>
        <w:t>$#�z�%�h</w:t>
      </w:r>
      <w:r>
        <w:rPr>
          <w:rtl w:val="true"/>
        </w:rPr>
        <w:t>ؠ</w:t>
      </w:r>
      <w:r>
        <w:rPr/>
        <w:t>#�-�kx�1#�v����=^AnxC�</w:t>
      </w:r>
      <w:r>
        <w:rPr/>
        <w:t>䐗</w:t>
      </w:r>
      <w:r>
        <w:rPr/>
        <w:t>@AƳ�#�~@��#��?~���#�U#0T���c#�&amp;s��?��F7Q�+d(��L##�/#�el#�#҈#��҈C��Y���a�#�</w:t>
      </w:r>
      <w:r>
        <w:rPr/>
        <w:t>耦</w:t>
      </w:r>
      <w:r>
        <w:rPr/>
        <w:t>@c���_6(z{�S���Gp��`Y</w:t>
      </w:r>
      <w:r>
        <w:rPr/>
        <w:t>ٜ�</w:t>
      </w:r>
      <w:r>
        <w:rPr/>
        <w:t>-G��#�oU�1���#\60���TZ#�#w�V��0*,W7��� m����#P��M*��#���*[6�dk��S#�֍h���v�R#7����#V���Q�#�#����#�#��#�����= y#�Ur�!��#� ���#�7�����*�9W�</w:t>
      </w:r>
      <w:r>
        <w:rPr>
          <w:rtl w:val="true"/>
        </w:rPr>
        <w:t>ش</w:t>
      </w:r>
      <w:r>
        <w:rPr/>
        <w:t>�</w:t>
      </w:r>
      <w:r>
        <w:rPr/>
        <w:t>Uw'��[��#�m</w:t>
        <w:tab/>
        <w:t>��&gt;##�##(��k�#�##�)#t�x�k7�3��t�{�����</w:t>
      </w:r>
    </w:p>
    <w:p>
      <w:pPr>
        <w:pStyle w:val="PreformattedText"/>
        <w:bidi w:val="0"/>
        <w:jc w:val="left"/>
        <w:rPr/>
      </w:pPr>
      <w:r>
        <w:rPr/>
        <w:t>o�r�I'zҕ�4�m</w:t>
      </w:r>
      <w:r>
        <w:br w:type="page"/>
      </w:r>
    </w:p>
    <w:p>
      <w:pPr>
        <w:pStyle w:val="PreformattedText"/>
        <w:bidi w:val="0"/>
        <w:jc w:val="left"/>
        <w:rPr/>
      </w:pPr>
      <w:r>
        <w:rPr/>
        <w:t>gSX�^���#����:t�mJ#��I%�</w:t>
      </w:r>
    </w:p>
    <w:p>
      <w:pPr>
        <w:pStyle w:val="PreformattedText"/>
        <w:bidi w:val="0"/>
        <w:jc w:val="left"/>
        <w:rPr/>
      </w:pPr>
      <w:r>
        <w:rPr/>
        <w:t>�</w:t>
      </w:r>
      <w:r>
        <w:rPr/>
        <w:t>=�&amp;�</w:t>
      </w:r>
      <w:r>
        <w:rPr>
          <w:rtl w:val="true"/>
        </w:rPr>
        <w:t>ݱ</w:t>
      </w:r>
      <w:r>
        <w:rPr/>
        <w:t>#,#v</w:t>
      </w:r>
    </w:p>
    <w:p>
      <w:pPr>
        <w:pStyle w:val="PreformattedText"/>
        <w:bidi w:val="0"/>
        <w:jc w:val="left"/>
        <w:rPr/>
      </w:pPr>
      <w:r>
        <w:rPr/>
        <w:t>�</w:t>
      </w:r>
      <w:r>
        <w:rPr/>
        <w:t>߫�</w:t>
      </w:r>
      <w:r>
        <w:rPr/>
        <w:t>%�</w:t>
      </w:r>
      <w:r>
        <w:rPr>
          <w:rtl w:val="true"/>
        </w:rPr>
        <w:t>ن</w:t>
      </w:r>
      <w:r>
        <w:rPr/>
        <w:t>�</w:t>
      </w:r>
      <w:r>
        <w:rPr/>
        <w:tab/>
        <w:t>S��0�}</w:t>
      </w:r>
      <w:r>
        <w:br w:type="page"/>
      </w:r>
    </w:p>
    <w:p>
      <w:pPr>
        <w:pStyle w:val="PreformattedText"/>
        <w:bidi w:val="0"/>
        <w:jc w:val="left"/>
        <w:rPr/>
      </w:pPr>
      <w:r>
        <w:rPr/>
        <w:t>�</w:t>
      </w:r>
      <w:r>
        <w:rPr/>
        <w:t>9M3+�����4#��XԱ��:6Ho�O���:#�����TBs�U#��Nq�'#8C�#OQ���</w:t>
      </w:r>
      <w:r>
        <w:rPr/>
        <w:t>专�</w:t>
      </w:r>
      <w:r>
        <w:rPr/>
        <w:t>#�# #���y�#s^tq</w:t>
      </w:r>
    </w:p>
    <w:p>
      <w:pPr>
        <w:pStyle w:val="PreformattedText"/>
        <w:bidi w:val="0"/>
        <w:jc w:val="left"/>
        <w:rPr/>
      </w:pPr>
      <w:r>
        <w:rPr/>
        <w:t>�</w:t>
      </w:r>
      <w:r>
        <w:rPr/>
        <w:t>lb�C�Iy�x�##���</w:t>
      </w:r>
      <w:r>
        <w:rPr>
          <w:rtl w:val="true"/>
        </w:rPr>
        <w:t>ך</w:t>
      </w:r>
      <w:r>
        <w:rPr/>
        <w:t>l���#e�</w:t>
      </w:r>
      <w:r>
        <w:br w:type="page"/>
      </w:r>
    </w:p>
    <w:p>
      <w:pPr>
        <w:pStyle w:val="PreformattedText"/>
        <w:bidi w:val="0"/>
        <w:jc w:val="left"/>
        <w:rPr/>
      </w:pPr>
      <w:r>
        <w:rPr/>
        <w:t>�</w:t>
      </w:r>
      <w:r>
        <w:rPr/>
        <w:t>ٞ</w:t>
      </w:r>
      <w:r>
        <w:rPr/>
        <w:t>(�~O���##4yC��a��z:Wx�#�9x@(|�#��D��s"��#�**�</w:t>
      </w:r>
    </w:p>
    <w:p>
      <w:pPr>
        <w:pStyle w:val="PreformattedText"/>
        <w:bidi w:val="0"/>
        <w:jc w:val="left"/>
        <w:rPr/>
      </w:pPr>
      <w:r>
        <w:rPr/>
        <w:t>���</w:t>
      </w:r>
      <w:r>
        <w:rPr>
          <w:rtl w:val="true"/>
        </w:rPr>
        <w:t>ی</w:t>
      </w:r>
      <w:r>
        <w:rPr/>
        <w:t>#MS�ayF�#</w:t>
      </w:r>
      <w:r>
        <w:rPr>
          <w:rtl w:val="true"/>
        </w:rPr>
        <w:t>ޜ</w:t>
      </w:r>
      <w:r>
        <w:rPr>
          <w:rtl w:val="true"/>
        </w:rPr>
        <w:t>-</w:t>
      </w:r>
      <w:r>
        <w:rPr/>
        <w:t>4</w:t>
      </w:r>
      <w:r>
        <w:rPr/>
        <w:t>�</w:t>
        <w:tab/>
        <w:t>k�QxvQ(|u#�</w:t>
        <w:tab/>
        <w:t>��#V*�p�</w:t>
      </w:r>
      <w:r>
        <w:rPr>
          <w:rtl w:val="true"/>
        </w:rPr>
        <w:t>ݎ</w:t>
      </w:r>
      <w:r>
        <w:rPr/>
        <w:t>e#q�_\�0#g�P��^��?��#��h�.U#��#��".�,₾tK�2#�#�sSX��`W�K�DZ##��T�WJ3���г%�u}H�#p���z�^eOa)�#n{�^��Ŕ�C��R���һ</w:t>
        <w:tab/>
        <w:t>�(���0:�M�\�г����t#]C�6s�</w:t>
      </w:r>
      <w:r>
        <w:br w:type="page"/>
      </w:r>
    </w:p>
    <w:p>
      <w:pPr>
        <w:pStyle w:val="PreformattedText"/>
        <w:bidi w:val="0"/>
        <w:jc w:val="left"/>
        <w:rPr/>
      </w:pPr>
      <w:r>
        <w:rPr/>
        <w:t>V��tk�#����%&amp;Sj##�n�V|=�n�Vx=|�#��n�##r��x7.`#�&amp;�^Q+��OAg&lt;#�E�v����;A��#�e�</w:t>
      </w:r>
      <w:r>
        <w:rPr/>
        <w:t>֞��</w:t>
      </w:r>
      <w:r>
        <w:rPr/>
        <w:t>/�Av�#Nä́�#˽�#*fñ�Սe</w:t>
      </w:r>
    </w:p>
    <w:p>
      <w:pPr>
        <w:pStyle w:val="PreformattedText"/>
        <w:bidi w:val="0"/>
        <w:jc w:val="left"/>
        <w:rPr/>
      </w:pPr>
      <w:r>
        <w:rPr/>
        <w:t>w��ƲAv�&amp;!����SGr�dի),^)&lt;x�#$�p&amp;</w:t>
      </w:r>
      <w:r>
        <w:rPr>
          <w:rtl w:val="true"/>
        </w:rPr>
        <w:t>ޝ</w:t>
      </w:r>
      <w:r>
        <w:rPr/>
        <w:t>Φ�y+Tx?#���X���}+NOd��+�s�^�"��9�#xϰ</w:t>
        <w:tab/>
        <w:t>���P��#��h#k�La��#�^{��a�#�_#� h�[��.��Vհ#l�</w:t>
      </w:r>
      <w:r>
        <w:rPr/>
        <w:t>߽</w:t>
      </w:r>
      <w:r>
        <w:rPr/>
        <w:t>�#��=����[�]�r��#Դ./��-Z^,��#�#�1-��mXn##7w���</w:t>
      </w:r>
      <w:r>
        <w:rPr>
          <w:rtl w:val="true"/>
        </w:rPr>
        <w:t>ݿ</w:t>
      </w:r>
      <w:r>
        <w:rPr/>
        <w:t>#�~?}z�|��d�#_����#</w:t>
      </w:r>
    </w:p>
    <w:p>
      <w:pPr>
        <w:pStyle w:val="PreformattedText"/>
        <w:bidi w:val="0"/>
        <w:jc w:val="left"/>
        <w:rPr/>
      </w:pPr>
      <w:r>
        <w:rPr/>
        <w:t>����</w:t>
      </w:r>
      <w:r>
        <w:rPr>
          <w:rtl w:val="true"/>
        </w:rPr>
        <w:t>ݯ</w:t>
      </w:r>
      <w:r>
        <w:rPr>
          <w:rtl w:val="true"/>
        </w:rPr>
        <w:t>?</w:t>
      </w:r>
      <w:r>
        <w:rPr>
          <w:rtl w:val="true"/>
        </w:rPr>
        <w:t>ܞ</w:t>
      </w:r>
      <w:r>
        <w:rPr/>
        <w:t>�����</w:t>
      </w:r>
      <w:r>
        <w:rPr/>
        <w:t>/����a�rX3��yG�#&gt;�N�#�-d���T�J)��ҏ�x��#:,I��Z_�"l�����X�ĺx^/�ĭ@�c_��</w:t>
      </w:r>
      <w:r>
        <w:rPr>
          <w:rtl w:val="true"/>
        </w:rPr>
        <w:t>޺</w:t>
      </w:r>
      <w:r>
        <w:rPr/>
        <w:t>~��&gt;��W��ˈF�|U���6ol\��V��7o&gt;|x�������N�|�����#oN��5����_�#2f%z�r*��7�#�:[�.�y�#��]��a#�#�1��1�p�c�������2�#�#Ǟ;XW#��#�#N���������t^�O#_�y�t�#&gt;�J��|�'�#��Uu</w:t>
      </w:r>
      <w:r>
        <w:rPr/>
        <w:t>촡��</w:t>
      </w:r>
      <w:r>
        <w:rPr/>
        <w:t>#Έ�#�#���}y~z�{��</w:t>
      </w:r>
      <w:r>
        <w:rPr>
          <w:rtl w:val="true"/>
        </w:rPr>
        <w:t>܅</w:t>
      </w:r>
      <w:r>
        <w:rPr/>
        <w:t>I�Ϗ���O��#-��#a ��#��L)J�U�</w:t>
      </w:r>
      <w:r>
        <w:rPr>
          <w:rtl w:val="true"/>
        </w:rPr>
        <w:t>޼</w:t>
      </w:r>
      <w:r>
        <w:rPr/>
        <w:t>�</w:t>
      </w:r>
      <w:r>
        <w:rPr/>
        <w:t>%%K�L��T���&amp; �:�`</w:t>
        <w:tab/>
        <w:t>/����#�#��;�UZ&amp;�</w:t>
        <w:t>�~���#fЋ�]Ym&lt;�`�ͤ'��wւ/V�</w:t>
      </w:r>
      <w:r>
        <w:rPr>
          <w:rtl w:val="true"/>
        </w:rPr>
        <w:t>ݢ</w:t>
      </w:r>
      <w:r>
        <w:rPr/>
        <w:t>�</w:t>
      </w:r>
      <w:r>
        <w:rPr/>
        <w:t>O�I���&amp;i#��#� ���!�#�"�$�WZYO</w:t>
      </w:r>
      <w:r>
        <w:rPr>
          <w:rtl w:val="true"/>
        </w:rPr>
        <w:t>ص</w:t>
      </w:r>
      <w:r>
        <w:rPr/>
        <w:t>�</w:t>
      </w:r>
      <w:r>
        <w:rPr/>
        <w:t>v�Q^�� hV#0##��%#����</w:t>
      </w:r>
      <w:r>
        <w:rPr>
          <w:rtl w:val="true"/>
        </w:rPr>
        <w:t>؟</w:t>
      </w:r>
      <w:r>
        <w:rPr/>
        <w:t>K2�cmd~ä�#�#�&lt;�Ii�:��UR#�Ge�ig�#��3�##d#u�-vː&gt;��`��v#�#�����#�#�+</w:t>
      </w:r>
      <w:r>
        <w:rPr/>
        <w:t>ު</w:t>
      </w:r>
      <w:r>
        <w:rPr/>
        <w:t>zC��\��fҲn#R��I=[=(�#���#xgl�#����E#pz</w:t>
      </w:r>
    </w:p>
    <w:p>
      <w:pPr>
        <w:pStyle w:val="PreformattedText"/>
        <w:bidi w:val="0"/>
        <w:jc w:val="left"/>
        <w:rPr/>
      </w:pPr>
      <w:r>
        <w:rPr/>
        <w:t>v%^-�%��ʑ���#�&gt;�#�"�#��$#+���m��S�#(Y�Ք�!+�?�cAmV�6�Ő#��r��####��&gt;YRKm����"fq�)#��i)������CV��Q��4��#`#t�%�</w:t>
      </w:r>
    </w:p>
    <w:p>
      <w:pPr>
        <w:pStyle w:val="PreformattedText"/>
        <w:bidi w:val="0"/>
        <w:jc w:val="left"/>
        <w:rPr/>
      </w:pPr>
      <w:r>
        <w:rPr/>
        <w:t>endstream</w:t>
        <w:t>endobj</w:t>
        <w:t>950 0 obj</w:t>
        <w:t>[952 0 R]</w:t>
        <w:t>endobj</w:t>
        <w:t>951 0 obj</w:t>
        <w:t>&lt;&lt;/Filter/FlateDecode/Length 307&gt;&gt;stream</w:t>
      </w:r>
    </w:p>
    <w:p>
      <w:pPr>
        <w:pStyle w:val="PreformattedText"/>
        <w:bidi w:val="0"/>
        <w:jc w:val="left"/>
        <w:rPr/>
      </w:pPr>
      <w:r>
        <w:rPr/>
        <w:t>H�\��j�0#E��Y&amp;� ?b�#c#I</w:t>
      </w:r>
    </w:p>
    <w:p>
      <w:pPr>
        <w:pStyle w:val="PreformattedText"/>
        <w:bidi w:val="0"/>
        <w:jc w:val="left"/>
        <w:rPr/>
      </w:pPr>
      <w:r>
        <w:rPr/>
        <w:t>^�A�~�#�SA-#Y^��+kB</w:t>
      </w:r>
    </w:p>
    <w:p>
      <w:pPr>
        <w:pStyle w:val="PreformattedText"/>
        <w:bidi w:val="0"/>
        <w:jc w:val="left"/>
        <w:rPr/>
      </w:pPr>
      <w:r>
        <w:rPr/>
        <w:t>#Hp����;�Ԝ#�=�w7�#=��(��8;�pś6,�@i��#_9t�� n���И~dU#�##'�#�#�x�-�oN���#��S�#�����C#u</w:t>
      </w:r>
    </w:p>
    <w:p>
      <w:pPr>
        <w:pStyle w:val="PreformattedText"/>
        <w:bidi w:val="0"/>
        <w:jc w:val="left"/>
        <w:rPr/>
      </w:pPr>
      <w:r>
        <w:rPr/>
        <w:t>��</w:t>
      </w:r>
      <w:r>
        <w:rPr/>
        <w:t>ξv##��]�B]�e#4#��E�"�4�##N���:sCV%��P=�S34�_=#$���sk{Z��$ɒz����g��C��&gt;R!"���('�Nq�&lt;##D#�C� �t"ʈ�D9х�f)i#A~%�</w:t>
        <w:tab/>
        <w:t>�+�O�_I~���C</w:t>
      </w:r>
      <w:r>
        <w:br w:type="page"/>
      </w:r>
    </w:p>
    <w:p>
      <w:pPr>
        <w:pStyle w:val="PreformattedText"/>
        <w:bidi w:val="0"/>
        <w:jc w:val="left"/>
        <w:rPr/>
      </w:pPr>
      <w:r>
        <w:rPr/>
        <w:t>��</w:t>
      </w:r>
      <w:r>
        <w:rPr/>
        <w:t>k#ac��Y�΅��Zc�k���c�v�#T�e�#</w:t>
      </w:r>
      <w:r>
        <w:br w:type="page"/>
      </w:r>
    </w:p>
    <w:p>
      <w:pPr>
        <w:pStyle w:val="PreformattedText"/>
        <w:bidi w:val="0"/>
        <w:jc w:val="left"/>
        <w:rPr/>
      </w:pPr>
      <w:r>
        <w:rPr/>
        <w:t>#�Q��</w:t>
      </w:r>
    </w:p>
    <w:p>
      <w:pPr>
        <w:pStyle w:val="PreformattedText"/>
        <w:bidi w:val="0"/>
        <w:jc w:val="left"/>
        <w:rPr/>
      </w:pPr>
      <w:r>
        <w:rPr/>
        <w:t>endstream</w:t>
        <w:t>endobj</w:t>
        <w:t>952 0 obj</w:t>
        <w:t>&lt;&lt;/BaseFont/YKXYQH+ASSAVesta-Light/CIDSystemInfo 953 0 R/DW 1000/FontDescriptor 954 0 R/Subtype/CIDFontType0/Type/Font/W[0[1000 552 440 250 500 398 547 450 513 572 581 442]12 13 757 14[292 757]16 17 352 18[530 640 546 210 288 282]24 26 558 27[698 165]29 30 378 31[409 640 208 325 212 294]37 46 558 47[232 242 711 640 711 491 949 610 564 606 695 456 429 670 698 259 270 566 440 833 694 736 513 736 578 500 509 681 599 942 602 547 581 336 294 336 557 500 223 480 568 471 568 512 284 519 561]94 95 250 96[471 250 868 559 570 566 570 354 398 356 559 455 742 462 450 442 380 246 380 698]116 117 610 118[606 456 694 736 681]123 128 480 129[471]130 133 512 134 137 250 138[559]139 143 570 144 147 559 148[430 436 471]151 152 558 153[518 397 577 881 877 876 223 277 640 728 736 828 640]166 167 711 168[558 612 536 681 850 603 498 384 452 774 763 570 491 288 640 577 558 594 652]187 188 428 189[827 243]191 192 610 193[736 871 874 452 822]198 199 376 200 201 208 202[640 514 450 547 539 607]208 209 254 210[530 532 434 296 243 412 978 610 456 610]220 221 456 222 225 259 226 228 736 229 231 681 232[250 326 305 288 330 114 208 500 269 138 326 695 558 325 296 541]248 251 500 252 253 558 254[774 652 326 277]258 259 223 260[326 305 208]263 266 259 267 270 250 271[288 330 269 610 480 610 480 610 480 606 471 606 471 606 114 471 606 471 695 456 512 456 512 456 512 456 512 670 519 670 519 670 519 670 115 698 561 259 250 259 250 259 250 259 270]316 317 250 318[519 115 566 471 440 250 440 250 440 250]328 329 115 330[568 694 559 694 559 694 559 736 570 736 570 578 354 578 354 578 354 500 398 500 398 500 398 356]354 355 509 356[356 681 559 681 559 681 559 681 559]365 366 681 367 368 559 369[942 742 547 450 581 442 581 442 519 695 356 509 568 561 698 440 342 559 471 694 559 288 541]]&gt;&gt;</w:t>
        <w:t>endobj</w:t>
        <w:t>953 0 obj</w:t>
        <w:t>&lt;&lt;/Ordering(Identity)/Registry(Adobe)/Supplement 0&gt;&gt;</w:t>
        <w:t>endobj</w:t>
        <w:t>954 0 obj</w:t>
        <w:t>&lt;&lt;/Ascent 951/CIDSet 955 0 R/CapHeight 708/Descent -342/Flags 4/FontBBox[-37 -342 949 951]/FontFamily(ASSA Vesta Light)/FontFile3 956 0 R/FontName/YKXYQH+ASSAVesta-Light/FontStretch/Normal/FontWeight 300/ItalicAngle 0/StemV 84/Type/FontDescriptor/XHeight 507&gt;&gt;</w:t>
        <w:t>endobj</w:t>
        <w:t>955 0 obj</w:t>
        <w:t>&lt;&lt;/Filter/FlateDecode/Length 24&gt;&gt;stream</w:t>
      </w:r>
    </w:p>
    <w:p>
      <w:pPr>
        <w:pStyle w:val="PreformattedText"/>
        <w:bidi w:val="0"/>
        <w:jc w:val="left"/>
        <w:rPr/>
      </w:pPr>
      <w:r>
        <w:rPr/>
        <w:t>H�j``a`d`p```zT�# �#</w:t>
        <w:t>z#�</w:t>
      </w:r>
    </w:p>
    <w:p>
      <w:pPr>
        <w:pStyle w:val="PreformattedText"/>
        <w:bidi w:val="0"/>
        <w:jc w:val="left"/>
        <w:rPr/>
      </w:pPr>
      <w:r>
        <w:rPr/>
        <w:t>endstream</w:t>
        <w:t>endobj</w:t>
        <w:t>956 0 obj</w:t>
        <w:t>&lt;&lt;/Filter/FlateDecode/Length 1484/Subtype/CIDFontType0C&gt;&gt;stream</w:t>
      </w:r>
    </w:p>
    <w:p>
      <w:pPr>
        <w:pStyle w:val="PreformattedText"/>
        <w:bidi w:val="0"/>
        <w:jc w:val="left"/>
        <w:rPr/>
      </w:pPr>
      <w:r>
        <w:rPr/>
        <w:t>H�\TkPSG#��#.</w:t>
      </w:r>
      <w:r>
        <w:rPr>
          <w:rtl w:val="true"/>
        </w:rPr>
        <w:t>ژ</w:t>
      </w:r>
      <w:r>
        <w:rPr/>
        <w:t>�</w:t>
      </w:r>
      <w:r>
        <w:rPr/>
        <w:t>&amp;v�ZEG#-:�R#�)&gt;��S|#�@#r�##�� `��X�##JD�U##*�</w:t>
        <w:t>##|��`�(&gt;jl;��#����:�mg:��#;s�w��|�̲��#ò�#i#R���#E$$D$#</w:t>
      </w:r>
    </w:p>
    <w:p>
      <w:pPr>
        <w:pStyle w:val="PreformattedText"/>
        <w:bidi w:val="0"/>
        <w:jc w:val="left"/>
        <w:rPr/>
      </w:pPr>
      <w:r>
        <w:rPr/>
        <w:t>,��Q��l�74���P�#�#�#_�Q�F���y�#ȱL1#?��#@�##�ʩb#�ǲ~�#?�x#�#2</w:t>
      </w:r>
      <w:r>
        <w:br w:type="page"/>
      </w:r>
    </w:p>
    <w:p>
      <w:pPr>
        <w:pStyle w:val="PreformattedText"/>
        <w:bidi w:val="0"/>
        <w:jc w:val="left"/>
        <w:rPr/>
      </w:pPr>
      <w:r>
        <w:rPr/>
        <w:t>��</w:t>
      </w:r>
      <w:r>
        <w:rPr/>
        <w:t>#��d����B�]�0� �D=L2g#�`#:~�##+</w:t>
      </w:r>
    </w:p>
    <w:p>
      <w:pPr>
        <w:pStyle w:val="PreformattedText"/>
        <w:bidi w:val="0"/>
        <w:jc w:val="left"/>
        <w:rPr/>
      </w:pPr>
      <w:r>
        <w:rPr/>
        <w:t>��</w:t>
      </w:r>
      <w:r>
        <w:rPr/>
        <w:t>L�#f�a�`�Y�y�`��z��T`#�P0�dSA�.G�2�����l� ��0#�1#���0��</w:t>
      </w:r>
      <w:r>
        <w:rPr>
          <w:rtl w:val="true"/>
        </w:rPr>
        <w:t>ؤ</w:t>
      </w:r>
      <w:r>
        <w:rPr>
          <w:rtl w:val="true"/>
        </w:rPr>
        <w:t>#</w:t>
      </w:r>
      <w:r>
        <w:rPr>
          <w:rtl w:val="true"/>
        </w:rPr>
        <w:t>د</w:t>
      </w:r>
      <w:r>
        <w:rPr/>
        <w:t>��</w:t>
      </w:r>
      <w:r>
        <w:rPr/>
        <w:t>�#h*��d</w:t>
      </w:r>
    </w:p>
    <w:p>
      <w:pPr>
        <w:pStyle w:val="PreformattedText"/>
        <w:bidi w:val="0"/>
        <w:jc w:val="left"/>
        <w:rPr/>
      </w:pPr>
      <w:r>
        <w:rPr/>
        <w:t>b� �,#h#̖`�YX`#ra</w:t>
      </w:r>
      <w:r>
        <w:rPr>
          <w:rtl w:val="true"/>
        </w:rPr>
        <w:t>޿</w:t>
      </w:r>
      <w:r>
        <w:rPr/>
        <w:t>�</w:t>
      </w:r>
      <w:r>
        <w:rPr/>
        <w:t>FA��#(bVTLZ0L�#$�!0"*</w:t>
      </w:r>
    </w:p>
    <w:p>
      <w:pPr>
        <w:pStyle w:val="PreformattedText"/>
        <w:bidi w:val="0"/>
        <w:jc w:val="left"/>
        <w:rPr/>
      </w:pPr>
      <w:r>
        <w:rPr/>
        <w:t>�</w:t>
      </w:r>
      <w:r>
        <w:rPr/>
        <w:t>ϋ���#�</w:t>
        <w:tab/>
        <w:t>��d</w:t>
      </w:r>
      <w:r>
        <w:rPr/>
        <w:t>휐</w:t>
      </w:r>
      <w:r>
        <w:rPr/>
        <w:t>hA����,!Q#</w:t>
        <w:tab/>
        <w:t>'B����#��#f#�La�d�I�a�2�·ɒ1fF&amp;E�3�# Y��2##˜fǰf����'�G����J6F�Q��;�7��Pҭ�</w:t>
      </w:r>
      <w:r>
        <w:rPr/>
        <w:t>程</w:t>
      </w:r>
      <w:r>
        <w:rPr/>
        <w:t>&lt;�d</w:t>
        <w:tab/>
        <w:t>�TF�#��##yn&gt;�#�¾���]����4�X���x9r�?�!;(c</w:t>
      </w:r>
      <w:r>
        <w:br w:type="page"/>
      </w:r>
    </w:p>
    <w:p>
      <w:pPr>
        <w:pStyle w:val="PreformattedText"/>
        <w:bidi w:val="0"/>
        <w:jc w:val="left"/>
        <w:rPr/>
      </w:pPr>
      <w:r>
        <w:rPr/>
        <w:t>Z##3#L#�c�</w:t>
      </w:r>
    </w:p>
    <w:p>
      <w:pPr>
        <w:pStyle w:val="PreformattedText"/>
        <w:bidi w:val="0"/>
        <w:jc w:val="left"/>
        <w:rPr/>
      </w:pPr>
      <w:r>
        <w:rPr/>
        <w:t>��</w:t>
      </w:r>
      <w:r>
        <w:rPr/>
        <w:t>9%^W�J����1#�T</w:t>
      </w:r>
      <w:r>
        <w:rPr/>
        <w:t>֫�</w:t>
      </w:r>
      <w:r>
        <w:rPr/>
        <w:t>�#��}�#��C#�ænD��1#z\��sgǑ�#�#</w:t>
      </w:r>
      <w:r>
        <w:rPr>
          <w:rtl w:val="true"/>
        </w:rPr>
        <w:t>װ</w:t>
      </w:r>
      <w:r>
        <w:rPr/>
        <w:t>##U�������\`�X\6M#%:����#ǉ'�b�)Эw��CTJgY'^x#ǸY�GFF#��</w:t>
      </w:r>
      <w:r>
        <w:rPr>
          <w:rtl w:val="true"/>
        </w:rPr>
        <w:t>ܞ</w:t>
      </w:r>
      <w:r>
        <w:rPr/>
        <w:t>-�J�s��{#��'�HS�$G͇��m,ZR#�Y�a��ȡ�-�#S��l`#m�TդK</w:t>
        <w:tab/>
        <w:t>�~8Ӂ@:Wq�G��)�)�o#��p�#��W�hR�vW"�rgi'</w:t>
        <w:tab/>
        <w:t xml:space="preserve">mg�?��B��G�#g���b�M </w:t>
      </w:r>
      <w:r>
        <w:rPr>
          <w:rtl w:val="true"/>
        </w:rPr>
        <w:t></w:t>
      </w:r>
      <w:r>
        <w:rPr>
          <w:rtl w:val="true"/>
        </w:rPr>
        <w:t>ٺ</w:t>
      </w:r>
      <w:r>
        <w:rPr/>
        <w:t>�</w:t>
      </w:r>
      <w:r>
        <w:rPr/>
        <w:t>h#</w:t>
        <w:t>}#�G��r##�y92�Z�#</w:t>
      </w:r>
      <w:r>
        <w:rPr>
          <w:rtl w:val="true"/>
        </w:rPr>
        <w:t>ۍ</w:t>
      </w:r>
      <w:r>
        <w:rPr>
          <w:rtl w:val="true"/>
        </w:rPr>
        <w:t>#�</w:t>
      </w:r>
      <w:r>
        <w:rPr/>
        <w:tab/>
      </w:r>
      <w:r>
        <w:rPr/>
        <w:t>7</w:t>
      </w:r>
      <w:r>
        <w:rPr>
          <w:rtl w:val="true"/>
        </w:rPr>
        <w:t>ݘ</w:t>
      </w:r>
      <w:r>
        <w:rPr/>
        <w:t>�</w:t>
      </w:r>
      <w:r>
        <w:rPr/>
        <w:t>j�C@��#�І�l,#)ɶ#�V��##���A�Æ�Oi�ө����K#�p#�yd�D#���#x�՛X�+���K;�j##�b</w:t>
      </w:r>
      <w:r>
        <w:rPr>
          <w:rtl w:val="true"/>
        </w:rPr>
        <w:t>ݏ</w:t>
      </w:r>
      <w:r>
        <w:rPr/>
        <w:t>e$#��N##$=��&amp;���it-#2�&lt;;�LQ�B��x</w:t>
        <w:tab/>
        <w:t>���r#O7�!԰�#h�9�e���)}�FYk%##���pdo �p_Ί�U�+���#�;��</w:t>
      </w:r>
      <w:r>
        <w:rPr/>
        <w:t>ⷁ</w:t>
      </w:r>
      <w:r>
        <w:rPr/>
        <w:t>&lt;q��qpRfo��}$e�{</w:t>
      </w:r>
      <w:r>
        <w:rPr/>
        <w:t>忭�</w:t>
      </w:r>
      <w:r>
        <w:rPr/>
        <w:t>$H�/��&gt;�`��#��{4#_�#���#��2io���I��P�u*#N�F��)o###ɡ�#W�6���#[s�hTQ�#7q#7��6��kʫ�</w:t>
      </w:r>
    </w:p>
    <w:p>
      <w:pPr>
        <w:pStyle w:val="PreformattedText"/>
        <w:bidi w:val="0"/>
        <w:jc w:val="left"/>
        <w:rPr/>
      </w:pPr>
      <w:r>
        <w:rPr/>
        <w:t>�</w:t>
      </w:r>
      <w:r>
        <w:rPr/>
        <w:t>~�]�բ�U</w:t>
      </w:r>
      <w:r>
        <w:rPr>
          <w:rtl w:val="true"/>
        </w:rPr>
        <w:t>ތ</w:t>
      </w:r>
      <w:r>
        <w:rPr/>
        <w:t>|o#����]��#I6Z#p���,q���#��8�</w:t>
      </w:r>
      <w:r>
        <w:br w:type="page"/>
      </w:r>
    </w:p>
    <w:p>
      <w:pPr>
        <w:pStyle w:val="PreformattedText"/>
        <w:bidi w:val="0"/>
        <w:jc w:val="left"/>
        <w:rPr/>
      </w:pPr>
      <w:r>
        <w:rPr/>
        <w:t>-#.�l#gW�/�ʕ#*��SB</w:t>
        <w:tab/>
        <w:t>�t��6�g�-�l�#�w#ճ#E"͠Ƌ�3�A�Љ���</w:t>
      </w:r>
      <w:r>
        <w:rPr>
          <w:rtl w:val="true"/>
        </w:rPr>
        <w:t>ڒ</w:t>
      </w:r>
      <w:r>
        <w:rPr/>
        <w:t>u{�2���L&lt;Ƕ���2�##�#�'#�@�i��C��#Յ���n�##�i��e�&amp;��i#��!�</w:t>
        <w:tab/>
        <w:t>x#�#�΢</w:t>
      </w:r>
      <w:r>
        <w:br w:type="page"/>
      </w:r>
    </w:p>
    <w:p>
      <w:pPr>
        <w:pStyle w:val="PreformattedText"/>
        <w:bidi w:val="0"/>
        <w:jc w:val="left"/>
        <w:rPr/>
      </w:pPr>
      <w:r>
        <w:rPr/>
        <w:t>�</w:t>
      </w:r>
      <w:r>
        <w:rPr/>
        <w:t>"}�6,�4�d9:���#�wb#P#/?O��b#�L��E#��M����Y%�N�/��4#�/�*�ˣ</w:t>
      </w:r>
      <w:r>
        <w:br w:type="page"/>
      </w:r>
    </w:p>
    <w:p>
      <w:pPr>
        <w:pStyle w:val="PreformattedText"/>
        <w:bidi w:val="0"/>
        <w:jc w:val="left"/>
        <w:rPr/>
      </w:pPr>
      <w:r>
        <w:rPr/>
        <w:t>�</w:t>
      </w:r>
      <w:r>
        <w:rPr/>
        <w:t>X</w:t>
      </w:r>
      <w:r>
        <w:rPr>
          <w:rtl w:val="true"/>
        </w:rPr>
        <w:t>ې</w:t>
      </w:r>
      <w:r>
        <w:rPr/>
        <w:t>��</w:t>
      </w:r>
      <w:r>
        <w:rPr/>
        <w:t>۴��</w:t>
      </w:r>
      <w:r>
        <w:rPr>
          <w:rtl w:val="true"/>
        </w:rPr>
        <w:t>ټ</w:t>
      </w:r>
      <w:r>
        <w:rPr/>
        <w:t>h{#�q�^uC}��#iM{�/��6��ok�#��$#�[�f��o��M#*�;T�&amp;��rk*�w�#e#��hP�p_A�4NYL��S�</w:t>
        <w:t>�##&gt;�/��+J�Il&lt;Xt#���#?��fsn�&lt;2</w:t>
      </w:r>
      <w:r>
        <w:rPr>
          <w:rtl w:val="true"/>
        </w:rPr>
        <w:t>ߚ</w:t>
      </w:r>
      <w:r>
        <w:rPr/>
        <w:t>��</w:t>
      </w:r>
      <w:r>
        <w:rPr/>
        <w:t>.��@#oOΒ�����#��o�K�"��P�&gt;#��&amp;�#���-\[_�{m�#</w:t>
      </w:r>
    </w:p>
    <w:p>
      <w:pPr>
        <w:pStyle w:val="PreformattedText"/>
        <w:bidi w:val="0"/>
        <w:jc w:val="left"/>
        <w:rPr/>
      </w:pPr>
      <w:r>
        <w:rPr/>
        <w:t>϶��~�1���###i���</w:t>
      </w:r>
    </w:p>
    <w:p>
      <w:pPr>
        <w:pStyle w:val="PreformattedText"/>
        <w:bidi w:val="0"/>
        <w:jc w:val="left"/>
        <w:rPr/>
      </w:pPr>
      <w:r>
        <w:rPr/>
        <w:t>endstream</w:t>
        <w:t>endobj</w:t>
        <w:t>957 0 obj</w:t>
        <w:t>&lt;&lt;/Filter/FlateDecode/First 6/Length 169/N 1/Type/ObjStm&gt;&gt;stream</w:t>
      </w:r>
    </w:p>
    <w:p>
      <w:pPr>
        <w:pStyle w:val="PreformattedText"/>
        <w:bidi w:val="0"/>
        <w:jc w:val="left"/>
        <w:rPr/>
      </w:pPr>
      <w:r>
        <w:rPr/>
        <w:t>h�D�a#�0#E�ʾ�#����B#S$#A�#B�����`N��##����##@�D#O#�Ԇ���</w:t>
        <w:t>���Ha��2a%�##�## �o_�</w:t>
      </w:r>
      <w:r>
        <w:rPr>
          <w:rtl w:val="true"/>
        </w:rPr>
        <w:t>܈</w:t>
      </w:r>
      <w:r>
        <w:rPr/>
        <w:t>�</w:t>
      </w:r>
      <w:r>
        <w:rPr/>
        <w:t xml:space="preserve">,� </w:t>
      </w:r>
      <w:r>
        <w:rPr>
          <w:rtl w:val="true"/>
        </w:rPr>
        <w:t>ٻ</w:t>
      </w:r>
      <w:r>
        <w:rPr/>
        <w:t>�</w:t>
      </w:r>
      <w:r>
        <w:rPr/>
        <w:t>x��e#��E�B�</w:t>
        <w:t>x#��xit�t�Ф3�#�dj�j#�#�#��w5��=</w:t>
      </w:r>
      <w:r>
        <w:rPr>
          <w:rtl w:val="true"/>
        </w:rPr>
        <w:t>׌</w:t>
      </w:r>
      <w:r>
        <w:rPr/>
        <w:t>񫲣�</w:t>
      </w:r>
      <w:r>
        <w:rPr/>
        <w:t>e</w:t>
      </w:r>
      <w:r>
        <w:rPr/>
        <w:t>֤</w:t>
      </w:r>
      <w:r>
        <w:rPr/>
        <w:t>UҜ.k#�&amp;��V���G�##��7#</w:t>
      </w:r>
    </w:p>
    <w:p>
      <w:pPr>
        <w:pStyle w:val="PreformattedText"/>
        <w:bidi w:val="0"/>
        <w:jc w:val="left"/>
        <w:rPr/>
      </w:pPr>
      <w:r>
        <w:rPr/>
        <w:t>endstream</w:t>
        <w:t>endobj</w:t>
        <w:t>958 0 obj</w:t>
        <w:t>&lt;&lt;/DecodeParms&lt;&lt;/Columns 4/Predictor 12&gt;&gt;/Filter/FlateDecode/ID[&lt;45797787374B3B0674BC8F7436C692BB&gt;&lt;774FC724A1FAA7488CFAE4970932F70F&gt;]/Index[20 1 22 1 33 10 147 1 168 1 870 1 891 1 938 21]/Info 870 0 R/Length 131/Prev 116/Root 872 0 R/Size 959/Type/XRef/W[1 3 0]&gt;&gt;stream</w:t>
      </w:r>
    </w:p>
    <w:p>
      <w:pPr>
        <w:pStyle w:val="PreformattedText"/>
        <w:bidi w:val="0"/>
        <w:jc w:val="left"/>
        <w:rPr/>
      </w:pPr>
      <w:r>
        <w:rPr/>
        <w:t>h�bb��x���d\����#$#w��g@�#�:</w:t>
        <w:t>"��%^�$�#</w:t>
        <w:tab/>
        <w:t>)Q !�##�ab|�!��_��.�Q��?9v��Q�j#H�#H###i�#q��#;3��#�R</w:t>
      </w:r>
      <w:r>
        <w:br w:type="page"/>
      </w:r>
    </w:p>
    <w:p>
      <w:pPr>
        <w:pStyle w:val="PreformattedText"/>
        <w:bidi w:val="0"/>
        <w:jc w:val="left"/>
        <w:rPr/>
      </w:pPr>
      <w:r>
        <w:rPr/>
        <w:t>Ċ#��##&lt; YF��*#u� u�q@�M#��##0#�n#Q</w:t>
      </w:r>
    </w:p>
    <w:p>
      <w:pPr>
        <w:pStyle w:val="PreformattedText"/>
        <w:bidi w:val="0"/>
        <w:jc w:val="left"/>
        <w:rPr/>
      </w:pPr>
      <w:r>
        <w:rPr/>
        <w:t>endstream</w:t>
        <w:t>endobj</w:t>
        <w:t>startxref</w:t>
      </w:r>
    </w:p>
    <w:p>
      <w:pPr>
        <w:pStyle w:val="PreformattedText"/>
        <w:bidi w:val="0"/>
        <w:jc w:val="left"/>
        <w:rPr/>
      </w:pPr>
      <w:r>
        <w:rPr/>
        <w:t>1867116</w:t>
      </w:r>
    </w:p>
    <w:p>
      <w:pPr>
        <w:pStyle w:val="PreformattedText"/>
        <w:bidi w:val="0"/>
        <w:jc w:val="left"/>
        <w:rPr/>
      </w:pPr>
      <w:r>
        <w:rPr/>
        <w:t>%%EO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